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thñ t</w:t>
        <w:softHyphen/>
        <w:t xml:space="preserve">íng chÝnh phñ Sè 79/2002/Q§-TTg </w:t>
        <w:br/>
        <w:t xml:space="preserve">ngµy 18 th¸ng 6 n¨m 2002 VÒ qu¶n lý viÖc </w:t>
        <w:br/>
        <w:t>thu c¸c ch</w:t>
        <w:softHyphen/>
        <w:t>¬ng tr×nh truyÒn h×nh cña n</w:t>
        <w:softHyphen/>
        <w:t>íc ngoµ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8"/>
          <w:szCs w:val="28"/>
        </w:rPr>
      </w:pPr>
      <w:r>
        <w:rPr>
          <w:rFonts w:eastAsia=".VnTimeH" w:cs=".VnTimeH" w:ascii=".VnTimeH" w:hAnsi=".VnTimeH"/>
          <w:b/>
          <w:bCs/>
          <w:spacing w:val="24"/>
          <w:sz w:val="28"/>
          <w:szCs w:val="28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thñ t</w:t>
        <w:softHyphen/>
        <w:t>íng chÝnh phñ</w:t>
      </w:r>
    </w:p>
    <w:p>
      <w:pPr>
        <w:pStyle w:val="Normal"/>
        <w:rPr>
          <w:rFonts w:ascii=".VnTimeH" w:hAnsi=".VnTimeH" w:eastAsia=".VnTimeH" w:cs=".VnTimeH"/>
          <w:spacing w:val="24"/>
          <w:sz w:val="28"/>
          <w:szCs w:val="28"/>
        </w:rPr>
      </w:pPr>
      <w:r>
        <w:rPr>
          <w:rFonts w:eastAsia=".VnTimeH" w:cs=".VnTimeH" w:ascii=".VnTimeH" w:hAnsi=".VnTimeH"/>
          <w:spacing w:val="24"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¨n cø LuËt Tæ chøc ChÝnh phñ ngµy 25 th¸ng 12 n¨m 200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B¸o chÝ ngµy 28 th¸ng 12 n¨m 1989 vµ LuËt söa ®æi, bæ sung mét sè ®iÒu cña LuËt B¸o chÝ ngµy 12 th¸ng 6 n¨m 1999; NghÞ ®Þnh sè 51/2002/N§-CP ngµy 26 th¸ng 4 n¨m 2002 cña ChÝnh phñ quy ®Þnh chi tiÕt thi hµnh LuËt B¸o chÝ, LuËt söa ®æi, bæ sung mét sè ®iÒu cña LuËt B¸o chÝ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h»m t¨ng c</w:t>
        <w:softHyphen/>
        <w:t>êng qu¶n lý viÖc thu vµ sö dông c¸c ch</w:t>
        <w:softHyphen/>
        <w:t>¬ng tr×nh truyÒn h×nh cña n</w:t>
        <w:softHyphen/>
        <w:t>íc ngoµi, ph©n ®Þnh râ chøc n¨ng, tr¸ch nhiÖm qu¶n lý nhµ n</w:t>
        <w:softHyphen/>
        <w:t>íc trong lÜnh vùc nµy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XÐt ®Ò nghÞ cña Bé tr</w:t>
        <w:softHyphen/>
        <w:t>ëng Bé V¨n hãa - Th«ng tin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:</w:t>
      </w:r>
    </w:p>
    <w:p>
      <w:pPr>
        <w:pStyle w:val="Normal"/>
        <w:rPr>
          <w:rFonts w:ascii=".VnTimeH" w:hAnsi=".VnTimeH" w:eastAsia=".VnTimeH" w:cs=".VnTimeH"/>
          <w:b/>
          <w:b/>
          <w:bCs/>
          <w:sz w:val="28"/>
          <w:szCs w:val="28"/>
        </w:rPr>
      </w:pPr>
      <w:r>
        <w:rPr>
          <w:rFonts w:eastAsia=".VnTimeH" w:cs=".VnTimeH" w:ascii=".VnTimeH" w:hAnsi=".VnTimeH"/>
          <w:b/>
          <w:bCs/>
          <w:sz w:val="28"/>
          <w:szCs w:val="28"/>
        </w:rPr>
        <w:t xml:space="preserve">     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>
          <w:sz w:val="28"/>
          <w:szCs w:val="28"/>
        </w:rPr>
        <w:t xml:space="preserve"> </w:t>
      </w:r>
      <w:r>
        <w:rPr/>
        <w:t>C¸c ®èi t</w:t>
        <w:softHyphen/>
        <w:t>îng sau ®©y t¹i ViÖt Nam ®</w:t>
        <w:softHyphen/>
        <w:t>îc sö dông thiÕt bÞ thu tÝn hiÖu truyÒn h×nh tõ vÖ tinh (TVRO) ®Ó thu trùc tiÕp c¸c ch</w:t>
        <w:softHyphen/>
        <w:t>¬ng tr×nh truyÒn h×nh cña n</w:t>
        <w:softHyphen/>
        <w:t>íc ngoµi:</w:t>
      </w:r>
    </w:p>
    <w:p>
      <w:pPr>
        <w:pStyle w:val="Normal"/>
        <w:rPr/>
      </w:pPr>
      <w:r>
        <w:rPr/>
        <w:t>1. C¸c ®èi t</w:t>
        <w:softHyphen/>
        <w:t>îng trong n</w:t>
        <w:softHyphen/>
        <w:t>íc:</w:t>
      </w:r>
    </w:p>
    <w:p>
      <w:pPr>
        <w:pStyle w:val="Normal"/>
        <w:rPr>
          <w:spacing w:val="-4"/>
        </w:rPr>
      </w:pPr>
      <w:r>
        <w:rPr>
          <w:spacing w:val="-4"/>
        </w:rPr>
        <w:t>a) C¸n bé l·nh ®¹o cña §¶ng, Nhµ n</w:t>
        <w:softHyphen/>
        <w:t xml:space="preserve">íc, ®oµn thÓ chÝnh trÞ - x· héi ë Trung </w:t>
        <w:softHyphen/>
        <w:t>¬ng tõ Phã Tr</w:t>
        <w:softHyphen/>
        <w:t>ëng Ban cña §¶ng hoÆc t</w:t>
        <w:softHyphen/>
        <w:t>¬ng ®</w:t>
        <w:softHyphen/>
        <w:t>¬ng, Thø tr</w:t>
        <w:softHyphen/>
        <w:t>ëng hoÆc t</w:t>
        <w:softHyphen/>
        <w:t>¬ng ®</w:t>
        <w:softHyphen/>
        <w:t>¬ng, Phã Chñ tÞch ®oµn thÓ chÝnh trÞ - x· héi hoÆc t</w:t>
        <w:softHyphen/>
        <w:t>¬ng ®</w:t>
        <w:softHyphen/>
        <w:t>¬ng trë lªn.</w:t>
      </w:r>
    </w:p>
    <w:p>
      <w:pPr>
        <w:pStyle w:val="Normal"/>
        <w:rPr/>
      </w:pPr>
      <w:r>
        <w:rPr/>
        <w:t>b) C¸n bé l·nh ®¹o ë ®Þa ph</w:t>
        <w:softHyphen/>
        <w:t>¬ng tõ Phã BÝ th</w:t>
        <w:softHyphen/>
        <w:t xml:space="preserve"> TØnh ñy, Thµnh uû, Phã Chñ tÞch Uû ban nh©n d©n, Héi ®ång nh©n d©n tØnh, thµnh phè trùc thuéc Trung </w:t>
        <w:softHyphen/>
        <w:t>¬ng trë lªn.</w:t>
      </w:r>
    </w:p>
    <w:p>
      <w:pPr>
        <w:pStyle w:val="Normal"/>
        <w:rPr/>
      </w:pPr>
      <w:r>
        <w:rPr/>
        <w:t>c) §¬n vÞ chøc n¨ng cña Bé C«ng an, Bé Quèc phßng, Bé Ngo¹i giao; c¬ quan chuyªn m«n cña §¶ng vµ Nhµ n</w:t>
        <w:softHyphen/>
        <w:t xml:space="preserve">íc ë Trung </w:t>
        <w:softHyphen/>
        <w:t>¬ng cã nhu cÇu phôc vô nhiÖm vô theo ®Ò nghÞ cña l·nh ®¹o c¸c c¬ quan trªn.</w:t>
      </w:r>
    </w:p>
    <w:p>
      <w:pPr>
        <w:pStyle w:val="Normal"/>
        <w:rPr/>
      </w:pPr>
      <w:r>
        <w:rPr/>
        <w:t xml:space="preserve">d) C¬ quan chuyªn m«n cña c¸c TØnh uû, Thµnh uû, Uû ban nh©n d©n, Héi ®ång nh©n d©n tØnh, thµnh phè trùc thuéc Trung </w:t>
        <w:softHyphen/>
        <w:t>¬ng cã nhu cÇu phôc vô nhiÖm vô theo ®Ò nghÞ cña l·nh ®¹o c¸c c¬ quan trªn.</w:t>
      </w:r>
    </w:p>
    <w:p>
      <w:pPr>
        <w:pStyle w:val="Normal"/>
        <w:rPr/>
      </w:pPr>
      <w:r>
        <w:rPr/>
        <w:t xml:space="preserve">®) Tßa so¹n c¸c b¸o hµng ngµy, c¸c b¸o ®èi ngo¹i Trung </w:t>
        <w:softHyphen/>
        <w:t xml:space="preserve">¬ng, Hµ Néi vµ thµnh phè Hå ChÝ Minh; c¸c b¸o cña c¸c ®oµn thÓ chÝnh trÞ - x· héi Trung </w:t>
        <w:softHyphen/>
        <w:t>¬ng.</w:t>
      </w:r>
    </w:p>
    <w:p>
      <w:pPr>
        <w:pStyle w:val="Normal"/>
        <w:rPr/>
      </w:pPr>
      <w:r>
        <w:rPr/>
        <w:t xml:space="preserve">e) §µi TruyÒn h×nh ViÖt Nam, §µi TiÕng nãi ViÖt Nam; §µi truyÒn h×nh, ph¸t thanh khu vùc trùc thuéc §µi quèc gia; §µi truyÒn h×nh, ph¸t thanh tØnh, thµnh phè trùc thuéc Trung </w:t>
        <w:softHyphen/>
        <w:t>¬ng.</w:t>
      </w:r>
    </w:p>
    <w:p>
      <w:pPr>
        <w:pStyle w:val="Normal"/>
        <w:rPr/>
      </w:pPr>
      <w:r>
        <w:rPr/>
        <w:t>2. C¸c ®èi t</w:t>
        <w:softHyphen/>
        <w:t>îng n</w:t>
        <w:softHyphen/>
        <w:t>íc ngoµi:</w:t>
      </w:r>
    </w:p>
    <w:p>
      <w:pPr>
        <w:pStyle w:val="Normal"/>
        <w:rPr/>
      </w:pPr>
      <w:r>
        <w:rPr/>
        <w:t>a) C¬ quan, tæ chøc n</w:t>
        <w:softHyphen/>
        <w:t xml:space="preserve">íc ngoµi t¹i ViÖt Nam. </w:t>
      </w:r>
    </w:p>
    <w:p>
      <w:pPr>
        <w:pStyle w:val="Normal"/>
        <w:rPr/>
      </w:pPr>
      <w:r>
        <w:rPr/>
        <w:t>b) V¨n phßng th</w:t>
        <w:softHyphen/>
        <w:t>êng tró cña c¸c h·ng th«ng tÊn, b¸o chÝ n</w:t>
        <w:softHyphen/>
        <w:t>íc ngoµi.</w:t>
      </w:r>
    </w:p>
    <w:p>
      <w:pPr>
        <w:pStyle w:val="Normal"/>
        <w:rPr/>
      </w:pPr>
      <w:r>
        <w:rPr/>
        <w:t>c) Trô së c¸c c«ng ty, xÝ nghiÖp cã 100% vèn ®Çu t</w:t>
        <w:softHyphen/>
        <w:t xml:space="preserve"> n</w:t>
        <w:softHyphen/>
        <w:t>íc ngoµi; trô së c¸c tæ chøc kinh tÕ, v¨n hãa, khoa häc, du lÞch ViÖt Nam liªn doanh víi n</w:t>
        <w:softHyphen/>
        <w:t>íc ngoµi cã chuyªn gia, nh©n viªn n</w:t>
        <w:softHyphen/>
        <w:t>íc ngoµi lµm viÖc.</w:t>
      </w:r>
    </w:p>
    <w:p>
      <w:pPr>
        <w:pStyle w:val="Normal"/>
        <w:rPr>
          <w:spacing w:val="-6"/>
        </w:rPr>
      </w:pPr>
      <w:r>
        <w:rPr>
          <w:spacing w:val="-6"/>
        </w:rPr>
        <w:t>d) Ng</w:t>
        <w:softHyphen/>
        <w:t>êi n</w:t>
        <w:softHyphen/>
        <w:t>íc ngoµi th</w:t>
        <w:softHyphen/>
        <w:t>êng tró t¹i ViÖt Nam; ng</w:t>
        <w:softHyphen/>
        <w:t>êi n</w:t>
        <w:softHyphen/>
        <w:t>íc ngoµi l</w:t>
        <w:softHyphen/>
        <w:t>u tró t¹i c¸c c¬ së  l</w:t>
        <w:softHyphen/>
        <w:t>u tró du lÞch ®</w:t>
        <w:softHyphen/>
        <w:t>îc xÕp h¹ng tõ 1 sao trë lªn.</w:t>
      </w:r>
    </w:p>
    <w:p>
      <w:pPr>
        <w:pStyle w:val="Normal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. </w:t>
      </w:r>
    </w:p>
    <w:p>
      <w:pPr>
        <w:pStyle w:val="Normal"/>
        <w:rPr/>
      </w:pPr>
      <w:r>
        <w:rPr/>
        <w:t>1. C¸c ®èi t</w:t>
        <w:softHyphen/>
        <w:t>îng dïng TVRO ®Ó thu trùc tiÕp c¸c ch</w:t>
        <w:softHyphen/>
        <w:t>¬ng tr×nh truyÒn h×nh cña n</w:t>
        <w:softHyphen/>
        <w:t>íc ngoµi chØ ®</w:t>
        <w:softHyphen/>
        <w:t>îc sö dông c¸c ch</w:t>
        <w:softHyphen/>
        <w:t>¬ng tr×nh nµy trong ph¹m vi ®· ®¨ng ký trong giÊy phÐp ®</w:t>
        <w:softHyphen/>
        <w:t>îc c¬ quan qu¶n lý nhµ n</w:t>
        <w:softHyphen/>
        <w:t>íc cÊp.</w:t>
      </w:r>
    </w:p>
    <w:p>
      <w:pPr>
        <w:pStyle w:val="Normal"/>
        <w:rPr/>
      </w:pPr>
      <w:r>
        <w:rPr/>
        <w:t>2. C¸c c¬ quan, tæ chøc nhËp khÈu, kinh doanh c¸c thiÕt bÞ TVRO ph¶i xin phÐp vµ ®</w:t>
        <w:softHyphen/>
        <w:t>îc sù chÊp nhËn b»ng v¨n b¶n cña Bé Th</w:t>
        <w:softHyphen/>
        <w:t>¬ng m¹i.</w:t>
      </w:r>
    </w:p>
    <w:p>
      <w:pPr>
        <w:pStyle w:val="Normal"/>
        <w:rPr/>
      </w:pPr>
      <w:r>
        <w:rPr/>
        <w:t>3. C¸c c¬ quan, tæ chøc kinh doanh viÖc l¾p ®Æt, söa ch÷a c¸c thiÕt bÞ TVRO ph¶i ®¨ng ký vµ ®</w:t>
        <w:softHyphen/>
        <w:t>îc sù chÊp nhËn b»ng v¨n b¶n cña Bé V¨n hãa - Th«ng tin.</w:t>
      </w:r>
    </w:p>
    <w:p>
      <w:pPr>
        <w:pStyle w:val="Normal"/>
        <w:rPr/>
      </w:pPr>
      <w:r>
        <w:rPr/>
        <w:t>4. C¸c h·ng truyÒn h×nh n</w:t>
        <w:softHyphen/>
        <w:t>íc ngoµi muèn cung cÊp c¸c bé gi¶i m· ch</w:t>
        <w:softHyphen/>
        <w:t>¬ng tr×nh cho c¸c ®¹i diÖn ph©n phèi t¹i ViÖt Nam ph¶i ®¨ng ký víi Bé V¨n hãa - Th«ng tin.</w:t>
      </w:r>
    </w:p>
    <w:p>
      <w:pPr>
        <w:pStyle w:val="Normal"/>
        <w:rPr/>
      </w:pPr>
      <w:r>
        <w:rPr/>
        <w:t>5. C¸c c¬ quan, tæ chøc lµm ®¹i diÖn ph©n phèi t¹i ViÖt Nam c¸c bé gi¶i m· ch</w:t>
        <w:softHyphen/>
        <w:t>¬ng tr×nh truyÒn h×nh n</w:t>
        <w:softHyphen/>
        <w:t>íc ngoµi ph¶i ®¨ng ký vµ ®</w:t>
        <w:softHyphen/>
        <w:t>îc sù chÊp thuËn b»ng v¨n b¶n cña Bé V¨n hãa - Th«ng ti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. </w:t>
      </w:r>
    </w:p>
    <w:p>
      <w:pPr>
        <w:pStyle w:val="Normal"/>
        <w:rPr/>
      </w:pPr>
      <w:r>
        <w:rPr/>
        <w:t>1. TruyÒn h×nh tr¶ tiÒn (PayTV) lµ mét lo¹i c¬ quan b¸o h×nh sö dông c¸c ph</w:t>
        <w:softHyphen/>
        <w:t>¬ng tiÖn kü thuËt kh¸c nhau (viba nhiÒu kªnh - MMDS, c¸p - CATV, vÖ tinh...) ®Ó ph¸t c¸c ch</w:t>
        <w:softHyphen/>
        <w:t>¬ng tr×nh truyÒn h×nh ®Õn ng</w:t>
        <w:softHyphen/>
        <w:t>êi xem theo hîp ®ång tr¶ tiÒn.</w:t>
      </w:r>
    </w:p>
    <w:p>
      <w:pPr>
        <w:pStyle w:val="Normal"/>
        <w:rPr/>
      </w:pPr>
      <w:r>
        <w:rPr/>
        <w:t>2. ViÖc cÊp phÐp, qu¶n lý ho¹t ®éng cña c¬ quan truyÒn h×nh tr¶ tiÒn theo c¸c quy ®Þnh cña Nhµ n</w:t>
        <w:softHyphen/>
        <w:t>íc ®èi víi c¬ quan b¸o chÝ.</w:t>
      </w:r>
    </w:p>
    <w:p>
      <w:pPr>
        <w:pStyle w:val="Normal"/>
        <w:rPr/>
      </w:pPr>
      <w:r>
        <w:rPr/>
        <w:t>3. C¬ quan truyÒn h×nh tr¶ tiÒn chÞu tr¸ch nhiÖm vÒ viÖc ph¸t trùc tiÕp c¸c ch</w:t>
        <w:softHyphen/>
        <w:t>¬ng tr×nh truyÒn h×nh cña n</w:t>
        <w:softHyphen/>
        <w:t>íc ngoµi cho ®óng ®èi t</w:t>
        <w:softHyphen/>
        <w:t>îng quy ®Þnh t¹i §iÒu 4 QuyÕt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</w:t>
      </w:r>
      <w:r>
        <w:rPr/>
        <w:t>. C¸c ®èi t</w:t>
        <w:softHyphen/>
        <w:t>îng sau ®©y t¹i ViÖt Nam ®</w:t>
        <w:softHyphen/>
        <w:t>îc sö dông TruyÒn h×nh tr¶ tiÒn ®Ó thu trùc tiÕp c¸c ch</w:t>
        <w:softHyphen/>
        <w:t>¬ng tr×nh truyÒn h×nh cña n</w:t>
        <w:softHyphen/>
        <w:t>íc ngoµi:</w:t>
      </w:r>
    </w:p>
    <w:p>
      <w:pPr>
        <w:pStyle w:val="Normal"/>
        <w:rPr/>
      </w:pPr>
      <w:r>
        <w:rPr/>
        <w:t>1. C¸c ®èi t</w:t>
        <w:softHyphen/>
        <w:t>îng nªu t¹i §iÒu 1 cña QuyÕt ®Þnh nµy.</w:t>
      </w:r>
    </w:p>
    <w:p>
      <w:pPr>
        <w:pStyle w:val="Normal"/>
        <w:rPr/>
      </w:pPr>
      <w:r>
        <w:rPr/>
        <w:t>2. C¬ quan cña §¶ng, Nhµ n</w:t>
        <w:softHyphen/>
        <w:t xml:space="preserve">íc, ®oµn thÓ nh©n d©n; tßa so¹n b¸o chÝ cña Trung </w:t>
        <w:softHyphen/>
        <w:t xml:space="preserve">¬ng vµ c¸c tØnh, thµnh phè trùc thuéc Trung </w:t>
        <w:softHyphen/>
        <w:t>¬ng.</w:t>
      </w:r>
    </w:p>
    <w:p>
      <w:pPr>
        <w:pStyle w:val="Normal"/>
        <w:rPr/>
      </w:pPr>
      <w:r>
        <w:rPr/>
        <w:t xml:space="preserve">3. C¸n bé nghiªn cøu cã nhu cÇu theo ®Ò nghÞ cña Bé, Ban, ®oµn thÓ; Uû ban nh©n d©n tØnh, thµnh phè trùc thuéc Trung </w:t>
        <w:softHyphen/>
        <w:t>¬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5. </w:t>
      </w:r>
    </w:p>
    <w:p>
      <w:pPr>
        <w:pStyle w:val="Normal"/>
        <w:rPr/>
      </w:pPr>
      <w:r>
        <w:rPr/>
        <w:t>1. TruyÒn h×nh tr¶ tiÒn ®</w:t>
        <w:softHyphen/>
        <w:t>îc ph¸t trùc tiÕp cho mäi ng</w:t>
        <w:softHyphen/>
        <w:t>êi xem cã nhu cÇu theo hîp ®ång tr¶ tiÒn c¸c ch</w:t>
        <w:softHyphen/>
        <w:t>¬ng tr×nh truyÒn h×nh cña n</w:t>
        <w:softHyphen/>
        <w:t>íc ngoµi vÒ khoa häc, thÓ thao.</w:t>
      </w:r>
    </w:p>
    <w:p>
      <w:pPr>
        <w:pStyle w:val="Normal"/>
        <w:rPr/>
      </w:pPr>
      <w:r>
        <w:rPr/>
        <w:t>2. Néi dung c¸c ch</w:t>
        <w:softHyphen/>
        <w:t>¬ng tr×nh truyÒn h×nh kh¸c cña n</w:t>
        <w:softHyphen/>
        <w:t>íc ngoµi nÕu sö dông trªn truyÒn h×nh tr¶ tiÒn ®Òu ph¶i ®</w:t>
        <w:softHyphen/>
        <w:t>îc biªn tËp l¹i phï hîp víi c¸c quy ®Þnh cña LuËt B¸o chÝ.</w:t>
      </w:r>
    </w:p>
    <w:p>
      <w:pPr>
        <w:pStyle w:val="Normal"/>
        <w:rPr/>
      </w:pPr>
      <w:r>
        <w:rPr/>
        <w:t>3. C¸c ch</w:t>
        <w:softHyphen/>
        <w:t>¬ng tr×nh sö dông trªn truyÒn h×nh tr¶ tiÒn ®Òu ph¶i b¶o ®¶m ®óng c¸c quy ®Þnh vÒ b¶n quyÒ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Tr¸ch nhiÖm qu¶n lý viÖc thu c¸c ch</w:t>
        <w:softHyphen/>
        <w:t>¬ng tr×nh truyÒn h×nh cña n</w:t>
        <w:softHyphen/>
        <w:t>íc ngoµi:</w:t>
      </w:r>
    </w:p>
    <w:p>
      <w:pPr>
        <w:pStyle w:val="Normal"/>
        <w:rPr/>
      </w:pPr>
      <w:r>
        <w:rPr/>
        <w:t>1. Bé V¨n hãa - Th«ng tin:</w:t>
      </w:r>
    </w:p>
    <w:p>
      <w:pPr>
        <w:pStyle w:val="Normal"/>
        <w:rPr/>
      </w:pPr>
      <w:r>
        <w:rPr/>
        <w:t>a) CÊp phÐp l¾p ®Æt vµ sö dông TVRO thu c¸c ch</w:t>
        <w:softHyphen/>
        <w:t>¬ng tr×nh truyÒn h×nh cña n</w:t>
        <w:softHyphen/>
        <w:t>íc ngoµi cho c¸c ®èi t</w:t>
        <w:softHyphen/>
        <w:t>îng nªu t¹i c¸c ®iÓm a, c, ®, e kho¶n 1 vµ c¸c ®iÓm a, b kho¶n 2 §iÒu 1 QuyÕt ®Þnh nµy.</w:t>
      </w:r>
    </w:p>
    <w:p>
      <w:pPr>
        <w:pStyle w:val="Normal"/>
        <w:rPr/>
      </w:pPr>
      <w:r>
        <w:rPr/>
        <w:t>b) CÊp ®¨ng ký cho c¸c h·ng truyÒn h×nh n</w:t>
        <w:softHyphen/>
        <w:t>íc ngoµi cung cÊp c¸c bé gi¶i m· ch</w:t>
        <w:softHyphen/>
        <w:t>¬ng tr×nh cho c¸c ®¹i diÖn ph©n phèi t¹i ViÖt Nam.</w:t>
      </w:r>
    </w:p>
    <w:p>
      <w:pPr>
        <w:pStyle w:val="Normal"/>
        <w:rPr/>
      </w:pPr>
      <w:r>
        <w:rPr/>
        <w:t>c) CÊp ®¨ng ký cho c¸c c¬ quan, tæ chøc lµm ®¹i diÖn ph©n phèi t¹i ViÖt Nam c¸c bé gi¶i m· ch</w:t>
        <w:softHyphen/>
        <w:t>¬ng tr×nh truyÒn h×nh n</w:t>
        <w:softHyphen/>
        <w:t>íc ngoµi.</w:t>
      </w:r>
    </w:p>
    <w:p>
      <w:pPr>
        <w:pStyle w:val="Normal"/>
        <w:rPr/>
      </w:pPr>
      <w:r>
        <w:rPr/>
        <w:t>d) CÊp ®¨ng ký cho c¸c c¬ quan, tæ chøc kinh doanh viÖc l¾p ®Æt, söa ch÷a c¸c thiÕt bÞ TVRO.</w:t>
      </w:r>
    </w:p>
    <w:p>
      <w:pPr>
        <w:pStyle w:val="Normal"/>
        <w:rPr/>
      </w:pPr>
      <w:r>
        <w:rPr/>
        <w:t>2. Bé Th</w:t>
        <w:softHyphen/>
        <w:t>¬ng m¹i:</w:t>
      </w:r>
    </w:p>
    <w:p>
      <w:pPr>
        <w:pStyle w:val="Normal"/>
        <w:rPr/>
      </w:pPr>
      <w:r>
        <w:rPr/>
        <w:t>CÊp phÐp nhËp khÈu, kinh doanh c¸c thiÕt bÞ TVRO, sau khi cã ý kiÕn tháa thuËn b»ng v¨n b¶n cña Bé V¨n hãa - Th«ng tin.</w:t>
      </w:r>
    </w:p>
    <w:p>
      <w:pPr>
        <w:pStyle w:val="Normal"/>
        <w:rPr/>
      </w:pPr>
      <w:r>
        <w:rPr/>
        <w:t xml:space="preserve">3. Uû ban nh©n d©n c¸c tØnh, thµnh phè trùc thuéc Trung </w:t>
        <w:softHyphen/>
        <w:t xml:space="preserve">¬ng: </w:t>
      </w:r>
    </w:p>
    <w:p>
      <w:pPr>
        <w:pStyle w:val="Normal"/>
        <w:rPr/>
      </w:pPr>
      <w:r>
        <w:rPr/>
        <w:t>CÊp phÐp l¾p ®Æt vµ sö dông TVRO thu c¸c ch</w:t>
        <w:softHyphen/>
        <w:t>¬ng tr×nh truyÒn h×nh cña n</w:t>
        <w:softHyphen/>
        <w:t>íc ngoµi cho c¸c ®èi t</w:t>
        <w:softHyphen/>
        <w:t>îng nªu t¹i c¸c ®iÓm b, d kho¶n 1 vµ c¸c ®iÓm c, d kho¶n 2 §iÒu 1 QuyÕt ®Þnh nµy trªn ®Þa bµn ®Þa ph</w:t>
        <w:softHyphen/>
        <w:t>¬ng m×nh.</w:t>
      </w:r>
    </w:p>
    <w:p>
      <w:pPr>
        <w:pStyle w:val="Normal"/>
        <w:rPr/>
      </w:pPr>
      <w:r>
        <w:rPr/>
        <w:t>Së V¨n hãa - Th«ng tin chÞu tr¸ch nhiÖm tr</w:t>
        <w:softHyphen/>
        <w:t xml:space="preserve">íc Uû ban nh©n d©n tØnh, thµnh phè trùc thuéc Trung </w:t>
        <w:softHyphen/>
        <w:t>¬ng thùc hiÖn viÖc cÊp phÐp l¾p ®Æt vµ sö dông TVRO thu c¸c ch</w:t>
        <w:softHyphen/>
        <w:t>¬ng tr×nh truyÒn h×nh cña n</w:t>
        <w:softHyphen/>
        <w:t>íc ngoµi trªn ®Þa bµn ®Þa ph</w:t>
        <w:softHyphen/>
        <w:t>¬ng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7. </w:t>
      </w:r>
    </w:p>
    <w:p>
      <w:pPr>
        <w:pStyle w:val="Normal"/>
        <w:rPr/>
      </w:pPr>
      <w:r>
        <w:rPr/>
        <w:t>1. Bé V¨n hãa - Th«ng tin cã tr¸ch nhiÖm phèi hîp víi c¸c c¬ quan liªn quan tæ chøc kiÓm tra ®Þnh kú hµng n¨m hoÆc kiÓm tra ®ét xuÊt viÖc cÊp, sö dông giÊy phÐp vµ xö lý c¸c vi ph¹m vÒ cÊp phÐp vµ sö dông c¸c ch</w:t>
        <w:softHyphen/>
        <w:t>¬ng tr×nh truyÒn h×nh cña n</w:t>
        <w:softHyphen/>
        <w:t>íc ngoµi trong c¶ n</w:t>
        <w:softHyphen/>
        <w:t>íc theo quy ®Þnh.</w:t>
      </w:r>
    </w:p>
    <w:p>
      <w:pPr>
        <w:pStyle w:val="Normal"/>
        <w:rPr/>
      </w:pPr>
      <w:r>
        <w:rPr/>
        <w:t xml:space="preserve">2. Uû ban nh©n d©n c¸c tØnh, thµnh phè trùc thuéc Trung </w:t>
        <w:softHyphen/>
        <w:t>¬ng cã tr¸ch nhiÖm qu¶n lý viÖc cÊp, sö dông giÊy phÐp vµ xö lý c¸c vi ph¹m vÒ cÊp phÐp vµ sö dông c¸c ch</w:t>
        <w:softHyphen/>
        <w:t>¬ng tr×nh truyÒn h×nh cña n</w:t>
        <w:softHyphen/>
        <w:t>íc ngoµi trªn ®Þa bµn ®Þa ph</w:t>
        <w:softHyphen/>
        <w:t>¬ng m×nh theo quy ®Þnh.</w:t>
      </w:r>
    </w:p>
    <w:p>
      <w:pPr>
        <w:pStyle w:val="Normal"/>
        <w:rPr/>
      </w:pPr>
      <w:r>
        <w:rPr/>
        <w:t xml:space="preserve">Së V¨n hãa - Th«ng tin gióp Uû ban nh©n d©n tØnh, thµnh phè trùc thuéc Trung </w:t>
        <w:softHyphen/>
        <w:t>¬ng thùc hiÖn chøc n¨ng qu¶n lý viÖc thu c¸c ch</w:t>
        <w:softHyphen/>
        <w:t>¬ng tr×nh truyÒn h×nh cña n</w:t>
        <w:softHyphen/>
        <w:t>íc ngoµi trªn ®Þa bµn ®Þa ph</w:t>
        <w:softHyphen/>
        <w:t xml:space="preserve">¬ng m×n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QuyÕt ®Þnh nµy cã hiÖu lùc thi hµnh sau 15 ngµy, kÓ tõ ngµy ký ban hµnh vµ thay thÕ QuyÕt ®Þnh sè 877/TTg ngµy 22 th¸ng 11 n¨m 1996 cña Thñ t</w:t>
        <w:softHyphen/>
        <w:t xml:space="preserve">íng ChÝnh phñ. </w:t>
      </w:r>
    </w:p>
    <w:p>
      <w:pPr>
        <w:pStyle w:val="Normal"/>
        <w:rPr/>
      </w:pPr>
      <w:r>
        <w:rPr/>
        <w:t>Nh÷ng quy ®Þnh tr</w:t>
        <w:softHyphen/>
        <w:t>íc ®©y tr¸i víi QuyÕt ®Þnh nµy ®Òu b·i bá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Bé V¨n hãa - Th«ng tin cã tr¸ch nhiÖm chñ tr×, phèi hîp víi c¸c c¬ quan liªn quan h</w:t>
        <w:softHyphen/>
        <w:t>íng dÉn thi hµnh QuyÕt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>
          <w:b/>
          <w:bCs/>
        </w:rPr>
        <w:t xml:space="preserve"> </w:t>
      </w: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 xml:space="preserve">¬ng vµ mäi tæ chøc, c¸ nh©n cã tr¸ch nhiÖm thi hµnh QuyÕt ®Þnh nµy. 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color w:val="auto"/>
      <w:sz w:val="28"/>
      <w:szCs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5:53:00Z</dcterms:created>
  <dc:creator>Nguyen Van Anh</dc:creator>
  <dc:description/>
  <dc:language>en-US</dc:language>
  <cp:lastModifiedBy>thai</cp:lastModifiedBy>
  <dcterms:modified xsi:type="dcterms:W3CDTF">2002-07-05T15:18:00Z</dcterms:modified>
  <cp:revision>3</cp:revision>
  <dc:subject/>
  <dc:title>quy�t ��nh </dc:title>
</cp:coreProperties>
</file>