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NghÞ ®Þnh 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 xml:space="preserve">cña ChÝnh phñ Sè 103/2003/N§-CP ngµy 12 th¸ng 9 n¨m 2003 </w:t>
        <w:br/>
        <w:t xml:space="preserve">Quy ®Þnh chi tiÕt thi hµnh mét sè ®iÒu cña </w:t>
        <w:br/>
        <w:t>Ph¸p lÖnh Hµnh nghÒ y, d</w:t>
        <w:softHyphen/>
        <w:t>îc t</w:t>
        <w:softHyphen/>
        <w:t xml:space="preserve"> nh©n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ChÝnh phñ</w:t>
      </w:r>
    </w:p>
    <w:p>
      <w:pPr>
        <w:pStyle w:val="Normal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LuËt Tæ chøc ChÝnh phñ ngµy 25 th¸ng 12 n¨m 2001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Ph¸p lÖnh Hµnh nghÒ y, d</w:t>
        <w:softHyphen/>
        <w:t>îc t</w:t>
        <w:softHyphen/>
        <w:t xml:space="preserve"> nh©n ngµy 25 th¸ng 02 n¨m 2003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heo ®Ò nghÞ cña Bé tr</w:t>
        <w:softHyphen/>
        <w:t>ëng Bé Y tÕ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NghÞ ®Þnh: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</w:t>
        <w:br/>
        <w:t>Nh÷ng quy ®Þnh chung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/>
        <w:t xml:space="preserve"> NghÞ ®Þnh nµy quy ®Þnh chi tiÕt thi hµnh mét sè ®iÒu cña Ph¸p lÖnh Hµnh nghÒ y, d</w:t>
        <w:softHyphen/>
        <w:t>îc t</w:t>
        <w:softHyphen/>
        <w:t xml:space="preserve"> nh©n vÒ ®iÒu kiÖn hµnh nghÒ y, d</w:t>
        <w:softHyphen/>
        <w:t>îc t</w:t>
        <w:softHyphen/>
        <w:t xml:space="preserve"> nh©n; quyÒn vµ nghÜa vô cña ng</w:t>
        <w:softHyphen/>
        <w:t>êi hµnh nghÒ y, d</w:t>
        <w:softHyphen/>
        <w:t>îc t</w:t>
        <w:softHyphen/>
        <w:t xml:space="preserve"> nh©n; thñ tôc vµ thÈm quyÒn cÊp Chøng chØ hµnh nghÒ, GiÊy chøng nhËn ®ñ ®iÒu kiÖn hµnh nghÒ y, d</w:t>
        <w:softHyphen/>
        <w:t>îc t</w:t>
        <w:softHyphen/>
        <w:t xml:space="preserve"> nh©n; tr×nh tù, thÈm quyÒn thu håi Chøng chØ hµnh nghÒ y, d</w:t>
        <w:softHyphen/>
        <w:t>îc t</w:t>
        <w:softHyphen/>
        <w:t xml:space="preserve"> nh©n, GiÊy chøng nhËn ®ñ ®iÒu kiÖn hµnh nghÒ y, d</w:t>
        <w:softHyphen/>
        <w:t>îc t</w:t>
        <w:softHyphen/>
        <w:t xml:space="preserve"> nh©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2.</w:t>
      </w:r>
    </w:p>
    <w:p>
      <w:pPr>
        <w:pStyle w:val="Normal"/>
        <w:rPr/>
      </w:pPr>
      <w:r>
        <w:rPr/>
        <w:t>1. Ng</w:t>
        <w:softHyphen/>
        <w:t>êi cã ®ñ ®iÒu kiÖn theo quy ®Þnh t¹i Ph¸p lÖnh Hµnh nghÒ y, d</w:t>
        <w:softHyphen/>
        <w:t>îc t</w:t>
        <w:softHyphen/>
        <w:t xml:space="preserve"> nh©n vµ NghÞ ®Þnh nµy ®</w:t>
        <w:softHyphen/>
        <w:t xml:space="preserve">îc Bé Y tÕ hoÆc Së Y tÕ tØnh, thµnh phè trùc thuéc Trung </w:t>
        <w:softHyphen/>
        <w:t>¬ng (®</w:t>
        <w:softHyphen/>
        <w:t>îc gäi chung lµ Së Y tÕ tØnh) cÊp Chøng chØ hµnh nghÒ y, d</w:t>
        <w:softHyphen/>
        <w:t>îc t</w:t>
        <w:softHyphen/>
        <w:t xml:space="preserve"> nh©n.</w:t>
      </w:r>
    </w:p>
    <w:p>
      <w:pPr>
        <w:pStyle w:val="Normal"/>
        <w:rPr/>
      </w:pPr>
      <w:r>
        <w:rPr/>
        <w:t>2. Chøng chØ hµnh nghÒ y, d</w:t>
        <w:softHyphen/>
        <w:t>îc t</w:t>
        <w:softHyphen/>
        <w:t xml:space="preserve"> nh©n ®</w:t>
        <w:softHyphen/>
        <w:t>îc cÊp kh«ng phô thuéc vµo n¬i ®¨ng ký hé khÈu th</w:t>
        <w:softHyphen/>
        <w:t>êng tró cña ng</w:t>
        <w:softHyphen/>
        <w:t>êi ®Ò nghÞ cÊp Chøng chØ. Riªng Hµ Néi, thµnh phè Hå ChÝ Minh, H¶i Phßng vµ §µ N½ng, Chøng chØ hµnh nghÒ y, d</w:t>
        <w:softHyphen/>
        <w:t>îc t</w:t>
        <w:softHyphen/>
        <w:t xml:space="preserve"> nh©n chØ ®</w:t>
        <w:softHyphen/>
        <w:t>îc cÊp cho ng</w:t>
        <w:softHyphen/>
        <w:t>êi cã hé khÈu th</w:t>
        <w:softHyphen/>
        <w:t>êng tró t¹i ®Þa ph</w:t>
        <w:softHyphen/>
        <w:t>¬ng ®ã ®èi víi mét sè h×nh thøc tæ chøc hµnh nghÒ theo h</w:t>
        <w:softHyphen/>
        <w:t>íng dÉn cña Bé Y tÕ.</w:t>
      </w:r>
    </w:p>
    <w:p>
      <w:pPr>
        <w:pStyle w:val="Normal"/>
        <w:rPr/>
      </w:pPr>
      <w:r>
        <w:rPr/>
        <w:t>3. Chøng chØ hµnh nghÒ y, d</w:t>
        <w:softHyphen/>
        <w:t>îc t</w:t>
        <w:softHyphen/>
        <w:t xml:space="preserve"> nh©n bao gåm:</w:t>
      </w:r>
    </w:p>
    <w:p>
      <w:pPr>
        <w:pStyle w:val="Normal"/>
        <w:rPr/>
      </w:pPr>
      <w:r>
        <w:rPr/>
        <w:t>a) Chøng chØ hµnh nghÒ y t</w:t>
        <w:softHyphen/>
        <w:t xml:space="preserve"> nh©n:</w:t>
      </w:r>
    </w:p>
    <w:p>
      <w:pPr>
        <w:pStyle w:val="Normal"/>
        <w:rPr/>
      </w:pPr>
      <w:r>
        <w:rPr/>
        <w:t>- Chøng chØ hµnh nghÒ kh¸m, ch÷a bÖnh;</w:t>
      </w:r>
    </w:p>
    <w:p>
      <w:pPr>
        <w:pStyle w:val="Normal"/>
        <w:rPr/>
      </w:pPr>
      <w:r>
        <w:rPr/>
        <w:t>- Chøng chØ hµnh nghÒ dÞch vô y tÕ.</w:t>
      </w:r>
    </w:p>
    <w:p>
      <w:pPr>
        <w:pStyle w:val="Normal"/>
        <w:rPr/>
      </w:pPr>
      <w:r>
        <w:rPr/>
        <w:t>b) Chøng chØ hµnh nghÒ y d</w:t>
        <w:softHyphen/>
        <w:t>îc häc cæ truyÒn t</w:t>
        <w:softHyphen/>
        <w:t xml:space="preserve"> nh©n:</w:t>
      </w:r>
    </w:p>
    <w:p>
      <w:pPr>
        <w:pStyle w:val="Normal"/>
        <w:rPr/>
      </w:pPr>
      <w:r>
        <w:rPr/>
        <w:t>- Chøng chØ hµnh nghÒ kh¸m, ch÷a bÖnh b»ng y häc cæ truyÒn;</w:t>
      </w:r>
    </w:p>
    <w:p>
      <w:pPr>
        <w:pStyle w:val="Normal"/>
        <w:rPr/>
      </w:pPr>
      <w:r>
        <w:rPr/>
        <w:t>- Chøng chØ hµnh nghÒ thuèc y häc cæ truyÒn.</w:t>
      </w:r>
    </w:p>
    <w:p>
      <w:pPr>
        <w:pStyle w:val="Normal"/>
        <w:rPr/>
      </w:pPr>
      <w:r>
        <w:rPr/>
        <w:t>c) Chøng chØ hµnh nghÒ d</w:t>
        <w:softHyphen/>
        <w:t>îc t</w:t>
        <w:softHyphen/>
        <w:t xml:space="preserve"> nh©n.</w:t>
      </w:r>
    </w:p>
    <w:p>
      <w:pPr>
        <w:pStyle w:val="Normal"/>
        <w:rPr/>
      </w:pPr>
      <w:r>
        <w:rPr/>
        <w:t>d) Chøng chØ hµnh nghÒ v¾c xin, sinh phÈm y tÕ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.</w:t>
      </w:r>
      <w:r>
        <w:rPr/>
        <w:t xml:space="preserve"> C¬ së hµnh nghÒ y, d</w:t>
        <w:softHyphen/>
        <w:t>îc t</w:t>
        <w:softHyphen/>
        <w:t xml:space="preserve"> nh©n cã giÊy chøng nhËn ®ñ ®iÒu kiÖn hµnh nghÒ y, d</w:t>
        <w:softHyphen/>
        <w:t>îc t</w:t>
        <w:softHyphen/>
        <w:t xml:space="preserve"> nh©n do Bé Y tÕ hoÆc Së Y tÕ tØnh cÊp chØ ®</w:t>
        <w:softHyphen/>
        <w:t>îc hµnh nghÒ t¹i mét ®Þa ®iÓm vµ theo ph¹m vi chuyªn m«n phï hîp víi tõng h×nh thøc tæ chøc hµnh nghÒ quy ®Þnh trong GiÊy chøng nhËn ®ñ ®iÒu kiÖn hµnh nghÒ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I</w:t>
        <w:br/>
        <w:t>®iÒu kiÖn hµnh nghÒ y, d</w:t>
        <w:softHyphen/>
        <w:t>îc t</w:t>
        <w:softHyphen/>
        <w:t xml:space="preserve"> nh©n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4.  </w:t>
      </w:r>
    </w:p>
    <w:p>
      <w:pPr>
        <w:pStyle w:val="Normal"/>
        <w:rPr/>
      </w:pPr>
      <w:r>
        <w:rPr/>
        <w:t>1. Chøng chØ hµnh nghÒ kh¸m, ch÷a bÖnh ®</w:t>
        <w:softHyphen/>
        <w:t>îc cÊp cho ng</w:t>
        <w:softHyphen/>
        <w:t>êi ®øng ®Çu cña c¸c c¬ së sau:</w:t>
      </w:r>
    </w:p>
    <w:p>
      <w:pPr>
        <w:pStyle w:val="Normal"/>
        <w:rPr/>
      </w:pPr>
      <w:r>
        <w:rPr/>
        <w:t>a) BÖnh viÖn ®a khoa hoÆc bÖnh viÖn chuyªn khoa;</w:t>
      </w:r>
    </w:p>
    <w:p>
      <w:pPr>
        <w:pStyle w:val="Normal"/>
        <w:rPr/>
      </w:pPr>
      <w:r>
        <w:rPr/>
        <w:t xml:space="preserve">b) Phßng kh¸m ®a khoa hoÆc phßng kh¸m chuyªn khoa; </w:t>
      </w:r>
    </w:p>
    <w:p>
      <w:pPr>
        <w:pStyle w:val="Normal"/>
        <w:rPr/>
      </w:pPr>
      <w:r>
        <w:rPr/>
        <w:t>c) Nhµ hé sinh.</w:t>
      </w:r>
    </w:p>
    <w:p>
      <w:pPr>
        <w:pStyle w:val="Normal"/>
        <w:rPr/>
      </w:pPr>
      <w:r>
        <w:rPr/>
        <w:t>2. Chøng chØ hµnh nghÒ dÞch vô y tÕ ®</w:t>
        <w:softHyphen/>
        <w:t>îc cÊp cho ng</w:t>
        <w:softHyphen/>
        <w:t>êi ®øng ®Çu cña c¸c c¬ së sau:</w:t>
      </w:r>
    </w:p>
    <w:p>
      <w:pPr>
        <w:pStyle w:val="Normal"/>
        <w:rPr/>
      </w:pPr>
      <w:r>
        <w:rPr/>
        <w:t>a) C¬ së dÞch vô y tÕ;</w:t>
      </w:r>
    </w:p>
    <w:p>
      <w:pPr>
        <w:pStyle w:val="Normal"/>
        <w:rPr/>
      </w:pPr>
      <w:r>
        <w:rPr/>
        <w:t>b) C¬ së dÞch vô vËn chuyÓn ng</w:t>
        <w:softHyphen/>
        <w:t>êi bÖnh trong n</w:t>
        <w:softHyphen/>
        <w:t>íc vµ ra n</w:t>
        <w:softHyphen/>
        <w:t>íc ngoµi.</w:t>
      </w:r>
    </w:p>
    <w:p>
      <w:pPr>
        <w:pStyle w:val="Normal"/>
        <w:rPr/>
      </w:pPr>
      <w:r>
        <w:rPr/>
        <w:t>3. Chøng chØ hµnh nghÒ kh¸m, ch÷a bÖnh b»ng y häc cæ truyÒn ®</w:t>
        <w:softHyphen/>
        <w:t>îc cÊp cho ng</w:t>
        <w:softHyphen/>
        <w:t>êi ®øng ®Çu cña c¸c c¬ së sau:</w:t>
      </w:r>
    </w:p>
    <w:p>
      <w:pPr>
        <w:pStyle w:val="Normal"/>
        <w:rPr/>
      </w:pPr>
      <w:r>
        <w:rPr/>
        <w:t>a) BÖnh viÖn y häc cæ truyÒn;</w:t>
      </w:r>
    </w:p>
    <w:p>
      <w:pPr>
        <w:pStyle w:val="Normal"/>
        <w:rPr/>
      </w:pPr>
      <w:r>
        <w:rPr/>
        <w:t xml:space="preserve">b) Phßng chÈn trÞ y häc cæ truyÒn; </w:t>
      </w:r>
    </w:p>
    <w:p>
      <w:pPr>
        <w:pStyle w:val="Normal"/>
        <w:rPr/>
      </w:pPr>
      <w:r>
        <w:rPr/>
        <w:t>c) C¬ së dÞch vô ®iÒu trÞ, ®iÒu d</w:t>
        <w:softHyphen/>
        <w:t>ìng, phôc håi chøc n¨ng b»ng ph</w:t>
        <w:softHyphen/>
        <w:t>¬ng ph¸p ch©m cøu, xoa bãp day Ên huyÖt, d</w:t>
        <w:softHyphen/>
        <w:t>ìng sinh, khÝ c«ng, x«ng h¬i thuèc cña y häc cæ truyÒn;</w:t>
      </w:r>
    </w:p>
    <w:p>
      <w:pPr>
        <w:pStyle w:val="Normal"/>
        <w:rPr/>
      </w:pPr>
      <w:r>
        <w:rPr/>
        <w:t>d) Trung t©m kÕ thõa, øng dông y d</w:t>
        <w:softHyphen/>
        <w:t>îc häc cæ truyÒn.</w:t>
      </w:r>
    </w:p>
    <w:p>
      <w:pPr>
        <w:pStyle w:val="Normal"/>
        <w:rPr/>
      </w:pPr>
      <w:r>
        <w:rPr/>
        <w:t>4. Chøng chØ hµnh nghÒ thuèc y häc cæ truyÒn ®</w:t>
        <w:softHyphen/>
        <w:t>îc cÊp cho ng</w:t>
        <w:softHyphen/>
        <w:t>êi ®øng ®Çu cña c¸c c¬ së s¶n xuÊt, bu«n b¸n thuèc y häc cæ truyÒn (®¨ng ký hé kinh doanh c¸ thÓ) sau:</w:t>
      </w:r>
    </w:p>
    <w:p>
      <w:pPr>
        <w:pStyle w:val="Normal"/>
        <w:rPr/>
      </w:pPr>
      <w:r>
        <w:rPr/>
        <w:t xml:space="preserve">a) C¬ së s¶n xuÊt, bu«n b¸n thuèc thµnh phÈm y häc cæ truyÒn; </w:t>
      </w:r>
    </w:p>
    <w:p>
      <w:pPr>
        <w:pStyle w:val="Normal"/>
        <w:rPr/>
      </w:pPr>
      <w:r>
        <w:rPr/>
        <w:t xml:space="preserve">b) C¬ së s¶n xuÊt, bu«n b¸n thuèc phiÕn y häc cæ truyÒn; </w:t>
      </w:r>
    </w:p>
    <w:p>
      <w:pPr>
        <w:pStyle w:val="Normal"/>
        <w:rPr/>
      </w:pPr>
      <w:r>
        <w:rPr/>
        <w:t>c) C¬ së s¶n xuÊt, bu«n b¸n d</w:t>
        <w:softHyphen/>
        <w:t>îc liÖu ch</w:t>
        <w:softHyphen/>
        <w:t>a bµo chÕ</w:t>
      </w:r>
      <w:r>
        <w:rPr>
          <w:i/>
          <w:iCs/>
        </w:rPr>
        <w:t>;</w:t>
      </w:r>
    </w:p>
    <w:p>
      <w:pPr>
        <w:pStyle w:val="Normal"/>
        <w:rPr/>
      </w:pPr>
      <w:r>
        <w:rPr/>
        <w:t xml:space="preserve">d) §¹i lý b¸n thuèc thµnh phÈm y häc cæ truyÒn. </w:t>
      </w:r>
    </w:p>
    <w:p>
      <w:pPr>
        <w:pStyle w:val="Normal"/>
        <w:rPr/>
      </w:pPr>
      <w:r>
        <w:rPr/>
        <w:t>5. Chøng chØ hµnh nghÒ d</w:t>
        <w:softHyphen/>
        <w:t>îc ®</w:t>
        <w:softHyphen/>
        <w:t>îc cÊp cho:</w:t>
      </w:r>
    </w:p>
    <w:p>
      <w:pPr>
        <w:pStyle w:val="Normal"/>
        <w:rPr/>
      </w:pPr>
      <w:r>
        <w:rPr/>
        <w:t>a) Ng</w:t>
        <w:softHyphen/>
        <w:t>êi ®øng ®Çu cña c¸c c¬ së sau:</w:t>
      </w:r>
    </w:p>
    <w:p>
      <w:pPr>
        <w:pStyle w:val="Normal"/>
        <w:rPr/>
      </w:pPr>
      <w:r>
        <w:rPr/>
        <w:t>- Nhµ thuèc;</w:t>
      </w:r>
    </w:p>
    <w:p>
      <w:pPr>
        <w:pStyle w:val="Normal"/>
        <w:rPr/>
      </w:pPr>
      <w:r>
        <w:rPr/>
        <w:t xml:space="preserve">- §¹i lý b¸n thuèc cho doanh nghiÖp kinh doanh thuèc; </w:t>
      </w:r>
    </w:p>
    <w:p>
      <w:pPr>
        <w:pStyle w:val="Normal"/>
        <w:rPr/>
      </w:pPr>
      <w:r>
        <w:rPr/>
        <w:t>- C¬ së kiÓm nghiÖm thuèc;</w:t>
      </w:r>
    </w:p>
    <w:p>
      <w:pPr>
        <w:pStyle w:val="Normal"/>
        <w:rPr/>
      </w:pPr>
      <w:r>
        <w:rPr/>
        <w:t>- C¬ së b¶o qu¶n thuèc.</w:t>
      </w:r>
    </w:p>
    <w:p>
      <w:pPr>
        <w:pStyle w:val="Normal"/>
        <w:rPr/>
      </w:pPr>
      <w:r>
        <w:rPr/>
        <w:t>b) Ng</w:t>
        <w:softHyphen/>
        <w:t>êi ®øng ®Çu hoÆc ng</w:t>
        <w:softHyphen/>
        <w:t>êi qu¶n lý chuyªn m«n cña doanh nghiÖp kinh doanh d</w:t>
        <w:softHyphen/>
        <w:t>îc (kÓ c¶ doanh nghiÖp kinh doanh thuèc y häc cæ truyÒn).</w:t>
      </w:r>
    </w:p>
    <w:p>
      <w:pPr>
        <w:pStyle w:val="Normal"/>
        <w:rPr/>
      </w:pPr>
      <w:r>
        <w:rPr/>
        <w:t>6. Chøng chØ hµnh nghÒ v¾c xin, sinh phÈm y tÕ t</w:t>
        <w:softHyphen/>
        <w:t xml:space="preserve"> nh©n ®</w:t>
        <w:softHyphen/>
        <w:t>îc cÊp cho:</w:t>
      </w:r>
    </w:p>
    <w:p>
      <w:pPr>
        <w:pStyle w:val="Normal"/>
        <w:rPr/>
      </w:pPr>
      <w:r>
        <w:rPr/>
        <w:t>a) Ng</w:t>
        <w:softHyphen/>
        <w:t>êi ®øng ®Çu cña c¸c c¬ së sau:</w:t>
      </w:r>
    </w:p>
    <w:p>
      <w:pPr>
        <w:pStyle w:val="Normal"/>
        <w:rPr/>
      </w:pPr>
      <w:r>
        <w:rPr/>
        <w:t>- §¹i lý b¸n v¾c xin, sinh phÈm y tÕ cho doanh nghiÖp kinh doanh v¾c xin, sinh phÈm y tÕ;</w:t>
      </w:r>
    </w:p>
    <w:p>
      <w:pPr>
        <w:pStyle w:val="Normal"/>
        <w:rPr/>
      </w:pPr>
      <w:r>
        <w:rPr/>
        <w:t>- C¬ së kiÓm nghiÖm v¾c xin, sinh phÈm y tÕ;</w:t>
      </w:r>
    </w:p>
    <w:p>
      <w:pPr>
        <w:pStyle w:val="Normal"/>
        <w:rPr/>
      </w:pPr>
      <w:r>
        <w:rPr/>
        <w:t>- C¬ së b¶o qu¶n v¾c xin, sinh phÈm y tÕ.</w:t>
      </w:r>
    </w:p>
    <w:p>
      <w:pPr>
        <w:pStyle w:val="Normal"/>
        <w:rPr/>
      </w:pPr>
      <w:r>
        <w:rPr/>
        <w:t>b) Ng</w:t>
        <w:softHyphen/>
        <w:t>êi ®øng ®Çu hoÆc ng</w:t>
        <w:softHyphen/>
        <w:t>êi qu¶n lý chuyªn m«n cña doanh nghiÖp kinh doanh v¾c xin, sinh phÈm y tÕ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.</w:t>
      </w:r>
      <w:r>
        <w:rPr/>
        <w:t xml:space="preserve"> Ng</w:t>
        <w:softHyphen/>
        <w:t>êi ®</w:t>
        <w:softHyphen/>
        <w:t>îc cÊp Chøng chØ hµnh nghÒ y, d</w:t>
        <w:softHyphen/>
        <w:t>îc t</w:t>
        <w:softHyphen/>
        <w:t xml:space="preserve"> nh©n ph¶i cã c¸c ®iÒu kiÖn sau:</w:t>
      </w:r>
    </w:p>
    <w:p>
      <w:pPr>
        <w:pStyle w:val="Normal"/>
        <w:rPr/>
      </w:pPr>
      <w:r>
        <w:rPr/>
        <w:t>1. Cã b»ng cÊp chuyªn m«n phï hîp víi tõng h×nh thøc tæ chøc hµnh nghÒ theo quy ®Þnh t¹i kho¶n 2 cña c¸c ®iÒu 17, 22, 27 vµ 31 cña Ph¸p lÖnh Hµnh nghÒ y, d</w:t>
        <w:softHyphen/>
        <w:t>îc t</w:t>
        <w:softHyphen/>
        <w:t xml:space="preserve"> nh©n.</w:t>
      </w:r>
    </w:p>
    <w:p>
      <w:pPr>
        <w:pStyle w:val="Normal"/>
        <w:rPr/>
      </w:pPr>
      <w:r>
        <w:rPr/>
        <w:t>2. §· cã thêi gian thùc hµnh t¹i c¬ së y, d</w:t>
        <w:softHyphen/>
        <w:t>îc phï hîp víi tõng yªu cÇu cña tõng h×nh thøc tæ chøc hµnh nghÒ theo quy ®Þnh t¹i kho¶n 3 cña c¸c ®iÒu 17, 22, 27 vµ 31 cña Ph¸p lÖnh Hµnh nghÒ y, d</w:t>
        <w:softHyphen/>
        <w:t>îc t</w:t>
        <w:softHyphen/>
        <w:t xml:space="preserve"> nh©n. C¨n cø ®Ó x¸c ®Þnh thêi gian thùc hµnh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a) §èi víi c¸n bé, c«ng chøc lµm viÖc t¹i c¸c c¬ së y, d</w:t>
        <w:softHyphen/>
        <w:t>îc cña Nhµ n</w:t>
        <w:softHyphen/>
        <w:t>íc nh</w:t>
        <w:softHyphen/>
        <w:t>ng ®· nghØ h</w:t>
        <w:softHyphen/>
        <w:t>u hoÆc th«i viÖc th× c¨n cø thêi gian c«ng t¸c trong b¶n sao hîp ph¸p quyÕt ®Þnh nghØ h</w:t>
        <w:softHyphen/>
        <w:t>u hoÆc quyÕt ®Þnh cho th«i viÖc, kÌm theo giÊy x¸c nhËn thêi gian thùc hµnh cña ®¬n vÞ ra quyÕt ®Þnh nghØ h</w:t>
        <w:softHyphen/>
        <w:t>u hoÆc quyÕt ®Þnh cho th«i viÖc ®ã;</w:t>
      </w:r>
    </w:p>
    <w:p>
      <w:pPr>
        <w:pStyle w:val="Normal"/>
        <w:rPr/>
      </w:pPr>
      <w:r>
        <w:rPr/>
        <w:t>b) §èi víi ng</w:t>
        <w:softHyphen/>
        <w:t>êi lµm viÖc t¹i c¸c c¬ së y, d</w:t>
        <w:softHyphen/>
        <w:t>îc t</w:t>
        <w:softHyphen/>
        <w:t xml:space="preserve"> nh©n th× c¨n cø thêi gian lµm viÖc trong giÊy x¸c nhËn thêi gian thùc hµnh cña gi¸m ®èc hoÆc ng</w:t>
        <w:softHyphen/>
        <w:t>êi ®øng ®Çu c¬ së ®ã, kÌm theo b¶n sao hîp ph¸p hîp ®ång lao ®éng;</w:t>
      </w:r>
    </w:p>
    <w:p>
      <w:pPr>
        <w:pStyle w:val="Normal"/>
        <w:rPr/>
      </w:pPr>
      <w:r>
        <w:rPr/>
        <w:t>c) §èi víi c¸n bé, c«ng chøc, ng</w:t>
        <w:softHyphen/>
        <w:t>êi ®ang lµm viÖc trong c¸c c¬ së y, d</w:t>
        <w:softHyphen/>
        <w:t>îc cña Nhµ n</w:t>
        <w:softHyphen/>
        <w:t>íc th× c¨n cø thêi gian lµm viÖc trong giÊy x¸c nhËn cña Thñ tr</w:t>
        <w:softHyphen/>
        <w:t>ëng c¬ quan ®ång ý cho phÐp hµnh nghÒ y, d</w:t>
        <w:softHyphen/>
        <w:t>îc t</w:t>
        <w:softHyphen/>
        <w:t xml:space="preserve"> nh©n ngoµi giê lµm viÖc cña Nhµ n</w:t>
        <w:softHyphen/>
        <w:t>íc. GiÊy x¸c nhËn ph¶i ghi râ thêi gian thùc hµnh t¹i c¬ së y, d</w:t>
        <w:softHyphen/>
        <w:t>îc cña Nhµ n</w:t>
        <w:softHyphen/>
        <w:t>íc.</w:t>
      </w:r>
    </w:p>
    <w:p>
      <w:pPr>
        <w:pStyle w:val="Normal"/>
        <w:rPr/>
      </w:pPr>
      <w:r>
        <w:rPr/>
        <w:t>3. Cã ®¹o ®øc nghÒ nghiÖp; kh«ng thuéc ®èi t</w:t>
        <w:softHyphen/>
        <w:t>îng quy ®Þnh t¹i §iÒu 6 cña Ph¸p lÖnh Hµnh nghÒ y, d</w:t>
        <w:softHyphen/>
        <w:t>îc t</w:t>
        <w:softHyphen/>
        <w:t xml:space="preserve"> nh©n.</w:t>
      </w:r>
    </w:p>
    <w:p>
      <w:pPr>
        <w:pStyle w:val="Normal"/>
        <w:rPr/>
      </w:pPr>
      <w:r>
        <w:rPr/>
        <w:t>4. Cã giÊy chøng nhËn ®ñ ®iÒu kiÖn søc kháe ®Ó lµm viÖc cña c¬ së kh¸m, ch÷a bÖnh tõ cÊp huyÖn trë lªn kh¸m vµ cÊ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.</w:t>
      </w:r>
      <w:r>
        <w:rPr/>
        <w:t xml:space="preserve"> Thñ tr</w:t>
        <w:softHyphen/>
        <w:t>ëng c¬ quan cho phÐp c¸n bé, c«ng chøc, nh©n viªn d</w:t>
        <w:softHyphen/>
        <w:t>íi quyÒn hµnh nghÒ y, d</w:t>
        <w:softHyphen/>
        <w:t>îc t</w:t>
        <w:softHyphen/>
        <w:t xml:space="preserve"> nh©n nÕu ng</w:t>
        <w:softHyphen/>
        <w:t>êi ®ã cã ®ñ ®iÒu kiÖn theo quy ®Þnh cña ph¸p luËt vµ cam kÕt ®¶m b¶o chÊt l</w:t>
        <w:softHyphen/>
        <w:t>îng c«ng t¸c, thêi gian lµm viÖc vµ c¸c quy ®Þnh kh¸c cña c¬ quan; kh«ng sö dông c¬ së vËt chÊt, trang thiÕt bÞ y tÕ cña c¬ quan ®Ó lµm t</w:t>
        <w:softHyphen/>
        <w:t>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7.</w:t>
      </w:r>
    </w:p>
    <w:p>
      <w:pPr>
        <w:pStyle w:val="Normal"/>
        <w:rPr/>
      </w:pPr>
      <w:r>
        <w:rPr/>
        <w:t>1. GiÊy chøng nhËn ®ñ ®iÒu kiÖn hµnh nghÒ y, d</w:t>
        <w:softHyphen/>
        <w:t>îc t</w:t>
        <w:softHyphen/>
        <w:t xml:space="preserve"> nh©n ®</w:t>
        <w:softHyphen/>
        <w:t>îc cÊp cho c¸c h×nh thøc tæ chøc hµnh nghÒ sau:</w:t>
      </w:r>
    </w:p>
    <w:p>
      <w:pPr>
        <w:pStyle w:val="Normal"/>
        <w:rPr>
          <w:spacing w:val="-6"/>
        </w:rPr>
      </w:pPr>
      <w:r>
        <w:rPr>
          <w:spacing w:val="-6"/>
        </w:rPr>
        <w:t>a) BÖnh viÖn §a khoa, bÖnh viÖn chuyªn khoa, bÖnh viÖn y häc cæ truyÒn;</w:t>
      </w:r>
    </w:p>
    <w:p>
      <w:pPr>
        <w:pStyle w:val="Normal"/>
        <w:rPr/>
      </w:pPr>
      <w:r>
        <w:rPr/>
        <w:t xml:space="preserve">b) Phßng kh¸m ®a khoa, phßng kh¸m chuyªn khoa; </w:t>
      </w:r>
    </w:p>
    <w:p>
      <w:pPr>
        <w:pStyle w:val="Normal"/>
        <w:rPr/>
      </w:pPr>
      <w:r>
        <w:rPr/>
        <w:t>c) Nhµ hé sinh;</w:t>
      </w:r>
    </w:p>
    <w:p>
      <w:pPr>
        <w:pStyle w:val="Normal"/>
        <w:rPr/>
      </w:pPr>
      <w:r>
        <w:rPr/>
        <w:t>d) C¬ së dÞch vô y tÕ;</w:t>
      </w:r>
    </w:p>
    <w:p>
      <w:pPr>
        <w:pStyle w:val="Normal"/>
        <w:rPr/>
      </w:pPr>
      <w:r>
        <w:rPr/>
        <w:t>®) C¬ së dÞch vô vËn chuyÓn ng</w:t>
        <w:softHyphen/>
        <w:t>êi bÖnh trong n</w:t>
        <w:softHyphen/>
        <w:t>íc vµ ra n</w:t>
        <w:softHyphen/>
        <w:t>íc ngoµi;</w:t>
      </w:r>
    </w:p>
    <w:p>
      <w:pPr>
        <w:pStyle w:val="Normal"/>
        <w:rPr/>
      </w:pPr>
      <w:r>
        <w:rPr/>
        <w:t xml:space="preserve">e) Phßng chÈn trÞ y häc cæ truyÒn; </w:t>
      </w:r>
    </w:p>
    <w:p>
      <w:pPr>
        <w:pStyle w:val="Normal"/>
        <w:rPr/>
      </w:pPr>
      <w:r>
        <w:rPr/>
        <w:t>g) C¬ së dÞch vô ®iÒu trÞ, ®iÒu d</w:t>
        <w:softHyphen/>
        <w:t>ìng, phôc håi chøc n¨ng b»ng ph</w:t>
        <w:softHyphen/>
        <w:t>¬ng ph¸p ch©m cøu, xoa bãp day Ên huyÖt, d</w:t>
        <w:softHyphen/>
        <w:t>ìng sinh, khÝ c«ng, x«ng h¬i thuèc cña y häc cæ truyÒn;</w:t>
      </w:r>
    </w:p>
    <w:p>
      <w:pPr>
        <w:pStyle w:val="Normal"/>
        <w:rPr/>
      </w:pPr>
      <w:r>
        <w:rPr/>
        <w:t>h) C¬ së kinh doanh thuèc thµnh phÈm y häc cæ truyÒn; c¬ së kinh doanh thuèc phiÕn y häc cæ truyÒn; c¬ së kinh doanh d</w:t>
        <w:softHyphen/>
        <w:t>îc liÖu ch</w:t>
        <w:softHyphen/>
        <w:t>a bµo chÕ; ®¹i lý b¸n thuèc thµnh phÈm y häc cæ truyÒn;</w:t>
      </w:r>
    </w:p>
    <w:p>
      <w:pPr>
        <w:pStyle w:val="Normal"/>
        <w:rPr/>
      </w:pPr>
      <w:r>
        <w:rPr/>
        <w:t>i) Trung t©m kÕ thõa, øng dông y d</w:t>
        <w:softHyphen/>
        <w:t>îc häc cæ truyÒn;</w:t>
      </w:r>
    </w:p>
    <w:p>
      <w:pPr>
        <w:pStyle w:val="Normal"/>
        <w:rPr/>
      </w:pPr>
      <w:r>
        <w:rPr/>
        <w:t>k) Nhµ thuèc;</w:t>
      </w:r>
    </w:p>
    <w:p>
      <w:pPr>
        <w:pStyle w:val="Normal"/>
        <w:rPr/>
      </w:pPr>
      <w:r>
        <w:rPr/>
        <w:t xml:space="preserve">l) §¹i lý b¸n thuèc cho doanh nghiÖp kinh doanh thuèc; </w:t>
      </w:r>
    </w:p>
    <w:p>
      <w:pPr>
        <w:pStyle w:val="Normal"/>
        <w:rPr/>
      </w:pPr>
      <w:r>
        <w:rPr/>
        <w:t>m) C¬ së kiÓm nghiÖm thuèc;</w:t>
      </w:r>
    </w:p>
    <w:p>
      <w:pPr>
        <w:pStyle w:val="Normal"/>
        <w:rPr/>
      </w:pPr>
      <w:r>
        <w:rPr/>
        <w:t>o) C¬ së b¶o qu¶n thuèc;</w:t>
      </w:r>
    </w:p>
    <w:p>
      <w:pPr>
        <w:pStyle w:val="Normal"/>
        <w:rPr/>
      </w:pPr>
      <w:r>
        <w:rPr/>
        <w:t>p) §¹i lý b¸n v¾c xin, sinh phÈm y tÕ cho doanh nghiÖp kinh doanh v¾c xin, sinh phÈm y tÕ;</w:t>
      </w:r>
    </w:p>
    <w:p>
      <w:pPr>
        <w:pStyle w:val="Normal"/>
        <w:rPr/>
      </w:pPr>
      <w:r>
        <w:rPr/>
        <w:t>q) C¬ së kiÓm nghiÖm v¾c xin, sinh phÈm y tÕ;</w:t>
      </w:r>
    </w:p>
    <w:p>
      <w:pPr>
        <w:pStyle w:val="Normal"/>
        <w:rPr/>
      </w:pPr>
      <w:r>
        <w:rPr/>
        <w:t>r) C¬ së b¶o qu¶n v¾c xin, sinh phÈm y tÕ;</w:t>
      </w:r>
    </w:p>
    <w:p>
      <w:pPr>
        <w:pStyle w:val="Normal"/>
        <w:rPr/>
      </w:pPr>
      <w:r>
        <w:rPr/>
        <w:t>s) Doanh nghiÖp kinh doanh thuèc kÓ c¶ thuèc y häc cæ truyÒn;</w:t>
      </w:r>
    </w:p>
    <w:p>
      <w:pPr>
        <w:pStyle w:val="Normal"/>
        <w:rPr/>
      </w:pPr>
      <w:r>
        <w:rPr/>
        <w:t>t) Doanh nghiÖp kinh doanh v¾c xin, sinh phÈm y tÕ;</w:t>
      </w:r>
    </w:p>
    <w:p>
      <w:pPr>
        <w:pStyle w:val="Normal"/>
        <w:rPr/>
      </w:pPr>
      <w:r>
        <w:rPr/>
        <w:t>u) Doanh nghiÖp s¶n xuÊt trang thiÕt bÞ y tÕ;</w:t>
      </w:r>
    </w:p>
    <w:p>
      <w:pPr>
        <w:pStyle w:val="Normal"/>
        <w:rPr/>
      </w:pPr>
      <w:r>
        <w:rPr/>
        <w:t>v) C¸c c¬ së y, d</w:t>
        <w:softHyphen/>
        <w:t>îc, y d</w:t>
        <w:softHyphen/>
        <w:t>îc häc cæ truyÒn, v¾c-xin, sinh phÈm y tÕ, trang thiÕt bÞ y tÕ cã vèn ®Çu t</w:t>
        <w:softHyphen/>
        <w:t xml:space="preserve"> n</w:t>
        <w:softHyphen/>
        <w:t>íc ngoµi.</w:t>
      </w:r>
    </w:p>
    <w:p>
      <w:pPr>
        <w:pStyle w:val="Normal"/>
        <w:rPr/>
      </w:pPr>
      <w:r>
        <w:rPr/>
        <w:t>2. Bé Y tÕ quy ®Þnh cô thÓ vÒ ®iÒu kiÖn ®èi víi tõng h×nh thøc tæ chøc hµnh nghÒ theo quy ®Þnh t¹i kho¶n 1 §iÒu nµy vµ c¸c h×nh thøc tæ chøc hµnh nghÒ kh¸c vÒ trang thiÕt bÞ y tÕ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8. </w:t>
      </w:r>
    </w:p>
    <w:p>
      <w:pPr>
        <w:pStyle w:val="Normal"/>
        <w:rPr/>
      </w:pPr>
      <w:r>
        <w:rPr/>
        <w:t>1. Ngoµi giê lao ®éng theo quy ®Þnh cña ph¸p luËt vÒ lao ®éng, c¸n bé, c«ng chøc, ng</w:t>
        <w:softHyphen/>
        <w:t>êi ®ang lµm viÖc t¹i c¸c c¬ së y, d</w:t>
        <w:softHyphen/>
        <w:t>îc cña Nhµ n</w:t>
        <w:softHyphen/>
        <w:t>íc ®</w:t>
        <w:softHyphen/>
        <w:t>îc quyÒn ký hîp ®ång lµm thªm ngoµi giê víi c¬ së y, d</w:t>
        <w:softHyphen/>
        <w:t>îc t</w:t>
        <w:softHyphen/>
        <w:t xml:space="preserve"> nh©n nÕu c¬ së ®ã cã yªu cÇu nh</w:t>
        <w:softHyphen/>
        <w:t>ng ph¶i b¸o c¸o b»ng v¨n b¶n víi Thñ tr</w:t>
        <w:softHyphen/>
        <w:t>ëng c¬ quan</w:t>
      </w:r>
      <w:r>
        <w:rPr>
          <w:i/>
          <w:iCs/>
        </w:rPr>
        <w:t>.</w:t>
      </w:r>
    </w:p>
    <w:p>
      <w:pPr>
        <w:pStyle w:val="Normal"/>
        <w:rPr/>
      </w:pPr>
      <w:r>
        <w:rPr/>
        <w:t>2. C¬ së kh¸m, ch÷a bÖnh nhµ n</w:t>
        <w:softHyphen/>
        <w:t>íc cã quyÒn ký hîp ®ång hç trî chuyªn m«n víi c¬ së kh¸m, ch÷a bÖnh t</w:t>
        <w:softHyphen/>
        <w:t xml:space="preserve"> nh©n hoÆc cö c¸n bé sang hç trî chuyªn m«n, kü thuËt cho c¬ së kh¸m, ch÷a bÖnh t</w:t>
        <w:softHyphen/>
        <w:t xml:space="preserve"> nh©n khi cã yªu cÇu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9.</w:t>
      </w:r>
      <w:r>
        <w:rPr/>
        <w:t xml:space="preserve"> C¸c h×nh thøc tæ chøc hµnh nghÒ mµ c¸n bé, c«ng chøc, ng</w:t>
        <w:softHyphen/>
        <w:t>êi ®ang lµm viÖc t¹i c¸c c¬ së y, d</w:t>
        <w:softHyphen/>
        <w:t>îc nhµ n</w:t>
        <w:softHyphen/>
        <w:t>íc ®</w:t>
        <w:softHyphen/>
        <w:t>îc lµm:</w:t>
      </w:r>
    </w:p>
    <w:p>
      <w:pPr>
        <w:pStyle w:val="Normal"/>
        <w:rPr/>
      </w:pPr>
      <w:r>
        <w:rPr/>
        <w:t>1. C¸n bé, c«ng chøc, ng</w:t>
        <w:softHyphen/>
        <w:t>êi ®ang lµm viÖc t¹i c¸c c¬ së y, d</w:t>
        <w:softHyphen/>
        <w:t>îc cña Nhµ n</w:t>
        <w:softHyphen/>
        <w:t>íc chØ ®</w:t>
        <w:softHyphen/>
        <w:t>îc hµnh nghÒ y, d</w:t>
        <w:softHyphen/>
        <w:t>îc t</w:t>
        <w:softHyphen/>
        <w:t xml:space="preserve"> nh©n theo mét trong c¸c h×nh thøc tæ chøc hµnh nghÒ ®¨ng ký hé kinh doanh c¸ thÓ nh</w:t>
        <w:softHyphen/>
        <w:t xml:space="preserve"> sau: </w:t>
      </w:r>
    </w:p>
    <w:p>
      <w:pPr>
        <w:pStyle w:val="Normal"/>
        <w:rPr/>
      </w:pPr>
      <w:r>
        <w:rPr/>
        <w:t>a) Phßng kh¸m chuyªn khoa; c¸c c¬ së dÞch vô y tÕ trõ c¬ së dÞch vô vËn chuyÓn ng</w:t>
        <w:softHyphen/>
        <w:t>êi bÖnh trong n</w:t>
        <w:softHyphen/>
        <w:t>íc vµ ra n</w:t>
        <w:softHyphen/>
        <w:t>íc ngoµi quy ®Þnh t¹i kho¶n 5 §iÒu 16 cña Ph¸p lÖnh Hµnh nghÒ y, d</w:t>
        <w:softHyphen/>
        <w:t>îc t</w:t>
        <w:softHyphen/>
        <w:t xml:space="preserve"> nh©n; </w:t>
      </w:r>
    </w:p>
    <w:p>
      <w:pPr>
        <w:pStyle w:val="Normal"/>
        <w:rPr>
          <w:spacing w:val="-2"/>
        </w:rPr>
      </w:pPr>
      <w:r>
        <w:rPr>
          <w:spacing w:val="-2"/>
        </w:rPr>
        <w:t>b) Phßng chÈn trÞ y häc cæ truyÒn; c¬ së dÞch vô ®iÒu trÞ, ®iÒu d</w:t>
        <w:softHyphen/>
        <w:t>ìng, phôc håi chøc n¨ng b»ng ph</w:t>
        <w:softHyphen/>
        <w:t>¬ng ph¸p ch©m cøu, xoa bãp day Ên huyÖt, d</w:t>
        <w:softHyphen/>
        <w:t>ìng sinh, khÝ c«ng, x«ng h¬i thuèc cña y häc cæ truyÒn; c¬ së bu«n b¸n thuèc y häc cæ truyÒn trõ lo¹i h×nh s¶n xuÊt thµnh phÈm thuèc y häc cæ truyÒn;</w:t>
      </w:r>
    </w:p>
    <w:p>
      <w:pPr>
        <w:pStyle w:val="Normal"/>
        <w:rPr/>
      </w:pPr>
      <w:r>
        <w:rPr/>
        <w:t>c) Nhµ thuèc, ®¹i lý b¸n thuèc cho doanh nghiÖp kinh doanh thuèc;</w:t>
      </w:r>
    </w:p>
    <w:p>
      <w:pPr>
        <w:pStyle w:val="Normal"/>
        <w:rPr/>
      </w:pPr>
      <w:r>
        <w:rPr/>
        <w:t>d) §¹i lý b¸n v¾c xin, sinh phÈm y tÕ cho doanh nghiÖp kinh doanh v¾c xin, sinh phÈm y tÕ.</w:t>
      </w:r>
    </w:p>
    <w:p>
      <w:pPr>
        <w:pStyle w:val="Normal"/>
        <w:rPr/>
      </w:pPr>
      <w:r>
        <w:rPr/>
        <w:t>2. C¸n bé, c«ng chøc chØ ®</w:t>
        <w:softHyphen/>
        <w:t>îc hµnh nghÒ y, d</w:t>
        <w:softHyphen/>
        <w:t>îc t</w:t>
        <w:softHyphen/>
        <w:t xml:space="preserve"> nh©n ®Õn hÕt ngµy 31 th¸ng 12 n¨m 2010.  Thêi h¹n cña chøng chØ hµnh nghÒ y, d</w:t>
        <w:softHyphen/>
        <w:t>îc t</w:t>
        <w:softHyphen/>
        <w:t xml:space="preserve"> nh©n ®</w:t>
        <w:softHyphen/>
        <w:t>îc cÊp míi hoÆc gia h¹n cho c¸n bé, c«ng chøc chØ cã gi¸ trÞ ®Õn hÕt ngµy 31 th¸ng 12 n¨m 2010.</w:t>
      </w:r>
    </w:p>
    <w:p>
      <w:pPr>
        <w:pStyle w:val="Normal"/>
        <w:rPr/>
      </w:pPr>
      <w:r>
        <w:rPr/>
        <w:t>3. Bé Y tÕ chñ tr×, phèi hîp víi Bé Néi vô, Bé Tµi chÝnh x©y dùng vµ tr×nh Thñ t</w:t>
        <w:softHyphen/>
        <w:t xml:space="preserve">íng ChÝnh phñ ban hµnh chÕ ®é phô cÊp thu hót, phô cÊp </w:t>
        <w:softHyphen/>
        <w:t>u ®·i nghÒ nghiÖp cho c¸n bé y tÕ ®Ó t¹o ®iÒu kiÖn cho hä yªn t©m phôc vô l©u dµi trong c¸c c¬ së y tÕ cña Nhµ n</w:t>
        <w:softHyphen/>
        <w:t>íc.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 xml:space="preserve">§iÒu 10. </w:t>
      </w:r>
      <w:r>
        <w:rPr>
          <w:spacing w:val="-6"/>
        </w:rPr>
        <w:t>Gi¸ trÞ, thêi h¹n cña chøng chØ hµnh nghÒ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1. Ng</w:t>
        <w:softHyphen/>
        <w:t>êi cã Chøng chØ hµnh nghÒ y, d</w:t>
        <w:softHyphen/>
        <w:t>îc t</w:t>
        <w:softHyphen/>
        <w:t xml:space="preserve"> nh©n chØ ®</w:t>
        <w:softHyphen/>
        <w:t>îc ®¨ng ký hµnh nghÒ t¹i mét c¬ së hµnh nghÒ theo quy ®Þnh cña Ph¸p lÖnh Hµnh nghÒ y, d</w:t>
        <w:softHyphen/>
        <w:t>îc t</w:t>
        <w:softHyphen/>
        <w:t xml:space="preserve"> nh©n.</w:t>
      </w:r>
    </w:p>
    <w:p>
      <w:pPr>
        <w:pStyle w:val="Normal"/>
        <w:rPr/>
      </w:pPr>
      <w:r>
        <w:rPr/>
        <w:t>2. Thêi h¹n cña Chøng chØ hµnh nghÒ y, d</w:t>
        <w:softHyphen/>
        <w:t>îc t</w:t>
        <w:softHyphen/>
        <w:t xml:space="preserve"> nh©n lµ 05 n¨m. Sau 05 n¨m, ng</w:t>
        <w:softHyphen/>
        <w:t>êi ®</w:t>
        <w:softHyphen/>
        <w:t>îc cÊp Chøng chØ hµnh nghÒ y, d</w:t>
        <w:softHyphen/>
        <w:t>îc t</w:t>
        <w:softHyphen/>
        <w:t xml:space="preserve"> nh©n muèn tiÕp tôc hµnh nghÒ ph¶i göi hå s¬ ®Õn c¬ quan ®· cÊp Chøng chØ hµnh nghÒ ®Ó lµm thñ tôc gia h¹n. C¸c chøng chØ ®</w:t>
        <w:softHyphen/>
        <w:t>îc cÊp cho c¸n bé, c«ng chøc tõ ngµy 01 th¸ng 01 n¨m 2006 chØ cã gi¸ trÞ ®Õn hÕt ngµy 31 th¸ng 12 n¨m 2010.</w:t>
      </w:r>
    </w:p>
    <w:p>
      <w:pPr>
        <w:pStyle w:val="Normal"/>
        <w:rPr/>
      </w:pPr>
      <w:r>
        <w:rPr/>
        <w:t>3. Hå s¬ ®Ò nghÞ gia h¹n Chøng chØ hµnh nghÒ y, d</w:t>
        <w:softHyphen/>
        <w:t>îc t</w:t>
        <w:softHyphen/>
        <w:t xml:space="preserve"> nh©n bao gåm:</w:t>
      </w:r>
    </w:p>
    <w:p>
      <w:pPr>
        <w:pStyle w:val="Normal"/>
        <w:rPr/>
      </w:pPr>
      <w:r>
        <w:rPr/>
        <w:t>a) §¬n ®Ò nghÞ gia h¹n Chøng chØ hµnh nghÒ y, d</w:t>
        <w:softHyphen/>
        <w:t>îc t</w:t>
        <w:softHyphen/>
        <w:t xml:space="preserve"> nh©n;</w:t>
      </w:r>
    </w:p>
    <w:p>
      <w:pPr>
        <w:pStyle w:val="Normal"/>
        <w:rPr/>
      </w:pPr>
      <w:r>
        <w:rPr/>
        <w:t>b) GiÊy chøng nhËn ®ñ ®iÒu kiÖn søc kháe ®Ó lµm viÖc cña c¬ së kh¸m, ch÷a bÖnh tõ cÊp huyÖn trë lªn kh¸m vµ cÊ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1.</w:t>
      </w:r>
      <w:r>
        <w:rPr/>
        <w:t xml:space="preserve"> GiÊy chøng nhËn ®ñ ®iÒu kiÖn hµnh nghÒ y, d</w:t>
        <w:softHyphen/>
        <w:t>îc t</w:t>
        <w:softHyphen/>
        <w:t xml:space="preserve"> nh©n ®ang cßn cã gi¸ trÞ sö dông nh</w:t>
        <w:softHyphen/>
        <w:t>ng c¬ së hµnh nghÒ ph¶i lµm thñ tôc ®Ò nghÞ cÊp míi trong c¸c tr</w:t>
        <w:softHyphen/>
        <w:t>êng hîp sau:</w:t>
      </w:r>
    </w:p>
    <w:p>
      <w:pPr>
        <w:pStyle w:val="Normal"/>
        <w:rPr/>
      </w:pPr>
      <w:r>
        <w:rPr/>
        <w:t>1. Thay ®æi h×nh thøc tæ chøc hµnh nghÒ.</w:t>
      </w:r>
    </w:p>
    <w:p>
      <w:pPr>
        <w:pStyle w:val="Normal"/>
        <w:rPr/>
      </w:pPr>
      <w:r>
        <w:rPr/>
        <w:t>2. T¸ch hoÆc s¸p nhËp.</w:t>
      </w:r>
    </w:p>
    <w:p>
      <w:pPr>
        <w:pStyle w:val="Normal"/>
        <w:rPr/>
      </w:pPr>
      <w:r>
        <w:rPr/>
        <w:t xml:space="preserve">3. Thay ®æi ®Þa ®iÓm hµnh nghÒ ngoµi ph¹m vi tØnh, thµnh phè trùc thuéc Trung </w:t>
        <w:softHyphen/>
        <w:t>¬ng; tr</w:t>
        <w:softHyphen/>
        <w:t>êng hîp thay ®æi ®Þa ®iÓm hµnh nghÒ trong ph¹m vi tØnh th× c¬ së hµnh nghÒ y, d</w:t>
        <w:softHyphen/>
        <w:t>îc t</w:t>
        <w:softHyphen/>
        <w:t xml:space="preserve"> nh©n ph¶i b¸o c¸o víi c¬ quan cã thÈm quyÒn cÊp GiÊy chøng nhËn ®Ó thÈm ®Þnh l¹i vµ cÊp GiÊy chøng nhËn ®ñ ®iÒu kiÖn hµnh nghÒ y, d</w:t>
        <w:softHyphen/>
        <w:t>îc t</w:t>
        <w:softHyphen/>
        <w:t xml:space="preserve"> nh©n mí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12. </w:t>
      </w:r>
    </w:p>
    <w:p>
      <w:pPr>
        <w:pStyle w:val="Normal"/>
        <w:rPr>
          <w:spacing w:val="-4"/>
        </w:rPr>
      </w:pPr>
      <w:r>
        <w:rPr>
          <w:spacing w:val="-4"/>
        </w:rPr>
        <w:t>1. ThÈm quyÒn thu håi Chøng chØ hµnh nghÒ, GiÊy chøng nhËn ®ñ ®iÒu kiÖn hµnh nghÒ y, d</w:t>
        <w:softHyphen/>
        <w:t>îc t</w:t>
        <w:softHyphen/>
        <w:t xml:space="preserve"> nh©n: C¬ quan nµo cÊp th× c¬ quan ®ã cã thÈm quyÒn thu håi Chøng chØ hµnh nghÒ, GiÊy chøng nhËn ®ñ ®iÒu kiÖn hµnh nghÒ ®· cÊp</w:t>
      </w:r>
    </w:p>
    <w:p>
      <w:pPr>
        <w:pStyle w:val="Normal"/>
        <w:rPr/>
      </w:pPr>
      <w:r>
        <w:rPr/>
        <w:t>2. Tr×nh tù thu håi Chøng chØ hµnh nghÒ, GiÊy chøng nhËn ®ñ ®iÒu kiÖn hµnh nghÒ y, d</w:t>
        <w:softHyphen/>
        <w:t>îc t</w:t>
        <w:softHyphen/>
        <w:t xml:space="preserve"> nh©n: </w:t>
      </w:r>
    </w:p>
    <w:p>
      <w:pPr>
        <w:pStyle w:val="Normal"/>
        <w:rPr/>
      </w:pPr>
      <w:r>
        <w:rPr/>
        <w:t>a) Khi ph¸t hiÖn c¸c tr</w:t>
        <w:softHyphen/>
        <w:t>êng hîp vi ph¹m cÇn ph¶i thu håi Chøng chØ hµnh nghÒ, GiÊy chøng nhËn ®ñ ®iÒu kiÖn hµnh nghÒ y, d</w:t>
        <w:softHyphen/>
        <w:t>îc t</w:t>
        <w:softHyphen/>
        <w:t xml:space="preserve"> nh©n theo quy ®Þnh t¹i §iÒu 15 cña Ph¸p lÖnh Hµnh nghÒ y, d</w:t>
        <w:softHyphen/>
        <w:t>îc t</w:t>
        <w:softHyphen/>
        <w:t xml:space="preserve"> nh©n, Bé Y tÕ hoÆc Së Y tÕ tØnh ra quyÕt ®Þnh thu håi theo thÈm quyÒn;</w:t>
      </w:r>
    </w:p>
    <w:p>
      <w:pPr>
        <w:pStyle w:val="Normal"/>
        <w:rPr/>
      </w:pPr>
      <w:r>
        <w:rPr/>
        <w:t>b) QuyÕt ®Þnh thu håi Chøng chØ hµnh nghÒ, GiÊy chøng nhËn ®ñ ®iÒu kiÖn hµnh nghÒ y, d</w:t>
        <w:softHyphen/>
        <w:t>îc t</w:t>
        <w:softHyphen/>
        <w:t xml:space="preserve"> nh©n cña Bé Y tÕ ®</w:t>
        <w:softHyphen/>
        <w:t>îc th«ng b¸o ®Õn Së Y tÕ tØnh, Së Y tÕ tØnh chÞu tr¸ch nhiÖm thu håi vµ kiÓm tra viÖc thùc hiÖn quyÕt ®Þnh cña Bé Y tÕ vÒ thu håi Chøng chØ hµnh nghÒ, GiÊy chøng nhËn ®ñ ®iÒu kiÖn hµnh nghÒ y, d</w:t>
        <w:softHyphen/>
        <w:t>îc t</w:t>
        <w:softHyphen/>
        <w:t xml:space="preserve"> nh©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3.</w:t>
      </w:r>
      <w:r>
        <w:rPr/>
        <w:t xml:space="preserve"> Sau 12 th¸ng kÓ tõ ngµy ®</w:t>
        <w:softHyphen/>
        <w:t>îc cÊp GiÊy chøng nhËn ®ñ ®iÒu kiÖn hµnh nghÒ y, d</w:t>
        <w:softHyphen/>
        <w:t>îc t</w:t>
        <w:softHyphen/>
        <w:t xml:space="preserve"> nh©n, c¸c c¬ së y, d</w:t>
        <w:softHyphen/>
        <w:t>îc t</w:t>
        <w:softHyphen/>
        <w:t xml:space="preserve"> nh©n cña tæ chøc, c¸ nh©n trong n</w:t>
        <w:softHyphen/>
        <w:t>íc vµ n</w:t>
        <w:softHyphen/>
        <w:t>íc ngoµi, ng</w:t>
        <w:softHyphen/>
        <w:t>êi ViÖt Nam ®Þnh c</w:t>
        <w:softHyphen/>
        <w:t xml:space="preserve"> ë n</w:t>
        <w:softHyphen/>
        <w:t>íc ngoµi kh«ng triÓn khai ho¹t ®éng th× GiÊy chøng nhËn ®ã sÏ kh«ng cßn gi¸ trÞ vµ sÏ bÞ Bé Y tÕ hoÆc Së Y tÕ tØnh thu hå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14.</w:t>
      </w:r>
    </w:p>
    <w:p>
      <w:pPr>
        <w:pStyle w:val="Normal"/>
        <w:rPr/>
      </w:pPr>
      <w:r>
        <w:rPr/>
        <w:t>1. Ng</w:t>
        <w:softHyphen/>
        <w:t>êi hµnh nghÒ y, d</w:t>
        <w:softHyphen/>
        <w:t>îc t</w:t>
        <w:softHyphen/>
        <w:t xml:space="preserve"> nh©n cã c¸c quyÒn theo quy ®Þnh t¹i kho¶n 1 cña c¸c §iÒu 18, 23, 28, 32 vµ 36 Ph¸p lÖnh Hµnh nghÒ y, d</w:t>
        <w:softHyphen/>
        <w:t>îc t</w:t>
        <w:softHyphen/>
        <w:t xml:space="preserve"> nh©n. </w:t>
      </w:r>
    </w:p>
    <w:p>
      <w:pPr>
        <w:pStyle w:val="Normal"/>
        <w:rPr/>
      </w:pPr>
      <w:r>
        <w:rPr/>
        <w:t>2. Tr</w:t>
        <w:softHyphen/>
        <w:t>íc khi tuyÓn dông lao ®éng, ng</w:t>
        <w:softHyphen/>
        <w:t>êi ®øng ®Çu c¬ së hµnh nghÒ y, d</w:t>
        <w:softHyphen/>
        <w:t>îc t</w:t>
        <w:softHyphen/>
        <w:t xml:space="preserve"> nh©n ph¶i ký hîp ®ång lao ®éng theo ®óng quy ®Þnh cña ph¸p luËt vÒ lao ®éng vµ ph¶i chÞu tr¸ch nhiÖm vÒ chÊt l</w:t>
        <w:softHyphen/>
        <w:t>îng chuyªn m«n cña ng</w:t>
        <w:softHyphen/>
        <w:t>êi hµnh nghÒ. Tr</w:t>
        <w:softHyphen/>
        <w:t>êng hîp c¸n bé, c«ng chøc lµm viÖc ngoµi giê cho c¸c c¬ së hµnh nghÒ y, d</w:t>
        <w:softHyphen/>
        <w:t>îc t</w:t>
        <w:softHyphen/>
        <w:t xml:space="preserve"> nh©n, trong hîp ®ång lao ®éng ph¶i ghi râ lµ lµm ngoµi giê vµ ghi cô thÓ thêi gian lµm viÖc ngoµi giê t¹i c¬ së.</w:t>
      </w:r>
    </w:p>
    <w:p>
      <w:pPr>
        <w:pStyle w:val="Normal"/>
        <w:rPr/>
      </w:pPr>
      <w:r>
        <w:rPr/>
        <w:t>3. Ng</w:t>
        <w:softHyphen/>
        <w:t>êi hµnh nghÒ y, d</w:t>
        <w:softHyphen/>
        <w:t>îc t</w:t>
        <w:softHyphen/>
        <w:t xml:space="preserve"> nh©n, ng</w:t>
        <w:softHyphen/>
        <w:t>êi lµm c«ng viÖc chuyªn m«n trong c¸c c¬ së y, d</w:t>
        <w:softHyphen/>
        <w:t>îc t</w:t>
        <w:softHyphen/>
        <w:t xml:space="preserve"> nh©n cã quyÒn tham gia c¸c héi nghÒ nghiÖp.</w:t>
      </w:r>
    </w:p>
    <w:p>
      <w:pPr>
        <w:pStyle w:val="Normal"/>
        <w:rPr/>
      </w:pPr>
      <w:r>
        <w:rPr/>
        <w:t>Bé Néi vô,  Uû ban nh©n d©n tØnh cã tr¸ch nhiÖm t¹o ®iÒu kiÖn thuËn lîi cho c¸c cÊp Héi hµnh nghÒ y, d</w:t>
        <w:softHyphen/>
        <w:t>îc t</w:t>
        <w:softHyphen/>
        <w:t xml:space="preserve"> nh©n ®</w:t>
        <w:softHyphen/>
        <w:t>îc thµnh lËp vµ ho¹t ®éng theo ®óng quy ®Þnh cña ph¸p luËt.</w:t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15. </w:t>
      </w:r>
    </w:p>
    <w:p>
      <w:pPr>
        <w:pStyle w:val="Normal"/>
        <w:rPr/>
      </w:pPr>
      <w:r>
        <w:rPr/>
        <w:t>1. Ng</w:t>
        <w:softHyphen/>
        <w:t>êi hµnh nghÒ y, d</w:t>
        <w:softHyphen/>
        <w:t>îc t</w:t>
        <w:softHyphen/>
        <w:t xml:space="preserve"> nh©n cã nghÜa vô thùc hiÖn c¸c quy ®Þnh  t¹i kho¶n 2 cña c¸c §iÒu 18, 23, 28, 32 vµ 36 Ph¸p lÖnh Hµnh nghÒ y, d</w:t>
        <w:softHyphen/>
        <w:t>îc t</w:t>
        <w:softHyphen/>
        <w:t xml:space="preserve"> nh©n, c¸c quy ®Þnh vÒ chuyªn m«n kü thuËt do Bé Y tÕ ban hµnh vµ c¸c nghÜa vô kh¸c theo quy ®Þnh cña ph¸p luËt.</w:t>
      </w:r>
    </w:p>
    <w:p>
      <w:pPr>
        <w:pStyle w:val="Normal"/>
        <w:rPr/>
      </w:pPr>
      <w:r>
        <w:rPr/>
        <w:t>2. Ng</w:t>
        <w:softHyphen/>
        <w:t>êi lµm c«ng viÖc chuyªn m«n trong c¸c c¬ së y, d</w:t>
        <w:softHyphen/>
        <w:t>îc t</w:t>
        <w:softHyphen/>
        <w:t xml:space="preserve"> nh©n cã tr¸ch nhiÖm thùc hiÖn ®óng quy ®Þnh chuyªn m«n kü thuËt y tÕ, ph¶i tiÕp tôc häc tËp n©ng cao tr×nh ®é chuyªn m«n, n¾m v÷ng quy chÕ cña ngµnh, ph¸p luËt cña Nhµ n</w:t>
        <w:softHyphen/>
        <w:t>íc. Bé Y tÕ, Së Y tÕ tØnh cã tr¸ch nhiÖm tæ chøc c¸c buæi sinh ho¹t chuyªn m«n, båi d</w:t>
        <w:softHyphen/>
        <w:t>ìng chuyªn m«n ®ång thêi t¹o ®iÒu kiÖn thuËn lîi ®Ó ng</w:t>
        <w:softHyphen/>
        <w:t>êi hµnh nghÒ y, d</w:t>
        <w:softHyphen/>
        <w:t>îc t</w:t>
        <w:softHyphen/>
        <w:t xml:space="preserve"> nh©n ®</w:t>
        <w:softHyphen/>
        <w:t>îc ®µo t¹o, ®µo t¹o l¹i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16. </w:t>
      </w:r>
    </w:p>
    <w:p>
      <w:pPr>
        <w:pStyle w:val="Normal"/>
        <w:rPr/>
      </w:pPr>
      <w:r>
        <w:rPr/>
        <w:t>1. Tæ chøc, c¸ nh©n ®Ò nghÞ cÊp GiÊy chøng nhËn ®ñ ®iÒu kiÖn hµnh nghÒ y, d</w:t>
        <w:softHyphen/>
        <w:t>îc t</w:t>
        <w:softHyphen/>
        <w:t xml:space="preserve"> nh©n, Chøng chØ hµnh nghÒ y, d</w:t>
        <w:softHyphen/>
        <w:t>îc t</w:t>
        <w:softHyphen/>
        <w:t xml:space="preserve"> nh©n ph¶i nép phÝ, lÖ phÝ theo quy ®Þnh cña ph¸p luËt vÒ phÝ, lÖ phÝ.</w:t>
      </w:r>
    </w:p>
    <w:p>
      <w:pPr>
        <w:pStyle w:val="Normal"/>
        <w:rPr/>
      </w:pPr>
      <w:r>
        <w:rPr/>
        <w:t>2. Bé Tµi chÝnh quy ®Þnh cô thÓ møc thu, viÖc qu¶n lý vµ sö dông phÝ, lÖ phÝ theo quy ®Þnh t¹i kho¶n 1 §iÒu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II</w:t>
        <w:br/>
        <w:t>®iÒu kiÖn hµnh nghÒ y, d</w:t>
        <w:softHyphen/>
        <w:t>îc t</w:t>
        <w:softHyphen/>
        <w:t xml:space="preserve"> nh©n t¹i viÖt nam </w:t>
        <w:br/>
        <w:t>cña Tæ chøc, c¸ nh©n n</w:t>
        <w:softHyphen/>
        <w:t xml:space="preserve">íc ngoµi, </w:t>
        <w:br/>
        <w:t>ng</w:t>
        <w:softHyphen/>
        <w:t>êi ViÖt Nam ®Þnh c</w:t>
        <w:softHyphen/>
        <w:t xml:space="preserve"> ë n</w:t>
        <w:softHyphen/>
        <w:t>íc ngoµi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7.</w:t>
      </w:r>
      <w:r>
        <w:rPr/>
        <w:t xml:space="preserve"> Tæ chøc, c¸ nh©n n</w:t>
        <w:softHyphen/>
        <w:t>íc ngoµi, ng</w:t>
        <w:softHyphen/>
        <w:t>êi ViÖt Nam ®Þnh c</w:t>
        <w:softHyphen/>
        <w:t xml:space="preserve"> ë n</w:t>
        <w:softHyphen/>
        <w:t>íc ngoµi ®</w:t>
        <w:softHyphen/>
        <w:t>îc ®Çu t</w:t>
        <w:softHyphen/>
        <w:t xml:space="preserve"> vµo lÜnh vùc kh¸m bÖnh, ch÷a bÖnh (kÓ c¶ kh¸m bÖnh, ch÷a bÖnh b»ng y häc cæ truyÒn) d</w:t>
        <w:softHyphen/>
        <w:t>îc, v¾c xin, sinh phÈm y tÕ, trang thiÕt bÞ y tÕ t¹i ViÖt Nam theo c¸c h×nh thøc quy ®Þnh t¹i LuËt §Çu t</w:t>
        <w:softHyphen/>
        <w:t xml:space="preserve"> n</w:t>
        <w:softHyphen/>
        <w:t>íc ngoµi t¹i ViÖt Nam nh</w:t>
        <w:softHyphen/>
        <w:t xml:space="preserve"> sau: </w:t>
      </w:r>
    </w:p>
    <w:p>
      <w:pPr>
        <w:pStyle w:val="Normal"/>
        <w:rPr/>
      </w:pPr>
      <w:r>
        <w:rPr/>
        <w:t>1. Hîp t¸c kinh doanh trªn c¬ së hîp ®ång hîp t¸c kinh doanh.</w:t>
      </w:r>
    </w:p>
    <w:p>
      <w:pPr>
        <w:pStyle w:val="Normal"/>
        <w:rPr/>
      </w:pPr>
      <w:r>
        <w:rPr/>
        <w:t>2. Doanh nghiÖp liªn doanh.</w:t>
      </w:r>
    </w:p>
    <w:p>
      <w:pPr>
        <w:pStyle w:val="Normal"/>
        <w:rPr/>
      </w:pPr>
      <w:r>
        <w:rPr/>
        <w:t>3. Doanh nghiÖp 100% vèn ®Çu t</w:t>
        <w:softHyphen/>
        <w:t xml:space="preserve"> n</w:t>
        <w:softHyphen/>
        <w:t>íc ngoµ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8.</w:t>
      </w:r>
      <w:r>
        <w:rPr/>
        <w:t xml:space="preserve"> Ng</w:t>
        <w:softHyphen/>
        <w:t>êi ViÖt Nam ®Þnh c</w:t>
        <w:softHyphen/>
        <w:t xml:space="preserve"> ë n</w:t>
        <w:softHyphen/>
        <w:t>íc ngoµi, c¸ nh©n n</w:t>
        <w:softHyphen/>
        <w:t>íc ngoµi th</w:t>
        <w:softHyphen/>
        <w:t>êng tró l©u dµi t¹i ViÖt Nam ®</w:t>
        <w:softHyphen/>
        <w:t>îc ®Çu t</w:t>
        <w:softHyphen/>
        <w:t xml:space="preserve"> vµo lÜnh vùc kh¸m bÖnh, ch÷a bÖnh (kÓ c¶ kh¸m bÖnh, ch÷a bÖnh b»ng y häc cæ truyÒn), d</w:t>
        <w:softHyphen/>
        <w:t>îc, v¾c xin, sinh phÈm y tÕ, trang thiÕt bÞ y tÕ t¹i ViÖt Nam theo c¸c h×nh thøc ®Çu t</w:t>
        <w:softHyphen/>
        <w:t xml:space="preserve"> ¸p dông cho ng</w:t>
        <w:softHyphen/>
        <w:t>êi ViÖt Nam ®Þnh c</w:t>
        <w:softHyphen/>
        <w:t xml:space="preserve"> ë n</w:t>
        <w:softHyphen/>
        <w:t>íc ngoµi, ng</w:t>
        <w:softHyphen/>
        <w:t>êi n</w:t>
        <w:softHyphen/>
        <w:t>íc ngoµi th</w:t>
        <w:softHyphen/>
        <w:t>êng tró l©u dµi t¹i ViÖt Nam ®</w:t>
        <w:softHyphen/>
        <w:t>îc quy ®Þnh t¹i LuËt KhuyÕn khÝch ®Çu t</w:t>
        <w:softHyphen/>
        <w:t xml:space="preserve"> trong n</w:t>
        <w:softHyphen/>
        <w:t>í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9.</w:t>
      </w:r>
      <w:r>
        <w:rPr/>
        <w:t xml:space="preserve"> Tæ chøc, c¸ nh©n n</w:t>
        <w:softHyphen/>
        <w:t>íc ngoµi, ng</w:t>
        <w:softHyphen/>
        <w:t>êi ViÖt Nam ®Þnh c</w:t>
        <w:softHyphen/>
        <w:t xml:space="preserve"> ë n</w:t>
        <w:softHyphen/>
        <w:t>íc ngoµi ®Çu t</w:t>
        <w:softHyphen/>
        <w:t xml:space="preserve"> vµo lÜnh vùc kh¸m bÖnh, ch÷a bÖnh, d</w:t>
        <w:softHyphen/>
        <w:t>îc, v¾c xin, sinh phÈm y tÕ, trang thiÕt bÞ y tÕ t</w:t>
        <w:softHyphen/>
        <w:t xml:space="preserve"> nh©n t¹i ViÖt Nam theo quy ®Þnh t¹i §iÒu 17, §iÒu 18 cña NghÞ ®Þnh nµy, c¸c quy ®Þnh cña Ph¸p lÖnh Hµnh nghÒ y, d</w:t>
        <w:softHyphen/>
        <w:t>îc t</w:t>
        <w:softHyphen/>
        <w:t xml:space="preserve"> nh©n vµ c¸c v¨n b¶n quy ph¹m ph¸p luËt h</w:t>
        <w:softHyphen/>
        <w:t>íng dÉn thi hµnh Ph¸p lÖnh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0.</w:t>
      </w:r>
      <w:r>
        <w:rPr/>
        <w:t xml:space="preserve"> Bé Y tÕ cÊp GiÊy chøng nhËn ®ñ ®iÒu kiÖn hµnh nghÒ y, d</w:t>
        <w:softHyphen/>
        <w:t>îc t</w:t>
        <w:softHyphen/>
        <w:t xml:space="preserve"> nh©n cho c¸ nh©n, tæ chøc n</w:t>
        <w:softHyphen/>
        <w:t>íc ngoµi, ng</w:t>
        <w:softHyphen/>
        <w:t>êi ViÖt Nam ®Þnh c</w:t>
        <w:softHyphen/>
        <w:t xml:space="preserve"> ë n</w:t>
        <w:softHyphen/>
        <w:t>íc ngoµi nÕu cã ®ñ c¸c ®iÒu kiÖn sau:</w:t>
      </w:r>
    </w:p>
    <w:p>
      <w:pPr>
        <w:pStyle w:val="Normal"/>
        <w:rPr/>
      </w:pPr>
      <w:r>
        <w:rPr/>
        <w:t>1. Cã nhu cÇu vµ ®¸p øng ®</w:t>
        <w:softHyphen/>
        <w:t>îc nhu cÇu ch¨m sãc vµ b¶o vÖ søc kháe cña ng</w:t>
        <w:softHyphen/>
        <w:t>êi ViÖt Nam, ng</w:t>
        <w:softHyphen/>
        <w:t>êi n</w:t>
        <w:softHyphen/>
        <w:t>íc ngoµi t¹i ViÖt Nam.</w:t>
      </w:r>
    </w:p>
    <w:p>
      <w:pPr>
        <w:pStyle w:val="Normal"/>
        <w:rPr/>
      </w:pPr>
      <w:r>
        <w:rPr/>
        <w:t>2. Cã ®Çy ®ñ ®iÒu kiÖn vÒ ®Þa ®iÓm, trang thiÕt bÞ y tÕ vµ c¸c ®iÒu kiÖn cÇn thiÕt kh¸c theo quy ®Þnh cña Bé Y tÕ.</w:t>
      </w:r>
    </w:p>
    <w:p>
      <w:pPr>
        <w:pStyle w:val="Normal"/>
        <w:rPr/>
      </w:pPr>
      <w:r>
        <w:rPr/>
        <w:t>3. Ng</w:t>
        <w:softHyphen/>
        <w:t>êi ®øng ®Çu c¬ së kh¸m, ch÷a bÖnh cã vèn ®Çu t</w:t>
        <w:softHyphen/>
        <w:t xml:space="preserve"> n</w:t>
        <w:softHyphen/>
        <w:t>íc ngoµi, ng</w:t>
        <w:softHyphen/>
        <w:t>êi ®øng ®Çu hoÆc ng</w:t>
        <w:softHyphen/>
        <w:t>êi qu¶n lý chuyªn m«n cña doanh nghiÖp kinh doanh d</w:t>
        <w:softHyphen/>
        <w:t>îc, kinh doanh v¾c xin, sinh phÈm y tÕ ph¶i cã ®ñ ®iÒu kiÖn vµ ®</w:t>
        <w:softHyphen/>
        <w:t>îc Bé Y tÕ ViÖt Nam cÊp Chøng chØ hµnh nghÒ theo quy ®Þnh cña Ph¸p lÖnh Hµnh nghÒ y, d</w:t>
        <w:softHyphen/>
        <w:t>îc t</w:t>
        <w:softHyphen/>
        <w:t xml:space="preserve"> nh©n vµ NghÞ ®Þnh nµy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21.</w:t>
      </w:r>
    </w:p>
    <w:p>
      <w:pPr>
        <w:pStyle w:val="Normal"/>
        <w:rPr/>
      </w:pPr>
      <w:r>
        <w:rPr/>
        <w:t>1. C¸ nh©n n</w:t>
        <w:softHyphen/>
        <w:t>íc ngoµi, ng</w:t>
        <w:softHyphen/>
        <w:t>êi ViÖt Nam ®Þnh c</w:t>
        <w:softHyphen/>
        <w:t xml:space="preserve"> ë n</w:t>
        <w:softHyphen/>
        <w:t>íc ngoµi lµm c«ng viÖc chuyªn m«n trong c¸c c¬ së y, y d</w:t>
        <w:softHyphen/>
        <w:t>îc häc cæ truyÒn t</w:t>
        <w:softHyphen/>
        <w:t xml:space="preserve"> nh©n quy ®Þnh t¹i  kho¶n 2 §iÒu 14 Ph¸p lÖnh Hµnh nghÒ y, d</w:t>
        <w:softHyphen/>
        <w:t>îc t</w:t>
        <w:softHyphen/>
        <w:t xml:space="preserve"> nh©n ®</w:t>
        <w:softHyphen/>
        <w:t>îc Bé Y tÕ ViÖt Nam cÊp giÊy phÐp nÕu cã ®ñ c¸c ®iÒu kiÖn sau:</w:t>
      </w:r>
    </w:p>
    <w:p>
      <w:pPr>
        <w:pStyle w:val="Normal"/>
        <w:rPr/>
      </w:pPr>
      <w:r>
        <w:rPr/>
        <w:t>a) Cã v¨n b»ng chuyªn m«n hîp ph¸p do n</w:t>
        <w:softHyphen/>
        <w:t>íc së t¹i cÊp;</w:t>
      </w:r>
    </w:p>
    <w:p>
      <w:pPr>
        <w:pStyle w:val="Normal"/>
        <w:rPr/>
      </w:pPr>
      <w:r>
        <w:rPr/>
        <w:t>b) Cã Chøng chØ hµnh nghÒ hîp ph¸p hoÆc GiÊy x¸c nhËn ®· hµnh nghÒ trªn 03 n¨m (tÝnh ®Õn thêi ®iÓm xin cÊp phÐp) do n</w:t>
        <w:softHyphen/>
        <w:t>íc së t¹i cÊp;</w:t>
      </w:r>
    </w:p>
    <w:p>
      <w:pPr>
        <w:pStyle w:val="Normal"/>
        <w:rPr/>
      </w:pPr>
      <w:r>
        <w:rPr/>
        <w:t>c) Cã ®ñ søc kháe ®Ó hµnh nghÒ theo quy ®Þnh;</w:t>
      </w:r>
    </w:p>
    <w:p>
      <w:pPr>
        <w:pStyle w:val="Normal"/>
        <w:rPr/>
      </w:pPr>
      <w:r>
        <w:rPr/>
        <w:t>d) Cã lý lÞch t</w:t>
        <w:softHyphen/>
        <w:t xml:space="preserve"> ph¸p ®</w:t>
        <w:softHyphen/>
        <w:t>îc c¬ quan cã thÈm quyÒn cña n</w:t>
        <w:softHyphen/>
        <w:t>íc së t¹i x¸c nhËn mµ kh«ng thuéc ®èi t</w:t>
        <w:softHyphen/>
        <w:t>îng quy ®Þnh t¹i §iÒu 6 cña Ph¸p lÖnh hµnh nghÒ y, d</w:t>
        <w:softHyphen/>
        <w:t>îc t</w:t>
        <w:softHyphen/>
        <w:t xml:space="preserve"> nh©n;</w:t>
      </w:r>
    </w:p>
    <w:p>
      <w:pPr>
        <w:pStyle w:val="Normal"/>
        <w:rPr/>
      </w:pPr>
      <w:r>
        <w:rPr/>
        <w:t>®) Cã GiÊy phÐp lao ®éng do c¬ quan qu¶n lý nhµ n</w:t>
        <w:softHyphen/>
        <w:t>íc vÒ lao ®éng cña ViÖt Nam cÊp.</w:t>
      </w:r>
    </w:p>
    <w:p>
      <w:pPr>
        <w:pStyle w:val="Normal"/>
        <w:rPr/>
      </w:pPr>
      <w:r>
        <w:rPr/>
        <w:t xml:space="preserve">2. Tuú theo t×nh h×nh thùc tÕ, Bé Y tÕ quy ®Þnh cô thÓ c¸c lÜnh vùc </w:t>
        <w:softHyphen/>
        <w:t>u tiªn hoÆc h¹n chÕ ng</w:t>
        <w:softHyphen/>
        <w:t>êi n</w:t>
        <w:softHyphen/>
        <w:t>íc ngoµi hµnh nghÒ y, d</w:t>
        <w:softHyphen/>
        <w:t xml:space="preserve">îc t¹i ViÖt Nam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22.</w:t>
      </w:r>
    </w:p>
    <w:p>
      <w:pPr>
        <w:pStyle w:val="Normal"/>
        <w:rPr/>
      </w:pPr>
      <w:r>
        <w:rPr/>
        <w:t>1. Ng</w:t>
        <w:softHyphen/>
        <w:t>êi n</w:t>
        <w:softHyphen/>
        <w:t>íc ngoµi trùc tiÕp kh¸m, ch÷a bÖnh cho ng</w:t>
        <w:softHyphen/>
        <w:t>êi bÖnh ph¶i biÕt tiÕng ViÖt Nam thµnh th¹o hoÆc ph¶i cã ng</w:t>
        <w:softHyphen/>
        <w:t>êi phiªn dÞch. ViÖc kª ®¬n thuèc b¾t buéc ph¶i ghi b»ng tiÕng ViÖt vµ ng«n ng÷ cña ng</w:t>
        <w:softHyphen/>
        <w:t>êi n</w:t>
        <w:softHyphen/>
        <w:t>íc ngoµi trùc tiÕp kh¸m bÖnh vµ kª ®¬n.</w:t>
      </w:r>
    </w:p>
    <w:p>
      <w:pPr>
        <w:pStyle w:val="Normal"/>
        <w:rPr/>
      </w:pPr>
      <w:r>
        <w:rPr/>
        <w:t>2. Ng</w:t>
        <w:softHyphen/>
        <w:t>êi phiªn dÞch quy ®Þnh t¹i kho¶n 3 §iÒu 14 cña Ph¸p lÖnh Hµnh nghÒ y, d</w:t>
        <w:softHyphen/>
        <w:t>îc t</w:t>
        <w:softHyphen/>
        <w:t xml:space="preserve"> nh©n ph¶i cã ®ñ c¸c ®iÒu kiÖn sau:  </w:t>
      </w:r>
    </w:p>
    <w:p>
      <w:pPr>
        <w:pStyle w:val="Normal"/>
        <w:rPr/>
      </w:pPr>
      <w:r>
        <w:rPr/>
        <w:t>a) Cã b»ng tèt nghiÖp trung häc y, trung häc y d</w:t>
        <w:softHyphen/>
        <w:t>îc häc cæ truyÒn trë lªn hoÆc l</w:t>
        <w:softHyphen/>
        <w:t>¬ng y;</w:t>
      </w:r>
    </w:p>
    <w:p>
      <w:pPr>
        <w:pStyle w:val="Normal"/>
        <w:rPr/>
      </w:pPr>
      <w:r>
        <w:rPr/>
        <w:t>b) Cã b»ng tèt nghiÖp ®¹i häc ngo¹i ng÷ phï hîp víi ng«n ng÷ cña ng</w:t>
        <w:softHyphen/>
        <w:t>êi n</w:t>
        <w:softHyphen/>
        <w:t>íc ngoµi trùc tiÕp kh¸m, ch÷a bÖnh sö dông.</w:t>
      </w:r>
    </w:p>
    <w:p>
      <w:pPr>
        <w:pStyle w:val="Normal"/>
        <w:rPr/>
      </w:pPr>
      <w:r>
        <w:rPr/>
        <w:t>3. §èi víi c¬ së hµnh nghÒ y t</w:t>
        <w:softHyphen/>
        <w:t xml:space="preserve"> nh©n, y häc cæ truyÒn t</w:t>
        <w:softHyphen/>
        <w:t xml:space="preserve"> nh©n, nÕu hiÖn t¹i ch</w:t>
        <w:softHyphen/>
        <w:t>a ®¸p øng ®iÒu kiÖn theo quy ®Þnh t¹i ®iÓm b kho¶n 2 cña §iÒu nµy th× Gi¸m ®èc hoÆc ng</w:t>
        <w:softHyphen/>
        <w:t>êi ®øng ®Çu c¬ së ®ã ®</w:t>
        <w:softHyphen/>
        <w:t>îc phÐp sö dông ng</w:t>
        <w:softHyphen/>
        <w:t>êi phiªn dÞch cã Chøng chØ ngo¹i ng÷ b»ng C trë lªn cho ®Õn hÕt ngµy 31 th¸ng 12 n¨m 2007. Gi¸m ®èc hoÆc ng</w:t>
        <w:softHyphen/>
        <w:t>êi ®øng ®Çu c¬ së ph¶i chÞu tr¸ch nhiÖm vÒ tr×nh ®é chuyªn m«n cña ng</w:t>
        <w:softHyphen/>
        <w:t>êi phiªn dÞch ®ã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V</w:t>
        <w:br/>
        <w:t>§iÒu kho¶n thi hµnh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3.</w:t>
      </w:r>
      <w:r>
        <w:rPr/>
        <w:t xml:space="preserve"> NghÞ ®Þnh nµy cã hiÖu lùc thi hµnh sau 15 ngµy, kÓ tõ ngµy ®¨ng C«ng b¸o vµ thay thÕ NghÞ ®Þnh sè 06/CP ngµy 29 th¸ng 01 n¨m 1994 cña ChÝnh phñ vÒ cô thÓ ho¸ mét sè ®iÒu trong Ph¸p lÖnh Hµnh nghÒ y, d</w:t>
        <w:softHyphen/>
        <w:t>îc t</w:t>
        <w:softHyphen/>
        <w:t xml:space="preserve"> nh©n;</w:t>
      </w:r>
    </w:p>
    <w:p>
      <w:pPr>
        <w:pStyle w:val="Normal"/>
        <w:rPr/>
      </w:pPr>
      <w:r>
        <w:rPr/>
        <w:t>Nh÷ng quy ®Þnh tr</w:t>
        <w:softHyphen/>
        <w:t xml:space="preserve">íc ®©y tr¸i víi NghÞ ®Þnh nµy ®Òu b·i bá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4.</w:t>
      </w:r>
      <w:r>
        <w:rPr/>
        <w:t xml:space="preserve"> Bé Y tÕ chñ tr×, phèi hîp víi c¸c Bé, ngµnh liªn quan h</w:t>
        <w:softHyphen/>
        <w:t xml:space="preserve">íng dÉn thùc hiÖn NghÞ ®Þnh nµy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ind w:firstLine="720"/>
        <w:rPr/>
      </w:pPr>
      <w:r>
        <w:rPr>
          <w:b/>
          <w:bCs/>
          <w:spacing w:val="24"/>
          <w:sz w:val="26"/>
          <w:szCs w:val="26"/>
        </w:rPr>
        <w:t>§iÒu 25.</w:t>
      </w:r>
      <w:r>
        <w:rPr/>
        <w:t xml:space="preserve"> C¸c Bé tr</w:t>
        <w:softHyphen/>
        <w:t>ëng, Thñ tr</w:t>
        <w:softHyphen/>
        <w:t>ëng c¬ quan ngang Bé, Thñ tr</w:t>
        <w:softHyphen/>
        <w:t xml:space="preserve">ëng c¬ quan thuéc ChÝnh phñ, Chñ tÞch Uû ban nh©n d©n c¸c tØnh, thµnh phè trùc thuéc Trung </w:t>
        <w:softHyphen/>
        <w:t xml:space="preserve">¬ng chÞu tr¸ch nhiÖm thi hµnh NghÞ ®Þnh nµy. 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21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6.3pt;mso-wrap-distance-left:0pt;mso-wrap-distance-right:0pt;mso-wrap-distance-top:0pt;mso-wrap-distance-bottom:0pt;margin-top:0.05pt;mso-position-vertical-relative:text;margin-left:37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4:11:00Z</dcterms:created>
  <dc:creator>Nguyen Van Anh</dc:creator>
  <dc:description/>
  <dc:language>en-US</dc:language>
  <cp:lastModifiedBy>Nguyen Van Anh</cp:lastModifiedBy>
  <dcterms:modified xsi:type="dcterms:W3CDTF">2001-08-14T14:11:00Z</dcterms:modified>
  <cp:revision>1</cp:revision>
  <dc:subject/>
  <dc:title>NghÞ ®Þnh </dc:title>
</cp:coreProperties>
</file>