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 xml:space="preserve">LuËt </w:t>
      </w:r>
    </w:p>
    <w:p>
      <w:pPr>
        <w:pStyle w:val="Normal"/>
        <w:keepNext w:val="true"/>
        <w:spacing w:before="0" w:after="320"/>
        <w:ind w:hanging="0"/>
        <w:jc w:val="center"/>
        <w:rPr>
          <w:rFonts w:ascii=".VnTimeH" w:hAnsi=".VnTimeH" w:cs=".VnTimeH"/>
          <w:b/>
          <w:b/>
          <w:spacing w:val="24"/>
          <w:szCs w:val="24"/>
        </w:rPr>
      </w:pPr>
      <w:r>
        <w:rPr>
          <w:rFonts w:cs=".VnTimeH" w:ascii=".VnTimeH" w:hAnsi=".VnTimeH"/>
          <w:b/>
          <w:spacing w:val="24"/>
          <w:szCs w:val="24"/>
        </w:rPr>
        <w:t>d</w:t>
        <w:softHyphen/>
        <w:t>îc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quèc héi </w:t>
      </w:r>
      <w:r>
        <w:rPr>
          <w:rFonts w:cs=".VnTimeH" w:ascii=".VnTimeH" w:hAnsi=".VnTimeH"/>
          <w:b/>
          <w:spacing w:val="24"/>
          <w:sz w:val="20"/>
          <w:lang w:val="pt-BR"/>
        </w:rPr>
        <w:t>n</w:t>
        <w:softHyphen/>
        <w:t>íc céng hoµ x· héi chñ nghÜa ViÖt Nam</w:t>
        <w:br/>
        <w:t>s</w:t>
      </w:r>
      <w:r>
        <w:rPr>
          <w:rFonts w:cs=".VnTimeH" w:ascii=".VnTimeH" w:hAnsi=".VnTimeH"/>
          <w:b/>
          <w:spacing w:val="24"/>
          <w:sz w:val="20"/>
        </w:rPr>
        <w:t xml:space="preserve">è 34/2005/QH11 </w:t>
      </w:r>
      <w:r>
        <w:rPr>
          <w:rFonts w:cs=".VnTimeH" w:ascii=".VnTimeH" w:hAnsi=".VnTimeH"/>
          <w:b/>
          <w:spacing w:val="24"/>
          <w:sz w:val="20"/>
          <w:lang w:val="pt-BR"/>
        </w:rPr>
        <w:t>ngµy 14 th¸ng 6 n¨m 2005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TextBodyIndent"/>
        <w:rPr>
          <w:i/>
          <w:i/>
        </w:rPr>
      </w:pPr>
      <w:r>
        <w:rPr>
          <w:i/>
        </w:rPr>
        <w:t>C¨n cø vµo HiÕn ph¸p n</w:t>
        <w:softHyphen/>
        <w:t>íc Céng hoµ x· héi chñ nghÜa ViÖt Nam n¨m 1992 ®· ®</w:t>
        <w:softHyphen/>
        <w:t>îc söa ®æi, bæ sung theo NghÞ quyÕt sè 51/2001/QH10 ngµy 25 th¸ng 12 n¨m 2001 cña Quèc héi khãa X, kú häp thø 10;</w:t>
      </w:r>
    </w:p>
    <w:p>
      <w:pPr>
        <w:pStyle w:val="Normal"/>
        <w:rPr>
          <w:i/>
          <w:i/>
        </w:rPr>
      </w:pPr>
      <w:r>
        <w:rPr>
          <w:i/>
        </w:rPr>
        <w:t>LuËt nµy quy ®Þnh vÒ ho¹t ®éng trong lÜnh vùc d</w:t>
        <w:softHyphen/>
        <w:t>î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.</w:t>
      </w:r>
      <w:r>
        <w:rPr/>
        <w:t xml:space="preserve"> Ph¹m vi ®iÒu chØnh, ®èi t</w:t>
        <w:softHyphen/>
        <w:t>îng ¸p dông</w:t>
      </w:r>
    </w:p>
    <w:p>
      <w:pPr>
        <w:pStyle w:val="Normal"/>
        <w:rPr>
          <w:lang w:val="fr-FR"/>
        </w:rPr>
      </w:pPr>
      <w:r>
        <w:rPr>
          <w:lang w:val="fr-FR"/>
        </w:rPr>
        <w:t>1. LuËt nµy quy ®Þnh viÖc kinh doanh thuèc; ®¨ng ký, l</w:t>
        <w:softHyphen/>
        <w:t>u hµnh thuèc; sö dông thuèc; cung øng thuèc; th«ng tin, qu¶ng c¸o thuèc; thö thuèc trªn l©m sµng; qu¶n lý thuèc g©y nghiÖn, thuèc h</w:t>
        <w:softHyphen/>
        <w:t>íng t©m thÇn, tiÒn chÊt dïng lµm thuèc vµ thuèc phãng x¹; tiªu chuÈn chÊt l</w:t>
        <w:softHyphen/>
        <w:t>îng thuèc vµ kiÓm nghiÖm thuèc.</w:t>
      </w:r>
    </w:p>
    <w:p>
      <w:pPr>
        <w:pStyle w:val="Normal"/>
        <w:rPr>
          <w:lang w:val="fr-FR"/>
        </w:rPr>
      </w:pPr>
      <w:r>
        <w:rPr>
          <w:lang w:val="fr-FR"/>
        </w:rPr>
        <w:t>2. LuËt nµy ¸p dông ®èi víi c¬ quan, tæ chøc, c¸ nh©n trong n</w:t>
        <w:softHyphen/>
        <w:t>íc vµ n</w:t>
        <w:softHyphen/>
        <w:t xml:space="preserve">íc ngoµi t¹i ViÖt Nam. </w:t>
      </w:r>
    </w:p>
    <w:p>
      <w:pPr>
        <w:pStyle w:val="Normal"/>
        <w:rPr>
          <w:lang w:val="fr-FR"/>
        </w:rPr>
      </w:pPr>
      <w:r>
        <w:rPr>
          <w:lang w:val="fr-FR"/>
        </w:rPr>
        <w:t>Tr</w:t>
        <w:softHyphen/>
        <w:t xml:space="preserve">êng hîp ®iÒu </w:t>
        <w:softHyphen/>
        <w:t xml:space="preserve">íc quèc tÕ mµ Céng hoµ x· héi chñ nghÜa ViÖt Nam lµ thµnh viªn cã quy ®Þnh kh¸c víi quy ®Þnh cña LuËt nµy th× ¸p dông quy ®Þnh cña ®iÒu </w:t>
        <w:softHyphen/>
        <w:t>íc quèc tÕ ®ã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.</w:t>
      </w:r>
      <w:r>
        <w:rPr/>
        <w:t xml:space="preserve"> Gi¶i thÝch tõ ng÷</w:t>
      </w:r>
    </w:p>
    <w:p>
      <w:pPr>
        <w:pStyle w:val="Normal"/>
        <w:rPr>
          <w:lang w:val="fr-FR"/>
        </w:rPr>
      </w:pPr>
      <w:r>
        <w:rPr>
          <w:lang w:val="fr-FR"/>
        </w:rPr>
        <w:t>Trong LuËt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>
          <w:lang w:val="fr-FR"/>
        </w:rPr>
      </w:pPr>
      <w:r>
        <w:rPr>
          <w:lang w:val="fr-FR"/>
        </w:rPr>
        <w:t>1. D</w:t>
        <w:softHyphen/>
        <w:t>îc lµ thuèc vµ ho¹t ®éng liªn quan ®Õn thuèc.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2. Thuèc lµ chÊt hoÆc hçn hîp c¸c chÊt dïng cho ng</w:t>
        <w:softHyphen/>
        <w:t>êi nh»m môc ®Ých phßng bÖnh, ch÷a bÖnh, chÈn ®o¸n bÖnh hoÆc ®iÒu chØnh chøc n¨ng sinh lý c¬ thÓ bao gåm thuèc thµnh phÈm, nguyªn liÖu lµm thuèc, v¾c xin, sinh phÈm y tÕ, trõ thùc phÈm chøc n¨ng.</w:t>
      </w:r>
    </w:p>
    <w:p>
      <w:pPr>
        <w:pStyle w:val="Normal"/>
        <w:rPr/>
      </w:pPr>
      <w:r>
        <w:rPr>
          <w:lang w:val="fr-FR"/>
        </w:rPr>
        <w:t>3. V¾c xin</w:t>
      </w:r>
      <w:r>
        <w:rPr>
          <w:b/>
          <w:lang w:val="fr-FR"/>
        </w:rPr>
        <w:t xml:space="preserve"> </w:t>
      </w:r>
      <w:r>
        <w:rPr>
          <w:lang w:val="fr-FR"/>
        </w:rPr>
        <w:t>lµ chÕ phÈm chøa kh¸ng nguyªn t¹o cho c¬ thÓ kh¶ n¨ng ®¸p øng miÔn dÞch, ®</w:t>
        <w:softHyphen/>
        <w:t>îc dïng víi môc ®Ých phßng bÖnh.</w:t>
      </w:r>
    </w:p>
    <w:p>
      <w:pPr>
        <w:pStyle w:val="Normal"/>
        <w:rPr>
          <w:lang w:val="fr-FR"/>
        </w:rPr>
      </w:pPr>
      <w:r>
        <w:rPr>
          <w:lang w:val="fr-FR"/>
        </w:rPr>
        <w:t>4. Sinh phÈm y tÕ lµ s¶n phÈm cã nguån gèc sinh häc ®</w:t>
        <w:softHyphen/>
        <w:t>îc dïng ®Ó phßng bÖnh, ch÷a bÖnh vµ chÈn ®o¸n bÖnh cho ng</w:t>
        <w:softHyphen/>
        <w:t xml:space="preserve">êi. </w:t>
      </w:r>
    </w:p>
    <w:p>
      <w:pPr>
        <w:pStyle w:val="Normal"/>
        <w:rPr>
          <w:lang w:val="fr-FR"/>
        </w:rPr>
      </w:pPr>
      <w:r>
        <w:rPr>
          <w:lang w:val="fr-FR"/>
        </w:rPr>
        <w:t>5. Nguyªn liÖu lµm thuèc lµ chÊt tham gia vµo thµnh phÇn cÊu t¹o s¶n phÈm trong qu¸ tr×nh s¶n xuÊt thuèc.</w:t>
      </w:r>
    </w:p>
    <w:p>
      <w:pPr>
        <w:pStyle w:val="Normal"/>
        <w:rPr>
          <w:lang w:val="fr-FR"/>
        </w:rPr>
      </w:pPr>
      <w:r>
        <w:rPr>
          <w:lang w:val="fr-FR"/>
        </w:rPr>
        <w:t>6. D</w:t>
        <w:softHyphen/>
        <w:t>îc chÊt (cßn gäi lµ ho¹t chÊt) lµ chÊt hoÆc hçn hîp c¸c chÊt cã ho¹t tÝnh ®iÒu trÞ ®</w:t>
        <w:softHyphen/>
        <w:t>îc sö dông trong s¶n xuÊt thuèc.</w:t>
      </w:r>
    </w:p>
    <w:p>
      <w:pPr>
        <w:pStyle w:val="Normal"/>
        <w:rPr>
          <w:lang w:val="fr-FR"/>
        </w:rPr>
      </w:pPr>
      <w:r>
        <w:rPr>
          <w:lang w:val="fr-FR"/>
        </w:rPr>
        <w:t>7. Thuèc thµnh phÈm lµ d¹ng thuèc ®· qua tÊt c¶ c¸c giai ®o¹n s¶n xuÊt, kÓ c¶ ®ãng gãi trong bao b× cuèi cïng vµ d¸n nh·n.</w:t>
      </w:r>
    </w:p>
    <w:p>
      <w:pPr>
        <w:pStyle w:val="Normal"/>
        <w:rPr>
          <w:lang w:val="fr-FR"/>
        </w:rPr>
      </w:pPr>
      <w:r>
        <w:rPr>
          <w:lang w:val="fr-FR"/>
        </w:rPr>
        <w:t>8. Thuèc tõ d</w:t>
        <w:softHyphen/>
        <w:t>îc liÖu lµ thuèc ®</w:t>
        <w:softHyphen/>
        <w:t xml:space="preserve">îc s¶n xuÊt tõ nguyªn liÖu cã nguån gèc tù nhiªn tõ ®éng vËt, thùc vËt hoÆc kho¸ng chÊt. </w:t>
      </w:r>
    </w:p>
    <w:p>
      <w:pPr>
        <w:pStyle w:val="Normal"/>
        <w:rPr>
          <w:lang w:val="fr-FR"/>
        </w:rPr>
      </w:pPr>
      <w:r>
        <w:rPr>
          <w:lang w:val="fr-FR"/>
        </w:rPr>
        <w:t>Thuèc cã ho¹t chÊt tinh khiÕt ®</w:t>
        <w:softHyphen/>
        <w:t>îc chiÕt xuÊt tõ d</w:t>
        <w:softHyphen/>
        <w:t>îc liÖu, thuèc cã sù kÕt hîp d</w:t>
        <w:softHyphen/>
        <w:t>îc liÖu víi c¸c ho¹t chÊt hãa häc tæng hîp kh«ng gäi lµ thuèc tõ d</w:t>
        <w:softHyphen/>
        <w:t>îc liÖu.</w:t>
      </w:r>
    </w:p>
    <w:p>
      <w:pPr>
        <w:pStyle w:val="Normal"/>
        <w:rPr>
          <w:lang w:val="fr-FR"/>
        </w:rPr>
      </w:pPr>
      <w:r>
        <w:rPr>
          <w:lang w:val="fr-FR"/>
        </w:rPr>
        <w:t>9. Thuèc ®«ng y lµ thuèc tõ d</w:t>
        <w:softHyphen/>
        <w:t>îc liÖu, ®</w:t>
        <w:softHyphen/>
        <w:t>îc bµo chÕ theo lý luËn vµ ph</w:t>
        <w:softHyphen/>
        <w:t>¬ng ph¸p cña y häc cæ truyÒn cña c¸c n</w:t>
        <w:softHyphen/>
        <w:t>íc ph</w:t>
        <w:softHyphen/>
        <w:t xml:space="preserve">¬ng §«ng. </w:t>
      </w:r>
    </w:p>
    <w:p>
      <w:pPr>
        <w:pStyle w:val="Normal"/>
        <w:rPr/>
      </w:pPr>
      <w:r>
        <w:rPr>
          <w:lang w:val="fr-FR"/>
        </w:rPr>
        <w:t>10. Thuèc kª ®¬n</w:t>
      </w:r>
      <w:r>
        <w:rPr>
          <w:b/>
          <w:lang w:val="fr-FR"/>
        </w:rPr>
        <w:t xml:space="preserve"> </w:t>
      </w:r>
      <w:r>
        <w:rPr>
          <w:lang w:val="fr-FR"/>
        </w:rPr>
        <w:t>lµ thuèc</w:t>
      </w:r>
      <w:r>
        <w:rPr>
          <w:b/>
          <w:lang w:val="fr-FR"/>
        </w:rPr>
        <w:t xml:space="preserve"> </w:t>
      </w:r>
      <w:r>
        <w:rPr>
          <w:lang w:val="fr-FR"/>
        </w:rPr>
        <w:t>nÕu sö dông kh«ng theo ®óng chØ ®Þnh cña ng</w:t>
        <w:softHyphen/>
        <w:t>êi kª ®¬n th× cã thÓ nguy hiÓm tíi tÝnh m¹ng, søc khoÎ; khi cÊp ph¸t, b¸n lÎ, sö dông ph¶i theo ®¬n thuèc vµ ®</w:t>
        <w:softHyphen/>
        <w:t>îc quy ®Þnh trong danh môc nhãm thuèc kª ®¬n.</w:t>
      </w:r>
    </w:p>
    <w:p>
      <w:pPr>
        <w:pStyle w:val="Normal"/>
        <w:rPr/>
      </w:pPr>
      <w:r>
        <w:rPr>
          <w:lang w:val="fr-FR"/>
        </w:rPr>
        <w:t>11.</w:t>
      </w:r>
      <w:r>
        <w:rPr>
          <w:b/>
          <w:lang w:val="fr-FR"/>
        </w:rPr>
        <w:t xml:space="preserve"> </w:t>
      </w:r>
      <w:r>
        <w:rPr>
          <w:lang w:val="fr-FR"/>
        </w:rPr>
        <w:t>Thuèc kh«ng kª ®¬n lµ thuèc khi cÊp ph¸t, b¸n vµ sö dông kh«ng cÇn ®¬n thuèc.</w:t>
      </w:r>
    </w:p>
    <w:p>
      <w:pPr>
        <w:pStyle w:val="Normal"/>
        <w:rPr>
          <w:lang w:val="fr-FR"/>
        </w:rPr>
      </w:pPr>
      <w:r>
        <w:rPr>
          <w:lang w:val="fr-FR"/>
        </w:rPr>
        <w:t>12. Thuèc g©y nghiÖn lµ thuèc nÕu sö dông kÐo dµi cã thÓ dÉn tíi nghiÖn, ®</w:t>
        <w:softHyphen/>
        <w:t>îc quy ®Þnh t¹i danh môc thuèc g©y nghiÖn do Bé tr</w:t>
        <w:softHyphen/>
        <w:t xml:space="preserve">ëng Bé Y tÕ ban hµnh vµ phï hîp víi c¸c ®iÒu </w:t>
        <w:softHyphen/>
        <w:t>íc quèc tÕ mµ Céng hßa x· héi chñ nghÜa ViÖt Nam lµ thµnh viªn.</w:t>
      </w:r>
    </w:p>
    <w:p>
      <w:pPr>
        <w:pStyle w:val="Normal"/>
        <w:rPr>
          <w:spacing w:val="-2"/>
          <w:lang w:val="fr-FR"/>
        </w:rPr>
      </w:pPr>
      <w:r>
        <w:rPr>
          <w:spacing w:val="-2"/>
          <w:lang w:val="fr-FR"/>
        </w:rPr>
        <w:t>13. Thuèc h</w:t>
        <w:softHyphen/>
        <w:t xml:space="preserve">íng t©m thÇn lµ thuèc cã t¸c dông trªn thÇn kinh trung </w:t>
        <w:softHyphen/>
        <w:t>¬ng, nÕu sö dông kh«ng ®óng cã kh¶ n¨ng lÖ thuéc vµo thuèc, ®</w:t>
        <w:softHyphen/>
        <w:t>îc quy ®Þnh t¹i danh môc thuèc h</w:t>
        <w:softHyphen/>
        <w:t>íng t©m thÇn do Bé tr</w:t>
        <w:softHyphen/>
        <w:t xml:space="preserve">ëng Bé Y tÕ ban hµnh vµ phï hîp víi c¸c ®iÒu </w:t>
        <w:softHyphen/>
        <w:t>íc quèc tÕ mµ Céng hßa x· héi chñ nghÜa ViÖt Nam lµ thµnh viªn.</w:t>
      </w:r>
    </w:p>
    <w:p>
      <w:pPr>
        <w:pStyle w:val="Normal"/>
        <w:rPr>
          <w:spacing w:val="-2"/>
          <w:lang w:val="fr-FR"/>
        </w:rPr>
      </w:pPr>
      <w:r>
        <w:rPr>
          <w:spacing w:val="-2"/>
          <w:lang w:val="fr-FR"/>
        </w:rPr>
        <w:t>14. TiÒn chÊt dïng lµm thuèc lµ hãa chÊt kh«ng thÓ thiÕu ®</w:t>
        <w:softHyphen/>
        <w:t>îc trong qu¸ tr×nh ®iÒu chÕ, s¶n xuÊt thuèc g©y nghiÖn, thuèc h</w:t>
        <w:softHyphen/>
        <w:t>íng t©m thÇn, lµ thµnh phÇn tham gia vµo c«ng thøc cña chÊt g©y nghiÖn, chÊt h</w:t>
        <w:softHyphen/>
        <w:t>íng t©m thÇn, ®</w:t>
        <w:softHyphen/>
        <w:t>îc quy ®Þnh t¹i danh môc tiÒn chÊt do Bé tr</w:t>
        <w:softHyphen/>
        <w:t xml:space="preserve">ëng Bé Y tÕ ban hµnh vµ phï hîp víi c¸c ®iÒu </w:t>
        <w:softHyphen/>
        <w:t>íc quèc tÕ mµ Céng hßa x· héi chñ nghÜa ViÖt Nam lµ thµnh viªn.</w:t>
      </w:r>
    </w:p>
    <w:p>
      <w:pPr>
        <w:pStyle w:val="Normal"/>
        <w:rPr>
          <w:lang w:val="fr-FR"/>
        </w:rPr>
      </w:pPr>
      <w:r>
        <w:rPr>
          <w:lang w:val="fr-FR"/>
        </w:rPr>
        <w:t>15. Thuèc phãng x¹ lµ thuèc cã chøa mét hoÆc nhiÒu chÊt phãng x¹, dïng ®Ó chÈn ®o¸n hay ®iÒu trÞ bÖnh.</w:t>
      </w:r>
    </w:p>
    <w:p>
      <w:pPr>
        <w:pStyle w:val="Normal"/>
        <w:rPr>
          <w:lang w:val="fr-FR"/>
        </w:rPr>
      </w:pPr>
      <w:r>
        <w:rPr>
          <w:lang w:val="fr-FR"/>
        </w:rPr>
        <w:t>16. Thuèc thiÕt yÕu lµ thuèc ®¸p øng nhu cÇu ch¨m sãc søc kháe cña ®¹i ®a sè nh©n d©n, ®</w:t>
        <w:softHyphen/>
        <w:t>îc quy ®Þnh t¹i danh môc thuèc thiÕt yÕu do Bé tr</w:t>
        <w:softHyphen/>
        <w:t>ëng Bé Y tÕ ban hµnh.</w:t>
      </w:r>
    </w:p>
    <w:p>
      <w:pPr>
        <w:pStyle w:val="Normal"/>
        <w:rPr/>
      </w:pPr>
      <w:r>
        <w:rPr>
          <w:lang w:val="fr-FR"/>
        </w:rPr>
        <w:t>17</w:t>
      </w:r>
      <w:r>
        <w:rPr>
          <w:b/>
          <w:lang w:val="fr-FR"/>
        </w:rPr>
        <w:t xml:space="preserve">. </w:t>
      </w:r>
      <w:r>
        <w:rPr>
          <w:lang w:val="fr-FR"/>
        </w:rPr>
        <w:t>Thuèc chñ yÕu lµ thuèc ®¸p øng nhu cÇu ®iÒu trÞ trong c¬ së kh¸m bÖnh, ch÷a bÖnh phï hîp víi c¬ cÊu bÖnh tËt ë ViÖt Nam ®</w:t>
        <w:softHyphen/>
        <w:t>îc quy ®Þnh t¹i danh môc thuèc chñ yÕu sö dông trong c¬ së kh¸m bÖnh, ch÷a bÖnh do Bé tr</w:t>
        <w:softHyphen/>
        <w:t>ëng Bé Y tÕ ban hµnh.</w:t>
      </w:r>
    </w:p>
    <w:p>
      <w:pPr>
        <w:pStyle w:val="Normal"/>
        <w:rPr>
          <w:lang w:val="fr-FR"/>
        </w:rPr>
      </w:pPr>
      <w:r>
        <w:rPr>
          <w:lang w:val="fr-FR"/>
        </w:rPr>
        <w:t>18. Thuèc míi lµ thuèc chøa d</w:t>
        <w:softHyphen/>
        <w:t>îc chÊt míi, thuèc cã sù kÕt hîp míi cña c¸c d</w:t>
        <w:softHyphen/>
        <w:t>îc chÊt ®· l</w:t>
        <w:softHyphen/>
        <w:t>u hµnh.</w:t>
      </w:r>
    </w:p>
    <w:p>
      <w:pPr>
        <w:pStyle w:val="Normal"/>
        <w:rPr/>
      </w:pPr>
      <w:r>
        <w:rPr>
          <w:lang w:val="fr-FR"/>
        </w:rPr>
        <w:t>19. BiÖt d</w:t>
        <w:softHyphen/>
        <w:t>îc</w:t>
      </w:r>
      <w:r>
        <w:rPr>
          <w:b/>
          <w:lang w:val="fr-FR"/>
        </w:rPr>
        <w:t xml:space="preserve"> </w:t>
      </w:r>
      <w:r>
        <w:rPr>
          <w:lang w:val="fr-FR"/>
        </w:rPr>
        <w:t>lµ thuèc cã</w:t>
      </w:r>
      <w:r>
        <w:rPr>
          <w:b/>
          <w:lang w:val="fr-FR"/>
        </w:rPr>
        <w:t xml:space="preserve"> </w:t>
      </w:r>
      <w:r>
        <w:rPr>
          <w:lang w:val="fr-FR"/>
        </w:rPr>
        <w:t>tªn th</w:t>
        <w:softHyphen/>
        <w:t>¬ng m¹i do c¬ së s¶n xuÊt thuèc ®Æt ra, kh¸c víi tªn gèc hoÆc tªn chung quèc tÕ.</w:t>
      </w:r>
    </w:p>
    <w:p>
      <w:pPr>
        <w:pStyle w:val="Normal"/>
        <w:rPr/>
      </w:pPr>
      <w:r>
        <w:rPr>
          <w:lang w:val="fr-FR"/>
        </w:rPr>
        <w:t>20. Ph¶n øng</w:t>
      </w:r>
      <w:r>
        <w:rPr>
          <w:b/>
          <w:lang w:val="fr-FR"/>
        </w:rPr>
        <w:t xml:space="preserve"> </w:t>
      </w:r>
      <w:r>
        <w:rPr>
          <w:lang w:val="fr-FR"/>
        </w:rPr>
        <w:t>cã h¹i cña thuèc lµ nh÷ng t¸c dông kh«ng mong muèn cã h¹i ®Õn søc kháe, cã thÓ xuÊt hiÖn ë liÒu dïng b×nh th</w:t>
        <w:softHyphen/>
        <w:t>êng.</w:t>
      </w:r>
    </w:p>
    <w:p>
      <w:pPr>
        <w:pStyle w:val="Normal"/>
        <w:rPr>
          <w:lang w:val="fr-FR"/>
        </w:rPr>
      </w:pPr>
      <w:r>
        <w:rPr>
          <w:lang w:val="fr-FR"/>
        </w:rPr>
        <w:t>21. H¹n dïng cña thuèc lµ thêi gian sö dông ®</w:t>
        <w:softHyphen/>
        <w:t>îc Ên ®Þnh cho mét l« thuèc mµ sau thêi h¹n nµy thuèc kh«ng ®</w:t>
        <w:softHyphen/>
        <w:t>îc phÐp sö dông.</w:t>
      </w:r>
    </w:p>
    <w:p>
      <w:pPr>
        <w:pStyle w:val="Normal"/>
        <w:rPr>
          <w:lang w:val="fr-FR"/>
        </w:rPr>
      </w:pPr>
      <w:r>
        <w:rPr>
          <w:lang w:val="fr-FR"/>
        </w:rPr>
        <w:t>22. Tiªu chuÈn chÊt l</w:t>
        <w:softHyphen/>
        <w:t>îng thuèc bao gåm c¸c quy ®Þnh vÒ chØ tiªu, yªu cÇu kü thuËt, ph</w:t>
        <w:softHyphen/>
        <w:t>¬ng ph¸p kiÓm nghiÖm, bao gãi, ghi nh·n, vËn chuyÓn, b¶o qu¶n vµ c¸c yªu cÇu kh¸c cã liªn quan ®Õn chÊt l</w:t>
        <w:softHyphen/>
        <w:t>îng thuèc.</w:t>
      </w:r>
    </w:p>
    <w:p>
      <w:pPr>
        <w:pStyle w:val="Normal"/>
        <w:rPr>
          <w:lang w:val="fr-FR"/>
        </w:rPr>
      </w:pPr>
      <w:r>
        <w:rPr>
          <w:lang w:val="fr-FR"/>
        </w:rPr>
        <w:t>Tiªu chuÈn chÊt l</w:t>
        <w:softHyphen/>
        <w:t>îng thuèc ®</w:t>
        <w:softHyphen/>
        <w:t>îc thÓ hiÖn d</w:t>
        <w:softHyphen/>
        <w:t>íi h×nh thøc v¨n b¶n kü thuËt.</w:t>
      </w:r>
    </w:p>
    <w:p>
      <w:pPr>
        <w:pStyle w:val="Normal"/>
        <w:rPr>
          <w:lang w:val="fr-FR"/>
        </w:rPr>
      </w:pPr>
      <w:r>
        <w:rPr>
          <w:lang w:val="fr-FR"/>
        </w:rPr>
        <w:t>23. Thuèc kÐm chÊt l</w:t>
        <w:softHyphen/>
        <w:t>îng lµ thuèc kh«ng ®¹t tiªu chuÈn chÊt l</w:t>
        <w:softHyphen/>
        <w:t>îng ®· ®¨ng ký víi c¬ quan cã thÈm quyÒn.</w:t>
      </w:r>
    </w:p>
    <w:p>
      <w:pPr>
        <w:pStyle w:val="Normal"/>
        <w:rPr/>
      </w:pPr>
      <w:r>
        <w:rPr>
          <w:lang w:val="fr-FR"/>
        </w:rPr>
        <w:t>24.</w:t>
      </w:r>
      <w:r>
        <w:rPr>
          <w:b/>
          <w:lang w:val="fr-FR"/>
        </w:rPr>
        <w:t xml:space="preserve"> </w:t>
      </w:r>
      <w:r>
        <w:rPr>
          <w:lang w:val="fr-FR"/>
        </w:rPr>
        <w:t>Thuèc gi¶ lµ s¶n phÈm ®</w:t>
        <w:softHyphen/>
        <w:t>îc s¶n xuÊt d</w:t>
        <w:softHyphen/>
        <w:t>íi d¹ng thuèc víi ý ®å lõa ®¶o, thuéc mét trong nh÷ng tr</w:t>
        <w:softHyphen/>
        <w:t>êng hîp sau ®©y:</w:t>
      </w:r>
    </w:p>
    <w:p>
      <w:pPr>
        <w:pStyle w:val="Normal"/>
        <w:rPr/>
      </w:pPr>
      <w:r>
        <w:rPr/>
        <w:t>a) Kh«ng cã d</w:t>
        <w:softHyphen/>
        <w:t>îc chÊt;</w:t>
      </w:r>
    </w:p>
    <w:p>
      <w:pPr>
        <w:pStyle w:val="Normal"/>
        <w:rPr/>
      </w:pPr>
      <w:r>
        <w:rPr/>
        <w:t>b) Cã d</w:t>
        <w:softHyphen/>
        <w:t>îc chÊt nh</w:t>
        <w:softHyphen/>
        <w:t>ng kh«ng ®óng hµm l</w:t>
        <w:softHyphen/>
        <w:t>îng ®· ®¨ng ký;</w:t>
      </w:r>
    </w:p>
    <w:p>
      <w:pPr>
        <w:pStyle w:val="Normal"/>
        <w:rPr/>
      </w:pPr>
      <w:r>
        <w:rPr/>
        <w:t>c) Cã d</w:t>
        <w:softHyphen/>
        <w:t>îc chÊt kh¸c víi d</w:t>
        <w:softHyphen/>
        <w:t>îc chÊt ghi trªn nh·n;</w:t>
      </w:r>
    </w:p>
    <w:p>
      <w:pPr>
        <w:pStyle w:val="Normal"/>
        <w:rPr/>
      </w:pPr>
      <w:r>
        <w:rPr/>
        <w:t>d) M¹o tªn, kiÓu d¸ng c«ng nghiÖp cña thuèc ®· ®¨ng ký b¶o hé së h÷u c«ng nghiÖp cña c¬ së s¶n xuÊt kh¸c.</w:t>
      </w:r>
    </w:p>
    <w:p>
      <w:pPr>
        <w:pStyle w:val="Normal"/>
        <w:rPr/>
      </w:pPr>
      <w:r>
        <w:rPr/>
        <w:t>25. Kinh doanh thuèc lµ viÖc thùc hiÖn mét, mét sè hoÆc tÊt c¶ c¸c c«ng ®o¹n cña qu¸ tr×nh ®Çu t</w:t>
        <w:softHyphen/>
        <w:t>, tõ s¶n xuÊt ®Õn tiªu thô thuèc hoÆc cung øng dÞch vô liªn quan ®Õn thuèc trªn thÞ tr</w:t>
        <w:softHyphen/>
        <w:t>êng nh»m môc ®Ých sinh lîi.</w:t>
        <w:tab/>
      </w:r>
    </w:p>
    <w:p>
      <w:pPr>
        <w:pStyle w:val="Normal"/>
        <w:rPr/>
      </w:pPr>
      <w:r>
        <w:rPr/>
        <w:t>26. Hµnh nghÒ d</w:t>
        <w:softHyphen/>
        <w:t>îc lµ viÖc c¸ nh©n sö dông tr×nh ®é chuyªn m«n d</w:t>
        <w:softHyphen/>
        <w:t>îc cña m×nh ®Ó kinh doanh thuèc.</w:t>
      </w:r>
    </w:p>
    <w:p>
      <w:pPr>
        <w:pStyle w:val="Normal"/>
        <w:rPr/>
      </w:pPr>
      <w:r>
        <w:rPr/>
        <w:t>27. Thùc hµnh tèt lµ nh÷ng bé nguyªn t¾c, tiªu chuÈn vÒ s¶n xuÊt, b¶o qu¶n, kiÓm nghiÖm, l</w:t>
        <w:softHyphen/>
        <w:t>u th«ng thuèc, nu«i trång, thu ho¹ch vµ chÕ biÕn d</w:t>
        <w:softHyphen/>
        <w:t>îc liÖu do Bé Y tÕ ban hµnh.</w:t>
      </w:r>
    </w:p>
    <w:p>
      <w:pPr>
        <w:pStyle w:val="Normal"/>
        <w:rPr/>
      </w:pPr>
      <w:r>
        <w:rPr/>
        <w:t xml:space="preserve">28. Thö thuèc tiÒn l©m sµng lµ ho¹t ®éng khoa häc nghiªn cøu t¸c dông cña thuèc nh»m ®¸nh gi¸, chøng minh hiÖu qu¶ vµ tÝnh an toµn cña thuèc trªn sóc vËt ®Ó lµm thñ tôc cho viÖc thö l©m sµng. </w:t>
      </w:r>
    </w:p>
    <w:p>
      <w:pPr>
        <w:pStyle w:val="Normal"/>
        <w:rPr/>
      </w:pPr>
      <w:r>
        <w:rPr/>
        <w:t>29. Thö thuèc trªn l©m sµng lµ ho¹t ®éng khoa häc nghiªn cøu thuèc mét c¸ch cã hÖ thèng trªn ng</w:t>
        <w:softHyphen/>
        <w:t>êi, nh»m x¸c minh hiÖu qu¶ l©m sµng, nhËn biÕt, ph¸t hiÖn ph¶n øng cã h¹i do t¸c ®éng cña s¶n phÈm nghiªn cøu; kh¶ n¨ng hÊp thu, ph©n bè, chuyÓn hãa, th¶i trõ cña s¶n phÈm ®ã víi môc tiªu x¸c ®Þnh sù an toµn vµ hiÖu qu¶ cña thuèc.</w:t>
      </w:r>
    </w:p>
    <w:p>
      <w:pPr>
        <w:pStyle w:val="Normal"/>
        <w:rPr/>
      </w:pPr>
      <w:r>
        <w:rPr/>
        <w:t>30.</w:t>
      </w:r>
      <w:r>
        <w:rPr>
          <w:b/>
        </w:rPr>
        <w:t xml:space="preserve"> </w:t>
      </w:r>
      <w:r>
        <w:rPr/>
        <w:t>Th«ng tin thuèc lµ ho¹t ®éng thu thËp vµ cung cÊp c¸c tin tøc cã liªn quan ®Õn thuèc cho tæ chøc, c¸ nh©n trùc tiÕp ho¹t ®éng y, d</w:t>
        <w:softHyphen/>
        <w:t>îc hoÆc ng</w:t>
        <w:softHyphen/>
        <w:t xml:space="preserve">êi sö dông thuèc. </w:t>
      </w:r>
    </w:p>
    <w:p>
      <w:pPr>
        <w:pStyle w:val="Normal"/>
        <w:rPr/>
      </w:pPr>
      <w:r>
        <w:rPr/>
        <w:t>31. KiÓm nghiÖm thuèc lµ viÖc lÊy mÉu, xem xÐt tiªu chuÈn kü thuËt, tiÕn hµnh c¸c thö nghiÖm t</w:t>
        <w:softHyphen/>
        <w:t>¬ng øng vµ cÇn thiÕt nh»m x¸c ®Þnh nguyªn liÖu, b¸n thµnh phÈm, thµnh phÈm cã ®¸p øng tiªu chuÈn kü thuËt kh«ng ®Ó quyÕt ®Þnh viÖc chÊp nhËn hay lo¹i bá thuèc ®ã.</w:t>
      </w:r>
    </w:p>
    <w:p>
      <w:pPr>
        <w:pStyle w:val="Normal"/>
        <w:rPr/>
      </w:pPr>
      <w:r>
        <w:rPr/>
        <w:t>32. Kª khai gi¸ thuèc lµ viÖc c¬ së kinh doanh thuèc b¸o c¸o víi c¬ quan nhµ n</w:t>
        <w:softHyphen/>
        <w:t xml:space="preserve">íc cã thÈm quyÒn vÒ gi¸ nhËp khÈu, gi¸ b¸n bu«n, gi¸ b¸n lÎ dù kiÕn theo quy ®Þnh cña ph¸p luËt vÒ gi¸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.</w:t>
      </w:r>
      <w:r>
        <w:rPr/>
        <w:t xml:space="preserve"> ChÝnh s¸ch cña Nhµ n</w:t>
        <w:softHyphen/>
        <w:t>íc vÒ lÜnh vùc d</w:t>
        <w:softHyphen/>
        <w:t>îc</w:t>
      </w:r>
    </w:p>
    <w:p>
      <w:pPr>
        <w:pStyle w:val="Normal"/>
        <w:rPr>
          <w:lang w:val="fr-FR"/>
        </w:rPr>
      </w:pPr>
      <w:r>
        <w:rPr>
          <w:lang w:val="fr-FR"/>
        </w:rPr>
        <w:t>Nhµ n</w:t>
        <w:softHyphen/>
        <w:t>íc thùc hiÖn c¸c chÝnh s¸ch sau ®©y vÒ lÜnh vùc d</w:t>
        <w:softHyphen/>
        <w:t>îc:</w:t>
      </w:r>
    </w:p>
    <w:p>
      <w:pPr>
        <w:pStyle w:val="Normal"/>
        <w:rPr>
          <w:lang w:val="fr-FR"/>
        </w:rPr>
      </w:pPr>
      <w:r>
        <w:rPr>
          <w:lang w:val="fr-FR"/>
        </w:rPr>
        <w:t>1. Ph¸t triÓn ngµnh d</w:t>
        <w:softHyphen/>
        <w:t xml:space="preserve">îc thµnh mét ngµnh kinh tÕ - kü thuËt mòi nhän, </w:t>
        <w:softHyphen/>
        <w:t>u tiªn ph¸t triÓn c«ng nghiÖp d</w:t>
        <w:softHyphen/>
        <w:t xml:space="preserve">îc. </w:t>
      </w:r>
    </w:p>
    <w:p>
      <w:pPr>
        <w:pStyle w:val="Normal"/>
        <w:rPr/>
      </w:pPr>
      <w:r>
        <w:rPr>
          <w:lang w:val="fr-FR"/>
        </w:rPr>
        <w:t>Dù ¸n øng dông c«ng nghÖ tiªn tiÕn ®Ó s¶n xuÊt thuèc, nguyªn liÖu lµm thuèc, thuèc chñ yÕu,</w:t>
      </w:r>
      <w:r>
        <w:rPr>
          <w:b/>
          <w:lang w:val="fr-FR"/>
        </w:rPr>
        <w:t xml:space="preserve"> </w:t>
      </w:r>
      <w:r>
        <w:rPr>
          <w:lang w:val="fr-FR"/>
        </w:rPr>
        <w:t>thuèc thay thÕ thuèc nhËp khÈu, thuèc phßng chèng c¸c bÖnh x· héi, v¾c xin, sinh phÈm y tÕ, thuèc tõ d</w:t>
        <w:softHyphen/>
        <w:t>îc liÖu, thuèc ®«ng y ®</w:t>
        <w:softHyphen/>
        <w:t>îc h</w:t>
        <w:softHyphen/>
        <w:t xml:space="preserve">ëng c¸c </w:t>
        <w:softHyphen/>
        <w:t>u ®·i ®Çu t</w:t>
        <w:softHyphen/>
        <w:t xml:space="preserve"> theo quy ®Þnh cña ph¸p luËt;</w:t>
      </w:r>
    </w:p>
    <w:p>
      <w:pPr>
        <w:pStyle w:val="Normal"/>
        <w:rPr>
          <w:lang w:val="fr-FR"/>
        </w:rPr>
      </w:pPr>
      <w:r>
        <w:rPr>
          <w:lang w:val="fr-FR"/>
        </w:rPr>
        <w:t>2. KhuyÕn khÝch tæ chøc, c¸ nh©n trong n</w:t>
        <w:softHyphen/>
        <w:t>íc vµ n</w:t>
        <w:softHyphen/>
        <w:t>íc ngoµi, ng</w:t>
        <w:softHyphen/>
        <w:t>êi ViÖt Nam ®Þnh c</w:t>
        <w:softHyphen/>
        <w:t xml:space="preserve"> ë n</w:t>
        <w:softHyphen/>
        <w:t>íc ngoµi ph¸t triÓn nghiªn cøu khoa häc vÒ c«ng nghÖ bµo chÕ, c«ng nghÖ sinh häc ®Ó s¶n xuÊt c¸c thuèc míi; ®Çu t</w:t>
        <w:softHyphen/>
        <w:t xml:space="preserve"> s¶n xuÊt nguyªn liÖu lµm thuèc, thuèc thµnh phÈm phï hîp víi c¬ cÊu bÖnh tËt vµ nhu cÇu sö dông thuèc cña nh©n d©n; </w:t>
      </w:r>
    </w:p>
    <w:p>
      <w:pPr>
        <w:pStyle w:val="Normal"/>
        <w:rPr>
          <w:lang w:val="fr-FR"/>
        </w:rPr>
      </w:pPr>
      <w:r>
        <w:rPr>
          <w:lang w:val="fr-FR"/>
        </w:rPr>
        <w:t>3. KhuyÕn khÝch nghiªn cøu, kÕ thõa c¸c bµi thuèc vµ kinh nghiÖm cña ®«ng y, kÕt hîp hµi hßa ®«ng y víi y d</w:t>
        <w:softHyphen/>
        <w:t>îc häc hiÖn ®¹i; t×m kiÕm, khai th¸c, sö dông d</w:t>
        <w:softHyphen/>
        <w:t>îc liÖu míi, xuÊt khÈu d</w:t>
        <w:softHyphen/>
        <w:t xml:space="preserve">îc liÖu; thùc hiÖn chÝnh s¸ch </w:t>
        <w:softHyphen/>
        <w:t>u ®·i, hç trî nu«i trång d</w:t>
        <w:softHyphen/>
        <w:t>îc liÖu, khai th¸c d</w:t>
        <w:softHyphen/>
        <w:t>îc liÖu thiªn nhiªn hîp lý, b¶o ®¶m l</w:t>
        <w:softHyphen/>
        <w:t>u gi÷ vµ ph¸t triÓn nguån gen d</w:t>
        <w:softHyphen/>
        <w:t>îc liÖu; hiÖn ®¹i hãa s¶n xuÊt thuèc tõ d</w:t>
        <w:softHyphen/>
        <w:t>îc liÖu;</w:t>
      </w:r>
    </w:p>
    <w:p>
      <w:pPr>
        <w:pStyle w:val="Normal"/>
        <w:rPr/>
      </w:pPr>
      <w:r>
        <w:rPr>
          <w:lang w:val="fr-FR"/>
        </w:rPr>
        <w:t>4. Hç trî</w:t>
      </w:r>
      <w:r>
        <w:rPr>
          <w:b/>
          <w:lang w:val="fr-FR"/>
        </w:rPr>
        <w:t xml:space="preserve"> </w:t>
      </w:r>
      <w:r>
        <w:rPr>
          <w:lang w:val="fr-FR"/>
        </w:rPr>
        <w:t>vÒ</w:t>
      </w:r>
      <w:r>
        <w:rPr>
          <w:b/>
          <w:lang w:val="fr-FR"/>
        </w:rPr>
        <w:t xml:space="preserve"> </w:t>
      </w:r>
      <w:r>
        <w:rPr>
          <w:lang w:val="fr-FR"/>
        </w:rPr>
        <w:t>thuèc b»ng nh÷ng h×nh thøc thÝch hîp cho c¸c ®èi t</w:t>
        <w:softHyphen/>
        <w:t xml:space="preserve">îng thuéc diÖn chÝnh s¸ch, vïng ®ång bµo d©n téc thiÓu sè, vïng cã ®iÒu kiÖn kinh tÕ - x· héi ®Æc biÖt khã kh¨n, vïng cã ®iÒu kiÖn kinh tÕ - x· héi khã kh¨n; </w:t>
      </w:r>
    </w:p>
    <w:p>
      <w:pPr>
        <w:pStyle w:val="Normal"/>
        <w:rPr/>
      </w:pPr>
      <w:r>
        <w:rPr>
          <w:lang w:val="fr-FR"/>
        </w:rPr>
        <w:t>5. Ph¸t triÓn m¹ng l</w:t>
        <w:softHyphen/>
        <w:t>íi l</w:t>
        <w:softHyphen/>
        <w:t>u th«ng, ph©n phèi vµ cung øng thuèc, b¶o ®¶m ®ñ thuèc cã chÊt l</w:t>
        <w:softHyphen/>
        <w:t>îng ®¸p øng nhu cÇu sö dông thuèc cña nh©n d©n;</w:t>
      </w:r>
    </w:p>
    <w:p>
      <w:pPr>
        <w:pStyle w:val="Normal"/>
        <w:rPr>
          <w:lang w:val="fr-FR"/>
        </w:rPr>
      </w:pPr>
      <w:r>
        <w:rPr>
          <w:lang w:val="fr-FR"/>
        </w:rPr>
        <w:t>6. B¶o hé quyÒn, lîi Ých hîp ph¸p cña tæ chøc, c¸ nh©n trong nghiªn cøu, kinh doanh vµ sö dông thuèc t¹i ViÖt Nam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4.</w:t>
      </w:r>
      <w:r>
        <w:rPr>
          <w:lang w:val="fr-FR"/>
        </w:rPr>
        <w:t xml:space="preserve"> Dù tr÷ quèc gia vÒ thuèc</w:t>
      </w:r>
    </w:p>
    <w:p>
      <w:pPr>
        <w:pStyle w:val="Normal"/>
        <w:rPr>
          <w:lang w:val="fr-FR"/>
        </w:rPr>
      </w:pPr>
      <w:r>
        <w:rPr>
          <w:lang w:val="fr-FR"/>
        </w:rPr>
        <w:t>1. Nhµ n</w:t>
        <w:softHyphen/>
        <w:t>íc thùc hiÖn viÖc dù tr÷ quèc gia vÒ thuèc ®Ó sö dông vµo c¸c môc ®Ých sau ®©y:</w:t>
      </w:r>
    </w:p>
    <w:p>
      <w:pPr>
        <w:pStyle w:val="Normal"/>
        <w:rPr>
          <w:lang w:val="fr-FR"/>
        </w:rPr>
      </w:pPr>
      <w:r>
        <w:rPr>
          <w:lang w:val="fr-FR"/>
        </w:rPr>
        <w:t>a) Phßng, chèng dÞch bÖnh vµ kh¾c phôc hËu qu¶ thiªn tai, th¶m häa;</w:t>
      </w:r>
    </w:p>
    <w:p>
      <w:pPr>
        <w:pStyle w:val="Normal"/>
        <w:rPr/>
      </w:pPr>
      <w:r>
        <w:rPr/>
        <w:t>b) B¶o ®¶m quèc phßng, an ninh;</w:t>
      </w:r>
    </w:p>
    <w:p>
      <w:pPr>
        <w:pStyle w:val="Normal"/>
        <w:rPr/>
      </w:pPr>
      <w:r>
        <w:rPr/>
        <w:t>c) Tham gia b×nh æn thÞ tr</w:t>
        <w:softHyphen/>
        <w:t>êng thuèc.</w:t>
      </w:r>
    </w:p>
    <w:p>
      <w:pPr>
        <w:pStyle w:val="Normal"/>
        <w:rPr/>
      </w:pPr>
      <w:r>
        <w:rPr/>
        <w:t>2. ViÖc x©y dùng, tæ chøc, qu¶n lý, ®iÒu hµnh vµ sö dông dù tr÷ quèc gia vÒ thuèc ®</w:t>
        <w:softHyphen/>
        <w:t>îc thùc hiÖn theo quy ®Þnh cña ph¸p luËt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5.</w:t>
      </w:r>
      <w:r>
        <w:rPr>
          <w:lang w:val="pt-BR"/>
        </w:rPr>
        <w:t xml:space="preserve"> Qu¶n lý nhµ n</w:t>
        <w:softHyphen/>
      </w:r>
      <w:r>
        <w:rPr/>
        <w:t>íc</w:t>
      </w:r>
      <w:r>
        <w:rPr>
          <w:lang w:val="pt-BR"/>
        </w:rPr>
        <w:t xml:space="preserve"> vÒ gi¸ thuèc</w:t>
      </w:r>
    </w:p>
    <w:p>
      <w:pPr>
        <w:pStyle w:val="Normal"/>
        <w:rPr>
          <w:spacing w:val="4"/>
          <w:lang w:val="pt-BR"/>
        </w:rPr>
      </w:pPr>
      <w:r>
        <w:rPr>
          <w:spacing w:val="4"/>
          <w:lang w:val="pt-BR"/>
        </w:rPr>
        <w:t>1. Nhµ n</w:t>
        <w:softHyphen/>
        <w:t>íc qu¶n lý vÒ gi¸ thuèc theo nguyªn t¾c c¸c c¬ së s¶n xuÊt, xuÊt khÈu, nhËp khÈu, bu«n b¸n thuèc tù ®Þnh gi¸, c¹nh tranh vÒ gi¸ vµ chÞu tr¸ch nhiÖm theo quy ®Þnh cña ph¸p luËt; sö dông c¸c biÖn ph¸p b×nh æn gi¸ thuèc trªn thÞ tr</w:t>
        <w:softHyphen/>
        <w:t>êng ®Ó ®¸p øng nhu cÇu phôc vô c«ng t¸c ch¨m sãc søc khoÎ nh©n d©n.</w:t>
      </w:r>
    </w:p>
    <w:p>
      <w:pPr>
        <w:pStyle w:val="Normal"/>
        <w:rPr>
          <w:lang w:val="pt-BR"/>
        </w:rPr>
      </w:pPr>
      <w:r>
        <w:rPr>
          <w:lang w:val="pt-BR"/>
        </w:rPr>
        <w:t>2. ChÝnh phñ quy ®Þnh chi tiÕt vÒ qu¶n lý gi¸ thuèc phï hîp víi t×nh h×nh kinh tÕ - x· héi trong tõng giai ®o¹n cô thÓ theo c¸c nguyªn t¾c sau ®©y:</w:t>
      </w:r>
    </w:p>
    <w:p>
      <w:pPr>
        <w:pStyle w:val="Normal"/>
        <w:rPr/>
      </w:pPr>
      <w:r>
        <w:rPr>
          <w:lang w:val="pt-BR"/>
        </w:rPr>
        <w:t xml:space="preserve">a) </w:t>
      </w:r>
      <w:r>
        <w:rPr>
          <w:spacing w:val="-2"/>
          <w:lang w:val="pt-BR"/>
        </w:rPr>
        <w:t>Thuèc tr</w:t>
        <w:softHyphen/>
        <w:t>íc khi l</w:t>
        <w:softHyphen/>
        <w:t>u hµnh trªn thÞ tr</w:t>
        <w:softHyphen/>
        <w:t>êng ph¶i ®</w:t>
        <w:softHyphen/>
        <w:t>îc c¬ së s¶n xuÊt, nhËp khÈu kª khai gi¸ vµ khi thay ®æi gi¸ thuèc ph¶i ®</w:t>
        <w:softHyphen/>
        <w:t>îc kª khai l¹i víi c¬ quan nhµ n</w:t>
        <w:softHyphen/>
        <w:t>íc cã thÈm quyÒn,</w:t>
      </w:r>
      <w:r>
        <w:rPr>
          <w:lang w:val="pt-BR"/>
        </w:rPr>
        <w:t xml:space="preserve"> b¶o ®¶m gi¸ thuèc kh«ng cao h¬n gi¸ thuèc t¹i c¸c n</w:t>
        <w:softHyphen/>
        <w:t>íc trong khu vùc cã ®iÒu kiÖn y tÕ, th</w:t>
        <w:softHyphen/>
        <w:t>¬ng m¹i t</w:t>
        <w:softHyphen/>
        <w:t>¬ng tù nh</w:t>
        <w:softHyphen/>
        <w:t xml:space="preserve"> ViÖt Nam;</w:t>
      </w:r>
    </w:p>
    <w:p>
      <w:pPr>
        <w:pStyle w:val="Normal"/>
        <w:rPr>
          <w:lang w:val="pt-BR"/>
        </w:rPr>
      </w:pPr>
      <w:r>
        <w:rPr>
          <w:lang w:val="pt-BR"/>
        </w:rPr>
        <w:t>b) C¬ së s¶n xuÊt, nhËp khÈu thuèc chÞu tr¸ch nhiÖm tr</w:t>
        <w:softHyphen/>
        <w:t>íc ph¸p luËt vÒ møc gi¸ kª khai;</w:t>
      </w:r>
    </w:p>
    <w:p>
      <w:pPr>
        <w:pStyle w:val="Normal"/>
        <w:rPr>
          <w:lang w:val="pt-BR"/>
        </w:rPr>
      </w:pPr>
      <w:r>
        <w:rPr>
          <w:lang w:val="pt-BR"/>
        </w:rPr>
        <w:t>c) Gi¸ b¸n bu«n thuèc, gi¸ b¸n lÎ thuèc ph¶i ®</w:t>
        <w:softHyphen/>
        <w:t>îc niªm yÕt;</w:t>
      </w:r>
    </w:p>
    <w:p>
      <w:pPr>
        <w:pStyle w:val="Normal"/>
        <w:rPr>
          <w:lang w:val="pt-BR"/>
        </w:rPr>
      </w:pPr>
      <w:r>
        <w:rPr>
          <w:lang w:val="pt-BR"/>
        </w:rPr>
        <w:t>d) C¬ quan nhµ n</w:t>
        <w:softHyphen/>
        <w:t>íc cã thÈm quyÒn th«ng b¸o c«ng khai gi¸ thuèc ®</w:t>
        <w:softHyphen/>
        <w:t>îc kª khai; ®Þnh kú c«ng bè gi¸ tèi ®a ®èi víi c¸c lo¹i thuèc do ng©n s¸ch nhµ n</w:t>
        <w:softHyphen/>
        <w:t>íc vµ b¶o hiÓm y tÕ chi tr¶;</w:t>
      </w:r>
    </w:p>
    <w:p>
      <w:pPr>
        <w:pStyle w:val="Normal"/>
        <w:rPr>
          <w:lang w:val="pt-BR"/>
        </w:rPr>
      </w:pPr>
      <w:r>
        <w:rPr>
          <w:lang w:val="pt-BR"/>
        </w:rPr>
        <w:t>®) Bé Y tÕ chñ tr× phèi hîp víi Bé Tµi chÝnh, Bé C«ng nghiÖp, Bé Th</w:t>
        <w:softHyphen/>
        <w:t>¬ng m¹i, Bé KÕ ho¹ch vµ §Çu t</w:t>
        <w:softHyphen/>
        <w:t xml:space="preserve"> vµ c¸c c¬ quan nhµ n</w:t>
        <w:softHyphen/>
        <w:t>íc h÷u quan kh¸c thùc hiÖn qu¶n lý nhµ n</w:t>
        <w:softHyphen/>
        <w:t>íc vÒ gi¸ thuèc theo sù ph©n c«ng cña ChÝnh phñ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6.</w:t>
      </w:r>
      <w:r>
        <w:rPr>
          <w:lang w:val="pt-BR"/>
        </w:rPr>
        <w:t xml:space="preserve"> C¬ quan qu¶n lý nhµ n</w:t>
        <w:softHyphen/>
        <w:t>íc vÒ d</w:t>
        <w:softHyphen/>
        <w:t xml:space="preserve">îc </w:t>
      </w:r>
    </w:p>
    <w:p>
      <w:pPr>
        <w:pStyle w:val="Normal"/>
        <w:rPr>
          <w:lang w:val="pt-BR"/>
        </w:rPr>
      </w:pPr>
      <w:r>
        <w:rPr>
          <w:lang w:val="pt-BR"/>
        </w:rPr>
        <w:t>1. ChÝnh phñ thèng nhÊt qu¶n lý nhµ n</w:t>
        <w:softHyphen/>
        <w:t>íc vÒ d</w:t>
        <w:softHyphen/>
        <w:t>îc.</w:t>
      </w:r>
    </w:p>
    <w:p>
      <w:pPr>
        <w:pStyle w:val="Normal"/>
        <w:rPr>
          <w:lang w:val="pt-BR"/>
        </w:rPr>
      </w:pPr>
      <w:r>
        <w:rPr>
          <w:lang w:val="pt-BR"/>
        </w:rPr>
        <w:t>2. Bé Y tÕ chÞu tr¸ch nhiÖm tr</w:t>
        <w:softHyphen/>
        <w:t>íc ChÝnh phñ thùc hiÖn qu¶n lý nhµ n</w:t>
        <w:softHyphen/>
        <w:t>íc vÒ d</w:t>
        <w:softHyphen/>
        <w:t xml:space="preserve">îc. </w:t>
      </w:r>
    </w:p>
    <w:p>
      <w:pPr>
        <w:pStyle w:val="Normal"/>
        <w:rPr>
          <w:lang w:val="fr-FR"/>
        </w:rPr>
      </w:pPr>
      <w:r>
        <w:rPr>
          <w:lang w:val="fr-FR"/>
        </w:rPr>
        <w:t>3. Bé, c¬ quan ngang bé cã tr¸ch nhiÖm phèi hîp víi Bé Y tÕ trong viÖc thùc hiÖn qu¶n lý nhµ n</w:t>
        <w:softHyphen/>
        <w:t>íc vÒ d</w:t>
        <w:softHyphen/>
        <w:t>îc theo sù ph©n c«ng cña ChÝnh phñ.</w:t>
      </w:r>
    </w:p>
    <w:p>
      <w:pPr>
        <w:pStyle w:val="Normal"/>
        <w:rPr>
          <w:lang w:val="pt-BR"/>
        </w:rPr>
      </w:pPr>
      <w:r>
        <w:rPr>
          <w:lang w:val="pt-BR"/>
        </w:rPr>
        <w:t>4. Uû ban nh©n d©n c¸c cÊp thùc hiÖn qu¶n lý nhµ n</w:t>
        <w:softHyphen/>
        <w:t>íc vÒ d</w:t>
        <w:softHyphen/>
        <w:t>îc trong ph¹m vi ®Þa ph</w:t>
        <w:softHyphen/>
        <w:t>¬ng theo sù ph©n cÊp cña ChÝnh phñ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7.</w:t>
      </w:r>
      <w:r>
        <w:rPr>
          <w:lang w:val="pt-BR"/>
        </w:rPr>
        <w:t xml:space="preserve"> Thanh tra d</w:t>
        <w:softHyphen/>
        <w:t>îc</w:t>
      </w:r>
    </w:p>
    <w:p>
      <w:pPr>
        <w:pStyle w:val="Normal"/>
        <w:rPr>
          <w:lang w:val="pt-BR"/>
        </w:rPr>
      </w:pPr>
      <w:r>
        <w:rPr>
          <w:lang w:val="pt-BR"/>
        </w:rPr>
        <w:t>Thanh tra d</w:t>
        <w:softHyphen/>
        <w:t>îc thuéc thanh tra Bé Y tÕ cã chøc n¨ng thanh tra chuyªn ngµnh vÒ d</w:t>
        <w:softHyphen/>
        <w:t>îc.</w:t>
      </w:r>
    </w:p>
    <w:p>
      <w:pPr>
        <w:pStyle w:val="Normal"/>
        <w:rPr>
          <w:lang w:val="pt-BR"/>
        </w:rPr>
      </w:pPr>
      <w:r>
        <w:rPr>
          <w:lang w:val="pt-BR"/>
        </w:rPr>
        <w:t>Tæ chøc, chøc n¨ng, nhiÖm vô, quyÒn h¹n cña thanh tra d</w:t>
        <w:softHyphen/>
        <w:t>îc ®</w:t>
        <w:softHyphen/>
        <w:t>îc thùc hiÖn theo quy ®Þnh cña ph¸p luËt vÒ thanh tr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8.</w:t>
      </w:r>
      <w:r>
        <w:rPr>
          <w:lang w:val="pt-BR"/>
        </w:rPr>
        <w:t xml:space="preserve"> Héi vµ hiÖp héi vÒ d</w:t>
        <w:softHyphen/>
        <w:t>îc</w:t>
      </w:r>
    </w:p>
    <w:p>
      <w:pPr>
        <w:pStyle w:val="Normal"/>
        <w:rPr>
          <w:lang w:val="fr-FR"/>
        </w:rPr>
      </w:pPr>
      <w:r>
        <w:rPr>
          <w:lang w:val="fr-FR"/>
        </w:rPr>
        <w:t>1. Héi vµ hiÖp héi vÒ d</w:t>
        <w:softHyphen/>
        <w:t>îc lµ tæ chøc x· héi - nghÒ nghiÖp cña d</w:t>
        <w:softHyphen/>
        <w:t>îc sÜ vµ nh÷ng ng</w:t>
        <w:softHyphen/>
        <w:t>êi ho¹t ®éng trong lÜnh vùc d</w:t>
        <w:softHyphen/>
        <w:t>îc.</w:t>
      </w:r>
    </w:p>
    <w:p>
      <w:pPr>
        <w:pStyle w:val="Normal"/>
        <w:rPr>
          <w:lang w:val="fr-FR"/>
        </w:rPr>
      </w:pPr>
      <w:r>
        <w:rPr>
          <w:lang w:val="fr-FR"/>
        </w:rPr>
        <w:t>2. D</w:t>
        <w:softHyphen/>
        <w:t>îc sÜ vµ nh÷ng ng</w:t>
        <w:softHyphen/>
        <w:t>êi ho¹t ®éng trong lÜnh vùc d</w:t>
        <w:softHyphen/>
        <w:t>îc cã quyÒn tham gia vµ thµnh lËp héi, hiÖp héi vÒ d</w:t>
        <w:softHyphen/>
        <w:t>îc.</w:t>
      </w:r>
    </w:p>
    <w:p>
      <w:pPr>
        <w:pStyle w:val="Normal"/>
        <w:rPr>
          <w:lang w:val="fr-FR"/>
        </w:rPr>
      </w:pPr>
      <w:r>
        <w:rPr>
          <w:lang w:val="fr-FR"/>
        </w:rPr>
        <w:t>3. Tæ chøc vµ ho¹t ®éng cña héi, hiÖp héi vÒ d</w:t>
        <w:softHyphen/>
        <w:t>îc ®</w:t>
        <w:softHyphen/>
        <w:t>îc thùc hiÖn theo quy ®Þnh cña ph¸p luË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9.</w:t>
      </w:r>
      <w:r>
        <w:rPr>
          <w:lang w:val="fr-FR"/>
        </w:rPr>
        <w:t xml:space="preserve"> Nh÷ng hµnh vi bÞ nghiªm cÊm</w:t>
      </w:r>
    </w:p>
    <w:p>
      <w:pPr>
        <w:pStyle w:val="Normal"/>
        <w:rPr>
          <w:lang w:val="fr-FR"/>
        </w:rPr>
      </w:pPr>
      <w:r>
        <w:rPr>
          <w:lang w:val="fr-FR"/>
        </w:rPr>
        <w:t>1. Kinh doanh thuèc mµ kh«ng cã GiÊy chøng nhËn ®ñ ®iÒu kiÖn kinh doanh thuèc.</w:t>
      </w:r>
    </w:p>
    <w:p>
      <w:pPr>
        <w:pStyle w:val="Normal"/>
        <w:rPr>
          <w:lang w:val="fr-FR"/>
        </w:rPr>
      </w:pPr>
      <w:r>
        <w:rPr>
          <w:lang w:val="fr-FR"/>
        </w:rPr>
        <w:t>2. Hµnh nghÒ d</w:t>
        <w:softHyphen/>
        <w:t>îc mµ kh«ng cã Chøng chØ hµnh nghÒ d</w:t>
        <w:softHyphen/>
        <w:t>îc.</w:t>
      </w:r>
    </w:p>
    <w:p>
      <w:pPr>
        <w:pStyle w:val="Normal"/>
        <w:rPr>
          <w:lang w:val="fr-FR"/>
        </w:rPr>
      </w:pPr>
      <w:r>
        <w:rPr>
          <w:lang w:val="fr-FR"/>
        </w:rPr>
        <w:t>3. Kinh doanh thuèc kh«ng râ nguån gèc, xuÊt xø, thuèc gi¶, thuèc kÐm chÊt l</w:t>
        <w:softHyphen/>
        <w:t>îng, thuèc hÕt h¹n dïng, thuèc thuéc danh môc thuèc cÊm nhËp khÈu, thuèc thö l©m sµng, thuèc ch</w:t>
        <w:softHyphen/>
        <w:t>a ®</w:t>
        <w:softHyphen/>
        <w:t>îc phÐp l</w:t>
        <w:softHyphen/>
        <w:t>u hµnh, thuèc mÉu dïng ®Ó ®¨ng ký hoÆc giíi thiÖu cho thÇy thuèc.</w:t>
      </w:r>
    </w:p>
    <w:p>
      <w:pPr>
        <w:pStyle w:val="Normal"/>
        <w:rPr>
          <w:lang w:val="fr-FR"/>
        </w:rPr>
      </w:pPr>
      <w:r>
        <w:rPr>
          <w:lang w:val="fr-FR"/>
        </w:rPr>
        <w:t>4. Gi¶ m¹o, thuª, m</w:t>
        <w:softHyphen/>
        <w:t>în, cho thuª, cho m</w:t>
        <w:softHyphen/>
        <w:t>în chøng chØ hµnh nghÒ d</w:t>
        <w:softHyphen/>
        <w:t>îc, GiÊy chøng nhËn ®ñ ®iÒu kiÖn kinh doanh thuèc.</w:t>
      </w:r>
    </w:p>
    <w:p>
      <w:pPr>
        <w:pStyle w:val="Normal"/>
        <w:rPr>
          <w:lang w:val="fr-FR"/>
        </w:rPr>
      </w:pPr>
      <w:r>
        <w:rPr>
          <w:lang w:val="fr-FR"/>
        </w:rPr>
        <w:t>5. Th«ng tin, qu¶ng c¸o thuèc sai sù thËt, g©y nhÇm lÉn cho ng</w:t>
        <w:softHyphen/>
        <w:t xml:space="preserve">êi tiªu dïng; qu¶ng c¸o thuèc tr¸i víi truyÒn thèng lÞch sö, v¨n hãa, ®¹o ®øc, thuÇn phong, mü tôc cña d©n téc ViÖt Nam. </w:t>
      </w:r>
    </w:p>
    <w:p>
      <w:pPr>
        <w:pStyle w:val="Normal"/>
        <w:rPr/>
      </w:pPr>
      <w:r>
        <w:rPr/>
        <w:t xml:space="preserve">6. B¸n thuèc t¹i nh÷ng n¬i kh«ng ph¶i lµ c¬ së b¸n thuèc hîp ph¸p. </w:t>
      </w:r>
    </w:p>
    <w:p>
      <w:pPr>
        <w:pStyle w:val="Normal"/>
        <w:rPr/>
      </w:pPr>
      <w:r>
        <w:rPr/>
        <w:t>7. Lîi dông ®éc quyÒn trong kinh doanh thuèc ®Ó thu lîi bÊt chÝnh, b¸n ph¸ gi¸ thuèc, t¨ng gi¸ thuèc tr¸i quy ®Þnh cña ph¸p luËt.</w:t>
      </w:r>
    </w:p>
    <w:p>
      <w:pPr>
        <w:pStyle w:val="Normal"/>
        <w:rPr/>
      </w:pPr>
      <w:r>
        <w:rPr/>
        <w:t>8. KhuyÕn m¹i thuèc tr¸i quy ®Þnh cña ph¸p luËt.</w:t>
      </w:r>
    </w:p>
    <w:p>
      <w:pPr>
        <w:pStyle w:val="Normal"/>
        <w:rPr/>
      </w:pPr>
      <w:r>
        <w:rPr/>
        <w:t>9. B¸n thuèc thuéc c¸c ch</w:t>
        <w:softHyphen/>
        <w:t>¬ng tr×nh môc tiªu quèc gia, thuèc</w:t>
      </w:r>
      <w:r>
        <w:rPr>
          <w:b/>
        </w:rPr>
        <w:t xml:space="preserve"> </w:t>
      </w:r>
      <w:r>
        <w:rPr/>
        <w:t>viÖn trî mµ quy ®Þnh kh«ng ®</w:t>
        <w:softHyphen/>
        <w:t>îc b¸n; thuèc viÖn trî nh©n ®¹o vµ thuèc nhËp khÈu phi mËu dÞch.</w:t>
      </w:r>
    </w:p>
    <w:p>
      <w:pPr>
        <w:pStyle w:val="Normal"/>
        <w:rPr>
          <w:lang w:val="pt-BR"/>
        </w:rPr>
      </w:pPr>
      <w:r>
        <w:rPr>
          <w:lang w:val="pt-BR"/>
        </w:rPr>
        <w:t>10. B¸n lÎ thuèc kª ®¬n kh«ng cã ®¬n thuèc.</w:t>
      </w:r>
    </w:p>
    <w:p>
      <w:pPr>
        <w:pStyle w:val="Normal"/>
        <w:rPr>
          <w:lang w:val="pt-BR"/>
        </w:rPr>
      </w:pPr>
      <w:r>
        <w:rPr>
          <w:lang w:val="pt-BR"/>
        </w:rPr>
        <w:t>11. Lîi dông viÖc kª ®¬n thuèc ®Ó trôc lîi.</w:t>
      </w:r>
    </w:p>
    <w:p>
      <w:pPr>
        <w:pStyle w:val="Normal"/>
        <w:rPr>
          <w:lang w:val="it-IT"/>
        </w:rPr>
      </w:pPr>
      <w:r>
        <w:rPr>
          <w:lang w:val="it-IT"/>
        </w:rPr>
        <w:t>12. Huû ho¹i c¸c nguån d</w:t>
        <w:softHyphen/>
        <w:t>îc liÖu quý.</w:t>
      </w:r>
    </w:p>
    <w:p>
      <w:pPr>
        <w:pStyle w:val="Normal"/>
        <w:rPr>
          <w:lang w:val="it-IT"/>
        </w:rPr>
      </w:pPr>
      <w:r>
        <w:rPr>
          <w:lang w:val="it-IT"/>
        </w:rPr>
        <w:t>13. C¸c hµnh vi kh¸c bÞ nghiªm cÊm trong ho¹t ®éng vÒ d</w:t>
        <w:softHyphen/>
        <w:t>îc theo quy ®Þnh cña ph¸p luËt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II</w:t>
        <w:br/>
        <w:t>kinh doanh thuè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Môc I</w:t>
        <w:br/>
        <w:t>§iÒu kiÖn kinh doanh thuè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0.</w:t>
      </w:r>
      <w:r>
        <w:rPr/>
        <w:t xml:space="preserve"> H×nh thøc kinh doanh thuèc</w:t>
      </w:r>
    </w:p>
    <w:p>
      <w:pPr>
        <w:pStyle w:val="Normal"/>
        <w:rPr>
          <w:lang w:val="fr-FR"/>
        </w:rPr>
      </w:pPr>
      <w:r>
        <w:rPr>
          <w:lang w:val="fr-FR"/>
        </w:rPr>
        <w:t>Kinh doanh thuèc bao gåm c¸c h×nh thøc s¶n xuÊt, xuÊt khÈu, nhËp khÈu, b¸n bu«n, b¸n lÎ, dÞch vô b¶o qu¶n vµ dÞch vô kiÓm nghiÖm thuè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11.</w:t>
      </w:r>
      <w:r>
        <w:rPr>
          <w:lang w:val="fr-FR"/>
        </w:rPr>
        <w:t xml:space="preserve"> §iÒu kiÖn, thÈm quyÒn cÊp GiÊy chøng nhËn ®ñ ®iÒu kiÖn kinh doanh thuèc </w:t>
      </w:r>
    </w:p>
    <w:p>
      <w:pPr>
        <w:pStyle w:val="Normal"/>
        <w:rPr>
          <w:lang w:val="fr-FR"/>
        </w:rPr>
      </w:pPr>
      <w:r>
        <w:rPr>
          <w:lang w:val="fr-FR"/>
        </w:rPr>
        <w:t>1. Kinh doanh thuèc lµ ngµnh nghÒ kinh doanh cã ®iÒu kiÖn. C¬ quan, tæ chøc, c¸ nh©n kinh doanh thuèc (sau ®©y gäi chung lµ c¬ së kinh doanh thuèc) ph¶i cã GiÊy chøng nhËn ®ñ ®iÒu kiÖn kinh doanh thuèc.</w:t>
      </w:r>
    </w:p>
    <w:p>
      <w:pPr>
        <w:pStyle w:val="Normal"/>
        <w:rPr>
          <w:lang w:val="fr-FR"/>
        </w:rPr>
      </w:pPr>
      <w:r>
        <w:rPr>
          <w:lang w:val="fr-FR"/>
        </w:rPr>
        <w:t>2. C¬ së kinh doanh thuèc ®</w:t>
        <w:softHyphen/>
        <w:t>îc cÊp GiÊy chøng nhËn ®ñ ®iÒu kiÖn kinh doanh thuèc ph¶i cã ®ñ c¸c ®iÒu kiÖn sau ®©y:</w:t>
      </w:r>
    </w:p>
    <w:p>
      <w:pPr>
        <w:pStyle w:val="Normal"/>
        <w:rPr>
          <w:lang w:val="fr-FR"/>
        </w:rPr>
      </w:pPr>
      <w:r>
        <w:rPr>
          <w:lang w:val="fr-FR"/>
        </w:rPr>
        <w:t>a) C¬ së vËt chÊt, kü thuËt vµ nh©n sù cã tr×nh ®é chuyªn m«n cÇn thiÕt cho tõng h×nh thøc kinh doanh thuèc;</w:t>
      </w:r>
    </w:p>
    <w:p>
      <w:pPr>
        <w:pStyle w:val="Normal"/>
        <w:rPr>
          <w:lang w:val="fr-FR"/>
        </w:rPr>
      </w:pPr>
      <w:r>
        <w:rPr>
          <w:lang w:val="fr-FR"/>
        </w:rPr>
        <w:t>b) Ng</w:t>
        <w:softHyphen/>
        <w:t>êi qu¶n lý chuyªn m«n vÒ d</w:t>
        <w:softHyphen/>
        <w:t>îc ®· ®</w:t>
        <w:softHyphen/>
        <w:t>îc cÊp Chøng chØ hµnh nghÒ d</w:t>
        <w:softHyphen/>
        <w:t>îc phï hîp víi h×nh thøc kinh doanh.</w:t>
      </w:r>
    </w:p>
    <w:p>
      <w:pPr>
        <w:pStyle w:val="Normal"/>
        <w:rPr/>
      </w:pPr>
      <w:r>
        <w:rPr>
          <w:lang w:val="fr-FR"/>
        </w:rPr>
        <w:t>3. ThÈm quyÒn cÊp GiÊy chøng nhËn ®ñ ®iÒu kiÖn kinh doanh thuèc ®</w:t>
        <w:softHyphen/>
        <w:t>îc quy ®Þnh nh</w:t>
        <w:softHyphen/>
        <w:t xml:space="preserve"> sau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) Bé Y tÕ cÊp GiÊy chøng nhËn ®ñ ®iÒu kiÖn kinh doanh thuèc cho c¬ së s¶n xuÊt thuèc, lµm dÞch vô b¶o qu¶n thuèc, lµm dÞch vô kiÓm nghiÖm thuèc;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Së Y tÕ tØnh, thµnh phè trùc thuéc trung </w:t>
        <w:softHyphen/>
        <w:t>¬ng cÊp GiÊy chøng nhËn ®ñ ®iÒu kiÖn kinh doanh thuèc cho c¬ së kinh doanh thuèc trong c¸c h×nh thøc kinh doanh kh¸c, trõ tr</w:t>
        <w:softHyphen/>
        <w:t>êng hîp quy ®Þnh t¹i ®iÓm a kho¶n nµy.</w:t>
      </w:r>
    </w:p>
    <w:p>
      <w:pPr>
        <w:pStyle w:val="Normal"/>
        <w:rPr>
          <w:lang w:val="fr-FR"/>
        </w:rPr>
      </w:pPr>
      <w:r>
        <w:rPr>
          <w:lang w:val="fr-FR"/>
        </w:rPr>
        <w:t>4. C¬ quan nhµ n</w:t>
        <w:softHyphen/>
        <w:t>íc cã thÈm quyÒn quy ®Þnh t¹i kho¶n 3 §iÒu nµy cã tr¸ch nhiÖm cÊp GiÊy chøng nhËn ®ñ ®iÒu kiÖn kinh doanh thuèc trong thêi h¹n ba m</w:t>
        <w:softHyphen/>
        <w:t>¬i ngµy, kÓ tõ ngµy nhËn ®ñ hå s¬ hîp lÖ; tr</w:t>
        <w:softHyphen/>
        <w:t>êng hîp kh«ng cÊp th× ph¶i cã v¨n b¶n tr¶ lêi vµ nªu râ lý do.</w:t>
      </w:r>
    </w:p>
    <w:p>
      <w:pPr>
        <w:pStyle w:val="Normal"/>
        <w:rPr>
          <w:lang w:val="fr-FR"/>
        </w:rPr>
      </w:pPr>
      <w:r>
        <w:rPr>
          <w:lang w:val="fr-FR"/>
        </w:rPr>
        <w:t>5. ChÝnh phñ quy ®Þnh ®iÒu kiÖn cô thÓ ®èi víi tõng h×nh thøc kinh doanh thuèc; thêi h¹n, hå s¬, thñ tôc cÊp, bæ sung, ®æi, gia h¹n, thu håi GiÊy chøng nhËn ®ñ ®iÒu kiÖn kinh doanh thuèc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12.</w:t>
      </w:r>
      <w:r>
        <w:rPr>
          <w:lang w:val="fr-FR"/>
        </w:rPr>
        <w:t xml:space="preserve"> GiÊy chøng nhËn ®ñ ®iÒu kiÖn kinh doanh thuèc</w:t>
      </w:r>
    </w:p>
    <w:p>
      <w:pPr>
        <w:pStyle w:val="Normal"/>
        <w:rPr>
          <w:lang w:val="fr-FR"/>
        </w:rPr>
      </w:pPr>
      <w:r>
        <w:rPr>
          <w:lang w:val="fr-FR"/>
        </w:rPr>
        <w:t>1. GiÊy chøng nhËn ®ñ ®iÒu kiÖn kinh doanh thuèc ph¶i ghi râ tªn, ®Þa ®iÓm, ng</w:t>
        <w:softHyphen/>
        <w:t>êi qu¶n lý chuyªn m«n, h×nh thøc kinh doanh, ph¹m vi kinh doanh cña c¬ së kinh doanh vµ thêi h¹n cã hiÖu lùc cña GiÊy chøng nhËn ®ñ ®iÒu kiÖn kinh doanh.</w:t>
      </w:r>
    </w:p>
    <w:p>
      <w:pPr>
        <w:pStyle w:val="Normal"/>
        <w:rPr>
          <w:lang w:val="fr-FR"/>
        </w:rPr>
      </w:pPr>
      <w:r>
        <w:rPr>
          <w:lang w:val="fr-FR"/>
        </w:rPr>
        <w:t>2. C¬ së kinh doanh thuèc chØ ®</w:t>
        <w:softHyphen/>
        <w:t>îc ho¹t ®éng ®óng ®Þa ®iÓm ®· ®¨ng ký vµ ph¹m vi kinh doanh ®· ghi trong GiÊy chøng nhËn ®ñ ®iÒu kiÖn kinh doanh thuèc; tr</w:t>
        <w:softHyphen/>
        <w:t>êng hîp më réng ph¹m vi kinh doanh hoÆc thay ®æi ®Þa ®iÓm kinh doanh th× ph¶i lµm thñ tôc bæ sung hoÆc ®æi GiÊy chøng nhËn ®ñ ®iÒu kiÖn kinh doanh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13.</w:t>
      </w:r>
      <w:r>
        <w:rPr>
          <w:lang w:val="fr-FR"/>
        </w:rPr>
        <w:t xml:space="preserve"> Chøng chØ hµnh nghÒ d</w:t>
        <w:softHyphen/>
        <w:t>îc</w:t>
      </w:r>
    </w:p>
    <w:p>
      <w:pPr>
        <w:pStyle w:val="Normal"/>
        <w:rPr>
          <w:spacing w:val="-4"/>
          <w:lang w:val="fr-FR"/>
        </w:rPr>
      </w:pPr>
      <w:r>
        <w:rPr>
          <w:spacing w:val="-4"/>
          <w:lang w:val="fr-FR"/>
        </w:rPr>
        <w:t>1. Ng</w:t>
        <w:softHyphen/>
        <w:t>êi ®</w:t>
        <w:softHyphen/>
        <w:t>îc cÊp Chøng chØ hµnh nghÒ d</w:t>
        <w:softHyphen/>
        <w:t>îc ph¶i cã c¸c ®iÒu kiÖn sau ®©y:</w:t>
      </w:r>
    </w:p>
    <w:p>
      <w:pPr>
        <w:pStyle w:val="Normal"/>
        <w:rPr>
          <w:lang w:val="fr-FR"/>
        </w:rPr>
      </w:pPr>
      <w:r>
        <w:rPr>
          <w:lang w:val="fr-FR"/>
        </w:rPr>
        <w:t>a) Cã v¨n b»ng, chøng chØ chuyªn m«n phï hîp víi yªu cÇu cña tõng h×nh thøc kinh doanh thuèc;</w:t>
      </w:r>
    </w:p>
    <w:p>
      <w:pPr>
        <w:pStyle w:val="Normal"/>
        <w:rPr>
          <w:lang w:val="fr-FR"/>
        </w:rPr>
      </w:pPr>
      <w:r>
        <w:rPr>
          <w:lang w:val="fr-FR"/>
        </w:rPr>
        <w:t>b) §· qua thùc hµnh Ýt nhÊt tõ hai n¨m ®Õn n¨m n¨m t¹i c¬ së d</w:t>
        <w:softHyphen/>
        <w:t>îc hîp ph¸p ®èi víi tõng h×nh thøc kinh doanh;</w:t>
      </w:r>
    </w:p>
    <w:p>
      <w:pPr>
        <w:pStyle w:val="Normal"/>
        <w:rPr>
          <w:lang w:val="fr-FR"/>
        </w:rPr>
      </w:pPr>
      <w:r>
        <w:rPr>
          <w:lang w:val="fr-FR"/>
        </w:rPr>
        <w:t>c) Cã ®¹o ®øc nghÒ nghiÖp;</w:t>
      </w:r>
    </w:p>
    <w:p>
      <w:pPr>
        <w:pStyle w:val="Normal"/>
        <w:rPr>
          <w:lang w:val="fr-FR"/>
        </w:rPr>
      </w:pPr>
      <w:r>
        <w:rPr>
          <w:lang w:val="fr-FR"/>
        </w:rPr>
        <w:t>d) Cã ®ñ søc khoÎ ®Ó hµnh nghÒ d</w:t>
        <w:softHyphen/>
        <w:t>îc.</w:t>
      </w:r>
    </w:p>
    <w:p>
      <w:pPr>
        <w:pStyle w:val="Normal"/>
        <w:rPr>
          <w:lang w:val="fr-FR"/>
        </w:rPr>
      </w:pPr>
      <w:r>
        <w:rPr>
          <w:lang w:val="fr-FR"/>
        </w:rPr>
        <w:t>2. Ng</w:t>
        <w:softHyphen/>
        <w:t>êi sau ®©y kh«ng ®</w:t>
        <w:softHyphen/>
        <w:t>îc cÊp Chøng chØ hµnh nghÒ d</w:t>
        <w:softHyphen/>
        <w:t>îc:</w:t>
      </w:r>
    </w:p>
    <w:p>
      <w:pPr>
        <w:pStyle w:val="Normal"/>
        <w:rPr>
          <w:lang w:val="pt-BR"/>
        </w:rPr>
      </w:pPr>
      <w:r>
        <w:rPr>
          <w:lang w:val="pt-BR"/>
        </w:rPr>
        <w:t>a) BÞ cÊm hµnh nghÒ d</w:t>
        <w:softHyphen/>
        <w:t xml:space="preserve">îc theo b¶n ¸n, quyÕt ®Þnh cña Toµ ¸n; </w:t>
      </w:r>
    </w:p>
    <w:p>
      <w:pPr>
        <w:pStyle w:val="Normal"/>
        <w:rPr>
          <w:lang w:val="pt-BR"/>
        </w:rPr>
      </w:pPr>
      <w:r>
        <w:rPr>
          <w:lang w:val="pt-BR"/>
        </w:rPr>
        <w:t>b) §ang bÞ truy cøu tr¸ch nhiÖm h×nh sù;</w:t>
      </w:r>
    </w:p>
    <w:p>
      <w:pPr>
        <w:pStyle w:val="Normal"/>
        <w:rPr>
          <w:lang w:val="pt-BR"/>
        </w:rPr>
      </w:pPr>
      <w:r>
        <w:rPr>
          <w:lang w:val="pt-BR"/>
        </w:rPr>
        <w:t>c) §ang trong thêi gian chÊp hµnh b¶n ¸n, quyÕt ®Þnh h×nh sù cña Tßa ¸n, hoÆc quyÕt ®Þnh ¸p dông biÖn ph¸p xö lý hµnh chÝnh ®</w:t>
        <w:softHyphen/>
        <w:t>a vµo c¬ së gi¸o dôc, c¬ së ch÷a bÖnh hoÆc qu¶n chÕ hµnh chÝnh;</w:t>
      </w:r>
    </w:p>
    <w:p>
      <w:pPr>
        <w:pStyle w:val="Normal"/>
        <w:rPr>
          <w:lang w:val="pt-BR"/>
        </w:rPr>
      </w:pPr>
      <w:r>
        <w:rPr>
          <w:lang w:val="pt-BR"/>
        </w:rPr>
        <w:t>d) §ang trong thêi gian bÞ kû luËt tõ h×nh thøc c¶nh c¸o trë lªn cã liªn quan ®Õn chuyªn m«n y, d</w:t>
        <w:softHyphen/>
        <w:t>îc;</w:t>
      </w:r>
    </w:p>
    <w:p>
      <w:pPr>
        <w:pStyle w:val="Normal"/>
        <w:rPr>
          <w:lang w:val="pt-BR"/>
        </w:rPr>
      </w:pPr>
      <w:r>
        <w:rPr>
          <w:lang w:val="pt-BR"/>
        </w:rPr>
        <w:t>®) MÊt n¨ng lùc hµnh vi d©n sù hoÆc h¹n chÕ n¨ng lùc hµnh vi d©n sù.</w:t>
      </w:r>
    </w:p>
    <w:p>
      <w:pPr>
        <w:pStyle w:val="Normal"/>
        <w:rPr>
          <w:lang w:val="pt-BR"/>
        </w:rPr>
      </w:pPr>
      <w:r>
        <w:rPr>
          <w:lang w:val="pt-BR"/>
        </w:rPr>
        <w:t>3. ThÈm quyÒn cÊp Chøng chØ hµnh nghÒ d</w:t>
        <w:softHyphen/>
        <w:t>îc ®</w:t>
        <w:softHyphen/>
        <w:t>îc quy ®Þnh nh</w:t>
        <w:softHyphen/>
        <w:t xml:space="preserve"> sau: </w:t>
      </w:r>
    </w:p>
    <w:p>
      <w:pPr>
        <w:pStyle w:val="Normal"/>
        <w:rPr>
          <w:lang w:val="pt-BR"/>
        </w:rPr>
      </w:pPr>
      <w:r>
        <w:rPr>
          <w:lang w:val="pt-BR"/>
        </w:rPr>
        <w:t>a) Bé tr</w:t>
        <w:softHyphen/>
        <w:t>ëng Bé Y tÕ cÊp Chøng chØ hµnh nghÒ d</w:t>
        <w:softHyphen/>
        <w:t>îc cho c¸ nh©n ®¨ng ký hµnh nghÒ d</w:t>
        <w:softHyphen/>
        <w:t>îc cã vèn ®Çu t</w:t>
        <w:softHyphen/>
        <w:t xml:space="preserve"> n</w:t>
        <w:softHyphen/>
        <w:t>íc ngoµi;</w:t>
      </w:r>
    </w:p>
    <w:p>
      <w:pPr>
        <w:pStyle w:val="Normal"/>
        <w:rPr>
          <w:lang w:val="pt-BR"/>
        </w:rPr>
      </w:pPr>
      <w:r>
        <w:rPr>
          <w:lang w:val="pt-BR"/>
        </w:rPr>
        <w:t>b) Gi¸m ®èc Së Y tÕ cÊp Chøng chØ hµnh nghÒ d</w:t>
        <w:softHyphen/>
        <w:t>îc cho c¸ nh©n ®¨ng ký hµnh nghÒ d</w:t>
        <w:softHyphen/>
        <w:t>îc, trõ tr</w:t>
        <w:softHyphen/>
        <w:t>êng hîp quy ®Þnh t¹i ®iÓm a kho¶n nµy;</w:t>
      </w:r>
    </w:p>
    <w:p>
      <w:pPr>
        <w:pStyle w:val="Normal"/>
        <w:rPr>
          <w:strike/>
          <w:lang w:val="pt-BR"/>
        </w:rPr>
      </w:pPr>
      <w:r>
        <w:rPr>
          <w:lang w:val="pt-BR"/>
        </w:rPr>
        <w:t>4. ChÝnh phñ quy ®Þnh cô thÓ vÒ v¨n b»ng, chøng chØ chuyªn m«n, thêi gian thùc hµnh ë c¬ së d</w:t>
        <w:softHyphen/>
        <w:t>îc ®èi víi tõng h×nh thøc kinh doanh thuèc; hå s¬, thñ tôc cÊp, ®æi, gia h¹n, thu håi Chøng chØ hµnh nghÒ d</w:t>
        <w:softHyphen/>
        <w:t xml:space="preserve">îc. </w:t>
      </w:r>
    </w:p>
    <w:p>
      <w:pPr>
        <w:pStyle w:val="Normal"/>
        <w:rPr>
          <w:strike/>
          <w:lang w:val="pt-BR"/>
        </w:rPr>
      </w:pPr>
      <w:r>
        <w:rPr>
          <w:strike/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14.</w:t>
      </w:r>
      <w:r>
        <w:rPr>
          <w:lang w:val="pt-BR"/>
        </w:rPr>
        <w:t xml:space="preserve"> LÖ phÝ cÊp GiÊy chøng nhËn ®ñ ®iÒu kiÖn kinh doanh thuèc, Chøng chØ hµnh nghÒ d</w:t>
        <w:softHyphen/>
        <w:t>îc</w:t>
      </w:r>
    </w:p>
    <w:p>
      <w:pPr>
        <w:pStyle w:val="Normal"/>
        <w:rPr>
          <w:lang w:val="pt-BR"/>
        </w:rPr>
      </w:pPr>
      <w:r>
        <w:rPr>
          <w:lang w:val="pt-BR"/>
        </w:rPr>
        <w:t>C¬ së kinh doanh thuèc ®Ò nghÞ cÊp GiÊy chøng nhËn ®ñ ®iÒu kiÖn kinh doanh thuèc, c¸ nh©n ®Ò nghÞ cÊp Chøng chØ hµnh nghÒ d</w:t>
        <w:softHyphen/>
        <w:t>îc ph¶i nép lÖ phÝ theo quy ®Þnh cña ph¸p luËt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pt-BR"/>
        </w:rPr>
        <w:t>Môc II</w:t>
        <w:br/>
        <w:t xml:space="preserve"> S¶n xuÊt thuè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pt-BR"/>
        </w:rPr>
      </w:pPr>
      <w:r>
        <w:rPr>
          <w:rFonts w:cs=".VnTimeH" w:ascii=".VnTimeH" w:hAnsi=".VnTimeH"/>
          <w:b/>
          <w:spacing w:val="24"/>
          <w:sz w:val="20"/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15.</w:t>
      </w:r>
      <w:r>
        <w:rPr>
          <w:lang w:val="pt-BR"/>
        </w:rPr>
        <w:t xml:space="preserve"> QuyÒn cña c¬ së s¶n xuÊt thuèc</w:t>
      </w:r>
    </w:p>
    <w:p>
      <w:pPr>
        <w:pStyle w:val="Normal"/>
        <w:rPr>
          <w:lang w:val="pt-BR"/>
        </w:rPr>
      </w:pPr>
      <w:r>
        <w:rPr>
          <w:lang w:val="pt-BR"/>
        </w:rPr>
        <w:t>1. H</w:t>
        <w:softHyphen/>
        <w:t xml:space="preserve">ëng </w:t>
        <w:softHyphen/>
        <w:t xml:space="preserve">u ®·i vÒ vèn, ®Êt ®ai, thuÕ vµ c¸c </w:t>
        <w:softHyphen/>
        <w:t>u ®·i kh¸c ®Ó s¶n xuÊt thuèc thuéc c¸c lÜnh vùc quy ®Þnh t¹i §iÒu 3 cña LuËt nµy vµ c¸c quy ®Þnh kh¸c cña ph¸p luËt cã liªn quan.</w:t>
      </w:r>
    </w:p>
    <w:p>
      <w:pPr>
        <w:pStyle w:val="Normal"/>
        <w:rPr>
          <w:lang w:val="pt-BR"/>
        </w:rPr>
      </w:pPr>
      <w:r>
        <w:rPr>
          <w:lang w:val="pt-BR"/>
        </w:rPr>
        <w:t>2. Th«ng tin, qu¶ng c¸o thuèc theo quy ®Þnh cña ph¸p luËt vÒ qu¶ng c¸o ®Ó giíi thiÖu, ®Èy m¹nh tiªu thô c¸c s¶n phÈm do c¬ së s¶n xuÊt.</w:t>
      </w:r>
    </w:p>
    <w:p>
      <w:pPr>
        <w:pStyle w:val="Normal"/>
        <w:rPr>
          <w:u w:val="single"/>
          <w:lang w:val="pt-BR"/>
        </w:rPr>
      </w:pPr>
      <w:r>
        <w:rPr>
          <w:lang w:val="pt-BR"/>
        </w:rPr>
        <w:t xml:space="preserve">3. C¸c quyÒn kh¸c theo quy ®Þnh cña ph¸p luËt. 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16.</w:t>
      </w:r>
      <w:r>
        <w:rPr>
          <w:lang w:val="pt-BR"/>
        </w:rPr>
        <w:t xml:space="preserve"> NghÜa vô cña c¬ së s¶n xuÊt thuèc</w:t>
      </w:r>
    </w:p>
    <w:p>
      <w:pPr>
        <w:pStyle w:val="Normal"/>
        <w:rPr>
          <w:lang w:val="pt-BR"/>
        </w:rPr>
      </w:pPr>
      <w:r>
        <w:rPr>
          <w:lang w:val="pt-BR"/>
        </w:rPr>
        <w:t>1. Tu©n thñ quy ®Þnh vÒ thùc hµnh tèt trong s¶n xuÊt, ph©n phèi, b¶o qu¶n, kiÓm nghiÖm thuèc vµ c¸c quy ®Þnh vÒ chuyªn m«n cã liªn quan.</w:t>
      </w:r>
    </w:p>
    <w:p>
      <w:pPr>
        <w:pStyle w:val="Normal"/>
        <w:rPr>
          <w:lang w:val="pt-BR"/>
        </w:rPr>
      </w:pPr>
      <w:r>
        <w:rPr>
          <w:lang w:val="pt-BR"/>
        </w:rPr>
        <w:t>2. S¶n xuÊt thuèc theo ®óng quy tr×nh s¶n xuÊt vµ tiªu chuÈn chÊt l</w:t>
        <w:softHyphen/>
        <w:t>îng ®· ®¨ng ký; b¸o c¸o víi c¬ quan nhµ n</w:t>
        <w:softHyphen/>
        <w:t>íc cã thÈm quyÒn khi cã thay ®æi trong quy tr×nh s¶n xuÊt.</w:t>
      </w:r>
    </w:p>
    <w:p>
      <w:pPr>
        <w:pStyle w:val="Normal"/>
        <w:rPr>
          <w:lang w:val="pt-BR"/>
        </w:rPr>
      </w:pPr>
      <w:r>
        <w:rPr>
          <w:lang w:val="pt-BR"/>
        </w:rPr>
        <w:t>3. ChÞu tr¸ch nhiÖm vÒ chÊt l</w:t>
        <w:softHyphen/>
        <w:t>îng thuèc do c¬ së s¶n xuÊt vµ chØ ®</w:t>
        <w:softHyphen/>
        <w:t>îc phÐp xuÊt x</w:t>
        <w:softHyphen/>
        <w:t>ëng thuèc ®¹t tiªu chuÈn chÊt l</w:t>
        <w:softHyphen/>
        <w:t xml:space="preserve">îng ®· ®¨ng ký. </w:t>
      </w:r>
    </w:p>
    <w:p>
      <w:pPr>
        <w:pStyle w:val="Normal"/>
        <w:rPr>
          <w:lang w:val="pt-BR"/>
        </w:rPr>
      </w:pPr>
      <w:r>
        <w:rPr>
          <w:lang w:val="pt-BR"/>
        </w:rPr>
        <w:t>4. Cã ph</w:t>
        <w:softHyphen/>
        <w:t>¬ng tiÖn kü thuËt vµ c¸n bé chuyªn m«n ®¸p øng yªu cÇu kiÓm tra chÊt l</w:t>
        <w:softHyphen/>
        <w:t>îng thuèc vµ qu¶n lý thuèc do c¬ së s¶n xuÊt.</w:t>
      </w:r>
    </w:p>
    <w:p>
      <w:pPr>
        <w:pStyle w:val="Normal"/>
        <w:rPr/>
      </w:pPr>
      <w:r>
        <w:rPr>
          <w:lang w:val="pt-BR"/>
        </w:rPr>
        <w:t>5. L</w:t>
        <w:softHyphen/>
        <w:t>u gi÷ mÉu thuèc theo tõng l« s¶n xuÊt trong thêi h¹n Ýt nhÊt lµ mét n¨m kÓ tõ khi thuèc hÕt h¹n dïng;</w:t>
      </w:r>
      <w:r>
        <w:rPr>
          <w:spacing w:val="-4"/>
          <w:lang w:val="pt-BR"/>
        </w:rPr>
        <w:t xml:space="preserve"> c¸c tµi liÖu vÒ s¶n xuÊt vµ c¸c tµi liÖu kh¸c cÇn thiÕt cho viÖc kiÓm tra vµ ®¸nh gi¸ toµn bé ho¹t ®éng s¶n xuÊt thuèc theo quy ®Þnh cña ph¸p luËt.</w:t>
      </w:r>
    </w:p>
    <w:p>
      <w:pPr>
        <w:pStyle w:val="Normal"/>
        <w:rPr>
          <w:lang w:val="pt-BR"/>
        </w:rPr>
      </w:pPr>
      <w:r>
        <w:rPr>
          <w:lang w:val="pt-BR"/>
        </w:rPr>
        <w:t>6. Theo dâi chÊt l</w:t>
        <w:softHyphen/>
        <w:t>îng thuèc do c¬ së s¶n xuÊt l</w:t>
        <w:softHyphen/>
        <w:t>u hµnh trªn thÞ tr</w:t>
        <w:softHyphen/>
        <w:t>êng vµ thu håi thuèc theo c¸c quy ®Þnh cña LuËt nµy.</w:t>
      </w:r>
    </w:p>
    <w:p>
      <w:pPr>
        <w:pStyle w:val="Normal"/>
        <w:rPr>
          <w:lang w:val="pt-BR"/>
        </w:rPr>
      </w:pPr>
      <w:r>
        <w:rPr>
          <w:lang w:val="pt-BR"/>
        </w:rPr>
        <w:t>7. §¨ng ký thuèc; kª khai gi¸ thuèc tr</w:t>
        <w:softHyphen/>
        <w:t>íc khi l</w:t>
        <w:softHyphen/>
        <w:t>u hµnh thuèc trªn thÞ tr</w:t>
        <w:softHyphen/>
        <w:t>êng.</w:t>
      </w:r>
    </w:p>
    <w:p>
      <w:pPr>
        <w:pStyle w:val="Normal"/>
        <w:rPr>
          <w:lang w:val="pt-BR"/>
        </w:rPr>
      </w:pPr>
      <w:r>
        <w:rPr>
          <w:lang w:val="pt-BR"/>
        </w:rPr>
        <w:t>8. Båi th</w:t>
        <w:softHyphen/>
        <w:t>êng thiÖt h¹i cho ng</w:t>
        <w:softHyphen/>
        <w:t>êi sö dông thuèc trong tr</w:t>
        <w:softHyphen/>
        <w:t xml:space="preserve">êng hîp cã thiÖt h¹i do lçi cña c¬ së s¶n xuÊt. </w:t>
      </w:r>
    </w:p>
    <w:p>
      <w:pPr>
        <w:pStyle w:val="Normal"/>
        <w:rPr>
          <w:lang w:val="pt-BR"/>
        </w:rPr>
      </w:pPr>
      <w:r>
        <w:rPr>
          <w:lang w:val="pt-BR"/>
        </w:rPr>
        <w:t>9. C¸c nghÜa vô kh¸c theo quy ®Þnh cña ph¸p luËt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17.</w:t>
      </w:r>
      <w:r>
        <w:rPr>
          <w:lang w:val="pt-BR"/>
        </w:rPr>
        <w:t xml:space="preserve"> Thuèc pha chÕ t¹i nhµ thuèc, c¬ së kh¸m bÖnh, ch÷a bÖnh</w:t>
      </w:r>
    </w:p>
    <w:p>
      <w:pPr>
        <w:pStyle w:val="Normal"/>
        <w:rPr>
          <w:lang w:val="pt-BR"/>
        </w:rPr>
      </w:pPr>
      <w:r>
        <w:rPr>
          <w:lang w:val="pt-BR"/>
        </w:rPr>
        <w:t>1. Thuèc pha chÕ theo ®¬n t¹i nhµ thuèc, thuèc pha chÕ t¹i c¬ së kh¸m bÖnh, ch÷a bÖnh kh«ng ph¶i ®¨ng ký thuèc, chØ ®</w:t>
        <w:softHyphen/>
        <w:t>îc cÊp ph¸t hoÆc b¸n lÎ t¹i c¬ së ®ã. Hå s¬ pha chÕ thuèc ph¶i ®</w:t>
        <w:softHyphen/>
        <w:t>îc l</w:t>
        <w:softHyphen/>
        <w:t>u gi÷ trong thêi gian mét n¨m kÓ tõ ngµy thuèc ®</w:t>
        <w:softHyphen/>
        <w:t>îc pha chÕ.</w:t>
      </w:r>
    </w:p>
    <w:p>
      <w:pPr>
        <w:pStyle w:val="Normal"/>
        <w:rPr>
          <w:lang w:val="pt-BR"/>
        </w:rPr>
      </w:pPr>
      <w:r>
        <w:rPr>
          <w:lang w:val="pt-BR"/>
        </w:rPr>
        <w:t>2. Chñ nhµ thuèc, ng</w:t>
        <w:softHyphen/>
        <w:t>êi qu¶n lý chuyªn m«n vÒ d</w:t>
        <w:softHyphen/>
        <w:t>îc cña c¬ së kh¸m bÖnh, ch÷a bÖnh ph¶i chÞu tr¸ch nhiÖm vÒ chÊt l</w:t>
        <w:softHyphen/>
        <w:t>îng thuèc pha chÕ t¹i c¬ së; båi th</w:t>
        <w:softHyphen/>
        <w:t>êng thiÖt h¹i cho ng</w:t>
        <w:softHyphen/>
        <w:t>êi sö dông thuèc trong tr</w:t>
        <w:softHyphen/>
        <w:t xml:space="preserve">êng hîp cã thiÖt h¹i do lçi pha chÕ thuèc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pt-BR"/>
        </w:rPr>
        <w:t>Môc III</w:t>
        <w:br/>
        <w:t>xuÊt khÈu, NhËp khÈu thuè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pt-BR"/>
        </w:rPr>
      </w:pPr>
      <w:r>
        <w:rPr>
          <w:rFonts w:cs=".VnTimeH" w:ascii=".VnTimeH" w:hAnsi=".VnTimeH"/>
          <w:b/>
          <w:spacing w:val="24"/>
          <w:sz w:val="20"/>
          <w:lang w:val="pt-BR"/>
        </w:rPr>
      </w:r>
    </w:p>
    <w:p>
      <w:pPr>
        <w:pStyle w:val="Normal"/>
        <w:keepNext w:val="true"/>
        <w:ind w:firstLine="720"/>
        <w:rPr>
          <w:u w:val="single"/>
          <w:lang w:val="pt-BR"/>
        </w:rPr>
      </w:pPr>
      <w:r>
        <w:rPr>
          <w:b/>
          <w:spacing w:val="24"/>
          <w:sz w:val="26"/>
          <w:szCs w:val="26"/>
          <w:lang w:val="pt-BR"/>
        </w:rPr>
        <w:t>§iÒu 18.</w:t>
      </w:r>
      <w:r>
        <w:rPr>
          <w:lang w:val="pt-BR"/>
        </w:rPr>
        <w:t xml:space="preserve"> QuyÒn vµ nghÜa vô cña doanh nghiÖp xuÊt khÈu, nhËp khÈu thuèc</w:t>
      </w:r>
    </w:p>
    <w:p>
      <w:pPr>
        <w:pStyle w:val="Normal"/>
        <w:rPr>
          <w:lang w:val="pt-BR"/>
        </w:rPr>
      </w:pPr>
      <w:r>
        <w:rPr>
          <w:lang w:val="pt-BR"/>
        </w:rPr>
        <w:t>1. §</w:t>
        <w:softHyphen/>
        <w:t>îc xuÊt khÈu, nhËp khÈu, uû th¸c vµ nhËn uû th¸c xuÊt khÈu, nhËp khÈu c¸c lo¹i thuèc do Bé y tÕ quy ®Þnh.</w:t>
      </w:r>
    </w:p>
    <w:p>
      <w:pPr>
        <w:pStyle w:val="Normal"/>
        <w:rPr>
          <w:lang w:val="pt-BR"/>
        </w:rPr>
      </w:pPr>
      <w:r>
        <w:rPr>
          <w:lang w:val="pt-BR"/>
        </w:rPr>
        <w:t>2. Tu©n thñ quy ®Þnh vÒ thùc hµnh tèt trong b¶o qu¶n, ph©n phèi thuèc, kª khai gi¸ thuèc.</w:t>
      </w:r>
    </w:p>
    <w:p>
      <w:pPr>
        <w:pStyle w:val="Normal"/>
        <w:rPr>
          <w:lang w:val="pt-BR"/>
        </w:rPr>
      </w:pPr>
      <w:r>
        <w:rPr>
          <w:lang w:val="pt-BR"/>
        </w:rPr>
        <w:t>3. ChØ ®</w:t>
        <w:softHyphen/>
        <w:t>îc xuÊt khÈu, nhËp khÈu nh÷ng thuèc ®¹t tiªu chuÈn chÊt l</w:t>
        <w:softHyphen/>
        <w:t>îng, theo dâi vµ chÞu tr¸ch nhiÖm vÒ chÊt l</w:t>
        <w:softHyphen/>
        <w:t>îng thuèc l</w:t>
        <w:softHyphen/>
        <w:t>u hµnh trªn thÞ tr</w:t>
        <w:softHyphen/>
        <w:t>êng do doanh nghiÖp xuÊt khÈu, nhËp khÈu.</w:t>
      </w:r>
    </w:p>
    <w:p>
      <w:pPr>
        <w:pStyle w:val="Normal"/>
        <w:rPr>
          <w:lang w:val="pt-BR"/>
        </w:rPr>
      </w:pPr>
      <w:r>
        <w:rPr>
          <w:lang w:val="pt-BR"/>
        </w:rPr>
        <w:t>4. Båi th</w:t>
        <w:softHyphen/>
        <w:t>êng thiÖt h¹i cho ng</w:t>
        <w:softHyphen/>
        <w:t>êi sö dông thuèc trong tr</w:t>
        <w:softHyphen/>
        <w:t>êng hîp cã thiÖt h¹i do lçi cña doanh nghiÖp xuÊt khÈu, nhËp khÈu.</w:t>
      </w:r>
    </w:p>
    <w:p>
      <w:pPr>
        <w:pStyle w:val="Normal"/>
        <w:rPr>
          <w:u w:val="single"/>
          <w:lang w:val="pt-BR"/>
        </w:rPr>
      </w:pPr>
      <w:r>
        <w:rPr>
          <w:lang w:val="pt-BR"/>
        </w:rPr>
        <w:t>5. C¸c quyÒn vµ nghÜa vô kh¸c theo quy ®Þnh cña ph¸p luËt.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19.</w:t>
      </w:r>
      <w:r>
        <w:rPr>
          <w:lang w:val="pt-BR"/>
        </w:rPr>
        <w:t xml:space="preserve"> Uû th¸c xuÊt khÈu, nhËp khÈu thuèc</w:t>
      </w:r>
    </w:p>
    <w:p>
      <w:pPr>
        <w:pStyle w:val="Normal"/>
        <w:rPr>
          <w:lang w:val="pt-BR"/>
        </w:rPr>
      </w:pPr>
      <w:r>
        <w:rPr>
          <w:lang w:val="pt-BR"/>
        </w:rPr>
        <w:t>1. C¬ së kinh doanh thuèc cã quyÒn uû th¸c xuÊt khÈu, nhËp khÈu thuèc.</w:t>
      </w:r>
    </w:p>
    <w:p>
      <w:pPr>
        <w:pStyle w:val="Normal"/>
        <w:rPr>
          <w:lang w:val="pt-BR"/>
        </w:rPr>
      </w:pPr>
      <w:r>
        <w:rPr>
          <w:lang w:val="pt-BR"/>
        </w:rPr>
        <w:t>2. ViÖc uû th¸c xuÊt khÈu, nhËp khÈu thuèc ®</w:t>
        <w:softHyphen/>
        <w:t>îc thùc hiÖn theo quy ®Þnh cña LuËt th</w:t>
        <w:softHyphen/>
        <w:t>¬ng m¹i vµ c¸c quy ®Þnh kh¸c cña ph¸p luËt cã liªn quan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20.</w:t>
      </w:r>
      <w:r>
        <w:rPr>
          <w:lang w:val="pt-BR"/>
        </w:rPr>
        <w:t xml:space="preserve"> Ph¹m vi nhËp khÈu thuèc</w:t>
      </w:r>
    </w:p>
    <w:p>
      <w:pPr>
        <w:pStyle w:val="Normal"/>
        <w:rPr>
          <w:lang w:val="pt-BR"/>
        </w:rPr>
      </w:pPr>
      <w:r>
        <w:rPr>
          <w:lang w:val="pt-BR"/>
        </w:rPr>
        <w:t>1. Thuèc cã sè ®¨ng ký t¹i ViÖt Nam ®</w:t>
        <w:softHyphen/>
        <w:t>îc nhËp khÈu kh«ng h¹n chÕ vÒ sè l</w:t>
        <w:softHyphen/>
        <w:t>îng, trõ v¾c xin, sinh phÈm y tÕ vµ thuèc thuéc danh môc ph¶i kiÓm so¸t ®Æc biÖt theo quy ®Þnh t¹i §iÒu 63 cña LuËt nµy.</w:t>
      </w:r>
    </w:p>
    <w:p>
      <w:pPr>
        <w:pStyle w:val="Normal"/>
        <w:rPr>
          <w:strike/>
          <w:lang w:val="pt-BR"/>
        </w:rPr>
      </w:pPr>
      <w:r>
        <w:rPr>
          <w:lang w:val="pt-BR"/>
        </w:rPr>
        <w:t>2. Thuèc ch</w:t>
        <w:softHyphen/>
        <w:t>a cã sè ®¨ng ký ®</w:t>
        <w:softHyphen/>
        <w:t>îc nhËp khÈu víi sè l</w:t>
        <w:softHyphen/>
        <w:t>îng nhÊt ®Þnh trong nh÷ng tr</w:t>
        <w:softHyphen/>
        <w:t>êng hîp sau:</w:t>
      </w:r>
    </w:p>
    <w:p>
      <w:pPr>
        <w:pStyle w:val="Normal"/>
        <w:rPr>
          <w:lang w:val="pt-BR"/>
        </w:rPr>
      </w:pPr>
      <w:r>
        <w:rPr>
          <w:lang w:val="pt-BR"/>
        </w:rPr>
        <w:t>a) Cã chøa d</w:t>
        <w:softHyphen/>
        <w:t>îc chÊt ch</w:t>
        <w:softHyphen/>
        <w:t>a cã sè ®¨ng ký hoÆc ®· cã sè ®¨ng ký nh</w:t>
        <w:softHyphen/>
        <w:t>ng ch</w:t>
        <w:softHyphen/>
        <w:t>a ®¸p øng ®ñ cho nhu cÇu ®iÒu trÞ;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b) §¸p øng nhu cÇu cÊp b¸ch cho phßng, chèng dÞch bÖnh, kh¾c phôc hËu qu¶ thiªn tai, th¶m häa vµ nhu cÇu ®iÒu trÞ ®Æc biÖt; </w:t>
      </w:r>
    </w:p>
    <w:p>
      <w:pPr>
        <w:pStyle w:val="Normal"/>
        <w:rPr>
          <w:lang w:val="pt-BR"/>
        </w:rPr>
      </w:pPr>
      <w:r>
        <w:rPr>
          <w:lang w:val="pt-BR"/>
        </w:rPr>
        <w:t>c) Phôc vô cho c¸c ch</w:t>
        <w:softHyphen/>
        <w:t>¬ng tr×nh môc tiªu y tÕ quèc gia;</w:t>
      </w:r>
    </w:p>
    <w:p>
      <w:pPr>
        <w:pStyle w:val="Normal"/>
        <w:rPr>
          <w:lang w:val="pt-BR"/>
        </w:rPr>
      </w:pPr>
      <w:r>
        <w:rPr>
          <w:lang w:val="pt-BR"/>
        </w:rPr>
        <w:t>d) ViÖn trî, viÖn trî nh©n ®¹o;</w:t>
      </w:r>
    </w:p>
    <w:p>
      <w:pPr>
        <w:pStyle w:val="Normal"/>
        <w:rPr>
          <w:lang w:val="pt-BR"/>
        </w:rPr>
      </w:pPr>
      <w:r>
        <w:rPr>
          <w:lang w:val="pt-BR"/>
        </w:rPr>
        <w:t>®) Thö l©m sµng, lµm mÉu ®¨ng ký, tham gia tr</w:t>
        <w:softHyphen/>
        <w:t>ng bµy triÓn l·m, héi chî;</w:t>
      </w:r>
    </w:p>
    <w:p>
      <w:pPr>
        <w:pStyle w:val="Normal"/>
        <w:rPr>
          <w:lang w:val="pt-BR"/>
        </w:rPr>
      </w:pPr>
      <w:r>
        <w:rPr>
          <w:lang w:val="pt-BR"/>
        </w:rPr>
        <w:t>e) Mang theo ®Ó ch÷a bÖnh cho b¶n th©n;</w:t>
      </w:r>
    </w:p>
    <w:p>
      <w:pPr>
        <w:pStyle w:val="Normal"/>
        <w:rPr>
          <w:lang w:val="pt-BR"/>
        </w:rPr>
      </w:pPr>
      <w:r>
        <w:rPr>
          <w:lang w:val="pt-BR"/>
        </w:rPr>
        <w:t>g) C¸c h×nh thøc nhËp khÈu phi mËu dÞch kh¸c.</w:t>
      </w:r>
    </w:p>
    <w:p>
      <w:pPr>
        <w:pStyle w:val="Normal"/>
        <w:rPr>
          <w:lang w:val="pt-BR"/>
        </w:rPr>
      </w:pPr>
      <w:r>
        <w:rPr>
          <w:lang w:val="pt-BR"/>
        </w:rPr>
        <w:t>3. Thñ t</w:t>
        <w:softHyphen/>
        <w:t>íng ChÝnh phñ quy ®Þnh cô thÓ viÖc nhËp khÈu ®èi víi c¸c lo¹i thuèc quy ®Þnh t¹i kho¶n 2 §iÒu nµy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pt-BR"/>
        </w:rPr>
        <w:t>Môc IV</w:t>
        <w:br/>
        <w:t xml:space="preserve"> B¸n bu«n thuè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pt-BR"/>
        </w:rPr>
      </w:pPr>
      <w:r>
        <w:rPr>
          <w:rFonts w:cs=".VnTimeH" w:ascii=".VnTimeH" w:hAnsi=".VnTimeH"/>
          <w:b/>
          <w:spacing w:val="24"/>
          <w:sz w:val="20"/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21.</w:t>
      </w:r>
      <w:r>
        <w:rPr>
          <w:lang w:val="pt-BR"/>
        </w:rPr>
        <w:t xml:space="preserve"> C¬ së b¸n bu«n thuèc</w:t>
      </w:r>
    </w:p>
    <w:p>
      <w:pPr>
        <w:pStyle w:val="Normal"/>
        <w:rPr>
          <w:lang w:val="pt-BR"/>
        </w:rPr>
      </w:pPr>
      <w:r>
        <w:rPr>
          <w:lang w:val="pt-BR"/>
        </w:rPr>
        <w:t>C¬ së b¸n bu«n thuèc gåm cã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. Doanh nghiÖp kinh doanh thuèc; </w:t>
      </w:r>
    </w:p>
    <w:p>
      <w:pPr>
        <w:pStyle w:val="Normal"/>
        <w:rPr>
          <w:lang w:val="pt-BR"/>
        </w:rPr>
      </w:pPr>
      <w:r>
        <w:rPr>
          <w:lang w:val="pt-BR"/>
        </w:rPr>
        <w:t>2. Hîp t¸c x·, hé kinh doanh c¸ thÓ s¶n xuÊt, bu«n b¸n d</w:t>
        <w:softHyphen/>
        <w:t>îc liÖu, thuèc ®«ng y, thuèc tõ d</w:t>
        <w:softHyphen/>
        <w:t>îc liÖu;</w:t>
      </w:r>
    </w:p>
    <w:p>
      <w:pPr>
        <w:pStyle w:val="Normal"/>
        <w:rPr>
          <w:lang w:val="pt-BR"/>
        </w:rPr>
      </w:pPr>
      <w:r>
        <w:rPr>
          <w:lang w:val="pt-BR"/>
        </w:rPr>
        <w:t>3. §¹i lý b¸n v¾c xin, sinh phÈm y tÕ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22.</w:t>
      </w:r>
      <w:r>
        <w:rPr>
          <w:lang w:val="pt-BR"/>
        </w:rPr>
        <w:t xml:space="preserve"> QuyÒn cña c¬ së b¸n bu«n thuèc</w:t>
      </w:r>
    </w:p>
    <w:p>
      <w:pPr>
        <w:pStyle w:val="Normal"/>
        <w:rPr>
          <w:lang w:val="pt-BR"/>
        </w:rPr>
      </w:pPr>
      <w:r>
        <w:rPr>
          <w:lang w:val="pt-BR"/>
        </w:rPr>
        <w:t>1. Mua nguyªn liÖu lµm thuèc, thuèc thµnh phÈm, v¾c xin, sinh phÈm y tÕ tõ c¸c c¬ së s¶n xuÊt hoÆc c¬ së b¸n bu«n thuèc.</w:t>
      </w:r>
    </w:p>
    <w:p>
      <w:pPr>
        <w:pStyle w:val="Normal"/>
        <w:rPr>
          <w:lang w:val="pt-BR"/>
        </w:rPr>
      </w:pPr>
      <w:r>
        <w:rPr>
          <w:lang w:val="pt-BR"/>
        </w:rPr>
        <w:t>2. B¸n nguyªn liÖu lµm thuèc, thuèc thµnh phÈm, v¾c xin, sinh phÈm y tÕ cho c¸c c¬ së cã chøc n¨ng kinh doanh thuèc vµ c¸c c¬ së kh¸m bÖnh, ch÷a bÖnh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23.</w:t>
      </w:r>
      <w:r>
        <w:rPr>
          <w:lang w:val="pt-BR"/>
        </w:rPr>
        <w:t xml:space="preserve"> NghÜa vô cña c¬ së b¸n bu«n thuèc</w:t>
      </w:r>
    </w:p>
    <w:p>
      <w:pPr>
        <w:pStyle w:val="Normal"/>
        <w:rPr>
          <w:lang w:val="pt-BR"/>
        </w:rPr>
      </w:pPr>
      <w:r>
        <w:rPr>
          <w:lang w:val="pt-BR"/>
        </w:rPr>
        <w:t>1. B¶o qu¶n thuèc theo ®óng c¸c ®iÒu kiÖn ghi trªn nh·n thuèc.</w:t>
      </w:r>
    </w:p>
    <w:p>
      <w:pPr>
        <w:pStyle w:val="Normal"/>
        <w:rPr>
          <w:lang w:val="pt-BR"/>
        </w:rPr>
      </w:pPr>
      <w:r>
        <w:rPr>
          <w:lang w:val="pt-BR"/>
        </w:rPr>
        <w:t>2. Gi÷ nguyªn vÑn bao b× cña thuèc, kh«ng ®</w:t>
        <w:softHyphen/>
        <w:t>îc thay ®æi bao b× vµ nh·n cña thuèc. Tr</w:t>
        <w:softHyphen/>
        <w:t>êng hîp thay ®æi nh·n, bao b× cña thuèc ®· ®</w:t>
        <w:softHyphen/>
        <w:t>îc ®¨ng ký th× ph¶i ®</w:t>
        <w:softHyphen/>
        <w:t>îc c¬ së s¶n xuÊt thuèc uû quyÒn vµ ®</w:t>
        <w:softHyphen/>
        <w:t>îc Bé Y tÕ ®ång ý b»ng v¨n b¶n.</w:t>
      </w:r>
    </w:p>
    <w:p>
      <w:pPr>
        <w:pStyle w:val="Normal"/>
        <w:rPr>
          <w:lang w:val="pt-BR"/>
        </w:rPr>
      </w:pPr>
      <w:r>
        <w:rPr>
          <w:lang w:val="pt-BR"/>
        </w:rPr>
        <w:t>3. B¶o ®¶m viÖc giao, nhËn, b¶o qu¶n thuèc ph¶i do ng</w:t>
        <w:softHyphen/>
        <w:t>êi cã tr×nh ®é chuyªn m«n vÒ d</w:t>
        <w:softHyphen/>
        <w:t>îc ®¶m nhËn.</w:t>
      </w:r>
    </w:p>
    <w:p>
      <w:pPr>
        <w:pStyle w:val="Normal"/>
        <w:rPr>
          <w:lang w:val="pt-BR"/>
        </w:rPr>
      </w:pPr>
      <w:r>
        <w:rPr>
          <w:lang w:val="pt-BR"/>
        </w:rPr>
        <w:t>4. L</w:t>
        <w:softHyphen/>
        <w:t xml:space="preserve">u gi÷ chøng tõ, tµi liÖu cã liªn quan ®Õn tõng l« thuèc trong thêi h¹n Ýt nhÊt lµ mét n¨m, kÓ tõ khi thuèc hÕt h¹n dïng. </w:t>
        <w:tab/>
      </w:r>
    </w:p>
    <w:p>
      <w:pPr>
        <w:pStyle w:val="Normal"/>
        <w:rPr/>
      </w:pPr>
      <w:r>
        <w:rPr>
          <w:lang w:val="pt-BR"/>
        </w:rPr>
        <w:t xml:space="preserve">5. Niªm yÕt gi¸ b¸n bu«n thuèc vµ tu©n thñ c¸c quy ®Þnh kh¸c </w:t>
      </w:r>
      <w:r>
        <w:rPr>
          <w:spacing w:val="-4"/>
          <w:lang w:val="pt-BR"/>
        </w:rPr>
        <w:t>vÒ qu¶n lý gi¸ thuèc</w:t>
      </w:r>
      <w:r>
        <w:rPr>
          <w:lang w:val="pt-BR"/>
        </w:rPr>
        <w:t>.</w:t>
      </w:r>
    </w:p>
    <w:p>
      <w:pPr>
        <w:pStyle w:val="Normal"/>
        <w:rPr>
          <w:spacing w:val="-4"/>
          <w:lang w:val="pt-BR"/>
        </w:rPr>
      </w:pPr>
      <w:r>
        <w:rPr>
          <w:spacing w:val="-4"/>
          <w:lang w:val="pt-BR"/>
        </w:rPr>
        <w:t xml:space="preserve">6. </w:t>
      </w:r>
      <w:r>
        <w:rPr>
          <w:lang w:val="pt-BR"/>
        </w:rPr>
        <w:t>Båi th</w:t>
        <w:softHyphen/>
        <w:t>êng thiÖt h¹i cho ng</w:t>
        <w:softHyphen/>
        <w:t>êi sö dông thuèc trong tr</w:t>
        <w:softHyphen/>
        <w:t>êng hîp cã thiÖt h¹i do lçi cña c¬ së b¸n bu«n thuèc.</w:t>
      </w:r>
    </w:p>
    <w:p>
      <w:pPr>
        <w:pStyle w:val="Normal"/>
        <w:rPr>
          <w:spacing w:val="-4"/>
          <w:lang w:val="pt-BR"/>
        </w:rPr>
      </w:pPr>
      <w:r>
        <w:rPr>
          <w:spacing w:val="-4"/>
          <w:lang w:val="pt-BR"/>
        </w:rPr>
        <w:t>7. Tu©n thñ c¸c quy ®Þnh vÒ thùc hµnh tèt trong b¶o qu¶n, ph©n phèi thuèc, thu håi thuèc vµ c¸c quy ®Þnh kh¸c cña ph¸p luËt cã liªn quan.</w:t>
      </w:r>
    </w:p>
    <w:p>
      <w:pPr>
        <w:pStyle w:val="Normal"/>
        <w:rPr>
          <w:spacing w:val="-4"/>
          <w:lang w:val="pt-BR"/>
        </w:rPr>
      </w:pPr>
      <w:r>
        <w:rPr>
          <w:spacing w:val="-4"/>
          <w:lang w:val="pt-BR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pt-BR"/>
        </w:rPr>
        <w:t>Môc V</w:t>
        <w:br/>
        <w:t xml:space="preserve"> b¸n lÎ thuè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pt-BR"/>
        </w:rPr>
      </w:pPr>
      <w:r>
        <w:rPr>
          <w:rFonts w:cs=".VnTimeH" w:ascii=".VnTimeH" w:hAnsi=".VnTimeH"/>
          <w:b/>
          <w:spacing w:val="24"/>
          <w:sz w:val="20"/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24.</w:t>
      </w:r>
      <w:r>
        <w:rPr>
          <w:lang w:val="pt-BR"/>
        </w:rPr>
        <w:t xml:space="preserve"> C¬ së b¸n lÎ thuèc</w:t>
      </w:r>
    </w:p>
    <w:p>
      <w:pPr>
        <w:pStyle w:val="Normal"/>
        <w:rPr>
          <w:lang w:val="pt-BR"/>
        </w:rPr>
      </w:pPr>
      <w:r>
        <w:rPr>
          <w:lang w:val="pt-BR"/>
        </w:rPr>
        <w:t>1. C¬ së b¸n lÎ thuèc gåm cã:</w:t>
      </w:r>
    </w:p>
    <w:p>
      <w:pPr>
        <w:pStyle w:val="Normal"/>
        <w:rPr/>
      </w:pPr>
      <w:r>
        <w:rPr/>
        <w:t>a) Nhµ thuèc;</w:t>
      </w:r>
    </w:p>
    <w:p>
      <w:pPr>
        <w:pStyle w:val="Normal"/>
        <w:rPr/>
      </w:pPr>
      <w:r>
        <w:rPr/>
        <w:t>b) QuÇy thuèc;</w:t>
      </w:r>
    </w:p>
    <w:p>
      <w:pPr>
        <w:pStyle w:val="Normal"/>
        <w:rPr/>
      </w:pPr>
      <w:r>
        <w:rPr/>
        <w:t>c) §¹i lý b¸n thuèc cña doanh nghiÖp;</w:t>
      </w:r>
    </w:p>
    <w:p>
      <w:pPr>
        <w:pStyle w:val="Normal"/>
        <w:rPr>
          <w:lang w:val="es-PA"/>
        </w:rPr>
      </w:pPr>
      <w:r>
        <w:rPr>
          <w:lang w:val="es-PA"/>
        </w:rPr>
        <w:t>d) Tñ thuèc cña tr¹m y tÕ.</w:t>
      </w:r>
    </w:p>
    <w:p>
      <w:pPr>
        <w:pStyle w:val="Normal"/>
        <w:rPr>
          <w:lang w:val="es-PA"/>
        </w:rPr>
      </w:pPr>
      <w:r>
        <w:rPr>
          <w:lang w:val="es-PA"/>
        </w:rPr>
        <w:t>2. C¬ së kh¸m bÖnh, ch÷a bÖnh vµ c¬ së b¸n bu«n thuèc muèn b¸n lÎ thuèc ph¶i thµnh lËp c¬ së b¸n lÎ thuèc.</w:t>
      </w:r>
    </w:p>
    <w:p>
      <w:pPr>
        <w:pStyle w:val="Normal"/>
        <w:rPr>
          <w:lang w:val="es-PA"/>
        </w:rPr>
      </w:pPr>
      <w:r>
        <w:rPr>
          <w:lang w:val="es-PA"/>
        </w:rPr>
        <w:t>3. Bé tr</w:t>
        <w:softHyphen/>
        <w:t>ëng Bé Y tÕ quy ®Þnh vÒ ®Þa bµn ®</w:t>
        <w:softHyphen/>
        <w:t>îc më c¬ së b¸n lÎ thuèc theo c¸c h×nh thøc quÇy thuèc, ®¹i lý b¸n thuèc cña doanh nghiÖp vµ tñ thuèc cña tr¹m y tÕ phï hîp víi ®iÒu kiÖn kinh tÕ - x· héi, thùc tr¹ng ®éi ngò c¸n bé y tÕ vµ nhu cÇu kh¸m, ch÷a bÖnh cña nh©n d©n trong tõng giai ®o¹n.</w:t>
      </w:r>
    </w:p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keepNext w:val="true"/>
        <w:ind w:firstLine="720"/>
        <w:rPr>
          <w:u w:val="single"/>
          <w:lang w:val="es-PA"/>
        </w:rPr>
      </w:pPr>
      <w:r>
        <w:rPr>
          <w:b/>
          <w:spacing w:val="24"/>
          <w:sz w:val="26"/>
          <w:szCs w:val="26"/>
          <w:lang w:val="es-PA"/>
        </w:rPr>
        <w:t>§iÒu 25.</w:t>
      </w:r>
      <w:r>
        <w:rPr>
          <w:lang w:val="es-PA"/>
        </w:rPr>
        <w:t xml:space="preserve"> §iÒu kiÖn chuyªn m«n cña chñ c¬ së b¸n lÎ thuèc, ng</w:t>
        <w:softHyphen/>
        <w:t>êi b¸n lÎ thuèc</w:t>
      </w:r>
    </w:p>
    <w:p>
      <w:pPr>
        <w:pStyle w:val="Normal"/>
        <w:rPr>
          <w:lang w:val="es-PA"/>
        </w:rPr>
      </w:pPr>
      <w:r>
        <w:rPr>
          <w:lang w:val="es-PA"/>
        </w:rPr>
        <w:t>1. §iÒu kiÖn chuyªn m«n cña chñ c¬ së b¸n lÎ thuèc ®</w:t>
        <w:softHyphen/>
        <w:t>îc quy ®Þnh nh</w:t>
        <w:softHyphen/>
        <w:t xml:space="preserve"> sau:</w:t>
      </w:r>
    </w:p>
    <w:p>
      <w:pPr>
        <w:pStyle w:val="Normal"/>
        <w:rPr>
          <w:lang w:val="es-PA"/>
        </w:rPr>
      </w:pPr>
      <w:r>
        <w:rPr>
          <w:lang w:val="es-PA"/>
        </w:rPr>
        <w:t>a) Nhµ thuèc ph¶i do d</w:t>
        <w:softHyphen/>
        <w:t>îc sÜ cã tr×nh ®é ®¹i häc ®øng tªn chñ c¬ së;</w:t>
      </w:r>
    </w:p>
    <w:p>
      <w:pPr>
        <w:pStyle w:val="Normal"/>
        <w:rPr/>
      </w:pPr>
      <w:r>
        <w:rPr>
          <w:lang w:val="es-PA"/>
        </w:rPr>
        <w:t>b) QuÇy thuèc ph¶i do d</w:t>
        <w:softHyphen/>
        <w:t>îc sÜ cã tr×nh ®é tõ</w:t>
      </w:r>
      <w:r>
        <w:rPr>
          <w:b/>
          <w:lang w:val="es-PA"/>
        </w:rPr>
        <w:t xml:space="preserve"> </w:t>
      </w:r>
      <w:r>
        <w:rPr>
          <w:lang w:val="es-PA"/>
        </w:rPr>
        <w:t>trung häc trë lªn ®øng tªn chñ c¬ së;</w:t>
      </w:r>
    </w:p>
    <w:p>
      <w:pPr>
        <w:pStyle w:val="Normal"/>
        <w:rPr>
          <w:lang w:val="es-PA"/>
        </w:rPr>
      </w:pPr>
      <w:r>
        <w:rPr>
          <w:lang w:val="es-PA"/>
        </w:rPr>
        <w:t>c) §¹i lý b¸n thuèc cña doanh nghiÖp ph¶i do ng</w:t>
        <w:softHyphen/>
        <w:t>êi cã tr×nh ®é chuyªn m«n tõ d</w:t>
        <w:softHyphen/>
        <w:t xml:space="preserve">îc t¸ trë lªn ®øng tªn chñ c¬ së; </w:t>
      </w:r>
    </w:p>
    <w:p>
      <w:pPr>
        <w:pStyle w:val="Normal"/>
        <w:rPr>
          <w:strike/>
          <w:lang w:val="es-PA"/>
        </w:rPr>
      </w:pPr>
      <w:r>
        <w:rPr>
          <w:lang w:val="es-PA"/>
        </w:rPr>
        <w:t>d) Tñ thuèc cña tr¹m y tÕ ph¶i do ng</w:t>
        <w:softHyphen/>
        <w:t>êi cã tr×nh ®é chuyªn m«n tõ d</w:t>
        <w:softHyphen/>
        <w:t>îc t¸ trë lªn ®øng tªn chñ c¬ së; tr</w:t>
        <w:softHyphen/>
        <w:t>êng hîp ch</w:t>
        <w:softHyphen/>
        <w:t>a cã ng</w:t>
        <w:softHyphen/>
        <w:t>êi cã chuyªn m«n tõ d</w:t>
        <w:softHyphen/>
        <w:t>îc t¸ trë lªn th× ph¶i cã ng</w:t>
        <w:softHyphen/>
        <w:t>êi cã tr×nh ®é chuyªn m«n tõ y sü trë lªn ®øng tªn;</w:t>
      </w:r>
    </w:p>
    <w:p>
      <w:pPr>
        <w:pStyle w:val="Normal"/>
        <w:rPr>
          <w:lang w:val="es-PA"/>
        </w:rPr>
      </w:pPr>
      <w:r>
        <w:rPr>
          <w:lang w:val="es-PA"/>
        </w:rPr>
        <w:t>®) C¬ së b¸n lÎ thuèc chuyªn b¸n thuèc ®«ng y, thuèc tõ d</w:t>
        <w:softHyphen/>
        <w:t>îc liÖu ph¶i do d</w:t>
        <w:softHyphen/>
        <w:t>îc sÜ cã tr×nh ®é trung häc trë lªn hoÆc ng</w:t>
        <w:softHyphen/>
        <w:t>êi cã v¨n b»ng, chøng chØ vÒ y häc cæ truyÒn hoÆc d</w:t>
        <w:softHyphen/>
        <w:t>îc häc cæ truyÒn ®øng tªn chñ c¬ së.</w:t>
      </w:r>
    </w:p>
    <w:p>
      <w:pPr>
        <w:pStyle w:val="Normal"/>
        <w:rPr>
          <w:lang w:val="es-PA"/>
        </w:rPr>
      </w:pPr>
      <w:r>
        <w:rPr>
          <w:lang w:val="es-PA"/>
        </w:rPr>
        <w:t>2. Ng</w:t>
        <w:softHyphen/>
        <w:t>êi b¸n lÎ thuèc t¹i c¬ së b¸n lÎ thuèc quy ®Þnh t¹i c¸c ®iÓm a, b, c vµ ® kho¶n 1 §iÒu nµy ph¶i cã tr×nh ®é chuyªn m«n tõ d</w:t>
        <w:softHyphen/>
        <w:t>îc t¸ trë lªn; t¹i ®iÓm d kho¶n 1 §iÒu nµy ph¶i cã chuyªn m«n vÒ y, d</w:t>
        <w:softHyphen/>
        <w:t>îc.</w:t>
      </w:r>
    </w:p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PA"/>
        </w:rPr>
        <w:t>§iÒu 26.</w:t>
      </w:r>
      <w:r>
        <w:rPr>
          <w:lang w:val="es-PA"/>
        </w:rPr>
        <w:t xml:space="preserve"> Ph¹m vi ho¹t ®éng cña c¬ së b¸n lÎ thuèc</w:t>
      </w:r>
    </w:p>
    <w:p>
      <w:pPr>
        <w:pStyle w:val="Normal"/>
        <w:rPr>
          <w:lang w:val="es-PA"/>
        </w:rPr>
      </w:pPr>
      <w:r>
        <w:rPr>
          <w:lang w:val="es-PA"/>
        </w:rPr>
        <w:t>1. Ph¹m vi ho¹t ®éng cña c¬ së b¸n lÎ thuèc ®</w:t>
        <w:softHyphen/>
        <w:t>îc quy ®Þnh nh</w:t>
        <w:softHyphen/>
        <w:t xml:space="preserve"> sau:</w:t>
      </w:r>
    </w:p>
    <w:p>
      <w:pPr>
        <w:pStyle w:val="Normal"/>
        <w:rPr>
          <w:lang w:val="es-PA"/>
        </w:rPr>
      </w:pPr>
      <w:r>
        <w:rPr>
          <w:lang w:val="es-PA"/>
        </w:rPr>
        <w:t>a) Nhµ thuèc ®</w:t>
        <w:softHyphen/>
        <w:t>îc b¸n lÎ thuèc thµnh phÈm; pha chÕ thuèc theo ®¬n;</w:t>
      </w:r>
    </w:p>
    <w:p>
      <w:pPr>
        <w:pStyle w:val="Normal"/>
        <w:rPr>
          <w:lang w:val="es-PA"/>
        </w:rPr>
      </w:pPr>
      <w:r>
        <w:rPr>
          <w:lang w:val="es-PA"/>
        </w:rPr>
        <w:t>b) QuÇy thuèc ®</w:t>
        <w:softHyphen/>
        <w:t>îc b¸n lÎ thuèc thµnh phÈm;</w:t>
      </w:r>
    </w:p>
    <w:p>
      <w:pPr>
        <w:pStyle w:val="Normal"/>
        <w:rPr>
          <w:lang w:val="es-PA"/>
        </w:rPr>
      </w:pPr>
      <w:r>
        <w:rPr>
          <w:lang w:val="es-PA"/>
        </w:rPr>
        <w:t>c) §¹i lý b¸n thuèc cña doanh nghiÖp ®</w:t>
        <w:softHyphen/>
        <w:t>îc b¸n lÎ thuèc theo danh môc thuèc thiÕt yÕu;</w:t>
      </w:r>
    </w:p>
    <w:p>
      <w:pPr>
        <w:pStyle w:val="Normal"/>
        <w:rPr>
          <w:lang w:val="es-PA"/>
        </w:rPr>
      </w:pPr>
      <w:r>
        <w:rPr>
          <w:lang w:val="es-PA"/>
        </w:rPr>
        <w:t>d) Tñ thuèc cña tr¹m y tÕ ®</w:t>
        <w:softHyphen/>
        <w:t>îc b¸n thuèc theo danh môc thuèc thiÕt yÕu sö dông cho tuyÕn y tÕ cÊp x·;</w:t>
      </w:r>
    </w:p>
    <w:p>
      <w:pPr>
        <w:pStyle w:val="Normal"/>
        <w:rPr>
          <w:lang w:val="es-PA"/>
        </w:rPr>
      </w:pPr>
      <w:r>
        <w:rPr>
          <w:lang w:val="es-PA"/>
        </w:rPr>
        <w:t>®) C¸c c¬ së b¸n lÎ thuèc ®«ng y, thuèc tõ d</w:t>
        <w:softHyphen/>
        <w:t>îc liÖu ®</w:t>
        <w:softHyphen/>
        <w:t>îc b¸n thuèc ®«ng y, thuèc tõ d</w:t>
        <w:softHyphen/>
        <w:t>îc liÖu.</w:t>
      </w:r>
    </w:p>
    <w:p>
      <w:pPr>
        <w:pStyle w:val="Normal"/>
        <w:rPr>
          <w:lang w:val="es-PA"/>
        </w:rPr>
      </w:pPr>
      <w:r>
        <w:rPr>
          <w:lang w:val="es-PA"/>
        </w:rPr>
        <w:t>2. C¬ së b¸n lÎ thuèc quy ®Þnh t¹i c¸c ®iÓm b, c, d vµ ® kho¶n 1 §iÒu nµy kh«ng ®</w:t>
        <w:softHyphen/>
        <w:t>îc b¸n thuèc g©y nghiÖn, thuèc phãng x¹.</w:t>
      </w:r>
    </w:p>
    <w:p>
      <w:pPr>
        <w:pStyle w:val="Normal"/>
        <w:rPr>
          <w:strike/>
          <w:lang w:val="es-PA"/>
        </w:rPr>
      </w:pPr>
      <w:r>
        <w:rPr>
          <w:lang w:val="es-PA"/>
        </w:rPr>
        <w:t>C¬ së b¸n lÎ thuèc kh«ng ®</w:t>
        <w:softHyphen/>
        <w:t>îc b¸n nguyªn liÖu hãa d</w:t>
        <w:softHyphen/>
        <w:t xml:space="preserve">îc lµm thuèc. </w:t>
      </w:r>
    </w:p>
    <w:p>
      <w:pPr>
        <w:pStyle w:val="Normal"/>
        <w:rPr>
          <w:lang w:val="es-PA"/>
        </w:rPr>
      </w:pPr>
      <w:r>
        <w:rPr>
          <w:lang w:val="es-PA"/>
        </w:rPr>
        <w:t>3. Bé tr</w:t>
        <w:softHyphen/>
        <w:t>ëng Bé Y tÕ quy ®Þnh vÒ ®iÒu kiÖn cña nhµ thuèc ®</w:t>
        <w:softHyphen/>
        <w:t xml:space="preserve">îc pha chÕ thuèc theo ®¬n. </w:t>
      </w:r>
    </w:p>
    <w:p>
      <w:pPr>
        <w:pStyle w:val="Normal"/>
        <w:rPr>
          <w:lang w:val="es-PA"/>
        </w:rPr>
      </w:pPr>
      <w:r>
        <w:rPr>
          <w:lang w:val="es-PA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PA"/>
        </w:rPr>
        <w:t>§iÒu 27.</w:t>
      </w:r>
      <w:r>
        <w:rPr>
          <w:lang w:val="es-PA"/>
        </w:rPr>
        <w:t xml:space="preserve"> QuyÒn cña ng</w:t>
        <w:softHyphen/>
        <w:t>êi b¸n lÎ thuèc vµ cña chñ c¬ së b¸n lÎ thuèc</w:t>
      </w:r>
    </w:p>
    <w:p>
      <w:pPr>
        <w:pStyle w:val="Normal"/>
        <w:rPr>
          <w:lang w:val="es-PA"/>
        </w:rPr>
      </w:pPr>
      <w:r>
        <w:rPr>
          <w:lang w:val="es-PA"/>
        </w:rPr>
        <w:t>1. Ng</w:t>
        <w:softHyphen/>
        <w:t>êi b¸n lÎ thuèc cã c¸c quyÒn sau ®©y:</w:t>
      </w:r>
    </w:p>
    <w:p>
      <w:pPr>
        <w:pStyle w:val="Normal"/>
        <w:rPr>
          <w:lang w:val="es-PA"/>
        </w:rPr>
      </w:pPr>
      <w:r>
        <w:rPr>
          <w:lang w:val="es-PA"/>
        </w:rPr>
        <w:t>a) §</w:t>
        <w:softHyphen/>
        <w:t>îc b¸n lÎ thuèc cho ng</w:t>
        <w:softHyphen/>
        <w:t>êi sö dông;</w:t>
      </w:r>
    </w:p>
    <w:p>
      <w:pPr>
        <w:pStyle w:val="Normal"/>
        <w:rPr>
          <w:lang w:val="es-PA"/>
        </w:rPr>
      </w:pPr>
      <w:r>
        <w:rPr>
          <w:lang w:val="es-PA"/>
        </w:rPr>
        <w:t>b) Tõ chèi b¸n thuèc khi ®¬n thuèc kª kh«ng ®óng quy ®Þnh hoÆc ng</w:t>
        <w:softHyphen/>
        <w:t>êi mua thuèc kh«ng cã kh¶ n¨ng tiÕp nhËn nh÷ng chØ dÉn cÇn thiÕt;</w:t>
      </w:r>
    </w:p>
    <w:p>
      <w:pPr>
        <w:pStyle w:val="Normal"/>
        <w:rPr>
          <w:lang w:val="es-PA"/>
        </w:rPr>
      </w:pPr>
      <w:r>
        <w:rPr>
          <w:lang w:val="es-PA"/>
        </w:rPr>
        <w:t>c) Ng</w:t>
        <w:softHyphen/>
        <w:t>êi b¸n lÎ thuèc lµ d</w:t>
        <w:softHyphen/>
        <w:t>îc sü cã tr×nh ®é ®¹i häc cã quyÒn thay thÕ thuèc b»ng mét thuèc kh¸c cã cïng ho¹t chÊt, d¹ng bµo chÕ, cïng liÒu l</w:t>
        <w:softHyphen/>
        <w:t>îng khi cã sù ®ång ý cña ng</w:t>
        <w:softHyphen/>
        <w:t xml:space="preserve">êi mua; </w:t>
      </w:r>
    </w:p>
    <w:p>
      <w:pPr>
        <w:pStyle w:val="Normal"/>
        <w:rPr>
          <w:lang w:val="es-PA"/>
        </w:rPr>
      </w:pPr>
      <w:r>
        <w:rPr>
          <w:lang w:val="es-PA"/>
        </w:rPr>
        <w:t>d) Thùc hiÖn c¸c quyÒn cña chñ c¬ së b¸n lÎ thuèc trong ph¹m vi ®</w:t>
        <w:softHyphen/>
        <w:t>îc ñy quyÒn.</w:t>
      </w:r>
    </w:p>
    <w:p>
      <w:pPr>
        <w:pStyle w:val="Normal"/>
        <w:rPr>
          <w:lang w:val="es-PA"/>
        </w:rPr>
      </w:pPr>
      <w:r>
        <w:rPr>
          <w:lang w:val="es-PA"/>
        </w:rPr>
        <w:t>2. Chñ c¬ së b¸n lÎ thuèc cã c¸c quyÒn sau ®©y:</w:t>
        <w:tab/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) Cã c¸c quyÒn quy ®Þnh t¹i ®iÓm a vµ ®iÓm b kho¶n 1 §iÒu nµy; </w:t>
      </w:r>
    </w:p>
    <w:p>
      <w:pPr>
        <w:pStyle w:val="Normal"/>
        <w:rPr>
          <w:lang w:val="pt-BR"/>
        </w:rPr>
      </w:pPr>
      <w:r>
        <w:rPr>
          <w:lang w:val="pt-BR"/>
        </w:rPr>
        <w:t>b) Mua thuèc tõ c¬ së b¸n bu«n thuèc ®Ó b¸n lÎ, mua nguyªn liÖu ®Ó pha chÕ thuèc theo ®¬n;</w:t>
      </w:r>
    </w:p>
    <w:p>
      <w:pPr>
        <w:pStyle w:val="Normal"/>
        <w:rPr/>
      </w:pPr>
      <w:r>
        <w:rPr>
          <w:lang w:val="pt-BR"/>
        </w:rPr>
        <w:t>c) Uû quyÒn cho nh©n viªn cã tr×nh ®é chuyªn m«n t</w:t>
        <w:softHyphen/>
        <w:t>¬ng ®</w:t>
        <w:softHyphen/>
        <w:t xml:space="preserve">¬ng trë lªn ®iÒu hµnh c«ng viÖc khi v¾ng mÆt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28.</w:t>
      </w:r>
      <w:r>
        <w:rPr>
          <w:lang w:val="pt-BR"/>
        </w:rPr>
        <w:t xml:space="preserve"> NghÜa vô cña ng</w:t>
        <w:softHyphen/>
        <w:t xml:space="preserve">êi b¸n lÎ thuèc vµ cña chñ c¬ së b¸n lÎ thuèc </w:t>
      </w:r>
    </w:p>
    <w:p>
      <w:pPr>
        <w:pStyle w:val="Normal"/>
        <w:rPr>
          <w:lang w:val="pt-BR"/>
        </w:rPr>
      </w:pPr>
      <w:r>
        <w:rPr>
          <w:lang w:val="pt-BR"/>
        </w:rPr>
        <w:t>1. Ng</w:t>
        <w:softHyphen/>
        <w:t>êi b¸n lÎ thuèc cã c¸c nghÜa vô sau ®©y:</w:t>
      </w:r>
    </w:p>
    <w:p>
      <w:pPr>
        <w:pStyle w:val="Normal"/>
        <w:rPr>
          <w:lang w:val="pt-BR"/>
        </w:rPr>
      </w:pPr>
      <w:r>
        <w:rPr>
          <w:lang w:val="pt-BR"/>
        </w:rPr>
        <w:t>a) KiÓm tra ®¬n thuèc tr</w:t>
        <w:softHyphen/>
        <w:t>íc khi b¸n;</w:t>
      </w:r>
    </w:p>
    <w:p>
      <w:pPr>
        <w:pStyle w:val="Normal"/>
        <w:rPr>
          <w:lang w:val="pt-BR"/>
        </w:rPr>
      </w:pPr>
      <w:r>
        <w:rPr>
          <w:lang w:val="pt-BR"/>
        </w:rPr>
        <w:t>b) Ghi râ tªn thuèc, hµm l</w:t>
        <w:softHyphen/>
        <w:t>îng trªn bao b× ®ùng thuèc khi thuèc b¸n lÎ kh«ng ®ùng trong bao b× ngoµi cña thuèc;</w:t>
      </w:r>
    </w:p>
    <w:p>
      <w:pPr>
        <w:pStyle w:val="Normal"/>
        <w:rPr>
          <w:lang w:val="pt-BR"/>
        </w:rPr>
      </w:pPr>
      <w:r>
        <w:rPr>
          <w:lang w:val="pt-BR"/>
        </w:rPr>
        <w:t>c) B¸n ®óng thuèc ghi trong ®¬n thuèc, trõ tr</w:t>
        <w:softHyphen/>
        <w:t>êng hîp quy ®Þnh t¹i ®iÓm c kho¶n 1 §iÒu 27 cña LuËt nµy;</w:t>
      </w:r>
    </w:p>
    <w:p>
      <w:pPr>
        <w:pStyle w:val="Normal"/>
        <w:rPr>
          <w:lang w:val="pt-BR"/>
        </w:rPr>
      </w:pPr>
      <w:r>
        <w:rPr>
          <w:lang w:val="pt-BR"/>
        </w:rPr>
        <w:t>d) Tr</w:t>
        <w:softHyphen/>
        <w:t>êng hîp thay thÕ thuèc theo quy ®Þnh t¹i ®iÓm c kho¶n 1 §iÒu 27 cña LuËt nµy th× ph¶i ghi râ tªn thuèc, hµm l</w:t>
        <w:softHyphen/>
        <w:t>îng, nång ®é, sè l</w:t>
        <w:softHyphen/>
        <w:t xml:space="preserve">îng thuèc, c¸ch thøc sö dông thuèc ®· thay thÕ vµo ®¬n vµ chÞu tr¸ch nhiÖm vÒ viÖc thay thÕ thuèc ®ã; </w:t>
      </w:r>
    </w:p>
    <w:p>
      <w:pPr>
        <w:pStyle w:val="Normal"/>
        <w:rPr>
          <w:lang w:val="pt-BR"/>
        </w:rPr>
      </w:pPr>
      <w:r>
        <w:rPr>
          <w:lang w:val="pt-BR"/>
        </w:rPr>
        <w:t>®) ChÞu tr¸ch nhiÖm tr</w:t>
        <w:softHyphen/>
        <w:t>íc chñ c¬ së b¸n lÎ thuèc vÒ hµnh vi cña m×nh trong ph¹m vi ®</w:t>
        <w:softHyphen/>
        <w:t>îc ñy quyÒn.</w:t>
      </w:r>
    </w:p>
    <w:p>
      <w:pPr>
        <w:pStyle w:val="Normal"/>
        <w:rPr>
          <w:lang w:val="pt-BR"/>
        </w:rPr>
      </w:pPr>
      <w:r>
        <w:rPr>
          <w:lang w:val="pt-BR"/>
        </w:rPr>
        <w:t>2. Chñ c¬ së b¸n lÎ thuèc cã c¸c nghÜa vô sau ®©y:</w:t>
      </w:r>
    </w:p>
    <w:p>
      <w:pPr>
        <w:pStyle w:val="Normal"/>
        <w:rPr>
          <w:lang w:val="pt-BR"/>
        </w:rPr>
      </w:pPr>
      <w:r>
        <w:rPr>
          <w:lang w:val="pt-BR"/>
        </w:rPr>
        <w:t>a) Trùc tiÕp qu¶n lý, ®iÒu hµnh mäi ho¹t ®éng cña c¬ së;</w:t>
      </w:r>
    </w:p>
    <w:p>
      <w:pPr>
        <w:pStyle w:val="Normal"/>
        <w:rPr>
          <w:spacing w:val="-4"/>
          <w:lang w:val="pt-BR"/>
        </w:rPr>
      </w:pPr>
      <w:r>
        <w:rPr>
          <w:spacing w:val="-4"/>
          <w:lang w:val="pt-BR"/>
        </w:rPr>
        <w:t>b) Niªm yÕt thêi gian b¸n thuèc; niªm yÕt gi¸ b¸n lÎ trªn s¶n phÈm, trõ tr</w:t>
        <w:softHyphen/>
        <w:t>êng hîp gi¸ b¸n lÎ ®</w:t>
        <w:softHyphen/>
        <w:t>îc in trªn s¶n phÈm; kh«ng ®</w:t>
        <w:softHyphen/>
        <w:t>îc b¸n cao h¬n gi¸ niªm yÕt;</w:t>
      </w:r>
    </w:p>
    <w:p>
      <w:pPr>
        <w:pStyle w:val="Normal"/>
        <w:rPr>
          <w:lang w:val="pt-BR"/>
        </w:rPr>
      </w:pPr>
      <w:r>
        <w:rPr>
          <w:lang w:val="pt-BR"/>
        </w:rPr>
        <w:t>c) ChÞu tr¸ch nhiÖm tr</w:t>
        <w:softHyphen/>
        <w:t>íc ph¸p luËt vÒ mäi ho¹t ®éng cña c¬ së, kÓ c¶ trong tr</w:t>
        <w:softHyphen/>
        <w:t>êng hîp uû quyÒn.</w:t>
      </w:r>
    </w:p>
    <w:p>
      <w:pPr>
        <w:pStyle w:val="Normal"/>
        <w:rPr>
          <w:lang w:val="pt-BR"/>
        </w:rPr>
      </w:pPr>
      <w:r>
        <w:rPr>
          <w:lang w:val="pt-BR"/>
        </w:rPr>
        <w:t>3. Ng</w:t>
        <w:softHyphen/>
        <w:t>êi b¸n lÎ, chñ c¬ së b¸n lÎ thuèc ph¶i båi th</w:t>
        <w:softHyphen/>
        <w:t>êng thiÖt h¹i cho ng</w:t>
        <w:softHyphen/>
        <w:t>êi sö dông thuèc trong tr</w:t>
        <w:softHyphen/>
        <w:t>êng hîp cã thiÖt h¹i do lçi cña m×nh g©y ra.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pt-BR"/>
        </w:rPr>
        <w:t>Môc VI</w:t>
        <w:br/>
        <w:t>DÞch vô b¶o qu¶n thuè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pt-BR"/>
        </w:rPr>
      </w:pPr>
      <w:r>
        <w:rPr>
          <w:rFonts w:cs=".VnTimeH" w:ascii=".VnTimeH" w:hAnsi=".VnTimeH"/>
          <w:b/>
          <w:spacing w:val="24"/>
          <w:sz w:val="20"/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29.</w:t>
      </w:r>
      <w:r>
        <w:rPr>
          <w:lang w:val="pt-BR"/>
        </w:rPr>
        <w:t xml:space="preserve"> §iÒu kiÖn ®èi víi doanh nghiÖp lµm dÞch vô b¶o qu¶n thuèc</w:t>
      </w:r>
    </w:p>
    <w:p>
      <w:pPr>
        <w:pStyle w:val="Normal"/>
        <w:rPr>
          <w:lang w:val="pt-BR"/>
        </w:rPr>
      </w:pPr>
      <w:r>
        <w:rPr>
          <w:lang w:val="pt-BR"/>
        </w:rPr>
        <w:t>Doanh nghiÖp lµm dÞch vô b¶o qu¶n thuèc ph¶i ®¹t tiªu chuÈn vÒ thùc hµnh tèt trong b¶o qu¶n thuèc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30.</w:t>
      </w:r>
      <w:r>
        <w:rPr>
          <w:lang w:val="pt-BR"/>
        </w:rPr>
        <w:t xml:space="preserve"> QuyÒn cña doanh nghiÖp lµm dÞch vô b¶o qu¶n thuèc </w:t>
      </w:r>
    </w:p>
    <w:p>
      <w:pPr>
        <w:pStyle w:val="Normal"/>
        <w:rPr>
          <w:lang w:val="pt-BR"/>
        </w:rPr>
      </w:pPr>
      <w:r>
        <w:rPr>
          <w:lang w:val="pt-BR"/>
        </w:rPr>
        <w:t>1. NhËn b¶o qu¶n thuèc cho c¸c tæ chøc, c¸ nh©n theo hîp ®ång b¶o qu¶n.</w:t>
      </w:r>
    </w:p>
    <w:p>
      <w:pPr>
        <w:pStyle w:val="Normal"/>
        <w:rPr>
          <w:lang w:val="pt-BR"/>
        </w:rPr>
      </w:pPr>
      <w:r>
        <w:rPr>
          <w:lang w:val="pt-BR"/>
        </w:rPr>
        <w:t>2. VËn chuyÓn vµ giao thuèc cho tæ chøc, c¸ nh©n khi bªn thuª dÞch vô b¶o qu¶n ñy quyÒn.</w:t>
      </w:r>
    </w:p>
    <w:p>
      <w:pPr>
        <w:pStyle w:val="Normal"/>
        <w:rPr>
          <w:lang w:val="pt-BR"/>
        </w:rPr>
      </w:pPr>
      <w:r>
        <w:rPr>
          <w:lang w:val="pt-BR"/>
        </w:rPr>
        <w:t>3. §</w:t>
        <w:softHyphen/>
        <w:t>îc h</w:t>
        <w:softHyphen/>
        <w:t xml:space="preserve">ëng tiÒn thï lao lµm dÞch vô b¶o qu¶n thuèc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31.</w:t>
      </w:r>
      <w:r>
        <w:rPr>
          <w:lang w:val="pt-BR"/>
        </w:rPr>
        <w:t xml:space="preserve"> NghÜa vô cña doanh nghiÖp lµm dÞch vô b¶o qu¶n thuèc </w:t>
      </w:r>
    </w:p>
    <w:p>
      <w:pPr>
        <w:pStyle w:val="Normal"/>
        <w:rPr>
          <w:lang w:val="pt-BR"/>
        </w:rPr>
      </w:pPr>
      <w:r>
        <w:rPr>
          <w:lang w:val="pt-BR"/>
        </w:rPr>
        <w:t>1. B¶o qu¶n thuèc theo ®óng yªu cÇu b¶o qu¶n ®</w:t>
        <w:softHyphen/>
        <w:t>îc ghi trªn nh·n thuèc vµ hîp ®ång gi÷a hai bªn.</w:t>
      </w:r>
    </w:p>
    <w:p>
      <w:pPr>
        <w:pStyle w:val="Normal"/>
        <w:rPr>
          <w:lang w:val="pt-BR"/>
        </w:rPr>
      </w:pPr>
      <w:r>
        <w:rPr>
          <w:lang w:val="pt-BR"/>
        </w:rPr>
        <w:t>2. Båi th</w:t>
        <w:softHyphen/>
        <w:t>êng thiÖt h¹i g©y ra do vi ph¹m quy ®Þnh trong qu¸ tr×nh b¶o qu¶n vµ vËn chuyÓn thuèc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pt-BR"/>
        </w:rPr>
        <w:t>Môc VII</w:t>
        <w:br/>
        <w:t>DÞch vô kiÓm nghiÖm thuèc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pt-BR"/>
        </w:rPr>
      </w:pPr>
      <w:r>
        <w:rPr>
          <w:rFonts w:cs=".VnTimeH" w:ascii=".VnTimeH" w:hAnsi=".VnTimeH"/>
          <w:b/>
          <w:spacing w:val="24"/>
          <w:sz w:val="20"/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32.</w:t>
      </w:r>
      <w:r>
        <w:rPr>
          <w:lang w:val="pt-BR"/>
        </w:rPr>
        <w:t xml:space="preserve"> §iÒu kiÖn ®èi víi doanh nghiÖp lµm dÞch vô kiÓm nghiÖm thuèc</w:t>
      </w:r>
    </w:p>
    <w:p>
      <w:pPr>
        <w:pStyle w:val="Normal"/>
        <w:rPr/>
      </w:pPr>
      <w:r>
        <w:rPr>
          <w:lang w:val="pt-BR"/>
        </w:rPr>
        <w:t xml:space="preserve">Doanh nghiÖp </w:t>
      </w:r>
      <w:r>
        <w:rPr>
          <w:spacing w:val="-4"/>
          <w:lang w:val="pt-BR"/>
        </w:rPr>
        <w:t>lµm dÞch vô kiÓm nghiÖm thuèc</w:t>
      </w:r>
      <w:r>
        <w:rPr>
          <w:lang w:val="pt-BR"/>
        </w:rPr>
        <w:t xml:space="preserve"> ph¶i ®¹t tiªu chuÈn vÒ thùc hµnh tèt trong kiÓm nghiÖm thuèc. Tr</w:t>
        <w:softHyphen/>
        <w:t>êng hîp phßng kiÓm nghiÖm cña c¸c doanh nghiÖp kinh doanh thuèc muèn lµm dÞch vô kiÓm nghiÖm thuèc th× doanh nghiÖp ph¶i lµm thñ tôc bæ sung chøc n¨ng lµm dÞch vô kiÓm nghiÖm thuèc trong GiÊy chøng nhËn ®ñ ®iÒu kiÖn kinh doanh thuèc theo quy ®Þnh cña ph¸p luËt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33.</w:t>
      </w:r>
      <w:r>
        <w:rPr>
          <w:lang w:val="pt-BR"/>
        </w:rPr>
        <w:t xml:space="preserve"> QuyÒn cña doanh nghiÖp lµm dÞch vô kiÓm nghiÖm thuèc</w:t>
      </w:r>
    </w:p>
    <w:p>
      <w:pPr>
        <w:pStyle w:val="Normal"/>
        <w:rPr>
          <w:lang w:val="pt-BR"/>
        </w:rPr>
      </w:pPr>
      <w:r>
        <w:rPr>
          <w:lang w:val="pt-BR"/>
        </w:rPr>
        <w:t>1. KiÓm nghiÖm nguyªn liÖu lµm thuèc, thuèc b¸n thµnh phÈm, thuèc thµnh phÈm.</w:t>
      </w:r>
    </w:p>
    <w:p>
      <w:pPr>
        <w:pStyle w:val="Normal"/>
        <w:rPr>
          <w:lang w:val="pt-BR"/>
        </w:rPr>
      </w:pPr>
      <w:r>
        <w:rPr>
          <w:lang w:val="pt-BR"/>
        </w:rPr>
        <w:t>2. Tr¶ lêi kÕt qu¶ kiÓm nghiÖm ®èi víi mÉu thuèc ®· kiÓm nghiÖm.</w:t>
      </w:r>
    </w:p>
    <w:p>
      <w:pPr>
        <w:pStyle w:val="Normal"/>
        <w:rPr>
          <w:lang w:val="pt-BR"/>
        </w:rPr>
      </w:pPr>
      <w:r>
        <w:rPr>
          <w:lang w:val="pt-BR"/>
        </w:rPr>
        <w:t>3. §</w:t>
        <w:softHyphen/>
        <w:t>îc h</w:t>
        <w:softHyphen/>
        <w:t>ëng tiÒn thï lao lµm dÞch vô kiÓm nghiÖm thuèc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34.</w:t>
      </w:r>
      <w:r>
        <w:rPr>
          <w:lang w:val="pt-BR"/>
        </w:rPr>
        <w:t xml:space="preserve"> NghÜa vô cña doanh nghiÖp lµm dÞch vô kiÓm nghiÖm thuèc </w:t>
      </w:r>
    </w:p>
    <w:p>
      <w:pPr>
        <w:pStyle w:val="Normal"/>
        <w:rPr>
          <w:lang w:val="pt-BR"/>
        </w:rPr>
      </w:pPr>
      <w:r>
        <w:rPr>
          <w:lang w:val="pt-BR"/>
        </w:rPr>
        <w:t>1. ChÞu tr¸ch nhiÖm vÒ kÕt qu¶ kiÓm nghiÖm ®èi víi mÉu thuèc ®· kiÓm nghiÖm.</w:t>
      </w:r>
    </w:p>
    <w:p>
      <w:pPr>
        <w:pStyle w:val="Normal"/>
        <w:rPr>
          <w:lang w:val="pt-BR"/>
        </w:rPr>
      </w:pPr>
      <w:r>
        <w:rPr>
          <w:lang w:val="pt-BR"/>
        </w:rPr>
        <w:t>2. Båi th</w:t>
        <w:softHyphen/>
        <w:t>êng theo quy ®Þnh cña ph¸p luËt cho tæ chøc, c¸ nh©n bÞ thiÖt h¹i do kÕt qu¶ kiÓm nghiÖm sai.</w:t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  <w:t>Ch</w:t>
        <w:softHyphen/>
        <w:t>¬ng III</w:t>
        <w:br/>
        <w:t>§¨ng ký, l</w:t>
        <w:softHyphen/>
        <w:t>u hµnh thuèc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nl-NL"/>
        </w:rPr>
      </w:pPr>
      <w:r>
        <w:rPr>
          <w:rFonts w:cs=".VnTimeH" w:ascii=".VnTimeH" w:hAnsi=".VnTimeH"/>
          <w:b/>
          <w:spacing w:val="28"/>
          <w:sz w:val="22"/>
          <w:szCs w:val="22"/>
          <w:lang w:val="nl-NL"/>
        </w:rPr>
      </w:r>
    </w:p>
    <w:p>
      <w:pPr>
        <w:pStyle w:val="Normal"/>
        <w:keepNext w:val="true"/>
        <w:ind w:firstLine="720"/>
        <w:rPr>
          <w:lang w:val="nl-NL"/>
        </w:rPr>
      </w:pPr>
      <w:r>
        <w:rPr>
          <w:b/>
          <w:spacing w:val="24"/>
          <w:sz w:val="26"/>
          <w:szCs w:val="26"/>
          <w:lang w:val="nl-NL"/>
        </w:rPr>
        <w:t>§iÒu 35.</w:t>
      </w:r>
      <w:r>
        <w:rPr>
          <w:lang w:val="nl-NL"/>
        </w:rPr>
        <w:t xml:space="preserve"> §¨ng ký thuèc</w:t>
      </w:r>
    </w:p>
    <w:p>
      <w:pPr>
        <w:pStyle w:val="Normal"/>
        <w:rPr>
          <w:strike/>
          <w:lang w:val="nl-NL"/>
        </w:rPr>
      </w:pPr>
      <w:r>
        <w:rPr>
          <w:lang w:val="nl-NL"/>
        </w:rPr>
        <w:t>1. C¨n cø ®Ó ®¨ng ký thuèc bao gåm:</w:t>
      </w:r>
    </w:p>
    <w:p>
      <w:pPr>
        <w:pStyle w:val="Normal"/>
        <w:rPr>
          <w:lang w:val="nl-NL"/>
        </w:rPr>
      </w:pPr>
      <w:r>
        <w:rPr>
          <w:lang w:val="nl-NL"/>
        </w:rPr>
        <w:t>a) KÕt qu¶ thö l©m sµng vÒ hiÖu lùc vµ ®é an toµn cña thuèc, trõ thuèc ®</w:t>
        <w:softHyphen/>
        <w:t>îc miÔn thö l©m sµng quy ®Þnh t¹i §iÒu 55 cña LuËt nµy;</w:t>
      </w:r>
    </w:p>
    <w:p>
      <w:pPr>
        <w:pStyle w:val="Normal"/>
        <w:rPr>
          <w:lang w:val="nl-NL"/>
        </w:rPr>
      </w:pPr>
      <w:r>
        <w:rPr>
          <w:lang w:val="nl-NL"/>
        </w:rPr>
        <w:t>b) Tµi liÖu kü thuËt vÒ thuèc;</w:t>
      </w:r>
    </w:p>
    <w:p>
      <w:pPr>
        <w:pStyle w:val="Normal"/>
        <w:rPr>
          <w:lang w:val="nl-NL"/>
        </w:rPr>
      </w:pPr>
      <w:r>
        <w:rPr>
          <w:lang w:val="nl-NL"/>
        </w:rPr>
        <w:t>c) ChÝnh s¸ch quèc gia vÒ thuèc cña ViÖt Nam.</w:t>
      </w:r>
    </w:p>
    <w:p>
      <w:pPr>
        <w:pStyle w:val="Normal"/>
        <w:rPr>
          <w:lang w:val="nl-NL"/>
        </w:rPr>
      </w:pPr>
      <w:r>
        <w:rPr>
          <w:lang w:val="nl-NL"/>
        </w:rPr>
        <w:t>2. C¬ së ®¨ng ký thuèc ph¶i nép lÖ phÝ khi nép hå s¬ theo quy ®Þnh cña ph¸p luËt.</w:t>
      </w:r>
    </w:p>
    <w:p>
      <w:pPr>
        <w:pStyle w:val="Normal"/>
        <w:rPr>
          <w:lang w:val="nl-NL"/>
        </w:rPr>
      </w:pPr>
      <w:r>
        <w:rPr>
          <w:lang w:val="nl-NL"/>
        </w:rPr>
        <w:t>3. Trong thêi h¹n s¸u th¸ng kÓ tõ ngµy nhËn ®ñ hå s¬ hîp lÖ, Bé tr</w:t>
        <w:softHyphen/>
        <w:t>ëng Bé Y tÕ cÊp sè ®¨ng ký thuèc; tr</w:t>
        <w:softHyphen/>
        <w:t xml:space="preserve">êng hîp kh«ng cÊp ph¶i cã v¨n b¶n tr¶ lêi vµ nªu râ lý do. </w:t>
      </w:r>
    </w:p>
    <w:p>
      <w:pPr>
        <w:pStyle w:val="Normal"/>
        <w:rPr>
          <w:lang w:val="nl-NL"/>
        </w:rPr>
      </w:pPr>
      <w:r>
        <w:rPr>
          <w:lang w:val="nl-NL"/>
        </w:rPr>
        <w:t>4. Bé tr</w:t>
        <w:softHyphen/>
        <w:t>ëng Bé Y tÕ quy ®Þnh chi tiÕt thñ tôc, hå s¬ ®¨ng ký thuèc, thêi h¹n hiÖu lùc cña sè ®¨ng ký thuèc vµ viÖc thu håi sè ®¨ng ký thuèc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6.</w:t>
      </w:r>
      <w:r>
        <w:rPr/>
        <w:t xml:space="preserve"> L</w:t>
        <w:softHyphen/>
        <w:t>u hµnh thuèc</w:t>
      </w:r>
    </w:p>
    <w:p>
      <w:pPr>
        <w:pStyle w:val="Normal"/>
        <w:rPr>
          <w:lang w:val="nl-NL"/>
        </w:rPr>
      </w:pPr>
      <w:r>
        <w:rPr>
          <w:lang w:val="nl-NL"/>
        </w:rPr>
        <w:t>1. Thuèc l</w:t>
        <w:softHyphen/>
        <w:t>u hµnh trªn thÞ tr</w:t>
        <w:softHyphen/>
        <w:t>êng ph¶i b¶o ®¶m ®ñ c¸c ®iÒu kiÖn sau ®©y:</w:t>
      </w:r>
    </w:p>
    <w:p>
      <w:pPr>
        <w:pStyle w:val="Normal"/>
        <w:rPr>
          <w:lang w:val="fr-FR"/>
        </w:rPr>
      </w:pPr>
      <w:r>
        <w:rPr>
          <w:lang w:val="fr-FR"/>
        </w:rPr>
        <w:t>a) §¹t tiªu chuÈn chÊt l</w:t>
        <w:softHyphen/>
        <w:t>îng ®· ®¨ng ký;</w:t>
      </w:r>
    </w:p>
    <w:p>
      <w:pPr>
        <w:pStyle w:val="Normal"/>
        <w:rPr>
          <w:lang w:val="fr-FR"/>
        </w:rPr>
      </w:pPr>
      <w:r>
        <w:rPr>
          <w:lang w:val="fr-FR"/>
        </w:rPr>
        <w:t>b) §¸p øng ®Çy ®ñ c¸c yªu cÇu vÒ ghi nh·n hµng ho¸ cña thuèc theo quy ®Þnh t¹i §iÒu 37 cña LuËt nµy vµ c¸c quy ®Þnh kh¸c cña ph¸p luËt;</w:t>
        <w:tab/>
      </w:r>
    </w:p>
    <w:p>
      <w:pPr>
        <w:pStyle w:val="Normal"/>
        <w:rPr>
          <w:lang w:val="fr-FR"/>
        </w:rPr>
      </w:pPr>
      <w:r>
        <w:rPr>
          <w:lang w:val="fr-FR"/>
        </w:rPr>
        <w:t>c) VËt liÖu bao b× vµ d¹ng ®ãng gãi ph¶i ®¸p øng yªu cÇu b¶o ®¶m chÊt l</w:t>
        <w:softHyphen/>
        <w:t>îng thuèc;</w:t>
      </w:r>
    </w:p>
    <w:p>
      <w:pPr>
        <w:pStyle w:val="Normal"/>
        <w:rPr>
          <w:lang w:val="fr-FR"/>
        </w:rPr>
      </w:pPr>
      <w:r>
        <w:rPr>
          <w:lang w:val="fr-FR"/>
        </w:rPr>
        <w:t>d) Cã sè ®¨ng ký hoÆc ch</w:t>
        <w:softHyphen/>
        <w:t>a cã sè ®¨ng ký nh</w:t>
        <w:softHyphen/>
        <w:t>ng ®</w:t>
        <w:softHyphen/>
        <w:t>îc nhËp khÈu theo quy ®Þnh t¹i ®iÓm a vµ ®iÓm b kho¶n 2 §iÒu 20 cña LuËt nµy;</w:t>
      </w:r>
    </w:p>
    <w:p>
      <w:pPr>
        <w:pStyle w:val="Normal"/>
        <w:rPr>
          <w:lang w:val="fr-FR"/>
        </w:rPr>
      </w:pPr>
      <w:r>
        <w:rPr>
          <w:lang w:val="fr-FR"/>
        </w:rPr>
        <w:t>®) Ph¶i ®</w:t>
        <w:softHyphen/>
        <w:t>îc kª khai gi¸ thuèc theo quy ®Þnh cña LuËt nµy; nÕu lµ thuèc nhËp khÈu th× gi¸ thuèc nhËp khÈu kh«ng ®</w:t>
        <w:softHyphen/>
        <w:t>îc cao h¬n gi¸ thuèc nhËp khÈu vµo c¸c n</w:t>
        <w:softHyphen/>
        <w:t>íc trong khu vùc cã ®iÒu kiÖn y tÕ, th</w:t>
        <w:softHyphen/>
        <w:t>¬ng m¹i t</w:t>
        <w:softHyphen/>
        <w:t>¬ng tù nh</w:t>
        <w:softHyphen/>
        <w:t xml:space="preserve"> ViÖt Nam t¹i cïng thêi ®iÓm.</w:t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  <w:t>2. Thuèc s¶n xuÊt trong n</w:t>
        <w:softHyphen/>
        <w:t>íc cho ch</w:t>
        <w:softHyphen/>
        <w:t>¬ng tr×nh y tÕ quèc gia, thuèc nhËp khÈu theo quy ®Þnh t¹i ®iÓm c¸c ®iÓm c, d, ® vµ e kho¶n 2 §iÒu 20 cña LuËt nµy ph¶i ®</w:t>
        <w:softHyphen/>
        <w:t>îc sö dông ®óng môc ®Ých, ®èi t</w:t>
        <w:softHyphen/>
        <w:t>îng; nh·n thuèc ph¶i ®¸p øng quy ®Þnh t¹i §iÒu 37 cña LuËt nµy; trªn bao b× lÎ cña thuèc ph¶i in dßng ch÷ “Kh«ng ®</w:t>
        <w:softHyphen/>
        <w:t>îc b¸n”, trõ tr</w:t>
        <w:softHyphen/>
        <w:t>êng hîp quy ®Þnh t¹i ®iÓm e kho¶n 2 §iÒu 20 cña LuËt nµy.</w:t>
      </w:r>
    </w:p>
    <w:p>
      <w:pPr>
        <w:pStyle w:val="Normal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37.</w:t>
      </w:r>
      <w:r>
        <w:rPr>
          <w:lang w:val="fr-FR"/>
        </w:rPr>
        <w:t xml:space="preserve"> Nh·n thuèc l</w:t>
        <w:softHyphen/>
        <w:t>u hµnh trªn thÞ tr</w:t>
        <w:softHyphen/>
        <w:t>êng</w:t>
      </w:r>
    </w:p>
    <w:p>
      <w:pPr>
        <w:pStyle w:val="Normal"/>
        <w:rPr>
          <w:spacing w:val="-6"/>
          <w:lang w:val="fr-FR"/>
        </w:rPr>
      </w:pPr>
      <w:r>
        <w:rPr>
          <w:spacing w:val="-6"/>
          <w:lang w:val="fr-FR"/>
        </w:rPr>
        <w:t>1. Nh·n thuèc l</w:t>
        <w:softHyphen/>
        <w:t>u hµnh trªn thÞ tr</w:t>
        <w:softHyphen/>
        <w:t xml:space="preserve">êng ph¶i cã ®Çy ®ñ c¸c néi dung sau ®©y: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) Tªn thuèc;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 D¹ng bµo chÕ; </w:t>
      </w:r>
    </w:p>
    <w:p>
      <w:pPr>
        <w:pStyle w:val="Normal"/>
        <w:rPr>
          <w:lang w:val="fr-FR"/>
        </w:rPr>
      </w:pPr>
      <w:r>
        <w:rPr>
          <w:lang w:val="fr-FR"/>
        </w:rPr>
        <w:t>c) Thµnh phÇn cÊu t¹o cña thuèc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) Quy c¸ch ®ãng gãi;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®) Tªn, ®Þa chØ cña c¬ së s¶n xuÊt;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) Sè ®¨ng ký, sè l« s¶n xuÊt, ngµy s¶n xuÊt, h¹n dïng; </w:t>
      </w:r>
    </w:p>
    <w:p>
      <w:pPr>
        <w:pStyle w:val="Normal"/>
        <w:rPr>
          <w:lang w:val="fr-FR"/>
        </w:rPr>
      </w:pPr>
      <w:r>
        <w:rPr>
          <w:lang w:val="fr-FR"/>
        </w:rPr>
        <w:t>g) §iÒu kiÖn b¶o qu¶n thuèc vµ c¸c th«ng tin cÇn thiÕt kh¸c.</w:t>
      </w:r>
    </w:p>
    <w:p>
      <w:pPr>
        <w:pStyle w:val="Normal"/>
        <w:rPr>
          <w:lang w:val="fr-FR"/>
        </w:rPr>
      </w:pPr>
      <w:r>
        <w:rPr>
          <w:lang w:val="fr-FR"/>
        </w:rPr>
        <w:t>Trong tr</w:t>
        <w:softHyphen/>
        <w:t>êng hîp biÖt d</w:t>
        <w:softHyphen/>
        <w:t>îc lµ ®¬n chÊt th× ph¶i ghi tªn gèc hoÆc tªn chung quèc tÕ d</w:t>
        <w:softHyphen/>
        <w:t>íi tªn biÖt d</w:t>
        <w:softHyphen/>
        <w:t>îc.</w:t>
      </w:r>
    </w:p>
    <w:p>
      <w:pPr>
        <w:pStyle w:val="Normal"/>
        <w:rPr>
          <w:lang w:val="fr-FR"/>
        </w:rPr>
      </w:pPr>
      <w:r>
        <w:rPr>
          <w:lang w:val="fr-FR"/>
        </w:rPr>
        <w:t>2. Thuèc ph¶i cã h</w:t>
        <w:softHyphen/>
        <w:t>íng dÉn sö dông b»ng tiÕng ViÖ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38.</w:t>
      </w:r>
      <w:r>
        <w:rPr>
          <w:lang w:val="fr-FR"/>
        </w:rPr>
        <w:t xml:space="preserve"> Thu håi thuèc</w:t>
      </w:r>
    </w:p>
    <w:p>
      <w:pPr>
        <w:pStyle w:val="Normal"/>
        <w:rPr>
          <w:u w:val="single"/>
          <w:lang w:val="fr-FR"/>
        </w:rPr>
      </w:pPr>
      <w:r>
        <w:rPr>
          <w:lang w:val="fr-FR"/>
        </w:rPr>
        <w:t>1. Thuèc l</w:t>
        <w:softHyphen/>
        <w:t>u hµnh trªn thÞ tr</w:t>
        <w:softHyphen/>
        <w:t>êng bÞ thu håi trong c¸c tr</w:t>
        <w:softHyphen/>
        <w:t>êng hîp sau ®©y:</w:t>
      </w:r>
    </w:p>
    <w:p>
      <w:pPr>
        <w:pStyle w:val="Normal"/>
        <w:rPr>
          <w:lang w:val="fr-FR"/>
        </w:rPr>
      </w:pPr>
      <w:r>
        <w:rPr>
          <w:lang w:val="fr-FR"/>
        </w:rPr>
        <w:t>a) Kh«ng ®óng chñng lo¹i do cã sù nhÇm lÉn trong qu¸ tr×nh cÊp ph¸t, giao nhËn;</w:t>
      </w:r>
    </w:p>
    <w:p>
      <w:pPr>
        <w:pStyle w:val="Normal"/>
        <w:rPr>
          <w:lang w:val="fr-FR"/>
        </w:rPr>
      </w:pPr>
      <w:r>
        <w:rPr>
          <w:lang w:val="fr-FR"/>
        </w:rPr>
        <w:t>b) Kh«ng ®¸p øng ®Çy ®ñ c¸c ®iÒu kiÖn quy ®Þnh t¹i c¸c ®iÓm a, b, c vµ d kho¶n 1 §iÒu 36 cña LuËt nµy;</w:t>
      </w:r>
    </w:p>
    <w:p>
      <w:pPr>
        <w:pStyle w:val="Normal"/>
        <w:rPr>
          <w:lang w:val="fr-FR"/>
        </w:rPr>
      </w:pPr>
      <w:r>
        <w:rPr>
          <w:lang w:val="fr-FR"/>
        </w:rPr>
        <w:t>c) Cã th«ng b¸o thu håi thuèc cña c¬ së s¶n xuÊt, c¬ quan qu¶n lý nhµ n</w:t>
        <w:softHyphen/>
        <w:t>íc vÒ d</w:t>
        <w:softHyphen/>
        <w:t>îc cña ViÖt Nam hoÆc n</w:t>
        <w:softHyphen/>
        <w:t>íc ngoµi.</w:t>
      </w:r>
    </w:p>
    <w:p>
      <w:pPr>
        <w:pStyle w:val="Normal"/>
        <w:rPr>
          <w:lang w:val="fr-FR"/>
        </w:rPr>
      </w:pPr>
      <w:r>
        <w:rPr>
          <w:lang w:val="fr-FR"/>
        </w:rPr>
        <w:t>2. Tr</w:t>
        <w:softHyphen/>
        <w:t>êng hîp thu håi thuèc quy ®Þnh t¹i ®iÓm b vµ ®iÓm c kho¶n 1 §iÒu nµy th× tr</w:t>
        <w:softHyphen/>
        <w:t>íc khi thu håi ph¶i cã quyÕt ®Þnh ®×nh chØ l</w:t>
        <w:softHyphen/>
        <w:t>u hµnh cña c¬ quan qu¶n lý nhµ n</w:t>
        <w:softHyphen/>
        <w:t>íc vÒ d</w:t>
        <w:softHyphen/>
        <w:t>îc cña ViÖt Nam.</w:t>
      </w:r>
    </w:p>
    <w:p>
      <w:pPr>
        <w:pStyle w:val="Normal"/>
        <w:rPr>
          <w:lang w:val="fr-FR"/>
        </w:rPr>
      </w:pPr>
      <w:r>
        <w:rPr>
          <w:lang w:val="fr-FR"/>
        </w:rPr>
        <w:t>3. Khi nhËn ®</w:t>
        <w:softHyphen/>
        <w:t>îc th«ng b¸o thu håi thuèc cña c¬ së s¶n xuÊt hoÆc quyÕt ®Þnh ®×nh chØ l</w:t>
        <w:softHyphen/>
        <w:t>u hµnh cña c¬ quan qu¶n lý nhµ n</w:t>
        <w:softHyphen/>
        <w:t>íc vÒ d</w:t>
        <w:softHyphen/>
        <w:t>îc cña ViÖt Nam th× tæ chøc, c¸ nh©n kinh doanh thuèc, c¬ së kh¸m bÖnh, ch÷a bÖnh, ng</w:t>
        <w:softHyphen/>
        <w:t>êi kª ®¬n vµ ng</w:t>
        <w:softHyphen/>
        <w:t xml:space="preserve">êi sö dông thuèc ®ã ph¶i lËp tøc ®×nh chØ viÖc kinh doanh, th«ng tin, qu¶ng c¸o, kª ®¬n, cÊp ph¸t vµ sö dông thuèc bÞ th«ng b¸o thu håi. </w:t>
      </w:r>
    </w:p>
    <w:p>
      <w:pPr>
        <w:pStyle w:val="Normal"/>
        <w:rPr>
          <w:lang w:val="fr-FR"/>
        </w:rPr>
      </w:pPr>
      <w:r>
        <w:rPr>
          <w:lang w:val="fr-FR"/>
        </w:rPr>
        <w:t>4. C¬ së nhËp khÈu, s¶n xuÊt, ®¨ng ký, cung øng thuèc cã tr¸ch nhiÖm tæ chøc thu håi thuèc bÞ ®×nh chØ l</w:t>
        <w:softHyphen/>
        <w:t>u hµnh vµ båi th</w:t>
        <w:softHyphen/>
        <w:t>êng thiÖt h¹i vÒ nh÷ng hËu qu¶ g©y ra theo quy ®Þnh cña ph¸p luËt.</w:t>
      </w:r>
    </w:p>
    <w:p>
      <w:pPr>
        <w:pStyle w:val="Normal"/>
        <w:rPr>
          <w:lang w:val="fr-FR"/>
        </w:rPr>
      </w:pPr>
      <w:r>
        <w:rPr>
          <w:lang w:val="fr-FR"/>
        </w:rPr>
        <w:t>C¬ quan qu¶n lý nhµ n</w:t>
        <w:softHyphen/>
        <w:t>íc vÒ d</w:t>
        <w:softHyphen/>
        <w:t>îc cã tr¸ch nhiÖm kiÓm tra viÖc tæ chøc thu håi thuèc.</w:t>
      </w:r>
    </w:p>
    <w:p>
      <w:pPr>
        <w:pStyle w:val="Normal"/>
        <w:rPr>
          <w:lang w:val="fr-FR"/>
        </w:rPr>
      </w:pPr>
      <w:r>
        <w:rPr>
          <w:lang w:val="fr-FR"/>
        </w:rPr>
        <w:t>5. Bé tr</w:t>
        <w:softHyphen/>
        <w:t>ëng Bé Y tÕ quy ®Þnh cô thÓ tr×nh tù, thñ tôc thu håi thuèc, ph©n lo¹i møc ®é thu håi, ph¹m vi ®×nh chØ l</w:t>
        <w:softHyphen/>
        <w:t>u hµnh thuèc vµ xö lý thuèc thu hå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  <w:lang w:val="fr-FR"/>
        </w:rPr>
        <w:t>Ch</w:t>
        <w:softHyphen/>
        <w:t>¬ng IV</w:t>
        <w:br/>
        <w:t>thuèc §«ng y vµ thuèc tõ d</w:t>
        <w:softHyphen/>
        <w:t xml:space="preserve">îc liÖu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fr-FR"/>
        </w:rPr>
      </w:pPr>
      <w:r>
        <w:rPr>
          <w:rFonts w:cs=".VnTimeH" w:ascii=".VnTimeH" w:hAnsi=".VnTimeH"/>
          <w:b/>
          <w:spacing w:val="28"/>
          <w:sz w:val="22"/>
          <w:szCs w:val="22"/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9.</w:t>
      </w:r>
      <w:r>
        <w:rPr/>
        <w:t xml:space="preserve"> Trång c©y thuèc vµ ch¨n nu«i ®éng vËt lµm thuèc</w:t>
      </w:r>
    </w:p>
    <w:p>
      <w:pPr>
        <w:pStyle w:val="Normal"/>
        <w:rPr>
          <w:lang w:val="fr-FR"/>
        </w:rPr>
      </w:pPr>
      <w:r>
        <w:rPr>
          <w:lang w:val="fr-FR"/>
        </w:rPr>
        <w:t>ViÖc trång c©y thuèc, ch¨n nu«i ®éng vËt lµm thuèc vµ qu¸ tr×nh thu ho¹ch, khai th¸c s¶n phÈm cña chóng ®Ó lµm thuèc ph¶i tu©n thñ tiªu chuÈn vÒ thùc hµnh tèt trong nu«i trång, thu ho¹ch d</w:t>
        <w:softHyphen/>
        <w:t>îc liÖu.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40.</w:t>
      </w:r>
      <w:r>
        <w:rPr>
          <w:lang w:val="fr-FR"/>
        </w:rPr>
        <w:t xml:space="preserve"> ChÊt l</w:t>
        <w:softHyphen/>
        <w:t>îng cña d</w:t>
        <w:softHyphen/>
        <w:t>îc liÖu</w:t>
      </w:r>
    </w:p>
    <w:p>
      <w:pPr>
        <w:pStyle w:val="Normal"/>
        <w:rPr>
          <w:lang w:val="fr-FR"/>
        </w:rPr>
      </w:pPr>
      <w:r>
        <w:rPr>
          <w:lang w:val="fr-FR"/>
        </w:rPr>
        <w:t>D</w:t>
        <w:softHyphen/>
        <w:t>îc liÖu ®</w:t>
        <w:softHyphen/>
        <w:t>a vµo s¶n xuÊt, chÕ biÕn hoÆc c©n thuèc theo thang ph¶i b¶o ®¶m chÊt l</w:t>
        <w:softHyphen/>
        <w:t>îng theo ®óng quy ®Þnh. Tæ chøc, c¸ nh©n cung øng ph¶i chÞu tr¸ch nhiÖm vÒ nguån gèc vµ chÊt l</w:t>
        <w:softHyphen/>
        <w:t>îng cña d</w:t>
        <w:softHyphen/>
        <w:t xml:space="preserve">îc liÖu do m×nh cung øng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41.</w:t>
      </w:r>
      <w:r>
        <w:rPr>
          <w:lang w:val="pt-BR"/>
        </w:rPr>
        <w:t xml:space="preserve"> B¶o qu¶n d</w:t>
        <w:softHyphen/>
        <w:t>îc liÖu</w:t>
      </w:r>
    </w:p>
    <w:p>
      <w:pPr>
        <w:pStyle w:val="Normal"/>
        <w:rPr>
          <w:lang w:val="pt-BR"/>
        </w:rPr>
      </w:pPr>
      <w:r>
        <w:rPr>
          <w:lang w:val="pt-BR"/>
        </w:rPr>
        <w:t>1. D</w:t>
        <w:softHyphen/>
        <w:t>îc liÖu ph¶i ®</w:t>
        <w:softHyphen/>
        <w:t>îc chÕ biÕn vµ b¶o qu¶n ®óng quy ®Þnh sau khi khai th¸c, thu ho¹ch. Møc tån d</w:t>
        <w:softHyphen/>
        <w:t xml:space="preserve"> hãa chÊt b¶o vÖ thùc vËt, hãa chÊt b¶o qu¶n kh«ng ®</w:t>
        <w:softHyphen/>
        <w:t>îc v</w:t>
        <w:softHyphen/>
        <w:t>ît qu¸ møc cho phÐp.</w:t>
      </w:r>
    </w:p>
    <w:p>
      <w:pPr>
        <w:pStyle w:val="Normal"/>
        <w:rPr>
          <w:spacing w:val="4"/>
          <w:lang w:val="pt-BR"/>
        </w:rPr>
      </w:pPr>
      <w:r>
        <w:rPr>
          <w:spacing w:val="4"/>
          <w:lang w:val="pt-BR"/>
        </w:rPr>
        <w:t>Bé tr</w:t>
        <w:softHyphen/>
        <w:t>ëng Bé Y tÕ quy ®Þnh c¸c ®iÒu kiÖn vÒ chÕ biÕn, b¶o qu¶n d</w:t>
        <w:softHyphen/>
        <w:t>îc liÖu, møc tån d</w:t>
        <w:softHyphen/>
        <w:t xml:space="preserve"> ho¸ chÊt b¶o vÖ thùc vËt, hãa chÊt b¶o qu¶n cho phÐp trong d</w:t>
        <w:softHyphen/>
        <w:t>îc liÖu.</w:t>
      </w:r>
    </w:p>
    <w:p>
      <w:pPr>
        <w:pStyle w:val="Normal"/>
        <w:rPr>
          <w:lang w:val="pt-BR"/>
        </w:rPr>
      </w:pPr>
      <w:r>
        <w:rPr>
          <w:lang w:val="pt-BR"/>
        </w:rPr>
        <w:t>2. Khi vËn chuyÓn, d</w:t>
        <w:softHyphen/>
        <w:t>îc liÖu ph¶i ®</w:t>
        <w:softHyphen/>
        <w:t>îc ®ãng gãi. Trªn bao b× d</w:t>
        <w:softHyphen/>
        <w:t>îc liÖu ph¶i cã nh·n ghi tªn d</w:t>
        <w:softHyphen/>
        <w:t>îc liÖu, n¬i s¶n xuÊt, chÊt l</w:t>
        <w:softHyphen/>
        <w:t>îng, ngµy ®ãng gãi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42.</w:t>
      </w:r>
      <w:r>
        <w:rPr>
          <w:lang w:val="pt-BR"/>
        </w:rPr>
        <w:t xml:space="preserve"> B¸n thuèc ®«ng y vµ thuèc tõ d</w:t>
        <w:softHyphen/>
        <w:t>îc liÖu t¹i c¬ së kh¸m bÖnh, ch÷a bÖnh</w:t>
      </w:r>
    </w:p>
    <w:p>
      <w:pPr>
        <w:pStyle w:val="Normal"/>
        <w:rPr>
          <w:lang w:val="pt-BR"/>
        </w:rPr>
      </w:pPr>
      <w:r>
        <w:rPr>
          <w:lang w:val="pt-BR"/>
        </w:rPr>
        <w:t>B¸c sÜ ®«ng y, y sÜ ®«ng y, l</w:t>
        <w:softHyphen/>
        <w:t>¬ng y ®ang lµm viÖc t¹i c¬ së kh¸m bÖnh, ch÷a bÖnh ®</w:t>
        <w:softHyphen/>
        <w:t>îc b¸n lÎ thuèc ®«ng y vµ thuèc tõ d</w:t>
        <w:softHyphen/>
        <w:t>îc liÖu t¹i c¬ së kh¸m bÖnh, ch÷a bÖnh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43.</w:t>
      </w:r>
      <w:r>
        <w:rPr>
          <w:lang w:val="pt-BR"/>
        </w:rPr>
        <w:t xml:space="preserve"> §¨ng ký thuèc, l</w:t>
        <w:softHyphen/>
        <w:t>u hµnh thuèc ®«ng y vµ thuèc tõ d</w:t>
        <w:softHyphen/>
        <w:t>îc liÖu</w:t>
      </w:r>
    </w:p>
    <w:p>
      <w:pPr>
        <w:pStyle w:val="Normal"/>
        <w:rPr>
          <w:lang w:val="pt-BR"/>
        </w:rPr>
      </w:pPr>
      <w:r>
        <w:rPr>
          <w:lang w:val="pt-BR"/>
        </w:rPr>
        <w:t>1. ViÖc ®¨ng ký thuèc ®«ng y vµ thuèc tõ d</w:t>
        <w:softHyphen/>
        <w:t>îc liÖu ®</w:t>
        <w:softHyphen/>
        <w:t>îc thùc hiÖn theo quy ®Þnh t¹i §iÒu 35 cña LuËt nµy vµ c¸c quy ®Þnh sau ®©y:</w:t>
      </w:r>
    </w:p>
    <w:p>
      <w:pPr>
        <w:pStyle w:val="Normal"/>
        <w:rPr>
          <w:lang w:val="pt-BR"/>
        </w:rPr>
      </w:pPr>
      <w:r>
        <w:rPr>
          <w:lang w:val="pt-BR"/>
        </w:rPr>
        <w:t>a) Thuèc ®«ng y vµ thuèc tõ d</w:t>
        <w:softHyphen/>
        <w:t>îc liÖu s¶n xuÊt trong n</w:t>
        <w:softHyphen/>
        <w:t>íc hoÆc nhËp khÈu ®Ó l</w:t>
        <w:softHyphen/>
        <w:t>u hµnh trªn thÞ tr</w:t>
        <w:softHyphen/>
        <w:t>êng ®Òu ph¶i ®¨ng ký;</w:t>
      </w:r>
    </w:p>
    <w:p>
      <w:pPr>
        <w:pStyle w:val="Normal"/>
        <w:rPr>
          <w:lang w:val="pt-BR"/>
        </w:rPr>
      </w:pPr>
      <w:r>
        <w:rPr>
          <w:lang w:val="pt-BR"/>
        </w:rPr>
        <w:t>b) Thuèc thang c©n theo ®¬n t¹i c¸c c¬ së kh¸m bÖnh, ch÷a bÖnh ®«ng y, d</w:t>
        <w:softHyphen/>
        <w:t>îc liÖu th«, thuèc phiÕn kh«ng ph¶i ®¨ng ký. Chñ c¬ së b¸n lÎ, chñ c¬ së kh¸m bÖnh, ch÷a bÖnh ph¶i chÞu tr¸ch nhiÖm vÒ chÊt l</w:t>
        <w:softHyphen/>
        <w:t>îng c¸c lo¹i thuèc ®ã.</w:t>
      </w:r>
    </w:p>
    <w:p>
      <w:pPr>
        <w:pStyle w:val="Normal"/>
        <w:rPr/>
      </w:pPr>
      <w:r>
        <w:rPr>
          <w:lang w:val="pt-BR"/>
        </w:rPr>
        <w:t>2. ViÖc l</w:t>
        <w:softHyphen/>
        <w:t>u hµnh, thu håi thuèc ®«ng y vµ thuèc tõ d</w:t>
        <w:softHyphen/>
        <w:t>îc liÖu ®</w:t>
        <w:softHyphen/>
        <w:t>îc thùc hiÖn theo quy ®Þnh t¹i §iÒu 36 vµ §iÒu 38 cña LuËt nµy.</w:t>
      </w:r>
      <w:r>
        <w:rPr>
          <w:u w:val="single"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3. Thuèc cã sù kÕt hîp gi÷a d</w:t>
        <w:softHyphen/>
        <w:t>îc liÖu víi ho¹t chÊt tinh khiÕt ®</w:t>
        <w:softHyphen/>
        <w:t>îc chiÕt xuÊt tõ nguån gèc tù nhiªn hoÆc víi ho¹t chÊt hãa häc tæng hîp thùc hiÖn theo quy ®Þnh cña LuËt nµy vµ kh«ng ®</w:t>
        <w:softHyphen/>
        <w:t>îc ®¨ng ký lµ thuèc ®«ng y vµ thuèc tõ d</w:t>
        <w:softHyphen/>
        <w:t>îc liÖu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ind w:firstLine="720"/>
        <w:rPr>
          <w:lang w:val="pt-BR"/>
        </w:rPr>
      </w:pPr>
      <w:r>
        <w:rPr>
          <w:b/>
          <w:spacing w:val="24"/>
          <w:sz w:val="26"/>
          <w:szCs w:val="26"/>
          <w:lang w:val="pt-BR"/>
        </w:rPr>
        <w:t>§iÒu 44.</w:t>
      </w:r>
      <w:r>
        <w:rPr>
          <w:lang w:val="pt-BR"/>
        </w:rPr>
        <w:t xml:space="preserve"> S¶n xuÊt thuèc ®«ng y vµ thuèc tõ d</w:t>
        <w:softHyphen/>
        <w:t>îc liÖu</w:t>
      </w:r>
      <w:r>
        <w:rPr>
          <w:u w:val="single"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1. C¬ së s¶n xuÊt thuèc ®«ng y vµ thuèc tõ d</w:t>
        <w:softHyphen/>
        <w:t>îc liÖu tõ c«ng ®o¹n bµo chÕ thµnh phÈm ®Õn c«ng ®o¹n ®ãng gãi ph¶i tu©n thñ c¸c quy ®Þnh vÒ thùc hµnh tèt s¶n xuÊt thuèc ®«ng y, thuèc tõ d</w:t>
        <w:softHyphen/>
        <w:t>îc liÖu vµ thùc hiÖn theo quy ®Þnh t¹i Môc II Ch</w:t>
        <w:softHyphen/>
        <w:t>¬ng II cña LuËt nµy.</w:t>
      </w:r>
    </w:p>
    <w:p>
      <w:pPr>
        <w:pStyle w:val="Normal"/>
        <w:rPr>
          <w:lang w:val="pt-BR"/>
        </w:rPr>
      </w:pPr>
      <w:r>
        <w:rPr>
          <w:lang w:val="pt-BR"/>
        </w:rPr>
        <w:t>2. Thuèc ®«ng y vµ thuèc tõ d</w:t>
        <w:softHyphen/>
        <w:t>îc liÖu cã chøa d</w:t>
        <w:softHyphen/>
        <w:t>îc liÖu cã chÊt ®éc, chÊt g©y nghiÖn, chÊt h</w:t>
        <w:softHyphen/>
        <w:t>íng t©m thÇn, tiÒn chÊt ph¶i ghi râ nång ®é, hµm l</w:t>
        <w:softHyphen/>
        <w:t>îng, tiªu chuÈn, ph</w:t>
        <w:softHyphen/>
        <w:t>¬ng ph¸p kiÓm nghiÖm nh÷ng d</w:t>
        <w:softHyphen/>
        <w:t>îc liÖu ®ã trong hå s¬ kü thuËt.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3. Bé tr</w:t>
        <w:softHyphen/>
        <w:t>ëng Bé Y tÕ ban hµnh danh môc vµ quy chÕ qu¶n lý c¸c d</w:t>
        <w:softHyphen/>
        <w:t>îc liÖu cã chøa chÊt ®éc, chÊt g©y nghiÖn, chÊt h</w:t>
        <w:softHyphen/>
        <w:t>íng t©m thÇn, tiÒn chÊt.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45.</w:t>
      </w:r>
      <w:r>
        <w:rPr>
          <w:lang w:val="pt-BR"/>
        </w:rPr>
        <w:t xml:space="preserve"> XuÊt khÈu, nhËp khÈu, b¸n bu«n, b¸n lÎ thuèc ®«ng y vµ thuèc tõ d</w:t>
        <w:softHyphen/>
        <w:t>îc liÖu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ViÖc xuÊt khÈu, nhËp khÈu, b¸n bu«n, b¸n lÎ thuèc ®«ng y vµ thuèc tõ d</w:t>
        <w:softHyphen/>
        <w:t>îc liÖu ®</w:t>
        <w:softHyphen/>
        <w:t>îc thùc hiÖn theo quy ®Þnh t¹i Môc III, Môc IV vµ Môc V Ch</w:t>
        <w:softHyphen/>
        <w:t>¬ng II cña LuËt nµy.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spacing w:before="0" w:after="10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V</w:t>
        <w:br/>
        <w:t>®¬n thuèc vµ sö dông thuèc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</w:rPr>
        <w:t>§iÒu 46.</w:t>
      </w:r>
      <w:r>
        <w:rPr/>
        <w:t xml:space="preserve"> §¬n thuèc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§¬n thuèc lµ c¨n cø hîp ph¸p ®Ó b¸n thuèc, cÊp ph¸t thuèc, pha chÕ thuèc, c©n thuèc theo ®¬n vµ sö dông thuèc. Tªn thuèc ghi trong ®¬n ph¶i ghi tªn gèc hoÆc tªn chung quèc tÕ, trõ tr</w:t>
        <w:softHyphen/>
        <w:t>êng hîp thuèc cã nhiÒu ho¹t chÊt.</w:t>
        <w:tab/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Bé tr</w:t>
        <w:softHyphen/>
        <w:t>ëng Bé Y tÕ quy ®Þnh cô thÓ vÒ ®¬n thuèc, nhãm thuèc kª ®¬n vµ viÖc b¸n thuèc theo ®¬n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47.</w:t>
      </w:r>
      <w:r>
        <w:rPr>
          <w:lang w:val="fr-FR"/>
        </w:rPr>
        <w:t xml:space="preserve"> Sö dông thuèc</w:t>
      </w:r>
    </w:p>
    <w:p>
      <w:pPr>
        <w:pStyle w:val="Normal"/>
        <w:spacing w:before="0" w:after="100"/>
        <w:rPr>
          <w:spacing w:val="-6"/>
          <w:lang w:val="fr-FR"/>
        </w:rPr>
      </w:pPr>
      <w:r>
        <w:rPr>
          <w:spacing w:val="-6"/>
          <w:lang w:val="fr-FR"/>
        </w:rPr>
        <w:t>1. Ng</w:t>
        <w:softHyphen/>
        <w:t>êi sö dông thuèc cã quyÒn lùa chän c¬ së b¸n lÎ thuèc ®Ó mua thuèc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Khi sö dông thuèc theo ®¬n thuèc, ng</w:t>
        <w:softHyphen/>
        <w:t>êi sö dông thuèc ph¶i thùc hiÖn theo ®óng h</w:t>
        <w:softHyphen/>
        <w:t>íng dÉn ®· ghi trong ®¬n thuèc. Khi sö dông thuèc kh«ng kª ®¬n, ng</w:t>
        <w:softHyphen/>
        <w:t>êi sö dông ph¶i thùc hiÖn theo ®óng tê h</w:t>
        <w:softHyphen/>
        <w:t>íng dÉn sö dông thuèc, h</w:t>
        <w:softHyphen/>
        <w:t>íng dÉn cña ng</w:t>
        <w:softHyphen/>
        <w:t>êi b¸n lÎ thuèc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3. Khi sö dông thuèc, nÕu c¬ thÓ cã nh÷ng dÊu hiÖu kh«ng b×nh th</w:t>
        <w:softHyphen/>
        <w:t>êng, ng</w:t>
        <w:softHyphen/>
        <w:t>êi sö dông thuèc cÇn th«ng b¸o ngay cho c¬ së y tÕ gÇn nhÊt, ng</w:t>
        <w:softHyphen/>
        <w:t>êi kª ®¬n thuèc hoÆc ng</w:t>
        <w:softHyphen/>
        <w:t>êi b¸n lÎ thuèc biÕt ®Ó cã biÖn ph¸p xö lý kÞp thêi.</w:t>
      </w:r>
    </w:p>
    <w:p>
      <w:pPr>
        <w:pStyle w:val="Normal"/>
        <w:spacing w:before="0" w:after="100"/>
        <w:rPr>
          <w:b/>
          <w:b/>
          <w:lang w:val="fr-FR"/>
        </w:rPr>
      </w:pPr>
      <w:r>
        <w:rPr>
          <w:lang w:val="fr-FR"/>
        </w:rPr>
        <w:t>4. Ng</w:t>
        <w:softHyphen/>
        <w:t>êi kª ®¬n thuèc, chñ c¬ së b¸n lÎ thuèc cã tr¸ch nhiÖm th«ng b¸o víi c¬ quan y tÕ cã thÈm quyÒn vÒ nh÷ng dÊu hiÖu kh«ng b×nh th</w:t>
        <w:softHyphen/>
        <w:t>êng cña ng</w:t>
        <w:softHyphen/>
        <w:t>êi sö dông thuèc. Ng</w:t>
        <w:softHyphen/>
        <w:t>êi kª ®¬n thuèc ph¶i chÞu tr¸ch nhiÖm vÒ ®¬n thuèc ®· kª.</w:t>
      </w:r>
    </w:p>
    <w:p>
      <w:pPr>
        <w:pStyle w:val="Normal"/>
        <w:spacing w:before="0" w:after="10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keepNext w:val="true"/>
        <w:spacing w:before="0" w:after="10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VI</w:t>
        <w:br/>
        <w:t>cung øng thuèc trong c¬ së kh¸m bÖnh, ch÷a bÖnh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</w:rPr>
        <w:t>§iÒu 48.</w:t>
      </w:r>
      <w:r>
        <w:rPr/>
        <w:t xml:space="preserve"> §iÒu kiÖn cung øng thuèc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ViÖc cung øng thuèc trong c¬ së kh¸m bÖnh, ch÷a bÖnh ph¶i tu©n thñ c¸c quy ®Þnh vÒ thùc hµnh tèt trong ph©n phèi, b¶o qu¶n thuèc vµ c¸c quy ®Þnh kh¸c cña ph¸p luËt cã liªn quan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Ng</w:t>
        <w:softHyphen/>
        <w:t>êi cÊp ph¸t thuèc trong c¬ së kh¸m bÖnh, ch÷a bÖnh ph¶i thùc hiÖn cÊp ph¸t thuèc theo ®óng y lÖnh hoÆc ®¬n thuèc, ghi râ tªn thuèc, hµm l</w:t>
        <w:softHyphen/>
        <w:t>îng trªn bao b× ®ùng thuèc vµ cã h</w:t>
        <w:softHyphen/>
        <w:t>íng dÉn cho ng</w:t>
        <w:softHyphen/>
        <w:t>êi sö dông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3. B¸c sÜ, y sÜ, y t¸, n÷ hé sinh, ®iÒu d</w:t>
        <w:softHyphen/>
        <w:t>ìng viªn kh«ng ®</w:t>
        <w:softHyphen/>
        <w:t>îc b¸n thuèc cho ng</w:t>
        <w:softHyphen/>
        <w:t>êi bÖnh, trõ tr</w:t>
        <w:softHyphen/>
        <w:t>êng hîp quy ®Þnh t¹i §iÒu 42 cña LuËt nµy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</w:rPr>
        <w:t>§iÒu 49.</w:t>
      </w:r>
      <w:r>
        <w:rPr/>
        <w:t xml:space="preserve"> B¶o ®¶m cung øng thuèc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C¬ së kh¸m bÖnh, ch÷a bÖnh cã tr¸ch nhiÖm b¶o ®¶m cung øng ®ñ thuèc cã chÊt l</w:t>
        <w:softHyphen/>
        <w:t xml:space="preserve">îng trong danh môc thuèc chñ yÕu sö dông trong c¸c c¬ së kh¸m bÖnh, ch÷a bÖnh phôc vô cho nhu cÇu cÊp cøu, kh¸m bÖnh, ch÷a bÖnh t¹i c¬ së. 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Bé tr</w:t>
        <w:softHyphen/>
        <w:t>ëng Bé Y tÕ quy ®Þnh danh môc vµ c¬ sè thuèc cÊp cøu, danh môc thuèc chñ yÕu sö dông trong c¬ së kh¸m bÖnh, ch÷a bÖnh vµ viÖc cung øng thuèc t¹i c¬ së y tÕ nhµ n</w:t>
        <w:softHyphen/>
        <w:t>íc, trõ viÖc mua thuèc quy ®Þnh t¹i kho¶n 2 §iÒu nµy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ViÖc mua thuèc thuéc danh môc thuèc chñ yÕu cña c¸c c¬ së y tÕ nhµ n</w:t>
        <w:softHyphen/>
        <w:t>íc vµ thuèc do ng©n s¸ch nhµ n</w:t>
        <w:softHyphen/>
        <w:t>íc chi tr¶ thùc hiÖn theo quy ®Þnh cña ph¸p luËt vÒ ®Êu thÇu, b¶o ®¶m c¸c nguyªn t¾c sau ®©y: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a) ¦u tiªn mua thuèc s¶n xuÊt trong n</w:t>
        <w:softHyphen/>
        <w:t>íc cã cïng chñng lo¹i, chÊt l</w:t>
        <w:softHyphen/>
        <w:t>îng t</w:t>
        <w:softHyphen/>
        <w:t>¬ng ®</w:t>
        <w:softHyphen/>
        <w:t>¬ng vµ gi¸ kh«ng cao h¬n thuèc nhËp khÈu;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b) Gi¸ thuèc tróng thÇu kh«ng ®</w:t>
        <w:softHyphen/>
        <w:t>îc cao h¬n gi¸ do c¬ quan nhµ n</w:t>
        <w:softHyphen/>
        <w:t>íc cã thÈm quyÒn ®Þnh k× c«ng bè theo quy ®Þnh t¹i ®iÓm d kho¶n 2 §iÒu 5 cña LuËt nµy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Bé tr</w:t>
        <w:softHyphen/>
        <w:t>ëng Bé y tÕ phèi hîp víi Bé tr</w:t>
        <w:softHyphen/>
        <w:t>ëng Bé KÕ ho¹ch vµ §Çu t</w:t>
        <w:softHyphen/>
        <w:t xml:space="preserve"> vµ Bé tr</w:t>
        <w:softHyphen/>
        <w:t>ëng Bé Tµi chÝnh h</w:t>
        <w:softHyphen/>
        <w:t>íng dÉn viÖc mua thuèc theo quy ®Þnh t¹i kho¶n nµy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>
          <w:b/>
          <w:b/>
        </w:rPr>
      </w:pPr>
      <w:r>
        <w:rPr>
          <w:b/>
          <w:spacing w:val="24"/>
          <w:sz w:val="26"/>
          <w:szCs w:val="26"/>
        </w:rPr>
        <w:t>§iÒu 50.</w:t>
      </w:r>
      <w:r>
        <w:rPr/>
        <w:t xml:space="preserve"> Pha chÕ thuèc trong c¬ së kh¸m bÖnh, ch÷a bÖnh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C¬ së kh¸m bÖnh, ch÷a bÖnh ®¸p øng ®ñ tiªu chuÈn, ®iÒu kiÖn vÒ pha chÕ thuèc ®</w:t>
        <w:softHyphen/>
        <w:t>îc phÐp pha chÕ thuèc theo ®¬n cho nhu cÇu ®iÒu trÞ cña c¬ së theo quy ®Þnh t¹i §iÒu 17 cña LuËt nµy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Bé tr</w:t>
        <w:softHyphen/>
        <w:t xml:space="preserve">ëng Bé Y tÕ quy ®Þnh tiªu chuÈn, ®iÒu kiÖn vÒ pha chÕ thuèc t¹i c¬ së kh¸m bÖnh, ch÷a bÖnh. 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VII</w:t>
        <w:br/>
        <w:t xml:space="preserve">Th«ng tin, qu¶ng c¸o thuèc 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</w:rPr>
        <w:t>§iÒu 51.</w:t>
      </w:r>
      <w:r>
        <w:rPr/>
        <w:t xml:space="preserve"> Th«ng tin thuèc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Th«ng tin thuèc nh»m môc ®Ých h</w:t>
        <w:softHyphen/>
        <w:t>íng dÉn sö dông thuèc hîp lý, an toµn cho c¸n bé y tÕ vµ ng</w:t>
        <w:softHyphen/>
        <w:t xml:space="preserve">êi sö dông thuèc. 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Th«ng tin thuèc ph¶i ®Çy ®ñ, kh¸ch quan, chÝnh x¸c, trung thùc, dÔ hiÓu, kh«ng ®</w:t>
        <w:softHyphen/>
        <w:t>îc g©y hiÓu lÇm.</w:t>
      </w:r>
    </w:p>
    <w:p>
      <w:pPr>
        <w:pStyle w:val="Normal"/>
        <w:spacing w:before="0" w:after="100"/>
        <w:rPr/>
      </w:pPr>
      <w:r>
        <w:rPr/>
        <w:t>3. Tr¸ch nhiÖm th«ng tin thuèc ®</w:t>
        <w:softHyphen/>
        <w:t>îc quy ®Þnh nh</w:t>
        <w:softHyphen/>
        <w:t xml:space="preserve"> sau:</w:t>
      </w:r>
    </w:p>
    <w:p>
      <w:pPr>
        <w:pStyle w:val="Normal"/>
        <w:spacing w:before="0" w:after="100"/>
        <w:rPr/>
      </w:pPr>
      <w:r>
        <w:rPr/>
        <w:t>a) C¬ së s¶n xuÊt, mua b¸n vµ cung øng thuèc cã tr¸ch nhiÖm th«ng tin thuèc cho c¸n bé, nh©n viªn y tÕ vµ ng</w:t>
        <w:softHyphen/>
        <w:t>êi sö dông;</w:t>
      </w:r>
    </w:p>
    <w:p>
      <w:pPr>
        <w:pStyle w:val="Normal"/>
        <w:spacing w:before="0" w:after="100"/>
        <w:rPr/>
      </w:pPr>
      <w:r>
        <w:rPr/>
        <w:t>b) C¬ së y tÕ cã tr¸ch nhiÖm phæ biÕn vµ qu¶n lý c¸c th«ng tin thuèc trong ph¹m vi ®¬n vÞ m×nh;</w:t>
      </w:r>
    </w:p>
    <w:p>
      <w:pPr>
        <w:pStyle w:val="Normal"/>
        <w:spacing w:before="0" w:after="100"/>
        <w:rPr/>
      </w:pPr>
      <w:r>
        <w:rPr/>
        <w:t>c) C¸n bé, nh©n viªn y tÕ cã tr¸ch nhiÖm th«ng tin thuèc cã liªn quan cho ng</w:t>
        <w:softHyphen/>
        <w:t>êi sö dông thuèc trong qu¸ tr×nh kh¸m bÖnh, ch÷a bÖnh;</w:t>
      </w:r>
    </w:p>
    <w:p>
      <w:pPr>
        <w:pStyle w:val="Normal"/>
        <w:spacing w:before="0" w:after="100"/>
        <w:rPr/>
      </w:pPr>
      <w:r>
        <w:rPr/>
        <w:t>d) C¬ quan qu¶n lý nhµ n</w:t>
        <w:softHyphen/>
        <w:t>íc vÒ d</w:t>
        <w:softHyphen/>
        <w:t xml:space="preserve">îc cã tr¸ch nhiÖm c«ng khai th«ng tin vÒ thuèc. </w:t>
      </w:r>
    </w:p>
    <w:p>
      <w:pPr>
        <w:pStyle w:val="Normal"/>
        <w:spacing w:before="0" w:after="100"/>
        <w:rPr/>
      </w:pPr>
      <w:r>
        <w:rPr/>
        <w:t>4. Tr¸ch nhiÖm theo dâi ph¶n øng cã h¹i cña thuèc ®</w:t>
        <w:softHyphen/>
        <w:t>îc quy ®Þnh nh</w:t>
        <w:softHyphen/>
        <w:t xml:space="preserve"> sau:</w:t>
      </w:r>
    </w:p>
    <w:p>
      <w:pPr>
        <w:pStyle w:val="Normal"/>
        <w:spacing w:before="0" w:after="100"/>
        <w:rPr/>
      </w:pPr>
      <w:r>
        <w:rPr/>
        <w:t>a) C¬ së kh¸m bÖnh, ch÷a bÖnh, c¸n bé, nh©n viªn y tÕ cã tr¸ch nhiÖm theo dâi vµ b¸o c¸o cho ng</w:t>
        <w:softHyphen/>
        <w:t>êi phô tr¸ch c¬ së, c¬ quan cã thÈm quyÒn qu¶n lý thuèc vÒ c¸c ph¶n øng cã h¹i cña thuèc;</w:t>
      </w:r>
    </w:p>
    <w:p>
      <w:pPr>
        <w:pStyle w:val="Normal"/>
        <w:spacing w:before="0" w:after="100"/>
        <w:rPr/>
      </w:pPr>
      <w:r>
        <w:rPr/>
        <w:t>b) Trong qu¸ tr×nh l</w:t>
        <w:softHyphen/>
        <w:t>u hµnh thuèc, c¬ së s¶n xuÊt, ph©n phèi thuèc ph¶i theo dâi, b¸o c¸o cho ng</w:t>
        <w:softHyphen/>
        <w:t>êi phô tr¸ch c¬ së vµ c¬ quan cã thÈm quyÒn qu¶n lý thuèc c¸c ph¶n øng</w:t>
      </w:r>
      <w:r>
        <w:rPr>
          <w:b/>
        </w:rPr>
        <w:t xml:space="preserve"> </w:t>
      </w:r>
      <w:r>
        <w:rPr/>
        <w:t xml:space="preserve">cã h¹i cña thuèc do c¬ së m×nh s¶n xuÊt, ph©n phèi. </w:t>
      </w:r>
    </w:p>
    <w:p>
      <w:pPr>
        <w:pStyle w:val="Normal"/>
        <w:spacing w:before="0" w:after="100"/>
        <w:rPr/>
      </w:pPr>
      <w:r>
        <w:rPr/>
        <w:t xml:space="preserve">5. Tæ chøc, c¸ nh©n th«ng tin thuèc ph¶i chÞu tr¸ch nhiÖm vÒ nh÷ng th«ng tin do m×nh cung cÊp. </w:t>
      </w:r>
    </w:p>
    <w:p>
      <w:pPr>
        <w:pStyle w:val="Normal"/>
        <w:spacing w:before="0" w:after="100"/>
        <w:rPr/>
      </w:pPr>
      <w:r>
        <w:rPr/>
        <w:t>6. Bé tr</w:t>
        <w:softHyphen/>
        <w:t>ëng Bé Y tÕ cã tr¸ch nhiÖm tæ chøc hÖ thèng th«ng tin thuèc vµ theo dâi ph¶n øng cã h¹i cña thuèc nh»m b¶o ®¶m viÖc sö dông thuèc hîp lý, an toµn cho nh©n d©n; quy ®Þnh vÒ ho¹t ®éng th«ng tin thuèc t¹i c¸c c¬ së y tÕ.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52.</w:t>
      </w:r>
      <w:r>
        <w:rPr>
          <w:lang w:val="pt-BR"/>
        </w:rPr>
        <w:t xml:space="preserve"> Qu¶ng c¸o thuèc</w:t>
      </w:r>
    </w:p>
    <w:p>
      <w:pPr>
        <w:pStyle w:val="Normal"/>
        <w:spacing w:before="0" w:after="100"/>
        <w:rPr>
          <w:spacing w:val="-4"/>
          <w:lang w:val="pt-BR"/>
        </w:rPr>
      </w:pPr>
      <w:r>
        <w:rPr>
          <w:spacing w:val="-4"/>
          <w:lang w:val="pt-BR"/>
        </w:rPr>
        <w:t>1. ViÖc qu¶ng c¸o thuèc do c¬ së kinh doanh thuèc hoÆc ng</w:t>
        <w:softHyphen/>
        <w:t>êi kinh doanh dÞch vô qu¶ng c¸o thùc hiÖn vµ ph¶i tu©n theo quy ®Þnh cña ph¸p luËt vÒ qu¶ng c¸o.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2. Kh«ng ®</w:t>
        <w:softHyphen/>
        <w:t>îc sö dông lîi Ých vËt chÊt, lîi dông danh nghÜa cña tæ chøc, c¸ nh©n, c¸c lo¹i th</w:t>
        <w:softHyphen/>
        <w:t xml:space="preserve"> tÝn, kÕt qu¶ nghiªn cøu l©m sµng ch</w:t>
        <w:softHyphen/>
        <w:t>a ®</w:t>
        <w:softHyphen/>
        <w:t>îc Bé Y tÕ c«ng nhËn vµ c¸c h×nh thøc t</w:t>
        <w:softHyphen/>
        <w:t>¬ng tù ®Ó qu¶ng c¸o thuèc.</w:t>
      </w:r>
    </w:p>
    <w:p>
      <w:pPr>
        <w:pStyle w:val="Normal"/>
        <w:spacing w:before="0" w:after="100"/>
        <w:rPr>
          <w:lang w:val="it-IT"/>
        </w:rPr>
      </w:pPr>
      <w:r>
        <w:rPr>
          <w:lang w:val="it-IT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it-IT"/>
        </w:rPr>
        <w:t>§iÒu 53.</w:t>
      </w:r>
      <w:r>
        <w:rPr>
          <w:lang w:val="it-IT"/>
        </w:rPr>
        <w:t xml:space="preserve"> Ph¹m vi qu¶ng c¸o thuèc</w:t>
      </w:r>
    </w:p>
    <w:p>
      <w:pPr>
        <w:pStyle w:val="Normal"/>
        <w:spacing w:before="0" w:after="100"/>
        <w:rPr/>
      </w:pPr>
      <w:r>
        <w:rPr>
          <w:spacing w:val="-4"/>
          <w:lang w:val="it-IT"/>
        </w:rPr>
        <w:t>1. Thuèc kª ®¬n kh«ng ®</w:t>
        <w:softHyphen/>
        <w:t>îc qu¶ng c¸o cho c«ng chóng d</w:t>
        <w:softHyphen/>
        <w:t>íi mäi h×nh thøc</w:t>
      </w:r>
      <w:r>
        <w:rPr>
          <w:lang w:val="it-IT"/>
        </w:rPr>
        <w:t>.</w:t>
      </w:r>
    </w:p>
    <w:p>
      <w:pPr>
        <w:pStyle w:val="Normal"/>
        <w:spacing w:before="0" w:after="100"/>
        <w:rPr>
          <w:lang w:val="it-IT"/>
        </w:rPr>
      </w:pPr>
      <w:r>
        <w:rPr>
          <w:lang w:val="it-IT"/>
        </w:rPr>
        <w:t>2. Thuèc kh«ng kª ®¬n ®</w:t>
        <w:softHyphen/>
        <w:t>îc qu¶ng c¸o trªn c¸c ph</w:t>
        <w:softHyphen/>
        <w:t>¬ng tiÖn qu¶ng c¸o; tr</w:t>
        <w:softHyphen/>
        <w:t>êng hîp qu¶ng c¸o trªn truyÒn thanh, truyÒn h×nh ph¶i ®¸p øng ®ñ c¸c ®iÒu kiÖn sau ®©y:</w:t>
      </w:r>
    </w:p>
    <w:p>
      <w:pPr>
        <w:pStyle w:val="Normal"/>
        <w:spacing w:before="0" w:after="100"/>
        <w:rPr>
          <w:lang w:val="it-IT"/>
        </w:rPr>
      </w:pPr>
      <w:r>
        <w:rPr>
          <w:lang w:val="it-IT"/>
        </w:rPr>
        <w:t>a) Cã ho¹t chÊt thuéc danh môc ®</w:t>
        <w:softHyphen/>
        <w:t>îc phÐp qu¶ng c¸o trªn truyÒn thanh, truyÒn h×nh do Bé Y tÕ ban hµnh;</w:t>
      </w:r>
    </w:p>
    <w:p>
      <w:pPr>
        <w:pStyle w:val="Normal"/>
        <w:spacing w:before="0" w:after="100"/>
        <w:rPr>
          <w:lang w:val="it-IT"/>
        </w:rPr>
      </w:pPr>
      <w:r>
        <w:rPr>
          <w:lang w:val="it-IT"/>
        </w:rPr>
        <w:t>b) Cã sè ®¨ng ký t¹i ViÖt Nam ®ang cßn hiÖu lùc.</w:t>
      </w:r>
    </w:p>
    <w:p>
      <w:pPr>
        <w:pStyle w:val="Normal"/>
        <w:spacing w:before="0" w:after="100"/>
        <w:rPr>
          <w:lang w:val="it-IT"/>
        </w:rPr>
      </w:pPr>
      <w:r>
        <w:rPr>
          <w:lang w:val="it-IT"/>
        </w:rPr>
      </w:r>
    </w:p>
    <w:p>
      <w:pPr>
        <w:pStyle w:val="Normal"/>
        <w:keepNext w:val="true"/>
        <w:spacing w:before="0" w:after="10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>¬ng VIII</w:t>
        <w:br/>
        <w:t>Thö thuèc trªn l©m sµng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</w:rPr>
        <w:t>§iÒu 54.</w:t>
      </w:r>
      <w:r>
        <w:rPr/>
        <w:t xml:space="preserve"> Thuèc thö l©m sµng</w:t>
      </w:r>
    </w:p>
    <w:p>
      <w:pPr>
        <w:pStyle w:val="Normal"/>
        <w:spacing w:before="0" w:after="100"/>
        <w:rPr/>
      </w:pPr>
      <w:r>
        <w:rPr/>
        <w:t>1. Thuèc míi ph¶i ®</w:t>
        <w:softHyphen/>
        <w:t xml:space="preserve">îc thö l©m sµng. </w:t>
      </w:r>
    </w:p>
    <w:p>
      <w:pPr>
        <w:pStyle w:val="Normal"/>
        <w:spacing w:before="0" w:after="100"/>
        <w:rPr/>
      </w:pPr>
      <w:r>
        <w:rPr/>
        <w:t>2. Thuèc thö l©m sµng ph¶i b¶o ®¶m c¸c yªu cÇu sau ®©y: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a) §· ®</w:t>
        <w:softHyphen/>
        <w:t>îc nghiªn cøu ë giai ®o¹n tiÒn l©m sµng;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b) Cã d¹ng bµo chÕ æn ®Þnh;</w:t>
      </w:r>
    </w:p>
    <w:p>
      <w:pPr>
        <w:pStyle w:val="Normal"/>
        <w:spacing w:before="0" w:after="100"/>
        <w:rPr/>
      </w:pPr>
      <w:r>
        <w:rPr/>
        <w:t>c) §¹t tiªu chuÈn chÊt l</w:t>
        <w:softHyphen/>
        <w:t>îng theo hå s¬ ®¨ng ký thö l©m sµng.</w:t>
      </w:r>
    </w:p>
    <w:p>
      <w:pPr>
        <w:pStyle w:val="Normal"/>
        <w:spacing w:before="0" w:after="100"/>
        <w:rPr/>
      </w:pPr>
      <w:r>
        <w:rPr/>
        <w:t>3. Nh·n thuèc thö l©m sµng ph¶i ghi dßng ch÷: “S¶n phÈm dïng cho thö l©m sµng. CÊm dïng cho môc ®Ých kh¸c”.</w:t>
      </w:r>
    </w:p>
    <w:p>
      <w:pPr>
        <w:pStyle w:val="Normal"/>
        <w:spacing w:before="0" w:after="100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</w:rPr>
        <w:t>§iÒu 55.</w:t>
      </w:r>
      <w:r>
        <w:rPr>
          <w:spacing w:val="-6"/>
        </w:rPr>
        <w:t xml:space="preserve"> Thuèc miÔn thö l©m sµng hoÆc miÔn mét sè giai ®o¹n thö l©m sµng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Thuèc mang tªn gèc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Thuèc n</w:t>
        <w:softHyphen/>
        <w:t>íc ngoµi ch</w:t>
        <w:softHyphen/>
        <w:t>a ®</w:t>
        <w:softHyphen/>
        <w:t>îc cÊp sè ®¨ng ký t¹i ViÖt Nam nh</w:t>
        <w:softHyphen/>
        <w:t>ng ®· ®</w:t>
        <w:softHyphen/>
        <w:t>îc l</w:t>
        <w:softHyphen/>
        <w:t>u hµnh hîp ph¸p Ýt nhÊt n¨m n¨m t¹i n</w:t>
        <w:softHyphen/>
        <w:t>íc ®ã; ®· ®</w:t>
        <w:softHyphen/>
        <w:t>îc sö dông réng r·i cho nhiÒu bÖnh nh©n, ®</w:t>
        <w:softHyphen/>
        <w:t>îc c¬ quan nhµ n</w:t>
        <w:softHyphen/>
        <w:t>íc cã thÈm quyÒn cña n</w:t>
        <w:softHyphen/>
        <w:t>íc s¶n xuÊt thuèc x¸c nhËn lµ an toµn vµ hiÖu qu¶; cã cïng ®</w:t>
        <w:softHyphen/>
        <w:t>êng dïng, hµm l</w:t>
        <w:softHyphen/>
        <w:t>îng vµ cã chØ ®Þnh ë ViÖt Nam gièng nh</w:t>
        <w:softHyphen/>
        <w:t xml:space="preserve"> chØ ®Þnh ë n</w:t>
        <w:softHyphen/>
        <w:t>íc ®ã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3. C¸c bµi thuèc ®«ng y ®· ®</w:t>
        <w:softHyphen/>
        <w:t>îc Bé y tÕ c«ng nhËn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4. Bé tr</w:t>
        <w:softHyphen/>
        <w:t>ëng Bé y tÕ quy ®Þnh cô thÓ nh÷ng tr</w:t>
        <w:softHyphen/>
        <w:t>êng hîp thuèc ®</w:t>
        <w:softHyphen/>
        <w:t>îc miÔn thö l©m sµng hoÆc miÔn mét sè giai ®o¹n thö l©m sµng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</w:rPr>
        <w:t>§iÒu 56.</w:t>
      </w:r>
      <w:r>
        <w:rPr/>
        <w:t xml:space="preserve"> §iÒu kiÖn cña ng</w:t>
        <w:softHyphen/>
        <w:t>êi tham gia thö l©m sµng</w:t>
      </w:r>
    </w:p>
    <w:p>
      <w:pPr>
        <w:pStyle w:val="Normal"/>
        <w:spacing w:before="0" w:after="100"/>
        <w:rPr/>
      </w:pPr>
      <w:r>
        <w:rPr>
          <w:lang w:val="fr-FR"/>
        </w:rPr>
        <w:t>1. Ng</w:t>
        <w:softHyphen/>
        <w:t>êi tham gia thö l©m sµng ph¶i lµ ng</w:t>
        <w:softHyphen/>
        <w:t>êi t×nh nguyÖn, ®¸p øng yªu cÇu chuyªn m«n vµ ph¶i ký hîp ®ång víi tæ chøc nhËn thö l©m sµng, trõ ng</w:t>
        <w:softHyphen/>
        <w:t xml:space="preserve">êi </w:t>
      </w:r>
      <w:r>
        <w:rPr>
          <w:spacing w:val="-2"/>
          <w:lang w:val="fr-FR"/>
        </w:rPr>
        <w:t>bÞ h¹n chÕ n¨ng lùc hµnh vi d©n sù, mÊt n¨ng lùc hµnh vi d©n sù hoÆc kh«ng cã n¨ng lùc hµnh vi d©n sù</w:t>
      </w:r>
      <w:r>
        <w:rPr>
          <w:lang w:val="fr-FR"/>
        </w:rPr>
        <w:t>.</w:t>
      </w:r>
    </w:p>
    <w:p>
      <w:pPr>
        <w:pStyle w:val="Normal"/>
        <w:spacing w:before="0" w:after="100"/>
        <w:rPr/>
      </w:pPr>
      <w:r>
        <w:rPr>
          <w:spacing w:val="-2"/>
          <w:lang w:val="fr-FR"/>
        </w:rPr>
        <w:t>2. Tr</w:t>
        <w:softHyphen/>
        <w:t>êng hîp ng</w:t>
        <w:softHyphen/>
        <w:t>êi thö l©m sµng ch</w:t>
        <w:softHyphen/>
        <w:t>a ®Õn tuæi thµnh niªn, bÞ h¹n chÕ n¨ng lùc hµnh vi d©n sù</w:t>
      </w:r>
      <w:r>
        <w:rPr>
          <w:b/>
          <w:spacing w:val="-2"/>
          <w:lang w:val="fr-FR"/>
        </w:rPr>
        <w:t xml:space="preserve"> </w:t>
      </w:r>
      <w:r>
        <w:rPr>
          <w:spacing w:val="-2"/>
          <w:lang w:val="fr-FR"/>
        </w:rPr>
        <w:t>hoÆc mÊt n¨ng lùc hµnh vi d©n sù th× ph¶i ®</w:t>
        <w:softHyphen/>
        <w:t>îc sù ®ång ý cña ng</w:t>
        <w:softHyphen/>
        <w:t>êi ®¹i diÖn theo quy ®Þnh cña ph¸p luËt.</w:t>
      </w:r>
    </w:p>
    <w:p>
      <w:pPr>
        <w:pStyle w:val="Normal"/>
        <w:spacing w:before="0" w:after="100"/>
        <w:rPr>
          <w:spacing w:val="-2"/>
          <w:lang w:val="fr-FR"/>
        </w:rPr>
      </w:pPr>
      <w:r>
        <w:rPr>
          <w:spacing w:val="-2"/>
          <w:lang w:val="fr-FR"/>
        </w:rPr>
        <w:t>3. Bé tr</w:t>
        <w:softHyphen/>
        <w:t>ëng Bé Y tÕ quy ®Þnh ®èi víi tr</w:t>
        <w:softHyphen/>
        <w:t>êng hîp ng</w:t>
        <w:softHyphen/>
        <w:t>êi thö l©m sµng lµ phô n÷ ®ang mang thai.</w:t>
      </w:r>
    </w:p>
    <w:p>
      <w:pPr>
        <w:pStyle w:val="Normal"/>
        <w:spacing w:before="0" w:after="100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</w:rPr>
        <w:t>§iÒu 57.</w:t>
      </w:r>
      <w:r>
        <w:rPr/>
        <w:t xml:space="preserve"> QuyÒn cña ng</w:t>
        <w:softHyphen/>
        <w:t>êi tham gia thö l©m sµng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§</w:t>
        <w:softHyphen/>
        <w:t>îc cung cÊp th«ng tin ®Çy ®ñ vµ trung thùc tr</w:t>
        <w:softHyphen/>
        <w:t>íc khi thö l©m sµng vÒ cuéc thö nghiÖm vµ nh÷ng rñi ro cã thÓ x¶y ra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§</w:t>
        <w:softHyphen/>
        <w:t>îc tæ chøc, c¸ nh©n cã thuèc thö l©m sµng båi th</w:t>
        <w:softHyphen/>
        <w:t>êng thiÖt h¹i nÕu do thö l©m sµng g©y ra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3. §</w:t>
        <w:softHyphen/>
        <w:t>îc gi÷ bÝ mËt vÒ nh÷ng th«ng tin c¸ nh©n cã liªn quan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4. Kh«ng ph¶i chÞu tr¸ch nhiÖm khi ®¬n ph</w:t>
        <w:softHyphen/>
        <w:t>¬ng chÊm døt hîp ®ång tham gia thö l©m sµng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5. KhiÕu n¹i, tè c¸o vÒ nh÷ng vi ph¹m ph¸p luËt cña tæ chøc, c¸ nh©n cã thuèc thö l©m sµng vµ nhËn thö l©m sµng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58.</w:t>
      </w:r>
      <w:r>
        <w:rPr>
          <w:lang w:val="fr-FR"/>
        </w:rPr>
        <w:t xml:space="preserve"> QuyÒn cña tæ chøc, c¸ nh©n cã thuèc thö l©m sµng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Lùa chän tæ chøc ®¸p øng quy ®Þnh vÒ c¬ së vËt chÊt vµ c¸n bé chuyªn m«n ®Ó thö thuèc trªn l©m sµng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§</w:t>
        <w:softHyphen/>
        <w:t>îc së h÷u toµn bé kÕt qu¶ nghiªn cøu cña thuèc thö l©m sµng.</w:t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59.</w:t>
      </w:r>
      <w:r>
        <w:rPr>
          <w:lang w:val="fr-FR"/>
        </w:rPr>
        <w:t xml:space="preserve"> NghÜa vô cña tæ chøc, c¸ nh©n cã thuèc thö l©m sµng  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Ph¶i xin phÐp vµ ®</w:t>
        <w:softHyphen/>
        <w:t>îc Bé tr</w:t>
        <w:softHyphen/>
        <w:t>ëng Bé Y tÕ ®ång ý b»ng v¨n b¶n tr</w:t>
        <w:softHyphen/>
        <w:t>íc khi thö l©m sµng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Båi th</w:t>
        <w:softHyphen/>
        <w:t>êng thiÖt h¹i cho ng</w:t>
        <w:softHyphen/>
        <w:t>êi tham gia thö l©m sµng nÕu cã rñi ro x¶y ra do thö l©m sµng theo quy ®Þnh cña ph¸p luËt.</w:t>
        <w:tab/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3. Ký kÕt hîp ®ång vÒ viÖc thö thuèc trªn l©m sµng víi tæ chøc nhËn thö thuèc trªn l©m sµng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60.</w:t>
      </w:r>
      <w:r>
        <w:rPr>
          <w:lang w:val="fr-FR"/>
        </w:rPr>
        <w:t xml:space="preserve"> QuyÒn cña tæ chøc nhËn thö thuèc trªn l©m sµng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§</w:t>
        <w:softHyphen/>
        <w:t>îc tæ chøc, c¸ nh©n cã thuèc thö l©m sµng cung cÊp thuèc, kinh phÝ ®Ó tiÕn hµnh thö l©m sµng theo ®óng quy ®Þnh cña ph¸p luËt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§</w:t>
        <w:softHyphen/>
        <w:t>îc sö dông kÕt qu¶ nghiªn cøu thö thuèc trªn l©m sµng theo tho¶ thuËn víi tæ chøc, c¸ nh©n cã thuèc thö l©m sµng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61.</w:t>
      </w:r>
      <w:r>
        <w:rPr>
          <w:lang w:val="fr-FR"/>
        </w:rPr>
        <w:t xml:space="preserve"> NghÜa vô cña tæ chøc nhËn thö thuèc trªn l©m sµng</w:t>
      </w:r>
    </w:p>
    <w:p>
      <w:pPr>
        <w:pStyle w:val="Normal"/>
        <w:spacing w:before="0" w:after="100"/>
        <w:rPr>
          <w:spacing w:val="4"/>
          <w:lang w:val="fr-FR"/>
        </w:rPr>
      </w:pPr>
      <w:r>
        <w:rPr>
          <w:spacing w:val="4"/>
          <w:lang w:val="fr-FR"/>
        </w:rPr>
        <w:t>1. Tu©n thñ c¸c quy ®Þnh thùc hµnh tèt trong thö thuèc trªn l©m sµng; b¸o c¸o vÒ qu¸ tr×nh, kÕt qu¶ thö l©m sµng vµ b¸o c¸o khÈn trong tr</w:t>
        <w:softHyphen/>
        <w:t>êng hîp cÇn thiÕt víi Bé Y tÕ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Ký kÕt hîp ®ång vÒ viÖc thö thuèc trªn l©m sµng víi tæ chøc, c¸ nh©n cã thuèc thö l©m sµng vµ víi ng</w:t>
        <w:softHyphen/>
        <w:t xml:space="preserve">êi tham gia thö l©m sµng. 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62.</w:t>
      </w:r>
      <w:r>
        <w:rPr>
          <w:lang w:val="fr-FR"/>
        </w:rPr>
        <w:t xml:space="preserve"> C¸c giai ®o¹n vµ thñ tôc thö thuèc trªn l©m sµng 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Thö thuèc trªn l©m sµng ph¶i ®</w:t>
        <w:softHyphen/>
        <w:t>îc thùc hiÖn theo c¸c giai ®o¹n vµ ph¶i tu©n theo c¸c quy ®Þnh vÒ thùc hµnh tèt thö thuèc trªn l©m sµng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Bé tr</w:t>
        <w:softHyphen/>
        <w:t>ëng Bé Y tÕ quy ®Þnh cô thÓ ®iÒu kiÖn, hå s¬, tr×nh tù vµ c¸c giai ®o¹n thö thuèc trªn l©m sµng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  <w:lang w:val="fr-FR"/>
        </w:rPr>
        <w:t>Ch</w:t>
        <w:softHyphen/>
        <w:t>¬ng IX</w:t>
        <w:br/>
        <w:t>Qu¶n lý thuèc g©y nghiÖn, thuèc h</w:t>
        <w:softHyphen/>
        <w:t>íng t©m thÇn, tiÒn chÊt dïng lµm thuèc vµ thuèc phãng x¹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  <w:szCs w:val="22"/>
          <w:lang w:val="fr-FR"/>
        </w:rPr>
      </w:pPr>
      <w:r>
        <w:rPr>
          <w:rFonts w:cs=".VnTimeH" w:ascii=".VnTimeH" w:hAnsi=".VnTimeH"/>
          <w:b/>
          <w:spacing w:val="28"/>
          <w:sz w:val="22"/>
          <w:szCs w:val="22"/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</w:rPr>
        <w:t>§iÒu 63.</w:t>
      </w:r>
      <w:r>
        <w:rPr/>
        <w:t xml:space="preserve"> Thuèc thuéc danh môc ph¶i kiÓm so¸t ®Æc biÖt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Thuèc g©y nghiÖn, thuèc h</w:t>
        <w:softHyphen/>
        <w:t>íng t©m thÇn, tiÒn chÊt dïng lµm thuèc vµ thuèc phãng x¹ lµ nh÷ng lo¹i thuèc thuéc danh môc ph¶i kiÓm so¸t ®Æc biÖt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Bé tr</w:t>
        <w:softHyphen/>
        <w:t xml:space="preserve">ëng Bé Y tÕ ban hµnh danh môc thuèc ph¶i kiÓm so¸t ®Æc biÖt phï hîp víi ®iÒu </w:t>
        <w:softHyphen/>
        <w:t>íc quèc tÕ mµ Céng hoµ x· héi chñ nghÜa ViÖt Nam lµ thµnh viªn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64.</w:t>
      </w:r>
      <w:r>
        <w:rPr>
          <w:lang w:val="fr-FR"/>
        </w:rPr>
        <w:t xml:space="preserve"> §iÒu kiÖn kinh doanh, sö dông thuèc thuéc danh môc ph¶i kiÓm so¸t ®Æc biÖt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C¬ së kinh doanh, pha chÕ, cÊp ph¸t thuèc thuéc danh môc ph¶i kiÓm so¸t ®Æc biÖt ph¶i ®¸p øng c¸c ®iÒu kiÖn kinh doanh thuèc theo quy ®Þnh cña ChÝnh phñ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ViÖc nhËp khÈu, xuÊt khÈu vµ vËn chuyÓn thuèc thuéc danh môc ph¶i kiÓm so¸t ®Æc biÖt ®</w:t>
        <w:softHyphen/>
        <w:t>îc thùc hiÖn theo quy ®Þnh cña ph¸p luËt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3. Thuèc thuéc danh môc ph¶i kiÓm so¸t ®Æc biÖt ®</w:t>
        <w:softHyphen/>
        <w:t>îc sö dông cho môc ®Ých phßng bÖnh, ch÷a bÖnh, chÈn ®o¸n bÖnh, ®iÒu chØnh chøc n¨ng sinh lý c¬ thÓ vµ nghiªn cøu khoa häc vµ kh«ng ®</w:t>
        <w:softHyphen/>
        <w:t>îc sö dông cho môc ®Ých kh¸c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65.</w:t>
      </w:r>
      <w:r>
        <w:rPr>
          <w:lang w:val="fr-FR"/>
        </w:rPr>
        <w:t xml:space="preserve"> Tr¸ch nhiÖm cña c¬ së kinh doanh, pha chÕ, cÊp ph¸t thuèc thuéc danh môc ph¶i kiÓm so¸t ®Æc biÖt</w:t>
      </w:r>
    </w:p>
    <w:p>
      <w:pPr>
        <w:pStyle w:val="Normal"/>
        <w:spacing w:before="0" w:after="100"/>
        <w:rPr>
          <w:u w:val="single"/>
          <w:lang w:val="fr-FR"/>
        </w:rPr>
      </w:pPr>
      <w:r>
        <w:rPr>
          <w:lang w:val="fr-FR"/>
        </w:rPr>
        <w:t>1. C¬ së kinh doanh, pha chÕ vµ cÊp ph¸t thuèc thuéc danh môc ph¶i kiÓm so¸t ®Æc biÖt cã tr¸ch nhiÖm: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a) B¸o c¸o ®Þnh kú hoÆc ®ét xuÊt cho c¬ quan qu¶n lý nhµ n</w:t>
        <w:softHyphen/>
        <w:t xml:space="preserve">íc cã thÈm quyÒn; 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b) L</w:t>
        <w:softHyphen/>
        <w:t>u gi÷ chøng tõ, tµi liÖu cã liªn quan cho tõng lo¹i thuèc sau khi thuèc hÕt h¹n sö dông Ýt nhÊt lµ hai n¨m.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2. ViÖc huû thuèc thuéc danh môc ph¶i kiÓm so¸t ®Æc biÖt ®</w:t>
        <w:softHyphen/>
        <w:t>îc thùc hiÖn theo ®óng tr×nh tù, thñ tôc quy ®Þnh vµ tu©n theo quy ®Þnh cña ph¸p luËt.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spacing w:before="0" w:after="10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  <w:lang w:val="pt-BR"/>
        </w:rPr>
        <w:t>Ch</w:t>
        <w:softHyphen/>
        <w:t>¬ng X</w:t>
        <w:br/>
        <w:t>tiªu chuÈn chÊt l</w:t>
        <w:softHyphen/>
        <w:t xml:space="preserve">îng thuèc vµ viÖc </w:t>
        <w:br/>
        <w:t>kiÓm nghiÖm thuèc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  <w:szCs w:val="22"/>
          <w:lang w:val="pt-BR"/>
        </w:rPr>
      </w:pPr>
      <w:r>
        <w:rPr>
          <w:rFonts w:cs=".VnTimeH" w:ascii=".VnTimeH" w:hAnsi=".VnTimeH"/>
          <w:b/>
          <w:spacing w:val="28"/>
          <w:sz w:val="22"/>
          <w:szCs w:val="22"/>
          <w:lang w:val="pt-B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</w:rPr>
        <w:t>§iÒu 66.</w:t>
      </w:r>
      <w:r>
        <w:rPr/>
        <w:t xml:space="preserve"> Tiªu chuÈn chÊt l</w:t>
        <w:softHyphen/>
        <w:t>îng thuèc</w:t>
      </w:r>
    </w:p>
    <w:p>
      <w:pPr>
        <w:pStyle w:val="Normal"/>
        <w:spacing w:before="0" w:after="100"/>
        <w:rPr>
          <w:spacing w:val="4"/>
          <w:lang w:val="fr-FR"/>
        </w:rPr>
      </w:pPr>
      <w:r>
        <w:rPr>
          <w:spacing w:val="4"/>
          <w:lang w:val="fr-FR"/>
        </w:rPr>
        <w:t>1. Tiªu chuÈn chÊt l</w:t>
        <w:softHyphen/>
        <w:t xml:space="preserve">îng thuèc cña ViÖt Nam bao gåm tiªu chuÈn quèc gia vµ tiªu chuÈn c¬ së. </w:t>
      </w:r>
    </w:p>
    <w:p>
      <w:pPr>
        <w:pStyle w:val="Normal"/>
        <w:spacing w:before="0" w:after="100"/>
        <w:rPr/>
      </w:pPr>
      <w:r>
        <w:rPr>
          <w:lang w:val="fr-FR"/>
        </w:rPr>
        <w:t>2. Tiªu chuÈn quèc gia vÒ chÊt l</w:t>
        <w:softHyphen/>
        <w:t>îng thuèc vµ c¸c ph</w:t>
        <w:softHyphen/>
        <w:t>¬ng ph¸p kiÓm nghiÖm thuèc ®</w:t>
        <w:softHyphen/>
        <w:t>îc quy ®Þnh t¹i D</w:t>
        <w:softHyphen/>
        <w:t>îc ®iÓn ViÖt Nam.</w:t>
      </w:r>
      <w:r>
        <w:rPr>
          <w:spacing w:val="4"/>
          <w:lang w:val="fr-FR"/>
        </w:rPr>
        <w:t xml:space="preserve"> 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Tiªu chuÈn c¬ së do c¬ së s¶n xuÊt thuèc x©y dùng vµ c«ng bè. Tiªu chuÈn c¬ së kh«ng ®</w:t>
        <w:softHyphen/>
        <w:t>îc thÊp h¬n tiªu chuÈn quèc gia vÒ chÊt l</w:t>
        <w:softHyphen/>
        <w:t>îng thuèc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3. ChÝnh phñ quy ®Þnh viÖc ban hµnh D</w:t>
        <w:softHyphen/>
        <w:t>îc ®iÓn ViÖt Nam, viÖc ¸p dông d</w:t>
        <w:softHyphen/>
        <w:t>îc ®iÓn n</w:t>
        <w:softHyphen/>
        <w:t>íc ngoµi, d</w:t>
        <w:softHyphen/>
        <w:t>îc ®iÓn quèc tÕ t¹i ViÖt Nam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67.</w:t>
      </w:r>
      <w:r>
        <w:rPr>
          <w:lang w:val="fr-FR"/>
        </w:rPr>
        <w:t xml:space="preserve"> KiÓm nghiÖm thuèc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ViÖc kiÓm nghiÖm thuèc ph¶i tiÕn hµnh theo ®óng tiªu chuÈn chÊt l</w:t>
        <w:softHyphen/>
        <w:t>îng thuèc cña c¬ së s¶n xuÊt ®· ®¨ng ký. Tr</w:t>
        <w:softHyphen/>
        <w:t>êng hîp ¸p dông ph</w:t>
        <w:softHyphen/>
        <w:t>¬ng ph¸p kh¸c kh«ng theo ph</w:t>
        <w:softHyphen/>
        <w:t>¬ng ph¸p trong tiªu chuÈn ®· ®¨ng ký th× ph¶i ®</w:t>
        <w:softHyphen/>
        <w:t>îc sù chÊp thuËn cña Bé Y tÕ.</w:t>
      </w:r>
    </w:p>
    <w:p>
      <w:pPr>
        <w:pStyle w:val="Normal"/>
        <w:spacing w:before="0" w:after="100"/>
        <w:rPr>
          <w:spacing w:val="-2"/>
          <w:lang w:val="fr-FR"/>
        </w:rPr>
      </w:pPr>
      <w:r>
        <w:rPr>
          <w:spacing w:val="-2"/>
          <w:lang w:val="fr-FR"/>
        </w:rPr>
        <w:t>2. Tr</w:t>
        <w:softHyphen/>
        <w:t>êng hîp cã nghi ngê vÒ thµnh phÇn hoÆc chÊt l</w:t>
        <w:softHyphen/>
        <w:t>îng thuèc, c¬ së kiÓm nghiÖm cña Nhµ n</w:t>
        <w:softHyphen/>
        <w:t>íc vÒ thuèc ®</w:t>
        <w:softHyphen/>
        <w:t>îc ¸p dông c¸c ph</w:t>
        <w:softHyphen/>
        <w:t>¬ng ph¸p kh¸c víi c¸c ph</w:t>
        <w:softHyphen/>
        <w:t>¬ng ph¸p trong tiªu chuÈn ®· ®¨ng ký ®Ó kiÓm tra vµ ®</w:t>
        <w:softHyphen/>
        <w:t>a ra kÕt qu¶ kiÓm nghiÖm chÊt l</w:t>
        <w:softHyphen/>
        <w:t>îng thuèc.</w:t>
        <w:tab/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3. Bé tr</w:t>
        <w:softHyphen/>
        <w:t>ëng Bé Y tÕ quy ®Þnh cô thÓ tr×nh tù, thñ tôc lÊy mÉu, l</w:t>
        <w:softHyphen/>
        <w:t>u mÉu thuèc vµ néi dung kiÓm nghiÖm chÊt l</w:t>
        <w:softHyphen/>
        <w:t>îng thuèc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68.</w:t>
      </w:r>
      <w:r>
        <w:rPr>
          <w:lang w:val="fr-FR"/>
        </w:rPr>
        <w:t xml:space="preserve"> C¬ së kiÓm nghiÖm thuèc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C¬ së kiÓm nghiÖm thuèc bao gåm c¬ së kiÓm nghiÖm cña Nhµ n</w:t>
        <w:softHyphen/>
        <w:t>íc vÒ thuèc, doanh nghiÖp lµm dÞch vô kiÓm nghiÖm thuèc, phßng kiÓm nghiÖm thuèc cña c¬ së kinh doanh thuèc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69.</w:t>
      </w:r>
      <w:r>
        <w:rPr>
          <w:lang w:val="fr-FR"/>
        </w:rPr>
        <w:t xml:space="preserve"> C¬ së kiÓm nghiÖm cña Nhµ n</w:t>
        <w:softHyphen/>
        <w:t>íc vÒ thuèc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1. C¬ së kiÓm nghiÖm cña Nhµ n</w:t>
        <w:softHyphen/>
        <w:t>íc vÒ thuèc gióp c¬ quan qu¶n lý nhµ n</w:t>
        <w:softHyphen/>
        <w:t>íc vÒ d</w:t>
        <w:softHyphen/>
        <w:t>îc trong viÖc x¸c ®Þnh chÊt l</w:t>
        <w:softHyphen/>
        <w:t>îng thuèc.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C¬ së kiÓm nghiÖm cña Nhµ n</w:t>
        <w:softHyphen/>
        <w:t>íc vÒ thuèc cã quyÒn vµ nghÜa vô nh</w:t>
        <w:softHyphen/>
        <w:t xml:space="preserve"> quyÒn vµ nghÜa vô cña doanh nghiÖp lµm dÞch vô kiÓm nghiÖm thuèc ®</w:t>
        <w:softHyphen/>
        <w:t xml:space="preserve">îc quy ®Þnh t¹i §iÒu 33 vµ §iÒu 34 cña LuËt nµy. </w:t>
      </w:r>
    </w:p>
    <w:p>
      <w:pPr>
        <w:pStyle w:val="Normal"/>
        <w:spacing w:before="0" w:after="100"/>
        <w:rPr/>
      </w:pPr>
      <w:r>
        <w:rPr>
          <w:lang w:val="fr-FR"/>
        </w:rPr>
        <w:t xml:space="preserve">3. </w:t>
      </w:r>
      <w:r>
        <w:rPr>
          <w:spacing w:val="-4"/>
          <w:lang w:val="fr-FR"/>
        </w:rPr>
        <w:t>ChÝnh phñ quy ®Þnh hÖ thèng tæ chøc vµ ho¹t ®éng cña c¸c c¬ së kiÓm nghiÖm cña Nhµ n</w:t>
        <w:softHyphen/>
        <w:t>íc vÒ thuèc.</w:t>
      </w:r>
    </w:p>
    <w:p>
      <w:pPr>
        <w:pStyle w:val="Normal"/>
        <w:spacing w:before="0" w:after="100"/>
        <w:rPr>
          <w:spacing w:val="-4"/>
          <w:lang w:val="fr-FR"/>
        </w:rPr>
      </w:pPr>
      <w:r>
        <w:rPr>
          <w:spacing w:val="-4"/>
          <w:lang w:val="fr-F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70.</w:t>
      </w:r>
      <w:r>
        <w:rPr>
          <w:lang w:val="fr-FR"/>
        </w:rPr>
        <w:t xml:space="preserve"> Gi¶i quyÕt khiÕu n¹i vÒ kÕt luËn chÊt l</w:t>
        <w:softHyphen/>
        <w:t>îng thuèc</w:t>
      </w:r>
    </w:p>
    <w:p>
      <w:pPr>
        <w:pStyle w:val="Normal"/>
        <w:spacing w:before="0" w:after="100"/>
        <w:rPr/>
      </w:pPr>
      <w:r>
        <w:rPr>
          <w:spacing w:val="2"/>
          <w:lang w:val="fr-FR"/>
        </w:rPr>
        <w:t>1. C¸c c¬ së kinh doanh thuèc cã quyÒn khiÕu n¹i vÒ kÕt luËn chÊt l</w:t>
        <w:softHyphen/>
        <w:t>îng thuèc cña c¬ quan qu¶n lý nhµ n</w:t>
        <w:softHyphen/>
        <w:t>íc vÒ d</w:t>
        <w:softHyphen/>
        <w:t>îc.</w:t>
      </w:r>
      <w:r>
        <w:rPr>
          <w:b/>
          <w:spacing w:val="2"/>
          <w:lang w:val="fr-FR"/>
        </w:rPr>
        <w:t xml:space="preserve"> </w:t>
      </w:r>
    </w:p>
    <w:p>
      <w:pPr>
        <w:pStyle w:val="Normal"/>
        <w:spacing w:before="0" w:after="100"/>
        <w:rPr>
          <w:lang w:val="fr-FR"/>
        </w:rPr>
      </w:pPr>
      <w:r>
        <w:rPr>
          <w:lang w:val="fr-FR"/>
        </w:rPr>
        <w:t>2. ChÝnh phñ quy ®Þnh tr×nh tù, thñ tôc, c¬ quan gi¶i quyÕt khiÕu n¹i vÒ kÕt luËn chÊt l</w:t>
        <w:softHyphen/>
        <w:t xml:space="preserve">îng thuèc. 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spacing w:before="0" w:after="10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  <w:lang w:val="pt-BR"/>
        </w:rPr>
        <w:t>Ch</w:t>
        <w:softHyphen/>
        <w:t>¬ng XI</w:t>
        <w:br/>
        <w:t>§iÒu kho¶n thi hµnh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  <w:szCs w:val="22"/>
          <w:lang w:val="pt-BR"/>
        </w:rPr>
      </w:pPr>
      <w:r>
        <w:rPr>
          <w:rFonts w:cs=".VnTimeH" w:ascii=".VnTimeH" w:hAnsi=".VnTimeH"/>
          <w:b/>
          <w:spacing w:val="28"/>
          <w:sz w:val="22"/>
          <w:szCs w:val="22"/>
          <w:lang w:val="pt-B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71.</w:t>
      </w:r>
      <w:r>
        <w:rPr>
          <w:lang w:val="pt-BR"/>
        </w:rPr>
        <w:t xml:space="preserve"> Quy ®Þnh chuyÓn tiÕp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Tæ chøc, c¸ nh©n ®</w:t>
        <w:softHyphen/>
        <w:t>îc cÊp GiÊy chøng nhËn ®ñ ®iÒu kiÖn hµnh nghÒ d</w:t>
        <w:softHyphen/>
        <w:t>îc tr</w:t>
        <w:softHyphen/>
        <w:t xml:space="preserve">íc ngµy LuËt nµy cã hiÖu lùc mµ vÉn cßn thêi h¹n th× kh«ng ph¶i xin cÊp phÐp l¹i. 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72.</w:t>
      </w:r>
      <w:r>
        <w:rPr>
          <w:lang w:val="pt-BR"/>
        </w:rPr>
        <w:t xml:space="preserve"> HiÖu lùc thi hµnh</w:t>
      </w:r>
    </w:p>
    <w:p>
      <w:pPr>
        <w:pStyle w:val="Normal"/>
        <w:spacing w:before="0" w:after="100"/>
        <w:rPr>
          <w:b/>
          <w:b/>
          <w:lang w:val="pt-BR"/>
        </w:rPr>
      </w:pPr>
      <w:r>
        <w:rPr>
          <w:lang w:val="pt-BR"/>
        </w:rPr>
        <w:t>LuËt nµy cã hiÖu lùc thi hµnh tõ ngµy 01 th¸ng 10 n¨m 2005.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C¸c quy ®Þnh tr</w:t>
        <w:softHyphen/>
        <w:t>íc ®©y tr¸i víi LuËt nµy ®Òu b·i bá.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  <w:szCs w:val="26"/>
          <w:lang w:val="pt-BR"/>
        </w:rPr>
        <w:t>§iÒu 73.</w:t>
      </w:r>
      <w:r>
        <w:rPr>
          <w:lang w:val="pt-BR"/>
        </w:rPr>
        <w:t xml:space="preserve"> Quy ®Þnh chi tiÕt vµ h</w:t>
        <w:softHyphen/>
        <w:t>íng dÉn thi hµnh</w:t>
      </w:r>
    </w:p>
    <w:p>
      <w:pPr>
        <w:pStyle w:val="Normal"/>
        <w:spacing w:before="0" w:after="100"/>
        <w:rPr>
          <w:lang w:val="pt-BR"/>
        </w:rPr>
      </w:pPr>
      <w:r>
        <w:rPr>
          <w:lang w:val="pt-BR"/>
        </w:rPr>
        <w:t>ChÝnh phñ quy ®Þnh chi tiÕt vµ h</w:t>
        <w:softHyphen/>
        <w:t>íng dÉn thi hµnh LuËt nµy.</w:t>
      </w:r>
    </w:p>
    <w:p>
      <w:pPr>
        <w:pStyle w:val="Normal"/>
        <w:spacing w:before="0" w:after="100"/>
        <w:rPr>
          <w:i/>
          <w:i/>
          <w:lang w:val="pt-BR"/>
        </w:rPr>
      </w:pPr>
      <w:r>
        <w:rPr>
          <w:i/>
          <w:lang w:val="pt-BR"/>
        </w:rPr>
        <w:t>LuËt nµy ®· ®</w:t>
        <w:softHyphen/>
        <w:t>îc Quèc héi n</w:t>
        <w:softHyphen/>
        <w:t>íc Céng hßa x· héi chñ nghÜa ViÖt Nam khãa XI, kú häp thø 7 th«ng qua ngµy 14 th¸ng 6 n¨m 2005.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spacing w:before="0" w:after="0"/>
        <w:ind w:hanging="0"/>
        <w:jc w:val="left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21:35:00Z</dcterms:created>
  <dc:creator>anhnv</dc:creator>
  <dc:description/>
  <dc:language>en-US</dc:language>
  <cp:lastModifiedBy>Thai</cp:lastModifiedBy>
  <dcterms:modified xsi:type="dcterms:W3CDTF">2005-07-13T21:37:00Z</dcterms:modified>
  <cp:revision>7</cp:revision>
  <dc:subject/>
  <dc:title>LuËt </dc:title>
</cp:coreProperties>
</file>