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 w:after="320"/>
        <w:ind w:hanging="0"/>
        <w:jc w:val="center"/>
        <w:rPr>
          <w:rFonts w:ascii=".VnTimeH" w:hAnsi=".VnTimeH" w:cs=".VnTimeH"/>
          <w:b/>
          <w:b/>
          <w:spacing w:val="24"/>
          <w:sz w:val="32"/>
        </w:rPr>
      </w:pPr>
      <w:r>
        <w:rPr>
          <w:rFonts w:cs=".VnTimeH" w:ascii=".VnTimeH" w:hAnsi=".VnTimeH"/>
          <w:b/>
          <w:spacing w:val="24"/>
          <w:sz w:val="32"/>
        </w:rPr>
        <w:t xml:space="preserve">Ph¸p lÖnh </w:t>
      </w:r>
    </w:p>
    <w:p>
      <w:pPr>
        <w:pStyle w:val="Normal"/>
        <w:keepNext w:val="true"/>
        <w:ind w:hanging="0"/>
        <w:jc w:val="center"/>
        <w:rPr>
          <w:rFonts w:ascii=".VnTimeH" w:hAnsi=".VnTimeH" w:cs=".VnTimeH"/>
          <w:b/>
          <w:b/>
          <w:spacing w:val="24"/>
          <w:sz w:val="20"/>
        </w:rPr>
      </w:pPr>
      <w:r>
        <w:rPr>
          <w:rFonts w:cs=".VnTimeH" w:ascii=".VnTimeH" w:hAnsi=".VnTimeH"/>
          <w:b/>
          <w:spacing w:val="24"/>
          <w:sz w:val="20"/>
        </w:rPr>
        <w:t>cña Uû ban th</w:t>
        <w:softHyphen/>
        <w:t xml:space="preserve">êng vô Quèc héi  Sè 18/2004/PL-UBTVQH11 </w:t>
        <w:br/>
        <w:t>ngµy 29 th¸ng 4 n¨m 2004 vÒ thó y</w:t>
      </w:r>
    </w:p>
    <w:p>
      <w:pPr>
        <w:pStyle w:val="Normal"/>
        <w:rPr>
          <w:rFonts w:ascii=".VnTimeH" w:hAnsi=".VnTimeH" w:cs=".VnTimeH"/>
          <w:b/>
          <w:b/>
          <w:spacing w:val="24"/>
          <w:sz w:val="20"/>
        </w:rPr>
      </w:pPr>
      <w:r>
        <w:rPr>
          <w:rFonts w:cs=".VnTimeH" w:ascii=".VnTimeH" w:hAnsi=".VnTimeH"/>
          <w:b/>
          <w:spacing w:val="24"/>
          <w:sz w:val="20"/>
        </w:rPr>
      </w:r>
    </w:p>
    <w:p>
      <w:pPr>
        <w:pStyle w:val="Normal"/>
        <w:rPr>
          <w:i/>
          <w:i/>
        </w:rPr>
      </w:pPr>
      <w:r>
        <w:rPr>
          <w:i/>
        </w:rPr>
        <w:t>C¨n cø vµo HiÕn ph¸p n</w:t>
        <w:softHyphen/>
        <w:t>íc Céng hßa x· héi chñ nghÜa ViÖt Nam n¨m 1992 ®· ®</w:t>
        <w:softHyphen/>
        <w:t>îc söa ®æi, bæ sung theo NghÞ quyÕt sè 51/2001/QH10 ngµy 25 th¸ng 12 n¨m 2001 cña Quèc héi kho¸ X, kú häp thø 10;</w:t>
      </w:r>
    </w:p>
    <w:p>
      <w:pPr>
        <w:pStyle w:val="Normal"/>
        <w:rPr>
          <w:i/>
          <w:i/>
        </w:rPr>
      </w:pPr>
      <w:r>
        <w:rPr>
          <w:i/>
        </w:rPr>
        <w:t>C¨n cø vµo NghÞ quyÕt sè 21/2003/QH11 ngµy 26 th¸ng 11 n¨m 2003 cña Quèc héi kho¸ XI, kú häp thø 4 vÒ Ch</w:t>
        <w:softHyphen/>
        <w:t>¬ng tr×nh x©y dùng luËt, ph¸p lÖnh n¨m 2004;</w:t>
      </w:r>
    </w:p>
    <w:p>
      <w:pPr>
        <w:pStyle w:val="Normal"/>
        <w:rPr>
          <w:i/>
          <w:i/>
        </w:rPr>
      </w:pPr>
      <w:r>
        <w:rPr>
          <w:i/>
        </w:rPr>
        <w:t>Ph¸p lÖnh nµy quy ®Þnh vÒ thó y.</w:t>
      </w:r>
    </w:p>
    <w:p>
      <w:pPr>
        <w:pStyle w:val="Normal"/>
        <w:rPr>
          <w:i/>
          <w:i/>
        </w:rPr>
      </w:pPr>
      <w:r>
        <w:rPr>
          <w:i/>
        </w:rPr>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ng I</w:t>
        <w:br/>
        <w:t>Nh÷ng quy ®Þnh chung</w:t>
      </w:r>
    </w:p>
    <w:p>
      <w:pPr>
        <w:pStyle w:val="Normal"/>
        <w:rPr>
          <w:rFonts w:ascii=".VnTimeH" w:hAnsi=".VnTimeH" w:cs=".VnTimeH"/>
          <w:b/>
          <w:b/>
          <w:i/>
          <w:i/>
          <w:spacing w:val="28"/>
          <w:sz w:val="22"/>
        </w:rPr>
      </w:pPr>
      <w:r>
        <w:rPr>
          <w:rFonts w:cs=".VnTimeH" w:ascii=".VnTimeH" w:hAnsi=".VnTimeH"/>
          <w:b/>
          <w:i/>
          <w:spacing w:val="28"/>
          <w:sz w:val="22"/>
        </w:rPr>
      </w:r>
    </w:p>
    <w:p>
      <w:pPr>
        <w:pStyle w:val="Normal"/>
        <w:keepNext w:val="true"/>
        <w:ind w:firstLine="720"/>
        <w:rPr/>
      </w:pPr>
      <w:r>
        <w:rPr>
          <w:b/>
          <w:spacing w:val="24"/>
          <w:sz w:val="26"/>
        </w:rPr>
        <w:t>§iÒu 1.</w:t>
      </w:r>
      <w:r>
        <w:rPr/>
        <w:t xml:space="preserve"> Ph¹m vi ®iÒu chØnh</w:t>
      </w:r>
    </w:p>
    <w:p>
      <w:pPr>
        <w:pStyle w:val="Normal"/>
        <w:rPr/>
      </w:pPr>
      <w:r>
        <w:rPr/>
        <w:t xml:space="preserve">Ph¸p lÖnh nµy quy ®Þnh vÒ phßng bÖnh, ch÷a bÖnh cho ®éng vËt, chèng dÞch bÖnh ®éng vËt; kiÓm dÞch ®éng vËt, s¶n phÈm ®éng vËt; kiÓm so¸t giÕt mæ, kiÓm tra vÖ sinh thó y; qu¶n lý thuèc thó y, chÕ phÈm sinh häc, vi sinh vËt, hãa chÊt dïng trong thó y; hµnh nghÒ thó y.        </w:t>
      </w:r>
    </w:p>
    <w:p>
      <w:pPr>
        <w:pStyle w:val="Normal"/>
        <w:rPr>
          <w:i/>
          <w:i/>
        </w:rPr>
      </w:pPr>
      <w:r>
        <w:rPr>
          <w:i/>
        </w:rPr>
      </w:r>
    </w:p>
    <w:p>
      <w:pPr>
        <w:pStyle w:val="Normal"/>
        <w:keepNext w:val="true"/>
        <w:ind w:firstLine="720"/>
        <w:rPr/>
      </w:pPr>
      <w:r>
        <w:rPr>
          <w:b/>
          <w:spacing w:val="24"/>
          <w:sz w:val="26"/>
        </w:rPr>
        <w:t>§iÒu 2.</w:t>
      </w:r>
      <w:r>
        <w:rPr/>
        <w:t xml:space="preserve"> §èi t</w:t>
        <w:softHyphen/>
        <w:t>îng ¸p dông</w:t>
      </w:r>
    </w:p>
    <w:p>
      <w:pPr>
        <w:pStyle w:val="Normal"/>
        <w:rPr>
          <w:lang w:val="fr-FR"/>
        </w:rPr>
      </w:pPr>
      <w:r>
        <w:rPr>
          <w:lang w:val="fr-FR"/>
        </w:rPr>
        <w:t>Ph¸p lÖnh nµy ¸p dông ®èi víi tæ chøc, c¸ nh©n ViÖt Nam, tæ chøc, c¸ nh©n n</w:t>
        <w:softHyphen/>
        <w:t>íc ngoµi cã ho¹t ®éng liªn quan ®Õn thó y trªn l·nh thæ ViÖt Nam.</w:t>
      </w:r>
    </w:p>
    <w:p>
      <w:pPr>
        <w:pStyle w:val="Normal"/>
        <w:rPr>
          <w:lang w:val="fr-FR"/>
        </w:rPr>
      </w:pPr>
      <w:r>
        <w:rPr>
          <w:lang w:val="fr-FR"/>
        </w:rPr>
        <w:t>Trong tr</w:t>
        <w:softHyphen/>
        <w:t xml:space="preserve">êng hîp ®iÒu </w:t>
        <w:softHyphen/>
        <w:t xml:space="preserve">íc quèc tÕ mµ Céng hoµ x· héi chñ nghÜa ViÖt Nam ký kÕt hoÆc gia nhËp cã quy ®Þnh kh¸c víi quy ®Þnh cña Ph¸p lÖnh nµy th× ¸p dông ®iÒu </w:t>
        <w:softHyphen/>
        <w:t xml:space="preserve">íc quèc tÕ ®ã.      </w:t>
      </w:r>
    </w:p>
    <w:p>
      <w:pPr>
        <w:pStyle w:val="Normal"/>
        <w:rPr>
          <w:i/>
          <w:i/>
          <w:lang w:val="fr-FR"/>
        </w:rPr>
      </w:pPr>
      <w:r>
        <w:rPr>
          <w:i/>
          <w:lang w:val="fr-FR"/>
        </w:rPr>
      </w:r>
    </w:p>
    <w:p>
      <w:pPr>
        <w:pStyle w:val="Normal"/>
        <w:keepNext w:val="true"/>
        <w:ind w:firstLine="720"/>
        <w:rPr/>
      </w:pPr>
      <w:r>
        <w:rPr>
          <w:b/>
          <w:spacing w:val="24"/>
          <w:sz w:val="26"/>
        </w:rPr>
        <w:t>§iÒu 3.</w:t>
      </w:r>
      <w:r>
        <w:rPr/>
        <w:t xml:space="preserve"> Gi¶i thÝch tõ ng÷</w:t>
      </w:r>
    </w:p>
    <w:p>
      <w:pPr>
        <w:pStyle w:val="Normal"/>
        <w:rPr>
          <w:lang w:val="fr-FR"/>
        </w:rPr>
      </w:pPr>
      <w:r>
        <w:rPr>
          <w:lang w:val="fr-FR"/>
        </w:rPr>
        <w:t>Trong Ph¸p lÖnh nµy, c¸c tõ ng÷ d</w:t>
        <w:softHyphen/>
        <w:t>íi ®©y ®</w:t>
        <w:softHyphen/>
        <w:t>îc hiÓu nh</w:t>
        <w:softHyphen/>
        <w:t xml:space="preserve"> sau:</w:t>
      </w:r>
    </w:p>
    <w:p>
      <w:pPr>
        <w:pStyle w:val="Normal"/>
        <w:rPr/>
      </w:pPr>
      <w:r>
        <w:rPr>
          <w:lang w:val="fr-FR"/>
        </w:rPr>
        <w:t xml:space="preserve">1. </w:t>
      </w:r>
      <w:r>
        <w:rPr>
          <w:i/>
          <w:lang w:val="fr-FR"/>
        </w:rPr>
        <w:t>§éng vËt</w:t>
      </w:r>
      <w:r>
        <w:rPr>
          <w:lang w:val="fr-FR"/>
        </w:rPr>
        <w:t xml:space="preserve"> lµ c¸c loµi thó, cÇm, bß s¸t, ong, t»m vµ c¸c loµi c«n trïng kh¸c; ®éng vËt l</w:t>
        <w:softHyphen/>
        <w:t>ìng c</w:t>
        <w:softHyphen/>
        <w:t>; c¸, gi¸p x¸c, nhuyÔn thÓ, ®éng vËt cã vó sèng d</w:t>
        <w:softHyphen/>
        <w:t>íi n</w:t>
        <w:softHyphen/>
        <w:t>íc vµ c¸c loµi ®éng vËt thñy sinh kh¸c.</w:t>
      </w:r>
    </w:p>
    <w:p>
      <w:pPr>
        <w:pStyle w:val="Normal"/>
        <w:rPr/>
      </w:pPr>
      <w:r>
        <w:rPr>
          <w:lang w:val="fr-FR"/>
        </w:rPr>
        <w:t xml:space="preserve">2. </w:t>
      </w:r>
      <w:r>
        <w:rPr>
          <w:i/>
          <w:lang w:val="fr-FR"/>
        </w:rPr>
        <w:t>S¶n phÈm ®éng vËt</w:t>
      </w:r>
      <w:r>
        <w:rPr>
          <w:lang w:val="fr-FR"/>
        </w:rPr>
        <w:t xml:space="preserve"> lµ thÞt, trøng, s÷a, mËt ong, s¸p ong, s÷a ong chóa, tinh dÞch, ph«i ®éng vËt, huyÕt, néi t¹ng, da, l«ng, x</w:t>
        <w:softHyphen/>
        <w:t xml:space="preserve">¬ng, sõng, ngµ, mãng, c¸c </w:t>
      </w:r>
      <w:r>
        <w:rPr>
          <w:spacing w:val="-6"/>
          <w:lang w:val="fr-FR"/>
        </w:rPr>
        <w:t xml:space="preserve">s¶n phÈm kh¸c cã nguån gèc tõ ®éng vËt. </w:t>
      </w:r>
    </w:p>
    <w:p>
      <w:pPr>
        <w:pStyle w:val="Normal"/>
        <w:rPr/>
      </w:pPr>
      <w:r>
        <w:rPr>
          <w:lang w:val="fr-FR"/>
        </w:rPr>
        <w:t>3</w:t>
      </w:r>
      <w:r>
        <w:rPr>
          <w:i/>
          <w:lang w:val="fr-FR"/>
        </w:rPr>
        <w:t>. S¬ chÕ ®éng vËt, s¶n phÈm ®éng vËt</w:t>
      </w:r>
      <w:r>
        <w:rPr>
          <w:lang w:val="fr-FR"/>
        </w:rPr>
        <w:t xml:space="preserve"> lµ c«ng viÖc sau ®¸nh b¾t, giÕt mæ, bao gåm pha, lãc, lµm kh«, ®«ng l¹nh, ®ãng gãi ®éng vËt, s¶n phÈm ®éng vËt.</w:t>
      </w:r>
    </w:p>
    <w:p>
      <w:pPr>
        <w:pStyle w:val="Normal"/>
        <w:rPr/>
      </w:pPr>
      <w:r>
        <w:rPr>
          <w:lang w:val="fr-FR"/>
        </w:rPr>
        <w:t xml:space="preserve">4. </w:t>
      </w:r>
      <w:r>
        <w:rPr>
          <w:i/>
          <w:lang w:val="fr-FR"/>
        </w:rPr>
        <w:t>Ho¹t ®éng thó y</w:t>
      </w:r>
      <w:r>
        <w:rPr>
          <w:lang w:val="fr-FR"/>
        </w:rPr>
        <w:t xml:space="preserve"> lµ c«ng t¸c qu¶n lý nhµ n</w:t>
        <w:softHyphen/>
        <w:t xml:space="preserve">íc vÒ thó y vµ c¸c ho¹t ®éng phßng bÖnh, ch÷a bÖnh cho ®éng vËt, chèng dÞch bÖnh ®éng vËt; kiÓm dÞch ®éng vËt, s¶n phÈm ®éng vËt; kiÓm so¸t giÕt mæ ®éng vËt; kiÓm tra vÖ sinh thó y; qu¶n lý thuèc thó y, chÕ phÈm sinh häc, vi sinh vËt, hãa chÊt dïng trong thó y; hµnh nghÒ thó y. </w:t>
      </w:r>
    </w:p>
    <w:p>
      <w:pPr>
        <w:pStyle w:val="Normal"/>
        <w:rPr/>
      </w:pPr>
      <w:r>
        <w:rPr>
          <w:lang w:val="fr-FR"/>
        </w:rPr>
        <w:t xml:space="preserve">5. </w:t>
      </w:r>
      <w:r>
        <w:rPr>
          <w:i/>
          <w:lang w:val="fr-FR"/>
        </w:rPr>
        <w:t>Vïng, c¬ së an toµn dÞch bÖnh ®éng vËt</w:t>
      </w:r>
      <w:r>
        <w:rPr>
          <w:lang w:val="fr-FR"/>
        </w:rPr>
        <w:t xml:space="preserve"> lµ vïng, c¬ së ®</w:t>
        <w:softHyphen/>
        <w:t>îc x¸c ®Þnh mµ ë ®ã kh«ng x¶y ra bÖnh truyÒn nhiÔm nguy hiÓm thuéc Danh môc c¸c bÖnh ph¶i c«ng bè dÞch trong mét kho¶ng thêi gian quy ®Þnh cho tõng bÖnh, tõng loµi ®éng vËt vµ ho¹t ®éng thó y trong vïng, c¬ së ®ã b¶o ®¶m kiÓm so¸t ®</w:t>
        <w:softHyphen/>
        <w:t>îc dÞch bÖnh.</w:t>
      </w:r>
    </w:p>
    <w:p>
      <w:pPr>
        <w:pStyle w:val="Normal"/>
        <w:rPr/>
      </w:pPr>
      <w:r>
        <w:rPr>
          <w:lang w:val="fr-FR"/>
        </w:rPr>
        <w:t>6</w:t>
      </w:r>
      <w:r>
        <w:rPr>
          <w:i/>
          <w:lang w:val="fr-FR"/>
        </w:rPr>
        <w:t>. DÞch bÖnh ®éng vËt</w:t>
      </w:r>
      <w:r>
        <w:rPr>
          <w:lang w:val="fr-FR"/>
        </w:rPr>
        <w:t xml:space="preserve"> lµ mét bÖnh truyÒn nhiÔm thuéc Danh môc c¸c bÖnh ph¶i c«ng bè dÞch hoÆc Danh môc c¸c bÖnh nguy hiÓm cña ®éng vËt lµm ®éng vËt m¾c bÖnh, chÕt nhiÒu hoÆc lµm l©y lan trong mét hoÆc nhiÒu vïng. </w:t>
      </w:r>
    </w:p>
    <w:p>
      <w:pPr>
        <w:pStyle w:val="Normal"/>
        <w:rPr/>
      </w:pPr>
      <w:r>
        <w:rPr>
          <w:lang w:val="fr-FR"/>
        </w:rPr>
        <w:t xml:space="preserve">7. </w:t>
      </w:r>
      <w:r>
        <w:rPr>
          <w:rFonts w:cs=".VnTimeH" w:ascii=".VnTimeH" w:hAnsi=".VnTimeH"/>
          <w:i/>
          <w:lang w:val="fr-FR"/>
        </w:rPr>
        <w:t>æ</w:t>
      </w:r>
      <w:r>
        <w:rPr>
          <w:i/>
          <w:lang w:val="fr-FR"/>
        </w:rPr>
        <w:t xml:space="preserve"> dÞch ®éng vËt</w:t>
      </w:r>
      <w:r>
        <w:rPr>
          <w:lang w:val="fr-FR"/>
        </w:rPr>
        <w:t xml:space="preserve"> lµ n¬i ®ang cã bÖnh truyÒn nhiÔm nguy hiÓm cña ®éng vËt thuéc Danh môc c¸c bÖnh ph¶i c«ng bè dÞch hoÆc Danh môc c¸c bÖnh nguy hiÓm cña ®éng vËt.  </w:t>
      </w:r>
    </w:p>
    <w:p>
      <w:pPr>
        <w:pStyle w:val="Normal"/>
        <w:rPr/>
      </w:pPr>
      <w:r>
        <w:rPr>
          <w:lang w:val="fr-FR"/>
        </w:rPr>
        <w:t xml:space="preserve">8. </w:t>
      </w:r>
      <w:r>
        <w:rPr>
          <w:i/>
          <w:lang w:val="fr-FR"/>
        </w:rPr>
        <w:t>Vïng cã dÞch</w:t>
      </w:r>
      <w:r>
        <w:rPr>
          <w:lang w:val="fr-FR"/>
        </w:rPr>
        <w:t xml:space="preserve"> lµ vïng cã nhiÒu æ dÞch ®· ®</w:t>
        <w:softHyphen/>
        <w:t>îc c¬ quan thó y cã thÈm quyÒn x¸c ®Þnh.</w:t>
      </w:r>
    </w:p>
    <w:p>
      <w:pPr>
        <w:pStyle w:val="Normal"/>
        <w:rPr/>
      </w:pPr>
      <w:r>
        <w:rPr>
          <w:lang w:val="fr-FR"/>
        </w:rPr>
        <w:t xml:space="preserve">9. </w:t>
      </w:r>
      <w:r>
        <w:rPr>
          <w:i/>
          <w:lang w:val="fr-FR"/>
        </w:rPr>
        <w:t xml:space="preserve">Vïng bÞ dÞch uy hiÕp </w:t>
      </w:r>
      <w:r>
        <w:rPr>
          <w:lang w:val="fr-FR"/>
        </w:rPr>
        <w:t>lµ vïng ngo¹i vi bao quanh vïng cã dÞch hoÆc vïng tiÕp gi¸p víi vïng cã dÞch ë biªn giíi cña n</w:t>
        <w:softHyphen/>
        <w:t>íc l¸ng giÒng ®· ®</w:t>
        <w:softHyphen/>
        <w:t xml:space="preserve">îc c¬ quan thó y cã thÈm quyÒn x¸c ®Þnh trong ph¹m vi nhÊt ®Þnh tuú theo tõng bÖnh. </w:t>
      </w:r>
    </w:p>
    <w:p>
      <w:pPr>
        <w:pStyle w:val="Normal"/>
        <w:rPr/>
      </w:pPr>
      <w:r>
        <w:rPr>
          <w:lang w:val="fr-FR"/>
        </w:rPr>
        <w:t xml:space="preserve">10. </w:t>
      </w:r>
      <w:r>
        <w:rPr>
          <w:i/>
          <w:lang w:val="fr-FR"/>
        </w:rPr>
        <w:t>Vïng ®Öm</w:t>
      </w:r>
      <w:r>
        <w:rPr>
          <w:lang w:val="fr-FR"/>
        </w:rPr>
        <w:t xml:space="preserve"> lµ vïng ngo¹i vi bao quanh vïng bÞ dÞch uy hiÕp ®· ®</w:t>
        <w:softHyphen/>
        <w:t>îc c¬ quan thó y cã thÈm quyÒn x¸c ®Þnh trong ph¹m vi nhÊt ®Þnh tuú theo tõng bÖnh.</w:t>
      </w:r>
    </w:p>
    <w:p>
      <w:pPr>
        <w:pStyle w:val="Normal"/>
        <w:rPr/>
      </w:pPr>
      <w:r>
        <w:rPr>
          <w:lang w:val="fr-FR"/>
        </w:rPr>
        <w:t xml:space="preserve">11. </w:t>
      </w:r>
      <w:r>
        <w:rPr>
          <w:i/>
          <w:lang w:val="fr-FR"/>
        </w:rPr>
        <w:t>Danh môc c¸c bÖnh ph¶i c«ng bè dÞch</w:t>
      </w:r>
      <w:r>
        <w:rPr>
          <w:lang w:val="fr-FR"/>
        </w:rPr>
        <w:t xml:space="preserve"> (Danh môc A) lµ danh môc c¸c bÖnh truyÒn nhiÔm nguy hiÓm cña ®éng vËt, g©y thiÖt h¹i lín vÒ kinh tÕ hoÆc cã kh¶ n¨ng l©y lan sang ng</w:t>
        <w:softHyphen/>
        <w:t xml:space="preserve">êi, b¾t buéc ph¶i c«ng bè khi cã dÞch. </w:t>
      </w:r>
    </w:p>
    <w:p>
      <w:pPr>
        <w:pStyle w:val="Normal"/>
        <w:rPr/>
      </w:pPr>
      <w:r>
        <w:rPr>
          <w:lang w:val="fr-FR"/>
        </w:rPr>
        <w:t xml:space="preserve">12. </w:t>
      </w:r>
      <w:r>
        <w:rPr>
          <w:i/>
          <w:lang w:val="fr-FR"/>
        </w:rPr>
        <w:t>Danh môc c¸c bÖnh nguy hiÓm cña ®éng vËt</w:t>
      </w:r>
      <w:r>
        <w:rPr>
          <w:lang w:val="fr-FR"/>
        </w:rPr>
        <w:t xml:space="preserve"> (Danh môc B) lµ danh môc c¸c bÖnh do vi sinh vËt, ký sinh trïng g©y ra cho ®éng vËt, cã kh¶ n¨ng l©y lan réng, cã thÓ l©y sang ng</w:t>
        <w:softHyphen/>
        <w:t xml:space="preserve">êi. </w:t>
      </w:r>
    </w:p>
    <w:p>
      <w:pPr>
        <w:pStyle w:val="Normal"/>
        <w:rPr/>
      </w:pPr>
      <w:r>
        <w:rPr>
          <w:lang w:val="fr-FR"/>
        </w:rPr>
        <w:t xml:space="preserve">13. </w:t>
      </w:r>
      <w:r>
        <w:rPr>
          <w:i/>
          <w:lang w:val="fr-FR"/>
        </w:rPr>
        <w:t>Tiªu chuÈn vÖ sinh thó y</w:t>
      </w:r>
      <w:r>
        <w:rPr>
          <w:lang w:val="fr-FR"/>
        </w:rPr>
        <w:t xml:space="preserve"> lµ c¸c chØ tiªu kü thuËt vÒ vÖ sinh thó y ®¸p øng yªu cÇu b¶o vÖ vµ ph¸t triÓn ®éng vËt, kh«ng g©y h¹i cho søc kháe con ng</w:t>
        <w:softHyphen/>
        <w:t>êi vµ kh«ng g©y « nhiÔm m«i tr</w:t>
        <w:softHyphen/>
        <w:t>êng.</w:t>
      </w:r>
    </w:p>
    <w:p>
      <w:pPr>
        <w:pStyle w:val="Normal"/>
        <w:rPr/>
      </w:pPr>
      <w:r>
        <w:rPr>
          <w:lang w:val="fr-FR"/>
        </w:rPr>
        <w:t xml:space="preserve">14. </w:t>
      </w:r>
      <w:r>
        <w:rPr>
          <w:i/>
          <w:lang w:val="fr-FR"/>
        </w:rPr>
        <w:t>KiÓm dÞch ®éng vËt, s¶n phÈm ®éng vËt</w:t>
      </w:r>
      <w:r>
        <w:rPr>
          <w:lang w:val="fr-FR"/>
        </w:rPr>
        <w:t xml:space="preserve"> lµ viÖc thùc hiÖn c¸c biÖn ph¸p chÈn ®o¸n, xÐt nghiÖm ®éng vËt, s¶n phÈm ®éng vËt ®Ó ph¸t hiÖn ®èi t</w:t>
        <w:softHyphen/>
        <w:t>îng kiÓm dÞch ®éng vËt, s¶n phÈm ®éng vËt.</w:t>
      </w:r>
    </w:p>
    <w:p>
      <w:pPr>
        <w:pStyle w:val="Normal"/>
        <w:rPr/>
      </w:pPr>
      <w:r>
        <w:rPr>
          <w:lang w:val="fr-FR"/>
        </w:rPr>
        <w:t xml:space="preserve">15. </w:t>
      </w:r>
      <w:r>
        <w:rPr>
          <w:i/>
          <w:lang w:val="fr-FR"/>
        </w:rPr>
        <w:t>§èi t</w:t>
        <w:softHyphen/>
        <w:t>îng kiÓm dÞch ®éng vËt, s¶n phÈm ®éng vËt</w:t>
      </w:r>
      <w:r>
        <w:rPr>
          <w:lang w:val="fr-FR"/>
        </w:rPr>
        <w:t xml:space="preserve"> lµ c¸c yÕu tè g©y bÖnh, g©y h¹i cho søc khoÎ con ng</w:t>
        <w:softHyphen/>
        <w:t>êi, ®éng vËt, bao gåm c¸c vi sinh vËt, ký sinh trïng, trøng vµ Êu trïng cña ký sinh trïng; chÊt néi tiÕt, chÊt ®éc, chÊt tån d</w:t>
        <w:softHyphen/>
        <w:t>; c¸c loµi ®éng vËt g©y h¹i cho ng</w:t>
        <w:softHyphen/>
        <w:t>êi, ®éng vËt, m«i tr</w:t>
        <w:softHyphen/>
        <w:t>êng, hÖ sinh th¸i.</w:t>
      </w:r>
    </w:p>
    <w:p>
      <w:pPr>
        <w:pStyle w:val="Normal"/>
        <w:rPr/>
      </w:pPr>
      <w:r>
        <w:rPr>
          <w:lang w:val="fr-FR"/>
        </w:rPr>
        <w:t xml:space="preserve">16. </w:t>
      </w:r>
      <w:r>
        <w:rPr>
          <w:i/>
          <w:lang w:val="fr-FR"/>
        </w:rPr>
        <w:t>KiÓm so¸t giÕt mæ ®éng vËt</w:t>
      </w:r>
      <w:r>
        <w:rPr>
          <w:lang w:val="fr-FR"/>
        </w:rPr>
        <w:t xml:space="preserve"> lµ viÖc kiÓm tra, xÐt nghiÖm ®Ó ph¸t hiÖn ®èi t</w:t>
        <w:softHyphen/>
        <w:t>îng kiÓm so¸t giÕt mæ ®éng vËt tr</w:t>
        <w:softHyphen/>
        <w:t>íc, trong vµ sau khi giÕt mæ.</w:t>
      </w:r>
    </w:p>
    <w:p>
      <w:pPr>
        <w:pStyle w:val="Normal"/>
        <w:rPr/>
      </w:pPr>
      <w:r>
        <w:rPr>
          <w:lang w:val="fr-FR"/>
        </w:rPr>
        <w:t xml:space="preserve">17. </w:t>
      </w:r>
      <w:r>
        <w:rPr>
          <w:i/>
          <w:lang w:val="fr-FR"/>
        </w:rPr>
        <w:t>§èi t</w:t>
        <w:softHyphen/>
        <w:t>îng kiÓm so¸t giÕt mæ ®éng vËt</w:t>
      </w:r>
      <w:r>
        <w:rPr>
          <w:lang w:val="fr-FR"/>
        </w:rPr>
        <w:t xml:space="preserve"> lµ c¸c yÕu tè g©y bÖnh cho ®éng vËt, cã h¹i cho søc khoÎ con ng</w:t>
        <w:softHyphen/>
        <w:t>êi, bao gåm c¸c vi sinh vËt, ký sinh trïng, trøng vµ Êu trïng cña ký sinh trïng.</w:t>
      </w:r>
    </w:p>
    <w:p>
      <w:pPr>
        <w:pStyle w:val="Normal"/>
        <w:rPr/>
      </w:pPr>
      <w:r>
        <w:rPr>
          <w:lang w:val="fr-FR"/>
        </w:rPr>
        <w:t xml:space="preserve">18. </w:t>
      </w:r>
      <w:r>
        <w:rPr>
          <w:i/>
          <w:lang w:val="fr-FR"/>
        </w:rPr>
        <w:t>KiÓm tra vÖ sinh thó y</w:t>
      </w:r>
      <w:r>
        <w:rPr>
          <w:lang w:val="fr-FR"/>
        </w:rPr>
        <w:t xml:space="preserve"> lµ viÖc thùc hiÖn c¸c biÖn ph¸p kü thuËt ®Ó ph¸t hiÖn ®èi t</w:t>
        <w:softHyphen/>
        <w:t>îng kiÓm tra vÖ sinh thó y.</w:t>
      </w:r>
    </w:p>
    <w:p>
      <w:pPr>
        <w:pStyle w:val="Normal"/>
        <w:rPr/>
      </w:pPr>
      <w:r>
        <w:rPr>
          <w:lang w:val="fr-FR"/>
        </w:rPr>
        <w:t>19</w:t>
      </w:r>
      <w:r>
        <w:rPr>
          <w:i/>
          <w:lang w:val="fr-FR"/>
        </w:rPr>
        <w:t>. §èi t</w:t>
        <w:softHyphen/>
        <w:t>îng kiÓm tra vÖ sinh thó y</w:t>
      </w:r>
      <w:r>
        <w:rPr>
          <w:lang w:val="fr-FR"/>
        </w:rPr>
        <w:t xml:space="preserve"> lµ c¸c yÕu tè g©y bÖnh, g©y h¹i cho ng</w:t>
        <w:softHyphen/>
        <w:t>êi, ®éng vËt, bao gåm c¸c vi sinh vËt, ký sinh trïng, trøng vµ Êu trïng cña ký sinh trïng, ®é Èm, ®é bôi, ¸nh s¸ng, ®é ån, khÝ ®éc, chÊt ®éc vµ c¸c yÕu tè m«i tr</w:t>
        <w:softHyphen/>
        <w:t>êng kh¸c ¶nh h</w:t>
        <w:softHyphen/>
        <w:t>ëng ®Õn søc kháe con ng</w:t>
        <w:softHyphen/>
        <w:t>êi, søc khoÎ ®éng vËt vµ vÖ sinh m«i tr</w:t>
        <w:softHyphen/>
        <w:t>êng.</w:t>
      </w:r>
    </w:p>
    <w:p>
      <w:pPr>
        <w:pStyle w:val="Normal"/>
        <w:rPr/>
      </w:pPr>
      <w:r>
        <w:rPr>
          <w:lang w:val="fr-FR"/>
        </w:rPr>
        <w:t xml:space="preserve">20. </w:t>
      </w:r>
      <w:r>
        <w:rPr>
          <w:i/>
          <w:lang w:val="fr-FR"/>
        </w:rPr>
        <w:t>ChÊt th¶i ®éng vËt</w:t>
      </w:r>
      <w:r>
        <w:rPr>
          <w:lang w:val="fr-FR"/>
        </w:rPr>
        <w:t xml:space="preserve"> lµ nh÷ng chÊt ph¸t sinh trong qu¸ tr×nh ch¨n nu«i, giÕt mæ, s¬ chÕ, vËn chuyÓn ®éng vËt, s¶n phÈm ®éng vËt.</w:t>
      </w:r>
    </w:p>
    <w:p>
      <w:pPr>
        <w:pStyle w:val="Normal"/>
        <w:rPr/>
      </w:pPr>
      <w:r>
        <w:rPr>
          <w:lang w:val="fr-FR"/>
        </w:rPr>
        <w:t xml:space="preserve">21. </w:t>
      </w:r>
      <w:r>
        <w:rPr>
          <w:i/>
          <w:lang w:val="fr-FR"/>
        </w:rPr>
        <w:t>Khu c¸ch ly kiÓm dÞch</w:t>
      </w:r>
      <w:r>
        <w:rPr>
          <w:lang w:val="fr-FR"/>
        </w:rPr>
        <w:t xml:space="preserve"> lµ n¬i nu«i gi÷ ®éng vËt, b¶o qu¶n s¶n phÈm ®éng vËt, c¸ch ly hoµn toµn víi ®éng vËt, s¶n phÈm ®éng vËt kh¸c trong mét thêi h¹n nhÊt ®Þnh ®Ó kiÓm dÞch.</w:t>
      </w:r>
    </w:p>
    <w:p>
      <w:pPr>
        <w:pStyle w:val="Normal"/>
        <w:rPr/>
      </w:pPr>
      <w:r>
        <w:rPr>
          <w:lang w:val="fr-FR"/>
        </w:rPr>
        <w:t xml:space="preserve">22. </w:t>
      </w:r>
      <w:r>
        <w:rPr>
          <w:i/>
          <w:lang w:val="fr-FR"/>
        </w:rPr>
        <w:t>Khö trïng tiªu ®éc</w:t>
      </w:r>
      <w:r>
        <w:rPr>
          <w:lang w:val="fr-FR"/>
        </w:rPr>
        <w:t xml:space="preserve"> lµ viÖc diÖt mÇm bÖnh ë æ dÞch ®éng vËt, vïng cã dÞch, vïng bÞ dÞch uy hiÕp; khu c¸ch ly kiÓm dÞch, c¬ së ch¨n nu«i, s¶n xuÊt con gièng; c¬ së giÕt mæ, s¬ chÕ ®éng vËt, s¶n phÈm ®éng vËt; c¬ së s¶n xuÊt thøc ¨n ch¨n nu«i, thuèc thó y, chÕ phÈm sinh häc, vi sinh vËt dïng trong thó y; ph</w:t>
        <w:softHyphen/>
        <w:t xml:space="preserve">¬ng tiÖn, dông cô vËn chuyÓn, chøa, nhèt ®éng vËt, s¶n phÈm ®éng vËt, vËn chuyÓn chÊt th¶i ®éng vËt; chÊt th¶i ®éng vËt cã thÓ lµm l©y truyÒn bÖnh cho ®éng vËt hoÆc g©y « nhiÔm cho s¶n phÈm ®éng vËt. </w:t>
      </w:r>
    </w:p>
    <w:p>
      <w:pPr>
        <w:pStyle w:val="Normal"/>
        <w:rPr/>
      </w:pPr>
      <w:r>
        <w:rPr>
          <w:lang w:val="fr-FR"/>
        </w:rPr>
        <w:t xml:space="preserve">23. </w:t>
      </w:r>
      <w:r>
        <w:rPr>
          <w:i/>
          <w:lang w:val="fr-FR"/>
        </w:rPr>
        <w:t>Thuèc thó y</w:t>
      </w:r>
      <w:r>
        <w:rPr>
          <w:lang w:val="fr-FR"/>
        </w:rPr>
        <w:t xml:space="preserve"> lµ nh÷ng chÊt hoÆc hîp chÊt cã nguån gèc tõ ®éng vËt, thùc vËt, vi sinh vËt, kho¸ng chÊt, hãa chÊt ®</w:t>
        <w:softHyphen/>
        <w:t>îc dïng ®Ó phßng bÖnh, chÈn ®o¸n bÖnh, ch÷a bÖnh hoÆc ®Ó phôc håi, ®iÒu chØnh, c¶i thiÖn c¸c chøc n¨ng cña c¬ thÓ ®éng vËt, bao gåm d</w:t>
        <w:softHyphen/>
        <w:t>îc phÈm, hãa chÊt, v¾c xin, hoocmon, mét sè chÕ phÈm sinh häc kh¸c vµ mét sè vi sinh vËt dïng trong thó y.</w:t>
      </w:r>
    </w:p>
    <w:p>
      <w:pPr>
        <w:pStyle w:val="Normal"/>
        <w:rPr/>
      </w:pPr>
      <w:r>
        <w:rPr>
          <w:lang w:val="fr-FR"/>
        </w:rPr>
        <w:t>24</w:t>
      </w:r>
      <w:r>
        <w:rPr>
          <w:i/>
          <w:lang w:val="fr-FR"/>
        </w:rPr>
        <w:t>. ChÕ phÈm sinh häc dïng trong thó y</w:t>
      </w:r>
      <w:r>
        <w:rPr>
          <w:lang w:val="fr-FR"/>
        </w:rPr>
        <w:t xml:space="preserve"> lµ s¶n phÈm cã nguån gèc tõ sinh vËt dïng ®Ó chÈn ®o¸n, phßng bÖnh, ch÷a bÖnh, ®iÒu chØnh qu¸ tr×nh sinh tr</w:t>
        <w:softHyphen/>
        <w:t>ëng, sinh s¶n cña ®éng vËt, xö lý m«i tr</w:t>
        <w:softHyphen/>
        <w:t>êng nu«i ®éng vËt.</w:t>
      </w:r>
    </w:p>
    <w:p>
      <w:pPr>
        <w:pStyle w:val="Normal"/>
        <w:rPr/>
      </w:pPr>
      <w:r>
        <w:rPr>
          <w:lang w:val="fr-FR"/>
        </w:rPr>
        <w:t xml:space="preserve">25. </w:t>
      </w:r>
      <w:r>
        <w:rPr>
          <w:i/>
          <w:lang w:val="fr-FR"/>
        </w:rPr>
        <w:t>Vi sinh vËt dïng trong thó y</w:t>
      </w:r>
      <w:r>
        <w:rPr>
          <w:lang w:val="fr-FR"/>
        </w:rPr>
        <w:t xml:space="preserve"> lµ loµi vi khuÈn, vi rót, ®¬n bµo ký sinh, nÊm mèc, nÊm men vµ mét sè loµi vi sinh vËt kh¸c dïng ®Ó chÈn ®o¸n, phßng bÖnh, ch÷a bÖnh cho ®éng vËt; nghiªn cøu, s¶n xuÊt, thö nghiÖm vµ kiÓm nghiÖm thuèc thó y.</w:t>
      </w:r>
    </w:p>
    <w:p>
      <w:pPr>
        <w:pStyle w:val="Normal"/>
        <w:rPr/>
      </w:pPr>
      <w:r>
        <w:rPr>
          <w:lang w:val="fr-FR"/>
        </w:rPr>
        <w:t xml:space="preserve">26. </w:t>
      </w:r>
      <w:r>
        <w:rPr>
          <w:i/>
          <w:lang w:val="fr-FR"/>
        </w:rPr>
        <w:t>KiÓm nghiÖm thuèc thó y, chÕ phÈm sinh häc, vi sinh vËt, hãa chÊt dïng trong thó y</w:t>
      </w:r>
      <w:r>
        <w:rPr>
          <w:lang w:val="fr-FR"/>
        </w:rPr>
        <w:t xml:space="preserve"> lµ viÖc kiÓm tra, x¸c ®Þnh c¸c tiªu chuÈn kü thuËt cña thuèc thó y, chÕ phÈm sinh häc, vi sinh vËt, hãa chÊt dïng trong thó y.</w:t>
      </w:r>
    </w:p>
    <w:p>
      <w:pPr>
        <w:pStyle w:val="Normal"/>
        <w:rPr/>
      </w:pPr>
      <w:r>
        <w:rPr>
          <w:lang w:val="fr-FR"/>
        </w:rPr>
        <w:t xml:space="preserve">27. </w:t>
      </w:r>
      <w:r>
        <w:rPr>
          <w:i/>
          <w:lang w:val="fr-FR"/>
        </w:rPr>
        <w:t>Thö nghiÖm thuèc thó y, chÕ phÈm sinh häc, vi sinh vËt, hãa chÊt dïng trong thó y</w:t>
      </w:r>
      <w:r>
        <w:rPr>
          <w:lang w:val="fr-FR"/>
        </w:rPr>
        <w:t xml:space="preserve"> lµ viÖc dïng thö thuèc thó y, chÕ phÈm sinh häc, vi sinh vËt, hãa chÊt míi dïng trong thó y ch</w:t>
        <w:softHyphen/>
        <w:t>a cã trong Danh môc thuèc thó y ®</w:t>
        <w:softHyphen/>
        <w:t>îc phÐp l</w:t>
        <w:softHyphen/>
        <w:t>u hµnh t¹i ViÖt Nam, Danh môc chÕ phÈm sinh häc, vi sinh vËt, hãa chÊt dïng trong thó y ®</w:t>
        <w:softHyphen/>
        <w:t>îc phÐp l</w:t>
        <w:softHyphen/>
        <w:t>u hµnh t¹i ViÖt Nam ®Ó x¸c ®Þnh c¸c ®Æc tÝnh, hiÖu lùc, ®é an toµn cña thuèc thó y, chÕ phÈm sinh häc, vi sinh vËt, hãa chÊt dïng trong thó y trªn mét sè ®éng vËt t¹i c¬ së thö nghiÖm.</w:t>
      </w:r>
    </w:p>
    <w:p>
      <w:pPr>
        <w:pStyle w:val="Normal"/>
        <w:rPr/>
      </w:pPr>
      <w:r>
        <w:rPr>
          <w:lang w:val="fr-FR"/>
        </w:rPr>
        <w:t xml:space="preserve">28. </w:t>
      </w:r>
      <w:r>
        <w:rPr>
          <w:i/>
          <w:lang w:val="fr-FR"/>
        </w:rPr>
        <w:t>Kh¶o nghiÖm thuèc thó y, chÕ phÈm sinh häc, vi sinh vËt, hãa chÊt dïng trong thó y</w:t>
      </w:r>
      <w:r>
        <w:rPr>
          <w:lang w:val="fr-FR"/>
        </w:rPr>
        <w:t xml:space="preserve"> lµ viÖc kiÓm tra, x¸c ®Þnh c¸c ®Æc tÝnh, hiÖu lùc, ®é an toµn cña mÉu thuèc thó y, chÕ phÈm sinh häc, vi sinh vËt, hãa chÊt dïng trong thó y do n</w:t>
        <w:softHyphen/>
        <w:t>íc ngoµi s¶n xuÊt khi ®¨ng ký nhËp khÈu lÇn ®Çu vµo ViÖt Nam trªn mét sè ®éng vËt t¹i c¬ së kh¶o nghiÖm.</w:t>
      </w:r>
    </w:p>
    <w:p>
      <w:pPr>
        <w:pStyle w:val="Normal"/>
        <w:rPr/>
      </w:pPr>
      <w:r>
        <w:rPr>
          <w:lang w:val="fr-FR"/>
        </w:rPr>
        <w:t xml:space="preserve">29. </w:t>
      </w:r>
      <w:r>
        <w:rPr>
          <w:i/>
          <w:lang w:val="fr-FR"/>
        </w:rPr>
        <w:t>KiÓm ®Þnh thuèc thó y, chÕ phÈm sinh häc, vi sinh vËt, hãa chÊt dïng trong thó y</w:t>
      </w:r>
      <w:r>
        <w:rPr>
          <w:lang w:val="fr-FR"/>
        </w:rPr>
        <w:t xml:space="preserve"> lµ viÖc kiÓm tra, ®¸nh gi¸ l¹i chÊt l</w:t>
        <w:softHyphen/>
        <w:t>îng thuèc thó y, chÕ phÈm sinh häc, vi sinh vËt, hãa chÊt dïng trong thó y ®· qua kiÓm nghiÖm, thö nghiÖm, kh¶o nghiÖm hoÆc ®ang l</w:t>
        <w:softHyphen/>
        <w:t>u hµnh khi cã tranh chÊp, khiÕu n¹i hoÆc cã tr</w:t>
        <w:softHyphen/>
        <w:t>ng cÇu gi¸m ®Þnh cña c¬ quan nhµ n</w:t>
        <w:softHyphen/>
        <w:t>íc cã thÈm quyÒn.</w:t>
      </w:r>
    </w:p>
    <w:p>
      <w:pPr>
        <w:pStyle w:val="Normal"/>
        <w:rPr/>
      </w:pPr>
      <w:r>
        <w:rPr>
          <w:lang w:val="fr-FR"/>
        </w:rPr>
        <w:t xml:space="preserve">30. </w:t>
      </w:r>
      <w:r>
        <w:rPr>
          <w:i/>
          <w:lang w:val="fr-FR"/>
        </w:rPr>
        <w:t>C¸c biÖn ph¸p phßng bÖnh b¾t buéc</w:t>
      </w:r>
      <w:r>
        <w:rPr>
          <w:lang w:val="fr-FR"/>
        </w:rPr>
        <w:t xml:space="preserve"> lµ viÖc b¾t buéc sö dông v¾c xin, thuèc thó y, chÕ phÈm sinh häc, vi sinh vËt, hãa chÊt dïng trong thó y ®Ó phßng bÖnh cho ®éng vËt; b¾t buéc ¸p dông c¸c biÖn ph¸p vÖ sinh thó y trong ch¨n nu«i. </w:t>
      </w:r>
    </w:p>
    <w:p>
      <w:pPr>
        <w:pStyle w:val="Normal"/>
        <w:rPr>
          <w:i/>
          <w:i/>
          <w:lang w:val="fr-FR"/>
        </w:rPr>
      </w:pPr>
      <w:r>
        <w:rPr>
          <w:i/>
          <w:lang w:val="fr-FR"/>
        </w:rPr>
      </w:r>
    </w:p>
    <w:p>
      <w:pPr>
        <w:pStyle w:val="Normal"/>
        <w:keepNext w:val="true"/>
        <w:ind w:firstLine="720"/>
        <w:rPr/>
      </w:pPr>
      <w:r>
        <w:rPr>
          <w:b/>
          <w:spacing w:val="24"/>
          <w:sz w:val="26"/>
        </w:rPr>
        <w:t>§iÒu 4.</w:t>
      </w:r>
      <w:r>
        <w:rPr/>
        <w:t xml:space="preserve"> Nguyªn t¾c ho¹t ®éng thó y</w:t>
      </w:r>
    </w:p>
    <w:p>
      <w:pPr>
        <w:pStyle w:val="Normal"/>
        <w:rPr>
          <w:lang w:val="fr-FR"/>
        </w:rPr>
      </w:pPr>
      <w:r>
        <w:rPr>
          <w:lang w:val="fr-FR"/>
        </w:rPr>
        <w:t>1. X©y dùng chiÕn l</w:t>
        <w:softHyphen/>
        <w:t>îc, quy ho¹ch, kÕ ho¹ch vÒ thó y phï hîp víi yªu cÇu ph¸t triÓn kinh tÕ - x· héi, më réng hîp t¸c quèc tÕ, ®Èy m¹nh x· héi hãa ho¹t ®éng thó y; kÕt hîp gi÷a lîi Ých tr</w:t>
        <w:softHyphen/>
        <w:t>íc m¾t vµ lîi Ých l©u dµi, b¶o ®¶m lîi Ých chung cña toµn x· héi.</w:t>
      </w:r>
    </w:p>
    <w:p>
      <w:pPr>
        <w:pStyle w:val="Normal"/>
        <w:rPr>
          <w:lang w:val="fr-FR"/>
        </w:rPr>
      </w:pPr>
      <w:r>
        <w:rPr>
          <w:lang w:val="fr-FR"/>
        </w:rPr>
        <w:t>2. Phßng bÖnh lµ chÝnh, ch÷a bÖnh kÞp thêi, chèng dÞch ph¶i khÈn tr</w:t>
        <w:softHyphen/>
        <w:t>¬ng ®Ó phßng trõ dÞch bÖnh cã hiÖu qu¶; ng¨n ngõa triÖt ®Ó sù x©m nhËp, ph¸t triÓn cña c¸c loµi ®éng vËt g©y h¹i cho ng</w:t>
        <w:softHyphen/>
        <w:t>êi, ®éng vËt, m«i tr</w:t>
        <w:softHyphen/>
        <w:t>êng, hÖ sinh th¸i.</w:t>
      </w:r>
    </w:p>
    <w:p>
      <w:pPr>
        <w:pStyle w:val="Normal"/>
        <w:rPr/>
      </w:pPr>
      <w:r>
        <w:rPr>
          <w:lang w:val="fr-FR"/>
        </w:rPr>
        <w:t xml:space="preserve">3. </w:t>
      </w:r>
      <w:r>
        <w:rPr>
          <w:rFonts w:cs=".VnTimeH" w:ascii=".VnTimeH" w:hAnsi=".VnTimeH"/>
          <w:lang w:val="fr-FR"/>
        </w:rPr>
        <w:t>¸</w:t>
      </w:r>
      <w:r>
        <w:rPr>
          <w:lang w:val="fr-FR"/>
        </w:rPr>
        <w:t>p dông tiÕn bé khoa häc vµ c«ng nghÖ, kÕt hîp gi÷a khoa häc vµ c«ng nghÖ hiÖn ®¹i víi kinh nghiÖm cña nh©n d©n trong viÖc phßng, chèng dÞch bÖnh, ph¸t hiÖn bÖnh nhanh, chÈn ®o¸n bÖnh chÝnh x¸c, ch÷a bÖnh cho ®éng vËt cã hiÖu qu¶, b¶o ®¶m vÖ sinh an toµn thùc phÈm cho ng</w:t>
        <w:softHyphen/>
        <w:t>êi sö dông s¶n phÈm ®éng vËt, ng¨n ngõa sù l©y lan dÞch bÖnh cho ng</w:t>
        <w:softHyphen/>
        <w:t xml:space="preserve">êi vµ ®éng vËt. </w:t>
      </w:r>
    </w:p>
    <w:p>
      <w:pPr>
        <w:pStyle w:val="Normal"/>
        <w:rPr>
          <w:lang w:val="fr-FR"/>
        </w:rPr>
      </w:pPr>
      <w:r>
        <w:rPr>
          <w:lang w:val="fr-FR"/>
        </w:rPr>
        <w:t xml:space="preserve">4. Qu¶n lý chÆt chÏ viÖc s¶n xuÊt, kinh doanh thuèc thó y, chÕ phÈm sinh häc, vi sinh vËt, hãa chÊt dïng trong thó y. </w:t>
      </w:r>
    </w:p>
    <w:p>
      <w:pPr>
        <w:pStyle w:val="Normal"/>
        <w:rPr>
          <w:lang w:val="fr-FR"/>
        </w:rPr>
      </w:pPr>
      <w:r>
        <w:rPr>
          <w:lang w:val="fr-FR"/>
        </w:rPr>
        <w:t>5. Ph¸t huy quyÒn tù chñ, tù chÞu tr¸ch nhiÖm, b¶o ®¶m sù b×nh ®¼ng vµ lîi Ých hîp ph¸p cña tæ chøc, c¸ nh©n trong ho¹t ®éng thó y.</w:t>
      </w:r>
    </w:p>
    <w:p>
      <w:pPr>
        <w:pStyle w:val="Normal"/>
        <w:rPr>
          <w:i/>
          <w:i/>
          <w:lang w:val="fr-FR"/>
        </w:rPr>
      </w:pPr>
      <w:r>
        <w:rPr>
          <w:i/>
          <w:lang w:val="fr-FR"/>
        </w:rPr>
      </w:r>
    </w:p>
    <w:p>
      <w:pPr>
        <w:pStyle w:val="Normal"/>
        <w:keepNext w:val="true"/>
        <w:ind w:firstLine="720"/>
        <w:rPr/>
      </w:pPr>
      <w:r>
        <w:rPr>
          <w:b/>
          <w:spacing w:val="24"/>
          <w:sz w:val="26"/>
        </w:rPr>
        <w:t>§iÒu 5.</w:t>
      </w:r>
      <w:r>
        <w:rPr/>
        <w:t xml:space="preserve"> ChÝnh s¸ch cña Nhµ n</w:t>
        <w:softHyphen/>
        <w:t>íc vÒ thó y</w:t>
      </w:r>
    </w:p>
    <w:p>
      <w:pPr>
        <w:pStyle w:val="Normal"/>
        <w:rPr/>
      </w:pPr>
      <w:r>
        <w:rPr/>
        <w:t>1. Nhµ n</w:t>
        <w:softHyphen/>
        <w:t>íc ®Çu t</w:t>
        <w:softHyphen/>
        <w:t xml:space="preserve"> cho c¸c ho¹t ®éng thó y sau ®©y:</w:t>
      </w:r>
    </w:p>
    <w:p>
      <w:pPr>
        <w:pStyle w:val="Normal"/>
        <w:rPr/>
      </w:pPr>
      <w:r>
        <w:rPr/>
        <w:t xml:space="preserve">a) Nghiªn cøu khoa häc, ph¸t triÓn c«ng nghÖ, ®µo t¹o nh©n lùc trong lÜnh vùc thó y; </w:t>
      </w:r>
    </w:p>
    <w:p>
      <w:pPr>
        <w:pStyle w:val="Normal"/>
        <w:rPr/>
      </w:pPr>
      <w:r>
        <w:rPr/>
        <w:t>b) T¨ng c</w:t>
        <w:softHyphen/>
        <w:t>êng c¬ së vËt chÊt - kü thuËt cho c¸c c¬ quan nghiªn cøu vÒ thó y, kiÓm dÞch ®éng vËt; c¬ së chÈn ®o¸n, xÐt nghiÖm bÖnh ®éng vËt, kiÓm tra vÖ sinh thó y; c¬ së kiÓm nghiÖm, thö nghiÖm, kh¶o nghiÖm thuèc thó y, chÕ phÈm sinh häc, vi sinh vËt, hãa chÊt dïng trong thó y;</w:t>
      </w:r>
    </w:p>
    <w:p>
      <w:pPr>
        <w:pStyle w:val="Normal"/>
        <w:rPr/>
      </w:pPr>
      <w:r>
        <w:rPr/>
        <w:t xml:space="preserve">c) Ph¸t triÓn hÖ thèng th«ng tin, gi¸m s¸t dÞch bÖnh; </w:t>
      </w:r>
    </w:p>
    <w:p>
      <w:pPr>
        <w:pStyle w:val="Normal"/>
        <w:rPr/>
      </w:pPr>
      <w:r>
        <w:rPr/>
        <w:t>d) X©y dùng khu c¸ch ly kiÓm dÞch ®éng vËt t¹i mét sè cöa khÈu hoÆc t¹i n¬i thÝch hîp ®èi víi ®éng vËt thuû s¶n;</w:t>
      </w:r>
    </w:p>
    <w:p>
      <w:pPr>
        <w:pStyle w:val="Normal"/>
        <w:rPr/>
      </w:pPr>
      <w:r>
        <w:rPr/>
        <w:t>®) X©y dùng vµ thùc hiÖn ch</w:t>
        <w:softHyphen/>
        <w:t>¬ng tr×nh khèng chÕ, thanh to¸n mét sè dÞch bÖnh truyÒn nhiÔm nguy hiÓm cña ®éng vËt vµ bÖnh tõ ®éng vËt l©y sang ng</w:t>
        <w:softHyphen/>
        <w:t>êi.</w:t>
      </w:r>
    </w:p>
    <w:p>
      <w:pPr>
        <w:pStyle w:val="Normal"/>
        <w:rPr/>
      </w:pPr>
      <w:r>
        <w:rPr/>
        <w:t>2. Nhµ n</w:t>
        <w:softHyphen/>
        <w:t xml:space="preserve">íc hç trî kinh phÝ cho viÖc nghiªn cøu vµ s¶n xuÊt v¾c xin, phßng, chèng dÞch bÖnh, kh¾c phôc hËu qu¶ dÞch bÖnh ®éng vËt. </w:t>
      </w:r>
    </w:p>
    <w:p>
      <w:pPr>
        <w:pStyle w:val="Normal"/>
        <w:rPr/>
      </w:pPr>
      <w:r>
        <w:rPr/>
        <w:t>3. Nhµ n</w:t>
        <w:softHyphen/>
        <w:t>íc t¹o ®iÒu kiÖn cho tæ chøc, c¸ nh©n trong n</w:t>
        <w:softHyphen/>
        <w:t>íc, tæ chøc, c¸ nh©n n</w:t>
        <w:softHyphen/>
        <w:t>íc ngoµi ®Çu t</w:t>
        <w:softHyphen/>
        <w:t>, nghiªn cøu, øng dông thµnh tùu khoa häc, c«ng nghÖ vµo s¶n xuÊt thuèc thó y, chÕ phÈm sinh häc, vi sinh vËt, hãa chÊt dïng trong thó y; x©y dùng c¬ së giÕt mæ ®éng vËt tËp trung; x©y dùng vïng, c¬ së an toµn dÞch bÖnh ®éng vËt.</w:t>
      </w:r>
    </w:p>
    <w:p>
      <w:pPr>
        <w:pStyle w:val="Normal"/>
        <w:rPr/>
      </w:pPr>
      <w:r>
        <w:rPr/>
        <w:t>4. Nhµ n</w:t>
        <w:softHyphen/>
        <w:t>íc cã chÝnh s¸ch ®èi víi ng</w:t>
        <w:softHyphen/>
        <w:t>êi lµm c«ng t¸c thó y c¬ së; khuyÕn khÝch c¸c ho¹t ®éng b¶o hiÓm vËt nu«i, hµnh nghÒ thó y.</w:t>
      </w:r>
    </w:p>
    <w:p>
      <w:pPr>
        <w:pStyle w:val="Normal"/>
        <w:rPr>
          <w:i/>
          <w:i/>
        </w:rPr>
      </w:pPr>
      <w:r>
        <w:rPr>
          <w:i/>
        </w:rPr>
      </w:r>
    </w:p>
    <w:p>
      <w:pPr>
        <w:pStyle w:val="Normal"/>
        <w:keepNext w:val="true"/>
        <w:ind w:firstLine="720"/>
        <w:rPr/>
      </w:pPr>
      <w:r>
        <w:rPr>
          <w:b/>
          <w:spacing w:val="24"/>
          <w:sz w:val="26"/>
        </w:rPr>
        <w:t>§iÒu 6.</w:t>
      </w:r>
      <w:r>
        <w:rPr/>
        <w:t xml:space="preserve"> Tr¸ch nhiÖm qu¶n lý nhµ n</w:t>
        <w:softHyphen/>
        <w:t xml:space="preserve">íc vÒ thó y </w:t>
      </w:r>
    </w:p>
    <w:p>
      <w:pPr>
        <w:pStyle w:val="Normal"/>
        <w:rPr>
          <w:lang w:val="fr-FR"/>
        </w:rPr>
      </w:pPr>
      <w:r>
        <w:rPr>
          <w:lang w:val="fr-FR"/>
        </w:rPr>
        <w:t>1. ChÝnh phñ thèng nhÊt qu¶n lý nhµ n</w:t>
        <w:softHyphen/>
        <w:t>íc vÒ thó y.</w:t>
      </w:r>
    </w:p>
    <w:p>
      <w:pPr>
        <w:pStyle w:val="Normal"/>
        <w:rPr>
          <w:lang w:val="fr-FR"/>
        </w:rPr>
      </w:pPr>
      <w:r>
        <w:rPr>
          <w:lang w:val="fr-FR"/>
        </w:rPr>
        <w:t>2. Bé N«ng nghiÖp vµ Ph¸t triÓn n«ng th«n chÞu tr¸ch nhiÖm tr</w:t>
        <w:softHyphen/>
        <w:t>íc ChÝnh phñ thùc hiÖn qu¶n lý nhµ n</w:t>
        <w:softHyphen/>
        <w:t>íc vÒ thó y ®èi víi ®éng vËt trªn c¹n trong ph¹m vi c¶ n</w:t>
        <w:softHyphen/>
        <w:t>íc.</w:t>
      </w:r>
    </w:p>
    <w:p>
      <w:pPr>
        <w:pStyle w:val="Normal"/>
        <w:rPr>
          <w:lang w:val="fr-FR"/>
        </w:rPr>
      </w:pPr>
      <w:r>
        <w:rPr>
          <w:lang w:val="fr-FR"/>
        </w:rPr>
        <w:t>3. Bé Thuû s¶n chÞu tr¸ch nhiÖm tr</w:t>
        <w:softHyphen/>
        <w:t>íc ChÝnh phñ thùc hiÖn qu¶n lý nhµ n</w:t>
        <w:softHyphen/>
        <w:t>íc vÒ thó y ®èi víi ®éng vËt d</w:t>
        <w:softHyphen/>
        <w:t>íi n</w:t>
        <w:softHyphen/>
        <w:t>íc, ®éng vËt l</w:t>
        <w:softHyphen/>
        <w:t>ìng c</w:t>
        <w:softHyphen/>
        <w:t xml:space="preserve"> trong ph¹m vi c¶ n</w:t>
        <w:softHyphen/>
        <w:t>íc.</w:t>
      </w:r>
    </w:p>
    <w:p>
      <w:pPr>
        <w:pStyle w:val="Normal"/>
        <w:rPr>
          <w:lang w:val="fr-FR"/>
        </w:rPr>
      </w:pPr>
      <w:r>
        <w:rPr>
          <w:lang w:val="fr-FR"/>
        </w:rPr>
        <w:t>4. C¸c bé, c¬ quan ngang bé, c¬ quan trùc thuéc ChÝnh phñ trong ph¹m vi nhiÖm vô, quyÒn h¹n cña m×nh cã tr¸ch nhiÖm phèi hîp víi Bé N«ng nghiÖp vµ Ph¸t triÓn n«ng th«n, Bé Thñy s¶n thùc hiÖn qu¶n lý nhµ n</w:t>
        <w:softHyphen/>
        <w:t>íc vÒ thó y theo sù ph©n c«ng cña ChÝnh phñ.</w:t>
      </w:r>
    </w:p>
    <w:p>
      <w:pPr>
        <w:pStyle w:val="Normal"/>
        <w:rPr>
          <w:lang w:val="fr-FR"/>
        </w:rPr>
      </w:pPr>
      <w:r>
        <w:rPr>
          <w:lang w:val="fr-FR"/>
        </w:rPr>
        <w:t>5. Uû ban nh©n d©n c¸c cÊp thùc hiÖn qu¶n lý nhµ n</w:t>
        <w:softHyphen/>
        <w:t>íc vÒ thó y trong ph¹m vi ®Þa ph</w:t>
        <w:softHyphen/>
        <w:t xml:space="preserve">¬ng theo ph©n cÊp cña ChÝnh phñ. </w:t>
      </w:r>
    </w:p>
    <w:p>
      <w:pPr>
        <w:pStyle w:val="Normal"/>
        <w:rPr>
          <w:lang w:val="fr-FR"/>
        </w:rPr>
      </w:pPr>
      <w:r>
        <w:rPr>
          <w:lang w:val="fr-FR"/>
        </w:rPr>
        <w:t>6. HÖ thèng c¬ quan chuyªn ngµnh vÒ thó y ®</w:t>
        <w:softHyphen/>
        <w:t xml:space="preserve">îc tæ chøc tõ trung </w:t>
        <w:softHyphen/>
        <w:t>¬ng ®Õn huyÖn, quËn, thÞ x·, thµnh phè thuéc tØnh (sau ®©y gäi chung lµ cÊp huyÖn).</w:t>
      </w:r>
    </w:p>
    <w:p>
      <w:pPr>
        <w:pStyle w:val="Normal"/>
        <w:rPr>
          <w:lang w:val="fr-FR"/>
        </w:rPr>
      </w:pPr>
      <w:r>
        <w:rPr>
          <w:lang w:val="fr-FR"/>
        </w:rPr>
        <w:t>ChÝnh phñ quy ®Þnh cô thÓ vÒ tæ chøc, nhiÖm vô, quyÒn h¹n cña c¬ quan qu¶n lý nhµ n</w:t>
        <w:softHyphen/>
        <w:t>íc vÒ thó y vµ m¹ng l</w:t>
        <w:softHyphen/>
        <w:t>íi thó y x·, ph</w:t>
        <w:softHyphen/>
        <w:t>êng, thÞ trÊn (sau ®©y gäi chung lµ cÊp x·).</w:t>
      </w:r>
    </w:p>
    <w:p>
      <w:pPr>
        <w:pStyle w:val="Normal"/>
        <w:rPr>
          <w:i/>
          <w:i/>
          <w:lang w:val="fr-FR"/>
        </w:rPr>
      </w:pPr>
      <w:r>
        <w:rPr>
          <w:i/>
          <w:lang w:val="fr-FR"/>
        </w:rPr>
      </w:r>
    </w:p>
    <w:p>
      <w:pPr>
        <w:pStyle w:val="Normal"/>
        <w:keepNext w:val="true"/>
        <w:ind w:firstLine="720"/>
        <w:rPr/>
      </w:pPr>
      <w:r>
        <w:rPr>
          <w:b/>
          <w:spacing w:val="24"/>
          <w:sz w:val="26"/>
        </w:rPr>
        <w:t>§iÒu 7.</w:t>
      </w:r>
      <w:r>
        <w:rPr/>
        <w:t xml:space="preserve"> HÖ thèng tiªu chuÈn vÖ sinh thó y; hÖ thèng tiªu chuÈn thuèc thó y, chÕ phÈm sinh häc, vi sinh vËt, hãa chÊt dïng trong thó y </w:t>
      </w:r>
    </w:p>
    <w:p>
      <w:pPr>
        <w:pStyle w:val="Normal"/>
        <w:rPr>
          <w:lang w:val="fr-FR"/>
        </w:rPr>
      </w:pPr>
      <w:r>
        <w:rPr>
          <w:lang w:val="fr-FR"/>
        </w:rPr>
        <w:t>1. HÖ thèng tiªu chuÈn vÖ sinh thó y; hÖ thèng tiªu chuÈn thuèc thó y, chÕ phÈm sinh häc, vi sinh vËt, hãa chÊt dïng trong thó y bao gåm:</w:t>
      </w:r>
    </w:p>
    <w:p>
      <w:pPr>
        <w:pStyle w:val="Normal"/>
        <w:rPr/>
      </w:pPr>
      <w:r>
        <w:rPr/>
        <w:t>a) Tiªu chuÈn ViÖt Nam;</w:t>
      </w:r>
    </w:p>
    <w:p>
      <w:pPr>
        <w:pStyle w:val="Normal"/>
        <w:rPr/>
      </w:pPr>
      <w:r>
        <w:rPr/>
        <w:t>b) Tiªu chuÈn ngµnh;</w:t>
      </w:r>
    </w:p>
    <w:p>
      <w:pPr>
        <w:pStyle w:val="Normal"/>
        <w:rPr/>
      </w:pPr>
      <w:r>
        <w:rPr/>
        <w:t>c) Tiªu chuÈn c¬ së;</w:t>
      </w:r>
    </w:p>
    <w:p>
      <w:pPr>
        <w:pStyle w:val="Normal"/>
        <w:rPr/>
      </w:pPr>
      <w:r>
        <w:rPr/>
        <w:t>d) Tiªu chuÈn quèc tÕ, tiªu chuÈn khu vùc, tiªu chuÈn n</w:t>
        <w:softHyphen/>
        <w:t>íc ngoµi ®</w:t>
        <w:softHyphen/>
        <w:t>îc phÐp ¸p dông t¹i ViÖt Nam.</w:t>
      </w:r>
    </w:p>
    <w:p>
      <w:pPr>
        <w:pStyle w:val="Normal"/>
        <w:rPr/>
      </w:pPr>
      <w:r>
        <w:rPr/>
        <w:t>2. Bé Khoa häc vµ C«ng nghÖ ban hµnh Tiªu chuÈn ViÖt Nam, bao gåm:</w:t>
      </w:r>
    </w:p>
    <w:p>
      <w:pPr>
        <w:pStyle w:val="Normal"/>
        <w:rPr/>
      </w:pPr>
      <w:r>
        <w:rPr/>
        <w:t xml:space="preserve">a) Tiªu chuÈn vÖ sinh thó y ®èi víi c¬ së ch¨n nu«i, thu gom, kinh doanh ®éng vËt; c¬ së s¶n xuÊt, kinh doanh con gièng; </w:t>
      </w:r>
    </w:p>
    <w:p>
      <w:pPr>
        <w:pStyle w:val="Normal"/>
        <w:rPr/>
      </w:pPr>
      <w:r>
        <w:rPr/>
        <w:t>b) Tiªu chuÈn vÖ sinh thó y ®èi víi trang thiÕt bÞ, dông cô, ph</w:t>
        <w:softHyphen/>
        <w:t xml:space="preserve">¬ng tiÖn vËn chuyÓn dïng trong ch¨n nu«i; </w:t>
      </w:r>
    </w:p>
    <w:p>
      <w:pPr>
        <w:pStyle w:val="Normal"/>
        <w:rPr/>
      </w:pPr>
      <w:r>
        <w:rPr/>
        <w:t>c) Tiªu chuÈn vÖ sinh thó y ®èi víi thøc ¨n ch¨n nu«i, n</w:t>
        <w:softHyphen/>
        <w:t>íc dïng cho ®éng vËt t¹i c¸c c¬ së ch¨n nu«i tËp trung, nguyªn liÖu cã nguån gèc tõ ®éng vËt dïng ®Ó s¶n xuÊt thøc ¨n ch¨n nu«i;</w:t>
      </w:r>
    </w:p>
    <w:p>
      <w:pPr>
        <w:pStyle w:val="Normal"/>
        <w:rPr/>
      </w:pPr>
      <w:r>
        <w:rPr/>
        <w:t>d) Tiªu chuÈn vÖ sinh thó y ®èi víi chÊt th¶i ®éng vËt, ®èi t</w:t>
        <w:softHyphen/>
        <w:t>îng kh¸c  thuéc diÖn ph¶i kiÓm tra vÖ sinh thó y theo quy ®Þnh cña ph¸p luËt;</w:t>
      </w:r>
    </w:p>
    <w:p>
      <w:pPr>
        <w:pStyle w:val="Normal"/>
        <w:rPr>
          <w:spacing w:val="-4"/>
        </w:rPr>
      </w:pPr>
      <w:r>
        <w:rPr>
          <w:spacing w:val="-4"/>
        </w:rPr>
        <w:t>®) Tiªu chuÈn vÖ sinh thó y ®èi víi vïng, c¬ së an toµn dÞch bÖnh ®éng vËt;</w:t>
      </w:r>
    </w:p>
    <w:p>
      <w:pPr>
        <w:pStyle w:val="Normal"/>
        <w:rPr/>
      </w:pPr>
      <w:r>
        <w:rPr/>
        <w:t xml:space="preserve">e) Tiªu chuÈn vÖ sinh thó y ®èi víi ®éng vËt, s¶n phÈm ®éng vËt thuéc Danh môc ®éng vËt, s¶n phÈm ®éng vËt thuéc diÖn ph¶i kiÓm dÞch; </w:t>
      </w:r>
    </w:p>
    <w:p>
      <w:pPr>
        <w:pStyle w:val="Normal"/>
        <w:rPr/>
      </w:pPr>
      <w:r>
        <w:rPr/>
        <w:t>g) Tiªu chuÈn vÖ sinh thó y ®èi víi khu c¸ch ly kiÓm dÞch ®éng vËt, s¶n phÈm ®éng vËt;</w:t>
      </w:r>
    </w:p>
    <w:p>
      <w:pPr>
        <w:pStyle w:val="Normal"/>
        <w:rPr/>
      </w:pPr>
      <w:r>
        <w:rPr/>
        <w:t xml:space="preserve">h) Tiªu chuÈn vÖ sinh thó y ®èi víi ®éng vËt ®Ó giÕt mæ; </w:t>
      </w:r>
    </w:p>
    <w:p>
      <w:pPr>
        <w:pStyle w:val="Normal"/>
        <w:rPr/>
      </w:pPr>
      <w:r>
        <w:rPr/>
        <w:t>i) Tiªu chuÈn vÖ sinh thó y ®èi víi c¬ së giÕt mæ, s¬ chÕ, b¶o qu¶n ®éng vËt, s¶n phÈm ®éng vËt;</w:t>
      </w:r>
    </w:p>
    <w:p>
      <w:pPr>
        <w:pStyle w:val="Normal"/>
        <w:rPr/>
      </w:pPr>
      <w:r>
        <w:rPr/>
        <w:t>k) Tiªu chuÈn vÖ sinh thó y ®èi víi ®éng vËt, s¶n phÈm ®éng vËt l</w:t>
        <w:softHyphen/>
        <w:t>u th«ng, tiªu thô trong n</w:t>
        <w:softHyphen/>
        <w:t xml:space="preserve">íc, xuÊt khÈu, nhËp khÈu; </w:t>
      </w:r>
    </w:p>
    <w:p>
      <w:pPr>
        <w:pStyle w:val="Normal"/>
        <w:rPr/>
      </w:pPr>
      <w:r>
        <w:rPr/>
        <w:t>l) Tiªu chuÈn vÖ sinh thó y ®èi víi c¬ së s¶n xuÊt, kinh doanh thuèc thó y, chÕ phÈm sinh häc, vi sinh vËt, hãa chÊt dïng trong thó y;</w:t>
      </w:r>
    </w:p>
    <w:p>
      <w:pPr>
        <w:pStyle w:val="Normal"/>
        <w:rPr/>
      </w:pPr>
      <w:r>
        <w:rPr/>
        <w:t>m) Tiªu chuÈn thuèc thó y, chÕ phÈm sinh häc, vi sinh vËt, hãa chÊt dïng trong thó y.</w:t>
      </w:r>
    </w:p>
    <w:p>
      <w:pPr>
        <w:pStyle w:val="Normal"/>
        <w:rPr/>
      </w:pPr>
      <w:r>
        <w:rPr/>
        <w:t>3. Bé N«ng nghiÖp vµ Ph¸t triÓn n«ng th«n, Bé Thñy s¶n ban hµnh tiªu chuÈn ngµnh, bao gåm:</w:t>
      </w:r>
    </w:p>
    <w:p>
      <w:pPr>
        <w:pStyle w:val="Normal"/>
        <w:rPr/>
      </w:pPr>
      <w:r>
        <w:rPr/>
        <w:t xml:space="preserve">a) Tiªu chuÈn vÖ sinh thó y ®èi víi c¬ së ch¨n nu«i, thu gom, kinh doanh ®éng vËt; c¬ së s¶n xuÊt, kinh doanh con gièng; </w:t>
      </w:r>
    </w:p>
    <w:p>
      <w:pPr>
        <w:pStyle w:val="Normal"/>
        <w:rPr/>
      </w:pPr>
      <w:r>
        <w:rPr/>
        <w:t>b) Tiªu chuÈn vÖ sinh thó y ®èi víi trang thiÕt bÞ, dông cô, ph</w:t>
        <w:softHyphen/>
        <w:t xml:space="preserve">¬ng tiÖn vËn chuyÓn dïng trong ch¨n nu«i; </w:t>
      </w:r>
    </w:p>
    <w:p>
      <w:pPr>
        <w:pStyle w:val="Normal"/>
        <w:rPr/>
      </w:pPr>
      <w:r>
        <w:rPr/>
        <w:t>c) Tiªu chuÈn vÖ sinh thó y ®èi víi thøc ¨n ch¨n nu«i, n</w:t>
        <w:softHyphen/>
        <w:t>íc dïng cho ®éng vËt t¹i c¸c c¬ së ch¨n nu«i tËp trung, nguyªn liÖu cã nguån gèc tõ ®éng vËt dïng ®Ó s¶n xuÊt thøc ¨n ch¨n nu«i;</w:t>
      </w:r>
    </w:p>
    <w:p>
      <w:pPr>
        <w:pStyle w:val="Normal"/>
        <w:rPr/>
      </w:pPr>
      <w:r>
        <w:rPr/>
        <w:t>d) Tiªu chuÈn vÖ sinh thó y ®èi víi chÊt th¶i ®éng vËt, ®èi t</w:t>
        <w:softHyphen/>
        <w:t>îng kh¸c thuéc diÖn ph¶i kiÓm tra vÖ sinh thó y theo quy ®Þnh cña ph¸p luËt;</w:t>
      </w:r>
    </w:p>
    <w:p>
      <w:pPr>
        <w:pStyle w:val="Normal"/>
        <w:rPr>
          <w:spacing w:val="-4"/>
        </w:rPr>
      </w:pPr>
      <w:r>
        <w:rPr>
          <w:spacing w:val="-4"/>
        </w:rPr>
        <w:t>®) Tiªu chuÈn vÖ sinh thó y ®èi víi vïng, c¬ së an toµn dÞch bÖnh ®éng vËt;</w:t>
      </w:r>
    </w:p>
    <w:p>
      <w:pPr>
        <w:pStyle w:val="Normal"/>
        <w:rPr/>
      </w:pPr>
      <w:r>
        <w:rPr/>
        <w:t xml:space="preserve">e) Tiªu chuÈn vÖ sinh thó y ®èi víi ®éng vËt, s¶n phÈm ®éng vËt thuéc Danh môc ®éng vËt, s¶n phÈm ®éng vËt thuéc diÖn ph¶i kiÓm dÞch; </w:t>
      </w:r>
    </w:p>
    <w:p>
      <w:pPr>
        <w:pStyle w:val="Normal"/>
        <w:rPr/>
      </w:pPr>
      <w:r>
        <w:rPr/>
        <w:t>g) Tiªu chuÈn vÖ sinh thó y ®èi víi khu c¸ch ly kiÓm dÞch ®éng vËt, s¶n phÈm ®éng vËt;</w:t>
      </w:r>
    </w:p>
    <w:p>
      <w:pPr>
        <w:pStyle w:val="Normal"/>
        <w:rPr/>
      </w:pPr>
      <w:r>
        <w:rPr/>
        <w:t xml:space="preserve">h) Tiªu chuÈn vÖ sinh thó y ®èi víi ®éng vËt ®Ó giÕt mæ; </w:t>
      </w:r>
    </w:p>
    <w:p>
      <w:pPr>
        <w:pStyle w:val="Normal"/>
        <w:rPr/>
      </w:pPr>
      <w:r>
        <w:rPr/>
        <w:t>i) Tiªu chuÈn vÖ sinh thó y ®èi víi c¬ së giÕt mæ, s¬ chÕ, b¶o qu¶n ®éng vËt, s¶n phÈm ®éng vËt;</w:t>
      </w:r>
    </w:p>
    <w:p>
      <w:pPr>
        <w:pStyle w:val="Normal"/>
        <w:rPr/>
      </w:pPr>
      <w:r>
        <w:rPr/>
        <w:t>k) Tiªu chuÈn vÖ sinh thó y ®èi víi ®éng vËt, s¶n phÈm ®éng vËt l</w:t>
        <w:softHyphen/>
        <w:t>u th«ng, tiªu thô trong n</w:t>
        <w:softHyphen/>
        <w:t xml:space="preserve">íc, xuÊt khÈu, nhËp khÈu; </w:t>
      </w:r>
    </w:p>
    <w:p>
      <w:pPr>
        <w:pStyle w:val="Normal"/>
        <w:rPr/>
      </w:pPr>
      <w:r>
        <w:rPr/>
        <w:t>l) Tiªu chuÈn vÖ sinh thó y ®èi víi c¬ së s¶n xuÊt, kinh doanh thuèc thó y, chÕ phÈm sinh häc, vi sinh vËt, hãa chÊt dïng trong thó y;</w:t>
      </w:r>
    </w:p>
    <w:p>
      <w:pPr>
        <w:pStyle w:val="Normal"/>
        <w:rPr/>
      </w:pPr>
      <w:r>
        <w:rPr/>
        <w:t>m) Tiªu chuÈn thuèc thó y, chÕ phÈm sinh häc, vi sinh vËt, hãa chÊt dïng trong thó y.</w:t>
      </w:r>
    </w:p>
    <w:p>
      <w:pPr>
        <w:pStyle w:val="Normal"/>
        <w:rPr/>
      </w:pPr>
      <w:r>
        <w:rPr/>
        <w:t>4. Tiªu chuÈn c¬ së do c¬ së tù x©y dùng vµ c«ng bè, nh</w:t>
        <w:softHyphen/>
        <w:t>ng kh«ng ®</w:t>
        <w:softHyphen/>
        <w:t>îc thÊp h¬n tiªu chuÈn quy ®Þnh t¹i c¸c ®iÓm a, b, c, g, i, l vµ m kho¶n 2, c¸c ®iÓm a, b, c, g, i, l vµ m kho¶n 3 §iÒu nµy vµ ®</w:t>
        <w:softHyphen/>
        <w:t>îc c¬ quan qu¶n lý nhµ n</w:t>
        <w:softHyphen/>
        <w:t>íc cã thÈm quyÒn vÒ thó y chÊp nhËn.</w:t>
        <w:tab/>
        <w:t xml:space="preserve"> </w:t>
      </w:r>
    </w:p>
    <w:p>
      <w:pPr>
        <w:pStyle w:val="Normal"/>
        <w:rPr>
          <w:i/>
          <w:i/>
        </w:rPr>
      </w:pPr>
      <w:r>
        <w:rPr>
          <w:i/>
        </w:rPr>
      </w:r>
    </w:p>
    <w:p>
      <w:pPr>
        <w:pStyle w:val="Normal"/>
        <w:ind w:firstLine="720"/>
        <w:rPr/>
      </w:pPr>
      <w:r>
        <w:rPr>
          <w:b/>
          <w:spacing w:val="24"/>
          <w:sz w:val="26"/>
        </w:rPr>
        <w:t xml:space="preserve">§iÒu 8. </w:t>
      </w:r>
      <w:r>
        <w:rPr/>
        <w:t>Nh÷ng hµnh vi bÞ nghiªm cÊm</w:t>
      </w:r>
    </w:p>
    <w:p>
      <w:pPr>
        <w:pStyle w:val="Normal"/>
        <w:rPr>
          <w:lang w:val="fr-FR"/>
        </w:rPr>
      </w:pPr>
      <w:r>
        <w:rPr>
          <w:lang w:val="fr-FR"/>
        </w:rPr>
        <w:t>1. Vi ph¹m c¸c quy ®Þnh vÒ vÖ sinh thó y ®èi víi c¬ së ch¨n nu«i, giÕt mæ, s¬ chÕ, kinh doanh ®éng vËt, s¶n phÈm ®éng vËt; c¬ së s¶n xuÊt thuèc thó y, chÕ phÈm sinh häc, vi sinh vËt, hãa chÊt dïng trong thó y; c¬ së s¶n xuÊt thøc ¨n ch¨n nu«i.</w:t>
      </w:r>
    </w:p>
    <w:p>
      <w:pPr>
        <w:pStyle w:val="Normal"/>
        <w:rPr>
          <w:lang w:val="fr-FR"/>
        </w:rPr>
      </w:pPr>
      <w:r>
        <w:rPr>
          <w:lang w:val="fr-FR"/>
        </w:rPr>
        <w:t>2. S¶n xuÊt, kinh doanh, nhËp khÈu ®éng vËt, s¶n phÈm ®éng vËt, nguyªn liÖu cã nguån gèc tõ ®éng vËt dïng ®Ó s¶n xuÊt thøc ¨n ch¨n nu«i, thøc ¨n ch¨n nu«i cã nguån gèc tõ ®éng vËt; thuèc thó y, chÕ phÈm sinh häc, vi sinh vËt, hãa chÊt dïng trong thó y gi¶, kh«ng ®ñ tiªu chuÈn vÖ sinh thó y, hÕt h¹n sö dông, kh«ng râ nguån gèc, bÞ cÊm sö dông hoÆc kh«ng ®</w:t>
        <w:softHyphen/>
        <w:t>îc phÐp l</w:t>
        <w:softHyphen/>
        <w:t>u hµnh t¹i ViÖt Nam.</w:t>
      </w:r>
    </w:p>
    <w:p>
      <w:pPr>
        <w:pStyle w:val="Normal"/>
        <w:rPr>
          <w:lang w:val="fr-FR"/>
        </w:rPr>
      </w:pPr>
      <w:r>
        <w:rPr>
          <w:lang w:val="fr-FR"/>
        </w:rPr>
        <w:t>3. Kh«ng thùc hiÖn c¸c biÖn ph¸p phßng bÖnh b¾t buéc cho ®éng vËt.</w:t>
      </w:r>
    </w:p>
    <w:p>
      <w:pPr>
        <w:pStyle w:val="Normal"/>
        <w:rPr>
          <w:lang w:val="fr-FR"/>
        </w:rPr>
      </w:pPr>
      <w:r>
        <w:rPr>
          <w:lang w:val="fr-FR"/>
        </w:rPr>
        <w:t>4. Vøt x¸c ®éng vËt lµm l©y lan dÞch bÖnh cho ®éng vËt, cho ng</w:t>
        <w:softHyphen/>
        <w:t>êi.</w:t>
      </w:r>
    </w:p>
    <w:p>
      <w:pPr>
        <w:pStyle w:val="Normal"/>
        <w:rPr>
          <w:lang w:val="fr-FR"/>
        </w:rPr>
      </w:pPr>
      <w:r>
        <w:rPr>
          <w:lang w:val="fr-FR"/>
        </w:rPr>
        <w:t>5. VËn chuyÓn tr¸i phÐp ®éng vËt m¾c bÖnh, s¶n phÈm ®éng vËt mang mÇm bÖnh truyÒn nhiÔm nguy hiÓm tõ ®Þa ph</w:t>
        <w:softHyphen/>
        <w:t>¬ng nµy ®Õn ®Þa ph</w:t>
        <w:softHyphen/>
        <w:t>¬ng kh¸c.</w:t>
      </w:r>
    </w:p>
    <w:p>
      <w:pPr>
        <w:pStyle w:val="Normal"/>
        <w:rPr>
          <w:lang w:val="fr-FR"/>
        </w:rPr>
      </w:pPr>
      <w:r>
        <w:rPr>
          <w:lang w:val="fr-FR"/>
        </w:rPr>
        <w:t>6. VËn chuyÓn ®éng vËt, s¶n phÈm ®éng vËt tõ vïng cã dÞch, vïng bÞ dÞch uy hiÕp ra c¸c vïng kh¸c.</w:t>
      </w:r>
    </w:p>
    <w:p>
      <w:pPr>
        <w:pStyle w:val="Normal"/>
        <w:rPr>
          <w:lang w:val="fr-FR"/>
        </w:rPr>
      </w:pPr>
      <w:r>
        <w:rPr>
          <w:lang w:val="fr-FR"/>
        </w:rPr>
        <w:t>7. NhËp khÈu x¸c ®éng vËt, vi sinh vËt, ký sinh trïng mµ kh«ng ®</w:t>
        <w:softHyphen/>
        <w:t>îc phÐp cña Bé N«ng nghiÖp vµ Ph¸t triÓn n«ng th«n, Bé Thñy s¶n.</w:t>
      </w:r>
    </w:p>
    <w:p>
      <w:pPr>
        <w:pStyle w:val="Normal"/>
        <w:rPr>
          <w:lang w:val="fr-FR"/>
        </w:rPr>
      </w:pPr>
      <w:r>
        <w:rPr>
          <w:lang w:val="fr-FR"/>
        </w:rPr>
        <w:t>8. NhËp khÈu, xuÊt khÈu ®éng vËt, s¶n phÈm ®éng vËt thuéc Danh môc cÊm nhËp khÈu, xuÊt khÈu ®éng vËt, s¶n phÈm ®éng vËt.</w:t>
      </w:r>
    </w:p>
    <w:p>
      <w:pPr>
        <w:pStyle w:val="Normal"/>
        <w:rPr>
          <w:lang w:val="fr-FR"/>
        </w:rPr>
      </w:pPr>
      <w:r>
        <w:rPr>
          <w:lang w:val="fr-FR"/>
        </w:rPr>
        <w:t>9. NhËp khÈu ®éng vËt, s¶n phÈm ®éng vËt tõ n</w:t>
        <w:softHyphen/>
        <w:t>íc, vïng l·nh thæ ®ang cã dÞch bÖnh nguy hiÓm ®èi víi ®éng vËt ®ã.</w:t>
      </w:r>
    </w:p>
    <w:p>
      <w:pPr>
        <w:pStyle w:val="Normal"/>
        <w:rPr>
          <w:lang w:val="fr-FR"/>
        </w:rPr>
      </w:pPr>
      <w:r>
        <w:rPr>
          <w:lang w:val="fr-FR"/>
        </w:rPr>
        <w:t>10. Trèn tr¸nh viÖc kiÓm dÞch ®éng vËt, s¶n phÈm ®éng vËt vËn chuyÓn trong n</w:t>
        <w:softHyphen/>
        <w:t>íc, xuÊt khÈu, nhËp khÈu, t¹m nhËp t¸i xuÊt, t¹m xuÊt t¸i nhËp, chuyÓn cöa khÈu, qu¸ c¶nh l·nh thæ ViÖt Nam.</w:t>
      </w:r>
    </w:p>
    <w:p>
      <w:pPr>
        <w:pStyle w:val="Normal"/>
        <w:rPr>
          <w:lang w:val="fr-FR"/>
        </w:rPr>
      </w:pPr>
      <w:r>
        <w:rPr>
          <w:lang w:val="fr-FR"/>
        </w:rPr>
        <w:t>11. §¸nh tr¸o ®éng vËt, s¶n phÈm ®éng vËt ®· ®</w:t>
        <w:softHyphen/>
        <w:t>îc kiÓm dÞch b»ng ®éng vËt, s¶n phÈm ®éng vËt ch</w:t>
        <w:softHyphen/>
        <w:t>a ®</w:t>
        <w:softHyphen/>
        <w:t>îc kiÓm dÞch.</w:t>
      </w:r>
    </w:p>
    <w:p>
      <w:pPr>
        <w:pStyle w:val="Normal"/>
        <w:rPr>
          <w:lang w:val="fr-FR"/>
        </w:rPr>
      </w:pPr>
      <w:r>
        <w:rPr>
          <w:lang w:val="fr-FR"/>
        </w:rPr>
        <w:t>12. GiÕt mæ ®éng vËt ®Ó kinh doanh t¹i c¬ së giÕt mæ kh«ng ®¹t tiªu chuÈn vÖ sinh thó y.</w:t>
      </w:r>
    </w:p>
    <w:p>
      <w:pPr>
        <w:pStyle w:val="Normal"/>
        <w:rPr>
          <w:lang w:val="fr-FR"/>
        </w:rPr>
      </w:pPr>
      <w:r>
        <w:rPr>
          <w:lang w:val="fr-FR"/>
        </w:rPr>
        <w:t>13. GiÕt mæ ®éng vËt m¾c bÖnh; ®éng vËt thuéc Danh môc ®éng vËt quý hiÕm cã nguy c¬ bÞ tuyÖt chñng m¾c bÖnh.</w:t>
      </w:r>
    </w:p>
    <w:p>
      <w:pPr>
        <w:pStyle w:val="Normal"/>
        <w:rPr>
          <w:lang w:val="fr-FR"/>
        </w:rPr>
      </w:pPr>
      <w:r>
        <w:rPr>
          <w:lang w:val="fr-FR"/>
        </w:rPr>
        <w:t>14. Kinh doanh ®éng vËt, s¶n phÈm ®éng vËt kh«ng ®ñ tiªu chuÈn vÖ sinh thó y.</w:t>
      </w:r>
    </w:p>
    <w:p>
      <w:pPr>
        <w:pStyle w:val="Normal"/>
        <w:rPr>
          <w:lang w:val="fr-FR"/>
        </w:rPr>
      </w:pPr>
      <w:r>
        <w:rPr>
          <w:lang w:val="fr-FR"/>
        </w:rPr>
        <w:t>15. Dïng ho¸ chÊt cho s¶n phÈm ®éng vËt g©y ®éc h¹i cho ng</w:t>
        <w:softHyphen/>
        <w:t>êi sö dông s¶n phÈm ®éng vËt; dïng phÈm mµu kh«ng ®</w:t>
        <w:softHyphen/>
        <w:t>îc phÐp sö dông; ng©m ho¸ chÊt, tiªm n</w:t>
        <w:softHyphen/>
        <w:t>íc hoÆc c¸c lo¹i dÞch láng kh¸c vµo ®éng vËt, s¶n phÈm ®éng vËt.</w:t>
      </w:r>
    </w:p>
    <w:p>
      <w:pPr>
        <w:pStyle w:val="Normal"/>
        <w:rPr>
          <w:lang w:val="fr-FR"/>
        </w:rPr>
      </w:pPr>
      <w:r>
        <w:rPr>
          <w:lang w:val="fr-FR"/>
        </w:rPr>
        <w:t>16. L</w:t>
        <w:softHyphen/>
        <w:t>u hµnh thuèc thó y, chÕ phÈm sinh häc, vi sinh vËt, hãa chÊt dïng trong thó y kh«ng ®óng víi néi dung nh·n ®· ®</w:t>
        <w:softHyphen/>
        <w:t>îc c¬ quan nhµ n</w:t>
        <w:softHyphen/>
        <w:t xml:space="preserve">íc cã thÈm quyÒn vÒ thó y phª duyÖt. </w:t>
      </w:r>
    </w:p>
    <w:p>
      <w:pPr>
        <w:pStyle w:val="Normal"/>
        <w:rPr>
          <w:lang w:val="fr-FR"/>
        </w:rPr>
      </w:pPr>
      <w:r>
        <w:rPr>
          <w:lang w:val="fr-FR"/>
        </w:rPr>
        <w:t>17. Gi¶ m¹o thuèc thó y, chÕ phÈm sinh häc, vi sinh vËt, hãa chÊt dïng trong thó y ®· ®</w:t>
        <w:softHyphen/>
        <w:t>îc ®¨ng ký l</w:t>
        <w:softHyphen/>
        <w:t>u hµnh trªn thÞ tr</w:t>
        <w:softHyphen/>
        <w:t>êng.</w:t>
      </w:r>
    </w:p>
    <w:p>
      <w:pPr>
        <w:pStyle w:val="Normal"/>
        <w:rPr>
          <w:lang w:val="fr-FR"/>
        </w:rPr>
      </w:pPr>
      <w:r>
        <w:rPr>
          <w:lang w:val="fr-FR"/>
        </w:rPr>
        <w:t>18. Qu¶ng c¸o, tiÕp thÞ thuèc thó y, chÕ phÈm sinh häc, vi sinh vËt, hãa chÊt dïng trong thó y kh«ng ®óng víi tÝnh n¨ng, c«ng dông ®· ®¨ng ký.</w:t>
      </w:r>
    </w:p>
    <w:p>
      <w:pPr>
        <w:pStyle w:val="Normal"/>
        <w:rPr>
          <w:lang w:val="fr-FR"/>
        </w:rPr>
      </w:pPr>
      <w:r>
        <w:rPr>
          <w:lang w:val="fr-FR"/>
        </w:rPr>
        <w:t>19. Gi¶ m¹o thÎ thanh tra viªn thó y, thÎ kiÓm dÞch viªn ®éng vËt, giÊy phÐp, giÊy chøng nhËn, chøng chØ hµnh nghÒ thó y.</w:t>
      </w:r>
    </w:p>
    <w:p>
      <w:pPr>
        <w:pStyle w:val="Normal"/>
        <w:rPr>
          <w:lang w:val="fr-FR"/>
        </w:rPr>
      </w:pPr>
      <w:r>
        <w:rPr>
          <w:lang w:val="fr-FR"/>
        </w:rPr>
        <w:t>20. Dïng c¸c nguyªn liÖu, d</w:t>
        <w:softHyphen/>
        <w:t>îc liÖu ch</w:t>
        <w:softHyphen/>
        <w:t>a qua bµo chÕ cã h¹i cho ®éng vËt ®Ó phßng bÖnh, ch÷a bÖnh cho ®éng vËt.</w:t>
      </w:r>
    </w:p>
    <w:p>
      <w:pPr>
        <w:pStyle w:val="Normal"/>
        <w:rPr>
          <w:lang w:val="fr-FR"/>
        </w:rPr>
      </w:pPr>
      <w:r>
        <w:rPr>
          <w:lang w:val="fr-FR"/>
        </w:rPr>
        <w:t>21. C¸c hµnh vi vi ph¹m kh¸c theo quy ®Þnh cña ph¸p luËt.</w:t>
        <w:tab/>
      </w:r>
    </w:p>
    <w:p>
      <w:pPr>
        <w:pStyle w:val="Normal"/>
        <w:rPr>
          <w:lang w:val="fr-FR"/>
        </w:rPr>
      </w:pPr>
      <w:r>
        <w:rPr>
          <w:lang w:val="fr-FR"/>
        </w:rPr>
      </w:r>
    </w:p>
    <w:p>
      <w:pPr>
        <w:pStyle w:val="Normal"/>
        <w:keepNext w:val="true"/>
        <w:spacing w:before="120" w:after="120"/>
        <w:ind w:hanging="0"/>
        <w:jc w:val="center"/>
        <w:rPr>
          <w:rFonts w:ascii=".VnTimeH" w:hAnsi=".VnTimeH" w:cs=".VnTimeH"/>
          <w:b/>
          <w:b/>
          <w:spacing w:val="28"/>
          <w:sz w:val="22"/>
          <w:lang w:val="fr-FR"/>
        </w:rPr>
      </w:pPr>
      <w:r>
        <w:rPr>
          <w:rFonts w:cs=".VnTimeH" w:ascii=".VnTimeH" w:hAnsi=".VnTimeH"/>
          <w:b/>
          <w:spacing w:val="28"/>
          <w:sz w:val="22"/>
          <w:lang w:val="fr-FR"/>
        </w:rPr>
        <w:t>Ch</w:t>
        <w:softHyphen/>
        <w:t>¬ng II</w:t>
        <w:br/>
        <w:t xml:space="preserve">Phßng bÖnh, ch÷a bÖnh, chèng dÞch bÖnh </w:t>
        <w:br/>
        <w:t>cho ®éng vËt</w:t>
      </w:r>
    </w:p>
    <w:p>
      <w:pPr>
        <w:pStyle w:val="Normal"/>
        <w:rPr>
          <w:rFonts w:ascii=".VnTimeH" w:hAnsi=".VnTimeH" w:cs=".VnTimeH"/>
          <w:b/>
          <w:b/>
          <w:i/>
          <w:i/>
          <w:spacing w:val="28"/>
          <w:sz w:val="22"/>
          <w:lang w:val="fr-FR"/>
        </w:rPr>
      </w:pPr>
      <w:r>
        <w:rPr>
          <w:rFonts w:cs=".VnTimeH" w:ascii=".VnTimeH" w:hAnsi=".VnTimeH"/>
          <w:b/>
          <w:i/>
          <w:spacing w:val="28"/>
          <w:sz w:val="22"/>
          <w:lang w:val="fr-FR"/>
        </w:rPr>
      </w:r>
    </w:p>
    <w:p>
      <w:pPr>
        <w:pStyle w:val="Normal"/>
        <w:keepNext w:val="true"/>
        <w:ind w:firstLine="720"/>
        <w:rPr/>
      </w:pPr>
      <w:r>
        <w:rPr>
          <w:b/>
          <w:spacing w:val="24"/>
          <w:sz w:val="26"/>
        </w:rPr>
        <w:t>§iÒu 9.</w:t>
      </w:r>
      <w:r>
        <w:rPr/>
        <w:t xml:space="preserve"> Néi dung phßng bÖnh, ch÷a bÖnh, chèng dÞch bÖnh cho ®éng vËt </w:t>
      </w:r>
    </w:p>
    <w:p>
      <w:pPr>
        <w:pStyle w:val="Normal"/>
        <w:rPr>
          <w:lang w:val="fr-FR"/>
        </w:rPr>
      </w:pPr>
      <w:r>
        <w:rPr>
          <w:lang w:val="fr-FR"/>
        </w:rPr>
        <w:t>1. Thùc hiÖn c¸c biÖn ph¸p phßng bÖnh, chÈn ®o¸n bÖnh, ch÷a bÖnh; chèng dÞch bÖnh; gi¸m s¸t, khèng chÕ dÞch bÖnh ®éng vËt.</w:t>
      </w:r>
    </w:p>
    <w:p>
      <w:pPr>
        <w:pStyle w:val="Normal"/>
        <w:rPr>
          <w:lang w:val="fr-FR"/>
        </w:rPr>
      </w:pPr>
      <w:r>
        <w:rPr>
          <w:lang w:val="fr-FR"/>
        </w:rPr>
        <w:t>2. Ch¨m sãc søc khoÎ ®éng vËt.</w:t>
      </w:r>
    </w:p>
    <w:p>
      <w:pPr>
        <w:pStyle w:val="Normal"/>
        <w:rPr>
          <w:lang w:val="fr-FR"/>
        </w:rPr>
      </w:pPr>
      <w:r>
        <w:rPr>
          <w:lang w:val="fr-FR"/>
        </w:rPr>
        <w:t>3. Thùc hiÖn viÖc kiÓm dÞch ®éng vËt, s¶n phÈm ®éng vËt; kiÓm tra vÖ sinh thó y ®èi víi s¶n phÈm ®éng vËt vµ c¸c ®èi t</w:t>
        <w:softHyphen/>
        <w:t>îng kh¸c thuéc diÖn ph¶i kiÓm tra vÖ sinh thó y.</w:t>
      </w:r>
    </w:p>
    <w:p>
      <w:pPr>
        <w:pStyle w:val="Normal"/>
        <w:rPr>
          <w:lang w:val="fr-FR"/>
        </w:rPr>
      </w:pPr>
      <w:r>
        <w:rPr>
          <w:lang w:val="fr-FR"/>
        </w:rPr>
        <w:t>4. X©y dùng vïng, c¬ së an toµn dÞch bÖnh, c¸c ch</w:t>
        <w:softHyphen/>
        <w:t>¬ng tr×nh khèng chÕ, thanh to¸n mét sè bÖnh truyÒn nhiÔm nguy hiÓm cña ®éng vËt vµ bÖnh tõ ®éng vËt l©y sang ng</w:t>
        <w:softHyphen/>
        <w:t>êi.</w:t>
      </w:r>
    </w:p>
    <w:p>
      <w:pPr>
        <w:pStyle w:val="Normal"/>
        <w:rPr>
          <w:lang w:val="fr-FR"/>
        </w:rPr>
      </w:pPr>
      <w:r>
        <w:rPr>
          <w:lang w:val="fr-FR"/>
        </w:rPr>
        <w:t>5. B¶o ®¶m tiªu chuÈn vÖ sinh thó y cña c¬ së s¶n xuÊt, kinh doanh ®éng vËt, con gièng; c¬ së s¶n xuÊt, kinh doanh thøc ¨n ch¨n nu«i, thuèc thó y, chÕ phÈm sinh häc, vi sinh vËt, hãa chÊt dïng trong thó y; c¬ së giÕt mæ ®éng vËt, s¬ chÕ ®éng vËt, s¶n phÈm ®éng vËt.</w:t>
      </w:r>
    </w:p>
    <w:p>
      <w:pPr>
        <w:pStyle w:val="Normal"/>
        <w:rPr>
          <w:i/>
          <w:i/>
          <w:lang w:val="fr-FR"/>
        </w:rPr>
      </w:pPr>
      <w:r>
        <w:rPr>
          <w:i/>
          <w:lang w:val="fr-FR"/>
        </w:rPr>
      </w:r>
    </w:p>
    <w:p>
      <w:pPr>
        <w:pStyle w:val="Normal"/>
        <w:keepNext w:val="true"/>
        <w:ind w:firstLine="720"/>
        <w:rPr/>
      </w:pPr>
      <w:r>
        <w:rPr>
          <w:b/>
          <w:spacing w:val="24"/>
          <w:sz w:val="26"/>
        </w:rPr>
        <w:t>§iÒu 10.</w:t>
      </w:r>
      <w:r>
        <w:rPr/>
        <w:t xml:space="preserve"> Tr¸ch nhiÖm cña c¬ quan nhµ n</w:t>
        <w:softHyphen/>
        <w:t>íc trong viÖc phßng bÖnh, ch÷a bÖnh, chèng dÞch bÖnh cho ®éng vËt</w:t>
      </w:r>
    </w:p>
    <w:p>
      <w:pPr>
        <w:pStyle w:val="Normal"/>
        <w:rPr>
          <w:lang w:val="fr-FR"/>
        </w:rPr>
      </w:pPr>
      <w:r>
        <w:rPr>
          <w:lang w:val="fr-FR"/>
        </w:rPr>
        <w:t>1. Thñ t</w:t>
        <w:softHyphen/>
        <w:t>íng ChÝnh phñ thµnh lËp Ban chØ ®¹o quèc gia phßng, chèng dÞch bÖnh ®éng vËt khi xuÊt hiÖn dÞch bÖnh truyÒn nhiÔm nguy hiÓm cña ®éng vËt cã kh¶ n¨ng l©y sang ng</w:t>
        <w:softHyphen/>
        <w:t>êi ®Ó khèng chÕ, dËp t¾t dÞch bÖnh trong tr</w:t>
        <w:softHyphen/>
        <w:t>êng hîp khÈn cÊp theo ®Ò nghÞ cña Bé N«ng nghiÖp vµ Ph¸t triÓn n«ng th«n, Bé Thuû s¶n; quyÕt ®Þnh sö dông nguån tµi chÝnh chèng dÞch lÊy tõ Quü phßng, chèng dÞch bÖnh cho ®éng vËt ®Ó thùc hiÖn c¸c biÖn ph¸p phßng, chèng dÞch bÖnh cho ®éng vËt, dËp t¾t dÞch bÖnh ®éng vËt vµ kh¾c phôc hËu qu¶ dÞch bÖnh ®éng vËt.</w:t>
      </w:r>
    </w:p>
    <w:p>
      <w:pPr>
        <w:pStyle w:val="Normal"/>
        <w:rPr>
          <w:lang w:val="fr-FR"/>
        </w:rPr>
      </w:pPr>
      <w:r>
        <w:rPr>
          <w:lang w:val="fr-FR"/>
        </w:rPr>
        <w:t>2. Bé N«ng nghiÖp vµ Ph¸t triÓn n«ng th«n, Bé Thñy s¶n cã tr¸ch nhiÖm:</w:t>
      </w:r>
    </w:p>
    <w:p>
      <w:pPr>
        <w:pStyle w:val="Normal"/>
        <w:rPr>
          <w:lang w:val="fr-FR"/>
        </w:rPr>
      </w:pPr>
      <w:r>
        <w:rPr>
          <w:lang w:val="fr-FR"/>
        </w:rPr>
        <w:t>a) X©y dùng vµ chØ ®¹o thùc hiÖn chiÕn l</w:t>
        <w:softHyphen/>
        <w:t xml:space="preserve">îc, quy ho¹ch, kÕ ho¹ch vÒ phßng bÖnh, chèng dÞch bÖnh ®éng vËt; </w:t>
      </w:r>
    </w:p>
    <w:p>
      <w:pPr>
        <w:pStyle w:val="Normal"/>
        <w:rPr>
          <w:lang w:val="fr-FR"/>
        </w:rPr>
      </w:pPr>
      <w:r>
        <w:rPr>
          <w:lang w:val="fr-FR"/>
        </w:rPr>
        <w:t>b) Quy ®Þnh ®iÒu kiÖn, thñ tôc c«ng nhËn vïng, c¬ së an toµn dÞch bÖnh ®éng vËt;</w:t>
      </w:r>
    </w:p>
    <w:p>
      <w:pPr>
        <w:pStyle w:val="Normal"/>
        <w:rPr>
          <w:lang w:val="fr-FR"/>
        </w:rPr>
      </w:pPr>
      <w:r>
        <w:rPr>
          <w:lang w:val="fr-FR"/>
        </w:rPr>
        <w:t>c) ChØ ®¹o thùc hiÖn viÖc phßng bÖnh, ch÷a bÖnh, chèng dÞch bÖnh ®éng vËt trong ph¹m vi c¶ n</w:t>
        <w:softHyphen/>
        <w:t>íc;</w:t>
      </w:r>
    </w:p>
    <w:p>
      <w:pPr>
        <w:pStyle w:val="Normal"/>
        <w:rPr>
          <w:lang w:val="fr-FR"/>
        </w:rPr>
      </w:pPr>
      <w:r>
        <w:rPr>
          <w:lang w:val="fr-FR"/>
        </w:rPr>
        <w:t>d) Ban hµnh Danh môc c¸c bÖnh ph¶i c«ng bè dÞch, Danh môc c¸c bÖnh nguy hiÓm cña ®éng vËt, Danh môc c¸c bÖnh ph¶i ¸p dông c¸c biÖn ph¸p phßng bÖnh b¾t buéc;</w:t>
      </w:r>
    </w:p>
    <w:p>
      <w:pPr>
        <w:pStyle w:val="Normal"/>
        <w:rPr>
          <w:lang w:val="fr-FR"/>
        </w:rPr>
      </w:pPr>
      <w:r>
        <w:rPr>
          <w:lang w:val="fr-FR"/>
        </w:rPr>
        <w:t>®) QuyÕt ®Þnh c«ng bè dÞch, vïng cã dÞch, vïng bÞ dÞch uy hiÕp, vïng ®Öm theo thÈm quyÒn quy ®Þnh t¹i kho¶n 2 §iÒu 17 cña Ph¸p lÖnh nµy;</w:t>
      </w:r>
    </w:p>
    <w:p>
      <w:pPr>
        <w:pStyle w:val="Normal"/>
        <w:rPr>
          <w:spacing w:val="-4"/>
          <w:lang w:val="fr-FR"/>
        </w:rPr>
      </w:pPr>
      <w:r>
        <w:rPr>
          <w:spacing w:val="-4"/>
          <w:lang w:val="fr-FR"/>
        </w:rPr>
        <w:t>e) Quy ®Þnh c¸c biÖn ph¸p phßng bÖnh b¾t buéc ®èi víi ®éng vËt ë vïng cã dÞch, vïng bÞ dÞch uy hiÕp, vïng ®Öm, vïng ®· cã dÞch, vïng ®· bÞ dÞch uy hiÕp;</w:t>
      </w:r>
    </w:p>
    <w:p>
      <w:pPr>
        <w:pStyle w:val="Normal"/>
        <w:rPr>
          <w:lang w:val="fr-FR"/>
        </w:rPr>
      </w:pPr>
      <w:r>
        <w:rPr>
          <w:lang w:val="fr-FR"/>
        </w:rPr>
        <w:t>g) Quy ®Þnh viÖc xö lý ®éng vËt vµ s¶n phÈm ®éng vËt m¾c bÖnh; c¸c biÖn ph¸p khö trïng tiªu ®éc.</w:t>
      </w:r>
    </w:p>
    <w:p>
      <w:pPr>
        <w:pStyle w:val="Normal"/>
        <w:rPr>
          <w:lang w:val="fr-FR"/>
        </w:rPr>
      </w:pPr>
      <w:r>
        <w:rPr>
          <w:lang w:val="fr-FR"/>
        </w:rPr>
        <w:t xml:space="preserve">3. Uû ban nh©n d©n tØnh, thµnh phè trùc thuéc trung </w:t>
        <w:softHyphen/>
        <w:t>¬ng (sau ®©y gäi chung lµ Uû ban nh©n d©n cÊp tØnh) cã tr¸ch nhiÖm:</w:t>
      </w:r>
    </w:p>
    <w:p>
      <w:pPr>
        <w:pStyle w:val="Normal"/>
        <w:rPr/>
      </w:pPr>
      <w:r>
        <w:rPr>
          <w:lang w:val="fr-FR"/>
        </w:rPr>
        <w:t>a) Tæ chøc</w:t>
      </w:r>
      <w:r>
        <w:rPr>
          <w:i/>
          <w:lang w:val="fr-FR"/>
        </w:rPr>
        <w:t xml:space="preserve"> </w:t>
      </w:r>
      <w:r>
        <w:rPr>
          <w:lang w:val="fr-FR"/>
        </w:rPr>
        <w:t>thùc hiÖn viÖc phßng bÖnh, ch÷a bÖnh, chèng dÞch bÖnh ®éng vËt trong ph¹m vi ®Þa ph</w:t>
        <w:softHyphen/>
        <w:t xml:space="preserve">¬ng; </w:t>
      </w:r>
    </w:p>
    <w:p>
      <w:pPr>
        <w:pStyle w:val="Normal"/>
        <w:rPr>
          <w:lang w:val="fr-FR"/>
        </w:rPr>
      </w:pPr>
      <w:r>
        <w:rPr>
          <w:lang w:val="fr-FR"/>
        </w:rPr>
        <w:t>b) QuyÕt ®Þnh c«ng bè dÞch, vïng cã dÞch, vïng bÞ dÞch uy hiÕp, vïng ®Öm trong ph¹m vi ®Þa ph</w:t>
        <w:softHyphen/>
        <w:t>¬ng;</w:t>
      </w:r>
    </w:p>
    <w:p>
      <w:pPr>
        <w:pStyle w:val="Normal"/>
        <w:rPr>
          <w:lang w:val="fr-FR"/>
        </w:rPr>
      </w:pPr>
      <w:r>
        <w:rPr>
          <w:lang w:val="fr-FR"/>
        </w:rPr>
        <w:t xml:space="preserve">c) Thµnh lËp Ban chØ ®¹o phßng, chèng dÞch bÖnh ®éng vËt cña tØnh, thµnh phè trùc thuéc trung </w:t>
        <w:softHyphen/>
        <w:t>¬ng theo chØ ®¹o cña ChÝnh phñ.</w:t>
      </w:r>
    </w:p>
    <w:p>
      <w:pPr>
        <w:pStyle w:val="Normal"/>
        <w:rPr>
          <w:u w:val="single"/>
          <w:lang w:val="fr-FR"/>
        </w:rPr>
      </w:pPr>
      <w:r>
        <w:rPr>
          <w:lang w:val="fr-FR"/>
        </w:rPr>
        <w:t>4. C¬ quan qu¶n lý nhµ n</w:t>
        <w:softHyphen/>
        <w:t>íc vÒ thó y cã tr¸ch nhiÖm h</w:t>
        <w:softHyphen/>
        <w:t>íng dÉn, kiÓm tra viÖc thùc hiÖn quy ®Þnh t¹i c¸c ®iÓm a, b, c, ®, e vµ g kho¶n 2 §iÒu nµy.</w:t>
      </w:r>
    </w:p>
    <w:p>
      <w:pPr>
        <w:pStyle w:val="Normal"/>
        <w:rPr>
          <w:lang w:val="fr-FR"/>
        </w:rPr>
      </w:pPr>
      <w:r>
        <w:rPr>
          <w:lang w:val="fr-FR"/>
        </w:rPr>
        <w:t>5. Uû ban nh©n d©n c¸c cÊp cã tr¸ch nhiÖm tæ chøc chØ ®¹o viÖc phßng, chèng dÞch bÖnh cho ®éng vËt, th«ng b¸o dÞch bÖnh ®éng vËt, kiÓm tra c¸c vïng cã dÞch bÖnh; x©y dùng vïng, c¬ së an toµn dÞch bÖnh ®éng vËt.</w:t>
      </w:r>
    </w:p>
    <w:p>
      <w:pPr>
        <w:pStyle w:val="Normal"/>
        <w:rPr>
          <w:i/>
          <w:i/>
          <w:lang w:val="fr-FR"/>
        </w:rPr>
      </w:pPr>
      <w:r>
        <w:rPr>
          <w:i/>
          <w:lang w:val="fr-FR"/>
        </w:rPr>
      </w:r>
    </w:p>
    <w:p>
      <w:pPr>
        <w:pStyle w:val="Normal"/>
        <w:keepNext w:val="true"/>
        <w:ind w:firstLine="720"/>
        <w:rPr/>
      </w:pPr>
      <w:r>
        <w:rPr>
          <w:b/>
          <w:spacing w:val="24"/>
          <w:sz w:val="26"/>
        </w:rPr>
        <w:t>§iÒu 11.</w:t>
      </w:r>
      <w:r>
        <w:rPr/>
        <w:t xml:space="preserve"> Tr¸ch nhiÖm cña tæ chøc, c¸ nh©n trong viÖc phßng bÖnh, ch÷a bÖnh, chèng dÞch bÖnh cho ®éng vËt</w:t>
      </w:r>
    </w:p>
    <w:p>
      <w:pPr>
        <w:pStyle w:val="Normal"/>
        <w:rPr>
          <w:lang w:val="fr-FR"/>
        </w:rPr>
      </w:pPr>
      <w:r>
        <w:rPr>
          <w:lang w:val="fr-FR"/>
        </w:rPr>
        <w:t>1. Chñ vËt nu«i ph¶i thùc hiÖn c¸c quy ®Þnh vÒ ®iÒu kiÖn vÖ sinh thó y trong ch¨n nu«i quy ®Þnh t¹i Ph¸p lÖnh nµy vµ thùc hiÖn c¸c biÖn ph¸p phßng bÖnh b¾t buéc, ch÷a bÖnh, chèng dÞch bÖnh cho ®éng vËt.</w:t>
      </w:r>
    </w:p>
    <w:p>
      <w:pPr>
        <w:pStyle w:val="Normal"/>
        <w:rPr/>
      </w:pPr>
      <w:r>
        <w:rPr>
          <w:lang w:val="fr-FR"/>
        </w:rPr>
        <w:t>2. Tæ chøc, c¸ nh©n khi sö dông thuèc thó y, chÕ phÈm sinh häc, vi sinh vËt, hãa chÊt dïng trong thó y ®Ó phßng bÖnh, c</w:t>
      </w:r>
      <w:r>
        <w:rPr>
          <w:spacing w:val="-4"/>
          <w:lang w:val="fr-FR"/>
        </w:rPr>
        <w:t xml:space="preserve">h÷a bÖnh cho ®éng vËt </w:t>
      </w:r>
      <w:r>
        <w:rPr>
          <w:lang w:val="fr-FR"/>
        </w:rPr>
        <w:t>cã tr¸ch nhiÖm:</w:t>
      </w:r>
    </w:p>
    <w:p>
      <w:pPr>
        <w:pStyle w:val="Normal"/>
        <w:rPr/>
      </w:pPr>
      <w:r>
        <w:rPr>
          <w:lang w:val="fr-FR"/>
        </w:rPr>
        <w:t xml:space="preserve">a) Sö dông </w:t>
      </w:r>
      <w:r>
        <w:rPr>
          <w:spacing w:val="-4"/>
          <w:lang w:val="fr-FR"/>
        </w:rPr>
        <w:t xml:space="preserve">thuèc thó y, </w:t>
      </w:r>
      <w:r>
        <w:rPr>
          <w:lang w:val="fr-FR"/>
        </w:rPr>
        <w:t>chÕ phÈm sinh häc, vi sinh vËt, hãa chÊt dïng trong thó y</w:t>
      </w:r>
      <w:r>
        <w:rPr>
          <w:spacing w:val="-4"/>
          <w:lang w:val="fr-FR"/>
        </w:rPr>
        <w:t xml:space="preserve"> </w:t>
      </w:r>
      <w:r>
        <w:rPr>
          <w:lang w:val="fr-FR"/>
        </w:rPr>
        <w:t>cã trong Danh môc thuèc thó y ®</w:t>
        <w:softHyphen/>
        <w:t>îc phÐp l</w:t>
        <w:softHyphen/>
        <w:t>u hµnh t¹i ViÖt Nam, Danh môc chÕ phÈm sinh häc, vi sinh vËt, hãa chÊt dïng trong thó y ®</w:t>
        <w:softHyphen/>
        <w:t>îc phÐp l</w:t>
        <w:softHyphen/>
        <w:t>u hµnh t¹i ViÖt Nam;</w:t>
      </w:r>
    </w:p>
    <w:p>
      <w:pPr>
        <w:pStyle w:val="Normal"/>
        <w:rPr>
          <w:lang w:val="fr-FR"/>
        </w:rPr>
      </w:pPr>
      <w:r>
        <w:rPr>
          <w:lang w:val="fr-FR"/>
        </w:rPr>
        <w:t xml:space="preserve">b) Thùc hiÖn </w:t>
      </w:r>
      <w:r>
        <w:rPr>
          <w:spacing w:val="-4"/>
          <w:lang w:val="fr-FR"/>
        </w:rPr>
        <w:t>®óng h</w:t>
        <w:softHyphen/>
        <w:t>íng dÉn sö dông hoÆc chØ dÉn cña b¸c sü, kü thuËt viªn cña c¬ quan thó y, ng</w:t>
        <w:softHyphen/>
        <w:t>êi ®</w:t>
        <w:softHyphen/>
        <w:t>îc phÐp hµnh nghÒ thó y.</w:t>
      </w:r>
    </w:p>
    <w:p>
      <w:pPr>
        <w:pStyle w:val="Normal"/>
        <w:rPr>
          <w:i/>
          <w:i/>
          <w:lang w:val="fr-FR"/>
        </w:rPr>
      </w:pPr>
      <w:r>
        <w:rPr>
          <w:i/>
          <w:lang w:val="fr-FR"/>
        </w:rPr>
      </w:r>
    </w:p>
    <w:p>
      <w:pPr>
        <w:pStyle w:val="Normal"/>
        <w:keepNext w:val="true"/>
        <w:ind w:firstLine="720"/>
        <w:rPr/>
      </w:pPr>
      <w:r>
        <w:rPr>
          <w:b/>
          <w:spacing w:val="24"/>
          <w:sz w:val="26"/>
        </w:rPr>
        <w:t>§iÒu 12.</w:t>
      </w:r>
      <w:r>
        <w:rPr/>
        <w:t xml:space="preserve"> §iÒu kiÖn vÖ sinh thó y trong ch¨n nu«i</w:t>
      </w:r>
    </w:p>
    <w:p>
      <w:pPr>
        <w:pStyle w:val="Normal"/>
        <w:rPr/>
      </w:pPr>
      <w:r>
        <w:rPr/>
        <w:t>1. §iÒu kiÖn vÖ sinh thó y ®èi víi ch¨n nu«i cña hé gia ®×nh, c¸ nh©n:</w:t>
      </w:r>
    </w:p>
    <w:p>
      <w:pPr>
        <w:pStyle w:val="Normal"/>
        <w:rPr/>
      </w:pPr>
      <w:r>
        <w:rPr/>
        <w:t>a) Chuång tr¹i, n¬i ch¨n nu«i kh¸c ph¶i ®</w:t>
        <w:softHyphen/>
        <w:t>îc vÖ sinh, khö trïng tiªu ®éc, diÖt mÇm bÖnh, c¸c loµi ®éng vËt trung gian truyÒn bÖnh theo chÕ ®é ®Þnh kú vµ sau mçi ®ît nu«i;</w:t>
      </w:r>
    </w:p>
    <w:p>
      <w:pPr>
        <w:pStyle w:val="Normal"/>
        <w:rPr/>
      </w:pPr>
      <w:r>
        <w:rPr/>
        <w:t>b) Dông cô dïng trong ch¨n nu«i ph¶i ®</w:t>
        <w:softHyphen/>
        <w:t>îc vÖ sinh tr</w:t>
        <w:softHyphen/>
        <w:t>íc khi ®</w:t>
        <w:softHyphen/>
        <w:t>a vµo sö dông;</w:t>
      </w:r>
    </w:p>
    <w:p>
      <w:pPr>
        <w:pStyle w:val="Normal"/>
        <w:rPr/>
      </w:pPr>
      <w:r>
        <w:rPr/>
        <w:t>c) Con gièng ph¶i b¶o ®¶m tiªu chuÈn chÊt l</w:t>
        <w:softHyphen/>
        <w:t>îng gièng vËt nu«i theo quy ®Þnh cña ph¸p luËt vÒ gièng vËt nu«i</w:t>
      </w:r>
      <w:r>
        <w:rPr>
          <w:i/>
        </w:rPr>
        <w:t>,</w:t>
      </w:r>
      <w:r>
        <w:rPr/>
        <w:t xml:space="preserve"> kh«ng mang mÇm bÖnh truyÒn nhiÔm, ®· ®</w:t>
        <w:softHyphen/>
        <w:t>îc kiÓm dÞch vµ ¸p dông c¸c biÖn ph¸p phßng bÖnh b¾t buéc;</w:t>
      </w:r>
    </w:p>
    <w:p>
      <w:pPr>
        <w:pStyle w:val="Normal"/>
        <w:rPr/>
      </w:pPr>
      <w:r>
        <w:rPr/>
        <w:t>d) Thøc ¨n ch¨n nu«i ph¶i b¶o ®¶m tiªu chuÈn vÖ sinh thó y, kh«ng g©y h¹i cho ®éng vËt vµ ng</w:t>
        <w:softHyphen/>
        <w:t xml:space="preserve">êi sö dông s¶n phÈm ®éng vËt; </w:t>
      </w:r>
    </w:p>
    <w:p>
      <w:pPr>
        <w:pStyle w:val="Normal"/>
        <w:rPr/>
      </w:pPr>
      <w:r>
        <w:rPr/>
        <w:t>®) N</w:t>
        <w:softHyphen/>
        <w:t>íc sö dông cho ch¨n nu«i ph¶i s¹ch, kh«ng g©y bÖnh cho ®éng vËt;</w:t>
      </w:r>
    </w:p>
    <w:p>
      <w:pPr>
        <w:pStyle w:val="Normal"/>
        <w:rPr/>
      </w:pPr>
      <w:r>
        <w:rPr/>
        <w:t>e) §éng vËt ®</w:t>
        <w:softHyphen/>
        <w:t>a ra c¸c b·i ch¨n th¶ chung ph¶i kháe m¹nh, kh«ng mang mÇm bÖnh truyÒn nhiÔm, ký sinh trïng g©y bÖnh nguy hiÓm.</w:t>
      </w:r>
    </w:p>
    <w:p>
      <w:pPr>
        <w:pStyle w:val="Normal"/>
        <w:rPr/>
      </w:pPr>
      <w:r>
        <w:rPr/>
        <w:t>2. §iÒu kiÖn vÖ sinh thó y ®èi víi c¬ së ch¨n nu«i tËp trung:</w:t>
      </w:r>
    </w:p>
    <w:p>
      <w:pPr>
        <w:pStyle w:val="Normal"/>
        <w:rPr/>
      </w:pPr>
      <w:r>
        <w:rPr/>
        <w:t>a) §Þa ®iÓm cña c¬ së ch¨n nu«i ph¶i theo quy ho¹ch, c¸ch xa khu d©n c</w:t>
        <w:softHyphen/>
        <w:t>, c«ng tr×nh c«ng céng, ®</w:t>
        <w:softHyphen/>
        <w:t>êng giao th«ng chÝnh, nguån g©y « nhiÔm;</w:t>
      </w:r>
    </w:p>
    <w:p>
      <w:pPr>
        <w:pStyle w:val="Normal"/>
        <w:rPr/>
      </w:pPr>
      <w:r>
        <w:rPr/>
        <w:t>b) B¶o ®¶m c¸c tiªu chuÈn vÖ sinh thó y quy ®Þnh t¹i c¸c ®iÓm a, b, c vµ d kho¶n 2, c¸c ®iÓm a, b, c vµ d kho¶n 3 §iÒu 7 cña Ph¸p lÖnh nµy;</w:t>
      </w:r>
    </w:p>
    <w:p>
      <w:pPr>
        <w:pStyle w:val="Normal"/>
        <w:rPr/>
      </w:pPr>
      <w:r>
        <w:rPr/>
        <w:t xml:space="preserve">c) Khu vùc ch¨n nu«i ph¶i cã n¬i xö lý chÊt th¶i, n¬i nu«i c¸ch ly ®éng vËt, n¬i vÖ sinh, khö trïng tiªu ®éc cho dông cô ch¨n nu«i, n¬i mæ kh¸m, xö lý x¸c ®éng vËt;  </w:t>
      </w:r>
    </w:p>
    <w:p>
      <w:pPr>
        <w:pStyle w:val="Normal"/>
        <w:rPr/>
      </w:pPr>
      <w:r>
        <w:rPr/>
        <w:t>d) Lèi ra vµo khu ch¨n nu«i ph¶i ®</w:t>
        <w:softHyphen/>
        <w:t>îc ¸p dông c¸c biÖn ph¸p vÖ sinh, khö trïng cho ng</w:t>
        <w:softHyphen/>
        <w:t>êi vµ ph</w:t>
        <w:softHyphen/>
        <w:t>¬ng tiÖn vËn chuyÓn ®i qua;</w:t>
      </w:r>
    </w:p>
    <w:p>
      <w:pPr>
        <w:pStyle w:val="Normal"/>
        <w:rPr/>
      </w:pPr>
      <w:r>
        <w:rPr/>
        <w:t>®) N¬i s¶n xuÊt, chÕ biÕn vµ kho chøa thøc ¨n ch¨n nu«i ph¶i c¸ch biÖt víi n¬i ®Ó c¸c ho¸ chÊt ®éc h¹i.</w:t>
      </w:r>
    </w:p>
    <w:p>
      <w:pPr>
        <w:pStyle w:val="Normal"/>
        <w:rPr>
          <w:i/>
          <w:i/>
        </w:rPr>
      </w:pPr>
      <w:r>
        <w:rPr>
          <w:i/>
        </w:rPr>
      </w:r>
    </w:p>
    <w:p>
      <w:pPr>
        <w:pStyle w:val="Normal"/>
        <w:keepNext w:val="true"/>
        <w:ind w:firstLine="720"/>
        <w:rPr/>
      </w:pPr>
      <w:r>
        <w:rPr>
          <w:b/>
          <w:spacing w:val="24"/>
          <w:sz w:val="26"/>
        </w:rPr>
        <w:t>§iÒu 13.</w:t>
      </w:r>
      <w:r>
        <w:rPr/>
        <w:t xml:space="preserve"> Ch¨m sãc søc kháe cho ®éng vËt</w:t>
      </w:r>
    </w:p>
    <w:p>
      <w:pPr>
        <w:pStyle w:val="Normal"/>
        <w:rPr>
          <w:spacing w:val="-4"/>
        </w:rPr>
      </w:pPr>
      <w:r>
        <w:rPr>
          <w:spacing w:val="-4"/>
        </w:rPr>
        <w:t>1. VËt nu«i trªn c¹n ph¶i ®</w:t>
        <w:softHyphen/>
        <w:t>îc b¶o ®¶m c¸c ®iÒu kiÖn sau ®©y:</w:t>
      </w:r>
    </w:p>
    <w:p>
      <w:pPr>
        <w:pStyle w:val="Normal"/>
        <w:rPr>
          <w:spacing w:val="-4"/>
        </w:rPr>
      </w:pPr>
      <w:r>
        <w:rPr>
          <w:spacing w:val="-4"/>
        </w:rPr>
        <w:t>a) §</w:t>
        <w:softHyphen/>
        <w:t>îc cung cÊp ®Çy ®ñ n</w:t>
        <w:softHyphen/>
        <w:t>íc, thøc ¨n phï hîp víi tõng loµi;</w:t>
      </w:r>
    </w:p>
    <w:p>
      <w:pPr>
        <w:pStyle w:val="Normal"/>
        <w:rPr/>
      </w:pPr>
      <w:r>
        <w:rPr/>
        <w:t>b) Cã chuång tr¹i, dông cô ch¨n nu«i b¶o ®¶m tiªu chuÈn vÖ sinh thó y vµ phï hîp víi tõng loµi vËt nu«i;</w:t>
      </w:r>
    </w:p>
    <w:p>
      <w:pPr>
        <w:pStyle w:val="Normal"/>
        <w:rPr>
          <w:spacing w:val="-4"/>
        </w:rPr>
      </w:pPr>
      <w:r>
        <w:rPr>
          <w:spacing w:val="-4"/>
        </w:rPr>
        <w:t>c) §</w:t>
        <w:softHyphen/>
        <w:t>îc phßng bÖnh, ch÷a bÖnh kÞp thêi.</w:t>
      </w:r>
    </w:p>
    <w:p>
      <w:pPr>
        <w:pStyle w:val="Normal"/>
        <w:rPr>
          <w:spacing w:val="-4"/>
        </w:rPr>
      </w:pPr>
      <w:r>
        <w:rPr>
          <w:spacing w:val="-4"/>
        </w:rPr>
        <w:t>2. VËt nu«i d</w:t>
        <w:softHyphen/>
        <w:t>íi n</w:t>
        <w:softHyphen/>
        <w:t>íc vµ ®éng vËt l</w:t>
        <w:softHyphen/>
        <w:t>ìng c</w:t>
        <w:softHyphen/>
        <w:t xml:space="preserve"> ph¶i ®</w:t>
        <w:softHyphen/>
        <w:t>îc b¶o ®¶m c¸c ®iÒu kiÖn sau ®©y:</w:t>
      </w:r>
    </w:p>
    <w:p>
      <w:pPr>
        <w:pStyle w:val="Normal"/>
        <w:rPr>
          <w:spacing w:val="-4"/>
        </w:rPr>
      </w:pPr>
      <w:r>
        <w:rPr>
          <w:spacing w:val="-4"/>
        </w:rPr>
        <w:t>a) §</w:t>
        <w:softHyphen/>
        <w:t>îc sèng trong m«i tr</w:t>
        <w:softHyphen/>
        <w:t>êng n</w:t>
        <w:softHyphen/>
        <w:t>íc phï hîp ®èi víi tõng loµi. Nguån n</w:t>
        <w:softHyphen/>
        <w:t>íc cung cÊp vµo n¬i nu«i thuû s¶n ph¶i ®¸p øng c¸c tiªu chuÈn m«i tr</w:t>
        <w:softHyphen/>
        <w:t>êng, ®</w:t>
        <w:softHyphen/>
        <w:t>îc xö lý s¹ch mÇm bÖnh vµ ®éng vËt truyÒn bÖnh trung gian. Nguån n</w:t>
        <w:softHyphen/>
        <w:t>íc th¶i tõ n¬i nu«i ph¶i ®</w:t>
        <w:softHyphen/>
        <w:t>îc xö lý ®¹t tiªu chuÈn quy ®Þnh;</w:t>
      </w:r>
    </w:p>
    <w:p>
      <w:pPr>
        <w:pStyle w:val="Normal"/>
        <w:rPr>
          <w:spacing w:val="-4"/>
        </w:rPr>
      </w:pPr>
      <w:r>
        <w:rPr>
          <w:spacing w:val="-4"/>
        </w:rPr>
        <w:t>b) §</w:t>
        <w:softHyphen/>
        <w:t>îc cung cÊp thøc ¨n ®Çy ®ñ vµ thÝch hîp cho tõng loµi, theo ®óng quy tr×nh kü thuËt quy ®Þnh. Thùc hiÖn ®óng chÕ ®é xö lý, lo¹i bá chÊt th¶i vµ vÖ sinh, khö trïng dông cô ch¨n nu«i nh»m tr¸nh l©y nhiÔm dÞch bÖnh tõ n¬i nu«i nµy sang n¬i nu«i kh¸c vµ tõ bªn ngoµi vµo n¬i nu«i;</w:t>
      </w:r>
    </w:p>
    <w:p>
      <w:pPr>
        <w:pStyle w:val="Normal"/>
        <w:rPr>
          <w:spacing w:val="-4"/>
        </w:rPr>
      </w:pPr>
      <w:r>
        <w:rPr>
          <w:spacing w:val="-4"/>
        </w:rPr>
        <w:t>c) Ph¶i thùc hiÖn viÖc gi¸m s¸t c¸c tiªu chuÈn m«i tr</w:t>
        <w:softHyphen/>
        <w:t>êng, theo dâi dÊu hiÖu dÞch bÖnh theo tÇn suÊt vµ ph</w:t>
        <w:softHyphen/>
        <w:t>¬ng ph¸p quy ®Þnh nh»m ph¸t hiÖn vµ xö lý kÞp thêi dÞch bÖnh ngay tõ khi míi ph¸t sinh;</w:t>
      </w:r>
    </w:p>
    <w:p>
      <w:pPr>
        <w:pStyle w:val="Normal"/>
        <w:rPr>
          <w:spacing w:val="-4"/>
        </w:rPr>
      </w:pPr>
      <w:r>
        <w:rPr>
          <w:spacing w:val="-4"/>
        </w:rPr>
        <w:t>d) §</w:t>
        <w:softHyphen/>
        <w:t>îc phßng bÖnh, ch÷a bÖnh kÞp thêi.</w:t>
      </w:r>
    </w:p>
    <w:p>
      <w:pPr>
        <w:pStyle w:val="Normal"/>
        <w:rPr>
          <w:i/>
          <w:i/>
          <w:spacing w:val="-4"/>
        </w:rPr>
      </w:pPr>
      <w:r>
        <w:rPr>
          <w:i/>
          <w:spacing w:val="-4"/>
        </w:rPr>
      </w:r>
    </w:p>
    <w:p>
      <w:pPr>
        <w:pStyle w:val="Normal"/>
        <w:keepNext w:val="true"/>
        <w:ind w:firstLine="720"/>
        <w:rPr/>
      </w:pPr>
      <w:r>
        <w:rPr>
          <w:b/>
          <w:spacing w:val="24"/>
          <w:sz w:val="26"/>
        </w:rPr>
        <w:t>§iÒu 14.</w:t>
      </w:r>
      <w:r>
        <w:rPr/>
        <w:t xml:space="preserve"> X©y dùng vïng, c¬ së an toµn dÞch bÖnh ®éng vËt</w:t>
      </w:r>
    </w:p>
    <w:p>
      <w:pPr>
        <w:pStyle w:val="Normal"/>
        <w:rPr>
          <w:spacing w:val="-4"/>
          <w:lang w:val="fr-FR"/>
        </w:rPr>
      </w:pPr>
      <w:r>
        <w:rPr>
          <w:spacing w:val="-4"/>
          <w:lang w:val="fr-FR"/>
        </w:rPr>
        <w:t>1. Vïng, c¬ së cã ®ñ c¸c ®iÒu kiÖn sau ®©y th× ®</w:t>
        <w:softHyphen/>
        <w:t>îc c«ng nhËn lµ vïng, c¬ së an toµn dÞch bÖnh ®éng vËt:</w:t>
      </w:r>
    </w:p>
    <w:p>
      <w:pPr>
        <w:pStyle w:val="Normal"/>
        <w:rPr>
          <w:spacing w:val="-4"/>
          <w:lang w:val="fr-FR"/>
        </w:rPr>
      </w:pPr>
      <w:r>
        <w:rPr>
          <w:spacing w:val="-4"/>
          <w:lang w:val="fr-FR"/>
        </w:rPr>
        <w:t>a) B¶o ®¶m ®iÒu kiÖn, tiªu chuÈn vÖ sinh thó y ®èi víi vïng, c¬ së an toµn dÞch bÖnh quy ®Þnh t¹i ®iÓm ® kho¶n 2, ®iÓm ® kho¶n 3 §iÒu 7 cña Ph¸p lÖnh nµy;</w:t>
      </w:r>
    </w:p>
    <w:p>
      <w:pPr>
        <w:pStyle w:val="Normal"/>
        <w:rPr>
          <w:spacing w:val="-4"/>
          <w:lang w:val="fr-FR"/>
        </w:rPr>
      </w:pPr>
      <w:r>
        <w:rPr>
          <w:spacing w:val="-4"/>
          <w:lang w:val="fr-FR"/>
        </w:rPr>
        <w:t>b) Thùc hiÖn c¸c biÖn ph¸p phßng bÖnh b¾t buéc, kiÓm dÞch ®éng vËt, kiÓm tra ®iÒu kiÖn vÖ sinh thó y ®èi víi c¸c c¬ së ch¨n nu«i, s¶n xuÊt con gièng, giÕt mæ, s¬ chÕ ®éng vËt, s¶n phÈm ®éng vËt;</w:t>
      </w:r>
    </w:p>
    <w:p>
      <w:pPr>
        <w:pStyle w:val="Normal"/>
        <w:rPr>
          <w:lang w:val="fr-FR"/>
        </w:rPr>
      </w:pPr>
      <w:r>
        <w:rPr>
          <w:lang w:val="fr-FR"/>
        </w:rPr>
        <w:t>c) §· ®¨ng ký vµ ®</w:t>
        <w:softHyphen/>
        <w:t>îc thÈm ®Þnh ®¹t tiªu chuÈn vÖ sinh thó y ®èi víi vïng, c¬ së an toµn dÞch bÖnh ®éng vËt.</w:t>
      </w:r>
    </w:p>
    <w:p>
      <w:pPr>
        <w:pStyle w:val="Normal"/>
        <w:rPr>
          <w:spacing w:val="-4"/>
          <w:lang w:val="fr-FR"/>
        </w:rPr>
      </w:pPr>
      <w:r>
        <w:rPr>
          <w:spacing w:val="-4"/>
          <w:lang w:val="fr-FR"/>
        </w:rPr>
        <w:t>2. Tr¸ch nhiÖm cña c¸c c¬ quan nhµ n</w:t>
        <w:softHyphen/>
        <w:t>íc trong viÖc x©y dùng vïng, c¬ së an toµn dÞch bÖnh ®éng vËt ®</w:t>
        <w:softHyphen/>
        <w:t>îc quy ®Þnh nh</w:t>
        <w:softHyphen/>
        <w:t xml:space="preserve"> sau:</w:t>
      </w:r>
    </w:p>
    <w:p>
      <w:pPr>
        <w:pStyle w:val="Normal"/>
        <w:rPr>
          <w:lang w:val="fr-FR"/>
        </w:rPr>
      </w:pPr>
      <w:r>
        <w:rPr>
          <w:lang w:val="fr-FR"/>
        </w:rPr>
        <w:t>a) Bé N«ng nghiÖp vµ Ph¸t triÓn n«ng th«n, Bé Thñy s¶n chØ ®¹o viÖc x©y dùng vïng, c¬ së an toµn dÞch bÖnh ®éng vËt trong ph¹m vi c¶ n</w:t>
        <w:softHyphen/>
        <w:t>íc;</w:t>
      </w:r>
    </w:p>
    <w:p>
      <w:pPr>
        <w:pStyle w:val="Normal"/>
        <w:rPr>
          <w:lang w:val="fr-FR"/>
        </w:rPr>
      </w:pPr>
      <w:r>
        <w:rPr>
          <w:lang w:val="fr-FR"/>
        </w:rPr>
        <w:t>b) C¬ quan qu¶n lý nhµ n</w:t>
        <w:softHyphen/>
        <w:t>íc vÒ thó y thuéc Bé N«ng nghiÖp vµ Ph¸t triÓn n«ng th«n, Bé Thñy s¶n h</w:t>
        <w:softHyphen/>
        <w:t>íng dÉn c¬ quan qu¶n lý nhµ n</w:t>
        <w:softHyphen/>
        <w:t>íc vÒ thó y ë ®Þa ph</w:t>
        <w:softHyphen/>
        <w:t>¬ng trong viÖc lËp kÕ ho¹ch x©y dùng vïng, c¬ së an toµn dÞch bÖnh ®éng vËt; thÈm ®Þnh, c«ng nhËn vïng, c¬ së an toµn dÞch bÖnh ®éng vËt; qu¶n lý c¸c ho¹t ®éng vÒ thó y ®èi víi vïng, c¬ së an toµn dÞch bÖnh ®éng vËt vµ thanh tra, kiÓm tra c¸c ho¹t ®éng vÒ thó y ®èi víi vïng, c¬ së an toµn dÞch bÖnh ®éng vËt theo ph©n cÊp;</w:t>
      </w:r>
    </w:p>
    <w:p>
      <w:pPr>
        <w:pStyle w:val="Normal"/>
        <w:rPr>
          <w:lang w:val="fr-FR"/>
        </w:rPr>
      </w:pPr>
      <w:r>
        <w:rPr>
          <w:lang w:val="fr-FR"/>
        </w:rPr>
        <w:t>c) Uû ban nh©n d©n c¸c cÊp tæ chøc thùc hiÖn viÖc x©y dùng vïng, c¬ së an toµn dÞch bÖnh ®éng vËt trong ph¹m vi ®Þa ph</w:t>
        <w:softHyphen/>
        <w:t>¬ng; ®Çu t</w:t>
        <w:softHyphen/>
        <w:t xml:space="preserve"> cho c¸c ho¹t ®éng vÒ thó y trong vïng, c¬ së an toµn dÞch bÖnh ®éng vËt;</w:t>
      </w:r>
    </w:p>
    <w:p>
      <w:pPr>
        <w:pStyle w:val="Normal"/>
        <w:rPr>
          <w:lang w:val="fr-FR"/>
        </w:rPr>
      </w:pPr>
      <w:r>
        <w:rPr>
          <w:lang w:val="fr-FR"/>
        </w:rPr>
        <w:t>d) C¬ quan qu¶n lý nhµ n</w:t>
        <w:softHyphen/>
        <w:t>íc vÒ thó y cÊp tØnh gióp Uû ban nh©n d©n cïng cÊp x©y dùng, qu¶n lý vïng, c¬ së an toµn dÞch bÖnh ®éng vËt trong ph¹m vi ®Þa ph</w:t>
        <w:softHyphen/>
        <w:t>¬ng.</w:t>
      </w:r>
    </w:p>
    <w:p>
      <w:pPr>
        <w:pStyle w:val="Normal"/>
        <w:rPr>
          <w:lang w:val="fr-FR"/>
        </w:rPr>
      </w:pPr>
      <w:r>
        <w:rPr>
          <w:lang w:val="fr-FR"/>
        </w:rPr>
        <w:t>3. Tr¸ch nhiÖm cña tæ chøc, c¸ nh©n trong viÖc x©y dùng vïng, c¬ së an toµn dÞch bÖnh ®éng vËt ®</w:t>
        <w:softHyphen/>
        <w:t>îc quy ®Þnh nh</w:t>
        <w:softHyphen/>
        <w:t xml:space="preserve"> sau:</w:t>
      </w:r>
    </w:p>
    <w:p>
      <w:pPr>
        <w:pStyle w:val="Normal"/>
        <w:rPr>
          <w:lang w:val="fr-FR"/>
        </w:rPr>
      </w:pPr>
      <w:r>
        <w:rPr>
          <w:lang w:val="fr-FR"/>
        </w:rPr>
        <w:t>a) Tæ chøc, c¸ nh©n ch¨n nu«i ®éng vËt ph¶i ®¨ng ký x©y dùng vïng, c¬ së an toµn dÞch bÖnh ®éng vËt vµ ph¶i chÊp hµnh c¸c quy ®Þnh cña ph¸p luËt vÒ thó y ®èi víi vïng, c¬ së an toµn dÞch bÖnh ®éng vËt;</w:t>
      </w:r>
    </w:p>
    <w:p>
      <w:pPr>
        <w:pStyle w:val="Normal"/>
        <w:rPr>
          <w:lang w:val="fr-FR"/>
        </w:rPr>
      </w:pPr>
      <w:r>
        <w:rPr>
          <w:lang w:val="fr-FR"/>
        </w:rPr>
        <w:t>b) Tæ chøc, c¸ nh©n cã ho¹t ®éng liªn quan ®Õn vïng, c¬ së an toµn dÞch bÖnh ®éng vËt ph¶i chÊp hµnh c¸c quy ®Þnh cña ph¸p luËt vÒ thó y ®èi víi vïng, c¬ së an toµn dÞch bÖnh ®éng vËt.</w:t>
      </w:r>
    </w:p>
    <w:p>
      <w:pPr>
        <w:pStyle w:val="Normal"/>
        <w:rPr>
          <w:i/>
          <w:i/>
          <w:spacing w:val="-6"/>
          <w:lang w:val="fr-FR"/>
        </w:rPr>
      </w:pPr>
      <w:r>
        <w:rPr>
          <w:i/>
          <w:spacing w:val="-6"/>
          <w:lang w:val="fr-FR"/>
        </w:rPr>
      </w:r>
    </w:p>
    <w:p>
      <w:pPr>
        <w:pStyle w:val="Normal"/>
        <w:keepNext w:val="true"/>
        <w:ind w:firstLine="720"/>
        <w:rPr/>
      </w:pPr>
      <w:r>
        <w:rPr>
          <w:b/>
          <w:spacing w:val="24"/>
          <w:sz w:val="26"/>
        </w:rPr>
        <w:t>§iÒu 15.</w:t>
      </w:r>
      <w:r>
        <w:rPr>
          <w:spacing w:val="-6"/>
        </w:rPr>
        <w:t xml:space="preserve"> X©y dùng ch</w:t>
        <w:softHyphen/>
        <w:t>¬ng tr×nh khèng chÕ, thanh to¸n dÞch bÖnh ®éng vËt</w:t>
      </w:r>
    </w:p>
    <w:p>
      <w:pPr>
        <w:pStyle w:val="Normal"/>
        <w:rPr/>
      </w:pPr>
      <w:r>
        <w:rPr>
          <w:lang w:val="fr-FR"/>
        </w:rPr>
        <w:t>1. C¸c nguyªn t¾c x</w:t>
      </w:r>
      <w:r>
        <w:rPr>
          <w:spacing w:val="-4"/>
          <w:lang w:val="fr-FR"/>
        </w:rPr>
        <w:t>©y dùng ch</w:t>
        <w:softHyphen/>
        <w:t>¬ng tr×nh khèng chÕ, thanh to¸n dÞch bÖnh ®éng vËt bao gåm:</w:t>
      </w:r>
    </w:p>
    <w:p>
      <w:pPr>
        <w:pStyle w:val="Normal"/>
        <w:rPr>
          <w:spacing w:val="-4"/>
          <w:lang w:val="fr-FR"/>
        </w:rPr>
      </w:pPr>
      <w:r>
        <w:rPr>
          <w:spacing w:val="-4"/>
          <w:lang w:val="fr-FR"/>
        </w:rPr>
        <w:t>a) B¶o ®¶m hiÖu qu¶ khèng chÕ, thanh to¸n c¸c bÖnh dÞch nguy hiÓm cña ®éng vËt vµ nh÷ng bÖnh tõ ®éng vËt l©y sang ng</w:t>
        <w:softHyphen/>
        <w:t>êi; ®¸p øng yªu cÇu xuÊt khÈu ®éng vËt, s¶n phÈm ®éng vËt;</w:t>
      </w:r>
    </w:p>
    <w:p>
      <w:pPr>
        <w:pStyle w:val="Normal"/>
        <w:rPr>
          <w:spacing w:val="-4"/>
          <w:lang w:val="fr-FR"/>
        </w:rPr>
      </w:pPr>
      <w:r>
        <w:rPr>
          <w:spacing w:val="-4"/>
          <w:lang w:val="fr-FR"/>
        </w:rPr>
        <w:t>b) Cã biÖn ph¸p b¶o ®¶m gi¶m dÇn sè æ dÞch, sè ®éng vËt m¾c bÖnh, tiÕn tíi thanh to¸n dÞch bÖnh;</w:t>
      </w:r>
    </w:p>
    <w:p>
      <w:pPr>
        <w:pStyle w:val="Normal"/>
        <w:rPr>
          <w:spacing w:val="-4"/>
          <w:lang w:val="fr-FR"/>
        </w:rPr>
      </w:pPr>
      <w:r>
        <w:rPr>
          <w:spacing w:val="-4"/>
          <w:lang w:val="fr-FR"/>
        </w:rPr>
        <w:t>c) Tranh thñ sù ®ãng gãp cña tæ chøc, c¸ nh©n trong n</w:t>
        <w:softHyphen/>
        <w:t>íc, tæ chøc, c¸ nh©n n</w:t>
        <w:softHyphen/>
        <w:t>íc ngoµi trong viÖc khèng chÕ, thanh to¸n dÞch bÖnh ®éng vËt.</w:t>
      </w:r>
    </w:p>
    <w:p>
      <w:pPr>
        <w:pStyle w:val="Normal"/>
        <w:rPr>
          <w:spacing w:val="-4"/>
          <w:lang w:val="fr-FR"/>
        </w:rPr>
      </w:pPr>
      <w:r>
        <w:rPr>
          <w:spacing w:val="-4"/>
          <w:lang w:val="fr-FR"/>
        </w:rPr>
        <w:t>2.</w:t>
      </w:r>
      <w:r>
        <w:rPr>
          <w:lang w:val="fr-FR"/>
        </w:rPr>
        <w:t xml:space="preserve"> Tr¸ch nhiÖm cña c¸c c¬ quan nhµ n</w:t>
        <w:softHyphen/>
        <w:t>íc trong viÖc x©y dùng ch</w:t>
        <w:softHyphen/>
        <w:t>¬ng tr×nh khèng chÕ, thanh to¸n dÞch bÖnh ®éng vËt ®</w:t>
        <w:softHyphen/>
        <w:t>îc quy ®Þnh nh</w:t>
        <w:softHyphen/>
        <w:t xml:space="preserve"> sau:</w:t>
      </w:r>
    </w:p>
    <w:p>
      <w:pPr>
        <w:pStyle w:val="Normal"/>
        <w:rPr>
          <w:lang w:val="fr-FR"/>
        </w:rPr>
      </w:pPr>
      <w:r>
        <w:rPr>
          <w:lang w:val="fr-FR"/>
        </w:rPr>
        <w:t>a) ChÝnh phñ cã ch</w:t>
        <w:softHyphen/>
        <w:t>¬ng tr×nh quèc gia vÒ khèng chÕ, thanh to¸n mét sè bÖnh truyÒn nhiÔm nguy hiÓm cña ®éng vËt; chØ ®¹o c¸c bé, ngµnh cã liªn quan phèi hîp víi Bé N«ng nghiÖp vµ Ph¸t triÓn n«ng th«n, Bé Thuû s¶n trong viÖc x©y dùng vµ thùc hiÖn ch</w:t>
        <w:softHyphen/>
        <w:t>¬ng tr×nh quèc gia vÒ khèng chÕ, thanh to¸n dÞch bÖnh  ®éng vËt;</w:t>
      </w:r>
    </w:p>
    <w:p>
      <w:pPr>
        <w:pStyle w:val="Normal"/>
        <w:rPr>
          <w:lang w:val="fr-FR"/>
        </w:rPr>
      </w:pPr>
      <w:r>
        <w:rPr>
          <w:lang w:val="fr-FR"/>
        </w:rPr>
        <w:t>b) Bé N«ng nghiÖp vµ Ph¸t triÓn n«ng th«n, Bé Thuû s¶n x©y dùng ch</w:t>
        <w:softHyphen/>
        <w:t>¬ng tr×nh quèc gia vÒ khèng chÕ, thanh to¸n dÞch bÖnh ®éng vËt tr×nh ChÝnh phñ phª duyÖt vµ chØ ®¹o thùc hiÖn ch</w:t>
        <w:softHyphen/>
        <w:t>¬ng tr×nh;</w:t>
      </w:r>
    </w:p>
    <w:p>
      <w:pPr>
        <w:pStyle w:val="Normal"/>
        <w:rPr>
          <w:spacing w:val="-2"/>
          <w:lang w:val="fr-FR"/>
        </w:rPr>
      </w:pPr>
      <w:r>
        <w:rPr>
          <w:spacing w:val="-2"/>
          <w:lang w:val="fr-FR"/>
        </w:rPr>
        <w:t>c) C¬ quan qu¶n lý nhµ n</w:t>
        <w:softHyphen/>
        <w:t>íc vÒ thó y thuéc Bé N«ng nghiÖp vµ Ph¸t triÓn n«ng th«n, Bé Thuû s¶n h</w:t>
        <w:softHyphen/>
        <w:t>íng dÉn thùc hiÖn c¸c biÖn ph¸p khèng chÕ, thanh to¸n dÞch bÖnh ®éng vËt; thanh tra, kiÓm tra, ®¸nh gi¸ viÖc thùc hiÖn c¸c biÖn ph¸p khèng chÕ, thanh to¸n dÞch bÖnh ®éng vËt; hîp t¸c víi c¸c n</w:t>
        <w:softHyphen/>
        <w:t>íc, c¸c tæ chøc quèc tÕ ®Ó thùc hiÖn ch</w:t>
        <w:softHyphen/>
        <w:t>¬ng tr×nh khèng chÕ, thanh to¸n dÞch bÖnh ®éng vËt;</w:t>
      </w:r>
    </w:p>
    <w:p>
      <w:pPr>
        <w:pStyle w:val="Normal"/>
        <w:rPr>
          <w:lang w:val="fr-FR"/>
        </w:rPr>
      </w:pPr>
      <w:r>
        <w:rPr>
          <w:lang w:val="fr-FR"/>
        </w:rPr>
        <w:t>d) Uû ban nh©n d©n c¸c cÊp tæ chøc thùc hiÖn ch</w:t>
        <w:softHyphen/>
        <w:t>¬ng tr×nh khèng chÕ, thanh to¸n dÞch bÖnh ®éng vËt; tuyªn truyÒn, phæ biÕn ph¸p luËt, gi¸o dôc ý thøc chÊp hµnh ph¸p luËt vÒ thó y cho nh©n d©n ®Þa ph</w:t>
        <w:softHyphen/>
        <w:t xml:space="preserve">¬ng; </w:t>
      </w:r>
    </w:p>
    <w:p>
      <w:pPr>
        <w:pStyle w:val="Normal"/>
        <w:rPr>
          <w:lang w:val="fr-FR"/>
        </w:rPr>
      </w:pPr>
      <w:r>
        <w:rPr>
          <w:lang w:val="fr-FR"/>
        </w:rPr>
        <w:t>®) C¬ quan qu¶n lý nhµ n</w:t>
        <w:softHyphen/>
        <w:t>íc vÒ thó y cÊp tØnh phæ biÕn, h</w:t>
        <w:softHyphen/>
        <w:t>íng dÉn c¸c biÖn ph¸p khèng chÕ, thanh to¸n dÞch bÖnh ®éng vËt; thanh tra, kiÓm tra viÖc thùc hiÖn c¸c biÖn ph¸p ®ã ®èi víi tæ chøc, c¸ nh©n cã ho¹t ®éng ch¨n nu«i, thó y t¹i ®Þa ph</w:t>
        <w:softHyphen/>
        <w:t>¬ng.</w:t>
      </w:r>
    </w:p>
    <w:p>
      <w:pPr>
        <w:pStyle w:val="Normal"/>
        <w:rPr>
          <w:lang w:val="fr-FR"/>
        </w:rPr>
      </w:pPr>
      <w:r>
        <w:rPr>
          <w:lang w:val="fr-FR"/>
        </w:rPr>
        <w:t>3. Tæ chøc, c¸ nh©n ch¨n nu«i ®éng vËt cã tr¸ch nhiÖm chÊp hµnh nghiªm chØnh c¸c quy ®Þnh cña ph¸p luËt vÒ thó y, h</w:t>
        <w:softHyphen/>
        <w:t>íng dÉn cña c¬ quan thó y ®Ó thùc hiÖn ch</w:t>
        <w:softHyphen/>
        <w:t>¬ng tr×nh khèng chÕ, thanh to¸n dÞch bÖnh ®éng vËt.</w:t>
      </w:r>
    </w:p>
    <w:p>
      <w:pPr>
        <w:pStyle w:val="Normal"/>
        <w:rPr>
          <w:i/>
          <w:i/>
          <w:lang w:val="fr-FR"/>
        </w:rPr>
      </w:pPr>
      <w:r>
        <w:rPr>
          <w:i/>
          <w:lang w:val="fr-FR"/>
        </w:rPr>
      </w:r>
    </w:p>
    <w:p>
      <w:pPr>
        <w:pStyle w:val="Normal"/>
        <w:keepNext w:val="true"/>
        <w:ind w:firstLine="720"/>
        <w:rPr/>
      </w:pPr>
      <w:r>
        <w:rPr>
          <w:b/>
          <w:spacing w:val="24"/>
          <w:sz w:val="26"/>
        </w:rPr>
        <w:t>§iÒu 16.</w:t>
      </w:r>
      <w:r>
        <w:rPr/>
        <w:t xml:space="preserve"> Tr¸ch nhiÖm xö lý bÖnh dÞch ®éng vËt</w:t>
      </w:r>
    </w:p>
    <w:p>
      <w:pPr>
        <w:pStyle w:val="Normal"/>
        <w:rPr>
          <w:lang w:val="fr-FR"/>
        </w:rPr>
      </w:pPr>
      <w:r>
        <w:rPr>
          <w:lang w:val="fr-FR"/>
        </w:rPr>
        <w:t>1. Chñ vËt nu«i, chñ s¶n phÈm ®éng vËt cã tr¸ch nhiÖm:</w:t>
      </w:r>
    </w:p>
    <w:p>
      <w:pPr>
        <w:pStyle w:val="Normal"/>
        <w:rPr>
          <w:lang w:val="fr-FR"/>
        </w:rPr>
      </w:pPr>
      <w:r>
        <w:rPr>
          <w:lang w:val="fr-FR"/>
        </w:rPr>
        <w:t>a) Chñ vËt nu«i ph¸t hiÖn ®éng vËt m¾c bÖnh, chÕt do bÖnh hoÆc cã dÊu hiÖu bÖnh thuéc Danh môc c¸c bÖnh nguy hiÓm cña ®éng vËt kh«ng ®</w:t>
        <w:softHyphen/>
        <w:t>îc b¸n, giÕt mæ hoÆc vøt ra m«i tr</w:t>
        <w:softHyphen/>
        <w:t>êng mµ ph¶i c¸ch ly vµ b¸o ngay cho nh©n viªn thó y hoÆc c¬ quan thó y n¬i gÇn nhÊt.</w:t>
      </w:r>
    </w:p>
    <w:p>
      <w:pPr>
        <w:pStyle w:val="Normal"/>
        <w:rPr>
          <w:lang w:val="fr-FR"/>
        </w:rPr>
      </w:pPr>
      <w:r>
        <w:rPr>
          <w:lang w:val="fr-FR"/>
        </w:rPr>
        <w:t>Trªn ®</w:t>
        <w:softHyphen/>
        <w:t>êng vËn chuyÓn, t¹i c¬ së giÕt mæ hoÆc s¬ chÕ, nÕu chñ s¶n phÈm ®éng vËt ph¸t hiÖn s¶n phÈm ®éng vËt biÕn chÊt, kh«ng ®ñ tiªu chuÈn vÖ sinh thó y hoÆc cã dÊu hiÖu mang mÇm bÖnh nguy hiÓm th× ph¶i b¸o ngay cho nh©n viªn thó y hoÆc c¬ quan thó y n¬i gÇn nhÊt;</w:t>
      </w:r>
    </w:p>
    <w:p>
      <w:pPr>
        <w:pStyle w:val="Normal"/>
        <w:rPr/>
      </w:pPr>
      <w:r>
        <w:rPr>
          <w:spacing w:val="-6"/>
          <w:lang w:val="fr-FR"/>
        </w:rPr>
        <w:t xml:space="preserve">b) Khi x¸c ®Þnh ®éng vËt m¾c bÖnh, s¶n phÈm ®éng vËt mang mÇm bÖnh truyÒn nhiÔm nguy hiÓm thuéc Danh môc c¸c bÖnh ph¶i c«ng bè dÞch th× chñ vËt nu«i, chñ s¶n phÈm ®éng vËt ph¶i c¸ch ly ®éng vËt m¾c bÖnh, b¶o qu¶n riªng s¶n phÈm ®éng vËt mang mÇm bÖnh, </w:t>
      </w:r>
      <w:r>
        <w:rPr>
          <w:lang w:val="fr-FR"/>
        </w:rPr>
        <w:t>bè trÝ ng</w:t>
        <w:softHyphen/>
        <w:t>êi ch¨m sãc ®éng vËt, sö dông riªng dông cô, thøc ¨n ch¨n nu«i ®éng vËt; h¹n chÕ l</w:t>
        <w:softHyphen/>
        <w:t>u th«ng ®éng vËt, s¶n phÈm ®éng vËt, ng</w:t>
        <w:softHyphen/>
        <w:t>êi ra vµo c¬ së ch¨n nu«i; thùc hiÖn c¸c biÖn ph¸p xö lý b¾t buéc ®èi víi thøc ¨n ch¨n nu«i bÞ « nhiÔm, ®éng vËt m¾c bÖnh, s¶n phÈm ®éng vËt mang mÇm bÖnh, chÊt th¶i ®éng vËt theo quy ®Þnh ®èi víi tõng bÖnh; vÖ sinh, khö trïng tiªu ®éc c¬ së ch¨n nu«i, giÕt mæ, s¬ chÕ, dông cô ch¨n nu«i, dông cô giÕt mæ, dông cô thó y, ph</w:t>
        <w:softHyphen/>
        <w:t>¬ng tiÖn vËn chuyÓn.</w:t>
      </w:r>
    </w:p>
    <w:p>
      <w:pPr>
        <w:pStyle w:val="Normal"/>
        <w:rPr/>
      </w:pPr>
      <w:r>
        <w:rPr>
          <w:lang w:val="fr-FR"/>
        </w:rPr>
        <w:t xml:space="preserve">2. </w:t>
      </w:r>
      <w:r>
        <w:rPr>
          <w:spacing w:val="-6"/>
          <w:lang w:val="fr-FR"/>
        </w:rPr>
        <w:t>Nh©n viªn thó y, c¬ quan thó y cã tr¸ch nhiÖm:</w:t>
      </w:r>
    </w:p>
    <w:p>
      <w:pPr>
        <w:pStyle w:val="Normal"/>
        <w:rPr/>
      </w:pPr>
      <w:r>
        <w:rPr>
          <w:spacing w:val="-6"/>
          <w:lang w:val="fr-FR"/>
        </w:rPr>
        <w:t>a) Khi nhËn ®</w:t>
        <w:softHyphen/>
        <w:t>îc th«ng b¸o quy ®Þnh t¹i ®iÓm a kho¶n 1</w:t>
      </w:r>
      <w:r>
        <w:rPr>
          <w:lang w:val="fr-FR"/>
        </w:rPr>
        <w:t xml:space="preserve"> §iÒu nµy th× nh©n viªn thó y, c¬ quan thó y ph¶i nhanh chãng chÈn ®o¸n, x¸c ®Þnh bÖnh;</w:t>
      </w:r>
    </w:p>
    <w:p>
      <w:pPr>
        <w:pStyle w:val="Normal"/>
        <w:rPr>
          <w:lang w:val="fr-FR"/>
        </w:rPr>
      </w:pPr>
      <w:r>
        <w:rPr>
          <w:lang w:val="fr-FR"/>
        </w:rPr>
        <w:t>b) Khi x¸c ®Þnh ®éng vËt m¾c bÖnh, s¶n phÈm ®éng vËt mang mÇm bÖnh truyÒn nhiÔm nguy hiÓm thuéc Danh môc c¸c bÖnh ph¶i c«ng bè dÞch th× nh©n viªn thó y, c¬ quan thó y ph¶i kÞp thêi h</w:t>
        <w:softHyphen/>
        <w:t>íng dÉn chñ vËt nu«i, chñ s¶n phÈm ®éng vËt thùc hiÖn ngay c¸c biÖn ph¸p quy ®Þnh t¹i ®iÓm b kho¶n 1 §iÒu nµy;</w:t>
      </w:r>
    </w:p>
    <w:p>
      <w:pPr>
        <w:pStyle w:val="Normal"/>
        <w:rPr>
          <w:lang w:val="fr-FR"/>
        </w:rPr>
      </w:pPr>
      <w:r>
        <w:rPr>
          <w:lang w:val="fr-FR"/>
        </w:rPr>
        <w:t>c) Tuú theo tÝnh chÊt, møc ®é bÖnh dÞch, c¬ quan thó y b¸o c¸o Uû ban nh©n d©n cïng cÊp ®Ó thùc hiÖn c¸c biÖn ph¸p phßng, chèng bÖnh dÞch ®èi víi khu vùc ®ã, ®ång thêi b¸o c¸o c¬ quan thó y cÊp trªn trùc tiÕp.</w:t>
      </w:r>
    </w:p>
    <w:p>
      <w:pPr>
        <w:pStyle w:val="Normal"/>
        <w:rPr>
          <w:i/>
          <w:i/>
          <w:lang w:val="fr-FR"/>
        </w:rPr>
      </w:pPr>
      <w:r>
        <w:rPr>
          <w:i/>
          <w:lang w:val="fr-FR"/>
        </w:rPr>
      </w:r>
    </w:p>
    <w:p>
      <w:pPr>
        <w:pStyle w:val="Normal"/>
        <w:keepNext w:val="true"/>
        <w:ind w:firstLine="720"/>
        <w:rPr/>
      </w:pPr>
      <w:r>
        <w:rPr>
          <w:b/>
          <w:spacing w:val="24"/>
          <w:sz w:val="26"/>
        </w:rPr>
        <w:t>§iÒu 17.</w:t>
      </w:r>
      <w:r>
        <w:rPr/>
        <w:t xml:space="preserve"> ThÈm quyÒn vµ ®iÒu kiÖn c«ng bè dÞch bÖnh ®éng vËt</w:t>
      </w:r>
    </w:p>
    <w:p>
      <w:pPr>
        <w:pStyle w:val="Normal"/>
        <w:rPr>
          <w:lang w:val="fr-FR"/>
        </w:rPr>
      </w:pPr>
      <w:r>
        <w:rPr>
          <w:lang w:val="fr-FR"/>
        </w:rPr>
        <w:t>1. Chñ tÞch Uû ban nh©n d©n cÊp tØnh quyÕt ®Þnh c«ng bè dÞch bÖnh ®éng vËt khi cã ®ñ c¸c ®iÒu kiÖn sau ®©y:</w:t>
      </w:r>
    </w:p>
    <w:p>
      <w:pPr>
        <w:pStyle w:val="Normal"/>
        <w:rPr>
          <w:lang w:val="fr-FR"/>
        </w:rPr>
      </w:pPr>
      <w:r>
        <w:rPr>
          <w:lang w:val="fr-FR"/>
        </w:rPr>
        <w:t xml:space="preserve">a) DÞch bÖnh thuéc Danh môc c¸c bÖnh ph¶i c«ng bè dÞch x¶y ra trong tØnh cã kh¶ n¨ng l©y lan réng; </w:t>
      </w:r>
    </w:p>
    <w:p>
      <w:pPr>
        <w:pStyle w:val="Normal"/>
        <w:rPr>
          <w:lang w:val="fr-FR"/>
        </w:rPr>
      </w:pPr>
      <w:r>
        <w:rPr>
          <w:lang w:val="fr-FR"/>
        </w:rPr>
        <w:t>b) Cã b¸o c¸o b»ng v¨n b¶n cña Chñ tÞch Uû ban nh©n d©n cÊp huyÖn vÒ diÔn biÕn t×nh h×nh dÞch bÖnh;</w:t>
      </w:r>
    </w:p>
    <w:p>
      <w:pPr>
        <w:pStyle w:val="Normal"/>
        <w:rPr>
          <w:lang w:val="fr-FR"/>
        </w:rPr>
      </w:pPr>
      <w:r>
        <w:rPr>
          <w:lang w:val="fr-FR"/>
        </w:rPr>
        <w:t>c) Cã kÕt luËn chÈn ®o¸n x¸c ®Þnh lµ bÖnh truyÒn nhiÔm nguy hiÓm cña ®éng vËt thuéc Danh môc c¸c bÖnh ph¶i c«ng bè dÞch vµ cã v¨n b¶n ®Ò nghÞ c«ng bè dÞch cña c¬ quan qu¶n lý nhµ n</w:t>
        <w:softHyphen/>
        <w:t>íc vÒ thó y cÊp tØnh hoÆc c¬ quan qu¶n lý nhµ n</w:t>
        <w:softHyphen/>
        <w:t>íc vÒ thó y thuéc Bé N«ng nghiÖp vµ Ph¸t triÓn n«ng th«n, Bé Thñy s¶n.</w:t>
      </w:r>
    </w:p>
    <w:p>
      <w:pPr>
        <w:pStyle w:val="Normal"/>
        <w:rPr>
          <w:lang w:val="fr-FR"/>
        </w:rPr>
      </w:pPr>
      <w:r>
        <w:rPr>
          <w:lang w:val="fr-FR"/>
        </w:rPr>
        <w:t>2. Bé tr</w:t>
        <w:softHyphen/>
        <w:t>ëng Bé N«ng nghiÖp vµ Ph¸t triÓn n«ng th«n, Bé tr</w:t>
        <w:softHyphen/>
        <w:t>ëng Bé Thuû s¶n c¨n cø vµo møc ®é, quy m«, tÝnh chÊt nguy hiÓm cña dÞch bÖnh cã trong Danh môc c¸c bÖnh ph¶i c«ng bè dÞch x¶y ra t¹i hai tØnh trë lªn ®Ó c«ng bè dÞch.</w:t>
      </w:r>
    </w:p>
    <w:p>
      <w:pPr>
        <w:pStyle w:val="Normal"/>
        <w:rPr>
          <w:lang w:val="fr-FR"/>
        </w:rPr>
      </w:pPr>
      <w:r>
        <w:rPr>
          <w:lang w:val="fr-FR"/>
        </w:rPr>
        <w:t>3. Thñ t</w:t>
        <w:softHyphen/>
        <w:t>íng ChÝnh phñ c«ng bè dÞch khi cã dÞch bÖnh truyÒn nhiÔm nguy hiÓm cña ®éng vËt cã kh¶ n¨ng l©y sang ng</w:t>
        <w:softHyphen/>
        <w:t>êi theo ®Ò nghÞ cña Bé tr</w:t>
        <w:softHyphen/>
        <w:t>ëng Bé N«ng nghiÖp vµ Ph¸t triÓn n«ng th«n, Bé tr</w:t>
        <w:softHyphen/>
        <w:t>ëng Bé Thuû s¶n.</w:t>
      </w:r>
    </w:p>
    <w:p>
      <w:pPr>
        <w:pStyle w:val="Normal"/>
        <w:rPr>
          <w:i/>
          <w:i/>
          <w:lang w:val="fr-FR"/>
        </w:rPr>
      </w:pPr>
      <w:r>
        <w:rPr>
          <w:i/>
          <w:lang w:val="fr-FR"/>
        </w:rPr>
      </w:r>
    </w:p>
    <w:p>
      <w:pPr>
        <w:pStyle w:val="Normal"/>
        <w:keepNext w:val="true"/>
        <w:ind w:firstLine="720"/>
        <w:rPr/>
      </w:pPr>
      <w:r>
        <w:rPr>
          <w:b/>
          <w:spacing w:val="24"/>
          <w:sz w:val="26"/>
        </w:rPr>
        <w:t>§iÒu 18.</w:t>
      </w:r>
      <w:r>
        <w:rPr/>
        <w:t xml:space="preserve"> Tæ chøc chèng dÞch trong vïng cã dÞch</w:t>
      </w:r>
    </w:p>
    <w:p>
      <w:pPr>
        <w:pStyle w:val="Normal"/>
        <w:rPr>
          <w:lang w:val="fr-FR"/>
        </w:rPr>
      </w:pPr>
      <w:r>
        <w:rPr>
          <w:lang w:val="fr-FR"/>
        </w:rPr>
        <w:t>1. Khi c«ng bè dÞch, Chñ tÞch Uû ban nh©n d©n cÊp tØnh cã tr¸ch nhiÖm tæ chøc, chØ ®¹o ngµnh n«ng nghiÖp, ngµnh thuû s¶n, tæ chøc, c¸ nh©n cã liªn quan thùc hiÖn c¸c biÖn ph¸p sau ®©y:</w:t>
      </w:r>
    </w:p>
    <w:p>
      <w:pPr>
        <w:pStyle w:val="Normal"/>
        <w:rPr>
          <w:spacing w:val="-6"/>
          <w:lang w:val="fr-FR"/>
        </w:rPr>
      </w:pPr>
      <w:r>
        <w:rPr>
          <w:spacing w:val="-6"/>
          <w:lang w:val="fr-FR"/>
        </w:rPr>
        <w:t>a) X¸c ®Þnh giíi h¹n vïng cã dÞch, vïng bÞ dÞch uy hiÕp, vïng ®Öm; ®Æt biÓn b¸o hiÖu, tr¹m g¸c vµ h</w:t>
        <w:softHyphen/>
        <w:t>íng dÉn viÖc ®i l¹i, vËn chuyÓn ®éng vËt, s¶n phÈm ®éng vËt tr¸nh vïng cã dÞch;</w:t>
      </w:r>
    </w:p>
    <w:p>
      <w:pPr>
        <w:pStyle w:val="Normal"/>
        <w:rPr/>
      </w:pPr>
      <w:r>
        <w:rPr>
          <w:spacing w:val="-2"/>
          <w:lang w:val="fr-FR"/>
        </w:rPr>
        <w:t>b) CÊm</w:t>
      </w:r>
      <w:r>
        <w:rPr>
          <w:i/>
          <w:spacing w:val="-2"/>
          <w:lang w:val="fr-FR"/>
        </w:rPr>
        <w:t xml:space="preserve"> </w:t>
      </w:r>
      <w:r>
        <w:rPr>
          <w:spacing w:val="-2"/>
          <w:lang w:val="fr-FR"/>
        </w:rPr>
        <w:t>ng</w:t>
        <w:softHyphen/>
        <w:t>êi kh«ng cã nhiÖm vô vµo n¬i cã ®éng vËt m¾c bÖnh hoÆc chÕt</w:t>
      </w:r>
      <w:r>
        <w:rPr>
          <w:i/>
          <w:spacing w:val="-2"/>
          <w:lang w:val="fr-FR"/>
        </w:rPr>
        <w:t>;</w:t>
      </w:r>
      <w:r>
        <w:rPr>
          <w:spacing w:val="-2"/>
          <w:lang w:val="fr-FR"/>
        </w:rPr>
        <w:t xml:space="preserve"> h¹n chÕ ng</w:t>
        <w:softHyphen/>
        <w:t>êi ra, vµo vïng cã dÞch;</w:t>
      </w:r>
    </w:p>
    <w:p>
      <w:pPr>
        <w:pStyle w:val="Normal"/>
        <w:rPr>
          <w:spacing w:val="-2"/>
          <w:lang w:val="fr-FR"/>
        </w:rPr>
      </w:pPr>
      <w:r>
        <w:rPr>
          <w:spacing w:val="-2"/>
          <w:lang w:val="fr-FR"/>
        </w:rPr>
        <w:t>c) CÊm giÕt mæ, ®</w:t>
        <w:softHyphen/>
        <w:t>a vµo, mang ra hoÆc l</w:t>
        <w:softHyphen/>
        <w:t>u th«ng trong vïng cã dÞch ®éng vËt, s¶n phÈm ®éng vËt dÔ nhiÔm bÖnh dÞch ®· c«ng bè;</w:t>
      </w:r>
    </w:p>
    <w:p>
      <w:pPr>
        <w:pStyle w:val="Normal"/>
        <w:rPr>
          <w:lang w:val="fr-FR"/>
        </w:rPr>
      </w:pPr>
      <w:r>
        <w:rPr>
          <w:lang w:val="fr-FR"/>
        </w:rPr>
        <w:t>d) KhÈn cÊp tæ chøc tiªm phßng hoÆc ¸p dông c¸c biÖn ph¸p phßng bÖnh b¾t buéc kh¸c cho ®éng vËt dÔ nhiÔm bÖnh dÞch ®· c«ng bè trong vïng cã dÞch vµ vïng bÞ dÞch uy hiÕp; ch÷a bÖnh hoÆc tiªu hñy ®éng vËt m¾c bÖnh, s¶n phÈm ®éng vËt mang mÇm bÖnh theo h</w:t>
        <w:softHyphen/>
        <w:t>íng dÉn cña c¬ quan thó y cã thÈm quyÒn; t¨ng c</w:t>
        <w:softHyphen/>
        <w:t>êng theo dâi, gi¸m s¸t ®éng vËt trong vïng ®Öm;</w:t>
      </w:r>
    </w:p>
    <w:p>
      <w:pPr>
        <w:pStyle w:val="Normal"/>
        <w:rPr/>
      </w:pPr>
      <w:r>
        <w:rPr>
          <w:lang w:val="fr-FR"/>
        </w:rPr>
        <w:t>®) Khö trïng tiªu ®éc chuång nu«i, ao, ®Çm,</w:t>
      </w:r>
      <w:r>
        <w:rPr>
          <w:i/>
          <w:lang w:val="fr-FR"/>
        </w:rPr>
        <w:t xml:space="preserve"> </w:t>
      </w:r>
      <w:r>
        <w:rPr>
          <w:lang w:val="fr-FR"/>
        </w:rPr>
        <w:t>n¬i ch¨n th¶ ®éng vËt m¾c bÖnh, ph</w:t>
        <w:softHyphen/>
        <w:t>¬ng tiÖn, dông cô dïng trong ch¨n nu«i, chÊt th¶i, m«i tr</w:t>
        <w:softHyphen/>
        <w:t>êng bÞ « nhiÔm theo h</w:t>
        <w:softHyphen/>
        <w:t>íng dÉn cña c¬ quan thó y vµ thùc hiÖn c¸c biÖn ph¸p vÖ sinh thó y cÇn thiÕt kh¸c trong vïng cã dÞch.</w:t>
      </w:r>
    </w:p>
    <w:p>
      <w:pPr>
        <w:pStyle w:val="Normal"/>
        <w:rPr>
          <w:lang w:val="fr-FR"/>
        </w:rPr>
      </w:pPr>
      <w:r>
        <w:rPr>
          <w:lang w:val="fr-FR"/>
        </w:rPr>
        <w:t>2. Khi c«ng bè dÞch, Bé tr</w:t>
        <w:softHyphen/>
        <w:t>ëng Bé N«ng nghiÖp vµ Ph¸t triÓn n«ng th«n, Bé tr</w:t>
        <w:softHyphen/>
        <w:t>ëng Bé Thuû s¶n cã tr¸ch nhiÖm tæ chøc, chØ ®¹o ngµnh n«ng nghiÖp, ngµnh thuû s¶n, tæ chøc, c¸ nh©n cã liªn quan thùc hiÖn c¸c biÖn ph¸p quy ®Þnh t¹i kho¶n 1 §iÒu nµy.</w:t>
      </w:r>
    </w:p>
    <w:p>
      <w:pPr>
        <w:pStyle w:val="Normal"/>
        <w:rPr>
          <w:lang w:val="fr-FR"/>
        </w:rPr>
      </w:pPr>
      <w:r>
        <w:rPr>
          <w:lang w:val="fr-FR"/>
        </w:rPr>
        <w:t>3. Khi c«ng bè dÞch, Thñ t</w:t>
        <w:softHyphen/>
        <w:t>íng ChÝnh phñ quyÕt ®Þnh:</w:t>
      </w:r>
    </w:p>
    <w:p>
      <w:pPr>
        <w:pStyle w:val="Normal"/>
        <w:rPr/>
      </w:pPr>
      <w:r>
        <w:rPr/>
        <w:t>a) Thµnh lËp Ban chØ ®¹o quèc gia phßng, chèng dÞch bÖnh ®éng vËt;</w:t>
      </w:r>
    </w:p>
    <w:p>
      <w:pPr>
        <w:pStyle w:val="Normal"/>
        <w:rPr/>
      </w:pPr>
      <w:r>
        <w:rPr/>
        <w:t>b) Giao cho Chñ tÞch Uû ban nh©n d©n cÊp tØnh thµnh lËp Ban chØ ®¹o phßng, chèng dÞch bÖnh ®éng vËt t¹i c¸c ®Þa ph</w:t>
        <w:softHyphen/>
        <w:t xml:space="preserve">¬ng cã dÞch. </w:t>
      </w:r>
    </w:p>
    <w:p>
      <w:pPr>
        <w:pStyle w:val="Normal"/>
        <w:rPr/>
      </w:pPr>
      <w:r>
        <w:rPr/>
        <w:t>4. Ban chØ ®¹o phßng, chèng dÞch bÖnh ®éng vËt cã quyÒn huy ®éng ng</w:t>
        <w:softHyphen/>
        <w:t>êi, ph</w:t>
        <w:softHyphen/>
        <w:t xml:space="preserve">¬ng tiÖn, kinh phÝ theo quy ®Þnh cña ph¸p luËt </w:t>
      </w:r>
      <w:r>
        <w:rPr>
          <w:spacing w:val="-6"/>
        </w:rPr>
        <w:t>®Ó tæ chøc thùc hiÖn c¸c biÖn ph¸p dËp dÞch.</w:t>
      </w:r>
    </w:p>
    <w:p>
      <w:pPr>
        <w:pStyle w:val="Normal"/>
        <w:rPr>
          <w:i/>
          <w:i/>
          <w:spacing w:val="-6"/>
        </w:rPr>
      </w:pPr>
      <w:r>
        <w:rPr>
          <w:i/>
          <w:spacing w:val="-6"/>
        </w:rPr>
      </w:r>
    </w:p>
    <w:p>
      <w:pPr>
        <w:pStyle w:val="Normal"/>
        <w:keepNext w:val="true"/>
        <w:ind w:firstLine="720"/>
        <w:rPr/>
      </w:pPr>
      <w:r>
        <w:rPr>
          <w:b/>
          <w:spacing w:val="24"/>
          <w:sz w:val="26"/>
        </w:rPr>
        <w:t>§iÒu 19.</w:t>
      </w:r>
      <w:r>
        <w:rPr/>
        <w:t xml:space="preserve"> Phßng, chèng dÞch trong vïng bÞ dÞch uy hiÕp</w:t>
      </w:r>
    </w:p>
    <w:p>
      <w:pPr>
        <w:pStyle w:val="Normal"/>
        <w:rPr>
          <w:lang w:val="fr-FR"/>
        </w:rPr>
      </w:pPr>
      <w:r>
        <w:rPr>
          <w:lang w:val="fr-FR"/>
        </w:rPr>
        <w:t>1. Khi c«ng bè dÞch, ng</w:t>
        <w:softHyphen/>
        <w:t>êi cã thÈm quyÒn c«ng bè dÞch bÖnh ®éng vËt quy ®Þnh t¹i §iÒu 17 cña Ph¸p lÖnh nµy, ®ång thêi c«ng bè vïng bÞ dÞch uy hiÕp.</w:t>
      </w:r>
    </w:p>
    <w:p>
      <w:pPr>
        <w:pStyle w:val="Normal"/>
        <w:rPr>
          <w:lang w:val="fr-FR"/>
        </w:rPr>
      </w:pPr>
      <w:r>
        <w:rPr>
          <w:lang w:val="fr-FR"/>
        </w:rPr>
        <w:t>2. Tr</w:t>
        <w:softHyphen/>
        <w:t>êng hîp dÞch bÖnh x¶y ra trong tØnh, c¬ quan qu¶n lý nhµ n</w:t>
        <w:softHyphen/>
        <w:t>íc vÒ thó y cÊp tØnh ph¶i kiÓm tra, kiÓm so¸t chÆt chÏ c¸c ho¹t ®éng liªn quan ®Õn ®éng vËt, s¶n phÈm ®éng vËt trong vïng bÞ dÞch uy hiÕp vµ thùc hiÖn c¸c biÖn ph¸p sau ®©y:</w:t>
      </w:r>
    </w:p>
    <w:p>
      <w:pPr>
        <w:pStyle w:val="Normal"/>
        <w:rPr>
          <w:lang w:val="fr-FR"/>
        </w:rPr>
      </w:pPr>
      <w:r>
        <w:rPr>
          <w:lang w:val="fr-FR"/>
        </w:rPr>
        <w:t>a) KiÓm so¸t viÖc ®</w:t>
        <w:softHyphen/>
        <w:t>a vµo, mang ra khái vïng bÞ dÞch uy hiÕp nh÷ng ®éng vËt, s¶n phÈm ®éng vËt dÔ nhiÔm víi bÖnh dÞch ®· c«ng bè;</w:t>
      </w:r>
    </w:p>
    <w:p>
      <w:pPr>
        <w:pStyle w:val="Normal"/>
        <w:rPr>
          <w:lang w:val="fr-FR"/>
        </w:rPr>
      </w:pPr>
      <w:r>
        <w:rPr>
          <w:lang w:val="fr-FR"/>
        </w:rPr>
        <w:t>b) KiÓm so¸t chÆt chÏ viÖc giÕt mæ, l</w:t>
        <w:softHyphen/>
        <w:t>u th«ng ®éng vËt, s¶n phÈm ®éng vËt trong vïng;</w:t>
      </w:r>
    </w:p>
    <w:p>
      <w:pPr>
        <w:pStyle w:val="Normal"/>
        <w:rPr/>
      </w:pPr>
      <w:r>
        <w:rPr>
          <w:lang w:val="fr-FR"/>
        </w:rPr>
        <w:t xml:space="preserve">c) </w:t>
      </w:r>
      <w:r>
        <w:rPr>
          <w:rFonts w:cs=".VnTimeH" w:ascii=".VnTimeH" w:hAnsi=".VnTimeH"/>
          <w:lang w:val="fr-FR"/>
        </w:rPr>
        <w:t>¸</w:t>
      </w:r>
      <w:r>
        <w:rPr>
          <w:lang w:val="fr-FR"/>
        </w:rPr>
        <w:t>p dông c¸c biÖn ph¸p phßng bÖnh b¾t buéc cho ®éng vËt.</w:t>
      </w:r>
    </w:p>
    <w:p>
      <w:pPr>
        <w:pStyle w:val="Normal"/>
        <w:rPr>
          <w:lang w:val="fr-FR"/>
        </w:rPr>
      </w:pPr>
      <w:r>
        <w:rPr>
          <w:lang w:val="fr-FR"/>
        </w:rPr>
        <w:t>3. Tr</w:t>
        <w:softHyphen/>
        <w:t>êng hîp vïng bÞ dÞch uy hiÕp tiÕp gi¸p víi vïng cã dÞch ë biªn giíi cña n</w:t>
        <w:softHyphen/>
        <w:t>íc l¸ng giÒng, Chñ tÞch Uû ban nh©n d©n cÊp tØnh cã tr¸ch nhiÖm:</w:t>
      </w:r>
    </w:p>
    <w:p>
      <w:pPr>
        <w:pStyle w:val="Normal"/>
        <w:rPr>
          <w:lang w:val="fr-FR"/>
        </w:rPr>
      </w:pPr>
      <w:r>
        <w:rPr>
          <w:lang w:val="fr-FR"/>
        </w:rPr>
        <w:t>a) C«ng bè vïng bÞ dÞch uy hiÕp trong ph¹m vi 5 km tÝnh tõ biªn giíi vµ thùc hiÖn c¸c biÖn ph¸p quy ®Þnh t¹i kho¶n 2 §iÒu nµy;</w:t>
      </w:r>
    </w:p>
    <w:p>
      <w:pPr>
        <w:pStyle w:val="Normal"/>
        <w:rPr>
          <w:lang w:val="fr-FR"/>
        </w:rPr>
      </w:pPr>
      <w:r>
        <w:rPr>
          <w:lang w:val="fr-FR"/>
        </w:rPr>
        <w:t>b) QuyÕt ®Þnh cöa khÈu vµ loµi ®éng vËt kh«ng ®</w:t>
        <w:softHyphen/>
        <w:t>îc phÐp l</w:t>
        <w:softHyphen/>
        <w:t>u th«ng qua cöa khÈu;</w:t>
      </w:r>
    </w:p>
    <w:p>
      <w:pPr>
        <w:pStyle w:val="Normal"/>
        <w:rPr>
          <w:lang w:val="fr-FR"/>
        </w:rPr>
      </w:pPr>
      <w:r>
        <w:rPr>
          <w:lang w:val="fr-FR"/>
        </w:rPr>
        <w:t>c) QuyÕt ®Þnh cÊm ®</w:t>
        <w:softHyphen/>
        <w:t>a vµo l·nh thæ ViÖt Nam c¸c loµi ®éng vËt, s¶n phÈm ®éng vËt dÔ nhiÔm mÇm bÖnh cña bÖnh dÞch ®ang x¶y ra ë n</w:t>
        <w:softHyphen/>
        <w:t>íc l¸ng giÒng;</w:t>
      </w:r>
    </w:p>
    <w:p>
      <w:pPr>
        <w:pStyle w:val="Normal"/>
        <w:rPr>
          <w:lang w:val="fr-FR"/>
        </w:rPr>
      </w:pPr>
      <w:r>
        <w:rPr>
          <w:lang w:val="fr-FR"/>
        </w:rPr>
        <w:t>d) ChØ ®¹o c¸c c¬ quan cã liªn quan kiÓm tra, kiÓm so¸t chÆt chÏ c¸c ho¹t ®éng liªn quan ®Õn ®éng vËt, s¶n phÈm ®éng vËt trong vïng; thùc hiÖn c¸c biÖn ph¸p vÖ sinh, khö trïng tiªu ®éc cho ng</w:t>
        <w:softHyphen/>
        <w:t>êi, ph</w:t>
        <w:softHyphen/>
        <w:t xml:space="preserve">¬ng tiÖn vËn chuyÓn qua cöa khÈu. </w:t>
      </w:r>
    </w:p>
    <w:p>
      <w:pPr>
        <w:pStyle w:val="Normal"/>
        <w:rPr>
          <w:i/>
          <w:i/>
          <w:lang w:val="fr-FR"/>
        </w:rPr>
      </w:pPr>
      <w:r>
        <w:rPr>
          <w:i/>
          <w:lang w:val="fr-FR"/>
        </w:rPr>
      </w:r>
    </w:p>
    <w:p>
      <w:pPr>
        <w:pStyle w:val="Normal"/>
        <w:keepNext w:val="true"/>
        <w:ind w:firstLine="720"/>
        <w:rPr/>
      </w:pPr>
      <w:r>
        <w:rPr>
          <w:b/>
          <w:spacing w:val="24"/>
          <w:sz w:val="26"/>
        </w:rPr>
        <w:t>§iÒu 20.</w:t>
      </w:r>
      <w:r>
        <w:rPr/>
        <w:t xml:space="preserve"> Phßng, chèng dÞch trong vïng ®Öm</w:t>
      </w:r>
    </w:p>
    <w:p>
      <w:pPr>
        <w:pStyle w:val="Normal"/>
        <w:rPr>
          <w:lang w:val="fr-FR"/>
        </w:rPr>
      </w:pPr>
      <w:r>
        <w:rPr>
          <w:lang w:val="fr-FR"/>
        </w:rPr>
        <w:t>1. Khi c«ng bè dÞch, ng</w:t>
        <w:softHyphen/>
        <w:t>êi cã thÈm quyÒn c«ng bè dÞch bÖnh ®éng vËt quy ®Þnh t¹i §iÒu 17 cña Ph¸p lÖnh nµy, ®ång thêi c«ng bè vïng ®Öm.</w:t>
      </w:r>
    </w:p>
    <w:p>
      <w:pPr>
        <w:pStyle w:val="Normal"/>
        <w:rPr>
          <w:lang w:val="fr-FR"/>
        </w:rPr>
      </w:pPr>
      <w:r>
        <w:rPr>
          <w:lang w:val="fr-FR"/>
        </w:rPr>
        <w:t>2. Khi c«ng bè dÞch, c¬ quan qu¶n lý nhµ n</w:t>
        <w:softHyphen/>
        <w:t>íc vÒ thó y ®Þa ph</w:t>
        <w:softHyphen/>
        <w:t>¬ng ph¶i thùc hiÖn c¸c biÖn ph¸p sau ®©y:</w:t>
      </w:r>
    </w:p>
    <w:p>
      <w:pPr>
        <w:pStyle w:val="Normal"/>
        <w:rPr/>
      </w:pPr>
      <w:r>
        <w:rPr/>
        <w:t>a) KiÓm tra, kiÓm so¸t c¸c ho¹t ®éng liªn quan ®Õn ®éng vËt, s¶n phÈm ®éng vËt trong vïng ®Öm;</w:t>
      </w:r>
    </w:p>
    <w:p>
      <w:pPr>
        <w:pStyle w:val="Normal"/>
        <w:rPr/>
      </w:pPr>
      <w:r>
        <w:rPr/>
        <w:t>b) KiÓm so¸t chÆt chÏ viÖc l</w:t>
        <w:softHyphen/>
        <w:t>u th«ng ®éng vËt, s¶n phÈm ®éng vËt dÔ nhiÔm bÖnh dÞch trong vïng ®Öm;</w:t>
      </w:r>
    </w:p>
    <w:p>
      <w:pPr>
        <w:pStyle w:val="Normal"/>
        <w:rPr/>
      </w:pPr>
      <w:r>
        <w:rPr/>
        <w:t>c) Th</w:t>
        <w:softHyphen/>
        <w:t>êng xuyªn theo dâi, gi¸m s¸t ®éng vËt dÔ nhiÔm bÖnh dÞch.</w:t>
      </w:r>
    </w:p>
    <w:p>
      <w:pPr>
        <w:pStyle w:val="Normal"/>
        <w:rPr/>
      </w:pPr>
      <w:r>
        <w:rPr/>
      </w:r>
    </w:p>
    <w:p>
      <w:pPr>
        <w:pStyle w:val="Normal"/>
        <w:keepNext w:val="true"/>
        <w:ind w:firstLine="720"/>
        <w:rPr/>
      </w:pPr>
      <w:r>
        <w:rPr>
          <w:b/>
          <w:spacing w:val="24"/>
          <w:sz w:val="26"/>
        </w:rPr>
        <w:t>§iÒu 21.</w:t>
      </w:r>
      <w:r>
        <w:rPr/>
        <w:t xml:space="preserve"> §iÒu kiÖn vµ thÈm quyÒn c«ng bè hÕt dÞch</w:t>
      </w:r>
    </w:p>
    <w:p>
      <w:pPr>
        <w:pStyle w:val="Normal"/>
        <w:rPr>
          <w:lang w:val="fr-FR"/>
        </w:rPr>
      </w:pPr>
      <w:r>
        <w:rPr>
          <w:lang w:val="fr-FR"/>
        </w:rPr>
        <w:t>1. §iÒu kiÖn ®Ó c«ng bè hÕt dÞch bao gåm:</w:t>
      </w:r>
    </w:p>
    <w:p>
      <w:pPr>
        <w:pStyle w:val="Normal"/>
        <w:rPr>
          <w:lang w:val="fr-FR"/>
        </w:rPr>
      </w:pPr>
      <w:r>
        <w:rPr>
          <w:lang w:val="fr-FR"/>
        </w:rPr>
        <w:t>a) §· tiªm phßng hoÆc ¸p dông c¸c biÖn ph¸p phßng bÖnh b¾t buéc kh¸c cho ®éng vËt dÔ nhiÔm bÖnh dÞch trong vïng cã dÞch, vïng bÞ dÞch uy hiÕp;</w:t>
      </w:r>
    </w:p>
    <w:p>
      <w:pPr>
        <w:pStyle w:val="Normal"/>
        <w:rPr>
          <w:lang w:val="fr-FR"/>
        </w:rPr>
      </w:pPr>
      <w:r>
        <w:rPr>
          <w:lang w:val="fr-FR"/>
        </w:rPr>
        <w:t>b) Trong thêi h¹n quy ®Þnh ®èi víi tõng bÖnh, kÓ tõ ngµy con vËt m¾c bÖnh hoÆc ®µn thñy s¶n nu«i nhiÔm bÖnh cuèi cïng bÞ chÕt, bÞ giÕt mæ, giÕt huû, xö lý b¾t buéc hoÆc lµnh bÖnh mµ kh«ng cã con vËt hoÆc ®µn thñy s¶n nu«i nµo bÞ m¾c bÖnh hoÆc chÕt v× bÖnh dÞch ®· c«ng bè;</w:t>
      </w:r>
    </w:p>
    <w:p>
      <w:pPr>
        <w:pStyle w:val="Normal"/>
        <w:rPr>
          <w:spacing w:val="6"/>
          <w:lang w:val="fr-FR"/>
        </w:rPr>
      </w:pPr>
      <w:r>
        <w:rPr>
          <w:spacing w:val="6"/>
          <w:lang w:val="fr-FR"/>
        </w:rPr>
        <w:t xml:space="preserve">c) §· thùc hiÖn c¸c biÖn ph¸p vÖ sinh, khö trïng tiªu ®éc b¶o ®¶m yªu cÇu vÖ sinh thó y ®èi víi vïng cã dÞch, vïng bÞ dÞch uy hiÕp. </w:t>
      </w:r>
    </w:p>
    <w:p>
      <w:pPr>
        <w:pStyle w:val="Normal"/>
        <w:rPr>
          <w:lang w:val="fr-FR"/>
        </w:rPr>
      </w:pPr>
      <w:r>
        <w:rPr>
          <w:lang w:val="fr-FR"/>
        </w:rPr>
        <w:t>2. Ng</w:t>
        <w:softHyphen/>
        <w:t xml:space="preserve">êi c«ng bè dÞch quy ®Þnh t¹i §iÒu 17 cña Ph¸p lÖnh nµy cã thÈm quyÒn c«ng bè hÕt dÞch, b·i bá vïng cã dÞch, vïng bÞ dÞch uy hiÕp, vïng ®Öm. </w:t>
      </w:r>
    </w:p>
    <w:p>
      <w:pPr>
        <w:pStyle w:val="Normal"/>
        <w:rPr>
          <w:i/>
          <w:i/>
          <w:lang w:val="fr-FR"/>
        </w:rPr>
      </w:pPr>
      <w:r>
        <w:rPr>
          <w:i/>
          <w:lang w:val="fr-FR"/>
        </w:rPr>
      </w:r>
    </w:p>
    <w:p>
      <w:pPr>
        <w:pStyle w:val="Normal"/>
        <w:keepNext w:val="true"/>
        <w:ind w:firstLine="720"/>
        <w:rPr/>
      </w:pPr>
      <w:r>
        <w:rPr>
          <w:b/>
          <w:spacing w:val="24"/>
          <w:sz w:val="26"/>
        </w:rPr>
        <w:t>§iÒu 22.</w:t>
      </w:r>
      <w:r>
        <w:rPr/>
        <w:t xml:space="preserve"> Quü phßng, chèng dÞch bÖnh cho ®éng vËt</w:t>
      </w:r>
    </w:p>
    <w:p>
      <w:pPr>
        <w:pStyle w:val="Normal"/>
        <w:rPr>
          <w:lang w:val="fr-FR"/>
        </w:rPr>
      </w:pPr>
      <w:r>
        <w:rPr>
          <w:lang w:val="fr-FR"/>
        </w:rPr>
        <w:t>1. Quü phßng, chèng dÞch bÖnh cho ®éng vËt gåm hiÖn vËt vµ tiÒn ®</w:t>
        <w:softHyphen/>
        <w:t>îc sö dông vµo c¸c môc ®Ých sau ®©y:</w:t>
      </w:r>
    </w:p>
    <w:p>
      <w:pPr>
        <w:pStyle w:val="Normal"/>
        <w:rPr>
          <w:lang w:val="fr-FR"/>
        </w:rPr>
      </w:pPr>
      <w:r>
        <w:rPr>
          <w:lang w:val="fr-FR"/>
        </w:rPr>
        <w:t>a) Phßng, chèng dÞch bÖnh cho ®éng vËt;</w:t>
      </w:r>
    </w:p>
    <w:p>
      <w:pPr>
        <w:pStyle w:val="Normal"/>
        <w:rPr>
          <w:lang w:val="fr-FR"/>
        </w:rPr>
      </w:pPr>
      <w:r>
        <w:rPr>
          <w:lang w:val="fr-FR"/>
        </w:rPr>
        <w:t>b) DËp t¾t dÞch bÖnh ®éng vËt;</w:t>
      </w:r>
    </w:p>
    <w:p>
      <w:pPr>
        <w:pStyle w:val="Normal"/>
        <w:rPr>
          <w:lang w:val="fr-FR"/>
        </w:rPr>
      </w:pPr>
      <w:r>
        <w:rPr>
          <w:lang w:val="fr-FR"/>
        </w:rPr>
        <w:t>c) Kh¾c phôc hËu qu¶ dÞch bÖnh ®éng vËt.</w:t>
      </w:r>
    </w:p>
    <w:p>
      <w:pPr>
        <w:pStyle w:val="Normal"/>
        <w:rPr>
          <w:lang w:val="fr-FR"/>
        </w:rPr>
      </w:pPr>
      <w:r>
        <w:rPr>
          <w:lang w:val="fr-FR"/>
        </w:rPr>
        <w:t>2. Quü phßng, chèng dÞch bÖnh cho ®éng vËt ®</w:t>
        <w:softHyphen/>
        <w:t>îc h×nh thµnh tõ:</w:t>
      </w:r>
    </w:p>
    <w:p>
      <w:pPr>
        <w:pStyle w:val="Normal"/>
        <w:rPr/>
      </w:pPr>
      <w:r>
        <w:rPr/>
        <w:t>a) Ng©n s¸ch nhµ n</w:t>
        <w:softHyphen/>
        <w:t xml:space="preserve">íc; </w:t>
      </w:r>
    </w:p>
    <w:p>
      <w:pPr>
        <w:pStyle w:val="Normal"/>
        <w:rPr/>
      </w:pPr>
      <w:r>
        <w:rPr/>
        <w:t>b) §ãng gãp cña tæ chøc, c¸ nh©n ch¨n nu«i, giÕt mæ, s¬ chÕ, kinh doanh, xuÊt khÈu, nhËp khÈu ®éng vËt vµ s¶n phÈm ®éng vËt; s¶n xuÊt, kinh doanh thuèc thó y, chÕ phÈm sinh häc, vi sinh vËt, ho¸ chÊt dïng trong thó y, hµnh nghÒ thó y; ®ãng gãp, tµi trî cña tæ chøc, c¸ nh©n trong n</w:t>
        <w:softHyphen/>
        <w:t>íc, n</w:t>
        <w:softHyphen/>
        <w:t xml:space="preserve">íc ngoµi, tæ chøc quèc tÕ vµ c¸c nguån kh¸c theo quy ®Þnh cña ph¸p luËt. </w:t>
      </w:r>
    </w:p>
    <w:p>
      <w:pPr>
        <w:pStyle w:val="Normal"/>
        <w:rPr/>
      </w:pPr>
      <w:r>
        <w:rPr/>
        <w:t>3. Quü phßng, chèng dÞch bÖnh cho ®éng vËt ®</w:t>
        <w:softHyphen/>
        <w:t xml:space="preserve">îc thµnh lËp ë trung </w:t>
        <w:softHyphen/>
        <w:t>¬ng vµ cÊp tØnh. ViÖc lËp, chÕ ®é qu¶n lý, sö dông Quü phßng, chèng dÞch bÖnh cho ®éng vËt do ChÝnh phñ quy ®Þnh.</w:t>
      </w:r>
    </w:p>
    <w:p>
      <w:pPr>
        <w:pStyle w:val="Normal"/>
        <w:spacing w:before="0" w:after="100"/>
        <w:rPr/>
      </w:pPr>
      <w:r>
        <w:rPr/>
      </w:r>
    </w:p>
    <w:p>
      <w:pPr>
        <w:pStyle w:val="Normal"/>
        <w:keepNext w:val="true"/>
        <w:spacing w:before="0" w:after="100"/>
        <w:ind w:hanging="0"/>
        <w:jc w:val="center"/>
        <w:rPr>
          <w:rFonts w:ascii=".VnTimeH" w:hAnsi=".VnTimeH" w:cs=".VnTimeH"/>
          <w:b/>
          <w:b/>
          <w:spacing w:val="28"/>
          <w:sz w:val="22"/>
        </w:rPr>
      </w:pPr>
      <w:r>
        <w:rPr>
          <w:rFonts w:cs=".VnTimeH" w:ascii=".VnTimeH" w:hAnsi=".VnTimeH"/>
          <w:b/>
          <w:spacing w:val="28"/>
          <w:sz w:val="22"/>
        </w:rPr>
        <w:t>Ch</w:t>
        <w:softHyphen/>
        <w:t>¬ng III</w:t>
        <w:br/>
        <w:t xml:space="preserve">KiÓm dÞch ®éng vËt, s¶n phÈm ®éng vËt; </w:t>
        <w:br/>
        <w:t>kiÓm so¸t giÕt mæ; kiÓm tra vÖ sinh thó y</w:t>
      </w:r>
    </w:p>
    <w:p>
      <w:pPr>
        <w:pStyle w:val="Normal"/>
        <w:spacing w:before="0" w:after="100"/>
        <w:rPr>
          <w:rFonts w:ascii=".VnTimeH" w:hAnsi=".VnTimeH" w:cs=".VnTimeH"/>
          <w:b/>
          <w:b/>
          <w:spacing w:val="28"/>
          <w:sz w:val="22"/>
        </w:rPr>
      </w:pPr>
      <w:r>
        <w:rPr>
          <w:rFonts w:cs=".VnTimeH" w:ascii=".VnTimeH" w:hAnsi=".VnTimeH"/>
          <w:b/>
          <w:spacing w:val="28"/>
          <w:sz w:val="22"/>
        </w:rPr>
      </w:r>
    </w:p>
    <w:p>
      <w:pPr>
        <w:pStyle w:val="Normal"/>
        <w:keepNext w:val="true"/>
        <w:spacing w:before="0" w:after="100"/>
        <w:ind w:hanging="0"/>
        <w:jc w:val="center"/>
        <w:rPr>
          <w:rFonts w:ascii=".VnTimeH" w:hAnsi=".VnTimeH" w:cs=".VnTimeH"/>
          <w:b/>
          <w:b/>
          <w:spacing w:val="24"/>
          <w:sz w:val="20"/>
        </w:rPr>
      </w:pPr>
      <w:r>
        <w:rPr>
          <w:rFonts w:cs=".VnTimeH" w:ascii=".VnTimeH" w:hAnsi=".VnTimeH"/>
          <w:b/>
          <w:spacing w:val="24"/>
          <w:sz w:val="20"/>
        </w:rPr>
        <w:t>Môc I</w:t>
        <w:br/>
        <w:t>KiÓm dÞch ®éng vËt, s¶n phÈm ®éng vËt</w:t>
      </w:r>
    </w:p>
    <w:p>
      <w:pPr>
        <w:pStyle w:val="Normal"/>
        <w:spacing w:before="0" w:after="100"/>
        <w:rPr>
          <w:rFonts w:ascii=".VnTimeH" w:hAnsi=".VnTimeH" w:cs=".VnTimeH"/>
          <w:b/>
          <w:b/>
          <w:i/>
          <w:i/>
          <w:spacing w:val="24"/>
          <w:sz w:val="20"/>
        </w:rPr>
      </w:pPr>
      <w:r>
        <w:rPr>
          <w:rFonts w:cs=".VnTimeH" w:ascii=".VnTimeH" w:hAnsi=".VnTimeH"/>
          <w:b/>
          <w:i/>
          <w:spacing w:val="24"/>
          <w:sz w:val="20"/>
        </w:rPr>
      </w:r>
    </w:p>
    <w:p>
      <w:pPr>
        <w:pStyle w:val="Normal"/>
        <w:ind w:firstLine="720"/>
        <w:rPr/>
      </w:pPr>
      <w:r>
        <w:rPr>
          <w:b/>
          <w:spacing w:val="24"/>
          <w:sz w:val="26"/>
        </w:rPr>
        <w:t>§iÒu 23.</w:t>
      </w:r>
      <w:r>
        <w:rPr/>
        <w:t xml:space="preserve"> Nguyªn t¾c kiÓm dÞch ®éng vËt, s¶n phÈm ®éng vËt</w:t>
      </w:r>
    </w:p>
    <w:p>
      <w:pPr>
        <w:pStyle w:val="Normal"/>
        <w:rPr/>
      </w:pPr>
      <w:r>
        <w:rPr/>
        <w:t>1. §éng vËt, s¶n phÈm ®éng vËt khi vËn chuyÓn víi sè l</w:t>
        <w:softHyphen/>
        <w:t>îng, khèi l</w:t>
        <w:softHyphen/>
        <w:t>îng lín ra khái huyÖn ph¶i ®</w:t>
        <w:softHyphen/>
        <w:t>îc kiÓm dÞch mét lÇn t¹i n¬i xuÊt ph¸t.</w:t>
      </w:r>
    </w:p>
    <w:p>
      <w:pPr>
        <w:pStyle w:val="Normal"/>
        <w:rPr/>
      </w:pPr>
      <w:r>
        <w:rPr/>
        <w:t>2. §éng vËt, s¶n phÈm ®éng vËt cã trong Danh môc ®èi t</w:t>
        <w:softHyphen/>
        <w:t>îng thuéc diÖn ph¶i kiÓm dÞch ®éng vËt, s¶n phÈm ®éng vËt do Bé N«ng nghiÖp vµ Ph¸t triÓn n«ng th«n, Bé Thuû s¶n ban hµnh khi nhËp khÈu, t¹m nhËp t¸i xuÊt, t¹m xuÊt t¸i nhËp, chuyÓn cöa khÈu, qu¸ c¶nh ph¶i ®</w:t>
        <w:softHyphen/>
        <w:t xml:space="preserve">îc kiÓm dÞch theo quy ®Þnh t¹i §iÒu 28 vµ §iÒu 29 cña Ph¸p lÖnh nµy. </w:t>
      </w:r>
    </w:p>
    <w:p>
      <w:pPr>
        <w:pStyle w:val="Normal"/>
        <w:rPr/>
      </w:pPr>
      <w:r>
        <w:rPr/>
        <w:t>§èi víi ®éng vËt, s¶n phÈm ®éng vËt xuÊt khÈu, viÖc kiÓm dÞch ®</w:t>
        <w:softHyphen/>
        <w:t>îc thùc hiÖn theo yªu cÇu cña n</w:t>
        <w:softHyphen/>
        <w:t>íc nhËp khÈu vµ theo quy ®Þnh t¹i §iÒu 27 cña Ph¸p lÖnh nµy.</w:t>
      </w:r>
    </w:p>
    <w:p>
      <w:pPr>
        <w:pStyle w:val="Normal"/>
        <w:rPr/>
      </w:pPr>
      <w:r>
        <w:rPr/>
        <w:t>3. KiÓm dÞch ®éng vËt, s¶n phÈm ®éng vËt theo tiªu chuÈn vÖ sinh thó y, quy tr×nh, thñ tôc kiÓm dÞch ®éng vËt do Bé N«ng nghiÖp vµ Ph¸t triÓn n«ng th«n, Bé Thuû s¶n ban hµnh.</w:t>
      </w:r>
    </w:p>
    <w:p>
      <w:pPr>
        <w:pStyle w:val="Normal"/>
        <w:rPr/>
      </w:pPr>
      <w:r>
        <w:rPr/>
        <w:t>4. §èi t</w:t>
        <w:softHyphen/>
        <w:t>îng kiÓm dÞch ®éng vËt, s¶n phÈm ®éng vËt ph¶i ®</w:t>
        <w:softHyphen/>
        <w:t>îc kiÓm tra, ph¸t hiÖn nhanh, chÝnh x¸c.</w:t>
        <w:tab/>
      </w:r>
    </w:p>
    <w:p>
      <w:pPr>
        <w:pStyle w:val="Normal"/>
        <w:rPr>
          <w:spacing w:val="-4"/>
        </w:rPr>
      </w:pPr>
      <w:r>
        <w:rPr>
          <w:spacing w:val="-4"/>
        </w:rPr>
        <w:t>5. §éng vËt, s¶n phÈm ®éng vËt vËn chuyÓn trong n</w:t>
        <w:softHyphen/>
        <w:t>íc mµ kh«ng x¸c ®Þnh ®</w:t>
        <w:softHyphen/>
        <w:t>îc chñ th× tuú theo t×nh tr¹ng ®éng vËt, s¶n phÈm ®éng vËt mµ c¬ quan qu¶n lý nhµ n</w:t>
        <w:softHyphen/>
        <w:t>íc cã thÈm quyÒn vÒ thó y cho phÐp sö dông hoÆc tiªu hñy theo quy ®Þnh.</w:t>
      </w:r>
    </w:p>
    <w:p>
      <w:pPr>
        <w:pStyle w:val="Normal"/>
        <w:rPr/>
      </w:pPr>
      <w:r>
        <w:rPr/>
        <w:t>§éng vËt, s¶n phÈm ®éng vËt nhËp khÈu mµ kh«ng x¸c ®Þnh ®</w:t>
        <w:softHyphen/>
        <w:t>îc chñ th× ph¶i tiªu hñy.</w:t>
      </w:r>
    </w:p>
    <w:p>
      <w:pPr>
        <w:pStyle w:val="Normal"/>
        <w:rPr>
          <w:i/>
          <w:i/>
        </w:rPr>
      </w:pPr>
      <w:r>
        <w:rPr>
          <w:i/>
        </w:rPr>
      </w:r>
    </w:p>
    <w:p>
      <w:pPr>
        <w:pStyle w:val="Normal"/>
        <w:keepNext w:val="true"/>
        <w:ind w:firstLine="720"/>
        <w:rPr/>
      </w:pPr>
      <w:r>
        <w:rPr>
          <w:b/>
          <w:spacing w:val="24"/>
          <w:sz w:val="26"/>
        </w:rPr>
        <w:t>§iÒu 24.</w:t>
      </w:r>
      <w:r>
        <w:rPr/>
        <w:t xml:space="preserve"> Néi dung kiÓm dÞch ®éng vËt, s¶n phÈm ®éng vËt </w:t>
      </w:r>
    </w:p>
    <w:p>
      <w:pPr>
        <w:pStyle w:val="Normal"/>
        <w:rPr/>
      </w:pPr>
      <w:r>
        <w:rPr/>
        <w:t>1. KiÓm tra hå s¬ kiÓm dÞch.</w:t>
      </w:r>
    </w:p>
    <w:p>
      <w:pPr>
        <w:pStyle w:val="Normal"/>
        <w:rPr/>
      </w:pPr>
      <w:r>
        <w:rPr/>
        <w:t>2. TËp trung ®éng vËt, s¶n phÈm ®éng vËt t¹i n¬i quy ®Þnh hoÆc ®</w:t>
        <w:softHyphen/>
        <w:t>a ®éng vËt, s¶n phÈm ®éng vËt vµo khu c¸ch ly kiÓm dÞch; kiÓm tra l©m sµng, chÈn ®o¸n, xÐt nghiÖm ®éng vËt, s¶n phÈm ®éng vËt ®Ó ph¸t hiÖn ®èi t</w:t>
        <w:softHyphen/>
        <w:t>îng kiÓm dÞch.</w:t>
      </w:r>
    </w:p>
    <w:p>
      <w:pPr>
        <w:pStyle w:val="Normal"/>
        <w:rPr/>
      </w:pPr>
      <w:r>
        <w:rPr/>
        <w:t>3. KÕt luËn vÒ kÕt qu¶ kiÓm dÞch ®Ó cÊp hoÆc kh«ng cÊp giÊy chøng nhËn kiÓm dÞch, chøng nhËn hoÆc kh«ng chøng nhËn kiÓm dÞch.</w:t>
      </w:r>
    </w:p>
    <w:p>
      <w:pPr>
        <w:pStyle w:val="Normal"/>
        <w:rPr/>
      </w:pPr>
      <w:r>
        <w:rPr/>
        <w:t>4. Yªu cÇu chñ ®éng vËt, s¶n phÈm ®éng vËt xö lý theo quy ®Þnh t¹i ®iÓm d kho¶n 1 §iÒu 25 cña Ph¸p lÖnh nµy.</w:t>
      </w:r>
    </w:p>
    <w:p>
      <w:pPr>
        <w:pStyle w:val="Normal"/>
        <w:rPr>
          <w:i/>
          <w:i/>
        </w:rPr>
      </w:pPr>
      <w:r>
        <w:rPr>
          <w:i/>
        </w:rPr>
      </w:r>
    </w:p>
    <w:p>
      <w:pPr>
        <w:pStyle w:val="Normal"/>
        <w:keepNext w:val="true"/>
        <w:ind w:firstLine="720"/>
        <w:rPr/>
      </w:pPr>
      <w:r>
        <w:rPr>
          <w:b/>
          <w:spacing w:val="24"/>
          <w:sz w:val="26"/>
        </w:rPr>
        <w:t>§iÒu 25.</w:t>
      </w:r>
      <w:r>
        <w:rPr/>
        <w:t xml:space="preserve"> Tr¸ch nhiÖm cña c¬ quan, tæ chøc, c¸ nh©n trong viÖc kiÓm dÞch ®éng vËt, s¶n phÈm ®éng vËt </w:t>
      </w:r>
    </w:p>
    <w:p>
      <w:pPr>
        <w:pStyle w:val="Normal"/>
        <w:rPr>
          <w:lang w:val="fr-FR"/>
        </w:rPr>
      </w:pPr>
      <w:r>
        <w:rPr>
          <w:lang w:val="fr-FR"/>
        </w:rPr>
        <w:t xml:space="preserve">1. Bé N«ng nghiÖp vµ Ph¸t triÓn n«ng th«n, Bé Thñy s¶n cã tr¸ch nhiÖm: </w:t>
      </w:r>
    </w:p>
    <w:p>
      <w:pPr>
        <w:pStyle w:val="Normal"/>
        <w:rPr>
          <w:lang w:val="fr-FR"/>
        </w:rPr>
      </w:pPr>
      <w:r>
        <w:rPr>
          <w:lang w:val="fr-FR"/>
        </w:rPr>
        <w:t>a) Ban hµnh Danh môc ®èi t</w:t>
        <w:softHyphen/>
        <w:t xml:space="preserve">îng kiÓm dÞch ®éng vËt, s¶n phÈm ®éng vËt; Danh môc ®éng vËt, s¶n phÈm ®éng vËt thuéc diÖn ph¶i kiÓm dÞch; </w:t>
      </w:r>
    </w:p>
    <w:p>
      <w:pPr>
        <w:pStyle w:val="Normal"/>
        <w:rPr>
          <w:lang w:val="fr-FR"/>
        </w:rPr>
      </w:pPr>
      <w:r>
        <w:rPr>
          <w:lang w:val="fr-FR"/>
        </w:rPr>
        <w:t>b) Ban hµnh Danh môc cÊm nhËp khÈu ®éng vËt, s¶n phÈm ®éng vËt, thøc ¨n ch¨n nu«i, nguyªn liÖu cã nguån gèc tõ ®éng vËt dïng ®Ó s¶n xuÊt thøc ¨n ch¨n nu«i;</w:t>
      </w:r>
    </w:p>
    <w:p>
      <w:pPr>
        <w:pStyle w:val="Normal"/>
        <w:rPr>
          <w:lang w:val="fr-FR"/>
        </w:rPr>
      </w:pPr>
      <w:r>
        <w:rPr>
          <w:lang w:val="fr-FR"/>
        </w:rPr>
        <w:t>c) Ban hµnh quy tr×nh, thñ tôc kiÓm dÞch ®éng vËt theo tiªu chuÈn vÖ sinh thó y quy ®Þnh t¹i ®iÓm e vµ ®iÓm g kho¶n 2, ®iÓm e vµ ®iÓm g kho¶n 3 §iÒu 7 cña Ph¸p lÖnh nµy ®èi víi ®éng vËt, s¶n phÈm ®éng vËt vËn chuyÓn trong n</w:t>
        <w:softHyphen/>
        <w:t>íc, xuÊt khÈu, nhËp khÈu, t¹m nhËp t¸i xuÊt, t¹m xuÊt t¸i nhËp, chuyÓn cöa khÈu, qu¸ c¶nh l·nh thæ ViÖt Nam;</w:t>
      </w:r>
    </w:p>
    <w:p>
      <w:pPr>
        <w:pStyle w:val="Normal"/>
        <w:rPr>
          <w:lang w:val="fr-FR"/>
        </w:rPr>
      </w:pPr>
      <w:r>
        <w:rPr>
          <w:lang w:val="fr-FR"/>
        </w:rPr>
        <w:t>d) Quy ®Þnh biÖn ph¸p xö lý ®èi víi ®éng vËt, s¶n phÈm ®éng vËt, ph</w:t>
        <w:softHyphen/>
        <w:t>¬ng tiÖn vËn chuyÓn, dông cô chøa ®ùng ®éng vËt, s¶n phÈm ®éng vËt kh«ng ®ñ tiªu chuÈn vÖ sinh thó y;</w:t>
      </w:r>
    </w:p>
    <w:p>
      <w:pPr>
        <w:pStyle w:val="Normal"/>
        <w:rPr>
          <w:lang w:val="fr-FR"/>
        </w:rPr>
      </w:pPr>
      <w:r>
        <w:rPr>
          <w:lang w:val="fr-FR"/>
        </w:rPr>
        <w:t xml:space="preserve">®) Quy ®Þnh trang phôc, phï hiÖu, cÊp hiÖu, biÓn hiÖu, thÎ kiÓm dÞch viªn, mÉu hå s¬ kiÓm dÞch ®éng vËt, s¶n phÈm ®éng vËt. </w:t>
      </w:r>
    </w:p>
    <w:p>
      <w:pPr>
        <w:pStyle w:val="Normal"/>
        <w:rPr>
          <w:spacing w:val="-4"/>
          <w:lang w:val="fr-FR"/>
        </w:rPr>
      </w:pPr>
      <w:r>
        <w:rPr>
          <w:spacing w:val="-4"/>
          <w:lang w:val="fr-FR"/>
        </w:rPr>
        <w:t>2. C¸c c¬ quan H¶i quan, Th</w:t>
        <w:softHyphen/>
        <w:t>¬ng m¹i, Giao th«ng vËn t¶i, C«ng an cã tr¸ch nhiÖm phèi hîp víi c¬ quan qu¶n lý nhµ n</w:t>
        <w:softHyphen/>
        <w:t>íc vÒ thó y thùc hiÖn viÖc kiÓm dÞch ®éng vËt, s¶n phÈm ®éng vËt trong ph¹m vi ®Þa ph</w:t>
        <w:softHyphen/>
        <w:t>¬ng.</w:t>
      </w:r>
    </w:p>
    <w:p>
      <w:pPr>
        <w:pStyle w:val="Normal"/>
        <w:rPr>
          <w:spacing w:val="-4"/>
          <w:lang w:val="fr-FR"/>
        </w:rPr>
      </w:pPr>
      <w:r>
        <w:rPr>
          <w:spacing w:val="-4"/>
          <w:lang w:val="fr-FR"/>
        </w:rPr>
        <w:t>3. Uû ban nh©n d©n cÊp tØnh cã tr¸ch nhiÖm q</w:t>
      </w:r>
      <w:r>
        <w:rPr>
          <w:lang w:val="fr-FR"/>
        </w:rPr>
        <w:t xml:space="preserve">uy ho¹ch ®Þa ®iÓm x©y dùng khu c¸ch ly kiÓm dÞch ®éng vËt, s¶n phÈm ®éng vËt vµ chØ ®¹o c¸c c¬ quan quy ®Þnh t¹i kho¶n 2 §iÒu nµy trong viÖc kiÓm dÞch ®éng vËt, s¶n phÈm ®éng vËt. </w:t>
      </w:r>
    </w:p>
    <w:p>
      <w:pPr>
        <w:pStyle w:val="Normal"/>
        <w:rPr>
          <w:lang w:val="fr-FR"/>
        </w:rPr>
      </w:pPr>
      <w:r>
        <w:rPr>
          <w:lang w:val="fr-FR"/>
        </w:rPr>
        <w:t>4. C¬ quan qu¶n lý nhµ n</w:t>
        <w:softHyphen/>
        <w:t>íc vÒ thó y cã tr¸ch nhiÖm thùc hiÖn viÖc kiÓm dÞch ®éng vËt, s¶n phÈm ®éng vËt ë c¸c ®Çu mèi giao th«ng ®</w:t>
        <w:softHyphen/>
        <w:t>êng bé, ®</w:t>
        <w:softHyphen/>
        <w:t>êng s¾t, ®</w:t>
        <w:softHyphen/>
        <w:t>êng thñy néi ®Þa, ®</w:t>
        <w:softHyphen/>
        <w:t>êng biÓn, ®</w:t>
        <w:softHyphen/>
        <w:t>êng hµng kh«ng, cöa khÈu biªn giíi, b</w:t>
        <w:softHyphen/>
        <w:t>u ®iÖn theo quy ®Þnh t¹i c¸c ®iÒu 26, 27, 28 vµ 29 cña Ph¸p lÖnh nµy.</w:t>
      </w:r>
    </w:p>
    <w:p>
      <w:pPr>
        <w:pStyle w:val="Normal"/>
        <w:rPr>
          <w:lang w:val="fr-FR"/>
        </w:rPr>
      </w:pPr>
      <w:r>
        <w:rPr>
          <w:lang w:val="fr-FR"/>
        </w:rPr>
        <w:t>C¬ quan qu¶n lý nhµ n</w:t>
        <w:softHyphen/>
        <w:t>íc cã thÈm quyÒn vÒ thó y cã tr¸ch nhiÖm gióp Uû ban nh©n d©n cïng cÊp quy ®Þnh ®Þa ®iÓm vµ h</w:t>
        <w:softHyphen/>
        <w:t>íng dÉn, kiÓm tra viÖc thùc hiÖn vÖ sinh thó y trong thêi gian tËp trung ®éng vËt, s¶n phÈm ®éng vËt ®Ó tham gia héi chî, triÓn l·m ®éng vËt, s¶n phÈm ®éng vËt theo quy ®Þnh t¹i §iÒu 30 cña Ph¸p lÖnh nµy.</w:t>
      </w:r>
    </w:p>
    <w:p>
      <w:pPr>
        <w:pStyle w:val="Normal"/>
        <w:rPr>
          <w:lang w:val="fr-FR"/>
        </w:rPr>
      </w:pPr>
      <w:r>
        <w:rPr>
          <w:lang w:val="fr-FR"/>
        </w:rPr>
        <w:t>5. C¬ quan qu¶n lý nhµ n</w:t>
        <w:softHyphen/>
        <w:t>íc vÒ thó y thuéc Bé N«ng nghiÖp vµ Ph¸t triÓn n«ng th«n, Bé Thñy s¶n chÞu tr¸ch nhiÖm kiÓm dÞch vµ cÊp giÊy chøng nhËn kiÓm dÞch hoÆc chøng nhËn kiÓm dÞch ®èi víi ®éng vËt, s¶n phÈm ®éng vËt xuÊt khÈu, nhËp khÈu, t¹m nhËp t¸i xuÊt, t¹m xuÊt t¸i nhËp, chuyÓn cöa khÈu, qu¸ c¶nh l·nh thæ ViÖt Nam.</w:t>
      </w:r>
    </w:p>
    <w:p>
      <w:pPr>
        <w:pStyle w:val="Normal"/>
        <w:rPr>
          <w:lang w:val="fr-FR"/>
        </w:rPr>
      </w:pPr>
      <w:r>
        <w:rPr>
          <w:lang w:val="fr-FR"/>
        </w:rPr>
        <w:t>6. C¬ quan qu¶n lý nhµ n</w:t>
        <w:softHyphen/>
        <w:t>íc vÒ thó y cÊp tØnh chÞu tr¸ch nhiÖm kiÓm dÞch vµ cÊp giÊy chøng nhËn kiÓm dÞch ®èi víi ®éng vËt, s¶n phÈm ®éng vËt vËn chuyÓn trong n</w:t>
        <w:softHyphen/>
        <w:t>íc.</w:t>
      </w:r>
    </w:p>
    <w:p>
      <w:pPr>
        <w:pStyle w:val="Normal"/>
        <w:rPr>
          <w:lang w:val="fr-FR"/>
        </w:rPr>
      </w:pPr>
      <w:r>
        <w:rPr>
          <w:lang w:val="fr-FR"/>
        </w:rPr>
        <w:t>7. Uû ban nh©n d©n c¸c cÊp chØ ®¹o c¸c ngµnh cã liªn quan t¹i ®Þa ph</w:t>
        <w:softHyphen/>
        <w:t>¬ng trong viÖc kiÓm dÞch ®éng vËt, s¶n phÈm ®éng vËt vËn chuyÓn trong n</w:t>
        <w:softHyphen/>
        <w:t>íc.</w:t>
      </w:r>
    </w:p>
    <w:p>
      <w:pPr>
        <w:pStyle w:val="Normal"/>
        <w:rPr>
          <w:lang w:val="fr-FR"/>
        </w:rPr>
      </w:pPr>
      <w:r>
        <w:rPr>
          <w:lang w:val="fr-FR"/>
        </w:rPr>
        <w:t>8. Tæ chøc, c¸ nh©n khi l</w:t>
        <w:softHyphen/>
        <w:t xml:space="preserve">u th«ng ®éng vËt, s¶n phÈm ®éng vËt ph¶i chÊp hµnh c¸c quy ®Þnh vÒ kiÓm dÞch ®éng vËt, s¶n phÈm ®éng vËt; tr¶ phÝ, lÖ phÝ theo quy ®Þnh cña ph¸p luËt vÒ phÝ vµ lÖ phÝ. </w:t>
        <w:tab/>
        <w:t xml:space="preserve"> </w:t>
      </w:r>
    </w:p>
    <w:p>
      <w:pPr>
        <w:pStyle w:val="Normal"/>
        <w:rPr>
          <w:i/>
          <w:i/>
          <w:lang w:val="fr-FR"/>
        </w:rPr>
      </w:pPr>
      <w:r>
        <w:rPr>
          <w:i/>
          <w:lang w:val="fr-FR"/>
        </w:rPr>
      </w:r>
    </w:p>
    <w:p>
      <w:pPr>
        <w:pStyle w:val="Normal"/>
        <w:keepNext w:val="true"/>
        <w:ind w:firstLine="720"/>
        <w:rPr/>
      </w:pPr>
      <w:r>
        <w:rPr>
          <w:b/>
          <w:spacing w:val="24"/>
          <w:sz w:val="26"/>
        </w:rPr>
        <w:t>§iÒu 26.</w:t>
      </w:r>
      <w:r>
        <w:rPr/>
        <w:t xml:space="preserve"> KiÓm dÞch ®éng vËt, s¶n phÈm ®éng vËt l</w:t>
        <w:softHyphen/>
        <w:t>u th«ng trong n</w:t>
        <w:softHyphen/>
        <w:t xml:space="preserve">íc </w:t>
      </w:r>
    </w:p>
    <w:p>
      <w:pPr>
        <w:pStyle w:val="Normal"/>
        <w:rPr>
          <w:lang w:val="fr-FR"/>
        </w:rPr>
      </w:pPr>
      <w:r>
        <w:rPr>
          <w:lang w:val="fr-FR"/>
        </w:rPr>
        <w:t>1. Chñ ®éng vËt, s¶n phÈm ®éng vËt tr</w:t>
        <w:softHyphen/>
        <w:t xml:space="preserve">íc khi vËn chuyÓn ®éng vËt, s¶n phÈm ®éng vËt ph¶i khai b¸o víi c¬ quan thó y cã thÈm quyÒn.  </w:t>
      </w:r>
    </w:p>
    <w:p>
      <w:pPr>
        <w:pStyle w:val="Normal"/>
        <w:rPr>
          <w:lang w:val="fr-FR"/>
        </w:rPr>
      </w:pPr>
      <w:r>
        <w:rPr>
          <w:lang w:val="fr-FR"/>
        </w:rPr>
        <w:t>C¬ quan thó y cã tr¸ch nhiÖm thùc hiÖn viÖc kiÓm dÞch theo quy ®Þnh vµ cÊp giÊy chøng nhËn kiÓm dÞch; cho phÐp tiÕp tôc l</w:t>
        <w:softHyphen/>
        <w:t>u th«ng ®éng vËt, s¶n phÈm ®éng vËt ®ang trªn ®</w:t>
        <w:softHyphen/>
        <w:t xml:space="preserve">êng vËn chuyÓn nÕu cã giÊy chøng nhËn kiÓm dÞch hîp lÖ. </w:t>
      </w:r>
    </w:p>
    <w:p>
      <w:pPr>
        <w:pStyle w:val="Normal"/>
        <w:rPr>
          <w:lang w:val="fr-FR"/>
        </w:rPr>
      </w:pPr>
      <w:r>
        <w:rPr>
          <w:lang w:val="fr-FR"/>
        </w:rPr>
        <w:t>Trong tr</w:t>
        <w:softHyphen/>
        <w:t>êng hîp giÊy chøng nhËn kiÓm dÞch kh«ng hîp lÖ hoÆc kh«ng cã giÊy chøng nhËn kiÓm dÞch th× c¬ quan thó y xö lý theo quy ®Þnh cña ph¸p luËt.</w:t>
      </w:r>
    </w:p>
    <w:p>
      <w:pPr>
        <w:pStyle w:val="Normal"/>
        <w:rPr>
          <w:lang w:val="fr-FR"/>
        </w:rPr>
      </w:pPr>
      <w:r>
        <w:rPr>
          <w:lang w:val="fr-FR"/>
        </w:rPr>
        <w:t>2. §éng vËt, s¶n phÈm ®éng vËt cã ®ñ ®iÒu kiÖn sau ®©y th× ®</w:t>
        <w:softHyphen/>
        <w:t>îc cÊp giÊy chøng nhËn kiÓm dÞch:</w:t>
      </w:r>
    </w:p>
    <w:p>
      <w:pPr>
        <w:pStyle w:val="Normal"/>
        <w:rPr>
          <w:spacing w:val="-6"/>
          <w:lang w:val="fr-FR"/>
        </w:rPr>
      </w:pPr>
      <w:r>
        <w:rPr>
          <w:spacing w:val="-6"/>
          <w:lang w:val="fr-FR"/>
        </w:rPr>
        <w:t>a) §éng vËt ®¹t tiªu chuÈn vÖ sinh thó y theo quy ®Þnh t¹i ®iÓm e kho¶n 2, ®iÓm e kho¶n 3 §iÒu 7 cña Ph¸p lÖnh nµy, ®</w:t>
        <w:softHyphen/>
        <w:t>îc lÊy tõ vïng, c¬ së an toµn dÞch bÖnh ®éng vËt, ®· ®</w:t>
        <w:softHyphen/>
        <w:t>îc ¸p dông c¸c biÖn ph¸p phßng bÖnh b¾t buéc vµ cßn miÔn dÞch;</w:t>
      </w:r>
    </w:p>
    <w:p>
      <w:pPr>
        <w:pStyle w:val="Normal"/>
        <w:rPr>
          <w:lang w:val="fr-FR"/>
        </w:rPr>
      </w:pPr>
      <w:r>
        <w:rPr>
          <w:lang w:val="fr-FR"/>
        </w:rPr>
        <w:t>b) S¶n phÈm ®éng vËt ®</w:t>
        <w:softHyphen/>
        <w:t>îc lÊy tõ ®éng vËt quy ®Þnh t¹i ®iÓm a kho¶n nµy vµ b¶o ®¶m tiªu chuÈn vÖ sinh thó y, ®</w:t>
        <w:softHyphen/>
        <w:t>îc bao gãi, b¶o qu¶n theo quy ®Þnh cña ph¸p luËt;</w:t>
      </w:r>
    </w:p>
    <w:p>
      <w:pPr>
        <w:pStyle w:val="Normal"/>
        <w:rPr>
          <w:lang w:val="fr-FR"/>
        </w:rPr>
      </w:pPr>
      <w:r>
        <w:rPr>
          <w:lang w:val="fr-FR"/>
        </w:rPr>
        <w:t>c) ChÊt th¶i ®éng vËt ®</w:t>
        <w:softHyphen/>
        <w:t>îc lÊy tõ ®éng vËt quy ®Þnh t¹i ®iÓm a kho¶n nµy vµ b¶o ®¶m tiªu chuÈn vÖ sinh thó y theo quy ®Þnh t¹i ®iÓm d kho¶n 2, ®iÓm d kho¶n 3 §iÒu 7 cña Ph¸p lÖnh nµy.</w:t>
      </w:r>
    </w:p>
    <w:p>
      <w:pPr>
        <w:pStyle w:val="Normal"/>
        <w:rPr>
          <w:lang w:val="fr-FR"/>
        </w:rPr>
      </w:pPr>
      <w:r>
        <w:rPr>
          <w:lang w:val="fr-FR"/>
        </w:rPr>
        <w:t>3. Dông cô ch¨n nu«i, ph</w:t>
        <w:softHyphen/>
        <w:t>¬ng tiÖn vËn chuyÓn, chøa ®ùng ®éng vËt, s¶n phÈm ®éng vËt, chÊt th¶i ®éng vËt ph¶i ®</w:t>
        <w:softHyphen/>
        <w:t>îc vÖ sinh, khö trïng tiªu ®éc tr</w:t>
        <w:softHyphen/>
        <w:t>íc vµ sau khi vËn chuyÓn; ph</w:t>
        <w:softHyphen/>
        <w:t>¬ng tiÖn vËn chuyÓn s¶n phÈm ®éng vËt ph¶i lµ ph</w:t>
        <w:softHyphen/>
        <w:t>¬ng tiÖn chuyªn dïng, b¶o ®¶m tiªu chuÈn vÖ sinh thó y theo quy ®Þnh t¹i ®iÓm b kho¶n 2 vµ ®iÓm b kho¶n 3 §iÒu 7 cña Ph¸p lÖnh nµy vµ ph¶i ®</w:t>
        <w:softHyphen/>
        <w:t>îc niªm phong tr</w:t>
        <w:softHyphen/>
        <w:t>íc khi vËn chuyÓn s¶n phÈm ®éng vËt ®· ®</w:t>
        <w:softHyphen/>
        <w:t xml:space="preserve">îc kiÓm dÞch.  </w:t>
        <w:tab/>
      </w:r>
    </w:p>
    <w:p>
      <w:pPr>
        <w:pStyle w:val="Normal"/>
        <w:rPr>
          <w:lang w:val="fr-FR"/>
        </w:rPr>
      </w:pPr>
      <w:r>
        <w:rPr>
          <w:lang w:val="fr-FR"/>
        </w:rPr>
        <w:t>4. Chñ ®éng vËt, s¶n phÈm ®éng vËt, ph</w:t>
        <w:softHyphen/>
        <w:t>¬ng tiÖn vËn chuyÓn, dông cô chøa ®ùng ®éng vËt, s¶n phÈm ®éng vËt thuéc diÖn kiÓm tra vÖ sinh thó y ph¶i chÞu tr¸ch nhiÖm vÒ hµng ho¸, ph</w:t>
        <w:softHyphen/>
        <w:t>¬ng tiÖn vËn chuyÓn, néi dung khai b¸o cña m×nh; b¶o ®¶m vÖ sinh thó y, vÖ sinh m«i tr</w:t>
        <w:softHyphen/>
        <w:t>êng trong qu¸ tr×nh tËp trung, vËn chuyÓn ®éng vËt, s¶n phÈm ®éng vËt theo quy ®Þnh cña ph¸p luËt vÒ thó y vµ ph¸p luËt vÒ b¶o vÖ m«i tr</w:t>
        <w:softHyphen/>
        <w:t>êng.</w:t>
      </w:r>
    </w:p>
    <w:p>
      <w:pPr>
        <w:pStyle w:val="Normal"/>
        <w:rPr>
          <w:i/>
          <w:i/>
          <w:lang w:val="fr-FR"/>
        </w:rPr>
      </w:pPr>
      <w:r>
        <w:rPr>
          <w:i/>
          <w:lang w:val="fr-FR"/>
        </w:rPr>
      </w:r>
    </w:p>
    <w:p>
      <w:pPr>
        <w:pStyle w:val="Normal"/>
        <w:keepNext w:val="true"/>
        <w:ind w:firstLine="720"/>
        <w:rPr/>
      </w:pPr>
      <w:r>
        <w:rPr>
          <w:b/>
          <w:spacing w:val="24"/>
          <w:sz w:val="26"/>
        </w:rPr>
        <w:t>§iÒu 27.</w:t>
      </w:r>
      <w:r>
        <w:rPr/>
        <w:t xml:space="preserve"> KiÓm dÞch ®éng vËt, s¶n phÈm ®éng vËt xuÊt khÈu</w:t>
      </w:r>
    </w:p>
    <w:p>
      <w:pPr>
        <w:pStyle w:val="Normal"/>
        <w:rPr>
          <w:lang w:val="fr-FR"/>
        </w:rPr>
      </w:pPr>
      <w:r>
        <w:rPr>
          <w:lang w:val="fr-FR"/>
        </w:rPr>
        <w:t>1. §éng vËt, s¶n phÈm ®éng vËt xuÊt khÈu ph¶i ®</w:t>
        <w:softHyphen/>
        <w:t>îc kiÓm dÞch, kiÓm tra vÖ sinh thó y t¹i n¬i xuÊt ph¸t theo yªu cÇu cña n</w:t>
        <w:softHyphen/>
        <w:t>íc nhËp khÈu hoÆc cña chñ ®éng vËt, s¶n phÈm ®éng vËt.</w:t>
      </w:r>
    </w:p>
    <w:p>
      <w:pPr>
        <w:pStyle w:val="Normal"/>
        <w:rPr>
          <w:lang w:val="fr-FR"/>
        </w:rPr>
      </w:pPr>
      <w:r>
        <w:rPr>
          <w:lang w:val="fr-FR"/>
        </w:rPr>
        <w:t>2. Tæ chøc, c¸ nh©n xuÊt khÈu ®éng vËt, s¶n phÈm ®éng vËt cã yªu cÇu kiÓm dÞch ph¶i khai b¸o tr</w:t>
        <w:softHyphen/>
        <w:t>íc víi c¬ quan kiÓm dÞch ®éng vËt cã thÈm quyÒn. C¨n cø vµo tÝnh chÊt, sè l</w:t>
        <w:softHyphen/>
        <w:t>îng, lo¹i ®éng vËt, s¶n phÈm ®éng vËt, c¬ quan kiÓm dÞch ®éng vËt th«ng b¸o cho chñ hµng hãa biÕt ®Þa ®iÓm, thêi gian tiÕn hµnh kiÓm dÞch.</w:t>
      </w:r>
    </w:p>
    <w:p>
      <w:pPr>
        <w:pStyle w:val="Normal"/>
        <w:rPr/>
      </w:pPr>
      <w:r>
        <w:rPr>
          <w:lang w:val="fr-FR"/>
        </w:rPr>
        <w:t xml:space="preserve">3. C¬ quan kiÓm dÞch ®éng vËt cÊp giÊy chøng nhËn kiÓm dÞch t¹i n¬i xuÊt ph¸t ®èi víi ®éng vËt, s¶n phÈm ®éng vËt, </w:t>
      </w:r>
      <w:r>
        <w:rPr>
          <w:spacing w:val="-4"/>
          <w:lang w:val="fr-FR"/>
        </w:rPr>
        <w:t>ph</w:t>
        <w:softHyphen/>
        <w:t xml:space="preserve">¬ng tiÖn vËn chuyÓn ®éng vËt, s¶n phÈm ®éng vËt thuéc diÖn ph¶i kiÓm tra vÖ sinh thó y </w:t>
      </w:r>
      <w:r>
        <w:rPr>
          <w:lang w:val="fr-FR"/>
        </w:rPr>
        <w:t xml:space="preserve">®ñ tiªu chuÈn vÖ sinh thó y. </w:t>
      </w:r>
    </w:p>
    <w:p>
      <w:pPr>
        <w:pStyle w:val="Normal"/>
        <w:rPr/>
      </w:pPr>
      <w:r>
        <w:rPr>
          <w:lang w:val="fr-FR"/>
        </w:rPr>
        <w:t>Trong tr</w:t>
        <w:softHyphen/>
        <w:t>êng hîp x¸c ®Þnh ®éng vËt, s¶n phÈm ®éng vËt,</w:t>
      </w:r>
      <w:r>
        <w:rPr>
          <w:spacing w:val="-4"/>
          <w:lang w:val="fr-FR"/>
        </w:rPr>
        <w:t xml:space="preserve"> ph</w:t>
        <w:softHyphen/>
        <w:t xml:space="preserve">¬ng tiÖn vËn chuyÓn ®éng vËt, s¶n phÈm ®éng vËt thuéc diÖn ph¶i kiÓm tra vÖ sinh thó y </w:t>
      </w:r>
      <w:r>
        <w:rPr>
          <w:lang w:val="fr-FR"/>
        </w:rPr>
        <w:t>kh«ng ®ñ tiªu chuÈn vÖ sinh thó y theo yªu cÇu cña n</w:t>
        <w:softHyphen/>
        <w:t xml:space="preserve">íc nhËp khÈu th× c¬ quan kiÓm dÞch ®éng vËt </w:t>
      </w:r>
      <w:r>
        <w:rPr>
          <w:spacing w:val="6"/>
          <w:lang w:val="fr-FR"/>
        </w:rPr>
        <w:t>yªu cÇu chñ hµng hãa thùc hiÖn biÖn ph¸p xö lý theo quy ®Þnh t¹i ®iÓm d kho¶n 1 §iÒu 25 cña Ph¸p lÖnh nµy.</w:t>
      </w:r>
    </w:p>
    <w:p>
      <w:pPr>
        <w:pStyle w:val="Normal"/>
        <w:rPr>
          <w:i/>
          <w:i/>
          <w:spacing w:val="6"/>
          <w:lang w:val="fr-FR"/>
        </w:rPr>
      </w:pPr>
      <w:r>
        <w:rPr>
          <w:i/>
          <w:spacing w:val="6"/>
          <w:lang w:val="fr-FR"/>
        </w:rPr>
      </w:r>
    </w:p>
    <w:p>
      <w:pPr>
        <w:pStyle w:val="Normal"/>
        <w:keepNext w:val="true"/>
        <w:ind w:firstLine="720"/>
        <w:rPr/>
      </w:pPr>
      <w:r>
        <w:rPr>
          <w:b/>
          <w:spacing w:val="24"/>
          <w:sz w:val="26"/>
        </w:rPr>
        <w:t>§iÒu 28.</w:t>
      </w:r>
      <w:r>
        <w:rPr/>
        <w:t xml:space="preserve"> KiÓm dÞch ®éng vËt, s¶n phÈm ®éng vËt nhËp khÈu</w:t>
      </w:r>
    </w:p>
    <w:p>
      <w:pPr>
        <w:pStyle w:val="Normal"/>
        <w:rPr>
          <w:lang w:val="fr-FR"/>
        </w:rPr>
      </w:pPr>
      <w:r>
        <w:rPr>
          <w:lang w:val="fr-FR"/>
        </w:rPr>
        <w:t>1. Tæ chøc, c¸ nh©n khi nhËp khÈu ®éng vËt, s¶n phÈm ®éng vËt ph¶i khai b¸o tr</w:t>
        <w:softHyphen/>
        <w:t xml:space="preserve">íc víi c¬ quan kiÓm dÞch ®éng vËt cã thÈm quyÒn cña ViÖt Nam. </w:t>
      </w:r>
    </w:p>
    <w:p>
      <w:pPr>
        <w:pStyle w:val="Normal"/>
        <w:rPr>
          <w:lang w:val="fr-FR"/>
        </w:rPr>
      </w:pPr>
      <w:r>
        <w:rPr>
          <w:lang w:val="fr-FR"/>
        </w:rPr>
        <w:t>C¨n cø vµo tÝnh chÊt, sè l</w:t>
        <w:softHyphen/>
        <w:t>îng, lo¹i ®éng vËt, s¶n phÈm ®éng vËt, c¬ quan kiÓm dÞch ®éng vËt th«ng b¸o cho tæ chøc, c¸ nh©n nhËp khÈu ®éng vËt, s¶n phÈm ®éng vËt biÕt ®Þa ®iÓm, thêi gian tiÕn hµnh kiÓm dÞch vµ theo dâi c¸ch ly kiÓm dÞch.</w:t>
      </w:r>
    </w:p>
    <w:p>
      <w:pPr>
        <w:pStyle w:val="Normal"/>
        <w:rPr>
          <w:lang w:val="fr-FR"/>
        </w:rPr>
      </w:pPr>
      <w:r>
        <w:rPr>
          <w:lang w:val="fr-FR"/>
        </w:rPr>
        <w:t>2. ViÖc kiÓm dÞch ph¶i ®</w:t>
        <w:softHyphen/>
        <w:t>îc tiÕn hµnh sau khi ®éng vËt, s¶n phÈm ®éng vËt ®</w:t>
        <w:softHyphen/>
        <w:t>îc ®</w:t>
        <w:softHyphen/>
        <w:t>a ®Õn ®Þa ®iÓm do c¬ quan kiÓm dÞch ®éng vËt quy ®Þnh. Thêi gian kiÓm dÞch ®èi víi s¶n phÈm ®éng vËt kh«ng qu¸ 10 ngµy.</w:t>
      </w:r>
    </w:p>
    <w:p>
      <w:pPr>
        <w:pStyle w:val="Normal"/>
        <w:rPr>
          <w:lang w:val="fr-FR"/>
        </w:rPr>
      </w:pPr>
      <w:r>
        <w:rPr>
          <w:lang w:val="fr-FR"/>
        </w:rPr>
        <w:t>3. ViÖc kiÓm dÞch ®èi víi ®éng vËt nhËp khÈu ®</w:t>
        <w:softHyphen/>
        <w:t>îc quy ®Þnh nh</w:t>
        <w:softHyphen/>
        <w:t xml:space="preserve"> sau:</w:t>
      </w:r>
    </w:p>
    <w:p>
      <w:pPr>
        <w:pStyle w:val="Normal"/>
        <w:rPr>
          <w:lang w:val="fr-FR"/>
        </w:rPr>
      </w:pPr>
      <w:r>
        <w:rPr>
          <w:lang w:val="fr-FR"/>
        </w:rPr>
        <w:t>a) Khi ®éng vËt ®Õn cöa khÈu th× c¬ quan kiÓm dÞch kiÓm tra hå s¬, t×nh tr¹ng søc kháe cña ®éng vËt, nÕu hå s¬ hîp lÖ, ®éng vËt kh«ng cã dÊu hiÖu m¾c bÖnh nguy hiÓm th× x¸c nhËn ®Ó chñ hµng hãa lµm thñ tôc h¶i quan vµ chuyÓn ®éng vËt ®Õn khu c¸ch ly kiÓm dÞch ®Ó theo dâi kiÓm dÞch, thêi gian theo dâi c¸ch ly kiÓm dÞch tuú theo tõng bÖnh, tõng loµi ®éng vËt nh</w:t>
        <w:softHyphen/>
        <w:t>ng kh«ng qu¸ 45 ngµy; h</w:t>
        <w:softHyphen/>
        <w:t>íng dÉn chñ hµng hãa thùc hiÖn c¸c biÖn ph¸p vÖ sinh cho ng</w:t>
        <w:softHyphen/>
        <w:t>êi tiÕp xóc víi ®éng vËt, vÖ sinh m«i tr</w:t>
        <w:softHyphen/>
        <w:t>êng, dông cô ch¨n nu«i, dông cô bèc dì, ph</w:t>
        <w:softHyphen/>
        <w:t>¬ng tiÖn vËn chuyÓn ®éng vËt, c¸c khoang chøa ®éng vËt vµ c¸c ®èi t</w:t>
        <w:softHyphen/>
        <w:t>îng thuéc diÖn ph¶i kiÓm tra vÖ sinh thó y cã liªn quan;</w:t>
      </w:r>
    </w:p>
    <w:p>
      <w:pPr>
        <w:pStyle w:val="Normal"/>
        <w:rPr>
          <w:lang w:val="fr-FR"/>
        </w:rPr>
      </w:pPr>
      <w:r>
        <w:rPr>
          <w:lang w:val="fr-FR"/>
        </w:rPr>
        <w:t>b) Trong qu¸ tr×nh vËn chuyÓn, bèc xÕp, ch¨m sãc, theo dâi kiÓm dÞch ®éng vËt t¹i khu c¸ch ly kiÓm dÞch, chñ hµng hãa hoÆc ng</w:t>
        <w:softHyphen/>
        <w:t>êi ®¹i diÖn ph¶i thùc hiÖn theo h</w:t>
        <w:softHyphen/>
        <w:t>íng dÉn cña c¬ quan thó y.</w:t>
      </w:r>
    </w:p>
    <w:p>
      <w:pPr>
        <w:pStyle w:val="Normal"/>
        <w:rPr>
          <w:lang w:val="fr-FR"/>
        </w:rPr>
      </w:pPr>
      <w:r>
        <w:rPr>
          <w:lang w:val="fr-FR"/>
        </w:rPr>
        <w:t>4. S¶n phÈm ®éng vËt, ®èi t</w:t>
        <w:softHyphen/>
        <w:t>îng thuéc diÖn ph¶i kiÓm tra vÖ sinh thó y ®ñ tiªu chuÈn vÖ sinh thó y quy ®Þnh t¹i ®iÓm e vµ ®iÓm g kho¶n 2, ®iÓm e vµ ®iÓm g kho¶n 3 §iÒu 7 cña Ph¸p lÖnh nµy ®</w:t>
        <w:softHyphen/>
        <w:t>îc c¬ quan thó y cÊp giÊy chøng nhËn kiÓm dÞch ®Ó tiÕn hµnh thñ tôc h¶i quan; tr</w:t>
        <w:softHyphen/>
        <w:t>êng hîp ph¶i chuyÓn ®Õn ®Þa ®iÓm kh¸c ®Ó kiÓm dÞch th× ph¶i ®</w:t>
        <w:softHyphen/>
        <w:t>îc c¬ quan thó y cÊp giÊy di chuyÓn ®Ó tiÕn hµnh thñ tôc h¶i quan.</w:t>
      </w:r>
    </w:p>
    <w:p>
      <w:pPr>
        <w:pStyle w:val="Normal"/>
        <w:rPr>
          <w:lang w:val="fr-FR"/>
        </w:rPr>
      </w:pPr>
      <w:r>
        <w:rPr>
          <w:lang w:val="fr-FR"/>
        </w:rPr>
        <w:t>5. Tæ chøc, c¸ nh©n mang ®éng vËt, s¶n phÈm ®éng vËt theo ng</w:t>
        <w:softHyphen/>
        <w:t xml:space="preserve">êi vµo ViÖt Nam ph¶i khai b¸o víi c¬ quan kiÓm dÞch ®éng vËt t¹i cöa khÈu ®Ó kiÓm dÞch.          </w:t>
      </w:r>
    </w:p>
    <w:p>
      <w:pPr>
        <w:pStyle w:val="Normal"/>
        <w:rPr>
          <w:lang w:val="fr-FR"/>
        </w:rPr>
      </w:pPr>
      <w:r>
        <w:rPr>
          <w:lang w:val="fr-FR"/>
        </w:rPr>
        <w:t>6. §éng vËt, s¶n phÈm ®éng vËt kh«ng ®ñ tiªu chuÈn vÖ sinh thó y hoÆc thuéc diÖn cÊm nhËp khÈu ph¶i ®</w:t>
        <w:softHyphen/>
        <w:t>îc xö lý nh</w:t>
        <w:softHyphen/>
        <w:t xml:space="preserve"> sau:</w:t>
      </w:r>
    </w:p>
    <w:p>
      <w:pPr>
        <w:pStyle w:val="Normal"/>
        <w:rPr>
          <w:lang w:val="fr-FR"/>
        </w:rPr>
      </w:pPr>
      <w:r>
        <w:rPr>
          <w:lang w:val="fr-FR"/>
        </w:rPr>
        <w:t>a) Tr¶ ®éng vËt vÒ n¬i xuÊt xø hoÆc tiªu hñy t¹i ®Þa ®iÓm ®</w:t>
        <w:softHyphen/>
        <w:t>îc c¬ quan thó y chØ ®Þnh vµ gi¸m s¸t viÖc tiªu hñy;</w:t>
      </w:r>
    </w:p>
    <w:p>
      <w:pPr>
        <w:pStyle w:val="Normal"/>
        <w:rPr>
          <w:lang w:val="fr-FR"/>
        </w:rPr>
      </w:pPr>
      <w:r>
        <w:rPr>
          <w:lang w:val="fr-FR"/>
        </w:rPr>
        <w:t>b) Tr¶ s¶n phÈm ®éng vËt vÒ n¬i xuÊt xø hoÆc xö lý theo quy ®Þnh cña ph¸p luËt; sau khi xö lý, nÕu ®¹t yªu cÇu th× cho nhËp khÈu.</w:t>
      </w:r>
    </w:p>
    <w:p>
      <w:pPr>
        <w:pStyle w:val="Normal"/>
        <w:rPr>
          <w:i/>
          <w:i/>
          <w:spacing w:val="-4"/>
          <w:lang w:val="fr-FR"/>
        </w:rPr>
      </w:pPr>
      <w:r>
        <w:rPr>
          <w:i/>
          <w:spacing w:val="-4"/>
          <w:lang w:val="fr-FR"/>
        </w:rPr>
      </w:r>
    </w:p>
    <w:p>
      <w:pPr>
        <w:pStyle w:val="Normal"/>
        <w:keepNext w:val="true"/>
        <w:ind w:firstLine="720"/>
        <w:rPr/>
      </w:pPr>
      <w:r>
        <w:rPr>
          <w:b/>
          <w:spacing w:val="24"/>
          <w:sz w:val="26"/>
        </w:rPr>
        <w:t>§iÒu 29.</w:t>
      </w:r>
      <w:r>
        <w:rPr>
          <w:spacing w:val="-4"/>
        </w:rPr>
        <w:t xml:space="preserve"> KiÓm dÞch ®éng vËt, s¶n phÈm ®éng vËt t¹m nhËp t¸i xuÊt, t¹m xuÊt t¸i nhËp, chuyÓn cöa khÈu, qu¸ c¶nh l·nh thæ ViÖt Nam </w:t>
      </w:r>
    </w:p>
    <w:p>
      <w:pPr>
        <w:pStyle w:val="Normal"/>
        <w:rPr/>
      </w:pPr>
      <w:r>
        <w:rPr>
          <w:lang w:val="fr-FR"/>
        </w:rPr>
        <w:t>1. Tæ chøc, c¸ nh©n cã ®éng vËt, s¶n phÈm ®éng vËt t¹m nhËp t¸i xuÊt</w:t>
      </w:r>
      <w:r>
        <w:rPr>
          <w:i/>
          <w:lang w:val="fr-FR"/>
        </w:rPr>
        <w:t>,</w:t>
      </w:r>
      <w:r>
        <w:rPr>
          <w:lang w:val="fr-FR"/>
        </w:rPr>
        <w:t xml:space="preserve"> t¹m xuÊt t¸i nhËp,</w:t>
      </w:r>
      <w:r>
        <w:rPr>
          <w:i/>
          <w:lang w:val="fr-FR"/>
        </w:rPr>
        <w:t xml:space="preserve"> </w:t>
      </w:r>
      <w:r>
        <w:rPr>
          <w:lang w:val="fr-FR"/>
        </w:rPr>
        <w:t>chuyÓn cöa khÈu, qu¸ c¶nh l·nh thæ ViÖt Nam ph¶i khai b¸o víi c¬ quan kiÓm dÞch ®éng vËt cã thÈm quyÒn cña ViÖt Nam Ýt nhÊt lµ 7 ngµy, tr</w:t>
        <w:softHyphen/>
        <w:t xml:space="preserve">íc khi hµng hãa ®Õn cöa khÈu. </w:t>
      </w:r>
    </w:p>
    <w:p>
      <w:pPr>
        <w:pStyle w:val="Normal"/>
        <w:rPr/>
      </w:pPr>
      <w:r>
        <w:rPr>
          <w:lang w:val="fr-FR"/>
        </w:rPr>
        <w:t>2. C¬ quan kiÓm dÞch ®éng vËt t¹i cöa khÈu kiÓm tra giÊy chøng nhËn kiÓm dÞch cña n</w:t>
        <w:softHyphen/>
        <w:t>íc xuÊt khÈu vµ kiÓm tra vÖ sinh thó y khi ®éng vËt, s¶n phÈm ®éng vËt t¹m nhËp t¸i xuÊt, t¹m xuÊt t¸i nhËp, chuyÓn cöa khÈu,</w:t>
      </w:r>
      <w:r>
        <w:rPr>
          <w:i/>
          <w:lang w:val="fr-FR"/>
        </w:rPr>
        <w:t xml:space="preserve"> </w:t>
      </w:r>
      <w:r>
        <w:rPr>
          <w:lang w:val="fr-FR"/>
        </w:rPr>
        <w:t>qu¸ c¶nh l·nh thæ ViÖt Nam tíi cöa khÈu biªn giíi; nÕu ®ñ ®iÒu kiÖn th× c¬ quan kiÓm dÞch ®éng vËt cÊp giÊy chøng nhËn kiÓm dÞch hoÆc chøng nhËn kiÓm dÞch.</w:t>
      </w:r>
    </w:p>
    <w:p>
      <w:pPr>
        <w:pStyle w:val="Normal"/>
        <w:rPr>
          <w:lang w:val="fr-FR"/>
        </w:rPr>
      </w:pPr>
      <w:r>
        <w:rPr>
          <w:lang w:val="fr-FR"/>
        </w:rPr>
        <w:t>3. C¬ quan kiÓm dÞch ®éng vËt yªu cÇu tæ chøc, c¸ nh©n thùc hiÖn c¸c biÖn ph¸p xö lý sau ®©y ®èi víi ®éng vËt, s¶n phÈm ®éng vËt kh«ng ®ñ tiªu chuÈn vÖ sinh thó y hoÆc thuéc diÖn cÊm nhËp khÈu:</w:t>
      </w:r>
    </w:p>
    <w:p>
      <w:pPr>
        <w:pStyle w:val="Normal"/>
        <w:rPr/>
      </w:pPr>
      <w:r>
        <w:rPr/>
        <w:t>a) Tr¶ ®éng vËt, s¶n phÈm ®éng vËt vÒ n¬i xuÊt xø;</w:t>
      </w:r>
    </w:p>
    <w:p>
      <w:pPr>
        <w:pStyle w:val="Normal"/>
        <w:rPr/>
      </w:pPr>
      <w:r>
        <w:rPr/>
        <w:t>b) Tiªu hñy ®éng vËt m¾c bÖnh, s¶n phÈm ®éng vËt mang mÇm bÖnh truyÒn nhiÔm nguy hiÓm.</w:t>
      </w:r>
    </w:p>
    <w:p>
      <w:pPr>
        <w:pStyle w:val="Normal"/>
        <w:rPr/>
      </w:pPr>
      <w:r>
        <w:rPr/>
        <w:t>4. C¬ quan kiÓm dÞch ®éng vËt t¹i cöa khÈu kiÓm tra giÊy chøng nhËn kiÓm dÞch cña n</w:t>
        <w:softHyphen/>
        <w:t>íc xuÊt hµng; chØ më c«ng-ten-n¬, dÊu niªm phong ®Ó kiÓm tra vÖ sinh thó y trong tr</w:t>
        <w:softHyphen/>
        <w:t>êng hîp cÇn thiÕt theo quy ®Þnh cña ph¸p luËt ®èi víi ®éng vËt, s¶n phÈm ®éng vËt t¹m nhËp t¸i xuÊt, t¹m xuÊt t¸i nhËp, chuyÓn cöa khÈu,</w:t>
      </w:r>
      <w:r>
        <w:rPr>
          <w:i/>
        </w:rPr>
        <w:t xml:space="preserve"> </w:t>
      </w:r>
      <w:r>
        <w:rPr/>
        <w:t>qu¸ c¶nh l·nh thæ ViÖt Nam b»ng c«ng-ten-n¬ hoÆc ph</w:t>
        <w:softHyphen/>
        <w:t xml:space="preserve">¬ng tiÖn cã dÊu niªm phong kh¸c. </w:t>
      </w:r>
    </w:p>
    <w:p>
      <w:pPr>
        <w:pStyle w:val="Normal"/>
        <w:rPr>
          <w:i/>
          <w:i/>
        </w:rPr>
      </w:pPr>
      <w:r>
        <w:rPr>
          <w:i/>
        </w:rPr>
      </w:r>
    </w:p>
    <w:p>
      <w:pPr>
        <w:pStyle w:val="Normal"/>
        <w:keepNext w:val="true"/>
        <w:ind w:firstLine="720"/>
        <w:rPr/>
      </w:pPr>
      <w:r>
        <w:rPr>
          <w:b/>
          <w:spacing w:val="24"/>
          <w:sz w:val="26"/>
        </w:rPr>
        <w:t>§iÒu 30.</w:t>
      </w:r>
      <w:r>
        <w:rPr/>
        <w:t xml:space="preserve"> KiÓm dÞch ®éng vËt tham gia héi chî, triÓn l·m, thi ®Êu thÓ thao, biÓu diÔn nghÖ thuËt; s¶n phÈm ®éng vËt tham gia héi chî, triÓn l·m</w:t>
      </w:r>
    </w:p>
    <w:p>
      <w:pPr>
        <w:pStyle w:val="Normal"/>
        <w:rPr>
          <w:lang w:val="fr-FR"/>
        </w:rPr>
      </w:pPr>
      <w:r>
        <w:rPr>
          <w:lang w:val="fr-FR"/>
        </w:rPr>
        <w:t>1. Tæ chøc, c¸ nh©n cã ®éng vËt thuéc Danh môc ®éng vËt, s¶n phÈm ®éng vËt thuéc diÖn ph¶i kiÓm dÞch, khi tËp trung ®Ó tham gia héi chî, triÓn l·m, thi ®Êu thÓ thao, biÓu diÔn nghÖ thuËt; s¶n phÈm ®éng vËt thuéc Danh môc ®éng vËt, s¶n phÈm ®éng vËt thuéc diÖn ph¶i kiÓm dÞch khi ®</w:t>
        <w:softHyphen/>
        <w:t>a vµo héi chî, triÓn l·m ph¶i thùc hiÖn c¸c quy ®Þnh sau ®©y:</w:t>
      </w:r>
    </w:p>
    <w:p>
      <w:pPr>
        <w:pStyle w:val="Normal"/>
        <w:rPr>
          <w:lang w:val="fr-FR"/>
        </w:rPr>
      </w:pPr>
      <w:r>
        <w:rPr>
          <w:lang w:val="fr-FR"/>
        </w:rPr>
        <w:t>a) Cã giÊy chøng nhËn kiÓm dÞch cña c¬ quan qu¶n lý nhµ n</w:t>
        <w:softHyphen/>
        <w:t>íc vÒ thó y t¹i ®Þa ph</w:t>
        <w:softHyphen/>
        <w:t>¬ng xuÊt ph¸t ®èi víi ®éng vËt, s¶n phÈm ®éng vËt néi ®Þa;</w:t>
      </w:r>
    </w:p>
    <w:p>
      <w:pPr>
        <w:pStyle w:val="Normal"/>
        <w:rPr>
          <w:lang w:val="fr-FR"/>
        </w:rPr>
      </w:pPr>
      <w:r>
        <w:rPr>
          <w:lang w:val="fr-FR"/>
        </w:rPr>
        <w:t>b) Cã giÊy chøng nhËn kiÓm dÞch nhËp khÈu cña c¬ quan kiÓm dÞch ®éng vËt ®èi víi ®éng vËt, s¶n phÈm ®éng vËt tõ n</w:t>
        <w:softHyphen/>
        <w:t>íc ngoµi;</w:t>
      </w:r>
    </w:p>
    <w:p>
      <w:pPr>
        <w:pStyle w:val="Normal"/>
        <w:rPr>
          <w:lang w:val="fr-FR"/>
        </w:rPr>
      </w:pPr>
      <w:r>
        <w:rPr>
          <w:lang w:val="fr-FR"/>
        </w:rPr>
        <w:t>c) B¶o ®¶m c¸c yªu cÇu vÒ vÖ sinh thó y theo h</w:t>
        <w:softHyphen/>
        <w:t>íng dÉn cña c¬ quan thó y ®Þa ph</w:t>
        <w:softHyphen/>
        <w:t>¬ng trong thêi gian ®éng vËt ®</w:t>
        <w:softHyphen/>
        <w:t>îc tËp trung ®Ó tham gia héi chî, triÓn l·m, thi ®Êu thÓ thao, biÓu diÔn nghÖ thuËt, s¶n phÈm ®éng vËt ®</w:t>
        <w:softHyphen/>
        <w:t>îc ®</w:t>
        <w:softHyphen/>
        <w:t>a vµo héi chî, triÓn l·m.</w:t>
      </w:r>
    </w:p>
    <w:p>
      <w:pPr>
        <w:pStyle w:val="Normal"/>
        <w:rPr>
          <w:lang w:val="fr-FR"/>
        </w:rPr>
      </w:pPr>
      <w:r>
        <w:rPr>
          <w:lang w:val="fr-FR"/>
        </w:rPr>
        <w:t>2. Sau thêi gian tËp trung, héi chî, triÓn l·m, c¬ quan qu¶n lý nhµ n</w:t>
        <w:softHyphen/>
        <w:t>íc vÒ thó y ®Þa ph</w:t>
        <w:softHyphen/>
        <w:t>¬ng kiÓm tra vÖ sinh thó y cho toµn bé ®éng vËt, s¶n phÈm ®éng vËt, h</w:t>
        <w:softHyphen/>
        <w:t>íng dÉn vÖ sinh tiªu ®éc toµn bé khu vùc vµ cÊp giÊy chøng nhËn kiÓm dÞch cho ®éng vËt, s¶n phÈm ®éng vËt ®ñ tiªu chuÈn vÖ sinh thó y ®Ó sö dông trong n</w:t>
        <w:softHyphen/>
        <w:t>íc.</w:t>
      </w:r>
    </w:p>
    <w:p>
      <w:pPr>
        <w:pStyle w:val="Normal"/>
        <w:rPr>
          <w:lang w:val="fr-FR"/>
        </w:rPr>
      </w:pPr>
      <w:r>
        <w:rPr>
          <w:lang w:val="fr-FR"/>
        </w:rPr>
        <w:t>Trong tr</w:t>
        <w:softHyphen/>
        <w:t>êng hîp ®éng vËt ®</w:t>
        <w:softHyphen/>
        <w:t>îc ®</w:t>
        <w:softHyphen/>
        <w:t>a vµo tham gia héi chî, triÓn l·m, thi ®Êu thÓ thao, biÓu diÔn nghÖ thuËt, s¶n phÈm ®éng vËt tham gia héi chî, triÓn l·m cã yªu cÇu xuÊt ra khái ViÖt Nam, th× tæ chøc, c¸ nh©n cã ®éng vËt, s¶n phÈm ®éng vËt ph¶i lµm thñ tôc kiÓm dÞch xuÊt khÈu theo quy ®Þnh cña ph¸p luËt.</w:t>
      </w:r>
    </w:p>
    <w:p>
      <w:pPr>
        <w:pStyle w:val="Normal"/>
        <w:rPr>
          <w:lang w:val="fr-FR"/>
        </w:rPr>
      </w:pPr>
      <w:r>
        <w:rPr>
          <w:lang w:val="fr-FR"/>
        </w:rPr>
        <w:tab/>
        <w:t xml:space="preserve">  </w:t>
        <w:tab/>
      </w:r>
    </w:p>
    <w:p>
      <w:pPr>
        <w:pStyle w:val="Normal"/>
        <w:keepNext w:val="true"/>
        <w:ind w:hanging="0"/>
        <w:jc w:val="center"/>
        <w:rPr>
          <w:rFonts w:ascii=".VnTimeH" w:hAnsi=".VnTimeH" w:cs=".VnTimeH"/>
          <w:b/>
          <w:b/>
          <w:i/>
          <w:i/>
          <w:spacing w:val="24"/>
          <w:sz w:val="20"/>
        </w:rPr>
      </w:pPr>
      <w:r>
        <w:rPr>
          <w:rFonts w:cs=".VnTimeH" w:ascii=".VnTimeH" w:hAnsi=".VnTimeH"/>
          <w:b/>
          <w:spacing w:val="24"/>
          <w:sz w:val="20"/>
        </w:rPr>
        <w:t>Môc 2</w:t>
        <w:br/>
        <w:t>KiÓm so¸t giÕt mæ ®éng vËt</w:t>
      </w:r>
    </w:p>
    <w:p>
      <w:pPr>
        <w:pStyle w:val="Normal"/>
        <w:rPr>
          <w:rFonts w:ascii=".VnTimeH" w:hAnsi=".VnTimeH" w:cs=".VnTimeH"/>
          <w:b/>
          <w:b/>
          <w:i/>
          <w:i/>
          <w:spacing w:val="24"/>
          <w:sz w:val="20"/>
        </w:rPr>
      </w:pPr>
      <w:r>
        <w:rPr>
          <w:rFonts w:cs=".VnTimeH" w:ascii=".VnTimeH" w:hAnsi=".VnTimeH"/>
          <w:b/>
          <w:i/>
          <w:spacing w:val="24"/>
          <w:sz w:val="20"/>
        </w:rPr>
      </w:r>
    </w:p>
    <w:p>
      <w:pPr>
        <w:pStyle w:val="Normal"/>
        <w:keepNext w:val="true"/>
        <w:ind w:firstLine="720"/>
        <w:rPr/>
      </w:pPr>
      <w:r>
        <w:rPr>
          <w:b/>
          <w:spacing w:val="24"/>
          <w:sz w:val="26"/>
        </w:rPr>
        <w:t>§iÒu 31.</w:t>
      </w:r>
      <w:r>
        <w:rPr/>
        <w:t xml:space="preserve"> Nguyªn t¾c kiÓm so¸t giÕt mæ ®éng vËt</w:t>
      </w:r>
    </w:p>
    <w:p>
      <w:pPr>
        <w:pStyle w:val="Normal"/>
        <w:rPr>
          <w:lang w:val="fr-FR"/>
        </w:rPr>
      </w:pPr>
      <w:r>
        <w:rPr>
          <w:lang w:val="fr-FR"/>
        </w:rPr>
        <w:t>1. §éng vËt giÕt mæ ph¶i ®</w:t>
        <w:softHyphen/>
        <w:t>îc kiÓm so¸t ®óng quy tr×nh, thñ tôc t¹i c¬ së giÕt mæ theo quy ®Þnh t¹i kho¶n 1 §iÒu 34 cña Ph¸p lÖnh nµy.</w:t>
      </w:r>
    </w:p>
    <w:p>
      <w:pPr>
        <w:pStyle w:val="Normal"/>
        <w:rPr>
          <w:lang w:val="fr-FR"/>
        </w:rPr>
      </w:pPr>
      <w:r>
        <w:rPr>
          <w:lang w:val="fr-FR"/>
        </w:rPr>
        <w:t>2. §éng vËt giÕt mæ ph¶i b¶o ®¶m tiªu chuÈn vÖ sinh thó y theo quy ®Þnh t¹i ®iÓm h kho¶n 2, ®iÓm h kho¶n 3 §iÒu 7 cña Ph¸p lÖnh nµy, b¶o ®¶m vÖ sinh thó y, vÖ sinh an toµn thùc phÈm.</w:t>
      </w:r>
    </w:p>
    <w:p>
      <w:pPr>
        <w:pStyle w:val="Normal"/>
        <w:rPr>
          <w:lang w:val="fr-FR"/>
        </w:rPr>
      </w:pPr>
      <w:r>
        <w:rPr>
          <w:lang w:val="fr-FR"/>
        </w:rPr>
        <w:t>3. S¶n phÈm ®éng vËt tr</w:t>
        <w:softHyphen/>
        <w:t>íc khi ®</w:t>
        <w:softHyphen/>
        <w:t>a ra l</w:t>
        <w:softHyphen/>
        <w:t>u th«ng ph¶i ®</w:t>
        <w:softHyphen/>
        <w:t>îc kiÓm tra, x¸c ®Þnh lµ ®¹t tiªu chuÈn vÖ sinh thó y vµ ®</w:t>
        <w:softHyphen/>
        <w:t>îc ®ãng dÊu hoÆc ®¸nh dÊu kiÓm so¸t giÕt mæ hoÆc d¸n tem vÖ sinh thó y.</w:t>
      </w:r>
    </w:p>
    <w:p>
      <w:pPr>
        <w:pStyle w:val="Normal"/>
        <w:rPr>
          <w:lang w:val="fr-FR"/>
        </w:rPr>
      </w:pPr>
      <w:r>
        <w:rPr>
          <w:lang w:val="fr-FR"/>
        </w:rPr>
        <w:t>4. ChØ nh÷ng ng</w:t>
        <w:softHyphen/>
        <w:t>êi cã thÎ kiÓm dÞch viªn ®éng vËt míi ®</w:t>
        <w:softHyphen/>
        <w:t>îc lµm nhiÖm vô kiÓm so¸t giÕt mæ ®éng vËt t¹i c¬ së giÕt mæ ®éng vËt.</w:t>
      </w:r>
    </w:p>
    <w:p>
      <w:pPr>
        <w:pStyle w:val="Normal"/>
        <w:rPr>
          <w:i/>
          <w:i/>
          <w:lang w:val="fr-FR"/>
        </w:rPr>
      </w:pPr>
      <w:r>
        <w:rPr>
          <w:i/>
          <w:lang w:val="fr-FR"/>
        </w:rPr>
      </w:r>
    </w:p>
    <w:p>
      <w:pPr>
        <w:pStyle w:val="Normal"/>
        <w:keepNext w:val="true"/>
        <w:ind w:firstLine="720"/>
        <w:rPr/>
      </w:pPr>
      <w:r>
        <w:rPr>
          <w:b/>
          <w:spacing w:val="24"/>
          <w:sz w:val="26"/>
        </w:rPr>
        <w:t>§iÒu 32.</w:t>
      </w:r>
      <w:r>
        <w:rPr/>
        <w:t xml:space="preserve"> Néi dung kiÓm so¸t giÕt mæ ®éng vËt</w:t>
      </w:r>
    </w:p>
    <w:p>
      <w:pPr>
        <w:pStyle w:val="Normal"/>
        <w:rPr>
          <w:lang w:val="fr-FR"/>
        </w:rPr>
      </w:pPr>
      <w:r>
        <w:rPr>
          <w:lang w:val="fr-FR"/>
        </w:rPr>
        <w:t>1. KiÓm tra viÖc thùc hiÖn tiªu chuÈn vÖ sinh thó y ®èi víi ®éng vËt giÕt mæ theo quy ®Þnh t¹i ®iÓm h kho¶n 2, ®iÓm h kho¶n 3 §iÒu 7 cña Ph¸p lÖnh nµy.</w:t>
      </w:r>
    </w:p>
    <w:p>
      <w:pPr>
        <w:pStyle w:val="Normal"/>
        <w:rPr>
          <w:lang w:val="fr-FR"/>
        </w:rPr>
      </w:pPr>
      <w:r>
        <w:rPr>
          <w:lang w:val="fr-FR"/>
        </w:rPr>
        <w:t>2. KiÓm tra viÖc thùc hiÖn c¸c tiªu chuÈn vÖ sinh thó y ®èi víi c¬ së giÕt mæ, s¬ chÕ ®éng vËt quy ®Þnh t¹i ®iÓm i kho¶n 2, ®iÓm i kho¶n 3 §iÒu 7 cña Ph¸p lÖnh nµy.</w:t>
      </w:r>
    </w:p>
    <w:p>
      <w:pPr>
        <w:pStyle w:val="Normal"/>
        <w:rPr>
          <w:lang w:val="fr-FR"/>
        </w:rPr>
      </w:pPr>
      <w:r>
        <w:rPr>
          <w:lang w:val="fr-FR"/>
        </w:rPr>
        <w:t>3. KiÓm tra viÖc thùc hiÖn c¸c quy ®Þnh ®èi víi ng</w:t>
        <w:softHyphen/>
        <w:t>êi trùc tiÕp tham gia giÕt mæ ®éng vËt quy ®Þnh t¹i kho¶n 3 §iÒu 33 cña Ph¸p lÖnh nµy.</w:t>
      </w:r>
    </w:p>
    <w:p>
      <w:pPr>
        <w:pStyle w:val="Normal"/>
        <w:rPr>
          <w:lang w:val="fr-FR"/>
        </w:rPr>
      </w:pPr>
      <w:r>
        <w:rPr>
          <w:lang w:val="fr-FR"/>
        </w:rPr>
        <w:t>4. KiÓm tra giÊy chøng nhËn kiÓm dÞch ®éng vËt, b¶o ®¶m ®éng vËt tr</w:t>
        <w:softHyphen/>
        <w:t>íc khi giÕt mæ kh«ng m¾c bÖnh truyÒn nhiÔm nguy hiÓm.</w:t>
      </w:r>
    </w:p>
    <w:p>
      <w:pPr>
        <w:pStyle w:val="Normal"/>
        <w:rPr>
          <w:lang w:val="fr-FR"/>
        </w:rPr>
      </w:pPr>
      <w:r>
        <w:rPr>
          <w:lang w:val="fr-FR"/>
        </w:rPr>
        <w:t>5. KiÓm tra ®éng vËt tr</w:t>
        <w:softHyphen/>
        <w:t>íc, trong vµ sau khi giÕt mæ ®Ó ph¸t hiÖn ®èi t</w:t>
        <w:softHyphen/>
        <w:t xml:space="preserve">îng kiÓm dÞch ®éng vËt, s¶n phÈm ®éng vËt. </w:t>
      </w:r>
    </w:p>
    <w:p>
      <w:pPr>
        <w:pStyle w:val="Normal"/>
        <w:rPr>
          <w:lang w:val="fr-FR"/>
        </w:rPr>
      </w:pPr>
      <w:r>
        <w:rPr>
          <w:lang w:val="fr-FR"/>
        </w:rPr>
        <w:t>6. Ph¸t hiÖn vµ xö lý ®éng vËt m¾c bÖnh, chÕt; s¶n phÈm ®éng vËt kh«ng ®¹t tiªu chuÈn vÖ sinh thó y.</w:t>
      </w:r>
    </w:p>
    <w:p>
      <w:pPr>
        <w:pStyle w:val="Normal"/>
        <w:rPr>
          <w:lang w:val="fr-FR"/>
        </w:rPr>
      </w:pPr>
      <w:r>
        <w:rPr>
          <w:lang w:val="fr-FR"/>
        </w:rPr>
        <w:t>7. §ãng dÊu kiÓm so¸t giÕt mæ hoÆc ®¸nh dÊu kiÓm so¸t giÕt mæ trªn th©n thÞt hoÆc d¸n tem vÖ sinh thó y; cÊp giÊy chøng nhËn kiÓm dÞch ®Ó l</w:t>
        <w:softHyphen/>
        <w:t>u th«ng s¶n phÈm ®éng vËt.</w:t>
      </w:r>
    </w:p>
    <w:p>
      <w:pPr>
        <w:pStyle w:val="Normal"/>
        <w:rPr>
          <w:i/>
          <w:i/>
          <w:lang w:val="fr-FR"/>
        </w:rPr>
      </w:pPr>
      <w:r>
        <w:rPr>
          <w:i/>
          <w:lang w:val="fr-FR"/>
        </w:rPr>
      </w:r>
    </w:p>
    <w:p>
      <w:pPr>
        <w:pStyle w:val="Normal"/>
        <w:keepNext w:val="true"/>
        <w:ind w:firstLine="720"/>
        <w:rPr/>
      </w:pPr>
      <w:r>
        <w:rPr>
          <w:b/>
          <w:spacing w:val="24"/>
          <w:sz w:val="26"/>
        </w:rPr>
        <w:t>§iÒu 33.</w:t>
      </w:r>
      <w:r>
        <w:rPr/>
        <w:t xml:space="preserve"> §iÒu kiÖn vÖ sinh thó y ®èi víi c¬ së giÕt mæ, s¬ chÕ ®éng vËt</w:t>
      </w:r>
    </w:p>
    <w:p>
      <w:pPr>
        <w:pStyle w:val="Normal"/>
        <w:rPr>
          <w:lang w:val="fr-FR"/>
        </w:rPr>
      </w:pPr>
      <w:r>
        <w:rPr>
          <w:lang w:val="fr-FR"/>
        </w:rPr>
        <w:t>1. §Þa ®iÓm c¬ së giÕt mæ, s¬ chÕ ®éng vËt ph¶i theo quy ho¹ch cña Uû ban nh©n d©n c¸c cÊp, b¶o ®¶m vÖ sinh thó y, vÖ sinh m«i tr</w:t>
        <w:softHyphen/>
        <w:t xml:space="preserve">êng. </w:t>
      </w:r>
    </w:p>
    <w:p>
      <w:pPr>
        <w:pStyle w:val="Normal"/>
        <w:rPr>
          <w:lang w:val="fr-FR"/>
        </w:rPr>
      </w:pPr>
      <w:r>
        <w:rPr>
          <w:lang w:val="fr-FR"/>
        </w:rPr>
        <w:t>2. B¶o ®¶m tiªu chuÈn vÖ sinh thó y ®èi víi c¬ së giÕt mæ, s¬ chÕ ®éng vËt quy ®Þnh t¹i ®iÓm i kho¶n 2, ®iÓm i kho¶n 3 §iÒu 7 cña Ph¸p lÖnh nµy.</w:t>
      </w:r>
    </w:p>
    <w:p>
      <w:pPr>
        <w:pStyle w:val="Normal"/>
        <w:rPr>
          <w:lang w:val="fr-FR"/>
        </w:rPr>
      </w:pPr>
      <w:r>
        <w:rPr>
          <w:lang w:val="fr-FR"/>
        </w:rPr>
        <w:t>3. Ng</w:t>
        <w:softHyphen/>
        <w:t>êi trùc tiÕp giÕt mæ ®éng vËt, s¬ chÕ ®éng vËt ph¶i cã ®ñ tiªu chuÈn søc kháe, kh«ng m¾c bÖnh truyÒn nhiÔm, da liÔu, cã giÊy kh¸m søc kháe ®Þnh kú cña c¬ quan y tÕ t¹i ®Þa ph</w:t>
        <w:softHyphen/>
        <w:t xml:space="preserve">¬ng. </w:t>
      </w:r>
    </w:p>
    <w:p>
      <w:pPr>
        <w:pStyle w:val="Normal"/>
        <w:rPr>
          <w:i/>
          <w:i/>
          <w:lang w:val="fr-FR"/>
        </w:rPr>
      </w:pPr>
      <w:r>
        <w:rPr>
          <w:i/>
          <w:lang w:val="fr-FR"/>
        </w:rPr>
      </w:r>
    </w:p>
    <w:p>
      <w:pPr>
        <w:pStyle w:val="Normal"/>
        <w:keepNext w:val="true"/>
        <w:ind w:firstLine="720"/>
        <w:rPr/>
      </w:pPr>
      <w:r>
        <w:rPr>
          <w:b/>
          <w:spacing w:val="24"/>
          <w:sz w:val="26"/>
        </w:rPr>
        <w:t>§iÒu 34.</w:t>
      </w:r>
      <w:r>
        <w:rPr/>
        <w:t xml:space="preserve"> Tr¸ch nhiÖm cña c¬ quan, tæ chøc, c¸ nh©n trong viÖc giÕt mæ ®éng vËt</w:t>
      </w:r>
    </w:p>
    <w:p>
      <w:pPr>
        <w:pStyle w:val="Normal"/>
        <w:rPr>
          <w:lang w:val="fr-FR"/>
        </w:rPr>
      </w:pPr>
      <w:r>
        <w:rPr>
          <w:lang w:val="fr-FR"/>
        </w:rPr>
        <w:t>1. Bé N«ng nghiÖp vµ Ph¸t triÓn n«ng th«n, Bé Thuû s¶n quy ®Þnh tr×nh tù, thñ tôc kiÓm so¸t giÕt mæ ®éng vËt, con dÊu kiÓm so¸t giÕt mæ, ®¸nh dÊu kiÓm so¸t giÕt mæ, tem vÖ sinh thó y, thÎ kiÓm dÞch viªn ®éng vËt.</w:t>
      </w:r>
    </w:p>
    <w:p>
      <w:pPr>
        <w:pStyle w:val="Normal"/>
        <w:rPr>
          <w:lang w:val="fr-FR"/>
        </w:rPr>
      </w:pPr>
      <w:r>
        <w:rPr>
          <w:lang w:val="fr-FR"/>
        </w:rPr>
        <w:t>2. C¬ quan qu¶n lý nhµ n</w:t>
        <w:softHyphen/>
        <w:t xml:space="preserve">íc vÒ thó y thuéc Bé N«ng nghiÖp vµ Ph¸t triÓn n«ng th«n, Bé Thñy s¶n cã tr¸ch nhiÖm kiÓm so¸t giÕt mæ, kiÓm tra vÖ sinh thó y t¹i c¸c c¬ së giÕt mæ, s¬ chÕ ®éng vËt xuÊt khÈu. </w:t>
      </w:r>
    </w:p>
    <w:p>
      <w:pPr>
        <w:pStyle w:val="Normal"/>
        <w:rPr>
          <w:lang w:val="fr-FR"/>
        </w:rPr>
      </w:pPr>
      <w:r>
        <w:rPr>
          <w:lang w:val="fr-FR"/>
        </w:rPr>
        <w:t>3. Uû ban nh©n d©n cÊp tØnh cã tr¸ch nhiÖm quy ho¹ch ®Þa ®iÓm c¬ së giÕt mæ ®éng vËt tËp trung trªn ®Þa bµn tØnh; chØ ®¹o Uû ban nh©n d©n cÊp d</w:t>
        <w:softHyphen/>
        <w:t>íi quy ho¹ch, x©y dùng c¬ së giÕt mæ ë cÊp huyÖn, cÊp x·.</w:t>
      </w:r>
    </w:p>
    <w:p>
      <w:pPr>
        <w:pStyle w:val="Normal"/>
        <w:rPr>
          <w:lang w:val="fr-FR"/>
        </w:rPr>
      </w:pPr>
      <w:r>
        <w:rPr>
          <w:lang w:val="fr-FR"/>
        </w:rPr>
        <w:t>4. C¬ quan thó y ®Þa ph</w:t>
        <w:softHyphen/>
        <w:t>¬ng cã tr¸ch nhiÖm kiÓm so¸t giÕt mæ, kiÓm tra vÖ sinh thó y vµ h</w:t>
        <w:softHyphen/>
        <w:t xml:space="preserve">íng dÉn xö lý chÊt th¶i ®éng vËt t¹i c¸c c¬ së giÕt mæ, s¬ chÕ ®éng vËt phôc vô cho tiªu dïng néi ®Þa.      </w:t>
      </w:r>
    </w:p>
    <w:p>
      <w:pPr>
        <w:pStyle w:val="Normal"/>
        <w:rPr>
          <w:lang w:val="fr-FR"/>
        </w:rPr>
      </w:pPr>
      <w:r>
        <w:rPr>
          <w:lang w:val="fr-FR"/>
        </w:rPr>
        <w:t>5. Tæ chøc, c¸ nh©n kinh doanh ®éng vËt, s¶n phÈm ®éng vËt ph¶i thùc hiÖn viÖc giÕt mæ ®éng vËt t¹i c¬ së giÕt mæ vµ tr¶ phÝ, lÖ phÝ kiÓm so¸t giÕt mæ theo quy ®Þnh cña ph¸p luËt vÒ phÝ vµ lÖ phÝ.</w:t>
      </w:r>
    </w:p>
    <w:p>
      <w:pPr>
        <w:pStyle w:val="Normal"/>
        <w:keepNext w:val="true"/>
        <w:ind w:hanging="0"/>
        <w:jc w:val="center"/>
        <w:rPr>
          <w:rFonts w:ascii=".VnTimeH" w:hAnsi=".VnTimeH" w:cs=".VnTimeH"/>
          <w:b/>
          <w:b/>
          <w:spacing w:val="24"/>
          <w:sz w:val="20"/>
        </w:rPr>
      </w:pPr>
      <w:r>
        <w:rPr>
          <w:rFonts w:cs=".VnTimeH" w:ascii=".VnTimeH" w:hAnsi=".VnTimeH"/>
          <w:b/>
          <w:spacing w:val="24"/>
          <w:sz w:val="20"/>
        </w:rPr>
        <w:t>Môc 3</w:t>
        <w:br/>
        <w:t xml:space="preserve"> KiÓm tra vÖ sinh thó y</w:t>
      </w:r>
    </w:p>
    <w:p>
      <w:pPr>
        <w:pStyle w:val="Normal"/>
        <w:rPr>
          <w:rFonts w:ascii=".VnTimeH" w:hAnsi=".VnTimeH" w:cs=".VnTimeH"/>
          <w:b/>
          <w:b/>
          <w:i/>
          <w:i/>
          <w:spacing w:val="24"/>
          <w:sz w:val="20"/>
        </w:rPr>
      </w:pPr>
      <w:r>
        <w:rPr>
          <w:rFonts w:cs=".VnTimeH" w:ascii=".VnTimeH" w:hAnsi=".VnTimeH"/>
          <w:b/>
          <w:i/>
          <w:spacing w:val="24"/>
          <w:sz w:val="20"/>
        </w:rPr>
      </w:r>
    </w:p>
    <w:p>
      <w:pPr>
        <w:pStyle w:val="Normal"/>
        <w:keepNext w:val="true"/>
        <w:ind w:firstLine="720"/>
        <w:rPr/>
      </w:pPr>
      <w:r>
        <w:rPr>
          <w:b/>
          <w:spacing w:val="24"/>
          <w:sz w:val="26"/>
        </w:rPr>
        <w:t>§iÒu 35.</w:t>
      </w:r>
      <w:r>
        <w:rPr/>
        <w:t xml:space="preserve"> Nguyªn t¾c kiÓm tra vÖ sinh thó y</w:t>
      </w:r>
    </w:p>
    <w:p>
      <w:pPr>
        <w:pStyle w:val="Normal"/>
        <w:rPr>
          <w:lang w:val="fr-FR"/>
        </w:rPr>
      </w:pPr>
      <w:r>
        <w:rPr>
          <w:lang w:val="fr-FR"/>
        </w:rPr>
        <w:t>1. ViÖc kiÓm tra vÖ sinh thó y ph¶i ®</w:t>
        <w:softHyphen/>
        <w:t>îc thùc hiÖn trong ch¨n nu«i, vËn chuyÓn, giÕt mæ, s¬ chÕ, b¶o qu¶n, l</w:t>
        <w:softHyphen/>
        <w:t>u th«ng, tiªu thô ®éng vËt, s¶n phÈm ®éng vËt t</w:t>
        <w:softHyphen/>
        <w:t>¬i sèng.</w:t>
      </w:r>
    </w:p>
    <w:p>
      <w:pPr>
        <w:pStyle w:val="Normal"/>
        <w:rPr>
          <w:lang w:val="fr-FR"/>
        </w:rPr>
      </w:pPr>
      <w:r>
        <w:rPr>
          <w:lang w:val="fr-FR"/>
        </w:rPr>
        <w:t>2. ViÖc kiÓm tra vÖ sinh thó y ph¶i ®</w:t>
        <w:softHyphen/>
        <w:t>îc thùc hiÖn theo ®óng thÈm quyÒn, tr×nh tù, thñ tôc quy ®Þnh.</w:t>
      </w:r>
    </w:p>
    <w:p>
      <w:pPr>
        <w:pStyle w:val="Normal"/>
        <w:rPr>
          <w:lang w:val="fr-FR"/>
        </w:rPr>
      </w:pPr>
      <w:r>
        <w:rPr>
          <w:lang w:val="fr-FR"/>
        </w:rPr>
        <w:t>3. ViÖc kiÓm tra vÖ sinh thó y chØ ®</w:t>
        <w:softHyphen/>
        <w:t>îc thùc hiÖn ®èi víi c¸c ®èi t</w:t>
        <w:softHyphen/>
        <w:t>îng cã trong Danh môc ®èi t</w:t>
        <w:softHyphen/>
        <w:t xml:space="preserve">îng thuéc diÖn ph¶i kiÓm tra vÖ sinh thó y do Bé N«ng nghiÖp vµ Ph¸t triÓn n«ng th«n, Bé Thuû s¶n ban hµnh. </w:t>
      </w:r>
    </w:p>
    <w:p>
      <w:pPr>
        <w:pStyle w:val="Normal"/>
        <w:rPr>
          <w:lang w:val="fr-FR"/>
        </w:rPr>
      </w:pPr>
      <w:r>
        <w:rPr>
          <w:lang w:val="fr-FR"/>
        </w:rPr>
        <w:t>4. ChØ nh÷ng ng</w:t>
        <w:softHyphen/>
        <w:t>êi cã thÎ kiÓm dÞch viªn ®éng vËt míi ®</w:t>
        <w:softHyphen/>
        <w:t>îc lµm nhiÖm vô kiÓm tra vÖ sinh thó y t¹i c¸c c¬ së quy ®Þnh t¹i kho¶n 1 §iÒu nµy.</w:t>
      </w:r>
    </w:p>
    <w:p>
      <w:pPr>
        <w:pStyle w:val="Normal"/>
        <w:rPr>
          <w:i/>
          <w:i/>
          <w:lang w:val="fr-FR"/>
        </w:rPr>
      </w:pPr>
      <w:r>
        <w:rPr>
          <w:i/>
          <w:lang w:val="fr-FR"/>
        </w:rPr>
      </w:r>
    </w:p>
    <w:p>
      <w:pPr>
        <w:pStyle w:val="Normal"/>
        <w:keepNext w:val="true"/>
        <w:ind w:firstLine="720"/>
        <w:rPr/>
      </w:pPr>
      <w:r>
        <w:rPr>
          <w:b/>
          <w:spacing w:val="24"/>
          <w:sz w:val="26"/>
        </w:rPr>
        <w:t>§iÒu 36.</w:t>
      </w:r>
      <w:r>
        <w:rPr/>
        <w:t xml:space="preserve"> Néi dung kiÓm tra vÖ sinh thó y </w:t>
      </w:r>
    </w:p>
    <w:p>
      <w:pPr>
        <w:pStyle w:val="Normal"/>
        <w:rPr>
          <w:lang w:val="fr-FR"/>
        </w:rPr>
      </w:pPr>
      <w:r>
        <w:rPr>
          <w:lang w:val="fr-FR"/>
        </w:rPr>
        <w:t>1. KiÓm tra, ®¸nh gi¸ viÖc thùc hiÖn tiªu chuÈn vÖ sinh thó y quy ®Þnh t¹i c¸c ®iÓm a, b, c, d, ®, g, h, i, k vµ l kho¶n 2, c¸c ®iÓm a, b, c, d, ®, g, h, i, k vµ l kho¶n 3 §iÒu 7 cña Ph¸p lÖnh nµy ®èi víi:</w:t>
      </w:r>
    </w:p>
    <w:p>
      <w:pPr>
        <w:pStyle w:val="Normal"/>
        <w:rPr/>
      </w:pPr>
      <w:r>
        <w:rPr/>
        <w:t xml:space="preserve">a) C¬ së ch¨n nu«i, thu gom, kinh doanh ®éng vËt; c¬ së s¶n xuÊt, kinh doanh con gièng; </w:t>
      </w:r>
    </w:p>
    <w:p>
      <w:pPr>
        <w:pStyle w:val="Normal"/>
        <w:rPr/>
      </w:pPr>
      <w:r>
        <w:rPr/>
        <w:t>b) Trang thiÕt bÞ, dông cô, ph</w:t>
        <w:softHyphen/>
        <w:t xml:space="preserve">¬ng tiÖn vËn chuyÓn dïng trong ch¨n nu«i; </w:t>
      </w:r>
    </w:p>
    <w:p>
      <w:pPr>
        <w:pStyle w:val="Normal"/>
        <w:rPr/>
      </w:pPr>
      <w:r>
        <w:rPr/>
        <w:t>c) Thøc ¨n ch¨n nu«i, n</w:t>
        <w:softHyphen/>
        <w:t>íc dïng cho ®éng vËt t¹i c¸c c¬ së ch¨n nu«i tËp trung; nguyªn liÖu cã nguån gèc tõ ®éng vËt dïng ®Ó s¶n xuÊt thøc ¨n ch¨n nu«i;</w:t>
      </w:r>
    </w:p>
    <w:p>
      <w:pPr>
        <w:pStyle w:val="Normal"/>
        <w:rPr>
          <w:spacing w:val="-4"/>
        </w:rPr>
      </w:pPr>
      <w:r>
        <w:rPr>
          <w:spacing w:val="-4"/>
        </w:rPr>
        <w:t>d) ChÊt th¶i ®éng vËt, ®èi t</w:t>
        <w:softHyphen/>
        <w:t>îng kh¸c thuéc diÖn ph¶i kiÓm tra vÖ sinh thó y;</w:t>
      </w:r>
    </w:p>
    <w:p>
      <w:pPr>
        <w:pStyle w:val="Normal"/>
        <w:rPr/>
      </w:pPr>
      <w:r>
        <w:rPr/>
        <w:t>®) Vïng, c¬ së an toµn dÞch bÖnh ®éng vËt;</w:t>
      </w:r>
    </w:p>
    <w:p>
      <w:pPr>
        <w:pStyle w:val="Normal"/>
        <w:rPr/>
      </w:pPr>
      <w:r>
        <w:rPr/>
        <w:t>e) Khu c¸ch ly kiÓm dÞch ®éng vËt, s¶n phÈm ®éng vËt;</w:t>
      </w:r>
    </w:p>
    <w:p>
      <w:pPr>
        <w:pStyle w:val="Normal"/>
        <w:rPr/>
      </w:pPr>
      <w:r>
        <w:rPr/>
        <w:t>g) C¬ së giÕt mæ, s¬ chÕ, b¶o qu¶n ®éng vËt, s¶n phÈm ®éng vËt;</w:t>
      </w:r>
    </w:p>
    <w:p>
      <w:pPr>
        <w:pStyle w:val="Normal"/>
        <w:rPr/>
      </w:pPr>
      <w:r>
        <w:rPr/>
        <w:t>h) C¬ së s¶n xuÊt, kinh doanh thuèc thó y, chÕ phÈm sinh häc, vi sinh vËt, hãa chÊt dïng trong thó y</w:t>
      </w:r>
      <w:r>
        <w:rPr>
          <w:i/>
        </w:rPr>
        <w:t>.</w:t>
      </w:r>
    </w:p>
    <w:p>
      <w:pPr>
        <w:pStyle w:val="Normal"/>
        <w:rPr/>
      </w:pPr>
      <w:r>
        <w:rPr/>
        <w:t>2. Thùc hiÖn c¸c biÖn ph¸p kü thuËt ®Ó ph¸t hiÖn c¸c ®èi t</w:t>
        <w:softHyphen/>
        <w:t>îng kiÓm tra vÖ sinh thó y.</w:t>
      </w:r>
    </w:p>
    <w:p>
      <w:pPr>
        <w:pStyle w:val="Normal"/>
        <w:rPr/>
      </w:pPr>
      <w:r>
        <w:rPr/>
        <w:t>3. KÕt luËn vµ xö lý theo quy ®Þnh cña ph¸p luËt.</w:t>
      </w:r>
    </w:p>
    <w:p>
      <w:pPr>
        <w:pStyle w:val="Normal"/>
        <w:rPr>
          <w:i/>
          <w:i/>
        </w:rPr>
      </w:pPr>
      <w:r>
        <w:rPr>
          <w:i/>
        </w:rPr>
      </w:r>
    </w:p>
    <w:p>
      <w:pPr>
        <w:pStyle w:val="Normal"/>
        <w:keepNext w:val="true"/>
        <w:ind w:firstLine="720"/>
        <w:rPr/>
      </w:pPr>
      <w:r>
        <w:rPr>
          <w:b/>
          <w:spacing w:val="24"/>
          <w:sz w:val="26"/>
        </w:rPr>
        <w:t>§iÒu 37.</w:t>
      </w:r>
      <w:r>
        <w:rPr/>
        <w:t xml:space="preserve"> Tr¸ch nhiÖm cña c¬ quan, tæ chøc, c¸ nh©n trong viÖc kiÓm tra vÖ sinh thó y</w:t>
      </w:r>
    </w:p>
    <w:p>
      <w:pPr>
        <w:pStyle w:val="Normal"/>
        <w:rPr>
          <w:lang w:val="fr-FR"/>
        </w:rPr>
      </w:pPr>
      <w:r>
        <w:rPr>
          <w:lang w:val="fr-FR"/>
        </w:rPr>
        <w:t>1. Bé N«ng nghiÖp vµ Ph¸t triÓn n«ng th«n, Bé Thuû s¶n cã tr¸ch nhiÖm ban hµnh:</w:t>
      </w:r>
    </w:p>
    <w:p>
      <w:pPr>
        <w:pStyle w:val="Normal"/>
        <w:rPr>
          <w:lang w:val="fr-FR"/>
        </w:rPr>
      </w:pPr>
      <w:r>
        <w:rPr>
          <w:lang w:val="fr-FR"/>
        </w:rPr>
        <w:t>a) Danh môc ®èi t</w:t>
        <w:softHyphen/>
        <w:t>îng kiÓm tra vÖ sinh thó y; Danh môc ®èi t</w:t>
        <w:softHyphen/>
        <w:t>îng thuéc diÖn ph¶i kiÓm tra vÖ sinh thó y;</w:t>
      </w:r>
    </w:p>
    <w:p>
      <w:pPr>
        <w:pStyle w:val="Normal"/>
        <w:rPr>
          <w:lang w:val="fr-FR"/>
        </w:rPr>
      </w:pPr>
      <w:r>
        <w:rPr>
          <w:lang w:val="fr-FR"/>
        </w:rPr>
        <w:t>b) Danh môc ®èi t</w:t>
        <w:softHyphen/>
        <w:t xml:space="preserve">îng thuéc diÖn ph¶i kiÓm tra vÖ sinh thó y b¾t buéc ¸p dông tiªu chuÈn vÖ sinh thó y; </w:t>
      </w:r>
    </w:p>
    <w:p>
      <w:pPr>
        <w:pStyle w:val="Normal"/>
        <w:rPr>
          <w:lang w:val="fr-FR"/>
        </w:rPr>
      </w:pPr>
      <w:r>
        <w:rPr>
          <w:lang w:val="fr-FR"/>
        </w:rPr>
        <w:t>c) Quy ®Þnh thÈm quyÒn, tr×nh tù, thñ tôc kiÓm tra vÖ sinh thó y.</w:t>
      </w:r>
    </w:p>
    <w:p>
      <w:pPr>
        <w:pStyle w:val="Normal"/>
        <w:rPr>
          <w:lang w:val="fr-FR"/>
        </w:rPr>
      </w:pPr>
      <w:r>
        <w:rPr>
          <w:lang w:val="fr-FR"/>
        </w:rPr>
        <w:t>2. C¬ quan qu¶n lý nhµ n</w:t>
        <w:softHyphen/>
        <w:t>íc vÒ thó y thuéc Bé N«ng nghiÖp vµ Ph¸t triÓn n«ng th«n, Bé Thñy s¶n cã tr¸ch nhiÖm kiÓm tra vÖ sinh thó y c¸c ®èi t</w:t>
        <w:softHyphen/>
        <w:t xml:space="preserve">îng quy ®Þnh t¹i kho¶n 1 §iÒu 36 cña Ph¸p lÖnh nµy ®èi víi c¸c c¬ së ch¨n nu«i do trung </w:t>
        <w:softHyphen/>
        <w:t xml:space="preserve">¬ng qu¶n lý, c¸c c¬ së giÕt mæ xuÊt khÈu theo ph©n cÊp vµ xö lý vi ph¹m theo quy ®Þnh cña ph¸p lô©t. </w:t>
      </w:r>
    </w:p>
    <w:p>
      <w:pPr>
        <w:pStyle w:val="Normal"/>
        <w:rPr>
          <w:lang w:val="fr-FR"/>
        </w:rPr>
      </w:pPr>
      <w:r>
        <w:rPr>
          <w:lang w:val="fr-FR"/>
        </w:rPr>
        <w:t>3. Uû ban nh©n d©n c¸c cÊp chØ ®¹o c¸c c¬ quan cã liªn quan ë ®Þa ph</w:t>
        <w:softHyphen/>
        <w:t>¬ng phèi hîp thùc hiÖn c¸c quy ®Þnh vÒ kiÓm tra vÖ sinh thó y vµ xö lý vi ph¹m theo quy ®Þnh cña ph¸p luËt.</w:t>
      </w:r>
    </w:p>
    <w:p>
      <w:pPr>
        <w:pStyle w:val="Normal"/>
        <w:rPr>
          <w:lang w:val="fr-FR"/>
        </w:rPr>
      </w:pPr>
      <w:r>
        <w:rPr>
          <w:lang w:val="fr-FR"/>
        </w:rPr>
        <w:t>4. C¬ quan qu¶n lý nhµ n</w:t>
        <w:softHyphen/>
        <w:t>íc cã thÈm quyÒn vÒ thó y ë ®Þa ph</w:t>
        <w:softHyphen/>
        <w:t>¬ng cã tr¸ch nhiÖm kiÓm tra vÖ sinh thó y ®èi víi c¸c ®èi t</w:t>
        <w:softHyphen/>
        <w:t>îng quy ®Þnh t¹i kho¶n 1 §iÒu 36 cña Ph¸p lÖnh nµy vµ xö lý vi ph¹m theo quy ®Þnh cña ph¸p luËt.</w:t>
      </w:r>
    </w:p>
    <w:p>
      <w:pPr>
        <w:pStyle w:val="Normal"/>
        <w:rPr>
          <w:lang w:val="fr-FR"/>
        </w:rPr>
      </w:pPr>
      <w:r>
        <w:rPr>
          <w:lang w:val="fr-FR"/>
        </w:rPr>
        <w:t>5. Tæ chøc, c¸ nh©n s¶n xuÊt, kinh doanh ®éng vËt, s¶n phÈm ®éng vËt ph¶i chÊp hµnh c¸c quy ®Þnh vÒ kiÓm tra vÖ sinh thó y; tr¶ phÝ vµ lÖ phÝ kiÓm tra vÖ sinh thó y theo quy ®Þnh cña ph¸p luËt vÒ phÝ, lÖ phÝ.</w:t>
      </w:r>
    </w:p>
    <w:p>
      <w:pPr>
        <w:pStyle w:val="Normal"/>
        <w:rPr>
          <w:lang w:val="fr-FR"/>
        </w:rPr>
      </w:pPr>
      <w:r>
        <w:rPr>
          <w:lang w:val="fr-FR"/>
        </w:rPr>
      </w:r>
    </w:p>
    <w:p>
      <w:pPr>
        <w:pStyle w:val="Normal"/>
        <w:keepNext w:val="true"/>
        <w:ind w:hanging="0"/>
        <w:jc w:val="center"/>
        <w:rPr>
          <w:rFonts w:ascii=".VnTimeH" w:hAnsi=".VnTimeH" w:cs=".VnTimeH"/>
          <w:b/>
          <w:b/>
          <w:spacing w:val="24"/>
          <w:sz w:val="20"/>
          <w:lang w:val="fr-FR"/>
        </w:rPr>
      </w:pPr>
      <w:r>
        <w:rPr>
          <w:rFonts w:cs=".VnTimeH" w:ascii=".VnTimeH" w:hAnsi=".VnTimeH"/>
          <w:b/>
          <w:spacing w:val="24"/>
          <w:sz w:val="20"/>
          <w:lang w:val="fr-FR"/>
        </w:rPr>
        <w:t>Ch</w:t>
        <w:softHyphen/>
        <w:t>¬ng IV</w:t>
        <w:br/>
        <w:t xml:space="preserve">Qu¶n lý Thuèc Thó y, chÕ phÈm sinh häc, vi sinh vËt, </w:t>
        <w:br/>
        <w:t>hãa chÊt  dïng trong thó y</w:t>
      </w:r>
    </w:p>
    <w:p>
      <w:pPr>
        <w:pStyle w:val="Normal"/>
        <w:rPr>
          <w:rFonts w:ascii=".VnTimeH" w:hAnsi=".VnTimeH" w:cs=".VnTimeH"/>
          <w:b/>
          <w:b/>
          <w:i/>
          <w:i/>
          <w:spacing w:val="24"/>
          <w:sz w:val="20"/>
          <w:lang w:val="fr-FR"/>
        </w:rPr>
      </w:pPr>
      <w:r>
        <w:rPr>
          <w:rFonts w:cs=".VnTimeH" w:ascii=".VnTimeH" w:hAnsi=".VnTimeH"/>
          <w:b/>
          <w:i/>
          <w:spacing w:val="24"/>
          <w:sz w:val="20"/>
          <w:lang w:val="fr-FR"/>
        </w:rPr>
      </w:r>
    </w:p>
    <w:p>
      <w:pPr>
        <w:pStyle w:val="Normal"/>
        <w:keepNext w:val="true"/>
        <w:ind w:firstLine="720"/>
        <w:rPr/>
      </w:pPr>
      <w:r>
        <w:rPr>
          <w:b/>
          <w:spacing w:val="24"/>
          <w:sz w:val="26"/>
        </w:rPr>
        <w:t>§iÒu 38.</w:t>
      </w:r>
      <w:r>
        <w:rPr/>
        <w:t xml:space="preserve"> §iÒu kiÖn s¶n xuÊt, gia c«ng, san chia thuèc thó y, chÕ phÈm sinh häc, vi sinh vËt, hãa chÊt dïng trong thó y</w:t>
      </w:r>
    </w:p>
    <w:p>
      <w:pPr>
        <w:pStyle w:val="Normal"/>
        <w:rPr>
          <w:lang w:val="fr-FR"/>
        </w:rPr>
      </w:pPr>
      <w:r>
        <w:rPr>
          <w:lang w:val="fr-FR"/>
        </w:rPr>
        <w:t>Tæ chøc, c¸ nh©n s¶n xuÊt, gia c«ng, san chia thuèc thó y, chÕ phÈm sinh häc, vi sinh vËt, ho¸ chÊt dïng trong thó y ph¶i cã ®ñ c¸c ®iÒu kiÖn sau ®©y:</w:t>
      </w:r>
    </w:p>
    <w:p>
      <w:pPr>
        <w:pStyle w:val="Normal"/>
        <w:rPr>
          <w:lang w:val="fr-FR"/>
        </w:rPr>
      </w:pPr>
      <w:r>
        <w:rPr>
          <w:lang w:val="fr-FR"/>
        </w:rPr>
        <w:t>1. Cã ®¨ng ký s¶n xuÊt, gia c«ng, san chia thuèc thó y, chÕ phÈm sinh häc, vi sinh vËt, hãa chÊt dïng trong thó y;</w:t>
      </w:r>
    </w:p>
    <w:p>
      <w:pPr>
        <w:pStyle w:val="Normal"/>
        <w:rPr>
          <w:lang w:val="fr-FR"/>
        </w:rPr>
      </w:pPr>
      <w:r>
        <w:rPr>
          <w:lang w:val="fr-FR"/>
        </w:rPr>
        <w:t>2. Cã ®Þa ®iÓm, nhµ x</w:t>
        <w:softHyphen/>
        <w:t>ëng, trang thiÕt bÞ, kho chøa, hÖ thèng xö lý n</w:t>
        <w:softHyphen/>
        <w:t>íc th¶i b¶o ®¶m tiªu chuÈn vÖ sinh thó y theo quy ®Þnh t¹i ®iÓm l kho¶n 2, ®iÓm l kho¶n 3 §iÒu 7 cña Ph¸p lÖnh nµy vµ b¶o ®¶m vÖ sinh m«i tr</w:t>
        <w:softHyphen/>
        <w:t>êng;</w:t>
      </w:r>
    </w:p>
    <w:p>
      <w:pPr>
        <w:pStyle w:val="Normal"/>
        <w:rPr>
          <w:lang w:val="fr-FR"/>
        </w:rPr>
      </w:pPr>
      <w:r>
        <w:rPr>
          <w:lang w:val="fr-FR"/>
        </w:rPr>
        <w:t>3. Cã ®ñ trang thiÕt bÞ phï hîp víi quy m« s¶n xuÊt, gia c«ng, san chia, kiÓm tra chÊt l</w:t>
        <w:softHyphen/>
        <w:t xml:space="preserve">îng thuèc thó y, chÕ phÈm sinh häc, vi sinh vËt, hãa chÊt dïng trong thó y; </w:t>
      </w:r>
    </w:p>
    <w:p>
      <w:pPr>
        <w:pStyle w:val="Normal"/>
        <w:rPr>
          <w:lang w:val="fr-FR"/>
        </w:rPr>
      </w:pPr>
      <w:r>
        <w:rPr>
          <w:lang w:val="fr-FR"/>
        </w:rPr>
        <w:t xml:space="preserve">4. Ph¶i ¸p dông nguyªn t¾c, tiªu chuÈn thùc hµnh tèt s¶n xuÊt thuèc thó y (GMP) ®èi víi c¬ së s¶n xuÊt thuèc thó y;  </w:t>
      </w:r>
    </w:p>
    <w:p>
      <w:pPr>
        <w:pStyle w:val="Normal"/>
        <w:rPr>
          <w:lang w:val="fr-FR"/>
        </w:rPr>
      </w:pPr>
      <w:r>
        <w:rPr>
          <w:lang w:val="fr-FR"/>
        </w:rPr>
        <w:t>5. Cã ng</w:t>
        <w:softHyphen/>
        <w:t>êi trùc tiÕp qu¶n lý s¶n xuÊt thuèc thó y, chÕ phÈm sinh häc, vi sinh vËt, hãa chÊt dïng trong thó y cã chøng chØ hµnh nghÒ thó y;</w:t>
      </w:r>
    </w:p>
    <w:p>
      <w:pPr>
        <w:pStyle w:val="Normal"/>
        <w:rPr>
          <w:lang w:val="fr-FR"/>
        </w:rPr>
      </w:pPr>
      <w:r>
        <w:rPr>
          <w:lang w:val="fr-FR"/>
        </w:rPr>
        <w:t>6. Cã ng</w:t>
        <w:softHyphen/>
        <w:t>êi kiÓm nghiÖm thuèc thó y, chÕ phÈm sinh häc, vi sinh vËt, hãa chÊt dïng trong thó y cã chøng chØ hµnh nghÒ thó y;</w:t>
      </w:r>
    </w:p>
    <w:p>
      <w:pPr>
        <w:pStyle w:val="Normal"/>
        <w:rPr>
          <w:lang w:val="fr-FR"/>
        </w:rPr>
      </w:pPr>
      <w:r>
        <w:rPr>
          <w:lang w:val="fr-FR"/>
        </w:rPr>
        <w:t>7. ChØ ®</w:t>
        <w:softHyphen/>
        <w:t>îc s¶n xuÊt, gia c«ng, san chia thuèc thó y, chÕ phÈm sinh häc, vi sinh vËt, hãa chÊt dïng trong thó y cã trong Danh môc thuèc thó y ®</w:t>
        <w:softHyphen/>
        <w:t>îc phÐp l</w:t>
        <w:softHyphen/>
        <w:t>u hµnh t¹i ViÖt Nam, Danh môc chÕ phÈm sinh häc, vi sinh vËt, hãa chÊt dïng trong thó y ®</w:t>
        <w:softHyphen/>
        <w:t>îc phÐp l</w:t>
        <w:softHyphen/>
        <w:t>u hµnh t¹i ViÖt Nam quy ®Þnh t¹i ®iÓm c kho¶n 1 §iÒu 51 cña Ph¸p lÖnh nµy;</w:t>
      </w:r>
    </w:p>
    <w:p>
      <w:pPr>
        <w:pStyle w:val="Normal"/>
        <w:rPr>
          <w:lang w:val="fr-FR"/>
        </w:rPr>
      </w:pPr>
      <w:r>
        <w:rPr>
          <w:lang w:val="fr-FR"/>
        </w:rPr>
        <w:t>8. Ng</w:t>
        <w:softHyphen/>
        <w:t>êi trùc tiÕp s¶n xuÊt, gia c«ng, san chia thuèc thó y, chÕ phÈm sinh häc, vi sinh vËt, hãa chÊt dïng trong thó y ph¶i cã giÊy chøng nhËn søc khoÎ do Trung t©m y tÕ cÊp huyÖn trë lªn cÊp.</w:t>
      </w:r>
    </w:p>
    <w:p>
      <w:pPr>
        <w:pStyle w:val="Normal"/>
        <w:keepNext w:val="true"/>
        <w:ind w:firstLine="720"/>
        <w:rPr/>
      </w:pPr>
      <w:r>
        <w:rPr>
          <w:b/>
          <w:spacing w:val="24"/>
          <w:sz w:val="26"/>
        </w:rPr>
        <w:t>§iÒu 39.</w:t>
      </w:r>
      <w:r>
        <w:rPr/>
        <w:t xml:space="preserve"> §iÒu kiÖn kinh doanh thuèc thó y, chÕ phÈm sinh häc, vi sinh vËt, hãa chÊt dïng trong thó y</w:t>
      </w:r>
    </w:p>
    <w:p>
      <w:pPr>
        <w:pStyle w:val="Normal"/>
        <w:rPr>
          <w:lang w:val="fr-FR"/>
        </w:rPr>
      </w:pPr>
      <w:r>
        <w:rPr>
          <w:lang w:val="fr-FR"/>
        </w:rPr>
        <w:t>Tæ chøc, c¸ nh©n kinh doanh thuèc thó y, chÕ phÈm sinh häc, vi sinh vËt, hãa chÊt dïng trong thó y ph¶i cã ®ñ c¸c ®iÒu kiÖn sau ®©y:</w:t>
      </w:r>
    </w:p>
    <w:p>
      <w:pPr>
        <w:pStyle w:val="Normal"/>
        <w:rPr>
          <w:lang w:val="fr-FR"/>
        </w:rPr>
      </w:pPr>
      <w:r>
        <w:rPr>
          <w:lang w:val="fr-FR"/>
        </w:rPr>
        <w:t>1. Cã ®¨ng ký kinh doanh thuèc thó y, chÕ phÈm sinh häc, vi sinh vËt, hãa chÊt dïng trong thó y;</w:t>
      </w:r>
    </w:p>
    <w:p>
      <w:pPr>
        <w:pStyle w:val="Normal"/>
        <w:rPr>
          <w:lang w:val="fr-FR"/>
        </w:rPr>
      </w:pPr>
      <w:r>
        <w:rPr>
          <w:lang w:val="fr-FR"/>
        </w:rPr>
        <w:t>2. Cã ®Þa ®iÓm, c¬ së vËt chÊt, kü thuËt ®Ó b¶o qu¶n, b¸n hµng ®¹t tiªu chuÈn vÖ sinh thó y theo quy ®Þnh t¹i ®iÓm l kho¶n 2, ®iÓm l kho¶n 3 §iÒu 7 cña Ph¸p lÖnh nµy;</w:t>
      </w:r>
    </w:p>
    <w:p>
      <w:pPr>
        <w:pStyle w:val="Normal"/>
        <w:rPr>
          <w:lang w:val="fr-FR"/>
        </w:rPr>
      </w:pPr>
      <w:r>
        <w:rPr>
          <w:lang w:val="fr-FR"/>
        </w:rPr>
        <w:t>3. Ng</w:t>
        <w:softHyphen/>
        <w:t>êi qu¶n lý, ng</w:t>
        <w:softHyphen/>
        <w:t>êi trùc tiÕp b¸n thuèc thó y, chÕ phÈm sinh häc, vi sinh vËt, hãa chÊt dïng trong thó y ph¶i cã chøng chØ hµnh nghÒ thó y;</w:t>
      </w:r>
    </w:p>
    <w:p>
      <w:pPr>
        <w:pStyle w:val="Normal"/>
        <w:rPr>
          <w:lang w:val="fr-FR"/>
        </w:rPr>
      </w:pPr>
      <w:r>
        <w:rPr>
          <w:lang w:val="fr-FR"/>
        </w:rPr>
        <w:t>4. ChØ ®</w:t>
        <w:softHyphen/>
        <w:t>îc kinh doanh thuèc thó y, chÕ phÈm sinh häc, vi sinh vËt, hãa chÊt dïng trong thó y cã trong Danh môc thuèc thó y ®</w:t>
        <w:softHyphen/>
        <w:t>îc phÐp l</w:t>
        <w:softHyphen/>
        <w:t>u hµnh t¹i ViÖt Nam, Danh môc chÕ phÈm sinh häc, vi sinh vËt, hãa chÊt dïng trong thó y ®</w:t>
        <w:softHyphen/>
        <w:t>îc phÐp l</w:t>
        <w:softHyphen/>
        <w:t>u hµnh t¹i ViÖt Nam quy ®Þnh t¹i ®iÓm c kho¶n 1 §iÒu 51 cña Ph¸p lÖnh nµy.</w:t>
      </w:r>
    </w:p>
    <w:p>
      <w:pPr>
        <w:pStyle w:val="Normal"/>
        <w:rPr>
          <w:i/>
          <w:i/>
          <w:lang w:val="fr-FR"/>
        </w:rPr>
      </w:pPr>
      <w:r>
        <w:rPr>
          <w:i/>
          <w:lang w:val="fr-FR"/>
        </w:rPr>
      </w:r>
    </w:p>
    <w:p>
      <w:pPr>
        <w:pStyle w:val="Normal"/>
        <w:keepNext w:val="true"/>
        <w:ind w:firstLine="720"/>
        <w:rPr/>
      </w:pPr>
      <w:r>
        <w:rPr>
          <w:b/>
          <w:spacing w:val="24"/>
          <w:sz w:val="26"/>
        </w:rPr>
        <w:t>§iÒu 40.</w:t>
      </w:r>
      <w:r>
        <w:rPr/>
        <w:t xml:space="preserve"> §iÒu kiÖn ®Ó thuèc thó y, chÕ phÈm sinh häc, vi sinh vËt, hãa chÊt dïng trong thó y ®</w:t>
        <w:softHyphen/>
        <w:t>îc ®</w:t>
        <w:softHyphen/>
        <w:t>a vµo Danh môc thuèc thó y ®</w:t>
        <w:softHyphen/>
        <w:t>îc phÐp l</w:t>
        <w:softHyphen/>
        <w:t>u hµnh t¹i ViÖt Nam, Danh môc chÕ phÈm sinh häc, vi sinh vËt, hãa chÊt dïng trong thó y ®</w:t>
        <w:softHyphen/>
        <w:t>îc phÐp l</w:t>
        <w:softHyphen/>
        <w:t>u hµnh t¹i ViÖt Nam</w:t>
      </w:r>
    </w:p>
    <w:p>
      <w:pPr>
        <w:pStyle w:val="Normal"/>
        <w:rPr>
          <w:lang w:val="fr-FR"/>
        </w:rPr>
      </w:pPr>
      <w:r>
        <w:rPr>
          <w:lang w:val="fr-FR"/>
        </w:rPr>
        <w:t>1. Thuèc thó y, chÕ phÈm sinh häc, vi sinh vËt, hãa chÊt dïng trong thó y míi ®</w:t>
        <w:softHyphen/>
        <w:t>îc s¶n xuÊt trong n</w:t>
        <w:softHyphen/>
        <w:t>íc hoÆc nhËp khÈu lÇn ®Çu vµo ViÖt Nam ®</w:t>
        <w:softHyphen/>
        <w:t>îc c«ng nhËn khi cã ®ñ c¸c ®iÒu kiÖn sau ®©y:</w:t>
      </w:r>
    </w:p>
    <w:p>
      <w:pPr>
        <w:pStyle w:val="Normal"/>
        <w:rPr>
          <w:lang w:val="fr-FR"/>
        </w:rPr>
      </w:pPr>
      <w:r>
        <w:rPr>
          <w:lang w:val="fr-FR"/>
        </w:rPr>
        <w:t>a) Cã kÕt qu¶ kiÓm nghiÖm, thö nghiÖm ®èi víi thuèc thó y, chÕ phÈm sinh häc, vi sinh vËt, hãa chÊt dïng trong thó y míi s¶n xuÊt trong n</w:t>
        <w:softHyphen/>
        <w:t xml:space="preserve">íc; cã kÕt qu¶ kiÓm nghiÖm, kh¶o nghiÖm ®èi víi thuèc thó y, chÕ phÈm sinh häc, vi sinh vËt, hãa chÊt dïng trong thó y nhËp khÈu lÇn ®Çu vµo ViÖt Nam; </w:t>
      </w:r>
    </w:p>
    <w:p>
      <w:pPr>
        <w:pStyle w:val="Normal"/>
        <w:rPr>
          <w:lang w:val="fr-FR"/>
        </w:rPr>
      </w:pPr>
      <w:r>
        <w:rPr>
          <w:lang w:val="fr-FR"/>
        </w:rPr>
        <w:t>b) Cã hå s¬ ®¨ng ký l</w:t>
        <w:softHyphen/>
        <w:t>u hµnh thuèc thó y, chÕ phÈm sinh häc, vi sinh vËt, hãa chÊt dïng trong thó y, bao gåm ®¬n ®¨ng ký l</w:t>
        <w:softHyphen/>
        <w:t>u hµnh thuèc thó y, chÕ phÈm sinh häc, vi sinh vËt, hãa chÊt dïng trong thó y, b¶n tãm t¾t ®Æc tÝnh cña s¶n phÈm; th«ng tin kü thuËt vÒ chÊt l</w:t>
        <w:softHyphen/>
        <w:t xml:space="preserve">îng s¶n phÈm, th«ng tin kü thuËt vÒ ®Æc tÝnh, hiÖu lùc vµ ®é an toµn cña s¶n phÈm, phiÕu kiÓm nghiÖm cña c¬ së s¶n xuÊt vµ cña c¬ quan kiÓm nghiÖm cã thÈm quyÒn, kÕt qu¶ kiÓm nghiÖm, thö nghiÖm, kh¶o nghiÖm vµ nh·n cña s¶n phÈm; </w:t>
      </w:r>
    </w:p>
    <w:p>
      <w:pPr>
        <w:pStyle w:val="Normal"/>
        <w:rPr>
          <w:lang w:val="fr-FR"/>
        </w:rPr>
      </w:pPr>
      <w:r>
        <w:rPr>
          <w:lang w:val="fr-FR"/>
        </w:rPr>
        <w:t>c) §</w:t>
        <w:softHyphen/>
        <w:t>îc Héi ®ång khoa häc chuyªn ngµnh do Bé N«ng nghiÖp vµ Ph¸t triÓn n«ng th«n, Bé Thuû s¶n thµnh lËp ®¸nh gi¸ kÕt qu¶ kiÓm nghiÖm, thö nghiÖm, kh¶o nghiÖm vµ ®Ò nghÞ c«ng nhËn.</w:t>
      </w:r>
    </w:p>
    <w:p>
      <w:pPr>
        <w:pStyle w:val="Normal"/>
        <w:rPr>
          <w:lang w:val="fr-FR"/>
        </w:rPr>
      </w:pPr>
      <w:r>
        <w:rPr>
          <w:lang w:val="fr-FR"/>
        </w:rPr>
        <w:t>2. C¨n cø vµo ®Ò nghÞ cña Héi ®ång khoa häc chuyªn ngµnh, Bé tr</w:t>
        <w:softHyphen/>
        <w:t>ëng Bé N«ng nghiÖp vµ Ph¸t triÓn n«ng th«n, Bé tr</w:t>
        <w:softHyphen/>
        <w:t>ëng Bé Thuû s¶n xem xÐt, quyÕt ®Þnh c«ng nhËn thuèc thó y, chÕ phÈm sinh häc, vi sinh vËt, hãa chÊt dïng trong thó y míi ®</w:t>
        <w:softHyphen/>
        <w:t>îc s¶n xuÊt trong n</w:t>
        <w:softHyphen/>
        <w:t>íc hoÆc nhËp khÈu lÇn ®Çu vµo ViÖt Nam ®Ó  ®</w:t>
        <w:softHyphen/>
        <w:t>a vµo Danh môc thuèc thó y ®</w:t>
        <w:softHyphen/>
        <w:t>îc phÐp l</w:t>
        <w:softHyphen/>
        <w:t>u hµnh t¹i ViÖt Nam, Danh môc chÕ phÈm sinh häc, vi sinh vËt, hãa chÊt dïng trong thó y ®</w:t>
        <w:softHyphen/>
        <w:t>îc phÐp l</w:t>
        <w:softHyphen/>
        <w:t>u hµnh t¹i ViÖt Nam.</w:t>
      </w:r>
    </w:p>
    <w:p>
      <w:pPr>
        <w:pStyle w:val="Normal"/>
        <w:rPr>
          <w:i/>
          <w:i/>
          <w:lang w:val="fr-FR"/>
        </w:rPr>
      </w:pPr>
      <w:r>
        <w:rPr>
          <w:i/>
          <w:lang w:val="fr-FR"/>
        </w:rPr>
      </w:r>
    </w:p>
    <w:p>
      <w:pPr>
        <w:pStyle w:val="Normal"/>
        <w:ind w:firstLine="720"/>
        <w:rPr/>
      </w:pPr>
      <w:r>
        <w:rPr>
          <w:b/>
          <w:spacing w:val="24"/>
          <w:sz w:val="26"/>
        </w:rPr>
        <w:t>§iÒu 41.</w:t>
      </w:r>
      <w:r>
        <w:rPr/>
        <w:t xml:space="preserve"> KiÓm nghiÖm thuèc thó y, chÕ phÈm sinh häc, vi sinh vËt, hãa chÊt dïng trong thó y</w:t>
      </w:r>
    </w:p>
    <w:p>
      <w:pPr>
        <w:pStyle w:val="Normal"/>
        <w:rPr>
          <w:lang w:val="fr-FR"/>
        </w:rPr>
      </w:pPr>
      <w:r>
        <w:rPr>
          <w:lang w:val="fr-FR"/>
        </w:rPr>
        <w:t>1. Thuèc thó y, chÕ phÈm sinh häc, vi sinh vËt, hãa chÊt dïng trong thó y ch</w:t>
        <w:softHyphen/>
        <w:t>a cã trong Danh môc thuèc thó y ®</w:t>
        <w:softHyphen/>
        <w:t>îc phÐp l</w:t>
        <w:softHyphen/>
        <w:t>u hµnh t¹i ViÖt Nam, Danh môc chÕ phÈm sinh häc, vi sinh vËt, hãa chÊt dïng trong thó y ®</w:t>
        <w:softHyphen/>
        <w:t>îc phÐp l</w:t>
        <w:softHyphen/>
        <w:t>u hµnh t¹i ViÖt Nam khi ®¨ng ký l</w:t>
        <w:softHyphen/>
        <w:t>u hµnh, nhËp khÈu ph¶i ®</w:t>
        <w:softHyphen/>
        <w:t xml:space="preserve">îc kiÓm nghiÖm. </w:t>
      </w:r>
    </w:p>
    <w:p>
      <w:pPr>
        <w:pStyle w:val="Normal"/>
        <w:rPr>
          <w:lang w:val="fr-FR"/>
        </w:rPr>
      </w:pPr>
      <w:r>
        <w:rPr>
          <w:lang w:val="fr-FR"/>
        </w:rPr>
        <w:t xml:space="preserve">2. ViÖc kiÓm nghiÖm thuèc thó y, chÕ phÈm sinh häc, vi sinh vËt, hãa chÊt dïng trong thó y ph¶i do c¬ quan kiÓm nghiÖm thuèc thó y, chÕ phÈm sinh häc, vi sinh vËt, hãa chÊt dïng trong thó y cã thÈm quyÒn thùc hiÖn. </w:t>
      </w:r>
    </w:p>
    <w:p>
      <w:pPr>
        <w:pStyle w:val="Normal"/>
        <w:rPr>
          <w:i/>
          <w:i/>
          <w:lang w:val="fr-FR"/>
        </w:rPr>
      </w:pPr>
      <w:r>
        <w:rPr>
          <w:i/>
          <w:lang w:val="fr-FR"/>
        </w:rPr>
      </w:r>
    </w:p>
    <w:p>
      <w:pPr>
        <w:pStyle w:val="Normal"/>
        <w:keepNext w:val="true"/>
        <w:ind w:firstLine="720"/>
        <w:rPr/>
      </w:pPr>
      <w:r>
        <w:rPr>
          <w:b/>
          <w:spacing w:val="24"/>
          <w:sz w:val="26"/>
        </w:rPr>
        <w:t>§iÒu 42.</w:t>
      </w:r>
      <w:r>
        <w:rPr/>
        <w:t xml:space="preserve"> Thö nghiÖm thuèc thó y, chÕ phÈm sinh häc, vi sinh vËt, hãa chÊt dïng trong thó y míi ®</w:t>
        <w:softHyphen/>
        <w:t>îc s¶n xuÊt trong n</w:t>
        <w:softHyphen/>
        <w:t>íc</w:t>
      </w:r>
    </w:p>
    <w:p>
      <w:pPr>
        <w:pStyle w:val="Normal"/>
        <w:rPr>
          <w:lang w:val="fr-FR"/>
        </w:rPr>
      </w:pPr>
      <w:r>
        <w:rPr>
          <w:lang w:val="fr-FR"/>
        </w:rPr>
        <w:t>1. Thuèc thó y, chÕ phÈm sinh häc, vi sinh vËt, hãa chÊt dïng trong thó y míi ®</w:t>
        <w:softHyphen/>
        <w:t>îc s¶n xuÊt trong n</w:t>
        <w:softHyphen/>
        <w:t>íc khi ®¨ng ký l</w:t>
        <w:softHyphen/>
        <w:t>u hµnh ph¶i ®</w:t>
        <w:softHyphen/>
        <w:t>îc thö nghiÖm.</w:t>
      </w:r>
    </w:p>
    <w:p>
      <w:pPr>
        <w:pStyle w:val="Normal"/>
        <w:rPr>
          <w:lang w:val="fr-FR"/>
        </w:rPr>
      </w:pPr>
      <w:r>
        <w:rPr>
          <w:lang w:val="fr-FR"/>
        </w:rPr>
        <w:t>2. C¬ së thö nghiÖm thuèc thó y, chÕ phÈm sinh häc, vi sinh vËt, hãa chÊt dïng trong thó y ph¶i b¶o ®¶m c¸c ®iÒu kiÖn quy ®Þnh t¹i ®iÓm d kho¶n 1 §iÒu 51 cña Ph¸p lÖnh nµy vµ ®</w:t>
        <w:softHyphen/>
        <w:t>îc c¬ quan qu¶n lý nhµ n</w:t>
        <w:softHyphen/>
        <w:t>íc vÒ thó y thuéc Bé N«ng nghiÖp vµ Ph¸t triÓn n«ng th«n, Bé Thñy s¶n c«ng nhËn.</w:t>
      </w:r>
    </w:p>
    <w:p>
      <w:pPr>
        <w:pStyle w:val="Normal"/>
        <w:rPr>
          <w:lang w:val="fr-FR"/>
        </w:rPr>
      </w:pPr>
      <w:r>
        <w:rPr>
          <w:lang w:val="fr-FR"/>
        </w:rPr>
        <w:t>3. ViÖc thö nghiÖm, c«ng nhËn thuèc thó y, chÕ phÈm sinh häc, vi sinh vËt, hãa chÊt dïng trong thó y míi ®</w:t>
        <w:softHyphen/>
        <w:t>îc s¶n xuÊt trong n</w:t>
        <w:softHyphen/>
        <w:t>íc ph¶i ®</w:t>
        <w:softHyphen/>
        <w:t>îc thùc hiÖn theo tr×nh tù, thñ tôc do Bé N«ng nghiÖp vµ Ph¸t triÓn n«ng th«n, Bé Thuû s¶n quy ®Þnh.</w:t>
      </w:r>
    </w:p>
    <w:p>
      <w:pPr>
        <w:pStyle w:val="Normal"/>
        <w:rPr>
          <w:i/>
          <w:i/>
          <w:lang w:val="fr-FR"/>
        </w:rPr>
      </w:pPr>
      <w:r>
        <w:rPr>
          <w:i/>
          <w:lang w:val="fr-FR"/>
        </w:rPr>
      </w:r>
    </w:p>
    <w:p>
      <w:pPr>
        <w:pStyle w:val="Normal"/>
        <w:keepNext w:val="true"/>
        <w:ind w:firstLine="720"/>
        <w:rPr/>
      </w:pPr>
      <w:r>
        <w:rPr>
          <w:b/>
          <w:spacing w:val="24"/>
          <w:sz w:val="26"/>
        </w:rPr>
        <w:t>§iÒu 43.</w:t>
      </w:r>
      <w:r>
        <w:rPr/>
        <w:t xml:space="preserve"> Kh¶o nghiÖm thuèc thó y, chÕ phÈm sinh häc, vi sinh vËt, hãa chÊt dïng trong thó y nhËp khÈu lÇn ®Çu vµo ViÖt Nam</w:t>
      </w:r>
    </w:p>
    <w:p>
      <w:pPr>
        <w:pStyle w:val="Normal"/>
        <w:rPr>
          <w:lang w:val="fr-FR"/>
        </w:rPr>
      </w:pPr>
      <w:r>
        <w:rPr>
          <w:lang w:val="fr-FR"/>
        </w:rPr>
        <w:t>1. Thuèc thó y, chÕ phÈm sinh häc, vi sinh vËt, hãa chÊt dïng trong thó y do n</w:t>
        <w:softHyphen/>
        <w:t>íc ngoµi s¶n xuÊt ch</w:t>
        <w:softHyphen/>
        <w:t>a cã trong Danh môc thuèc thó y ®</w:t>
        <w:softHyphen/>
        <w:t>îc phÐp l</w:t>
        <w:softHyphen/>
        <w:t>u hµnh t¹i ViÖt Nam, Danh môc chÕ phÈm sinh häc, vi sinh vËt, hãa chÊt dïng trong thó y ®</w:t>
        <w:softHyphen/>
        <w:t>îc phÐp l</w:t>
        <w:softHyphen/>
        <w:t>u hµnh t¹i ViÖt Nam khi ®¨ng ký nhËp khÈu lÇn ®Çu vµo ViÖt Nam ph¶i ®</w:t>
        <w:softHyphen/>
        <w:t>îc kh¶o nghiÖm.</w:t>
      </w:r>
    </w:p>
    <w:p>
      <w:pPr>
        <w:pStyle w:val="Normal"/>
        <w:rPr>
          <w:lang w:val="fr-FR"/>
        </w:rPr>
      </w:pPr>
      <w:r>
        <w:rPr>
          <w:lang w:val="fr-FR"/>
        </w:rPr>
        <w:t>2. C¬ së kh¶o nghiÖm thuèc thó y, chÕ phÈm sinh häc, vi sinh vËt, hãa chÊt dïng trong thó y ph¶i b¶o ®¶m c¸c ®iÒu kiÖn quy ®Þnh t¹i ®iÓm d kho¶n 1 §iÒu 51 cña Ph¸p lÖnh nµy vµ ®</w:t>
        <w:softHyphen/>
        <w:t>îc c¬ quan qu¶n lý nhµ n</w:t>
        <w:softHyphen/>
        <w:t>íc vÒ thó y thuéc Bé N«ng nghiÖp vµ Ph¸t triÓn n«ng th«n, Bé Thñy s¶n c«ng nhËn.</w:t>
      </w:r>
    </w:p>
    <w:p>
      <w:pPr>
        <w:pStyle w:val="Normal"/>
        <w:rPr>
          <w:lang w:val="fr-FR"/>
        </w:rPr>
      </w:pPr>
      <w:r>
        <w:rPr>
          <w:lang w:val="fr-FR"/>
        </w:rPr>
        <w:t>3. ViÖc kh¶o nghiÖm ph¶i ®</w:t>
        <w:softHyphen/>
        <w:t>îc thùc hiÖn theo tr×nh tù, thñ tôc do Bé N«ng nghiÖp vµ Ph¸t triÓn n«ng th«n, Bé Thuû s¶n quy ®Þnh.</w:t>
      </w:r>
    </w:p>
    <w:p>
      <w:pPr>
        <w:pStyle w:val="Normal"/>
        <w:rPr>
          <w:i/>
          <w:i/>
          <w:lang w:val="fr-FR"/>
        </w:rPr>
      </w:pPr>
      <w:r>
        <w:rPr>
          <w:i/>
          <w:lang w:val="fr-FR"/>
        </w:rPr>
      </w:r>
    </w:p>
    <w:p>
      <w:pPr>
        <w:pStyle w:val="Normal"/>
        <w:keepNext w:val="true"/>
        <w:ind w:firstLine="720"/>
        <w:rPr/>
      </w:pPr>
      <w:r>
        <w:rPr>
          <w:b/>
          <w:spacing w:val="24"/>
          <w:sz w:val="26"/>
        </w:rPr>
        <w:t>§iÒu 44.</w:t>
      </w:r>
      <w:r>
        <w:rPr/>
        <w:t xml:space="preserve"> KiÓm ®Þnh thuèc thó y, chÕ phÈm sinh häc, vi sinh vËt, hãa chÊt dïng trong thó y</w:t>
      </w:r>
    </w:p>
    <w:p>
      <w:pPr>
        <w:pStyle w:val="Normal"/>
        <w:rPr>
          <w:lang w:val="fr-FR"/>
        </w:rPr>
      </w:pPr>
      <w:r>
        <w:rPr>
          <w:lang w:val="fr-FR"/>
        </w:rPr>
        <w:t>1. ViÖc kiÓm ®Þnh thuèc thó y, chÕ phÈm sinh häc, vi sinh vËt, hãa chÊt dïng trong thó y ®</w:t>
        <w:softHyphen/>
        <w:t>îc thùc hiÖn ®Ó gi¸m ®Þnh l¹i chÊt l</w:t>
        <w:softHyphen/>
        <w:t>îng thuèc thó y, chÕ phÈm sinh häc, vi sinh vËt, hãa chÊt dïng trong thó y ®· qua kiÓm nghiÖm, thö nghiÖm, kh¶o nghiÖm hoÆc ®ang l</w:t>
        <w:softHyphen/>
        <w:t>u hµnh trªn thÞ tr</w:t>
        <w:softHyphen/>
        <w:t>êng.</w:t>
      </w:r>
    </w:p>
    <w:p>
      <w:pPr>
        <w:pStyle w:val="Normal"/>
        <w:rPr>
          <w:lang w:val="fr-FR"/>
        </w:rPr>
      </w:pPr>
      <w:r>
        <w:rPr>
          <w:lang w:val="fr-FR"/>
        </w:rPr>
        <w:t>2. Thuèc thó y, chÕ phÈm sinh häc, vi sinh vËt, hãa chÊt dïng trong thó y ph¶i ®</w:t>
        <w:softHyphen/>
        <w:t>îc kiÓm ®Þnh trong c¸c tr</w:t>
        <w:softHyphen/>
        <w:t>êng hîp sau ®©y:</w:t>
      </w:r>
    </w:p>
    <w:p>
      <w:pPr>
        <w:pStyle w:val="Normal"/>
        <w:rPr>
          <w:lang w:val="fr-FR"/>
        </w:rPr>
      </w:pPr>
      <w:r>
        <w:rPr>
          <w:lang w:val="fr-FR"/>
        </w:rPr>
        <w:t>a) Khi cã khiÕu n¹i, tè c¸o vÒ chÊt l</w:t>
        <w:softHyphen/>
        <w:t>îng thuèc thó y, chÕ phÈm sinh häc, vi sinh vËt, hãa chÊt dïng trong thó y;</w:t>
      </w:r>
    </w:p>
    <w:p>
      <w:pPr>
        <w:pStyle w:val="Normal"/>
        <w:rPr>
          <w:lang w:val="fr-FR"/>
        </w:rPr>
      </w:pPr>
      <w:r>
        <w:rPr>
          <w:lang w:val="fr-FR"/>
        </w:rPr>
        <w:t>b) Khi cã yªu cÇu cña c¬ quan nhµ n</w:t>
        <w:softHyphen/>
        <w:t>íc cã thÈm quyÒn.</w:t>
      </w:r>
    </w:p>
    <w:p>
      <w:pPr>
        <w:pStyle w:val="Normal"/>
        <w:rPr>
          <w:lang w:val="fr-FR"/>
        </w:rPr>
      </w:pPr>
      <w:r>
        <w:rPr>
          <w:lang w:val="fr-FR"/>
        </w:rPr>
        <w:t>3. ViÖc kiÓm ®Þnh thuèc thó y, chÕ phÈm sinh häc, vi sinh vËt, hãa chÊt dïng trong thó y ®</w:t>
        <w:softHyphen/>
        <w:t>îc thùc hiÖn t¹i c¬ së kiÓm nghiÖm thuèc thó y, chÕ phÈm sinh häc, vi sinh vËt, hãa chÊt dïng trong thó y do Bé N«ng nghiÖp vµ Ph¸t triÓn n«ng th«n, Bé Thuû s¶n quyÕt ®Þnh.</w:t>
      </w:r>
    </w:p>
    <w:p>
      <w:pPr>
        <w:pStyle w:val="Normal"/>
        <w:rPr>
          <w:i/>
          <w:i/>
          <w:lang w:val="fr-FR"/>
        </w:rPr>
      </w:pPr>
      <w:r>
        <w:rPr>
          <w:i/>
          <w:lang w:val="fr-FR"/>
        </w:rPr>
      </w:r>
    </w:p>
    <w:p>
      <w:pPr>
        <w:pStyle w:val="Normal"/>
        <w:keepNext w:val="true"/>
        <w:ind w:firstLine="720"/>
        <w:rPr/>
      </w:pPr>
      <w:r>
        <w:rPr>
          <w:b/>
          <w:spacing w:val="24"/>
          <w:sz w:val="26"/>
        </w:rPr>
        <w:t>§iÒu 45.</w:t>
      </w:r>
      <w:r>
        <w:rPr/>
        <w:t xml:space="preserve"> Chi phÝ, phÝ, lÖ phÝ kiÓm nghiÖm, thö nghiÖm, kh¶o nghiÖm, kiÓm ®Þnh thuèc thó y, chÕ phÈm sinh häc, vi sinh vËt, hãa chÊt dïng trong thó y</w:t>
      </w:r>
    </w:p>
    <w:p>
      <w:pPr>
        <w:pStyle w:val="Normal"/>
        <w:rPr>
          <w:lang w:val="fr-FR"/>
        </w:rPr>
      </w:pPr>
      <w:r>
        <w:rPr>
          <w:lang w:val="fr-FR"/>
        </w:rPr>
        <w:t>1. Ng</w:t>
        <w:softHyphen/>
        <w:t>êi yªu cÇu kiÓm nghiÖm, thö nghiÖm, kh¶o nghiÖm, kiÓm ®Þnh  thuèc thó y, chÕ phÈm sinh häc, vi sinh vËt, hãa chÊt dïng trong thó y ph¶i chÞu chi phÝ theo hîp ®ång, phÝ vµ lÖ phÝ theo quy ®Þnh ph¸p luËt vÒ phÝ vµ lÖ phÝ.</w:t>
      </w:r>
    </w:p>
    <w:p>
      <w:pPr>
        <w:pStyle w:val="Normal"/>
        <w:rPr>
          <w:lang w:val="fr-FR"/>
        </w:rPr>
      </w:pPr>
      <w:r>
        <w:rPr>
          <w:lang w:val="fr-FR"/>
        </w:rPr>
        <w:t>2. Tr</w:t>
        <w:softHyphen/>
        <w:t>êng hîp kÕt qu¶ kiÓm ®Þnh thuèc thó y, chÕ phÈm sinh häc, vi sinh vËt, hãa chÊt dïng trong thó y x¸c ®Þnh kÕt qu¶ kiÓm nghiÖm, thö nghiÖm, kh¶o nghiÖm lµ sai th× c¬ së kiÓm nghiÖm, thö nghiÖm, kh¶o nghiÖm ph¶i chÞu chi phÝ kiÓm ®Þnh.</w:t>
      </w:r>
    </w:p>
    <w:p>
      <w:pPr>
        <w:pStyle w:val="Normal"/>
        <w:rPr>
          <w:i/>
          <w:i/>
          <w:lang w:val="fr-FR"/>
        </w:rPr>
      </w:pPr>
      <w:r>
        <w:rPr>
          <w:i/>
          <w:lang w:val="fr-FR"/>
        </w:rPr>
      </w:r>
    </w:p>
    <w:p>
      <w:pPr>
        <w:pStyle w:val="Normal"/>
        <w:keepNext w:val="true"/>
        <w:ind w:firstLine="720"/>
        <w:rPr/>
      </w:pPr>
      <w:r>
        <w:rPr>
          <w:b/>
          <w:spacing w:val="24"/>
          <w:sz w:val="26"/>
        </w:rPr>
        <w:t>§iÒu 46.</w:t>
      </w:r>
      <w:r>
        <w:rPr/>
        <w:t xml:space="preserve"> C«ng bè tiªu chuÈn chÊt l</w:t>
        <w:softHyphen/>
        <w:t>îng thuèc thó y, chÕ phÈm sinh häc, vi sinh vËt, hãa chÊt dïng trong thó y</w:t>
      </w:r>
    </w:p>
    <w:p>
      <w:pPr>
        <w:pStyle w:val="Normal"/>
        <w:rPr>
          <w:lang w:val="fr-FR"/>
        </w:rPr>
      </w:pPr>
      <w:r>
        <w:rPr>
          <w:lang w:val="fr-FR"/>
        </w:rPr>
        <w:t>1. Tæ chøc, c¸ nh©n s¶n xuÊt, nhËp khÈu thuèc thó y, chÕ phÈm sinh häc, vi sinh vËt, hãa chÊt dïng trong thó y cã trong Danh môc thuèc thó y ®</w:t>
        <w:softHyphen/>
        <w:t>îc phÐp l</w:t>
        <w:softHyphen/>
        <w:t>u hµnh t¹i ViÖt Nam, Danh môc chÕ phÈm sinh häc, vi sinh vËt, hãa chÊt dïng trong thó y ®</w:t>
        <w:softHyphen/>
        <w:t>îc phÐp l</w:t>
        <w:softHyphen/>
        <w:t>u hµnh t¹i ViÖt Nam ph¶i c«ng bè tiªu chuÈn chÊt l</w:t>
        <w:softHyphen/>
        <w:t>îng thuèc thó y, chÕ phÈm sinh häc, vi sinh vËt, hãa chÊt dïng trong thó y vµ chÞu tr¸ch nhiÖm vÒ tiªu chuÈn chÊt l</w:t>
        <w:softHyphen/>
        <w:t>îng ®· c«ng bè theo quy ®Þnh t¹i ®iÓm m kho¶n 2, ®iÓm m kho¶n 3 §iÒu 7 cña Ph¸p lÖnh nµy; tiªu chuÈn chÊt l</w:t>
        <w:softHyphen/>
        <w:t>îng c«ng bè kh«ng ®</w:t>
        <w:softHyphen/>
        <w:t>îc thÊp h¬n tiªu chuÈn quy ®Þnh t¹i ®iÓm a vµ ®iÓm b kho¶n 1 §iÒu 7 cña Ph¸p lÖnh nµy.</w:t>
      </w:r>
    </w:p>
    <w:p>
      <w:pPr>
        <w:pStyle w:val="Normal"/>
        <w:rPr>
          <w:lang w:val="fr-FR"/>
        </w:rPr>
      </w:pPr>
      <w:r>
        <w:rPr>
          <w:lang w:val="fr-FR"/>
        </w:rPr>
        <w:t>2. Tr×nh tù, thñ tôc, ®iÒu kiÖn c«ng bè tiªu chuÈn chÊt l</w:t>
        <w:softHyphen/>
        <w:t>îng thuèc thó y, chÕ phÈm sinh häc, vi sinh vËt, hãa chÊt dïng trong thó y ®</w:t>
        <w:softHyphen/>
        <w:t>îc thùc hiÖn theo quy ®Þnh cña ph¸p luËt vÒ chÊt l</w:t>
        <w:softHyphen/>
        <w:t xml:space="preserve">îng hµng hãa. </w:t>
      </w:r>
    </w:p>
    <w:p>
      <w:pPr>
        <w:pStyle w:val="Normal"/>
        <w:rPr>
          <w:i/>
          <w:i/>
          <w:lang w:val="fr-FR"/>
        </w:rPr>
      </w:pPr>
      <w:r>
        <w:rPr>
          <w:i/>
          <w:lang w:val="fr-FR"/>
        </w:rPr>
      </w:r>
    </w:p>
    <w:p>
      <w:pPr>
        <w:pStyle w:val="Normal"/>
        <w:keepNext w:val="true"/>
        <w:ind w:firstLine="720"/>
        <w:rPr/>
      </w:pPr>
      <w:r>
        <w:rPr>
          <w:b/>
          <w:spacing w:val="24"/>
          <w:sz w:val="26"/>
        </w:rPr>
        <w:t>§iÒu 47.</w:t>
      </w:r>
      <w:r>
        <w:rPr/>
        <w:t xml:space="preserve"> C«ng bè chÊt l</w:t>
        <w:softHyphen/>
        <w:t xml:space="preserve">îng thuèc thó y, chÕ phÈm sinh häc, vi sinh  vËt, hãa chÊt dïng trong thó y phï hîp tiªu chuÈn </w:t>
      </w:r>
    </w:p>
    <w:p>
      <w:pPr>
        <w:pStyle w:val="Normal"/>
        <w:rPr>
          <w:lang w:val="fr-FR"/>
        </w:rPr>
      </w:pPr>
      <w:r>
        <w:rPr>
          <w:lang w:val="fr-FR"/>
        </w:rPr>
        <w:t>1. Tæ chøc, c¸ nh©n s¶n xuÊt, nhËp khÈu thuèc thó y, chÕ phÈm sinh häc, vi sinh vËt, hãa chÊt dïng trong thó y khi c«ng bè chÊt l</w:t>
        <w:softHyphen/>
        <w:t>îng phï hîp tiªu chuÈn ph¶i c¨n cø vµo:</w:t>
      </w:r>
    </w:p>
    <w:p>
      <w:pPr>
        <w:pStyle w:val="Normal"/>
        <w:rPr>
          <w:lang w:val="fr-FR"/>
        </w:rPr>
      </w:pPr>
      <w:r>
        <w:rPr>
          <w:lang w:val="fr-FR"/>
        </w:rPr>
        <w:t>a) Chøng nhËn kÕt qu¶ kiÓm nghiÖm, kÕt qu¶ thö nghiÖm chÊt l</w:t>
        <w:softHyphen/>
        <w:t>îng thuèc thó y, chÕ phÈm sinh häc, vi sinh vËt, hãa chÊt dïng trong thó y míi ®</w:t>
        <w:softHyphen/>
        <w:t>îc s¶n xuÊt trong n</w:t>
        <w:softHyphen/>
        <w:t xml:space="preserve">íc cña c¬ së kiÓm nghiÖm, c¬ së thö nghiÖm; </w:t>
      </w:r>
    </w:p>
    <w:p>
      <w:pPr>
        <w:pStyle w:val="Normal"/>
        <w:rPr>
          <w:lang w:val="fr-FR"/>
        </w:rPr>
      </w:pPr>
      <w:r>
        <w:rPr>
          <w:lang w:val="fr-FR"/>
        </w:rPr>
        <w:t>b) Chøng nhËn kÕt qu¶ kiÓm nghiÖm, kÕt qu¶ kh¶o nghiÖm chÊt l</w:t>
        <w:softHyphen/>
        <w:t>îng thuèc thó y, chÕ phÈm sinh häc, vi sinh vËt, hãa chÊt dïng trong thó y nhËp khÈu lÇn ®Çu vµo ViÖt Nam cña c¬ së kiÓm nghiÖm, c¬ së kh¶o nghiÖm;</w:t>
      </w:r>
    </w:p>
    <w:p>
      <w:pPr>
        <w:pStyle w:val="Normal"/>
        <w:rPr>
          <w:lang w:val="fr-FR"/>
        </w:rPr>
      </w:pPr>
      <w:r>
        <w:rPr>
          <w:lang w:val="fr-FR"/>
        </w:rPr>
        <w:t>c) Chøng nhËn chÊt l</w:t>
        <w:softHyphen/>
        <w:t>îng phï hîp Tiªu chuÈn ViÖt Nam hoÆc tiªu chuÈn ngµnh quy ®Þnh t¹i kho¶n 2 vµ kho¶n 3 §iÒu nµy.</w:t>
      </w:r>
    </w:p>
    <w:p>
      <w:pPr>
        <w:pStyle w:val="Normal"/>
        <w:rPr>
          <w:lang w:val="fr-FR"/>
        </w:rPr>
      </w:pPr>
      <w:r>
        <w:rPr>
          <w:lang w:val="fr-FR"/>
        </w:rPr>
        <w:t>2. Bé Khoa häc vµ C«ng nghÖ ban hµnh Danh môc thuèc thó y, chÕ phÈm sinh häc, vi sinh vËt, hãa chÊt dïng trong thó y ph¶i ¸p dông Tiªu chuÈn ViÖt Nam, Danh môc thuèc thó y, chÕ phÈm sinh häc, vi sinh vËt, hãa chÊt dïng trong thó y ph¶i ®</w:t>
        <w:softHyphen/>
        <w:t>îc chøng nhËn chÊt l</w:t>
        <w:softHyphen/>
        <w:t>îng phï hîp Tiªu chuÈn ViÖt Nam.</w:t>
      </w:r>
    </w:p>
    <w:p>
      <w:pPr>
        <w:pStyle w:val="Normal"/>
        <w:rPr>
          <w:lang w:val="fr-FR"/>
        </w:rPr>
      </w:pPr>
      <w:r>
        <w:rPr>
          <w:lang w:val="fr-FR"/>
        </w:rPr>
        <w:t>3. Bé N«ng nghiÖp vµ Ph¸t triÓn n«ng th«n, Bé Thñy s¶n ban hµnh Danh môc thuèc thó y, chÕ phÈm sinh häc, vi sinh vËt, hãa chÊt dïng trong thó y ph¶i ¸p dông tiªu chuÈn ngµnh, Danh môc thuèc thó y, chÕ phÈm sinh häc, vi sinh vËt, hãa chÊt dïng trong thó y ph¶i ®</w:t>
        <w:softHyphen/>
        <w:t>îc chøng nhËn chÊt l</w:t>
        <w:softHyphen/>
        <w:t>îng phï hîp tiªu chuÈn ngµnh.</w:t>
      </w:r>
    </w:p>
    <w:p>
      <w:pPr>
        <w:pStyle w:val="Normal"/>
        <w:rPr>
          <w:lang w:val="fr-FR"/>
        </w:rPr>
      </w:pPr>
      <w:r>
        <w:rPr>
          <w:lang w:val="fr-FR"/>
        </w:rPr>
        <w:t>4. Tr×nh tù, thñ tôc c«ng bè chÊt l</w:t>
        <w:softHyphen/>
        <w:t>îng thuèc thó y, chÕ phÈm sinh häc, vi sinh vËt, hãa chÊt dïng trong thó y phï hîp tiªu chuÈn ph¶i thùc hiÖn theo quy ®Þnh cña ph¸p luËt vÒ chÊt l</w:t>
        <w:softHyphen/>
        <w:t>îng hµng hãa.</w:t>
      </w:r>
    </w:p>
    <w:p>
      <w:pPr>
        <w:pStyle w:val="Normal"/>
        <w:rPr>
          <w:i/>
          <w:i/>
          <w:lang w:val="fr-FR"/>
        </w:rPr>
      </w:pPr>
      <w:r>
        <w:rPr>
          <w:i/>
          <w:lang w:val="fr-FR"/>
        </w:rPr>
      </w:r>
    </w:p>
    <w:p>
      <w:pPr>
        <w:pStyle w:val="Normal"/>
        <w:keepNext w:val="true"/>
        <w:ind w:firstLine="720"/>
        <w:rPr/>
      </w:pPr>
      <w:r>
        <w:rPr>
          <w:b/>
          <w:spacing w:val="24"/>
          <w:sz w:val="26"/>
        </w:rPr>
        <w:t>§iÒu 48.</w:t>
      </w:r>
      <w:r>
        <w:rPr/>
        <w:t xml:space="preserve"> §iÒu kiÖn nhËp khÈu, xuÊt khÈu thuèc thó y, chÕ phÈm sinh häc, vi sinh vËt, hãa chÊt dïng trong thó y</w:t>
      </w:r>
    </w:p>
    <w:p>
      <w:pPr>
        <w:pStyle w:val="Normal"/>
        <w:rPr>
          <w:lang w:val="fr-FR"/>
        </w:rPr>
      </w:pPr>
      <w:r>
        <w:rPr>
          <w:lang w:val="fr-FR"/>
        </w:rPr>
        <w:t>1. Tæ chøc, c¸ nh©n ®</w:t>
        <w:softHyphen/>
        <w:t>îc nhËp khÈu c¸c lo¹i thuèc thó y, chÕ phÈm sinh häc, vi sinh vËt, hãa chÊt dïng trong thó y, nguyªn liÖu lµm thuèc thó y, vi sinh vËt, chÕ phÈm sinh häc dïng trong thó y cã trong Danh môc thuèc thó y ®</w:t>
        <w:softHyphen/>
        <w:t>îc phÐp l</w:t>
        <w:softHyphen/>
        <w:t>u hµnh t¹i ViÖt Nam, Danh môc chÕ phÈm sinh häc, vi sinh vËt, hãa chÊt dïng trong thó y ®</w:t>
        <w:softHyphen/>
        <w:t>îc phÐp l</w:t>
        <w:softHyphen/>
        <w:t>u hµnh t¹i ViÖt Nam.</w:t>
      </w:r>
    </w:p>
    <w:p>
      <w:pPr>
        <w:pStyle w:val="Normal"/>
        <w:rPr>
          <w:lang w:val="fr-FR"/>
        </w:rPr>
      </w:pPr>
      <w:r>
        <w:rPr>
          <w:lang w:val="fr-FR"/>
        </w:rPr>
        <w:t>Thuèc thó y, chÕ phÈm sinh häc, vi sinh vËt, hãa chÊt dïng trong thó y nhËp khÈu lÇn ®Çu, ch</w:t>
        <w:softHyphen/>
        <w:t>a cã trong Danh môc thuèc thó y ®</w:t>
        <w:softHyphen/>
        <w:t>îc phÐp l</w:t>
        <w:softHyphen/>
        <w:t>u hµnh t¹i ViÖt Nam, Danh môc chÕ phÈm sinh häc, vi sinh vËt, hãa chÊt dïng trong thó y ®</w:t>
        <w:softHyphen/>
        <w:t>îc phÐp l</w:t>
        <w:softHyphen/>
        <w:t>u hµnh t¹i ViÖt Nam th× ph¶i qua kiÓm nghiÖm, kh¶o nghiÖm tr</w:t>
        <w:softHyphen/>
        <w:t>íc khi ®</w:t>
        <w:softHyphen/>
        <w:t>îc ®</w:t>
        <w:softHyphen/>
        <w:t xml:space="preserve">a vµo Danh môc. </w:t>
      </w:r>
    </w:p>
    <w:p>
      <w:pPr>
        <w:pStyle w:val="Normal"/>
        <w:rPr>
          <w:lang w:val="fr-FR"/>
        </w:rPr>
      </w:pPr>
      <w:r>
        <w:rPr>
          <w:lang w:val="fr-FR"/>
        </w:rPr>
        <w:t>2. Tæ chøc, c¸ nh©n nhËp khÈu thuèc thó y, chÕ phÈm sinh häc, vi sinh vËt, hãa chÊt dïng trong thó y, nguyªn liÖu lµm thuèc thó y, chÕ phÈm sinh häc, vi sinh vËt, hãa chÊt dïng trong thó y kh«ng cã trong Danh môc thuèc thó y ®</w:t>
        <w:softHyphen/>
        <w:t>îc phÐp l</w:t>
        <w:softHyphen/>
        <w:t>u hµnh t¹i ViÖt Nam, Danh môc chÕ phÈm sinh häc, vi sinh vËt, hãa chÊt dïng trong thó y ®</w:t>
        <w:softHyphen/>
        <w:t>îc phÐp l</w:t>
        <w:softHyphen/>
        <w:t>u hµnh t¹i ViÖt Nam ph¶i b¶o ®¶m c¸c ®iÒu kiÖn sau ®©y:</w:t>
      </w:r>
    </w:p>
    <w:p>
      <w:pPr>
        <w:pStyle w:val="Normal"/>
        <w:rPr>
          <w:lang w:val="fr-FR"/>
        </w:rPr>
      </w:pPr>
      <w:r>
        <w:rPr>
          <w:lang w:val="fr-FR"/>
        </w:rPr>
        <w:t>a) §</w:t>
        <w:softHyphen/>
        <w:t>îc c¬ quan qu¶n lý nhµ n</w:t>
        <w:softHyphen/>
        <w:t xml:space="preserve">íc vÒ thó y thuéc Bé N«ng nghiÖp vµ Ph¸t triÓn n«ng th«n, Bé Thñy s¶n cho phÐp; </w:t>
      </w:r>
    </w:p>
    <w:p>
      <w:pPr>
        <w:pStyle w:val="Normal"/>
        <w:rPr>
          <w:lang w:val="fr-FR"/>
        </w:rPr>
      </w:pPr>
      <w:r>
        <w:rPr>
          <w:lang w:val="fr-FR"/>
        </w:rPr>
        <w:t>b) Cã hå s¬ xin nhËp khÈu, bao gåm ®¬n xin nhËp khÈu, giÊy chøng nhËn thùc hµnh tèt s¶n xuÊt thuèc (GMP) cña c¬ së s¶n xuÊt, b¶n tãm t¾t ®Æc tÝnh, hiÖu lùc, ®é an toµn cña s¶n phÈm, phiÕu ph©n tÝch, giÊy chøng nhËn ®</w:t>
        <w:softHyphen/>
        <w:t>îc phÐp s¶n xuÊt, l</w:t>
        <w:softHyphen/>
        <w:t>u hµnh cña c¬ quan cã thÈm quyÒn cña n</w:t>
        <w:softHyphen/>
        <w:t>íc s¶n xuÊt;</w:t>
      </w:r>
    </w:p>
    <w:p>
      <w:pPr>
        <w:pStyle w:val="Normal"/>
        <w:rPr>
          <w:lang w:val="fr-FR"/>
        </w:rPr>
      </w:pPr>
      <w:r>
        <w:rPr>
          <w:lang w:val="fr-FR"/>
        </w:rPr>
        <w:t>c) MÉu thuèc thó y, chÕ phÈm sinh häc, vi sinh vËt, hãa chÊt dïng trong thó y cã ®ñ nh·n thµnh phÈm, nh·n trung gian, bao b× s¶n phÈm, sè l</w:t>
        <w:softHyphen/>
        <w:t>îng thuèc ®Ó c¬ quan kiÓm nghiÖm thuèc thó y, chÕ phÈm sinh häc, vi sinh vËt, hãa chÊt dïng trong thó y kiÓm tra chÊt l</w:t>
        <w:softHyphen/>
        <w:t>îng.</w:t>
      </w:r>
    </w:p>
    <w:p>
      <w:pPr>
        <w:pStyle w:val="Normal"/>
        <w:rPr>
          <w:lang w:val="fr-FR"/>
        </w:rPr>
      </w:pPr>
      <w:r>
        <w:rPr>
          <w:lang w:val="fr-FR"/>
        </w:rPr>
        <w:t>3. Trong tr</w:t>
        <w:softHyphen/>
        <w:t>êng hîp cã dÞch bÖnh khÈn cÊp, viÖc nhËp khÈu thuèc thó y, v¾c xin ch</w:t>
        <w:softHyphen/>
        <w:t>a cã trong Danh môc thuèc thó y ®</w:t>
        <w:softHyphen/>
        <w:t>îc phÐp l</w:t>
        <w:softHyphen/>
        <w:t>u hµnh t¹i ViÖt Nam do Bé tr</w:t>
        <w:softHyphen/>
        <w:t>ëng Bé N«ng nghiÖp vµ Ph¸t triÓn n«ng th«n, Bé tr</w:t>
        <w:softHyphen/>
        <w:t>ëng Bé Thuû s¶n quyÕt ®Þnh.</w:t>
      </w:r>
    </w:p>
    <w:p>
      <w:pPr>
        <w:pStyle w:val="Normal"/>
        <w:rPr>
          <w:lang w:val="fr-FR"/>
        </w:rPr>
      </w:pPr>
      <w:r>
        <w:rPr>
          <w:lang w:val="fr-FR"/>
        </w:rPr>
        <w:t>4. ViÖc xuÊt khÈu thuèc thó y, chÕ phÈm sinh häc, vi sinh vËt, hãa chÊt dïng trong thó y ®</w:t>
        <w:softHyphen/>
        <w:t>îc thùc hiÖn theo quy ®Þnh cña ph¸p luËt ViÖt Nam vµ yªu cÇu cña n</w:t>
        <w:softHyphen/>
        <w:t>íc nhËp khÈu.</w:t>
      </w:r>
    </w:p>
    <w:p>
      <w:pPr>
        <w:pStyle w:val="Normal"/>
        <w:rPr>
          <w:i/>
          <w:i/>
          <w:lang w:val="fr-FR"/>
        </w:rPr>
      </w:pPr>
      <w:r>
        <w:rPr>
          <w:i/>
          <w:lang w:val="fr-FR"/>
        </w:rPr>
      </w:r>
    </w:p>
    <w:p>
      <w:pPr>
        <w:pStyle w:val="Normal"/>
        <w:ind w:firstLine="720"/>
        <w:rPr/>
      </w:pPr>
      <w:r>
        <w:rPr>
          <w:b/>
          <w:spacing w:val="24"/>
          <w:sz w:val="26"/>
        </w:rPr>
        <w:t>§iÒu 49.</w:t>
      </w:r>
      <w:r>
        <w:rPr/>
        <w:t xml:space="preserve"> Quy ®Þnh vÒ nh·n thuèc thó y, chÕ phÈm sinh häc, vi sinh vËt, hãa chÊt dïng trong thó y</w:t>
      </w:r>
    </w:p>
    <w:p>
      <w:pPr>
        <w:pStyle w:val="Normal"/>
        <w:rPr/>
      </w:pPr>
      <w:r>
        <w:rPr>
          <w:rFonts w:eastAsia=".VnTime"/>
          <w:lang w:val="fr-FR"/>
        </w:rPr>
        <w:t xml:space="preserve"> </w:t>
      </w:r>
      <w:r>
        <w:rPr>
          <w:spacing w:val="-2"/>
          <w:lang w:val="fr-FR"/>
        </w:rPr>
        <w:t>Thuèc thó y, chÕ phÈm sinh häc, vi sinh vËt, hãa chÊt dïng trong thó y khi l</w:t>
        <w:softHyphen/>
        <w:t>u th«ng, sö dông ph¶i cã nh·n. ViÖc ghi nh·n thuèc thó y, chÕ phÈm sinh häc, vi sinh vËt, hãa chÊt dïng trong thó y ph¶i ®</w:t>
        <w:softHyphen/>
        <w:t>îc thùc hiÖn theo quy ®Þnh cña ph¸p luËt; trªn nh·n ph¶i cã dßng ch÷ “ ChØ dïng trong thó y”.</w:t>
      </w:r>
    </w:p>
    <w:p>
      <w:pPr>
        <w:pStyle w:val="Normal"/>
        <w:rPr>
          <w:i/>
          <w:i/>
          <w:spacing w:val="-2"/>
          <w:lang w:val="fr-FR"/>
        </w:rPr>
      </w:pPr>
      <w:r>
        <w:rPr>
          <w:i/>
          <w:spacing w:val="-2"/>
          <w:lang w:val="fr-FR"/>
        </w:rPr>
      </w:r>
    </w:p>
    <w:p>
      <w:pPr>
        <w:pStyle w:val="Normal"/>
        <w:keepNext w:val="true"/>
        <w:ind w:firstLine="720"/>
        <w:rPr/>
      </w:pPr>
      <w:r>
        <w:rPr>
          <w:b/>
          <w:spacing w:val="24"/>
          <w:sz w:val="26"/>
        </w:rPr>
        <w:t>§iÒu 50.</w:t>
      </w:r>
      <w:r>
        <w:rPr/>
        <w:t xml:space="preserve"> Xö lý thuèc thó y, chÕ phÈm sinh häc, vi sinh vËt, hãa chÊt dïng trong thó y</w:t>
      </w:r>
    </w:p>
    <w:p>
      <w:pPr>
        <w:pStyle w:val="Normal"/>
        <w:rPr>
          <w:lang w:val="fr-FR"/>
        </w:rPr>
      </w:pPr>
      <w:r>
        <w:rPr>
          <w:lang w:val="fr-FR"/>
        </w:rPr>
        <w:t>1. ViÖc xö lý thuèc thó y ®</w:t>
        <w:softHyphen/>
        <w:t>îc quy ®Þnh nh</w:t>
        <w:softHyphen/>
        <w:t xml:space="preserve"> sau:</w:t>
      </w:r>
    </w:p>
    <w:p>
      <w:pPr>
        <w:pStyle w:val="Normal"/>
        <w:rPr>
          <w:lang w:val="fr-FR"/>
        </w:rPr>
      </w:pPr>
      <w:r>
        <w:rPr>
          <w:lang w:val="fr-FR"/>
        </w:rPr>
        <w:t>a) Thuèc thó y bÞ tiªu hñy, bao gåm thuèc thó y cã trong Danh môc thuèc thó y cÊm l</w:t>
        <w:softHyphen/>
        <w:t>u hµnh t¹i ViÖt Nam, thuèc thó y kh«ng cã trong Danh môc ®</w:t>
        <w:softHyphen/>
        <w:t>îc phÐp l</w:t>
        <w:softHyphen/>
        <w:t>u hµnh t¹i ViÖt Nam; thuèc thó y gi¶, thuèc thó y kh«ng râ nguån gèc, thuèc thó y hÕt h¹n sö dông.</w:t>
      </w:r>
    </w:p>
    <w:p>
      <w:pPr>
        <w:pStyle w:val="Normal"/>
        <w:rPr>
          <w:lang w:val="fr-FR"/>
        </w:rPr>
      </w:pPr>
      <w:r>
        <w:rPr>
          <w:lang w:val="fr-FR"/>
        </w:rPr>
        <w:t>ViÖc tiªu hñy thuèc thó y ®</w:t>
        <w:softHyphen/>
        <w:t>îc thùc hiÖn theo quy ®Þnh cña ph¸p luËt vµ ph¶i ®</w:t>
        <w:softHyphen/>
        <w:t>îc c¬ quan qu¶n lý nhµ n</w:t>
        <w:softHyphen/>
        <w:t>íc cã thÈm quyÒn vÒ thó y, c¬ quan b¶o vÖ m«i tr</w:t>
        <w:softHyphen/>
        <w:t>êng, chÝnh quyÒn ®Þa ph</w:t>
        <w:softHyphen/>
        <w:t>¬ng vµ c¸c c¬ quan kh¸c cã liªn quan gi¸m s¸t vµ x¸c nhËn kÕt qu¶ tiªu huû;</w:t>
      </w:r>
    </w:p>
    <w:p>
      <w:pPr>
        <w:pStyle w:val="Normal"/>
        <w:rPr>
          <w:lang w:val="fr-FR"/>
        </w:rPr>
      </w:pPr>
      <w:r>
        <w:rPr>
          <w:lang w:val="fr-FR"/>
        </w:rPr>
        <w:t>b) Thuèc thó y nhËp khÈu ph¶i ®</w:t>
        <w:softHyphen/>
        <w:t>îc tr¶ vÒ n¬i xuÊt xø, bao gåm thuèc thó y kh«ng cã trong Danh môc thuèc thó y ®</w:t>
        <w:softHyphen/>
        <w:t>îc phÐp l</w:t>
        <w:softHyphen/>
        <w:t>u hµnh t¹i ViÖt Nam, thuèc thó y kh«ng cã nh·n hoÆc cã nh·n nh</w:t>
        <w:softHyphen/>
        <w:t>ng kh«ng ®óng quy ®Þnh cña ph¸p luËt ViÖt Nam, thuèc thó y kÐm chÊt l</w:t>
        <w:softHyphen/>
        <w:t>îng;</w:t>
      </w:r>
    </w:p>
    <w:p>
      <w:pPr>
        <w:pStyle w:val="Normal"/>
        <w:rPr>
          <w:lang w:val="fr-FR"/>
        </w:rPr>
      </w:pPr>
      <w:r>
        <w:rPr>
          <w:lang w:val="fr-FR"/>
        </w:rPr>
        <w:t>c) Thuèc thó y cã trong Danh môc thuèc thó y ®</w:t>
        <w:softHyphen/>
        <w:t>îc phÐp l</w:t>
        <w:softHyphen/>
        <w:t>u hµnh t¹i ViÖt Nam ®ang l</w:t>
        <w:softHyphen/>
        <w:t>u hµnh trªn thÞ tr</w:t>
        <w:softHyphen/>
        <w:t>êng nh</w:t>
        <w:softHyphen/>
        <w:t>ng kh«ng b¶o ®¶m tiªu chuÈn chÊt l</w:t>
        <w:softHyphen/>
        <w:t>îng ®· ®¨ng ký th× bÞ ®×nh chØ l</w:t>
        <w:softHyphen/>
        <w:t xml:space="preserve">u hµnh vµ xö lý theo quy ®Þnh cña ph¸p luËt. </w:t>
      </w:r>
    </w:p>
    <w:p>
      <w:pPr>
        <w:pStyle w:val="Normal"/>
        <w:rPr>
          <w:lang w:val="fr-FR"/>
        </w:rPr>
      </w:pPr>
      <w:r>
        <w:rPr>
          <w:lang w:val="fr-FR"/>
        </w:rPr>
        <w:t>2. ViÖc xö lý chÕ phÈm sinh häc, vi sinh vËt, hãa chÊt dïng trong thó y ®</w:t>
        <w:softHyphen/>
        <w:t>îc quy ®Þnh nh</w:t>
        <w:softHyphen/>
        <w:t xml:space="preserve"> sau:</w:t>
      </w:r>
    </w:p>
    <w:p>
      <w:pPr>
        <w:pStyle w:val="Normal"/>
        <w:rPr>
          <w:lang w:val="fr-FR"/>
        </w:rPr>
      </w:pPr>
      <w:r>
        <w:rPr>
          <w:lang w:val="fr-FR"/>
        </w:rPr>
        <w:t>a) ChÕ phÈm sinh häc, vi sinh vËt, hãa chÊt dïng trong thó y ph¶i bÞ tiªu huû bao gåm chÕ phÈm sinh häc, vi sinh vËt, hãa chÊt trong Danh môc hµng hãa cÊm sö dông t¹i ViÖt Nam; chÕ phÈm sinh häc, vi sinh vËt, hãa chÊt dïng trong thó y kh«ng cã trong Danh môc chÕ phÈm sinh häc, vi sinh vËt, hãa chÊt dïng trong thó y ®</w:t>
        <w:softHyphen/>
        <w:t>îc phÐp l</w:t>
        <w:softHyphen/>
        <w:t xml:space="preserve">u hµnh t¹i ViÖt Nam, vi sinh vËt gi¶, chÕ phÈm sinh häc gi¶, hãa chÊt gi¶, kh«ng râ nguån gèc, hÕt h¹n sö dông.  </w:t>
      </w:r>
    </w:p>
    <w:p>
      <w:pPr>
        <w:pStyle w:val="Normal"/>
        <w:rPr>
          <w:lang w:val="fr-FR"/>
        </w:rPr>
      </w:pPr>
      <w:r>
        <w:rPr>
          <w:lang w:val="fr-FR"/>
        </w:rPr>
        <w:t>ViÖc tiªu hñy chÕ phÈm sinh häc, vi sinh vËt, hãa chÊt dïng trong thó y ph¶i ®</w:t>
        <w:softHyphen/>
        <w:t>îc thùc hiÖn theo quy ®Þnh cña ph¸p luËt vµ ph¶i ®</w:t>
        <w:softHyphen/>
        <w:t>îc c¬ quan thó y cã thÈm quyÒn, c¬ quan b¶o vÖ m«i tr</w:t>
        <w:softHyphen/>
        <w:t>êng, chÝnh quyÒn ®Þa ph</w:t>
        <w:softHyphen/>
        <w:t>¬ng vµ c¸c c¬ quan kh¸c cã liªn quan gi¸m s¸t vµ x¸c nhËn kÕt qu¶ tiªu huû;</w:t>
      </w:r>
    </w:p>
    <w:p>
      <w:pPr>
        <w:pStyle w:val="Normal"/>
        <w:rPr>
          <w:lang w:val="fr-FR"/>
        </w:rPr>
      </w:pPr>
      <w:r>
        <w:rPr>
          <w:lang w:val="fr-FR"/>
        </w:rPr>
        <w:t>b) ChÕ phÈm sinh häc, vi sinh vËt, hãa chÊt dïng trong thó y nhËp khÈu ph¶i ®</w:t>
        <w:softHyphen/>
        <w:t>îc tr¶ vÒ n¬i xuÊt xø, bao gåm chÕ phÈm sinh häc, vi sinh vËt, hãa chÊt kh«ng cã trong Danh môc chÕ phÈm sinh häc, vi sinh vËt, hãa chÊt dïng trong thó y ®</w:t>
        <w:softHyphen/>
        <w:t>îc phÐp l</w:t>
        <w:softHyphen/>
        <w:t>u hµnh t¹i ViÖt Nam; chÕ phÈm sinh häc, vi sinh vËt, hãa chÊt dïng trong thó y kh«ng cã nh·n hoÆc cã nh·n nh</w:t>
        <w:softHyphen/>
        <w:t>ng kh«ng ®óng quy ®Þnh cña ph¸p luËt ViÖt Nam;</w:t>
      </w:r>
    </w:p>
    <w:p>
      <w:pPr>
        <w:pStyle w:val="Normal"/>
        <w:rPr>
          <w:lang w:val="fr-FR"/>
        </w:rPr>
      </w:pPr>
      <w:r>
        <w:rPr>
          <w:lang w:val="fr-FR"/>
        </w:rPr>
        <w:t>c) Tr</w:t>
        <w:softHyphen/>
        <w:t>êng hîp chÕ phÈm sinh häc, vi sinh vËt, hãa chÊt dïng trong thó y cã trong Danh môc chÕ phÈm sinh häc, vi sinh vËt, hãa chÊt dïng trong thó y ®</w:t>
        <w:softHyphen/>
        <w:t>îc phÐp l</w:t>
        <w:softHyphen/>
        <w:t>u hµnh t¹i ViÖt Nam ®ang l</w:t>
        <w:softHyphen/>
        <w:t>u hµnh trªn thÞ tr</w:t>
        <w:softHyphen/>
        <w:t>êng nh</w:t>
        <w:softHyphen/>
        <w:t>ng kh«ng b¶o ®¶m tiªu chuÈn chÊt l</w:t>
        <w:softHyphen/>
        <w:t>îng theo quy ®Þnh th× bÞ ®×nh chØ l</w:t>
        <w:softHyphen/>
        <w:t>u hµnh vµ xö lý theo quy ®Þnh cña ph¸p luËt.</w:t>
      </w:r>
    </w:p>
    <w:p>
      <w:pPr>
        <w:pStyle w:val="Normal"/>
        <w:rPr>
          <w:lang w:val="fr-FR"/>
        </w:rPr>
      </w:pPr>
      <w:r>
        <w:rPr>
          <w:lang w:val="fr-FR"/>
        </w:rPr>
        <w:t>3. Tæ chøc, c¸ nh©n cã thuèc thó y, chÕ phÈm sinh häc, vi sinh vËt, hãa chÊt dïng trong thó y bÞ xö lý ph¶i chÞu chi phÝ xö lý theo quy ®Þnh cña ph¸p luËt.</w:t>
      </w:r>
    </w:p>
    <w:p>
      <w:pPr>
        <w:pStyle w:val="Normal"/>
        <w:rPr>
          <w:i/>
          <w:i/>
          <w:spacing w:val="-4"/>
          <w:lang w:val="fr-FR"/>
        </w:rPr>
      </w:pPr>
      <w:r>
        <w:rPr>
          <w:i/>
          <w:spacing w:val="-4"/>
          <w:lang w:val="fr-FR"/>
        </w:rPr>
      </w:r>
    </w:p>
    <w:p>
      <w:pPr>
        <w:pStyle w:val="Normal"/>
        <w:keepNext w:val="true"/>
        <w:ind w:firstLine="720"/>
        <w:rPr/>
      </w:pPr>
      <w:r>
        <w:rPr>
          <w:b/>
          <w:spacing w:val="24"/>
          <w:sz w:val="26"/>
        </w:rPr>
        <w:t>§iÒu 51.</w:t>
      </w:r>
      <w:r>
        <w:rPr>
          <w:spacing w:val="-4"/>
        </w:rPr>
        <w:t xml:space="preserve"> Tr¸ch nhiÖm cña c¸c c¬ quan nhµ n</w:t>
        <w:softHyphen/>
        <w:t>íc trong qu¶n lý thuèc thó y, chÕ phÈm sinh häc, vi sinh vËt, hãa chÊt dïng trong thó y</w:t>
      </w:r>
    </w:p>
    <w:p>
      <w:pPr>
        <w:pStyle w:val="Normal"/>
        <w:rPr>
          <w:lang w:val="fr-FR"/>
        </w:rPr>
      </w:pPr>
      <w:r>
        <w:rPr>
          <w:lang w:val="fr-FR"/>
        </w:rPr>
        <w:t>1. Bé N«ng nghiÖp vµ Ph¸t triÓn n«ng th«n, Bé Thuû s¶n cã tr¸ch nhiÖm:</w:t>
      </w:r>
    </w:p>
    <w:p>
      <w:pPr>
        <w:pStyle w:val="Normal"/>
        <w:rPr>
          <w:lang w:val="fr-FR"/>
        </w:rPr>
      </w:pPr>
      <w:r>
        <w:rPr>
          <w:lang w:val="fr-FR"/>
        </w:rPr>
        <w:t>a) Ban hµnh Danh môc thuèc thó y, chÕ phÈm sinh häc, vi sinh vËt, hãa chÊt dïng trong thó y cÊm nhËp khÈu;</w:t>
      </w:r>
    </w:p>
    <w:p>
      <w:pPr>
        <w:pStyle w:val="Normal"/>
        <w:rPr>
          <w:lang w:val="fr-FR"/>
        </w:rPr>
      </w:pPr>
      <w:r>
        <w:rPr>
          <w:lang w:val="fr-FR"/>
        </w:rPr>
        <w:t>b) Ban hµnh Danh môc thuèc thó y, chÕ phÈm sinh häc, vi sinh vËt, hãa chÊt dïng trong thó y cÊm sö dông, h¹n chÕ sö dông t¹i ViÖt Nam;</w:t>
      </w:r>
    </w:p>
    <w:p>
      <w:pPr>
        <w:pStyle w:val="Normal"/>
        <w:rPr>
          <w:lang w:val="fr-FR"/>
        </w:rPr>
      </w:pPr>
      <w:r>
        <w:rPr>
          <w:lang w:val="fr-FR"/>
        </w:rPr>
        <w:t>c) Ban hµnh Danh môc thuèc thó y ®</w:t>
        <w:softHyphen/>
        <w:t>îc phÐp l</w:t>
        <w:softHyphen/>
        <w:t>u hµnh t¹i ViÖt Nam, Danh môc chÕ phÈm sinh häc, vi sinh vËt, hãa chÊt dïng trong thó y ®</w:t>
        <w:softHyphen/>
        <w:t>îc phÐp l</w:t>
        <w:softHyphen/>
        <w:t>u hµnh t¹i ViÖt Nam;</w:t>
      </w:r>
    </w:p>
    <w:p>
      <w:pPr>
        <w:pStyle w:val="Normal"/>
        <w:rPr>
          <w:lang w:val="fr-FR"/>
        </w:rPr>
      </w:pPr>
      <w:r>
        <w:rPr>
          <w:lang w:val="fr-FR"/>
        </w:rPr>
        <w:t>d) Quy ®Þnh viÖc nghiªn cøu, kiÓm nghiÖm, thö nghiÖm, kh¶o nghiÖm vµ thñ tôc ®¨ng ký l</w:t>
        <w:softHyphen/>
        <w:t>u hµnh thuèc thó y, chÕ phÈm sinh häc, vi sinh vËt, hãa chÊt dïng trong thó y ch</w:t>
        <w:softHyphen/>
        <w:t>a cã trong Danh môc thuèc thó y ®</w:t>
        <w:softHyphen/>
        <w:t>îc phÐp l</w:t>
        <w:softHyphen/>
        <w:t>u hµnh t¹i ViÖt Nam, Danh môc chÕ phÈm sinh häc, vi sinh vËt, hãa chÊt dïng trong thó y ®</w:t>
        <w:softHyphen/>
        <w:t>îc phÐp l</w:t>
        <w:softHyphen/>
        <w:t>u hµnh t¹i ViÖt Nam;</w:t>
      </w:r>
    </w:p>
    <w:p>
      <w:pPr>
        <w:pStyle w:val="Normal"/>
        <w:rPr>
          <w:lang w:val="fr-FR"/>
        </w:rPr>
      </w:pPr>
      <w:r>
        <w:rPr>
          <w:lang w:val="fr-FR"/>
        </w:rPr>
        <w:t>®) Qu¶n lý, h</w:t>
        <w:softHyphen/>
        <w:t>íng dÉn, kiÓm tra viÖc thùc hiÖn c¸c quy ®Þnh cña ph¸p luËt vÒ ®iÒu kiÖn s¶n xuÊt, kinh doanh, nhËp khÈu, l</w:t>
        <w:softHyphen/>
        <w:t>u hµnh thuèc thó y, chÕ phÈm sinh häc, vi sinh vËt, hãa chÊt dïng trong thó y.</w:t>
      </w:r>
    </w:p>
    <w:p>
      <w:pPr>
        <w:pStyle w:val="Normal"/>
        <w:rPr>
          <w:lang w:val="fr-FR"/>
        </w:rPr>
      </w:pPr>
      <w:r>
        <w:rPr>
          <w:lang w:val="fr-FR"/>
        </w:rPr>
        <w:t>2. C¬ quan qu¶n lý nhµ n</w:t>
        <w:softHyphen/>
        <w:t>íc vÒ thó y thuéc Bé N«ng nghiÖp vµ Ph¸t triÓn n«ng th«n, Bé Thuû s¶n cã tr¸ch nhiÖm:</w:t>
      </w:r>
    </w:p>
    <w:p>
      <w:pPr>
        <w:pStyle w:val="Normal"/>
        <w:rPr>
          <w:lang w:val="fr-FR"/>
        </w:rPr>
      </w:pPr>
      <w:r>
        <w:rPr>
          <w:lang w:val="fr-FR"/>
        </w:rPr>
        <w:t>a) Cho phÐp thö nghiÖm, kh¶o nghiÖm thuèc thó y, chÕ phÈm sinh häc, vi sinh vËt, hãa chÊt dïng trong thó y míi ®</w:t>
        <w:softHyphen/>
        <w:t>îc s¶n xuÊt trong n</w:t>
        <w:softHyphen/>
        <w:t>íc hoÆc nhËp khÈu lÇn ®Çu vµo ViÖt Nam; cÊp giÊy chøng nhËn thuèc thó y, chÕ phÈm sinh häc, vi sinh vËt, hãa chÊt dïng trong thó y ®</w:t>
        <w:softHyphen/>
        <w:t>îc phÐp l</w:t>
        <w:softHyphen/>
        <w:t>u hµnh t¹i ViÖt Nam;</w:t>
      </w:r>
    </w:p>
    <w:p>
      <w:pPr>
        <w:pStyle w:val="Normal"/>
        <w:rPr>
          <w:lang w:val="fr-FR"/>
        </w:rPr>
      </w:pPr>
      <w:r>
        <w:rPr>
          <w:lang w:val="fr-FR"/>
        </w:rPr>
        <w:t>b) KiÓm tra, thanh tra c¸c ®iÒu kiÖn cña c¬ së s¶n xuÊt thuèc thó y, chÕ phÈm sinh häc, vi sinh vËt, hãa chÊt dïng trong thó y; h</w:t>
        <w:softHyphen/>
        <w:t>íng dÉn viÖc tiªu hñy thuèc thó y, chÕ phÈm sinh häc, vi sinh vËt, hãa chÊt dïng trong thó y theo ®óng quy tr×nh c«ng nghÖ ®Ó b¶o ®¶m vÖ sinh m«i tr</w:t>
        <w:softHyphen/>
        <w:t>êng vµ søc kháe con ng</w:t>
        <w:softHyphen/>
        <w:t>êi; xö lý thuèc thó y, chÕ phÈm sinh häc, vi sinh vËt, hãa chÊt dïng trong thó y gi¶, kÐm chÊt l</w:t>
        <w:softHyphen/>
        <w:t>îng, cÊm sö dông, kh«ng cã trong Danh môc thuèc thó y ®</w:t>
        <w:softHyphen/>
        <w:t>îc phÐp l</w:t>
        <w:softHyphen/>
        <w:t>u hµnh t¹i ViÖt Nam, Danh môc chÕ phÈm sinh häc, vi sinh vËt, hãa chÊt dïng trong thó y ®</w:t>
        <w:softHyphen/>
        <w:t>îc phÐp l</w:t>
        <w:softHyphen/>
        <w:t>u hµnh t¹i ViÖt Nam theo quy ®Þnh t¹i §iÒu 50 cña Ph¸p lÖnh nµy vµ ph¸p luËt vÒ b¶o vÖ m«i tr</w:t>
        <w:softHyphen/>
        <w:t>êng.</w:t>
      </w:r>
    </w:p>
    <w:p>
      <w:pPr>
        <w:pStyle w:val="Normal"/>
        <w:rPr>
          <w:lang w:val="fr-FR"/>
        </w:rPr>
      </w:pPr>
      <w:r>
        <w:rPr>
          <w:lang w:val="fr-FR"/>
        </w:rPr>
        <w:t>3. Uû ban nh©n d©n c¸c cÊp cã tr¸ch nhiÖm chØ ®¹o c¸c c¬ quan cã liªn quan ë ®Þa ph</w:t>
        <w:softHyphen/>
        <w:t>¬ng trong viÖc phèi hîp thùc hiÖn c¸c quy ®Þnh vÒ qu¶n lý s¶n xuÊt, kinh doanh thuèc thó y, chÕ phÈm sinh häc, vi sinh vËt, hãa chÊt dïng trong thó y; xö lý vi ph¹m vÒ kinh doanh thuèc thó y, chÕ phÈm sinh häc, vi sinh vËt, hãa chÊt dïng trong thó y theo quy ®Þnh cña ph¸p luËt.</w:t>
      </w:r>
    </w:p>
    <w:p>
      <w:pPr>
        <w:pStyle w:val="Normal"/>
        <w:rPr>
          <w:lang w:val="fr-FR"/>
        </w:rPr>
      </w:pPr>
      <w:r>
        <w:rPr>
          <w:lang w:val="fr-FR"/>
        </w:rPr>
        <w:t>4. C¬ quan qu¶n lý nhµ n</w:t>
        <w:softHyphen/>
        <w:t>íc vÒ thó y cÊp tØnh cã tr¸ch nhiÖm:</w:t>
      </w:r>
    </w:p>
    <w:p>
      <w:pPr>
        <w:pStyle w:val="Normal"/>
        <w:rPr>
          <w:lang w:val="fr-FR"/>
        </w:rPr>
      </w:pPr>
      <w:r>
        <w:rPr>
          <w:lang w:val="fr-FR"/>
        </w:rPr>
        <w:t>a) Tæ chøc tËp huÊn, båi d</w:t>
        <w:softHyphen/>
        <w:t>ìng chuyªn m«n, nghiÖp vô, ph¸p luËt cho c¸c ®èi t</w:t>
        <w:softHyphen/>
        <w:t>îng kinh doanh thuèc thó y, chÕ phÈm sinh häc, vi sinh vËt, hãa chÊt dïng trong thó y; cÊp chøng chØ hµnh nghÒ thó y;</w:t>
      </w:r>
    </w:p>
    <w:p>
      <w:pPr>
        <w:pStyle w:val="Normal"/>
        <w:rPr>
          <w:lang w:val="fr-FR"/>
        </w:rPr>
      </w:pPr>
      <w:r>
        <w:rPr>
          <w:lang w:val="fr-FR"/>
        </w:rPr>
        <w:t>b) KiÓm tra, thanh tra c¸c ®iÒu kiÖn cña c¬ së kinh doanh thuèc thó y, chÕ phÈm sinh häc, vi sinh vËt, hãa chÊt dïng trong thó y; h</w:t>
        <w:softHyphen/>
        <w:t>íng dÉn viÖc tiªu hñy thuèc thó y, chÕ phÈm sinh häc, vi sinh vËt, hãa chÊt dïng trong thó y theo quy tr×nh c«ng nghÖ ®Ó b¶o ®¶m vÖ sinh m«i tr</w:t>
        <w:softHyphen/>
        <w:t>êng vµ søc kháe con ng</w:t>
        <w:softHyphen/>
        <w:t>êi; xö lý thuèc thó y, chÕ phÈm sinh häc, vi sinh vËt, hãa chÊt dïng trong thó y gi¶, cÊm sö dông, kh«ng cã trong Danh môc thuèc thó y ®</w:t>
        <w:softHyphen/>
        <w:t>îc phÐp l</w:t>
        <w:softHyphen/>
        <w:t>u hµnh t¹i ViÖt Nam, Danh môc chÕ phÈm sinh häc, vi sinh vËt, hãa chÊt dïng trong thó y ®</w:t>
        <w:softHyphen/>
        <w:t>îc phÐp l</w:t>
        <w:softHyphen/>
        <w:t>u hµnh t¹i ViÖt Nam theo quy ®Þnh t¹i §iÒu 50 cña Ph¸p lÖnh nµy vµ ph¸p luËt vÒ b¶o vÖ m«i tr</w:t>
        <w:softHyphen/>
        <w:t>êng.</w:t>
      </w:r>
    </w:p>
    <w:p>
      <w:pPr>
        <w:pStyle w:val="Normal"/>
        <w:rPr>
          <w:lang w:val="fr-FR"/>
        </w:rPr>
      </w:pPr>
      <w:r>
        <w:rPr>
          <w:lang w:val="fr-FR"/>
        </w:rPr>
        <w:t>5. Tæ chøc, c¸ nh©n s¶n xuÊt, kinh doanh thuèc thó y, chÕ phÈm sinh häc, vi sinh vËt, hãa chÊt dïng trong thó y ph¶i b¶o ®¶m tiªu chuÈn chÊt l</w:t>
        <w:softHyphen/>
        <w:t>îng ®· ®¨ng ký vµ chÞu tr¸ch nhiÖm tr</w:t>
        <w:softHyphen/>
        <w:t>íc ph¸p luËt vÒ tiªu chuÈn chÊt l</w:t>
        <w:softHyphen/>
        <w:t>îng thuèc thó y, chÕ phÈm sinh häc, vi sinh vËt, hãa chÊt dïng trong thó y do m×nh s¶n xuÊt, kinh doanh.</w:t>
      </w:r>
    </w:p>
    <w:p>
      <w:pPr>
        <w:pStyle w:val="Normal"/>
        <w:rPr>
          <w:lang w:val="fr-FR"/>
        </w:rPr>
      </w:pPr>
      <w:r>
        <w:rPr>
          <w:lang w:val="fr-FR"/>
        </w:rPr>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ng V</w:t>
        <w:br/>
        <w:t>Hµnh nghÒ thó y</w:t>
      </w:r>
    </w:p>
    <w:p>
      <w:pPr>
        <w:pStyle w:val="Normal"/>
        <w:rPr>
          <w:rFonts w:ascii=".VnTimeH" w:hAnsi=".VnTimeH" w:cs=".VnTimeH"/>
          <w:b/>
          <w:b/>
          <w:i/>
          <w:i/>
          <w:spacing w:val="28"/>
          <w:sz w:val="22"/>
        </w:rPr>
      </w:pPr>
      <w:r>
        <w:rPr>
          <w:rFonts w:cs=".VnTimeH" w:ascii=".VnTimeH" w:hAnsi=".VnTimeH"/>
          <w:b/>
          <w:i/>
          <w:spacing w:val="28"/>
          <w:sz w:val="22"/>
        </w:rPr>
      </w:r>
    </w:p>
    <w:p>
      <w:pPr>
        <w:pStyle w:val="Normal"/>
        <w:keepNext w:val="true"/>
        <w:ind w:firstLine="720"/>
        <w:rPr/>
      </w:pPr>
      <w:r>
        <w:rPr>
          <w:b/>
          <w:spacing w:val="24"/>
          <w:sz w:val="26"/>
        </w:rPr>
        <w:t>§iÒu 52.</w:t>
      </w:r>
      <w:r>
        <w:rPr/>
        <w:t xml:space="preserve"> Ph¹m vi hµnh nghÒ thó y </w:t>
      </w:r>
    </w:p>
    <w:p>
      <w:pPr>
        <w:pStyle w:val="Normal"/>
        <w:rPr>
          <w:lang w:val="fr-FR"/>
        </w:rPr>
      </w:pPr>
      <w:r>
        <w:rPr>
          <w:lang w:val="fr-FR"/>
        </w:rPr>
        <w:t xml:space="preserve">1. Tiªm phßng, xÐt nghiÖm, chÈn ®o¸n bÖnh, kª ®¬n, ch÷a bÖnh, ch¨m sãc søc khoÎ ®éng vËt. </w:t>
      </w:r>
    </w:p>
    <w:p>
      <w:pPr>
        <w:pStyle w:val="Normal"/>
        <w:rPr>
          <w:lang w:val="fr-FR"/>
        </w:rPr>
      </w:pPr>
      <w:r>
        <w:rPr>
          <w:lang w:val="fr-FR"/>
        </w:rPr>
        <w:t>2. PhÉu thuËt ®éng vËt.</w:t>
      </w:r>
    </w:p>
    <w:p>
      <w:pPr>
        <w:pStyle w:val="Normal"/>
        <w:rPr>
          <w:lang w:val="fr-FR"/>
        </w:rPr>
      </w:pPr>
      <w:r>
        <w:rPr>
          <w:lang w:val="fr-FR"/>
        </w:rPr>
        <w:t>3. S¶n xuÊt thuèc thó y, chÕ phÈm sinh häc, vi sinh vËt, hãa chÊt dïng trong thó y.</w:t>
      </w:r>
    </w:p>
    <w:p>
      <w:pPr>
        <w:pStyle w:val="Normal"/>
        <w:rPr>
          <w:lang w:val="fr-FR"/>
        </w:rPr>
      </w:pPr>
      <w:r>
        <w:rPr>
          <w:lang w:val="fr-FR"/>
        </w:rPr>
        <w:t>4. Kinh doanh thuèc thó y, chÕ phÈm sinh häc, vi sinh vËt, hãa chÊt dïng trong thó y.</w:t>
      </w:r>
    </w:p>
    <w:p>
      <w:pPr>
        <w:pStyle w:val="Normal"/>
        <w:rPr>
          <w:lang w:val="fr-FR"/>
        </w:rPr>
      </w:pPr>
      <w:r>
        <w:rPr>
          <w:lang w:val="fr-FR"/>
        </w:rPr>
        <w:t>5. KiÓm nghiÖm, kh¶o nghiÖm, thö nghiÖm thuèc thó y, chÕ phÈm sinh häc, vi sinh vËt, hãa chÊt dïng trong thó y.</w:t>
      </w:r>
    </w:p>
    <w:p>
      <w:pPr>
        <w:pStyle w:val="Normal"/>
        <w:rPr>
          <w:lang w:val="fr-FR"/>
        </w:rPr>
      </w:pPr>
      <w:r>
        <w:rPr>
          <w:lang w:val="fr-FR"/>
        </w:rPr>
        <w:t>6. C¸c ho¹t ®éng t</w:t>
        <w:softHyphen/>
        <w:t xml:space="preserve"> vÊn, dÞch vô kh¸c cã liªn quan ®Õn thó y.</w:t>
      </w:r>
    </w:p>
    <w:p>
      <w:pPr>
        <w:pStyle w:val="Normal"/>
        <w:rPr>
          <w:i/>
          <w:i/>
          <w:lang w:val="fr-FR"/>
        </w:rPr>
      </w:pPr>
      <w:r>
        <w:rPr>
          <w:i/>
          <w:lang w:val="fr-FR"/>
        </w:rPr>
      </w:r>
    </w:p>
    <w:p>
      <w:pPr>
        <w:pStyle w:val="Normal"/>
        <w:keepNext w:val="true"/>
        <w:ind w:firstLine="720"/>
        <w:rPr/>
      </w:pPr>
      <w:r>
        <w:rPr>
          <w:b/>
          <w:spacing w:val="24"/>
          <w:sz w:val="26"/>
        </w:rPr>
        <w:t>§iÒu 53.</w:t>
      </w:r>
      <w:r>
        <w:rPr/>
        <w:t xml:space="preserve"> §iÒu kiÖn ®èi víi ng</w:t>
        <w:softHyphen/>
        <w:t xml:space="preserve">êi hµnh nghÒ thó y </w:t>
      </w:r>
    </w:p>
    <w:p>
      <w:pPr>
        <w:pStyle w:val="Normal"/>
        <w:rPr>
          <w:lang w:val="fr-FR"/>
        </w:rPr>
      </w:pPr>
      <w:r>
        <w:rPr>
          <w:lang w:val="fr-FR"/>
        </w:rPr>
        <w:t>1. Cã b»ng cÊp phï hîp víi chuyªn m«n hµnh nghÒ.</w:t>
      </w:r>
    </w:p>
    <w:p>
      <w:pPr>
        <w:pStyle w:val="Normal"/>
        <w:rPr>
          <w:lang w:val="fr-FR"/>
        </w:rPr>
      </w:pPr>
      <w:r>
        <w:rPr>
          <w:lang w:val="fr-FR"/>
        </w:rPr>
        <w:t>2. Cã chøng chØ hµnh nghÒ do c¬ quan qu¶n lý nhµ n</w:t>
        <w:softHyphen/>
        <w:t>íc cã thÈm quyÒn vÒ thó y cÊp.</w:t>
      </w:r>
    </w:p>
    <w:p>
      <w:pPr>
        <w:pStyle w:val="Normal"/>
        <w:rPr>
          <w:lang w:val="fr-FR"/>
        </w:rPr>
      </w:pPr>
      <w:r>
        <w:rPr>
          <w:lang w:val="fr-FR"/>
        </w:rPr>
        <w:t>3. Cã ph</w:t>
        <w:softHyphen/>
        <w:t>¬ng tiÖn, trang thiÕt bÞ, dông cô thó y phï hîp víi h×nh thøc ®¨ng ký hµnh nghÒ.</w:t>
      </w:r>
    </w:p>
    <w:p>
      <w:pPr>
        <w:pStyle w:val="Normal"/>
        <w:rPr>
          <w:lang w:val="fr-FR"/>
        </w:rPr>
      </w:pPr>
      <w:r>
        <w:rPr>
          <w:lang w:val="fr-FR"/>
        </w:rPr>
        <w:t>4. Cã ®ñ søc kháe ®Ó hµnh nghÒ.</w:t>
      </w:r>
    </w:p>
    <w:p>
      <w:pPr>
        <w:pStyle w:val="Normal"/>
        <w:rPr>
          <w:lang w:val="fr-FR"/>
        </w:rPr>
      </w:pPr>
      <w:r>
        <w:rPr>
          <w:lang w:val="fr-FR"/>
        </w:rPr>
        <w:t>5. Cã ®¹o ®øc nghÒ nghiÖp.</w:t>
      </w:r>
    </w:p>
    <w:p>
      <w:pPr>
        <w:pStyle w:val="Normal"/>
        <w:rPr>
          <w:i/>
          <w:i/>
          <w:lang w:val="fr-FR"/>
        </w:rPr>
      </w:pPr>
      <w:r>
        <w:rPr>
          <w:i/>
          <w:lang w:val="fr-FR"/>
        </w:rPr>
      </w:r>
    </w:p>
    <w:p>
      <w:pPr>
        <w:pStyle w:val="Normal"/>
        <w:keepNext w:val="true"/>
        <w:ind w:firstLine="720"/>
        <w:rPr/>
      </w:pPr>
      <w:r>
        <w:rPr>
          <w:b/>
          <w:spacing w:val="24"/>
          <w:sz w:val="26"/>
        </w:rPr>
        <w:t>§iÒu 54.</w:t>
      </w:r>
      <w:r>
        <w:rPr/>
        <w:t xml:space="preserve"> ThÈm quyÒn, thñ tôc cÊp chøng chØ hµnh nghÒ thó y </w:t>
      </w:r>
    </w:p>
    <w:p>
      <w:pPr>
        <w:pStyle w:val="Normal"/>
        <w:rPr>
          <w:lang w:val="fr-FR"/>
        </w:rPr>
      </w:pPr>
      <w:r>
        <w:rPr>
          <w:lang w:val="fr-FR"/>
        </w:rPr>
        <w:t>1. C¬ quan qu¶n lý nhµ n</w:t>
        <w:softHyphen/>
        <w:t>íc vÒ thó y thuéc Bé N«ng nghiÖp vµ Ph¸t triÓn n«ng th«n, Bé Thñy s¶n cã tr¸ch nhiÖm kiÓm tra ®iÒu kiÖn vµ cÊp chøng chØ hµnh nghÒ thó y cho c¸ nh©n hµnh nghÒ thó y quy ®Þnh t¹i c¸c kho¶n 3, 4 vµ 5 §iÒu 52 cña Ph¸p lÖnh nµy.</w:t>
        <w:tab/>
      </w:r>
    </w:p>
    <w:p>
      <w:pPr>
        <w:pStyle w:val="Normal"/>
        <w:rPr>
          <w:lang w:val="fr-FR"/>
        </w:rPr>
      </w:pPr>
      <w:r>
        <w:rPr>
          <w:lang w:val="fr-FR"/>
        </w:rPr>
        <w:t>2. C¬ quan qu¶n lý nhµ n</w:t>
        <w:softHyphen/>
        <w:t>íc vÒ thó y cÊp tØnh cã tr¸ch nhiÖm kiÓm tra ®iÒu kiÖn vµ cÊp chøng chØ hµnh nghÒ thó y cho c¸ nh©n hµnh nghÒ thó y quy ®Þnh t¹i c¸c kho¶n 1, 2, 4 vµ 6 §iÒu 52 cña Ph¸p lÖnh nµy.</w:t>
      </w:r>
    </w:p>
    <w:p>
      <w:pPr>
        <w:pStyle w:val="Normal"/>
        <w:rPr>
          <w:lang w:val="fr-FR"/>
        </w:rPr>
      </w:pPr>
      <w:r>
        <w:rPr>
          <w:lang w:val="fr-FR"/>
        </w:rPr>
        <w:t>3. Ng</w:t>
        <w:softHyphen/>
        <w:t>êi ®Ò nghÞ cÊp chøng chØ hµnh nghÒ thó y göi hå s¬ ®Õn c¬ quan thó y cã thÈm quyÒn. Hå s¬ ®Ò nghÞ cÊp chøng chØ bao gåm:</w:t>
      </w:r>
    </w:p>
    <w:p>
      <w:pPr>
        <w:pStyle w:val="Normal"/>
        <w:rPr>
          <w:lang w:val="fr-FR"/>
        </w:rPr>
      </w:pPr>
      <w:r>
        <w:rPr>
          <w:lang w:val="fr-FR"/>
        </w:rPr>
        <w:t>a) §¬n ®Ò nghÞ cÊp chøng chØ hµnh nghÒ thó y;</w:t>
      </w:r>
    </w:p>
    <w:p>
      <w:pPr>
        <w:pStyle w:val="Normal"/>
        <w:rPr>
          <w:lang w:val="fr-FR"/>
        </w:rPr>
      </w:pPr>
      <w:r>
        <w:rPr>
          <w:lang w:val="fr-FR"/>
        </w:rPr>
        <w:t>b) B¶n sao b»ng cÊp, giÊy chøng nhËn tr×nh ®é chuyªn m«n;</w:t>
      </w:r>
    </w:p>
    <w:p>
      <w:pPr>
        <w:pStyle w:val="Normal"/>
        <w:rPr/>
      </w:pPr>
      <w:r>
        <w:rPr/>
        <w:t>c) S¬ yÕu lý lÞch;</w:t>
      </w:r>
    </w:p>
    <w:p>
      <w:pPr>
        <w:pStyle w:val="Normal"/>
        <w:rPr/>
      </w:pPr>
      <w:r>
        <w:rPr/>
        <w:t>d) GiÊy chøng nhËn søc khoÎ.</w:t>
      </w:r>
    </w:p>
    <w:p>
      <w:pPr>
        <w:pStyle w:val="Normal"/>
        <w:rPr/>
      </w:pPr>
      <w:r>
        <w:rPr/>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ng VI</w:t>
        <w:br/>
        <w:t>Thanh tra, gi¶i quyÕt tranh chÊp</w:t>
      </w:r>
    </w:p>
    <w:p>
      <w:pPr>
        <w:pStyle w:val="Normal"/>
        <w:rPr>
          <w:rFonts w:ascii=".VnTimeH" w:hAnsi=".VnTimeH" w:cs=".VnTimeH"/>
          <w:b/>
          <w:b/>
          <w:i/>
          <w:i/>
          <w:spacing w:val="28"/>
          <w:sz w:val="22"/>
        </w:rPr>
      </w:pPr>
      <w:r>
        <w:rPr>
          <w:rFonts w:cs=".VnTimeH" w:ascii=".VnTimeH" w:hAnsi=".VnTimeH"/>
          <w:b/>
          <w:i/>
          <w:spacing w:val="28"/>
          <w:sz w:val="22"/>
        </w:rPr>
      </w:r>
    </w:p>
    <w:p>
      <w:pPr>
        <w:pStyle w:val="Normal"/>
        <w:keepNext w:val="true"/>
        <w:ind w:firstLine="720"/>
        <w:rPr/>
      </w:pPr>
      <w:r>
        <w:rPr>
          <w:b/>
          <w:spacing w:val="24"/>
          <w:sz w:val="26"/>
        </w:rPr>
        <w:t>§iÒu 55.</w:t>
      </w:r>
      <w:r>
        <w:rPr/>
        <w:t xml:space="preserve"> Thanh tra thó y </w:t>
      </w:r>
    </w:p>
    <w:p>
      <w:pPr>
        <w:pStyle w:val="Normal"/>
        <w:rPr>
          <w:lang w:val="fr-FR"/>
        </w:rPr>
      </w:pPr>
      <w:r>
        <w:rPr>
          <w:lang w:val="fr-FR"/>
        </w:rPr>
        <w:t xml:space="preserve">Thanh tra thó y lµ thanh tra chuyªn ngµnh vÒ thó y. </w:t>
      </w:r>
    </w:p>
    <w:p>
      <w:pPr>
        <w:pStyle w:val="Normal"/>
        <w:rPr>
          <w:lang w:val="fr-FR"/>
        </w:rPr>
      </w:pPr>
      <w:r>
        <w:rPr>
          <w:lang w:val="fr-FR"/>
        </w:rPr>
        <w:t>Tæ chøc vµ ho¹t ®éng cña thanh tra chuyªn ngµnh vÒ thó y theo quy ®Þnh cña ph¸p luËt vÒ thanh tra.</w:t>
      </w:r>
    </w:p>
    <w:p>
      <w:pPr>
        <w:pStyle w:val="Normal"/>
        <w:rPr>
          <w:i/>
          <w:i/>
          <w:lang w:val="fr-FR"/>
        </w:rPr>
      </w:pPr>
      <w:r>
        <w:rPr>
          <w:i/>
          <w:lang w:val="fr-FR"/>
        </w:rPr>
      </w:r>
    </w:p>
    <w:p>
      <w:pPr>
        <w:pStyle w:val="Normal"/>
        <w:keepNext w:val="true"/>
        <w:ind w:firstLine="720"/>
        <w:rPr>
          <w:spacing w:val="10"/>
        </w:rPr>
      </w:pPr>
      <w:r>
        <w:rPr>
          <w:b/>
          <w:spacing w:val="24"/>
          <w:sz w:val="26"/>
        </w:rPr>
        <w:t>§iÒu 56.</w:t>
      </w:r>
      <w:r>
        <w:rPr/>
        <w:t xml:space="preserve"> Gi¶i quyÕt tranh chÊp </w:t>
      </w:r>
    </w:p>
    <w:p>
      <w:pPr>
        <w:pStyle w:val="Normal"/>
        <w:rPr/>
      </w:pPr>
      <w:r>
        <w:rPr/>
        <w:t>Tranh chÊp vÒ thó y ®</w:t>
        <w:softHyphen/>
        <w:t>îc gi¶i quyÕt theo quy ®Þnh cña ph¸p luËt.</w:t>
      </w:r>
    </w:p>
    <w:p>
      <w:pPr>
        <w:pStyle w:val="Normal"/>
        <w:rPr/>
      </w:pPr>
      <w:r>
        <w:rPr/>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ng VII</w:t>
        <w:br/>
        <w:t>§iÒu kho¶n thi hµnh</w:t>
      </w:r>
    </w:p>
    <w:p>
      <w:pPr>
        <w:pStyle w:val="Normal"/>
        <w:rPr>
          <w:rFonts w:ascii=".VnTimeH" w:hAnsi=".VnTimeH" w:cs=".VnTimeH"/>
          <w:b/>
          <w:b/>
          <w:spacing w:val="28"/>
          <w:sz w:val="22"/>
        </w:rPr>
      </w:pPr>
      <w:r>
        <w:rPr>
          <w:rFonts w:cs=".VnTimeH" w:ascii=".VnTimeH" w:hAnsi=".VnTimeH"/>
          <w:b/>
          <w:spacing w:val="28"/>
          <w:sz w:val="22"/>
        </w:rPr>
      </w:r>
    </w:p>
    <w:p>
      <w:pPr>
        <w:pStyle w:val="Normal"/>
        <w:keepNext w:val="true"/>
        <w:ind w:firstLine="720"/>
        <w:rPr/>
      </w:pPr>
      <w:r>
        <w:rPr>
          <w:b/>
          <w:spacing w:val="24"/>
          <w:sz w:val="26"/>
        </w:rPr>
        <w:t>§iÒu 57.</w:t>
      </w:r>
      <w:r>
        <w:rPr/>
        <w:t xml:space="preserve"> HiÖu lùc thi hµnh</w:t>
      </w:r>
    </w:p>
    <w:p>
      <w:pPr>
        <w:pStyle w:val="Normal"/>
        <w:rPr>
          <w:lang w:val="fr-FR"/>
        </w:rPr>
      </w:pPr>
      <w:r>
        <w:rPr>
          <w:lang w:val="fr-FR"/>
        </w:rPr>
        <w:t>Ph¸p lÖnh nµy cã hiÖu lùc thi hµnh tõ ngµy 01 th¸ng 10 n¨m 2004.</w:t>
      </w:r>
    </w:p>
    <w:p>
      <w:pPr>
        <w:pStyle w:val="Normal"/>
        <w:rPr/>
      </w:pPr>
      <w:r>
        <w:rPr/>
        <w:t>Ph¸p lÖnh nµy thay thÕ Ph¸p lÖnh thó y ngµy 04 th¸ng 02 n¨m 1993.</w:t>
      </w:r>
    </w:p>
    <w:p>
      <w:pPr>
        <w:pStyle w:val="Normal"/>
        <w:rPr>
          <w:i/>
          <w:i/>
        </w:rPr>
      </w:pPr>
      <w:r>
        <w:rPr>
          <w:i/>
        </w:rPr>
      </w:r>
    </w:p>
    <w:p>
      <w:pPr>
        <w:pStyle w:val="Normal"/>
        <w:keepNext w:val="true"/>
        <w:ind w:firstLine="720"/>
        <w:rPr/>
      </w:pPr>
      <w:r>
        <w:rPr>
          <w:b/>
          <w:spacing w:val="24"/>
          <w:sz w:val="26"/>
        </w:rPr>
        <w:t>§iÒu 58.</w:t>
      </w:r>
      <w:r>
        <w:rPr/>
        <w:t xml:space="preserve"> H</w:t>
        <w:softHyphen/>
        <w:t>íng dÉn thi hµnh</w:t>
      </w:r>
    </w:p>
    <w:p>
      <w:pPr>
        <w:pStyle w:val="Normal"/>
        <w:spacing w:before="0" w:after="120"/>
        <w:rPr>
          <w:lang w:val="fr-FR"/>
        </w:rPr>
      </w:pPr>
      <w:r>
        <w:rPr>
          <w:lang w:val="fr-FR"/>
        </w:rPr>
        <w:t>ChÝnh phñ quy ®Þnh chi tiÕt vµ h</w:t>
        <w:softHyphen/>
        <w:t>íng dÉn thi hµnh Ph¸p lÖnh nµy.</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53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207645"/>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2.15pt;height:16.35pt;mso-wrap-distance-left:0pt;mso-wrap-distance-right:0pt;mso-wrap-distance-top:0pt;mso-wrap-distance-bottom:0pt;margin-top:0.05pt;mso-position-vertical-relative:text;margin-left:373.4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rFonts w:cs=".VnTimeH" w:ascii=".VnTimeH" w:hAnsi=".VnTimeH"/>
        <w:b/>
        <w:sz w:val="20"/>
      </w:rPr>
      <w:t>v¨n phßng quèc héi</w:t>
    </w:r>
    <w:r>
      <w:rPr>
        <w:rFonts w:cs=".VnTimeH" w:ascii=".VnTimeH" w:hAnsi=".VnTimeH"/>
      </w:rPr>
      <w:t xml:space="preserve">                                </w:t>
      <w:tab/>
    </w:r>
    <w:r>
      <w:rPr>
        <w:rFonts w:cs=".VnTimeH" w:ascii=".VnTimeH" w:hAnsi=".VnTimeH"/>
        <w:sz w:val="20"/>
      </w:rPr>
      <w:t>c¬ së d÷ liÖu luËt viÖt nam LAWDATA</w:t>
    </w:r>
  </w:p>
</w:hdr>
</file>

<file path=word/settings.xml><?xml version="1.0" encoding="utf-8"?>
<w:settings xmlns:w="http://schemas.openxmlformats.org/wordprocessingml/2006/main">
  <w:zoom w:percent="9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VnTime" w:hAnsi=".VnTime" w:eastAsia="Times New Roman" w:cs=".VnTime"/>
      <w:color w:val="0000FF"/>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b w:val="false"/>
      <w:bCs w:val="false"/>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bC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Header">
    <w:name w:val="Header"/>
    <w:basedOn w:val="Normal"/>
    <w:pPr>
      <w:tabs>
        <w:tab w:val="clear" w:pos="720"/>
        <w:tab w:val="center" w:pos="4320" w:leader="none"/>
        <w:tab w:val="right" w:pos="8640" w:leader="none"/>
      </w:tabs>
    </w:pPr>
    <w:rPr/>
  </w:style>
  <w:style w:type="paragraph" w:styleId="Giua">
    <w:name w:val="Giua"/>
    <w:basedOn w:val="Normal"/>
    <w:qFormat/>
    <w:pPr>
      <w:ind w:hanging="0"/>
      <w:jc w:val="center"/>
    </w:pPr>
    <w:rPr/>
  </w:style>
  <w:style w:type="paragraph" w:styleId="Giua1">
    <w:name w:val="giua"/>
    <w:basedOn w:val="Normal"/>
    <w:qFormat/>
    <w:pPr>
      <w:ind w:hanging="0"/>
      <w:jc w:val="center"/>
    </w:pPr>
    <w:rPr/>
  </w:style>
  <w:style w:type="paragraph" w:styleId="Center">
    <w:name w:val="Center"/>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5:52:00Z</dcterms:created>
  <dc:creator>Ulysses R. Gotera</dc:creator>
  <dc:description/>
  <cp:keywords>FoxChit SOFTWARE SOLUTIONS</cp:keywords>
  <dc:language>en-US</dc:language>
  <cp:lastModifiedBy>Ulysses R. Gotera</cp:lastModifiedBy>
  <dcterms:modified xsi:type="dcterms:W3CDTF">2001-03-18T15:52:00Z</dcterms:modified>
  <cp:revision>2</cp:revision>
  <dc:subject/>
  <dc:title>Ph¸p lÖnh </dc:title>
</cp:coreProperties>
</file>