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Ph¸p lÖ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Uû ban th</w:t>
        <w:softHyphen/>
        <w:t xml:space="preserve">êng vô Quèc héi Sè 36/2001/PL-UBTVQH10 </w:t>
        <w:br/>
        <w:t>ngµy 25 th¸ng 7 n¨m  2001 vÒ B¶o vÖ vµ kiÓm dÞch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t¨ng c</w:t>
        <w:softHyphen/>
        <w:t>êng hiÖu lùc qu¶n lý nhµ n</w:t>
        <w:softHyphen/>
        <w:t>íc, n©ng cao hiÖu qu¶ phßng, trõ sinh vËt g©y h¹i tµi nguyªn thùc vËt, gãp phÇn ph¸t triÓn s¶n xuÊt n«ng nghiÖp hiÖn ®¹i, bÒn v÷ng, b¶o vÖ søc khoÎ nh©n d©n, b¶o vÖ m«i tr</w:t>
        <w:softHyphen/>
        <w:t>êng vµ gi÷ g×n c©n b»ng hÖ sinh th¸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>íc Céng hoµ x· héi chñ nghÜa ViÖt Nam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NghÞ quyÕt cña Quèc héi kho¸ X, kú häp thø 8 vÒ Ch</w:t>
        <w:softHyphen/>
        <w:t>¬ng tr×nh x©y dùng luËt, ph¸p lÖnh n¨m 2001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h¸p lÖnh nµy quy ®Þnh vÒ b¶o vÖ vµ kiÓm dÞch thùc v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 </w:t>
      </w:r>
    </w:p>
    <w:p>
      <w:pPr>
        <w:pStyle w:val="Normal"/>
        <w:rPr/>
      </w:pPr>
      <w:r>
        <w:rPr/>
        <w:t>B¶o vÖ vµ kiÓm dÞch thùc vËt quy ®Þnh trong Ph¸p lÖnh nµy bao gåm viÖc phßng, trõ sinh vËt g©y h¹i tµi nguyªn thùc vËt, kiÓm dÞch thùc vËt vµ qu¶n lý thuèc b¶o vÖ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 </w:t>
      </w:r>
    </w:p>
    <w:p>
      <w:pPr>
        <w:pStyle w:val="Normal"/>
        <w:rPr/>
      </w:pPr>
      <w:r>
        <w:rPr/>
        <w:t>Ph¸p lÖnh nµy ¸p dông ®èi víi tæ chøc, c¸ nh©n ViÖt Nam, tæ chøc, c¸ nh©n n</w:t>
        <w:softHyphen/>
        <w:t>íc ngoµi cã ho¹t ®éng s¶n xuÊt, kinh doanh, sö dông tµi nguyªn thùc vËt vµ c¸c ho¹t ®éng kh¸c cã liªn quan ®Õn viÖc b¶o vÖ vµ kiÓm dÞch thùc vËt trªn l·nh thæ ViÖt Nam, trõ tr</w:t>
        <w:softHyphen/>
        <w:t xml:space="preserve">êng hîp ®iÒu </w:t>
        <w:softHyphen/>
        <w:t xml:space="preserve">íc quèc tÕ mµ Céng hoµ x· héi chñ nghÜa ViÖt Nam ký kÕt hoÆc tham gia cã quy ®Þnh kh¸c th× ¸p dông theo ®iÒu </w:t>
        <w:softHyphen/>
        <w:t>íc quèc t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 </w:t>
      </w:r>
    </w:p>
    <w:p>
      <w:pPr>
        <w:pStyle w:val="Normal"/>
        <w:rPr/>
      </w:pPr>
      <w:r>
        <w:rPr/>
        <w:t>Trong Ph¸p lÖnh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>Tµi nguyªn thùc vËt</w:t>
      </w:r>
      <w:r>
        <w:rPr/>
        <w:t xml:space="preserve"> bao gåm thùc vËt cã Ých vµ s¶n phÈm thùc vËt cã Ých.</w:t>
      </w:r>
    </w:p>
    <w:p>
      <w:pPr>
        <w:pStyle w:val="Normal"/>
        <w:rPr>
          <w:i/>
          <w:i/>
          <w:iCs/>
        </w:rPr>
      </w:pPr>
      <w:r>
        <w:rPr/>
        <w:t xml:space="preserve">2. </w:t>
      </w:r>
      <w:r>
        <w:rPr>
          <w:i/>
          <w:iCs/>
        </w:rPr>
        <w:t>Sinh vËt g©y h¹i</w:t>
      </w:r>
      <w:r>
        <w:rPr/>
        <w:t xml:space="preserve"> bao gåm vi sinh vËt, s©u bÖnh, cá d¹i, chuét vµ c¸c sinh vËt kh¸c g©y h¹i tµi nguyªn thùc vËt.</w:t>
      </w:r>
    </w:p>
    <w:p>
      <w:pPr>
        <w:pStyle w:val="Normal"/>
        <w:rPr/>
      </w:pPr>
      <w:r>
        <w:rPr/>
        <w:t xml:space="preserve">3. </w:t>
      </w:r>
      <w:r>
        <w:rPr>
          <w:i/>
          <w:iCs/>
        </w:rPr>
        <w:t>Sinh vËt g©y h¹i l¹</w:t>
      </w:r>
      <w:r>
        <w:rPr/>
        <w:t xml:space="preserve"> lµ nh÷ng sinh vËt g©y h¹i ch</w:t>
        <w:softHyphen/>
        <w:t>a ®</w:t>
        <w:softHyphen/>
        <w:t>îc x¸c ®Þnh trªn c¬ së khoa häc vµ ch</w:t>
        <w:softHyphen/>
        <w:t>a tõng ®</w:t>
        <w:softHyphen/>
        <w:t>îc ph¸t hiÖn ë trong n</w:t>
        <w:softHyphen/>
        <w:t>íc.</w:t>
      </w:r>
    </w:p>
    <w:p>
      <w:pPr>
        <w:pStyle w:val="Normal"/>
        <w:rPr/>
      </w:pPr>
      <w:r>
        <w:rPr/>
        <w:t xml:space="preserve">4. </w:t>
      </w:r>
      <w:r>
        <w:rPr>
          <w:i/>
          <w:iCs/>
        </w:rPr>
        <w:t>Sinh vËt cã Ých</w:t>
      </w:r>
      <w:r>
        <w:rPr/>
        <w:t xml:space="preserve"> bao gåm nÊm, c«n trïng, ®éng vËt vµ c¸c sinh vËt kh¸c cã t¸c dông h¹n chÕ t¸c h¹i cña sinh vËt g©y h¹i ®èi víi tµi nguyªn thùc vËt.</w:t>
      </w:r>
    </w:p>
    <w:p>
      <w:pPr>
        <w:pStyle w:val="Normal"/>
        <w:rPr/>
      </w:pPr>
      <w:r>
        <w:rPr/>
        <w:t xml:space="preserve">5. </w:t>
      </w:r>
      <w:r>
        <w:rPr>
          <w:i/>
          <w:iCs/>
        </w:rPr>
        <w:t>§èi t</w:t>
        <w:softHyphen/>
        <w:t>îng kiÓm dÞch thùc vËt</w:t>
      </w:r>
      <w:r>
        <w:rPr/>
        <w:t xml:space="preserve"> lµ lo¹i sinh vËt g©y h¹i cã tiÒm n¨ng g©y t¸c h¹i nghiªm träng tµi nguyªn thùc vËt trong mét vïng mµ ë ®ã lo¹i sinh vËt nµy ch</w:t>
        <w:softHyphen/>
        <w:t>a xuÊt hiÖn hoÆc xuÊt hiÖn cã ph©n bè hÑp.</w:t>
      </w:r>
    </w:p>
    <w:p>
      <w:pPr>
        <w:pStyle w:val="Normal"/>
        <w:rPr/>
      </w:pPr>
      <w:r>
        <w:rPr/>
        <w:t xml:space="preserve">6. </w:t>
      </w:r>
      <w:r>
        <w:rPr>
          <w:i/>
          <w:iCs/>
        </w:rPr>
        <w:t>VËt thÓ thuéc diÖn kiÓm dÞch thùc vËt</w:t>
      </w:r>
      <w:r>
        <w:rPr/>
        <w:t xml:space="preserve"> lµ thùc vËt, s¶n phÈm thùc vËt, ph</w:t>
        <w:softHyphen/>
        <w:t>¬ng tiÖn s¶n xuÊt, b¶o qu¶n, vËn chuyÓn  hoÆc  nh÷ng vËt thÓ kh¸c cã kh¶ n¨ng mang ®èi t</w:t>
        <w:softHyphen/>
        <w:t>îng kiÓm dÞch thùc vËt.</w:t>
      </w:r>
    </w:p>
    <w:p>
      <w:pPr>
        <w:pStyle w:val="Normal"/>
        <w:rPr/>
      </w:pPr>
      <w:r>
        <w:rPr/>
        <w:t xml:space="preserve">7. </w:t>
      </w:r>
      <w:r>
        <w:rPr>
          <w:i/>
          <w:iCs/>
        </w:rPr>
        <w:t>Chñ tµi nguyªn thùc vËt</w:t>
      </w:r>
      <w:r>
        <w:rPr/>
        <w:t xml:space="preserve"> lµ tæ chøc, c¸ nh©n cã quyÒn së h÷u, quyÒn sö dông hoÆc trùc tiÕp qu¶n lý tµi nguyªn thùc vËt ®ã.</w:t>
      </w:r>
    </w:p>
    <w:p>
      <w:pPr>
        <w:pStyle w:val="Normal"/>
        <w:rPr/>
      </w:pPr>
      <w:r>
        <w:rPr/>
        <w:t xml:space="preserve">8. </w:t>
      </w:r>
      <w:r>
        <w:rPr>
          <w:i/>
          <w:iCs/>
        </w:rPr>
        <w:t>Chñ vËt thÓ thuéc diÖn kiÓm dÞch thùc vËt</w:t>
      </w:r>
      <w:r>
        <w:rPr/>
        <w:t xml:space="preserve"> lµ tæ chøc, c¸ nh©n cã quyÒn së h÷u, quyÒn sö dông hoÆc trùc tiÕp qu¶n lý vËt thÓ thuéc diÖn kiÓm dÞch thùc vËt ®ã.</w:t>
      </w:r>
    </w:p>
    <w:p>
      <w:pPr>
        <w:pStyle w:val="Normal"/>
        <w:rPr/>
      </w:pPr>
      <w:r>
        <w:rPr/>
        <w:t xml:space="preserve">9. </w:t>
      </w:r>
      <w:r>
        <w:rPr>
          <w:i/>
          <w:iCs/>
        </w:rPr>
        <w:t>Thuèc b¶o vÖ thùc vËt</w:t>
      </w:r>
      <w:r>
        <w:rPr/>
        <w:t xml:space="preserve"> lµ chÕ phÈm cã nguån gèc tõ ho¸ chÊt, thùc vËt, ®éng vËt, vi sinh vËt vµ c¸c chÕ phÈm kh¸c dïng ®Ó phßng, trõ sinh vËt g©y h¹i tµi nguyªn thùc vËt.</w:t>
      </w:r>
    </w:p>
    <w:p>
      <w:pPr>
        <w:pStyle w:val="Normal"/>
        <w:rPr/>
      </w:pPr>
      <w:r>
        <w:rPr/>
        <w:t xml:space="preserve">10. </w:t>
      </w:r>
      <w:r>
        <w:rPr>
          <w:i/>
          <w:iCs/>
        </w:rPr>
        <w:t>Gièng c©y</w:t>
      </w:r>
      <w:r>
        <w:rPr/>
        <w:t xml:space="preserve"> bao gåm h¹t, cñ, c©y, bé phËn cña c©y hoÆc c¸c sinh chÊt kh¸c ®</w:t>
        <w:softHyphen/>
        <w:t>îc dïng lµm gièng.</w:t>
      </w:r>
    </w:p>
    <w:p>
      <w:pPr>
        <w:pStyle w:val="Normal"/>
        <w:rPr/>
      </w:pPr>
      <w:r>
        <w:rPr/>
        <w:t xml:space="preserve">11. </w:t>
      </w:r>
      <w:r>
        <w:rPr>
          <w:i/>
          <w:iCs/>
        </w:rPr>
        <w:t>Gièng c©y nhËp néi</w:t>
      </w:r>
      <w:r>
        <w:rPr/>
        <w:t xml:space="preserve"> lµ gièng c©y ®</w:t>
        <w:softHyphen/>
        <w:t>îc nhËp tõ n</w:t>
        <w:softHyphen/>
        <w:t>íc ngoµi vµo ®Ó nghiªn cøu, gieo trång trong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  </w:t>
      </w:r>
    </w:p>
    <w:p>
      <w:pPr>
        <w:pStyle w:val="Normal"/>
        <w:rPr/>
      </w:pPr>
      <w:r>
        <w:rPr/>
        <w:t>B¶o vÖ vµ kiÓm dÞch thùc vËt ®</w:t>
        <w:softHyphen/>
        <w:t>îc thùc hiÖn theo c¸c nguyªn t¾c:</w:t>
      </w:r>
    </w:p>
    <w:p>
      <w:pPr>
        <w:pStyle w:val="Normal"/>
        <w:rPr/>
      </w:pPr>
      <w:r>
        <w:rPr/>
        <w:t>1. Phßng lµ chÝnh, ph¸t hiÖn, diÖt trõ ph¶i kÞp thêi, triÖt ®Ó; b¶o ®¶m hiÖu qu¶ phßng, trõ sinh vËt g©y h¹i, an toµn søc khoÎ cho ng</w:t>
        <w:softHyphen/>
        <w:t>êi; h¹n chÕ « nhiÔm m«i tr</w:t>
        <w:softHyphen/>
        <w:t xml:space="preserve">êng, gi÷ g×n c©n b»ng hÖ sinh th¸i; </w:t>
      </w:r>
    </w:p>
    <w:p>
      <w:pPr>
        <w:pStyle w:val="Normal"/>
        <w:rPr/>
      </w:pPr>
      <w:r>
        <w:rPr/>
        <w:t>2. KÕt hîp gi÷a lîi Ých tr</w:t>
        <w:softHyphen/>
        <w:t>íc m¾t vµ lîi Ých l©u dµi, b¶o ®¶m lîi Ých chung cña toµn x· héi;</w:t>
      </w:r>
    </w:p>
    <w:p>
      <w:pPr>
        <w:pStyle w:val="Normal"/>
        <w:rPr/>
      </w:pPr>
      <w:r>
        <w:rPr/>
        <w:t>3. ¸p dông tiÕn bé khoa häc vµ c«ng nghÖ, kÕt hîp gi÷a khoa häc vµ c«ng nghÖ hiÖn ®¹i víi kinh nghiÖm trong nh©n d©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5 </w:t>
      </w:r>
    </w:p>
    <w:p>
      <w:pPr>
        <w:pStyle w:val="Normal"/>
        <w:rPr/>
      </w:pPr>
      <w:r>
        <w:rPr/>
        <w:t>Nhµ n</w:t>
        <w:softHyphen/>
        <w:t>íc t¹o ®iÒu kiÖn cho tæ chøc, c¸ nh©n trong n</w:t>
        <w:softHyphen/>
        <w:t>íc, n</w:t>
        <w:softHyphen/>
        <w:t>íc ngoµi ®Çu t</w:t>
        <w:softHyphen/>
        <w:t xml:space="preserve"> trong viÖc phßng, trõ sinh vËt g©y h¹i tµi nguyªn thùc vËt.</w:t>
      </w:r>
    </w:p>
    <w:p>
      <w:pPr>
        <w:pStyle w:val="Normal"/>
        <w:rPr/>
      </w:pPr>
      <w:r>
        <w:rPr/>
        <w:t>Nhµ n</w:t>
        <w:softHyphen/>
        <w:t>íc khuyÕn khÝch ®Çu t</w:t>
        <w:softHyphen/>
        <w:t xml:space="preserve"> nghiªn cøu, s¶n xuÊt, kinh doanh vµ sö dông thuèc b¶o vÖ thùc vËt cã nguån gèc sinh häc Ýt g©y ®éc h¹i vµ c¸c biÖn ph¸p phßng trõ tæng hî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6 </w:t>
      </w:r>
    </w:p>
    <w:p>
      <w:pPr>
        <w:pStyle w:val="Normal"/>
        <w:rPr/>
      </w:pPr>
      <w:r>
        <w:rPr/>
        <w:t>C¬ quan nhµ n</w:t>
        <w:softHyphen/>
        <w:t xml:space="preserve">íc, tæ chøc kinh tÕ, tæ chøc chÝnh trÞ, tæ chøc chÝnh trÞ - x· héi, tæ chøc x· héi, tæ chøc x· héi - nghÒ nghiÖp, ®¬n vÞ vò trang nh©n d©n vµ mäi c¸ nh©n cã tr¸ch nhiÖm thùc hiÖn c¸c quy ®Þnh cña Ph¸p lÖnh nµy. </w:t>
      </w:r>
    </w:p>
    <w:p>
      <w:pPr>
        <w:pStyle w:val="Normal"/>
        <w:rPr/>
      </w:pPr>
      <w:r>
        <w:rPr/>
        <w:t>Uû ban MÆt trËn Tæ quèc ViÖt Nam vµ c¸c tæ chøc thµnh viªn cña MÆt trËn trong ph¹m vi nhiÖm vô, quyÒn h¹n cña m×nh cã tr¸ch nhiÖm tuyªn truyÒn, vËn ®éng nh©n d©n thùc hiÖn vµ gi¸m s¸t viÖc thùc hiÖn c¸c quy ®Þnh cña ph¸p luËt vÒ b¶o vÖ vµ kiÓm dÞch thùc vËt.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7 </w:t>
      </w:r>
    </w:p>
    <w:p>
      <w:pPr>
        <w:pStyle w:val="Normal"/>
        <w:rPr/>
      </w:pPr>
      <w:r>
        <w:rPr/>
        <w:t>Nghiªm cÊm mäi hµnh vi g©y h¹i tµi nguyªn thùc vËt, søc khoÎ nh©n d©n, m«i tr</w:t>
        <w:softHyphen/>
        <w:t>êng vµ hÖ sinh th¸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>phßng, trõ sinh vËt g©y h¹i tµi nguyªn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8  </w:t>
      </w:r>
    </w:p>
    <w:p>
      <w:pPr>
        <w:pStyle w:val="Normal"/>
        <w:rPr/>
      </w:pPr>
      <w:r>
        <w:rPr>
          <w:i/>
          <w:iCs/>
        </w:rPr>
        <w:t xml:space="preserve"> </w:t>
      </w:r>
      <w:r>
        <w:rPr/>
        <w:t>ViÖc phßng, trõ sinh vËt g©y h¹i tµi nguyªn thùc vËt ph¶i ®</w:t>
        <w:softHyphen/>
        <w:t>îc thùc hiÖn</w:t>
      </w:r>
      <w:r>
        <w:rPr>
          <w:i/>
          <w:iCs/>
        </w:rPr>
        <w:t xml:space="preserve"> </w:t>
      </w:r>
      <w:r>
        <w:rPr/>
        <w:t>th</w:t>
        <w:softHyphen/>
        <w:t>êng xuyªn, ®ång bé, kÞp thêi trong c¸c ho¹t ®éng nghiªn cøu, thùc nghiÖm, s¶n xuÊt, khai th¸c, chÕ biÕn, b¶o qu¶n, bu«n b¸n, sö dông, xuÊt khÈu, nhËp khÈu, t¹m nhËp t¸i xuÊt, t¹m xuÊt t¸i nhËp, qu¸ c¶nh vµ c¸c ho¹t ®éng kh¸c liªn quan ®Õn tµi nguyªn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9  </w:t>
      </w:r>
    </w:p>
    <w:p>
      <w:pPr>
        <w:pStyle w:val="Normal"/>
        <w:rPr/>
      </w:pPr>
      <w:r>
        <w:rPr/>
        <w:t>ViÖc phßng, trõ sinh vËt g©y h¹i tµi nguyªn thùc vËt bao gåm:</w:t>
      </w:r>
    </w:p>
    <w:p>
      <w:pPr>
        <w:pStyle w:val="Normal"/>
        <w:rPr/>
      </w:pPr>
      <w:r>
        <w:rPr/>
        <w:t>1. §iÒu tra, ph¸t hiÖn, dù tÝnh, dù b¸o vµ th«ng b¸o vÒ kh¶ n¨ng, thêi gian ph¸t sinh, diÖn ph©n bè, møc ®é g©y h¹i cña sinh vËt g©y h¹i;</w:t>
      </w:r>
    </w:p>
    <w:p>
      <w:pPr>
        <w:pStyle w:val="Normal"/>
        <w:rPr/>
      </w:pPr>
      <w:r>
        <w:rPr/>
        <w:t>2. QuyÕt ®Þnh vµ h</w:t>
        <w:softHyphen/>
        <w:t>íng dÉn thùc hiÖn biÖn ph¸p phßng, trõ sinh vËt g©y h¹i;</w:t>
      </w:r>
    </w:p>
    <w:p>
      <w:pPr>
        <w:pStyle w:val="Normal"/>
        <w:rPr/>
      </w:pPr>
      <w:r>
        <w:rPr/>
        <w:t>3. H</w:t>
        <w:softHyphen/>
        <w:t>íng dÉn viÖc ¸p dông tiÕn bé khoa häc vµ c«ng nghÖ vµo viÖc phßng, trõ sinh vËt g©y h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0 </w:t>
      </w:r>
    </w:p>
    <w:p>
      <w:pPr>
        <w:pStyle w:val="Normal"/>
        <w:rPr/>
      </w:pPr>
      <w:r>
        <w:rPr/>
        <w:t>Chñ tµi nguyªn thùc vËt cã quyÒn vµ nghÜa vô sau ®©y:</w:t>
      </w:r>
    </w:p>
    <w:p>
      <w:pPr>
        <w:pStyle w:val="Normal"/>
        <w:rPr/>
      </w:pPr>
      <w:r>
        <w:rPr/>
        <w:t>1. Yªu cÇu c¬ quan nhµ n</w:t>
        <w:softHyphen/>
        <w:t>íc cã thÈm quyÒn vÒ b¶o vÖ vµ kiÓm dÞch thùc vËt th«ng b¸o  t×nh h×nh sinh vËt g©y h¹i trong vïng vµ h</w:t>
        <w:softHyphen/>
        <w:t>íng dÉn thùc hiÖn biÖn ph¸p phßng, trõ;</w:t>
      </w:r>
    </w:p>
    <w:p>
      <w:pPr>
        <w:pStyle w:val="Normal"/>
        <w:rPr/>
      </w:pPr>
      <w:r>
        <w:rPr/>
        <w:t xml:space="preserve">2. Chñ ®éng x©y dùng vµ thùc hiÖn kÕ ho¹ch phßng, trõ sinh vËt g©y h¹i; </w:t>
      </w:r>
    </w:p>
    <w:p>
      <w:pPr>
        <w:pStyle w:val="Normal"/>
        <w:rPr/>
      </w:pPr>
      <w:r>
        <w:rPr/>
        <w:t>3. B¸o c¸o víi c¬ quan nhµ n</w:t>
        <w:softHyphen/>
        <w:t>íc cã thÈm quyÒn vÒ b¶o vÖ vµ kiÓm dÞch thùc vËt  khi ph¸t hiÖn sinh vËt g©y h¹i cã kh¶ n¨ng g©y t¸c h¹i nghiªm träng ®èi víi tµi nguyªn thùc vËt;</w:t>
      </w:r>
    </w:p>
    <w:p>
      <w:pPr>
        <w:pStyle w:val="Normal"/>
        <w:rPr/>
      </w:pPr>
      <w:r>
        <w:rPr/>
        <w:t>4. ¸p dông c¸c biÖn ph¸p phï hîp víi kh¶ n¨ng cña m×nh ®Ó phßng, trõ sinh vËt g©y h¹i tµi nguyªn thùc vËt cã hiÖu qu¶, kh«ng ®Ó l©y lan, ph¸ h¹i tµi nguyªn thùc vËt cña ng</w:t>
        <w:softHyphen/>
        <w:t>êi kh¸c;</w:t>
      </w:r>
    </w:p>
    <w:p>
      <w:pPr>
        <w:pStyle w:val="Normal"/>
        <w:rPr/>
      </w:pPr>
      <w:r>
        <w:rPr/>
        <w:t>5. ¸p dông kÞp thêi c¸c biÖn ph¸p phßng, trõ ®Ó b¶o vÖ tµi nguyªn thùc vËt theo yªu cÇu cña c¬ quan nhµ n</w:t>
        <w:softHyphen/>
        <w:t>íc cã thÈm quyÒn vÒ b¶o vÖ vµ kiÓm dÞch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1 </w:t>
      </w:r>
    </w:p>
    <w:p>
      <w:pPr>
        <w:pStyle w:val="Normal"/>
        <w:rPr/>
      </w:pPr>
      <w:r>
        <w:rPr/>
        <w:t>1. Khi cã dÊu hiÖu sinh vËt g©y h¹i cã kh¶ n¨ng ph¸t triÓn thµnh dÞch th× c¬ quan nhµ n</w:t>
        <w:softHyphen/>
        <w:t>íc cã thÈm quyÒn vÒ b¶o vÖ vµ kiÓm dÞch thùc vËt ph¶i nhanh chãng tiÕn hµnh x¸c ®Þnh vµ h</w:t>
        <w:softHyphen/>
        <w:t>íng dÉn chñ tµi nguyªn thùc vËt thùc hiÖn biÖn ph¸p phßng, trõ kÞp thêi.</w:t>
      </w:r>
    </w:p>
    <w:p>
      <w:pPr>
        <w:pStyle w:val="Normal"/>
        <w:rPr/>
      </w:pPr>
      <w:r>
        <w:rPr/>
        <w:t xml:space="preserve">2. Khi sinh vËt g©y h¹i ph¸t triÓn nhanh, mËt ®é cao, trªn diÖn réng, cã nguy c¬ g©y thiÖt h¹i nghiªm träng tµi nguyªn thùc vËt trong ph¹m vi mét tØnh, thµnh phè trùc thuéc trung </w:t>
        <w:softHyphen/>
        <w:t xml:space="preserve">¬ng th× Chñ tÞch Uû ban nh©n d©n tØnh, thµnh phè trùc thuéc trung </w:t>
        <w:softHyphen/>
        <w:t>¬ng xem xÐt, quyÕt ®Þnh c«ng bè dÞch vµ b¸o c¸o Bé tr</w:t>
        <w:softHyphen/>
        <w:t>ëng Bé N«ng nghiÖp vµ Ph¸t triÓn n«ng th«n. Tr</w:t>
        <w:softHyphen/>
        <w:t>êng hîp vïng dÞch thuéc ph¹m vi tõ hai tØnh trë lªn th× Bé tr</w:t>
        <w:softHyphen/>
        <w:t>ëng Bé N«ng nghiÖp vµ Ph¸t triÓn n«ng th«n xem xÐt, quyÕt ®Þnh c«ng bè dÞch vµ b¸o c¸o Thñ t</w:t>
        <w:softHyphen/>
        <w:t xml:space="preserve">íng ChÝnh phñ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2  </w:t>
      </w:r>
    </w:p>
    <w:p>
      <w:pPr>
        <w:pStyle w:val="Normal"/>
        <w:rPr/>
      </w:pPr>
      <w:r>
        <w:rPr/>
        <w:t>Tr¸ch nhiÖm cña c¬ quan nhµ n</w:t>
        <w:softHyphen/>
        <w:t>íc, tæ chøc, c¸ nh©n khi cã quyÕt ®Þnh c«ng bè dÞch:</w:t>
      </w:r>
    </w:p>
    <w:p>
      <w:pPr>
        <w:pStyle w:val="Normal"/>
        <w:rPr/>
      </w:pPr>
      <w:r>
        <w:rPr/>
        <w:t>1. Bé tr</w:t>
        <w:softHyphen/>
        <w:t>ëng Bé N«ng nghiÖp vµ Ph¸t triÓn n«ng th«n h</w:t>
        <w:softHyphen/>
        <w:t>íng dÉn, chØ ®¹o c¸c ®Þa ph</w:t>
        <w:softHyphen/>
        <w:t>¬ng cã dÞch nhanh chãng dËp t¾t dÞch, ng¨n ngõa dÞch l©y lan sang c¸c vïng kh¸c; c¨n cø møc ®é nghiªm träng cña dÞch mµ quyÕt ®Þnh hoÆc ®Ò nghÞ Thñ t</w:t>
        <w:softHyphen/>
        <w:t>íng ChÝnh phñ quyÕt ®Þnh ¸p dông c¸c biÖn ph¸p cÇn thiÕt ®Ó dËp t¾t dÞch;</w:t>
      </w:r>
    </w:p>
    <w:p>
      <w:pPr>
        <w:pStyle w:val="Normal"/>
        <w:rPr/>
      </w:pPr>
      <w:r>
        <w:rPr/>
        <w:t>2. Chñ tÞch Uû ban nh©n d©n c¸c cÊp n¬i cã dÞch ph¶i tæ chøc chØ ®¹o c¸c c¬ quan h÷u quan phèi hîp víi c¸c tæ chøc x· héi, huy ®éng nh©n d©n trong vïng cã dÞch thùc hiÖn ngay c¸c biÖn ph¸p h÷u hiÖu ®Ó dËp t¾t dÞch vµ ng¨n ngõa dÞch l©y lan sang vïng kh¸c. C¨n cø vµo tÝnh chÊt nguy hiÓm, møc ®é l©y lan cña dÞch, Chñ tÞch Uû ban nh©n d©n n¬i cã dÞch b¸o c¸o cÊp trªn trùc tiÕp ®Ó ¸p dông c¸c biÖn ph¸p cÇn thiÕt nh»m dËp t¾t dÞch, kh¾c phôc hËu qu¶ vµ phßng tr¸nh dÞch t¸i diÔn;</w:t>
      </w:r>
    </w:p>
    <w:p>
      <w:pPr>
        <w:pStyle w:val="Normal"/>
        <w:rPr/>
      </w:pPr>
      <w:r>
        <w:rPr/>
        <w:t>3. Chñ tµi nguyªn thùc vËt, tæ chøc, c¸ nh©n cã liªn quan ë n¬i cã dÞch ph¶i thùc hiÖn c¸c biÖn ph¸p ®Ó dËp t¾t dÞch theo h</w:t>
        <w:softHyphen/>
        <w:t xml:space="preserve">íng dÉn cña c¬ quan cã thÈm quyÒn. </w:t>
      </w:r>
    </w:p>
    <w:p>
      <w:pPr>
        <w:pStyle w:val="Normal"/>
        <w:rPr/>
      </w:pPr>
      <w:r>
        <w:rPr/>
        <w:t>Khi hÕt dÞch, ng</w:t>
        <w:softHyphen/>
        <w:t>êi cã thÈm quyÒn ®· ra quyÕt ®Þnh c«ng bè dÞch b·i bá quyÕt ®Þnh c«ng bè dÞch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3 </w:t>
      </w:r>
    </w:p>
    <w:p>
      <w:pPr>
        <w:pStyle w:val="Normal"/>
        <w:rPr/>
      </w:pPr>
      <w:r>
        <w:rPr/>
        <w:t>Nghiªm cÊm nh÷ng hµnh vi sau ®©y:</w:t>
      </w:r>
    </w:p>
    <w:p>
      <w:pPr>
        <w:pStyle w:val="Normal"/>
        <w:rPr/>
      </w:pPr>
      <w:r>
        <w:rPr/>
        <w:t>1. Sö dông nh÷ng biÖn ph¸p b¶o vÖ thùc vËt cã kh¶ n¨ng g©y nguy hiÓm cho ng</w:t>
        <w:softHyphen/>
        <w:t>êi, cho sinh vËt cã Ých vµ huû ho¹i m«i tr</w:t>
        <w:softHyphen/>
        <w:t>êng, hÖ sinh th¸i;</w:t>
      </w:r>
    </w:p>
    <w:p>
      <w:pPr>
        <w:pStyle w:val="Normal"/>
        <w:rPr/>
      </w:pPr>
      <w:r>
        <w:rPr/>
        <w:t>2. Cã kh¶ n¨ng ¸p dông mµ kh«ng ¸p dông c¸c biÖn ph¸p ng¨n chÆn ®Ó sinh vËt g©y h¹i l©y lan thµnh dÞch, huû diÖt tµi nguyªn thùc vËt;</w:t>
      </w:r>
    </w:p>
    <w:p>
      <w:pPr>
        <w:pStyle w:val="Normal"/>
        <w:rPr/>
      </w:pPr>
      <w:r>
        <w:rPr/>
        <w:t>3. §</w:t>
        <w:softHyphen/>
        <w:t>a nh÷ng s¶n phÈm cã d</w:t>
        <w:softHyphen/>
        <w:t xml:space="preserve"> l</w:t>
        <w:softHyphen/>
        <w:t>îng thuèc b¶o vÖ thùc vËt qu¸ giíi h¹n cho phÐp vµo bu«n b¸n, sö dông;</w:t>
      </w:r>
    </w:p>
    <w:p>
      <w:pPr>
        <w:pStyle w:val="Normal"/>
        <w:rPr/>
      </w:pPr>
      <w:r>
        <w:rPr/>
        <w:t>4. NhËp khÈu, xuÊt khÈu, s¶n xuÊt, vËn chuyÓn, tµng tr÷, bu«n b¸n, sö dông gièng c©y bÞ nhiÔm s©u bÖnh nÆng hoÆc mang s©u bÖnh nguy hiÓ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kiÓm dÞch thùc vËt</w:t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4 </w:t>
      </w:r>
    </w:p>
    <w:p>
      <w:pPr>
        <w:pStyle w:val="Normal"/>
        <w:rPr/>
      </w:pPr>
      <w:r>
        <w:rPr/>
        <w:t>1. C«ng t¸c kiÓm dÞch thùc vËt ph¶i b¶o ®¶m ph¸t hiÖn vµ kÕt luËn chÝnh x¸c, nhanh chãng, kÞp thêi t×nh h×nh nhiÔm ®èi t</w:t>
        <w:softHyphen/>
        <w:t>îng kiÓm dÞch thùc vËt cña c¸c vËt thÓ thuéc diÖn kiÓm dÞch thùc vËt.</w:t>
      </w:r>
    </w:p>
    <w:p>
      <w:pPr>
        <w:pStyle w:val="Normal"/>
        <w:rPr/>
      </w:pPr>
      <w:r>
        <w:rPr/>
        <w:t>2. C«ng t¸c kiÓm dÞch thùc vËt bao gåm:</w:t>
      </w:r>
    </w:p>
    <w:p>
      <w:pPr>
        <w:pStyle w:val="Normal"/>
        <w:rPr/>
      </w:pPr>
      <w:r>
        <w:rPr/>
        <w:t>a) Thùc hiÖn c¸c biÖn ph¸p kiÓm tra vËt thÓ thuéc diÖn kiÓm dÞch thùc vËt;</w:t>
      </w:r>
    </w:p>
    <w:p>
      <w:pPr>
        <w:pStyle w:val="Normal"/>
        <w:rPr/>
      </w:pPr>
      <w:r>
        <w:rPr/>
        <w:t>b) QuyÕt ®Þnh biÖn ph¸p xö lý thÝch hîp ®èi víi vËt thÓ nhiÔm ®èi t</w:t>
        <w:softHyphen/>
        <w:t xml:space="preserve">îng kiÓm dÞch thùc vËt; </w:t>
      </w:r>
    </w:p>
    <w:p>
      <w:pPr>
        <w:pStyle w:val="Normal"/>
        <w:rPr/>
      </w:pPr>
      <w:r>
        <w:rPr/>
        <w:t>c) Gi¸m s¸t, x¸c nhËn viÖc thùc hiÖn  c¸c biÖn ph¸p xö lý;</w:t>
      </w:r>
    </w:p>
    <w:p>
      <w:pPr>
        <w:pStyle w:val="Normal"/>
        <w:rPr/>
      </w:pPr>
      <w:r>
        <w:rPr/>
        <w:t>d) §iÒu tra, theo dâi, gi¸m s¸t t×nh h×nh sinh vËt g©y h¹i trªn gièng c©y nhËp néi vµ s¶n phÈm thùc vËt l</w:t>
        <w:softHyphen/>
        <w:t>u tr÷ trong kho;</w:t>
      </w:r>
    </w:p>
    <w:p>
      <w:pPr>
        <w:pStyle w:val="Normal"/>
        <w:rPr/>
      </w:pPr>
      <w:r>
        <w:rPr/>
        <w:t>®) Phæ biÕn, h</w:t>
        <w:softHyphen/>
        <w:t>íng dÉn ph</w:t>
        <w:softHyphen/>
        <w:t>¬ng ph¸p ph¸t hiÖn, nhËn biÕt ®èi t</w:t>
        <w:softHyphen/>
        <w:t xml:space="preserve">îng kiÓm dÞch thùc vËt, thÓ lÖ vµ biÖn ph¸p kiÓm dÞch thùc vËt. </w:t>
      </w:r>
    </w:p>
    <w:p>
      <w:pPr>
        <w:pStyle w:val="Normal"/>
        <w:rPr/>
      </w:pPr>
      <w:r>
        <w:rPr/>
        <w:tab/>
        <w:t>3. C¬ quan b¶o vÖ vµ kiÓm dÞch thùc vËt ®</w:t>
        <w:softHyphen/>
        <w:t>îc trang bÞ c¸c ph</w:t>
        <w:softHyphen/>
        <w:t>¬ng tiÖn cÇn thiÕt vµ hiÖn ®¹i ®Ó b¶o ®¶m thùc hiÖn nhiÖm vô ®</w:t>
        <w:softHyphen/>
        <w:t>îc gi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5 </w:t>
      </w:r>
    </w:p>
    <w:p>
      <w:pPr>
        <w:pStyle w:val="Normal"/>
        <w:rPr/>
      </w:pPr>
      <w:r>
        <w:rPr/>
        <w:t>Trong tõng thêi kú, Bé tr</w:t>
        <w:softHyphen/>
        <w:t>ëng Bé N«ng nghiÖp vµ Ph¸t triÓn n«ng th«n x¸c ®Þnh vµ c«ng bè Danh môc ®èi t</w:t>
        <w:softHyphen/>
        <w:t>îng kiÓm dÞch thùc vËt, Danh môc vËt thÓ thuéc diÖn kiÓm dÞch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6 </w:t>
      </w:r>
    </w:p>
    <w:p>
      <w:pPr>
        <w:pStyle w:val="Normal"/>
        <w:rPr/>
      </w:pPr>
      <w:r>
        <w:rPr/>
        <w:t>Chñ vËt thÓ thuéc diÖn kiÓm dÞch thùc vËt ph¶i theo dâi t×nh tr¹ng nhiÔm sinh vËt g©y h¹i ë vËt thÓ thuéc diÖn kiÓm dÞch thùc vËt cña m×nh.</w:t>
      </w:r>
    </w:p>
    <w:p>
      <w:pPr>
        <w:pStyle w:val="Normal"/>
        <w:rPr/>
      </w:pPr>
      <w:r>
        <w:rPr/>
        <w:t xml:space="preserve"> </w:t>
      </w:r>
      <w:r>
        <w:rPr/>
        <w:t>Khi ph¸t hiÖn hoÆc nghi ngê cã ®èi t</w:t>
        <w:softHyphen/>
        <w:t>îng kiÓm dÞch thùc vËt thuéc danh môc ®· c«ng bè hoÆc sinh vËt g©y h¹i l¹ th× chñ vËt thÓ ph¶i ¸p dông c¸c biÖn ph¸p cÇn thiÕt ®Ó diÖt trõ vµ ng¨n chÆn sù l©y lan, ®ång thêi b¸o ngay cho c¬ quan nhµ n</w:t>
        <w:softHyphen/>
        <w:t>íc cã thÈm quyÒn vÒ b¶o vÖ vµ kiÓm dÞch thùc vËt hoÆc chÝnh quyÒn ®Þa ph</w:t>
        <w:softHyphen/>
        <w:t>¬ng n¬i gÇn nh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7 </w:t>
      </w:r>
    </w:p>
    <w:p>
      <w:pPr>
        <w:pStyle w:val="Normal"/>
        <w:rPr/>
      </w:pPr>
      <w:r>
        <w:rPr/>
        <w:t>1. Khi ph¸t hiÖn ®èi t</w:t>
        <w:softHyphen/>
        <w:t>îng kiÓm dÞch thùc vËt thuéc danh môc ®· c«ng bè hoÆc sinh vËt g©y h¹i l¹ th× c¬ quan nhµ n</w:t>
        <w:softHyphen/>
        <w:t>íc cã thÈm quyÒn vÒ b¶o vÖ vµ kiÓm dÞch thùc vËt ph¶i quyÕt ®Þnh c¸c biÖn ph¸p ®Ó bao v©y, tiªu diÖt ®èi t</w:t>
        <w:softHyphen/>
        <w:t>îng ®ã vµ yªu cÇu chñ vËt thÓ ph¶i thùc hiÖn ngay c¸c biÖn ph¸p nµy.</w:t>
      </w:r>
    </w:p>
    <w:p>
      <w:pPr>
        <w:pStyle w:val="Normal"/>
        <w:rPr/>
      </w:pPr>
      <w:r>
        <w:rPr/>
        <w:t>2. Tr</w:t>
        <w:softHyphen/>
        <w:t>êng hîp ®èi t</w:t>
        <w:softHyphen/>
        <w:t>îng kiÓm dÞch thùc vËt hoÆc sinh vËt g©y h¹i l¹ l©y lan thµnh dÞch th× c¬ quan nhµ n</w:t>
        <w:softHyphen/>
        <w:t>íc cã thÈm quyÒn vÒ b¶o vÖ vµ kiÓm dÞch thùc vËt ph¶i b¸o ngay víi c¬ quan cã thÈm quyÒn ®Ó quyÕt ®Þnh c«ng bè dÞch theo quy ®Þnh t¹i §iÒu 11 cña Ph¸p lÖ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8 </w:t>
      </w:r>
    </w:p>
    <w:p>
      <w:pPr>
        <w:pStyle w:val="Normal"/>
        <w:rPr/>
      </w:pPr>
      <w:r>
        <w:rPr/>
        <w:t>1. ViÖc kiÓm dÞch thùc vËt ®</w:t>
        <w:softHyphen/>
        <w:t>îc tiÕn hµnh ®èi víi tÊt c¶ vËt thÓ thuéc diÖn kiÓm dÞch thùc vËt nhËp khÈu, t¹m nhËp t¸i xuÊt, t¹m xuÊt t¸i nhËp.</w:t>
      </w:r>
    </w:p>
    <w:p>
      <w:pPr>
        <w:pStyle w:val="Normal"/>
        <w:rPr/>
      </w:pPr>
      <w:r>
        <w:rPr/>
        <w:t>2. Trong tr</w:t>
        <w:softHyphen/>
        <w:t>êng hîp ph¸t hiÖn ®èi t</w:t>
        <w:softHyphen/>
        <w:t>îng kiÓm dÞch thùc vËt th× ®</w:t>
        <w:softHyphen/>
        <w:t>îc xö lý nh</w:t>
        <w:softHyphen/>
        <w:t xml:space="preserve"> sau:</w:t>
      </w:r>
    </w:p>
    <w:p>
      <w:pPr>
        <w:pStyle w:val="Normal"/>
        <w:rPr/>
      </w:pPr>
      <w:r>
        <w:rPr/>
        <w:t>a) NÕu vËt thÓ bÞ nhiÔm ®èi t</w:t>
        <w:softHyphen/>
        <w:t>îng kiÓm dÞch thùc vËt ch</w:t>
        <w:softHyphen/>
        <w:t>a cã trªn l·nh thæ ViÖt Nam mµ thuéc Danh môc ®èi t</w:t>
        <w:softHyphen/>
        <w:t>îng kiÓm dÞch thùc vËt cña ViÖt Nam th× kh«ng ®</w:t>
        <w:softHyphen/>
        <w:t>îc phÐp nhËp khÈu vµ ph¶i tr¶ vÒ n¬i xuÊt xø hoÆc tiªu huû;</w:t>
      </w:r>
    </w:p>
    <w:p>
      <w:pPr>
        <w:pStyle w:val="Normal"/>
        <w:rPr/>
      </w:pPr>
      <w:r>
        <w:rPr/>
        <w:t>b) NÕu vËt thÓ bÞ nhiÔm ®èi t</w:t>
        <w:softHyphen/>
        <w:t>îng kiÓm dÞch thùc vËt cã ph©n bè hÑp trªn l·nh thæ ViÖt Nam mµ thuéc Danh môc ®èi t</w:t>
        <w:softHyphen/>
        <w:t>îng kiÓm dÞch thùc vËt cña ViÖt Nam hoÆc nh÷ng sinh vËt g©y h¹i l¹ kh¸c th× tr</w:t>
        <w:softHyphen/>
        <w:t>íc khi ®</w:t>
        <w:softHyphen/>
        <w:t>a vµo néi ®Þa ph¶i thùc hiÖn c¸c biÖn ph¸p xö lý triÖt ®Ó do c¬ quan nhµ n</w:t>
        <w:softHyphen/>
        <w:t>íc cã thÈm quyÒn vÒ b¶o vÖ vµ kiÓm dÞch thùc vËt quyÕt ®Þnh.</w:t>
      </w:r>
    </w:p>
    <w:p>
      <w:pPr>
        <w:pStyle w:val="Normal"/>
        <w:rPr/>
      </w:pPr>
      <w:r>
        <w:rPr/>
        <w:t>3. Trong tr</w:t>
        <w:softHyphen/>
        <w:t>êng hîp ch</w:t>
        <w:softHyphen/>
        <w:t>a ®ñ ®iÒu kiÖn ®Ó kÕt luËn vÒ t×nh tr¹ng nhiÔm ®èi t</w:t>
        <w:softHyphen/>
        <w:t>îng kiÓm dÞch thùc vËt cña vËt thÓ thuéc diÖn kiÓm dÞch thùc vËt th× ph¶i ®</w:t>
        <w:softHyphen/>
        <w:t>îc b¶o qu¶n nghiªm ngÆt ë mét ®Þa ®iÓm quy ®Þnh. Trong thêi h¹n theo quy ®Þnh cña ChÝnh phñ, c¬ quan nhµ n</w:t>
        <w:softHyphen/>
        <w:t>íc cã thÈm quyÒn vÒ b¶o vÖ vµ kiÓm dÞch thùc vËt ph¶i cã kÕt luËn ®Ó vËt thÓ ®ã ®</w:t>
        <w:softHyphen/>
        <w:t>îc phÐp sö dông hoÆc bÞ xö lý theo quy ®Þnh t¹i ®iÓm a hoÆc ®iÓm b kho¶n 2 §iÒu nµy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9  </w:t>
      </w:r>
    </w:p>
    <w:p>
      <w:pPr>
        <w:pStyle w:val="Normal"/>
        <w:rPr/>
      </w:pPr>
      <w:r>
        <w:rPr/>
        <w:t>1. Sinh vËt cã Ých, tµi nguyªn thùc vËt nhËp néi ®Ó lµm gièng hoÆc cã thÓ ®</w:t>
        <w:softHyphen/>
        <w:t>îc sö dông lµm gièng ph¶i ®</w:t>
        <w:softHyphen/>
        <w:t>îc c¬ quan nhµ n</w:t>
        <w:softHyphen/>
        <w:t>íc cã thÈm quyÒn vÒ b¶o vÖ vµ kiÓm dÞch thùc vËt kiÓm tra, gi¸m s¸t vµ theo dâi chÆt chÏ theo quy ®Þnh cña ph¸p luËt vÒ b¶o vÖ vµ kiÓm dÞch thùc vËt.</w:t>
      </w:r>
    </w:p>
    <w:p>
      <w:pPr>
        <w:pStyle w:val="Normal"/>
        <w:rPr/>
      </w:pPr>
      <w:r>
        <w:rPr/>
        <w:t>2. Sinh vËt cã Ých, tµi nguyªn thùc vËt ®</w:t>
        <w:softHyphen/>
        <w:t>îc nhËp néi ®Ó lµm gièng hoÆc cã thÓ ®</w:t>
        <w:softHyphen/>
        <w:t>îc sö dông lµm gièng khi vËn chuyÓn tõ ®Þa ph</w:t>
        <w:softHyphen/>
        <w:t>¬ng nµy ®Õn ®Þa ph</w:t>
        <w:softHyphen/>
        <w:t>¬ng kh¸c th× chñ vËt thÓ ph¶i th«ng b¸o cho c¬ quan nhµ n</w:t>
        <w:softHyphen/>
        <w:t>íc cã thÈm quyÒn vÒ b¶o vÖ vµ kiÓm dÞch thùc vËt cña ®Þa ph</w:t>
        <w:softHyphen/>
        <w:t>¬ng n¬i ®Õn ®Ó theo dâi, gi¸m s¸t.</w:t>
      </w:r>
    </w:p>
    <w:p>
      <w:pPr>
        <w:pStyle w:val="Normal"/>
        <w:rPr/>
      </w:pPr>
      <w:r>
        <w:rPr/>
        <w:t>3. Gièng c©y trång míi, lÇn ®Çu tiªn nhËp khÈu ph¶i ®</w:t>
        <w:softHyphen/>
        <w:t>îc gieo trång ë mét n¬i quy ®Þnh ®Ó theo dâi t×nh h×nh sinh vËt g©y h¹i, chØ sau khi ®</w:t>
        <w:softHyphen/>
        <w:t>îc c¬ quan nhµ n</w:t>
        <w:softHyphen/>
        <w:t>íc cã thÈm quyÒn vÒ b¶o vÖ vµ kiÓm dÞch thùc vËt kÕt luËn kh«ng mang ®èi t</w:t>
        <w:softHyphen/>
        <w:t>îng kiÓm dÞch thùc vËt cña ViÖt Nam míi ®</w:t>
        <w:softHyphen/>
        <w:t>îc ®</w:t>
        <w:softHyphen/>
        <w:t>a vµo s¶n xu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0 </w:t>
      </w:r>
    </w:p>
    <w:p>
      <w:pPr>
        <w:pStyle w:val="Normal"/>
        <w:rPr/>
      </w:pPr>
      <w:r>
        <w:rPr/>
        <w:t>1. ViÖc kiÓm dÞch thùc vËt ®</w:t>
        <w:softHyphen/>
        <w:t xml:space="preserve">îc tiÕn hµnh ®èi víi vËt thÓ thuéc diÖn kiÓm dÞch thùc vËt xuÊt khÈu nÕu trong hîp ®ång mua b¸n hoÆc ®iÒu </w:t>
        <w:softHyphen/>
        <w:t>íc quèc tÕ mµ Céng hoµ x· héi chñ nghÜa ViÖt Nam ®· ký kÕt hoÆc tham gia cã quy ®Þnh ph¶i kiÓm dÞch.</w:t>
      </w:r>
    </w:p>
    <w:p>
      <w:pPr>
        <w:pStyle w:val="Normal"/>
        <w:rPr/>
      </w:pPr>
      <w:r>
        <w:rPr/>
        <w:t>2. Trong tr</w:t>
        <w:softHyphen/>
        <w:t>êng hîp vËt thÓ thuéc diÖn kiÓm dÞch thùc vËt sau khi thùc hiÖn c¸c biÖn ph¸p xö lý mµ vÉn kh«ng ®¹t tiªu chuÈn kiÓm dÞch thùc vËt th× c¬ quan nhµ n</w:t>
        <w:softHyphen/>
        <w:t>íc cã thÈm quyÒn vÒ b¶o vÖ vµ kiÓm dÞch thùc vËt kh«ng cÊp giÊy chøng nhËn kiÓm dÞch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1 </w:t>
      </w:r>
    </w:p>
    <w:p>
      <w:pPr>
        <w:pStyle w:val="Normal"/>
        <w:rPr/>
      </w:pPr>
      <w:r>
        <w:rPr/>
        <w:t>Tæ chøc, c¸ nh©n tr</w:t>
        <w:softHyphen/>
        <w:t>íc khi ®</w:t>
        <w:softHyphen/>
        <w:t>a vËt thÓ thuéc diÖn kiÓm dÞch thùc vËt qu¸ c¶nh l·nh thæ ViÖt Nam ph¶i ®</w:t>
        <w:softHyphen/>
        <w:t>îc sù ®ång ý cña c¬ quan nhµ n</w:t>
        <w:softHyphen/>
        <w:t>íc cã thÈm quyÒn vÒ b¶o vÖ vµ kiÓm dÞch thùc vËt vµ ph¶i ®</w:t>
        <w:softHyphen/>
        <w:t>îc ¸p dông c¸c biÖn ph¸p ng¨n chÆn sinh vËt g©y h¹i nguy hiÓm tõ vËt thÓ ®ã l©y lan vµo ViÖt Nam. Trong tr</w:t>
        <w:softHyphen/>
        <w:t>êng hîp xÈy ra l©y lan th× chñ vËt thÓ ph¶i b¸o ngay cho c¬ quan nhµ n</w:t>
        <w:softHyphen/>
        <w:t>íc cã thÈm quyÒn vÒ b¶o vÖ vµ kiÓm dÞch thùc vËt cña ViÖt Nam n¬i gÇn nhÊt vµ ph¶i thùc hiÖn c¸c biÖn ph¸p b¶o vÖ vµ kiÓm dÞch thùc vËt theo quy ®Þnh cña ph¸p luËt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2 </w:t>
      </w:r>
    </w:p>
    <w:p>
      <w:pPr>
        <w:pStyle w:val="Normal"/>
        <w:rPr/>
      </w:pPr>
      <w:r>
        <w:rPr/>
        <w:t>1. Tæ chøc, c¸ nh©n khi nhËp khÈu, xuÊt khÈu, t¹m nhËp t¸i xuÊt, t¹m xuÊt t¸i nhËp, qu¸ c¶nh vËt thÓ thuéc diÖn kiÓm dÞch thùc vËt trong c¸c tr</w:t>
        <w:softHyphen/>
        <w:t>êng hîp quy ®Þnh t¹i kho¶n 1 §iÒu 18, kho¶n 1 §iÒu 20 vµ §iÒu 21 cña Ph¸p lÖnh nµy ph¶i khai b¸o víi c¬ quan nhµ n</w:t>
        <w:softHyphen/>
        <w:t>íc cã thÈm quyÒn vÒ b¶o vÖ vµ kiÓm dÞch thùc vËt cña ViÖt Nam t¹i cöa khÈu ®</w:t>
        <w:softHyphen/>
        <w:t>êng bé, ®</w:t>
        <w:softHyphen/>
        <w:t>êng xe löa, ®</w:t>
        <w:softHyphen/>
        <w:t>êng s«ng, ®</w:t>
        <w:softHyphen/>
        <w:t>êng biÓn, ®</w:t>
        <w:softHyphen/>
        <w:t>êng hµng kh«ng, b</w:t>
        <w:softHyphen/>
        <w:t>u ®iÖn vµ ph¶i ®</w:t>
        <w:softHyphen/>
        <w:t>îc c¬ quan nµy kiÓm dÞch, cÊp giÊy chøng nhËn kiÓm dÞch thùc vËt.</w:t>
      </w:r>
    </w:p>
    <w:p>
      <w:pPr>
        <w:pStyle w:val="Normal"/>
        <w:rPr/>
      </w:pPr>
      <w:r>
        <w:rPr/>
        <w:t>2. C¬ quan nhµ n</w:t>
        <w:softHyphen/>
        <w:t>íc cã thÈm quyÒn vÒ b¶o vÖ vµ kiÓm dÞch thùc vËt nhËn ®</w:t>
        <w:softHyphen/>
        <w:t>îc giÊy khai b¸o, c¨n cø tÝnh chÊt, sè l</w:t>
        <w:softHyphen/>
        <w:t>îng, lo¹i hµng ho¸ mµ quyÕt ®Þnh vµ th«ng b¸o cho chñ vËt thÓ biÕt ®Þa ®iÓm, thêi gian tiÕn hµnh kiÓm dÞch.</w:t>
      </w:r>
    </w:p>
    <w:p>
      <w:pPr>
        <w:pStyle w:val="Normal"/>
        <w:rPr/>
      </w:pPr>
      <w:r>
        <w:rPr/>
        <w:t>3. ViÖc kiÓm dÞch thùc vËt ph¶i ®</w:t>
        <w:softHyphen/>
        <w:t>îc tiÕn hµnh ngay sau khi vËt thÓ thuéc diÖn kiÓm dÞch thùc vËt ®</w:t>
        <w:softHyphen/>
        <w:t>îc ®</w:t>
        <w:softHyphen/>
        <w:t>a ®Õn ®Þa ®iÓm theo quy ®Þnh cña c¬ quan nhµ n</w:t>
        <w:softHyphen/>
        <w:t>íc cã thÈm quyÒn vÒ b¶o vÖ vµ kiÓm dÞch thùc vËt.</w:t>
      </w:r>
    </w:p>
    <w:p>
      <w:pPr>
        <w:pStyle w:val="Normal"/>
        <w:rPr/>
      </w:pPr>
      <w:r>
        <w:rPr/>
        <w:t>4. ChÝnh phñ quy ®Þnh cô thÓ chÕ ®é, tiªu chuÈn kiÓm dÞch thùc vËt ®èi víi vËt thÓ thuéc diÖn kiÓm dÞch thùc vËt xuÊt khÈu, nhËp khÈu, t¹m nhËp t¸i xuÊt, t¹m xuÊt t¸i nhËp, qu¸ c¶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3 </w:t>
      </w:r>
    </w:p>
    <w:p>
      <w:pPr>
        <w:pStyle w:val="Normal"/>
        <w:rPr/>
      </w:pPr>
      <w:r>
        <w:rPr/>
        <w:t>Tr</w:t>
        <w:softHyphen/>
        <w:t>êng hîp vËt thÓ thuéc diÖn kiÓm dÞch thùc vËt tõ n</w:t>
        <w:softHyphen/>
        <w:t>íc ngoµi mµ bÞ r¬i v·i, vøt bá, ®Ó lät vµo ViÖt Nam, th× chñ vËt thÓ hoÆc ng</w:t>
        <w:softHyphen/>
        <w:t>êi ph¸t hiÖn ph¶i b¸o ngay cho c¬ quan nhµ n</w:t>
        <w:softHyphen/>
        <w:t>íc cã thÈm quyÒn vÒ b¶o vÖ vµ kiÓm dÞch thùc vËt cña ViÖt Nam n¬i gÇn nhÊt ®Ó xö l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4 </w:t>
      </w:r>
    </w:p>
    <w:p>
      <w:pPr>
        <w:pStyle w:val="Normal"/>
        <w:rPr/>
      </w:pPr>
      <w:r>
        <w:rPr/>
        <w:t>Tæ chøc, c¸ nh©n thùc hiÖn viÖc xö lý vËt thÓ thuéc diÖn kiÓm dÞch thùc vËt b»ng biÖn ph¸p x«ng h¬i khö trïng ph¶i cã chøng chØ hµnh nghÒ vµ c¸c ®iÒu kiÖn kh¸c theo quy ®Þnh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5 </w:t>
      </w:r>
    </w:p>
    <w:p>
      <w:pPr>
        <w:pStyle w:val="Normal"/>
        <w:rPr/>
      </w:pPr>
      <w:r>
        <w:rPr/>
        <w:t>Khi lµm nhiÖm vô kiÓm dÞch, viªn chøc ph¶i mang s¾c phôc, phï hiÖu, cÊp hiÖu vµ thÎ kiÓm dÞch theo quy ®Þnh cña ChÝnh phñ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6 </w:t>
      </w:r>
    </w:p>
    <w:p>
      <w:pPr>
        <w:pStyle w:val="Normal"/>
        <w:rPr/>
      </w:pPr>
      <w:r>
        <w:rPr/>
        <w:t>Chñ vËt thÓ thuéc diÖn kiÓm dÞch thùc vËt ph¶i tr¶ phÝ vµ lÖ phÝ b¶o vÖ vµ kiÓm dÞch thùc vËt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7 </w:t>
      </w:r>
    </w:p>
    <w:p>
      <w:pPr>
        <w:pStyle w:val="Normal"/>
        <w:rPr/>
      </w:pPr>
      <w:r>
        <w:rPr/>
        <w:t>Nghiªm cÊm viÖc ®</w:t>
        <w:softHyphen/>
        <w:t>a vµo ViÖt Nam hoÆc lµm l©y lan gi÷a c¸c vïng trong n</w:t>
        <w:softHyphen/>
        <w:t>íc:</w:t>
      </w:r>
    </w:p>
    <w:p>
      <w:pPr>
        <w:pStyle w:val="Normal"/>
        <w:rPr/>
      </w:pPr>
      <w:r>
        <w:rPr/>
        <w:t>1. §èi t</w:t>
        <w:softHyphen/>
        <w:t>îng kiÓm dÞch thùc vËt thuéc danh môc ®· c«ng bè;</w:t>
      </w:r>
    </w:p>
    <w:p>
      <w:pPr>
        <w:pStyle w:val="Normal"/>
        <w:rPr/>
      </w:pPr>
      <w:r>
        <w:rPr/>
        <w:t>2. Sinh vËt g©y h¹i l¹;</w:t>
      </w:r>
    </w:p>
    <w:p>
      <w:pPr>
        <w:pStyle w:val="Normal"/>
        <w:rPr/>
      </w:pPr>
      <w:r>
        <w:rPr/>
        <w:t>3. §Êt cã sinh vËt g©y h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Qu¶n lý thuèc b¶o vÖ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8 </w:t>
      </w:r>
    </w:p>
    <w:p>
      <w:pPr>
        <w:pStyle w:val="Normal"/>
        <w:rPr/>
      </w:pPr>
      <w:r>
        <w:rPr/>
        <w:t>Thuèc b¶o vÖ thùc vËt lµ hµng ho¸ h¹n chÕ kinh doanh, kinh doanh cã ®iÒu kiÖn. Nhµ n</w:t>
        <w:softHyphen/>
        <w:t>íc thèng nhÊt qu¶n lý viÖc s¶n xuÊt, xuÊt khÈu, nhËp khÈu, b¶o qu¶n, dù tr÷, vËn chuyÓn, bu«n b¸n vµ sö dông thuèc b¶o vÖ thùc vËt theo quy ®Þnh cña ph¸p luËt.</w:t>
      </w:r>
    </w:p>
    <w:p>
      <w:pPr>
        <w:pStyle w:val="Normal"/>
        <w:rPr/>
      </w:pPr>
      <w:r>
        <w:rPr/>
        <w:t>Nhµ n</w:t>
        <w:softHyphen/>
        <w:t xml:space="preserve">íc cã chÝnh s¸ch </w:t>
        <w:softHyphen/>
        <w:t>u ®·i ®èi víi viÖc nghiªn cøu, ®Çu t</w:t>
        <w:softHyphen/>
        <w:t>, s¶n xuÊt, kinh doanh, sö dông thuèc b¶o vÖ thùc vËt cã nguån gèc sinh häc Ýt g©y ®éc h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9 </w:t>
      </w:r>
    </w:p>
    <w:p>
      <w:pPr>
        <w:pStyle w:val="Normal"/>
        <w:rPr/>
      </w:pPr>
      <w:r>
        <w:rPr/>
        <w:t>Bé N«ng nghiÖp vµ Ph¸t triÓn n«ng th«n cã tr¸ch nhiÖm:</w:t>
      </w:r>
    </w:p>
    <w:p>
      <w:pPr>
        <w:pStyle w:val="Normal"/>
        <w:rPr/>
      </w:pPr>
      <w:r>
        <w:rPr/>
        <w:t>1. Quy ®Þnh viÖc kh¶o nghiÖm vµ ®¨ng ký l</w:t>
        <w:softHyphen/>
        <w:t>u hµnh thuèc b¶o vÖ thùc vËt míi ë ViÖt Nam;</w:t>
      </w:r>
    </w:p>
    <w:p>
      <w:pPr>
        <w:pStyle w:val="Normal"/>
        <w:rPr/>
      </w:pPr>
      <w:r>
        <w:rPr/>
        <w:t>2. CÊp giÊy phÐp kh¶o nghiÖm thuèc b¶o vÖ thùc vËt míi, giÊy chøng nhËn ®¨ng ký thuèc b¶o vÖ thùc vËt ë ViÖt Nam;</w:t>
      </w:r>
    </w:p>
    <w:p>
      <w:pPr>
        <w:pStyle w:val="Normal"/>
        <w:rPr/>
      </w:pPr>
      <w:r>
        <w:rPr/>
        <w:t>3. Hµng n¨m c«ng bè danh môc cô thÓ thuèc b¶o vÖ thùc vËt ®</w:t>
        <w:softHyphen/>
        <w:t>îc phÐp sö dông, thuèc b¶o vÖ thùc vËt h¹n chÕ sö dông, thuèc b¶o vÖ thùc vËt cÊm sö dông ë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0  </w:t>
      </w:r>
    </w:p>
    <w:p>
      <w:pPr>
        <w:pStyle w:val="Normal"/>
        <w:rPr/>
      </w:pPr>
      <w:r>
        <w:rPr/>
        <w:t>1. ViÖc s¶n xuÊt, gia c«ng, sang chai, ®ãng gãi, dù tr÷, b¶o qu¶n, vËn chuyÓn, bu«n b¸n, sö dông vµ tiªu huû thuèc b¶o vÖ thùc vËt ph¶i b¶o ®¶m an toµn cho ng</w:t>
        <w:softHyphen/>
        <w:t>êi, c©y trång, vËt nu«i vµ m«i tr</w:t>
        <w:softHyphen/>
        <w:t>êng.</w:t>
      </w:r>
    </w:p>
    <w:p>
      <w:pPr>
        <w:pStyle w:val="Normal"/>
        <w:rPr/>
      </w:pPr>
      <w:r>
        <w:rPr/>
        <w:t>2. Tr</w:t>
        <w:softHyphen/>
        <w:t>êng hîp ®Ó  thuèc b¶o vÖ thùc vËt r¬i v·i, rß rØ th× ng</w:t>
        <w:softHyphen/>
        <w:t>êi g©y ra hoÆc ng</w:t>
        <w:softHyphen/>
        <w:t>êi trùc tiÕp qu¶n lý ph¶i kÞp thêi ¸p dông c¸c biÖn ph¸p xö lý theo quy ®Þnh cña ph¸p luËt; nÕu thuèc r¬i v·i, rß rØ víi khèi l</w:t>
        <w:softHyphen/>
        <w:t>îng lín cã thÓ g©y hËu qu¶ nghiªm träng th× ph¶i b¸o ngay cho c¬ quan nhµ n</w:t>
        <w:softHyphen/>
        <w:t>íc cã thÈm quyÒn vÒ b¶o vÖ vµ kiÓm dÞch thùc vËt, c¬ quan b¶o vÖ m«i tr</w:t>
        <w:softHyphen/>
        <w:t>êng, chÝnh quyÒn ®Þa ph</w:t>
        <w:softHyphen/>
        <w:t>¬ng hoÆc c¸c c¬ quan h÷u quan biÕt ®Ó xö lý vµ ph¶i chÞu tr¸nh nhiÖm theo quy ®Þnh cña ph¸p luËt.</w:t>
      </w:r>
    </w:p>
    <w:p>
      <w:pPr>
        <w:pStyle w:val="Normal"/>
        <w:rPr/>
      </w:pPr>
      <w:r>
        <w:rPr/>
        <w:t>3. Ng</w:t>
        <w:softHyphen/>
        <w:t>êi ph¸t hiÖn thuèc b¶o vÖ thùc vËt r¬i v·i, rß rØ ph¶i b¸o ngay cho c¬ quan qu¶n lý nhµ n</w:t>
        <w:softHyphen/>
        <w:t>íc vÒ b¶o vÖ vµ kiÓm dÞch thùc vËt hoÆc Uû ban nh©n d©n n¬i gÇn nh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1 </w:t>
      </w:r>
    </w:p>
    <w:p>
      <w:pPr>
        <w:pStyle w:val="Normal"/>
        <w:rPr/>
      </w:pPr>
      <w:r>
        <w:rPr/>
        <w:t>1. Ng</w:t>
        <w:softHyphen/>
        <w:t>êi trùc tiÕp qu¶n lý, kinh doanh thuèc b¶o vÖ thùc vËt trong c¸c lÜnh vùc s¶n xuÊt, gia c«ng, sang chai, ®ãng gãi, bu«n b¸n ph¶i cã chøng chØ hµnh nghÒ vµ c¸c ®iÒu kiÖn kh¸c theo quy ®Þnh cña ChÝnh phñ.</w:t>
      </w:r>
    </w:p>
    <w:p>
      <w:pPr>
        <w:pStyle w:val="Normal"/>
        <w:rPr/>
      </w:pPr>
      <w:r>
        <w:rPr/>
        <w:t>2. ViÖc cÊp giÊy phÐp ®Çu t</w:t>
        <w:softHyphen/>
        <w:t xml:space="preserve"> n</w:t>
        <w:softHyphen/>
        <w:t>íc ngoµi trong c¸c lÜnh vùc s¶n xuÊt, gia c«ng, sang chai, ®ãng gãi thuèc b¶o vÖ thùc vËt t¹i ViÖt Nam ph¶i cã ý kiÕn b»ng v¨n b¶n cña Bé N«ng nghiÖp vµ Ph¸t triÓn n«ng th«n.</w:t>
      </w:r>
    </w:p>
    <w:p>
      <w:pPr>
        <w:pStyle w:val="Normal"/>
        <w:rPr/>
      </w:pPr>
      <w:r>
        <w:rPr/>
        <w:t>3. ViÖc nhËp khÈu thuèc b¶o vÖ thùc vËt ch</w:t>
        <w:softHyphen/>
        <w:t>a cã trong danh môc ®</w:t>
        <w:softHyphen/>
        <w:t>îc phÐp sö dông ®Ó kh¶o nghiÖm, ®Ó sö dông trong c¸c dù ¸n ®Çu t</w:t>
        <w:softHyphen/>
        <w:t xml:space="preserve"> n</w:t>
        <w:softHyphen/>
        <w:t>íc ngoµi mµ ®</w:t>
        <w:softHyphen/>
        <w:t>îc phÐp dïng lo¹i thuèc nµy vµ thuèc b¶o vÖ thùc vËt trong danh môc h¹n chÕ sö dông th× ph¶i cã giÊy phÐp cña Bé N«ng nghiÖp vµ Ph¸t triÓn n«ng th«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2 </w:t>
      </w:r>
    </w:p>
    <w:p>
      <w:pPr>
        <w:pStyle w:val="Normal"/>
        <w:rPr/>
      </w:pPr>
      <w:r>
        <w:rPr/>
        <w:t>1. Tæ chøc, c¸ nh©n nhËp khÈu, s¶n xuÊt, gia c«ng, sang chai, ®ãng gãi, bu«n b¸n thuèc b¶o vÖ thùc vËt ph¶i b¶o ®¶m tiªu chuÈn chÊt l</w:t>
        <w:softHyphen/>
        <w:t>îng nh</w:t>
        <w:softHyphen/>
        <w:t xml:space="preserve"> ®· ®¨ng ký víi c¬ quan nhµ n</w:t>
        <w:softHyphen/>
        <w:t>íc cã thÈm quyÒn vÒ b¶o vÖ vµ kiÓm dÞch thùc vËt, cã nh·n, nh·n hiÖu ®</w:t>
        <w:softHyphen/>
        <w:t>îc ghi ®óng quy ®Þnh cña ph¸p luËt.</w:t>
      </w:r>
    </w:p>
    <w:p>
      <w:pPr>
        <w:pStyle w:val="Normal"/>
        <w:rPr/>
      </w:pPr>
      <w:r>
        <w:rPr/>
        <w:t>2. Tæ chøc, c¸ nh©n sö dông thuèc b¶o vÖ thùc vËt ph¶i ®óng ®èi t</w:t>
        <w:softHyphen/>
        <w:t>îng, chñng lo¹i, liÒu l</w:t>
        <w:softHyphen/>
        <w:t>îng, nång ®é quy ®Þnh, ®óng thêi gian, thêi h¹n sö dông, thêi gian c¸ch ly vµ ph¹m vi cho phÐp.</w:t>
      </w:r>
    </w:p>
    <w:p>
      <w:pPr>
        <w:pStyle w:val="Normal"/>
        <w:rPr/>
      </w:pPr>
      <w:r>
        <w:rPr/>
        <w:t>3. Tæ chøc, c¸ nh©n sö dông thuèc b¶o vÖ thùc vËt ph¶i b¶o ®¶m an toµn cho ng</w:t>
        <w:softHyphen/>
        <w:t>êi, c©y trång, vËt nu«i, vÖ sinh an toµn thùc phÈm, m«i tr</w:t>
        <w:softHyphen/>
        <w:t>êng vµ chÞu tr¸ch nhiÖm vÒ viÖc sö dông thuèc b¶o vÖ thùc vËt kh«ng ®óng quy ®Þnh t¹i kho¶n 2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33</w:t>
      </w:r>
    </w:p>
    <w:p>
      <w:pPr>
        <w:pStyle w:val="Normal"/>
        <w:rPr/>
      </w:pPr>
      <w:r>
        <w:rPr/>
        <w:t>1. Thuèc b¶o vÖ thùc vËt bÞ tiªu huû hoÆc tr¶ vÒ n¬i xuÊt xø bao gåm:</w:t>
      </w:r>
    </w:p>
    <w:p>
      <w:pPr>
        <w:pStyle w:val="Normal"/>
        <w:rPr/>
      </w:pPr>
      <w:r>
        <w:rPr/>
        <w:t>a) Thuèc b¶o vÖ thùc vËt trong danh môc cÊm sö dông ë ViÖt Nam;</w:t>
      </w:r>
    </w:p>
    <w:p>
      <w:pPr>
        <w:pStyle w:val="Normal"/>
        <w:rPr/>
      </w:pPr>
      <w:r>
        <w:rPr/>
        <w:t>b) Thuèc b¶o vÖ thùc vËt gi¶;</w:t>
      </w:r>
    </w:p>
    <w:p>
      <w:pPr>
        <w:pStyle w:val="Normal"/>
        <w:rPr/>
      </w:pPr>
      <w:r>
        <w:rPr/>
        <w:t>c) Thuèc b¶o vÖ thùc vËt qu¸ h¹n mµ kh«ng cßn gi¸ trÞ sö dông;</w:t>
      </w:r>
    </w:p>
    <w:p>
      <w:pPr>
        <w:pStyle w:val="Normal"/>
        <w:rPr/>
      </w:pPr>
      <w:r>
        <w:rPr/>
        <w:t>d) Thuèc b¶o vÖ thùc vËt kh«ng râ nguån gèc;</w:t>
      </w:r>
    </w:p>
    <w:p>
      <w:pPr>
        <w:pStyle w:val="Normal"/>
        <w:rPr/>
      </w:pPr>
      <w:r>
        <w:rPr/>
        <w:t>®) Thuèc b¶o vÖ thùc vËt ngoµi danh môc ®</w:t>
        <w:softHyphen/>
        <w:t>îc phÐp sö dông ë ViÖt Nam.</w:t>
      </w:r>
    </w:p>
    <w:p>
      <w:pPr>
        <w:pStyle w:val="Normal"/>
        <w:rPr/>
      </w:pPr>
      <w:r>
        <w:rPr/>
        <w:t>ChÝnh phñ quy ®Þnh cô thÓ c¸c lo¹i thuèc bÞ tiªu huû hoÆc tr¶ vÒ n¬i xuÊt xø.</w:t>
      </w:r>
    </w:p>
    <w:p>
      <w:pPr>
        <w:pStyle w:val="Normal"/>
        <w:rPr/>
      </w:pPr>
      <w:r>
        <w:rPr/>
        <w:t>2. ViÖc tiªu huû thuèc, bao b× thuèc b¶o vÖ thùc vËt ph¶i theo ®óng quy ®Þnh cña ChÝnh phñ vµ ®</w:t>
        <w:softHyphen/>
        <w:t>îc c¬ quan nhµ n</w:t>
        <w:softHyphen/>
        <w:t>íc cã thÈm quyÒn vÒ b¶o vÖ vµ kiÓm dÞch thùc vËt, c¬ quan b¶o vÖ m«i tr</w:t>
        <w:softHyphen/>
        <w:t>êng, chÝnh quyÒn ®Þa ph</w:t>
        <w:softHyphen/>
        <w:t>¬ng gi¸m s¸t vµ x¸c nhËn.</w:t>
      </w:r>
    </w:p>
    <w:p>
      <w:pPr>
        <w:pStyle w:val="Normal"/>
        <w:rPr/>
      </w:pPr>
      <w:r>
        <w:rPr/>
        <w:t>3. Thuèc b¶o vÖ thùc vËt bÞ xö lý b»ng biÖn ph¸p tiªu huû hoÆc tr¶ vÒ n¬i xuÊt xø th× tæ chøc, c¸ nh©n nhËp khÈu, s¶n xuÊt, bu«n b¸n lo¹i thuèc b¶o vÖ thùc vËt ®ã ph¶i chÞu mäi chi ph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4 </w:t>
      </w:r>
    </w:p>
    <w:p>
      <w:pPr>
        <w:pStyle w:val="Normal"/>
        <w:rPr/>
      </w:pPr>
      <w:r>
        <w:rPr/>
        <w:t>ViÖc dù tr÷ thuèc b¶o vÖ thùc vËt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 xml:space="preserve">1. ë trung </w:t>
        <w:softHyphen/>
        <w:t>¬ng, cã dù tr÷ quèc gia vÒ thuèc b¶o vÖ thùc vËt;</w:t>
      </w:r>
    </w:p>
    <w:p>
      <w:pPr>
        <w:pStyle w:val="Normal"/>
        <w:rPr/>
      </w:pPr>
      <w:r>
        <w:rPr/>
        <w:t xml:space="preserve">2. ë tØnh, thµnh phè trùc thuéc trung </w:t>
        <w:softHyphen/>
        <w:t>¬ng cã dù tr÷ ®Þa ph</w:t>
        <w:softHyphen/>
        <w:t>¬ng vÒ thuèc b¶o vÖ thùc vËt.</w:t>
      </w:r>
    </w:p>
    <w:p>
      <w:pPr>
        <w:pStyle w:val="Normal"/>
        <w:rPr/>
      </w:pPr>
      <w:r>
        <w:rPr/>
        <w:t>ViÖc lËp dù tr÷ thuèc b¶o vÖ thùc vËt, qu¶n lý vµ sö dông thuèc b¶o vÖ thùc vËt dù tr÷ do ChÝnh phñ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5 </w:t>
      </w:r>
    </w:p>
    <w:p>
      <w:pPr>
        <w:pStyle w:val="Normal"/>
        <w:rPr/>
      </w:pPr>
      <w:r>
        <w:rPr/>
        <w:t>Nghiªm cÊm c¸c hµnh vi sau ®©y:</w:t>
      </w:r>
    </w:p>
    <w:p>
      <w:pPr>
        <w:pStyle w:val="Normal"/>
        <w:rPr/>
      </w:pPr>
      <w:r>
        <w:rPr/>
        <w:t>1. S¶n xuÊt, gia c«ng, sang chai, ®ãng gãi, nhËp khÈu, tµng tr÷, vËn chuyÓn, bu«n b¸n vµ sö dông thuèc b¶o vÖ thùc vËt trong danh môc cÊm sö dông; thuèc b¶o vÖ thùc vËt gi¶; thuèc b¶o vÖ thùc vËt kh«ng râ nguån gèc; thuèc b¶o vÖ thùc vËt cã nh·n hoÆc nh·n hiÖu kh«ng ®óng quy ®Þnh cña ph¸p luËt; thuèc b¶o vÖ thùc vËt ngoµi danh môc h¹n chÕ sö dông vµ ®</w:t>
        <w:softHyphen/>
        <w:t>îc phÐp sö dông ë ViÖt Nam, trõ tr</w:t>
        <w:softHyphen/>
        <w:t>êng hîp ®</w:t>
        <w:softHyphen/>
        <w:t>îc phÐp nhËp khÈu theo quy ®Þnh t¹i kho¶n 3 §iÒu 31 cña Ph¸p lÖnh nµy;</w:t>
      </w:r>
    </w:p>
    <w:p>
      <w:pPr>
        <w:pStyle w:val="Normal"/>
        <w:rPr/>
      </w:pPr>
      <w:r>
        <w:rPr/>
        <w:t xml:space="preserve">2. NhËp khÈu, bu«n b¸n, sö dông thuèc b¶o vÖ thùc vËt hÕt h¹n sö dông; </w:t>
      </w:r>
    </w:p>
    <w:p>
      <w:pPr>
        <w:pStyle w:val="Normal"/>
        <w:rPr/>
      </w:pPr>
      <w:r>
        <w:rPr/>
        <w:t>3. Qu¶ng c¸o thuèc b¶o vÖ thùc vËt cÊm sö dông, h¹n chÕ sö dông, ngoµi danh môc ®</w:t>
        <w:softHyphen/>
        <w:t>îc phÐp sö dông, kh«ng ®óng víi néi dung ®· ®¨ng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qu¶n lý nhµ n</w:t>
        <w:softHyphen/>
        <w:t>íc vÒ b¶o vÖ vµ kiÓm dÞch thùc vË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6 </w:t>
      </w:r>
    </w:p>
    <w:p>
      <w:pPr>
        <w:pStyle w:val="Normal"/>
        <w:rPr/>
      </w:pPr>
      <w:r>
        <w:rPr/>
        <w:t>Néi dung qu¶n lý nhµ n</w:t>
        <w:softHyphen/>
        <w:t>íc vÒ b¶o vÖ vµ kiÓm dÞch thùc vËt bao gåm:</w:t>
      </w:r>
    </w:p>
    <w:p>
      <w:pPr>
        <w:pStyle w:val="Normal"/>
        <w:rPr/>
      </w:pPr>
      <w:r>
        <w:rPr/>
        <w:t>1. X©y dùng vµ chØ ®¹o thùc hiÖn quy ho¹ch, kÕ ho¹ch vÒ b¶o vÖ vµ kiÓm dÞch thùc vËt;</w:t>
      </w:r>
    </w:p>
    <w:p>
      <w:pPr>
        <w:pStyle w:val="Normal"/>
        <w:rPr/>
      </w:pPr>
      <w:r>
        <w:rPr/>
        <w:t xml:space="preserve">2. Ban hµnh vµ tæ chøc thùc hiÖn c¸c v¨n b¶n quy ph¹m ph¸p luËt vÒ b¶o vÖ vµ kiÓm dÞch thùc vËt; </w:t>
      </w:r>
    </w:p>
    <w:p>
      <w:pPr>
        <w:pStyle w:val="Normal"/>
        <w:rPr/>
      </w:pPr>
      <w:r>
        <w:rPr/>
        <w:t>3. Tæ chøc theo dâi, ph¸t hiÖn, x¸c minh sinh vËt g©y h¹i tµi nguyªn thùc vËt; chØ ®¹o viÖc ng¨n chÆn, dËp t¾t dÞch g©y h¹i tµi nguyªn thùc vËt; quyÕt ®Þnh c«ng bè dÞch, b·i bá quyÕt ®Þnh c«ng bè dÞch;</w:t>
      </w:r>
    </w:p>
    <w:p>
      <w:pPr>
        <w:pStyle w:val="Normal"/>
        <w:rPr/>
      </w:pPr>
      <w:r>
        <w:rPr/>
        <w:t>4. Tæ chøc thùc hiÖn c«ng t¸c kiÓm dÞch thùc vËt;</w:t>
      </w:r>
    </w:p>
    <w:p>
      <w:pPr>
        <w:pStyle w:val="Normal"/>
        <w:rPr/>
      </w:pPr>
      <w:r>
        <w:rPr/>
        <w:t>5. Tæ chøc ®¨ng ký, kiÓm ®Þnh, kh¶o nghiÖm thuèc b¶o vÖ thùc vËt;</w:t>
      </w:r>
    </w:p>
    <w:p>
      <w:pPr>
        <w:pStyle w:val="Normal"/>
        <w:rPr/>
      </w:pPr>
      <w:r>
        <w:rPr/>
        <w:t>6. CÊp, thu håi giÊy phÐp kh¶o nghiÖm thuèc b¶o vÖ thùc vËt míi, giÊy phÐp nhËp khÈu thuèc b¶o vÖ thùc vËt h¹n chÕ sö dông hoÆc ch</w:t>
        <w:softHyphen/>
        <w:t>a cã trong danh môc ®</w:t>
        <w:softHyphen/>
        <w:t>îc phÐp sö dông, giÊy chøng nhËn kiÓm dÞch thùc vËt, giÊy chøng nhËn ®¨ng ký thuèc b¶o vÖ thùc vËt, giÊy chøng chØ hµnh nghÒ kinh doanh thuèc b¶o vÖ thùc vËt, giÊy chøng chØ hµnh nghÒ x«ng h¬i khö trïng;</w:t>
      </w:r>
    </w:p>
    <w:p>
      <w:pPr>
        <w:pStyle w:val="Normal"/>
        <w:rPr/>
      </w:pPr>
      <w:r>
        <w:rPr/>
        <w:t>7. Tæ chøc nghiªn cøu khoa häc, ®µo t¹o, båi d</w:t>
        <w:softHyphen/>
        <w:t>ìng nghiÖp vô vÒ b¶o vÖ vµ kiÓm dÞch thùc vËt;</w:t>
      </w:r>
    </w:p>
    <w:p>
      <w:pPr>
        <w:pStyle w:val="Normal"/>
        <w:rPr/>
      </w:pPr>
      <w:r>
        <w:rPr/>
        <w:t xml:space="preserve">8. Tuyªn truyÒn, phæ biÕn ph¸p luËt vµ kiÕn thøc vÒ b¶o vÖ vµ kiÓm dÞch thùc vËt; </w:t>
      </w:r>
    </w:p>
    <w:p>
      <w:pPr>
        <w:pStyle w:val="Normal"/>
        <w:rPr/>
      </w:pPr>
      <w:r>
        <w:rPr/>
        <w:t>9. KiÓm tra, thanh tra, xö lý vi ph¹m vµ gi¶i quyÕt khiÕu n¹i, tè c¸o trong lÜnh vùc b¶o vÖ vµ kiÓm dÞch thùc vËt;</w:t>
      </w:r>
    </w:p>
    <w:p>
      <w:pPr>
        <w:pStyle w:val="Normal"/>
        <w:rPr/>
      </w:pPr>
      <w:r>
        <w:rPr/>
        <w:t>10. Hîp t¸c quèc tÕ trong lÜnh vùc b¶o vÖ vµ kiÓm dÞch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7 </w:t>
      </w:r>
    </w:p>
    <w:p>
      <w:pPr>
        <w:pStyle w:val="Normal"/>
        <w:rPr/>
      </w:pPr>
      <w:r>
        <w:rPr/>
        <w:t>1. ChÝnh phñ thèng nhÊt qu¶n lý nhµ n</w:t>
        <w:softHyphen/>
        <w:t>íc vÒ b¶o vÖ vµ kiÓm dÞch thùc vËt trong ph¹m vi c¶ n</w:t>
        <w:softHyphen/>
        <w:t>íc.</w:t>
      </w:r>
    </w:p>
    <w:p>
      <w:pPr>
        <w:pStyle w:val="Normal"/>
        <w:rPr/>
      </w:pPr>
      <w:r>
        <w:rPr/>
        <w:t>2. Bé N«ng nghiÖp vµ Ph¸t triÓn n«ng th«n chÞu tr¸ch nhiÖm tr</w:t>
        <w:softHyphen/>
        <w:t>íc ChÝnh phñ thùc hiÖn qu¶n lý nhµ n</w:t>
        <w:softHyphen/>
        <w:t>íc vÒ b¶o vÖ vµ kiÓm dÞch thùc vËt trªn ph¹m vi c¶ n</w:t>
        <w:softHyphen/>
        <w:t>íc.</w:t>
      </w:r>
    </w:p>
    <w:p>
      <w:pPr>
        <w:pStyle w:val="Normal"/>
        <w:rPr/>
      </w:pPr>
      <w:r>
        <w:rPr/>
        <w:t>3. C¸c bé, c¬ quan ngang bé, c¬ quan thuéc ChÝnh phñ trong ph¹m vi nhiÖm vô, quyÒn h¹n cña m×nh thùc hiÖn viÖc qu¶n lý nhµ n</w:t>
        <w:softHyphen/>
        <w:t>íc vÒ b¶o vÖ vµ kiÓm dÞch thùc vËt.</w:t>
      </w:r>
    </w:p>
    <w:p>
      <w:pPr>
        <w:pStyle w:val="Normal"/>
        <w:rPr/>
      </w:pPr>
      <w:r>
        <w:rPr/>
        <w:t>4. Uû ban nh©n d©n c¸c cÊp thùc hiÖn viÖc qu¶n lý nhµ n</w:t>
        <w:softHyphen/>
        <w:t>íc vµ chØ ®¹o ho¹t ®éng b¶o vÖ vµ kiÓm dÞch thùc vËt kÕt hîp víi ho¹t ®éng khuyÕn n«ng trong ph¹m vi ®Þa ph</w:t>
        <w:softHyphen/>
        <w:t>¬ng theo sù ph©n cÊp cña ChÝnh phñ.</w:t>
      </w:r>
    </w:p>
    <w:p>
      <w:pPr>
        <w:pStyle w:val="Normal"/>
        <w:rPr/>
      </w:pPr>
      <w:r>
        <w:rPr/>
        <w:t>5. HÖ thèng chuyªn ngµnh b¶o vÖ vµ kiÓm dÞch thùc vËt ®</w:t>
        <w:softHyphen/>
        <w:t xml:space="preserve">îc tæ chøc tõ trung </w:t>
        <w:softHyphen/>
        <w:t>¬ng ®Õn ®Þa ph</w:t>
        <w:softHyphen/>
        <w:t xml:space="preserve">¬ng. ChÝnh phñ quy ®Þnh cô thÓ tæ chøc, nhiÖm vô, quyÒn h¹n cña c¸c c¬ quan chuyªn ngµnh b¶o vÖ vµ kiÓm dÞch thùc v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8 </w:t>
      </w:r>
    </w:p>
    <w:p>
      <w:pPr>
        <w:pStyle w:val="Normal"/>
        <w:rPr/>
      </w:pPr>
      <w:r>
        <w:rPr/>
        <w:t>Thanh tra vÒ b¶o vÖ vµ kiÓm dÞch thùc vËt lµ thanh tra chuyªn ngµnh.</w:t>
      </w:r>
    </w:p>
    <w:p>
      <w:pPr>
        <w:pStyle w:val="Normal"/>
        <w:rPr/>
      </w:pPr>
      <w:r>
        <w:rPr/>
        <w:t>Thanh tra chuyªn ngµnh vÒ b¶o vÖ vµ kiÓm dÞch thùc vËt cã tr¸ch nhiÖm thanh tra viÖc chÊp hµnh ph¸p luËt vÒ phßng, trõ sinh vËt g©y h¹i tµi nguyªn thùc vËt, kiÓm dÞch thùc vËt, qu¶n lý thuèc b¶o vÖ thùc vËt vµ kiÕn nghÞ c¸c biÖn ph¸p phßng ngõa, ng¨n chÆn c¸c hµnh vi vi ph¹m ph¸p luËt vÒ b¶o vÖ vµ kiÓm dÞch thùc vËt.</w:t>
      </w:r>
    </w:p>
    <w:p>
      <w:pPr>
        <w:pStyle w:val="Normal"/>
        <w:rPr/>
      </w:pPr>
      <w:r>
        <w:rPr/>
        <w:t xml:space="preserve"> </w:t>
      </w:r>
      <w:r>
        <w:rPr/>
        <w:t>Tæ chøc vµ ho¹t ®éng cña thanh tra chuyªn ngµnh vÒ b¶o vÖ vµ kiÓm dÞch thùc vËt do ChÝnh phñ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39  </w:t>
      </w:r>
    </w:p>
    <w:p>
      <w:pPr>
        <w:pStyle w:val="Normal"/>
        <w:rPr/>
      </w:pPr>
      <w:r>
        <w:rPr/>
        <w:t>Tæ chøc, c¸ nh©n cã quyÒn khiÕu n¹i c¸c hµnh vi vi ph¹m ph¸p luËt vÒ b¶o vÖ vµ kiÓm dÞch thùc vËt víi c¬ quan qu¶n lý nhµ n</w:t>
        <w:softHyphen/>
        <w:t>íc cã thÈm quyÒn.</w:t>
      </w:r>
    </w:p>
    <w:p>
      <w:pPr>
        <w:pStyle w:val="Normal"/>
        <w:rPr/>
      </w:pPr>
      <w:r>
        <w:rPr/>
        <w:t xml:space="preserve"> </w:t>
      </w:r>
      <w:r>
        <w:rPr/>
        <w:t>C¸ nh©n cã quyÒn tè c¸o c¸c hµnh vi vi ph¹m ph¸p luËt vÒ b¶o vÖ vµ kiÓm dÞch thùc vËt víi c¬ quan qu¶n lý nhµ n</w:t>
        <w:softHyphen/>
        <w:t xml:space="preserve">íc cã thÈm quyÒn. </w:t>
      </w:r>
    </w:p>
    <w:p>
      <w:pPr>
        <w:pStyle w:val="Normal"/>
        <w:rPr/>
      </w:pPr>
      <w:r>
        <w:rPr/>
        <w:t>ViÖc gi¶i quyÕt khiÕu n¹i, tè c¸o c¸c hµnh vi vi ph¹m ph¸p luËt vÒ b¶o vÖ vµ kiÓm dÞch thùc vËt ®</w:t>
        <w:softHyphen/>
        <w:t>îc thùc hiÖn theo quy ®Þnh cña ph¸p luËt vÒ khiÕu n¹i, tè c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khen th</w:t>
        <w:softHyphen/>
        <w:t>ëng vµ xö  Lý vi ph¹m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0 </w:t>
      </w:r>
    </w:p>
    <w:p>
      <w:pPr>
        <w:pStyle w:val="Normal"/>
        <w:rPr/>
      </w:pPr>
      <w:r>
        <w:rPr/>
        <w:t>Tæ chøc, c¸ nh©n cã thµnh tÝch trong viÖc b¶o vÖ tµi nguyªn thùc vËt, phßng, trõ sinh vËt g©y h¹i hoÆc cã c«ng ph¸t hiÖn, ng¨n chÆn c¸c hµnh vi vi ph¹m ph¸p luËt vÒ b¶o vÖ vµ kiÓm dÞch thùc vËt th× ®</w:t>
        <w:softHyphen/>
        <w:t>îc khen th</w:t>
        <w:softHyphen/>
        <w:t>ë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1 </w:t>
      </w:r>
    </w:p>
    <w:p>
      <w:pPr>
        <w:pStyle w:val="Normal"/>
        <w:rPr/>
      </w:pPr>
      <w:r>
        <w:rPr/>
        <w:t>Ng</w:t>
        <w:softHyphen/>
        <w:t>êi nµo cã hµnh vi vi ph¹m c¸c quy ®Þnh cña Ph¸p lÖnh nµy, gi¶ m¹o giÊy phÐp, giÊy chøng nhËn, giÊy chøng chØ hµnh nghÒ trong lÜnh vùc b¶o vÖ vµ kiÓm dÞch thùc vËt hoÆc vi ph¹m c¸c quy ®Þnh kh¸c cña ph¸p luËt vÒ b¶o vÖ vµ kiÓm dÞch thùc vËt th× tuú theo tÝnh chÊt, møc ®é vi ph¹m mµ bÞ xö ph¹t hµnh chÝnh hoÆc bÞ truy cøu tr¸ch nhiÖm h×nh sù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2 </w:t>
      </w:r>
    </w:p>
    <w:p>
      <w:pPr>
        <w:pStyle w:val="Normal"/>
        <w:rPr/>
      </w:pPr>
      <w:r>
        <w:rPr/>
        <w:t>Ng</w:t>
        <w:softHyphen/>
        <w:t>êi nµo lîi dông chøc vô, quyÒn h¹n hoÆc l¹m dông quyÒn h¹n trong viÖc cÊp, thu håi giÊy phÐp, giÊy chøng nhËn, giÊy chøng chØ hµnh nghÒ trong lÜnh vùc b¶o vÖ vµ kiÓm dÞch thùc vËt tr¸i víi quy ®Þnh cña ph¸p luËt; thiÕu tinh thÇn tr¸ch nhiÖm hoÆc lîi dông chøc vô, quyÒn h¹n trong viÖc thi hµnh ph¸p luËt vÒ b¶o vÖ vµ kiÓm dÞch thùc vËt; bao che cho ng</w:t>
        <w:softHyphen/>
        <w:t>êi vi ph¹m hoÆc vi ph¹m nh÷ng quy ®Þnh kh¸c cña ph¸p luËt vÒ b¶o vÖ vµ kiÓm dÞch thùc vËt th× tuú theo tÝnh chÊt, møc ®é vi ph¹m mµ bÞ xö lý kû luËt hoÆc bÞ truy cøu tr¸ch nhiÖm h×nh sù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3 </w:t>
      </w:r>
    </w:p>
    <w:p>
      <w:pPr>
        <w:pStyle w:val="Normal"/>
        <w:rPr/>
      </w:pPr>
      <w:r>
        <w:rPr/>
        <w:t>Ng</w:t>
        <w:softHyphen/>
        <w:t>êi nµo cã hµnh vi vi ph¹m ph¸p luËt vÒ b¶o vÖ vµ kiÓm dÞch thùc vËt mµ g©y thiÖt h¹i cho nhµ n</w:t>
        <w:softHyphen/>
        <w:t>íc, tæ chøc, c¸ nh©n th× ngoµi viÖc bÞ xö lý theo quy ®Þnh t¹i §iÒu 41 hoÆc §iÒu 42 cña Ph¸p lÖnh nµy cßn ph¶i båi th</w:t>
        <w:softHyphen/>
        <w:t>ê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®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4 </w:t>
      </w:r>
    </w:p>
    <w:p>
      <w:pPr>
        <w:pStyle w:val="Normal"/>
        <w:rPr/>
      </w:pPr>
      <w:r>
        <w:rPr/>
        <w:t>Ph¸p lÖnh nµy cã hiÖu lùc thi hµnh kÓ tõ ngµy 01 th¸ng 01 n¨m 2002.</w:t>
      </w:r>
    </w:p>
    <w:p>
      <w:pPr>
        <w:pStyle w:val="Normal"/>
        <w:rPr/>
      </w:pPr>
      <w:r>
        <w:rPr/>
        <w:t>Ph¸p lÖnh nµy thay thÕ Ph¸p lÖnh b¶o vÖ vµ kiÓm dÞch thùc vËt ®· ®</w:t>
        <w:softHyphen/>
        <w:t>îc Uû ban th</w:t>
        <w:softHyphen/>
        <w:t>êng vô Quèc héi th«ng qua ngµy 04 th¸ng 02 n¨m 1993.</w:t>
      </w:r>
    </w:p>
    <w:p>
      <w:pPr>
        <w:pStyle w:val="Normal"/>
        <w:rPr/>
      </w:pPr>
      <w:r>
        <w:rPr/>
        <w:t>Nh÷ng quy ®Þnh tr</w:t>
        <w:softHyphen/>
        <w:t>íc ®©y tr¸i víi Ph¸p lÖ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45 </w:t>
      </w:r>
    </w:p>
    <w:p>
      <w:pPr>
        <w:pStyle w:val="Normal"/>
        <w:rPr/>
      </w:pPr>
      <w:r>
        <w:rPr/>
        <w:t>ChÝnh phñ quy ®Þnh chi tiÕt vµ h</w:t>
        <w:softHyphen/>
        <w:t>íng dÉn thi hµnh Ph¸p lÖnh nµ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4:22:00Z</dcterms:created>
  <dc:creator>VanAnh</dc:creator>
  <dc:description/>
  <dc:language>en-US</dc:language>
  <cp:lastModifiedBy>thai</cp:lastModifiedBy>
  <cp:lastPrinted>2001-08-23T14:22:00Z</cp:lastPrinted>
  <dcterms:modified xsi:type="dcterms:W3CDTF">2002-04-27T09:51:00Z</dcterms:modified>
  <cp:revision>3</cp:revision>
  <dc:subject/>
  <dc:title>Ph�p l�nh </dc:title>
</cp:coreProperties>
</file>