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chÝnh phñ Sè 58/2002/N§-CP ngµy 03 th¸ng 6 n¨m 2002 </w:t>
        <w:br/>
        <w:t xml:space="preserve">Ban hµnh §iÒu lÖ b¶o vÖ thùc vËt, §iÒu lÖ kiÓm dÞch </w:t>
        <w:br/>
        <w:t>thùc vËt vµ §iÒu lÖ qu¶n lý thuèc b¶o vÖ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25 th¸ng 12 n¨m 2001;</w:t>
      </w:r>
    </w:p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  <w:t>C¨n cø Ph¸p lÖnh B¶o vÖ vµ kiÓm dÞch thùc vËt ngµy 25 th¸ng 7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N«ng nghiÖp vµ Ph¸t triÓn n«ng th«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</w:t>
      </w:r>
      <w:r>
        <w:rPr/>
        <w:t>Ban hµnh kÌm theo NghÞ ®Þnh nµy:</w:t>
      </w:r>
    </w:p>
    <w:p>
      <w:pPr>
        <w:pStyle w:val="Normal"/>
        <w:rPr/>
      </w:pPr>
      <w:r>
        <w:rPr/>
        <w:t>1. §iÒu lÖ b¶o vÖ thùc vËt;</w:t>
      </w:r>
    </w:p>
    <w:p>
      <w:pPr>
        <w:pStyle w:val="Normal"/>
        <w:rPr/>
      </w:pPr>
      <w:r>
        <w:rPr/>
        <w:t>2. §iÒu lÖ kiÓm dÞch thùc vËt;</w:t>
      </w:r>
    </w:p>
    <w:p>
      <w:pPr>
        <w:pStyle w:val="Normal"/>
        <w:rPr/>
      </w:pPr>
      <w:r>
        <w:rPr/>
        <w:t>3. §iÒu lÖ qu¶n lý thuèc b¶o vÖ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</w:t>
      </w:r>
      <w:r>
        <w:rPr/>
        <w:t>NghÞ ®Þnh nµy cã hiÖu lùc thi hµnh sau 15 ngµy, kÓ tõ ngµy ký.</w:t>
      </w:r>
    </w:p>
    <w:p>
      <w:pPr>
        <w:pStyle w:val="Normal"/>
        <w:rPr/>
      </w:pPr>
      <w:r>
        <w:rPr/>
        <w:t>NghÞ ®Þnh nµy thay thÕ NghÞ ®Þnh sè 92/CP ngµy 27 th¸ng 11 n¨m 1993 cña ChÝnh phñ ban hµnh kÌm c¸c §iÒu lÖ: b¶o vÖ thùc vËt, kiÓm dÞch thùc vËt, qu¶n lý thuèc b¶o vÖ thùc vËt. Nh÷ng quy ®Þnh tr</w:t>
        <w:softHyphen/>
        <w:t>íc ®©y tr¸i víi NghÞ ®Þnh nµy ®Òu b·i b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</w:t>
      </w: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§iÒu lÖ B¶o vÖ thùc vËt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Ban hµnh kÌm theo NghÞ ®Þnh sè 58/2002/N§-CP</w:t>
        <w:br/>
        <w:t>ngµy 03 th¸ng 6 n¨m 2002 cña ChÝnh phñ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</w:t>
      </w:r>
      <w:r>
        <w:rPr/>
        <w:t>§iÒu lÖ nµy quy ®Þnh vÒ phßng, trõ sinh vËt g©y h¹i tµi nguyªn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  <w:spacing w:val="24"/>
          <w:sz w:val="26"/>
          <w:szCs w:val="26"/>
        </w:rPr>
        <w:t>§iÒu 2.</w:t>
      </w:r>
    </w:p>
    <w:p>
      <w:pPr>
        <w:pStyle w:val="Normal"/>
        <w:rPr/>
      </w:pPr>
      <w:r>
        <w:rPr/>
        <w:t>1. Tµi nguyªn thùc vËt ph¶i ®</w:t>
        <w:softHyphen/>
        <w:t>îc b¶o vÖ gåm c©y vµ s¶n phÈm cña c©y l</w:t>
        <w:softHyphen/>
        <w:t>¬ng thùc, c©y thùc phÈm, c©y c«ng nghiÖp, c©y ¨n qu¶, c©y l©m nghiÖp, c©y lµm thøc ¨n gia sóc, c©y lµm thuèc, c©y hoa, c©y c¶nh vµ c©y cã Ých kh¸c.</w:t>
      </w:r>
    </w:p>
    <w:p>
      <w:pPr>
        <w:pStyle w:val="Normal"/>
        <w:rPr/>
      </w:pPr>
      <w:r>
        <w:rPr/>
        <w:t>2. Nh÷ng sinh vËt g©y h¹i tµi nguyªn thùc vËt ph¶i phßng trõ gåm s©u h¹i, bÖnh h¹i, cá d¹i g©y h¹i</w:t>
      </w:r>
      <w:r>
        <w:rPr>
          <w:b/>
          <w:bCs/>
          <w:i/>
          <w:iCs/>
        </w:rPr>
        <w:t>,</w:t>
      </w:r>
      <w:r>
        <w:rPr/>
        <w:t xml:space="preserve"> c©y d¹i g©y h¹i, chuét g©y h¹i, chim g©y h¹i, sinh vËt l¹ g©y h¹i vµ sinh vËt g©y h¹i kh¸c (gäi chung lµ sinh vËt g©y h¹i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</w:t>
      </w:r>
      <w:r>
        <w:rPr/>
        <w:t>ViÖc b¶o vÖ tµi nguyªn thùc vËt ph¶i tu©n thñ c¸c nguyªn t¾c sau ®©y:</w:t>
      </w:r>
    </w:p>
    <w:p>
      <w:pPr>
        <w:pStyle w:val="Normal"/>
        <w:rPr/>
      </w:pPr>
      <w:r>
        <w:rPr/>
        <w:t>1. TiÕn hµnh th</w:t>
        <w:softHyphen/>
        <w:t>êng xuyªn, ®ång bé lÊy biÖn ph¸p phßng lµ chÝnh, ph¸t hiÖn, diÖt trõ ph¶i kÞp thêi;</w:t>
      </w:r>
    </w:p>
    <w:p>
      <w:pPr>
        <w:pStyle w:val="Normal"/>
        <w:rPr/>
      </w:pPr>
      <w:r>
        <w:rPr/>
        <w:t>2. KÕt hîp gi÷a lîi Ých tr</w:t>
        <w:softHyphen/>
        <w:t>íc m¾t víi lîi Ých l©u dµi, gi÷a lîi Ých Nhµ n</w:t>
        <w:softHyphen/>
        <w:t>íc, tËp thÓ víi lîi Ých c¸ nh©n vµ b¶o ®¶m lîi Ých chung cña toµn x· héi;</w:t>
      </w:r>
    </w:p>
    <w:p>
      <w:pPr>
        <w:pStyle w:val="Normal"/>
        <w:rPr/>
      </w:pPr>
      <w:r>
        <w:rPr/>
        <w:t>3. ViÖc phßng, trõ sinh vËt g©y h¹i ph¶i ®¹t hiÖu qu¶, ®ång thêi ®¶m b¶o an toµn søc kháe cho ng</w:t>
        <w:softHyphen/>
        <w:t>êi, c©y trång, sinh vËt cã Ých, h¹n chÕ « nhiÔm m«i tr</w:t>
        <w:softHyphen/>
        <w:t>êng vµ gi÷ g×n c©n b»ng hÖ sinh th¸i;</w:t>
      </w:r>
    </w:p>
    <w:p>
      <w:pPr>
        <w:pStyle w:val="Normal"/>
        <w:rPr/>
      </w:pPr>
      <w:r>
        <w:rPr/>
        <w:t xml:space="preserve">4. </w:t>
      </w:r>
      <w:r>
        <w:rPr>
          <w:rFonts w:eastAsia=".VnTimeH" w:cs=".VnTimeH" w:ascii=".VnTimeH" w:hAnsi=".VnTimeH"/>
        </w:rPr>
        <w:t>¸</w:t>
      </w:r>
      <w:r>
        <w:rPr/>
        <w:t>p dông biÖn ph¸p phßng trõ tæng hîp, trong ®ã coi träng biÖn ph¸p sinh häc vµ kinh nghiÖm cæ truyÒn cña nh©n d©n. Thuèc b¶o vÖ thùc vËt ho¸ häc chØ ®</w:t>
        <w:softHyphen/>
        <w:t>îc dïng khi thËt cÇn thiÕt vµ ph¶i tu©n theo c¸c quy ®Þnh cña c¬ quan b¶o vÖ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  <w:spacing w:val="24"/>
          <w:sz w:val="26"/>
          <w:szCs w:val="26"/>
        </w:rPr>
        <w:t>§iÒu 4.</w:t>
      </w:r>
    </w:p>
    <w:p>
      <w:pPr>
        <w:pStyle w:val="Normal"/>
        <w:rPr/>
      </w:pPr>
      <w:r>
        <w:rPr/>
        <w:t>1. C¸c Bé, ngµnh, Uû ban nh©n d©n c¸c cÊp trong ph¹m vi chøc n¨ng, nhiÖm vô vµ quyÒn h¹n cña m×nh cã tr¸ch nhiÖm phèi hîp tæ chøc chØ ®¹o ho¹t ®éng phßng, trõ sinh vËt g©y h¹i tµi nguyªn thùc vËt.</w:t>
      </w:r>
    </w:p>
    <w:p>
      <w:pPr>
        <w:pStyle w:val="Normal"/>
        <w:rPr/>
      </w:pPr>
      <w:r>
        <w:rPr/>
        <w:t>2. Tæ chøc kinh tÕ, tæ chøc chÝnh trÞ, tæ chøc chÝnh trÞ - x· héi, tæ chøc x· héi, tæ chøc x· héi - nghÒ nghiÖp vµ mäi c¸ nh©n ph¶i chÊp hµnh nghiªm chØnh c¸c quy ®Þnh cña ph¸p luËt vÒ phßng, trõ sinh vËt g©y h¹i tµi nguyªn thùc vËt.</w:t>
      </w:r>
    </w:p>
    <w:p>
      <w:pPr>
        <w:pStyle w:val="Normal"/>
        <w:rPr/>
      </w:pPr>
      <w:r>
        <w:rPr/>
        <w:t>3. Uû ban MÆt trËn Tæ quèc ViÖt Nam vµ c¸c tæ chøc thµnh viªn cña MÆt trËn trong ph¹m vi nhiÖm vô, quyÒn h¹n cña m×nh cã tr¸ch nhiÖm tuyªn truyÒn, vËn ®éng nh©n d©n thùc hiÖn vµ gi¸m s¸t viÖc thùc hiÖn c¸c quy ®Þnh cña ph¸p luËt vÒ phßng, trõ sinh vËt g©y h¹i tµi nguyªn thùc vËt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phßng, trõ sinh vËt g©y h¹i tµi nguyªn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b/>
          <w:bCs/>
        </w:rPr>
        <w:t xml:space="preserve"> </w:t>
      </w:r>
      <w:r>
        <w:rPr/>
        <w:t>ViÖc phßng, trõ sinh vËt g©y h¹i tµi nguyªn thùc vËt ph¶i ®</w:t>
        <w:softHyphen/>
        <w:t>îc thùc hiÖn th</w:t>
        <w:softHyphen/>
        <w:t>êng xuyªn, ®ång bé, kÞp thêi trong c¸c ho¹t ®éng nghiªn cøu, thùc nghiÖm, s¶n xuÊt, khai th¸c, chÕ biÕn, b¶o qu¶n, bu«n b¸n, sö dông, xuÊt khÈu, nhËp khÈu, t¹m nhËp t¸i xuÊt, t¹m xuÊt t¸i nhËp, qu¸ c¶nh vµ c¸c ho¹t ®éng kh¸c liªn quan ®Õn tµi nguyªn thùc vËt.</w:t>
      </w:r>
    </w:p>
    <w:p>
      <w:pPr>
        <w:pStyle w:val="Normal"/>
        <w:rPr/>
      </w:pPr>
      <w:r>
        <w:rPr/>
        <w:t>C¸c biÖn ph¸p phßng, trõ sinh vËt g©y h¹i tµi nguyªn thùc vËt ph¶i ®</w:t>
        <w:softHyphen/>
        <w:t>îc phæ biÕn, tuyªn truyÒn, huÊn luyÖn s©u réng trong nh©n d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</w:t>
      </w:r>
      <w:r>
        <w:rPr/>
        <w:t>C¬ quan nhµ n</w:t>
        <w:softHyphen/>
        <w:t>íc cã thÈm quyÒn vÒ b¶o vÖ vµ kiÓm dÞch thùc vËt cã tr¸ch nhiÖm sau ®©y:</w:t>
      </w:r>
    </w:p>
    <w:p>
      <w:pPr>
        <w:pStyle w:val="Normal"/>
        <w:rPr/>
      </w:pPr>
      <w:r>
        <w:rPr/>
        <w:t>1. §iÒu tra, ph¸t hiÖn, dù tÝnh, dù b¸o vµ th«ng b¸o vÒ kh¶ n¨ng, thêi gian ph¸t sinh, diÖn ph©n bè, møc ®é g©y h¹i cña sinh vËt g©y h¹i;</w:t>
      </w:r>
    </w:p>
    <w:p>
      <w:pPr>
        <w:pStyle w:val="Normal"/>
        <w:rPr/>
      </w:pPr>
      <w:r>
        <w:rPr/>
        <w:t>2. KiÓm tra t×nh h×nh sinh vËt g©y h¹i tµi nguyªn thùc vËt vµ yªu cÇu chñ tµi nguyªn thùc vËt cung cÊp tµi liÖu vµ t¹o mäi ®iÒu kiÖn cÇn thiÕt cho qu¸ tr×nh kiÓm tra;</w:t>
      </w:r>
    </w:p>
    <w:p>
      <w:pPr>
        <w:pStyle w:val="Normal"/>
        <w:rPr/>
      </w:pPr>
      <w:r>
        <w:rPr/>
        <w:t>3. TiÕn hµnh h</w:t>
        <w:softHyphen/>
        <w:t>íng dÉn nh÷ng biÖn ph¸p phßng, trõ sinh vËt g©y h¹i tµi nguyªn thùc vËt; lËp biªn b¶n vÒ hµnh vi vi ph¹m c¸c quy ®Þnh vÒ b¶o vÖ thùc vËt vµ b¸o c¸o víi cÊp cã thÈm quyÒn xö lý;</w:t>
      </w:r>
    </w:p>
    <w:p>
      <w:pPr>
        <w:pStyle w:val="Normal"/>
        <w:rPr/>
      </w:pPr>
      <w:r>
        <w:rPr/>
        <w:t>4. §Ò nghÞ Uû ban nh©n d©n cïng cÊp hoÆc c¬ quan qu¶n lý, ®¬n vÞ s¶n xuÊt, kinh doanh huy ®éng nh©n lùc, vËt lùc phôc vô cho c«ng t¸c phßng, trõ sinh vËt g©y h¹i tµi nguyªn thùc vËt;</w:t>
      </w:r>
    </w:p>
    <w:p>
      <w:pPr>
        <w:pStyle w:val="Normal"/>
        <w:rPr/>
      </w:pPr>
      <w:r>
        <w:rPr/>
        <w:t>5. TiÕn hµnh kh¶o s¸t, thùc nghiÖm, h</w:t>
        <w:softHyphen/>
        <w:t>íng dÉn viÖc ¸p dông c«ng nghÖ b¶o vÖ thùc vËt vµo s¶n xu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b/>
          <w:bCs/>
        </w:rPr>
        <w:t xml:space="preserve"> </w:t>
      </w:r>
      <w:r>
        <w:rPr/>
        <w:t>Chñ tµi nguyªn thùc vËt cã tr¸ch nhiÖm sau ®©y:</w:t>
      </w:r>
    </w:p>
    <w:p>
      <w:pPr>
        <w:pStyle w:val="Normal"/>
        <w:rPr/>
      </w:pPr>
      <w:r>
        <w:rPr/>
        <w:t>1. Chñ ®éng kiÓm tra, theo dâi, ph¸t hiÖn vµ n¾m diÔn biÕn cña sinh vËt g©y h¹i tµi nguyªn thùc vËt cña m×nh ë ngoµi ®ång ruéng vµ trong kho;</w:t>
      </w:r>
    </w:p>
    <w:p>
      <w:pPr>
        <w:pStyle w:val="Normal"/>
        <w:rPr/>
      </w:pPr>
      <w:r>
        <w:rPr/>
        <w:t xml:space="preserve">2. </w:t>
      </w:r>
      <w:r>
        <w:rPr>
          <w:rFonts w:eastAsia=".VnTimeH" w:cs=".VnTimeH" w:ascii=".VnTimeH" w:hAnsi=".VnTimeH"/>
        </w:rPr>
        <w:t>¸</w:t>
      </w:r>
      <w:r>
        <w:rPr/>
        <w:t>p dông c¸c biÖn ph¸p phßng, trõ sinh vËt g©y h¹i nh</w:t>
        <w:softHyphen/>
        <w:t>: xö lý gièng, vÖ sinh ®ång ruéng, lµm ®Êt, gieo trång gièng chèng chÞu s©u bÖnh, bãn ph©n, t</w:t>
        <w:softHyphen/>
        <w:t>íi tiªu n</w:t>
        <w:softHyphen/>
        <w:t>íc hîp lý vµ gieo trång ®óng thêi vô;</w:t>
      </w:r>
    </w:p>
    <w:p>
      <w:pPr>
        <w:pStyle w:val="Normal"/>
        <w:rPr/>
      </w:pPr>
      <w:r>
        <w:rPr/>
        <w:t>3. Khi sinh vËt g©y h¹i ph¸t sinh tíi møc ph¶i trõ th× chñ tµi nguyªn thùc vËt cã nghÜa vô ¸p dông mäi biÖn ph¸p vËt lý, thñ c«ng, sinh häc vµ thuèc b¶o vÖ thùc vËt theo h</w:t>
        <w:softHyphen/>
        <w:t>íng dÉn cña c¬ quan nhµ n</w:t>
        <w:softHyphen/>
        <w:t>íc cã thÈm quyÒn vÒ b¶o vÖ vµ kiÓm dÞch thùc vËt, cña tæ chøc, c¸ nh©n ho¹t ®éng dÞch vô b¶o vÖ thùc vËt;</w:t>
      </w:r>
    </w:p>
    <w:p>
      <w:pPr>
        <w:pStyle w:val="Normal"/>
        <w:rPr/>
      </w:pPr>
      <w:r>
        <w:rPr/>
        <w:t>4. Khi ph¸t hiÖn sinh vËt g©y h¹i cã kh¶ n¨ng g©y t¸c h¹i nghiªm träng ®èi víi tµi nguyªn thùc vËt th× ph¶i b¸o ngay cho c¬ quan nhµ n</w:t>
        <w:softHyphen/>
        <w:t>íc cã thÈm quyÒn vÒ b¶o vÖ vµ kiÓm dÞch thùc vËt hoÆc tæ chøc, c¸ nh©n ho¹t ®éng dÞch vô b¶o vÖ thùc vËt n¬i gÇn nhÊt;</w:t>
      </w:r>
    </w:p>
    <w:p>
      <w:pPr>
        <w:pStyle w:val="Normal"/>
        <w:rPr/>
      </w:pPr>
      <w:r>
        <w:rPr/>
        <w:t>5. Yªu cÇu c¬ quan nhµ n</w:t>
        <w:softHyphen/>
        <w:t>íc cã thÈm quyÒn vÒ b¶o vÖ vµ kiÓm dÞch thùc vËt vµ tæ chøc, c¸ nh©n ho¹t ®éng dÞch vô b¶o vÖ thùc vËt th«ng b¸o t×nh h×nh sinh vËt g©y h¹i trong vïng vµ h</w:t>
        <w:softHyphen/>
        <w:t>íng dÉn thùc hiÖn biÖn ph¸p phßng, tr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b/>
          <w:bCs/>
        </w:rPr>
        <w:t xml:space="preserve"> </w:t>
      </w:r>
      <w:r>
        <w:rPr/>
        <w:t>ViÖc thùc hiÖn chÕ ®é th«ng tin vµ b¸o c¸o trong c¸c c¬ quan nhµ n</w:t>
        <w:softHyphen/>
        <w:t>íc cã thÈm quyÒn vÒ b¶o vÖ vµ kiÓm dÞch thùc vËt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¬ quan nhµ n</w:t>
        <w:softHyphen/>
        <w:t>íc cã thÈm quyÒn vÒ b¶o vÖ vµ kiÓm dÞch thùc vËt cÊp d</w:t>
        <w:softHyphen/>
        <w:t>íi ph¶i b¸o c¸o kÕ ho¹ch c«ng t¸c b¶o vÖ thùc vËt, t×nh h×nh sinh vËt g©y h¹i tµi nguyªn thùc vËt vµ kÕt qu¶ phßng, trõ sinh vËt g©y h¹i thùc vËt ®Þnh kú, ®ét xuÊt, hµng vô, hµng n¨m theo quy ®Þnh cña ngµnh b¶o vÖ thùc vËt víi c¬ quan qu¶n lý trùc tiÕp vµ c¬ quan b¶o vÖ thùc vËt chuyªn ngµnh cÊp trªn;</w:t>
      </w:r>
    </w:p>
    <w:p>
      <w:pPr>
        <w:pStyle w:val="Normal"/>
        <w:rPr/>
      </w:pPr>
      <w:r>
        <w:rPr/>
        <w:t>2. C¬ quan nhµ n</w:t>
        <w:softHyphen/>
        <w:t>íc cã thÈm quyÒn vÒ b¶o vÖ vµ kiÓm dÞch thùc vËt cÊp trªn cã tr¸ch nhiÖm th«ng tin vµ h</w:t>
        <w:softHyphen/>
        <w:t>íng dÉn biÖn ph¸p phßng, trõ sinh vËt g©y h¹i tµi nguyªn thùc vËt cho c¬ quan b¶o vÖ thùc vËt cÊp d</w:t>
        <w:softHyphen/>
        <w:t>íi vµ tæ chøc, c¸ nh©n ho¹t ®éng dÞch vô b¶o vÖ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iÒu 9</w:t>
      </w:r>
      <w:r>
        <w:rPr/>
        <w:t>. §iÒu kiÖn c«ng bè dÞch:</w:t>
      </w:r>
    </w:p>
    <w:p>
      <w:pPr>
        <w:pStyle w:val="Normal"/>
        <w:rPr/>
      </w:pPr>
      <w:r>
        <w:rPr/>
        <w:t xml:space="preserve">1. Trªn ph¹m vi tØnh, thµnh phè trùc thuéc Trung </w:t>
        <w:softHyphen/>
        <w:t>¬ng:</w:t>
      </w:r>
    </w:p>
    <w:p>
      <w:pPr>
        <w:pStyle w:val="Normal"/>
        <w:rPr/>
      </w:pPr>
      <w:r>
        <w:rPr/>
        <w:t xml:space="preserve">NÕu sinh vËt g©y h¹i tµi nguyªn thùc vËt ph¸t triÓn nhanh trªn diÖn réng vµ cã nguy c¬ g©y h¹i nghiªm träng trªn 60% diÖn tÝch gieo trång bÞ nhiÔm vµ trªn 30% diÖn tÝch gieo trång bÞ nhiÔm nÆng theo quy ®Þnh cña Bé N«ng nghiÖp vµ Ph¸t triÓn n«ng th«n th× c¬ quan b¶o vÖ thùc vËt tØnh, thµnh phè trùc thuéc Trung </w:t>
        <w:softHyphen/>
        <w:t xml:space="preserve">¬ng cã tr¸ch nhiÖm kiÓm tra, x¸c minh, kÕt luËn. </w:t>
      </w:r>
    </w:p>
    <w:p>
      <w:pPr>
        <w:pStyle w:val="Normal"/>
        <w:rPr/>
      </w:pPr>
      <w:r>
        <w:rPr/>
        <w:t>2. Trªn ph¹m vi quèc gia:</w:t>
      </w:r>
    </w:p>
    <w:p>
      <w:pPr>
        <w:pStyle w:val="Normal"/>
        <w:rPr/>
      </w:pPr>
      <w:r>
        <w:rPr/>
        <w:t xml:space="preserve">NÕu sinh vËt g©y h¹i tµi nguyªn thùc vËt ph¸t triÓn nhanh trªn ph¹m vi tõ 2 tØnh, thµnh phè trùc thuéc Trung </w:t>
        <w:softHyphen/>
        <w:t>¬ng trë lªn vµ cã nguy c¬ g©y h¹i nghiªm träng trªn 30% diÖn tÝch gieo trång cña vïng l·nh thæ hoÆc quèc gia bÞ nhiÔm vµ trªn 15% diÖn tÝch gieo trång cña vïng l·nh thæ hoÆc quèc gia bÞ nhiÔm nÆng theo quy ®Þnh cña Bé N«ng nghiÖp vµ Ph¸t triÓn n«ng th«n th× Côc B¶o vÖ thùc vËt cã tr¸ch nhiÖm kiÓm tra, x¸c minh, kÕt luË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</w:rPr>
        <w:t xml:space="preserve"> </w:t>
      </w:r>
      <w:r>
        <w:rPr/>
        <w:t>ThÈm quyÒn quyÕt ®Þnh c«ng bè dÞch, b·i bá c«ng bè dÞch:</w:t>
      </w:r>
    </w:p>
    <w:p>
      <w:pPr>
        <w:pStyle w:val="Normal"/>
        <w:rPr/>
      </w:pPr>
      <w:r>
        <w:rPr/>
        <w:t xml:space="preserve">1. NÕu sinh vËt g©y h¹i tµi nguyªn thùc vËt trªn ph¹m vi tØnh, thµnh phè trùc thuéc Trung </w:t>
        <w:softHyphen/>
        <w:t xml:space="preserve">¬ng ®ñ ®iÒu kiÖn ®Ó c«ng bè dÞch theo quy ®Þnh t¹i kho¶n 1 §iÒu 9 cña §iÒu lÖ nµy th× Chñ tÞch Uû ban nh©n d©n tØnh, thµnh phè trùc thuéc Trung </w:t>
        <w:softHyphen/>
        <w:t>¬ng quyÕt ®Þnh c«ng bè dÞch vµ b¸o c¸o Bé tr</w:t>
        <w:softHyphen/>
        <w:t>ëng Bé N«ng nghiÖp vµ Ph¸t triÓn n«ng th«n;</w:t>
      </w:r>
    </w:p>
    <w:p>
      <w:pPr>
        <w:pStyle w:val="Normal"/>
        <w:rPr/>
      </w:pPr>
      <w:r>
        <w:rPr/>
        <w:t>2. NÕu sinh vËt g©y h¹i tµi nguyªn thùc vËt trªn ph¹m vi quèc gia ®ñ ®iÒu kiÖn ®Ó c«ng bè dÞch theo quy ®Þnh t¹i kho¶n 2 §iÒu 9 cña §iÒu lÖ nµy th× Bé tr</w:t>
        <w:softHyphen/>
        <w:t>ëng Bé N«ng nghiÖp vµ Ph¸t triÓn n«ng th«n quyÕt ®Þnh c«ng bè dÞch vµ b¸o c¸o Thñ t</w:t>
        <w:softHyphen/>
        <w:t>íng ChÝnh phñ;</w:t>
      </w:r>
    </w:p>
    <w:p>
      <w:pPr>
        <w:pStyle w:val="Normal"/>
        <w:rPr/>
      </w:pPr>
      <w:r>
        <w:rPr/>
        <w:t>3. Sau thêi gian c«ng bè dÞch nÕu sinh vËt g©y h¹i kh«ng cßn kh¶ n¨ng g©y thiÖt h¹i nghiªm träng th× ph¶i c«ng bè quyÕt ®Þnh hÕt dÞch; ng</w:t>
        <w:softHyphen/>
        <w:t>êi cã thÈm quyÒn ®· ra quyÕt ®Þnh c«ng bè dÞch th× b·i bá quyÕt ®Þnh c«ng bè dÞch ®ã.</w:t>
      </w:r>
    </w:p>
    <w:p>
      <w:pPr>
        <w:pStyle w:val="Normal"/>
        <w:rPr/>
      </w:pPr>
      <w:r>
        <w:rPr/>
        <w:t>Khi c«ng bè dÞch, c¬ quan b¶o vÖ thùc vËt c¸c cÊp cã tr¸ch nhiÖm theo dâi, ®Ò xuÊt c¸c biÖn ph¸p dËp t¾t dÞch kh«ng ®Ó l©y lan vµ cã kÕ ho¹ch phßng, chèng dÞch t¸i ph¸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>
          <w:b/>
          <w:bCs/>
        </w:rPr>
        <w:t xml:space="preserve"> </w:t>
      </w:r>
      <w:r>
        <w:rPr/>
        <w:t>Tr¸ch nhiÖm cña c¬ quan nhµ n</w:t>
        <w:softHyphen/>
        <w:t>íc, tæ chøc, c¸ nh©n khi cã quyÕt ®Þnh c«ng bè dÞch:</w:t>
      </w:r>
    </w:p>
    <w:p>
      <w:pPr>
        <w:pStyle w:val="Normal"/>
        <w:rPr/>
      </w:pPr>
      <w:r>
        <w:rPr/>
        <w:t>1. Bé tr</w:t>
        <w:softHyphen/>
        <w:t>ëng Bé N«ng nghiÖp vµ Ph¸t triÓn n«ng th«n h</w:t>
        <w:softHyphen/>
        <w:t>íng dÉn, chØ ®¹o c¸c ®Þa ph</w:t>
        <w:softHyphen/>
        <w:t>¬ng cã dÞch nhanh chãng dËp t¾t dÞch, ng¨n ngõa dÞch l©y lan sang c¸c vïng kh¸c;</w:t>
      </w:r>
    </w:p>
    <w:p>
      <w:pPr>
        <w:pStyle w:val="Normal"/>
        <w:rPr/>
      </w:pPr>
      <w:r>
        <w:rPr/>
        <w:t>2. Chñ tÞch Uû ban nh©n d©n c¸c cÊp n¬i cã dÞch ph¶i tæ chøc chØ ®¹o c¸c c¬ quan h÷u quan phèi hîp víi c¸c tæ chøc x· héi, huy ®éng nh©n d©n trong vïng cã dÞch thùc hiÖn ngay c¸c biÖn ph¸p h÷u hiÖu ®Ó dËp t¾t dÞch vµ ng¨n ngõa dÞch l©y lan sang c¸c vïng kh¸c. C¨n cø vµo tÝnh chÊt nguy hiÓm, møc ®é l©y lan cña dÞch, Chñ tÞch Uû ban nh©n d©n n¬i cã dÞch b¸o c¸o cÊp trªn trùc tiÕp ®Ó ¸p dông c¸c biÖn ph¸p cÇn thiÕt nh»m dËp t¾t dÞch, kh¾c phôc hËu qu¶ vµ nh»m tr¸nh dÞch t¸i ph¸t;</w:t>
      </w:r>
    </w:p>
    <w:p>
      <w:pPr>
        <w:pStyle w:val="Normal"/>
        <w:rPr/>
      </w:pPr>
      <w:r>
        <w:rPr/>
        <w:t>3. Tr</w:t>
        <w:softHyphen/>
        <w:t>êng hîp ®Þa ph</w:t>
        <w:softHyphen/>
        <w:t xml:space="preserve">¬ng cã dÞch ®· huy ®éng nh©n lùc, vËt lùc hÕt kh¶ n¨ng cña m×nh ®Ó chèng dÞch mµ vÉn kh«ng thÓ dËp t¾t dÞch th× Chñ tÞch </w:t>
      </w:r>
      <w:r>
        <w:rPr>
          <w:rFonts w:eastAsia=".VnTimeH" w:cs=".VnTimeH" w:ascii=".VnTimeH" w:hAnsi=".VnTimeH"/>
        </w:rPr>
        <w:t>Uû ban</w:t>
      </w:r>
      <w:r>
        <w:rPr/>
        <w:t xml:space="preserve"> nh©n d©n tØnh, thµnh phè trùc thuéc Trung </w:t>
        <w:softHyphen/>
        <w:t>¬ng tr×nh Thñ t</w:t>
        <w:softHyphen/>
        <w:t>íng ChÝnh phñ ®ång thêi b¸o c¸o Bé tr</w:t>
        <w:softHyphen/>
        <w:t>ëng Bé N«ng nghiÖp vµ Ph¸t triÓn n«ng th«n ®Ó tr×nh Thñ t</w:t>
        <w:softHyphen/>
        <w:t>íng ChÝnh phñ quyÕt ®Þnh ¸p dông c¸c biÖn ph¸p cÇn thiÕt dËp t¾t dÞch;</w:t>
      </w:r>
    </w:p>
    <w:p>
      <w:pPr>
        <w:pStyle w:val="Normal"/>
        <w:rPr/>
      </w:pPr>
      <w:r>
        <w:rPr/>
        <w:t>4. Chñ tµi nguyªn thùc vËt, tæ chøc, c¸ nh©n cã liªn quan ë n¬i cã dÞch ph¶i thùc hiÖn c¸c biÖn ph¸p ®Ó dËp t¾t dÞch theo h</w:t>
        <w:softHyphen/>
        <w:t>íng dÉn cña c¬ quan cã thÈm quyÒ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>
          <w:b/>
          <w:bCs/>
        </w:rPr>
        <w:t xml:space="preserve"> </w:t>
      </w:r>
      <w:r>
        <w:rPr/>
        <w:t>Nhµ n</w:t>
        <w:softHyphen/>
        <w:t>íc khuyÕn khÝch c¸c tæ chøc, c¸ nh©n cã ®ñ ®iÒu kiÖn quy ®Þnh t¹i §iÒu 13 cña §iÒu lÖ nµy ®</w:t>
        <w:softHyphen/>
        <w:t>îc ho¹t ®éng dÞch vô b¶o vÖ thùc vËt víi c¸c néi dung sau:</w:t>
      </w:r>
    </w:p>
    <w:p>
      <w:pPr>
        <w:pStyle w:val="Normal"/>
        <w:rPr/>
      </w:pPr>
      <w:r>
        <w:rPr/>
        <w:t>1. §iÒu tra, dù tÝnh, dù b¸o t×nh h×nh sinh vËt g©y h¹i tµi nguyªn thùc vËt;</w:t>
      </w:r>
    </w:p>
    <w:p>
      <w:pPr>
        <w:pStyle w:val="Normal"/>
        <w:rPr/>
      </w:pPr>
      <w:r>
        <w:rPr/>
        <w:t>2. H</w:t>
        <w:softHyphen/>
        <w:t>íng dÉn chñ tµi nguyªn thùc vËt c¸c biÖn ph¸p phßng, trõ sinh vËt g©y h¹i tµi nguyªn thùc vËt;</w:t>
      </w:r>
    </w:p>
    <w:p>
      <w:pPr>
        <w:pStyle w:val="Normal"/>
        <w:rPr/>
      </w:pPr>
      <w:r>
        <w:rPr/>
        <w:t>3. Kinh doanh vËt t</w:t>
        <w:softHyphen/>
        <w:t xml:space="preserve"> b¶o vÖ thùc vËt;</w:t>
      </w:r>
    </w:p>
    <w:p>
      <w:pPr>
        <w:pStyle w:val="Normal"/>
        <w:rPr/>
      </w:pPr>
      <w:r>
        <w:rPr/>
        <w:t>4. Thùc hiÖn c¸c biÖn ph¸p phßng, trõ sinh vËt g©y h¹i tµi nguyªn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Ng</w:t>
        <w:softHyphen/>
        <w:t>êi trùc tiÕp lµm dÞch vô b¶o vÖ thùc vËt ph¶i cã c¸c ®iÒu kiÖn sau:</w:t>
      </w:r>
    </w:p>
    <w:p>
      <w:pPr>
        <w:pStyle w:val="Normal"/>
        <w:rPr/>
      </w:pPr>
      <w:r>
        <w:rPr/>
        <w:t>1. Cã tr×nh ®é chuyªn m«n vÒ b¶o vÖ thùc vËt (v¨n b»ng hoÆc chøng chØ);</w:t>
      </w:r>
    </w:p>
    <w:p>
      <w:pPr>
        <w:pStyle w:val="Normal"/>
        <w:rPr/>
      </w:pPr>
      <w:r>
        <w:rPr/>
        <w:t>2. Cã giÊy chøng nhËn søc khoÎ do c¬ quan y tÕ cÊp quËn, huyÖn trë lªn cÊp theo quy ®Þnh;</w:t>
      </w:r>
    </w:p>
    <w:p>
      <w:pPr>
        <w:pStyle w:val="Normal"/>
        <w:rPr/>
      </w:pPr>
      <w:r>
        <w:rPr/>
        <w:t>3. Cã ®Þa chØ giao dÞch hîp ph¸p, râ rµng.</w:t>
      </w:r>
    </w:p>
    <w:p>
      <w:pPr>
        <w:pStyle w:val="Normal"/>
        <w:rPr>
          <w:spacing w:val="-4"/>
        </w:rPr>
      </w:pPr>
      <w:r>
        <w:rPr>
          <w:spacing w:val="-4"/>
        </w:rPr>
        <w:t>§èi víi ho¹t ®éng dÞch vô kinh doanh vËt t</w:t>
        <w:softHyphen/>
        <w:t xml:space="preserve"> b¶o vÖ thùc vËt cßn ph¶i tu©n theo c¸c quy ®Þnh vÒ bu«n b¸n thuèc b¶o vÖ thùc vËt ®</w:t>
        <w:softHyphen/>
        <w:t>îc quy ®Þnh trong §iÒu lÖ qu¶n lý thuèc b¶o vÖ thùc vËt ban hµnh kÌm theo NghÞ ®Þnh nµy.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>
          <w:b/>
          <w:bCs/>
        </w:rPr>
        <w:t xml:space="preserve"> </w:t>
      </w:r>
      <w:r>
        <w:rPr/>
        <w:t>Tæ chøc, c¸ nh©n lµm dÞch vô b¶o vÖ thùc vËt cã tr¸ch nhiÖm sau ®©y:</w:t>
      </w:r>
    </w:p>
    <w:p>
      <w:pPr>
        <w:pStyle w:val="Normal"/>
        <w:rPr/>
      </w:pPr>
      <w:r>
        <w:rPr/>
        <w:t>1. §</w:t>
        <w:softHyphen/>
        <w:t>îc ký hîp ®ång lµm dÞch vô b¶o vÖ thùc vËt víi chñ tµi nguyªn thùc vËt theo ®óng c¸c quy ®Þnh cña ph¸p luËt vÒ hîp ®ång kinh tÕ;</w:t>
      </w:r>
    </w:p>
    <w:p>
      <w:pPr>
        <w:pStyle w:val="Normal"/>
        <w:rPr/>
      </w:pPr>
      <w:r>
        <w:rPr/>
        <w:t>2. Ph¶i thùc hiÖn ®Çy ®ñ nh÷ng quy ®Þnh cña Ph¸p lÖnh B¶o vÖ vµ kiÓm dÞch thùc vËt vµ c¸c quy ®Þnh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>
          <w:b/>
          <w:bCs/>
        </w:rPr>
        <w:t xml:space="preserve"> </w:t>
      </w:r>
      <w:r>
        <w:rPr/>
        <w:t>Nghiªm cÊm c¸c hµnh vi:</w:t>
      </w:r>
    </w:p>
    <w:p>
      <w:pPr>
        <w:pStyle w:val="Normal"/>
        <w:rPr/>
      </w:pPr>
      <w:r>
        <w:rPr/>
        <w:t>1. Sö dông c¸c biÖn ph¸p b¶o vÖ thùc vËt cã kh¶ n¨ng g©y nguy hiÓm cho ng</w:t>
        <w:softHyphen/>
        <w:t>êi, cho sinh vËt cã Ých nh</w:t>
        <w:softHyphen/>
        <w:t>: sö dông thuèc b¶o vÖ thùc vËt trong danh môc cÊm sö dông, thuèc b¶o vÖ thùc vËt ngoµi danh môc ®</w:t>
        <w:softHyphen/>
        <w:t>îc phÐp sö dông, sö dông thuèc b¶o vÖ thùc vËt kh«ng ®óng h</w:t>
        <w:softHyphen/>
        <w:t>íng dÉn;</w:t>
      </w:r>
    </w:p>
    <w:p>
      <w:pPr>
        <w:pStyle w:val="Normal"/>
        <w:rPr/>
      </w:pPr>
      <w:r>
        <w:rPr/>
        <w:t>2. §</w:t>
        <w:softHyphen/>
        <w:t>a s¶n phÈm ®· xö lý thuèc b¶o vÖ thùc vËt kh«ng ®¶m b¶o thêi gian c¸ch ly ®èi víi mçi lo¹i thuèc vµ v</w:t>
        <w:softHyphen/>
        <w:t>ît qu¸ møc d</w:t>
        <w:softHyphen/>
        <w:t xml:space="preserve"> l</w:t>
        <w:softHyphen/>
        <w:t>îng tèi ®a cho phÐp trªn n«ng s¶n phÈm vµo bu«n b¸n, sö dông;</w:t>
      </w:r>
    </w:p>
    <w:p>
      <w:pPr>
        <w:pStyle w:val="Normal"/>
        <w:rPr/>
      </w:pPr>
      <w:r>
        <w:rPr/>
        <w:t>3. NhËp khÈu, xuÊt khÈu, s¶n xuÊt, vËn chuyÓn, qu¸ c¶nh, tµng tr÷, bu«n b¸n, sö dông gièng c©y bÞ nhiÔm s©u bÖnh nÆng hoÆc nhiÔm ®èi t</w:t>
        <w:softHyphen/>
        <w:t>îng kiÓm dÞch thùc vËt thuéc danh môc ®èi t</w:t>
        <w:softHyphen/>
        <w:t>îng kiÓm dÞch thùc vËt cña ViÖt N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§iÒu lÖ KiÓm dÞch thùc vËt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Ban hµnh kÌm theo NghÞ ®Þnh sè  58 /2002/N§-CP</w:t>
        <w:br/>
        <w:t>ngµy 03 th¸ng 6 n¨m 2002 cña ChÝnh phñ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</w:t>
      </w:r>
      <w:r>
        <w:rPr/>
        <w:t>§iÒu lÖ nµy quy ®Þnh vÒ c«ng t¸c kiÓm dÞch thùc vËt nhËp khÈu, xuÊt khÈu, qu¸ c¶nh, néi ®Þa vµ xö lý vËt thÓ thuéc diÖn kiÓm dÞch thùc vËt b»ng biÖn ph¸p x«ng h¬i khö trïng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</w:t>
      </w:r>
      <w:r>
        <w:rPr/>
        <w:t>Trong §iÒu lÖ nµy nh÷ng thuËt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§èi t</w:t>
        <w:softHyphen/>
        <w:t>îng kiÓm dÞch thùc vËt lµ lo¹i sinh vËt g©y h¹i cã tiÒm n¨ng g©y t¸c h¹i nghiªm träng tµi nguyªn thùc vËt trong mét vïng mµ ë ®ã lo¹i sinh vËt nµy ch</w:t>
        <w:softHyphen/>
        <w:t>a xuÊt hiÖn hoÆc xuÊt hiÖn cã ph©n bè hÑp;</w:t>
      </w:r>
    </w:p>
    <w:p>
      <w:pPr>
        <w:pStyle w:val="Normal"/>
        <w:rPr/>
      </w:pPr>
      <w:r>
        <w:rPr/>
        <w:t>2. VËt thÓ thuéc diÖn kiÓm dÞch thùc vËt lµ thùc vËt, s¶n phÈm thùc vËt, ph</w:t>
        <w:softHyphen/>
        <w:t>¬ng tiÖn s¶n xuÊt, b¶o qu¶n, vËn chuyÓn hoÆc nh÷ng vËt thÓ kh¸c cã kh¶ n¨ng mang ®èi t</w:t>
        <w:softHyphen/>
        <w:t>îng kiÓm dÞch thùc vËt;</w:t>
      </w:r>
    </w:p>
    <w:p>
      <w:pPr>
        <w:pStyle w:val="Normal"/>
        <w:rPr/>
      </w:pPr>
      <w:r>
        <w:rPr/>
        <w:t>3. T×nh tr¹ng nhiÔm dÞch thùc vËt</w:t>
      </w:r>
      <w:r>
        <w:rPr>
          <w:i/>
          <w:iCs/>
        </w:rPr>
        <w:t xml:space="preserve"> </w:t>
      </w:r>
      <w:r>
        <w:rPr/>
        <w:t>lµ møc ®é, tÝnh chÊt nhiÔm sinh vËt g©y h¹i cña vËt thÓ;</w:t>
      </w:r>
    </w:p>
    <w:p>
      <w:pPr>
        <w:pStyle w:val="Normal"/>
        <w:rPr/>
      </w:pPr>
      <w:r>
        <w:rPr/>
        <w:t>4. KiÓm tra vËt thÓ bao gåm ®iÒu tra, quan s¸t, theo dâi, lÊy mÉu, ph©n tÝch, gi¸m ®Þnh, nghiªn cøu ®Ó x¸c ®Þnh t×nh tr¹ng nhiÔm dÞch;</w:t>
      </w:r>
    </w:p>
    <w:p>
      <w:pPr>
        <w:pStyle w:val="Normal"/>
        <w:rPr/>
      </w:pPr>
      <w:r>
        <w:rPr/>
        <w:t>5. Xö lý vËt thÓ</w:t>
      </w:r>
      <w:r>
        <w:rPr>
          <w:i/>
          <w:iCs/>
        </w:rPr>
        <w:t xml:space="preserve"> </w:t>
      </w:r>
      <w:r>
        <w:rPr/>
        <w:t>bao gåm viÖc t¸i chÕ, chän läc, th¶i lo¹i, lµm s¹ch, khö trïng, tr¶ vÒ n¬i xuÊt xø hoÆc tiªu huû vËt thÓ;</w:t>
      </w:r>
    </w:p>
    <w:p>
      <w:pPr>
        <w:pStyle w:val="Normal"/>
        <w:rPr/>
      </w:pPr>
      <w:r>
        <w:rPr/>
        <w:t xml:space="preserve">6. Khö trïng lµ viÖc tiªu diÖt sinh vËt g©y h¹i vËt thÓ thuéc diÖn kiÓm dÞch thùc vËt; </w:t>
      </w:r>
    </w:p>
    <w:p>
      <w:pPr>
        <w:pStyle w:val="Normal"/>
        <w:rPr/>
      </w:pPr>
      <w:r>
        <w:rPr>
          <w:rFonts w:eastAsia=".VnTimeH" w:cs=".VnTimeH" w:ascii=".VnTimeH" w:hAnsi=".VnTimeH"/>
        </w:rPr>
        <w:t xml:space="preserve">7. æ </w:t>
      </w:r>
      <w:r>
        <w:rPr/>
        <w:t>dÞch lµ n¬i cã mét hoÆc nhiÒu loµi sinh vËt g©y h¹i thuéc danh môc ®èi t</w:t>
        <w:softHyphen/>
        <w:t>îng kiÓm dÞch thùc vËt ®· ®</w:t>
        <w:softHyphen/>
        <w:t>îc c«ng bè;</w:t>
      </w:r>
    </w:p>
    <w:p>
      <w:pPr>
        <w:pStyle w:val="Normal"/>
        <w:rPr/>
      </w:pPr>
      <w:r>
        <w:rPr/>
        <w:t>8. Vïng dÞch lµ khu vùc cã nhiÔm æ dÞch;</w:t>
      </w:r>
    </w:p>
    <w:p>
      <w:pPr>
        <w:pStyle w:val="Normal"/>
        <w:rPr/>
      </w:pPr>
      <w:r>
        <w:rPr/>
        <w:t>9. L« vËt thÓ lµ mét l</w:t>
        <w:softHyphen/>
        <w:t>îng nhÊt ®Þnh cña vËt thÓ cã c¸c ®iÒu kiÖn vµ yÕu tè gièng nhau vÒ kh¶ n¨ng nhiÔm dÞch;</w:t>
      </w:r>
    </w:p>
    <w:p>
      <w:pPr>
        <w:pStyle w:val="Normal"/>
        <w:rPr/>
      </w:pPr>
      <w:r>
        <w:rPr/>
        <w:t>10. §Þa ®iÓm kiÓm dÞch thùc vËt lµ n¬i kiÓm tra vËt thÓ thuéc diÖn kiÓm dÞch thùc vËt tr</w:t>
        <w:softHyphen/>
        <w:t>íc khi di chuyÓn vËt thÓ ®ã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rFonts w:eastAsia=".VnTimeH" w:cs=".VnTimeH" w:ascii=".VnTimeH" w:hAnsi=".VnTimeH"/>
          <w:b/>
          <w:bCs/>
        </w:rPr>
        <w:t xml:space="preserve"> </w:t>
      </w:r>
      <w:r>
        <w:rPr/>
        <w:t>VËt thÓ thuéc diÖn kiÓm dÞch thùc vËt (trong §iÒu lÖ nµy cßn ®</w:t>
        <w:softHyphen/>
        <w:t>îc gäi lµ vËt thÓ) bao gåm:</w:t>
      </w:r>
    </w:p>
    <w:p>
      <w:pPr>
        <w:pStyle w:val="Normal"/>
        <w:rPr/>
      </w:pPr>
      <w:r>
        <w:rPr/>
        <w:t>1. Thùc vËt, s¶n phÈm thùc vËt;</w:t>
      </w:r>
    </w:p>
    <w:p>
      <w:pPr>
        <w:pStyle w:val="Normal"/>
        <w:rPr>
          <w:rFonts w:ascii=".VnTimeH" w:hAnsi=".VnTimeH" w:eastAsia=".VnTimeH" w:cs=".VnTimeH"/>
        </w:rPr>
      </w:pPr>
      <w:r>
        <w:rPr/>
        <w:t>2. Ph</w:t>
        <w:softHyphen/>
        <w:t>¬ng tiÖn s¶n xuÊt, b¶o qu¶n, vËn chuyÓn, ®Êt, kho tµng hoÆc nh÷ng vËt thÓ kh¸c cã kh¶ n¨ng mang ®èi t</w:t>
        <w:softHyphen/>
        <w:t>îng kiÓm dÞch thùc vËt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</w:rPr>
        <w:t xml:space="preserve"> </w:t>
      </w:r>
      <w:r>
        <w:rPr/>
        <w:t>Tr¸ch nhiÖm vµ quyÒn h¹n cña c¬ quan kiÓm dÞch thùc vËt vµ chñ vËt thÓ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hñ vËt thÓ ph¶i thùc hiÖn viÖc theo dâi, phßng trõ sinh vËt g©y h¹i, xö lý c¸c vËt thÓ nhiÔm dÞch, vËt thÓ kh«ng ®ñ tiªu chuÈn nhËp khÈu, xuÊt khÈu hoÆc vËn chuyÓn ra khái vïng dÞch theo quy ®Þnh vÒ kiÓm dÞch thùc vËt.</w:t>
      </w:r>
    </w:p>
    <w:p>
      <w:pPr>
        <w:pStyle w:val="Normal"/>
        <w:rPr/>
      </w:pPr>
      <w:r>
        <w:rPr>
          <w:spacing w:val="-4"/>
        </w:rPr>
        <w:t>Tr</w:t>
        <w:softHyphen/>
        <w:t>êng hîp viÖc xö lý vËt thÓ nhiÔm dÞch ph¶i ®</w:t>
        <w:softHyphen/>
        <w:t>îc thùc hiÖn khÈn cÊp mµ chñ vËt thÓ kh«ng cã kh¶ n¨ng thùc hiÖn th× c¬ quan kiÓm dÞch thùc vËt xö</w:t>
      </w:r>
      <w:r>
        <w:rPr/>
        <w:t xml:space="preserve"> lý. </w:t>
      </w:r>
    </w:p>
    <w:p>
      <w:pPr>
        <w:pStyle w:val="Normal"/>
        <w:rPr/>
      </w:pPr>
      <w:r>
        <w:rPr/>
        <w:t>Tr</w:t>
        <w:softHyphen/>
        <w:t>êng hîp cïng mét lóc ph¶i xö lý vËt thÓ nhiÔm dÞch cña nhiÒu chñ vËt thÓ, nh</w:t>
        <w:softHyphen/>
        <w:t>ng c¸c chñ vËt thÓ kh«ng tho¶ thuËn ®</w:t>
        <w:softHyphen/>
        <w:t xml:space="preserve">îc víi nhau vÒ viÖc xö lý th× c¬ quan kiÓm dÞch thùc vËt quyÕt ®Þnh vµ chñ vËt thÓ ph¶i thùc hiÖn. </w:t>
      </w:r>
    </w:p>
    <w:p>
      <w:pPr>
        <w:pStyle w:val="Normal"/>
        <w:rPr/>
      </w:pPr>
      <w:r>
        <w:rPr/>
        <w:t>Chñ vËt thÓ ph¶i chÞu mäi chi phÝ cho viÖc xö lý vËt thÓ. Tr</w:t>
        <w:softHyphen/>
        <w:t>êng hîp kh«ng cã chñ vËt thÓ, chñ ph</w:t>
        <w:softHyphen/>
        <w:t>¬ng tiÖn, ng</w:t>
        <w:softHyphen/>
        <w:t>êi ®iÒu khiÓn ph</w:t>
        <w:softHyphen/>
        <w:t>¬ng tiÖn chuyªn chë, ng</w:t>
        <w:softHyphen/>
        <w:t>êi b¶o qu¶n vËt thÓ ph¶i thùc hiÖn nh÷ng quy ®Þnh vÒ kiÓm dÞch thùc vËt ®èi víi ph</w:t>
        <w:softHyphen/>
        <w:t>¬ng tiÖn vµ vËt thÓ mµ m×nh chuyªn chë, b¶o qu¶n theo ph</w:t>
        <w:softHyphen/>
        <w:t>¬ng tiÖn ®ã còng nh</w:t>
        <w:softHyphen/>
        <w:t xml:space="preserve"> chÞu mäi chi phÝ cho viÖc xö lý vËt thÓ.</w:t>
      </w:r>
    </w:p>
    <w:p>
      <w:pPr>
        <w:pStyle w:val="Normal"/>
        <w:rPr>
          <w:rFonts w:ascii=".VnTimeH" w:hAnsi=".VnTimeH" w:eastAsia=".VnTimeH" w:cs=".VnTimeH"/>
        </w:rPr>
      </w:pPr>
      <w:r>
        <w:rPr/>
        <w:t>2. C¬ quan nhµ n</w:t>
        <w:softHyphen/>
        <w:t>íc cã thÈm quyÒn vÒ b¶o vÖ vµ kiÓm dÞch thùc vËt (trong §iÒu lÖ nµy cßn ®</w:t>
        <w:softHyphen/>
        <w:t>îc gäi lµ c¬ quan kiÓm dÞch thùc vËt) cã tr¸ch nhiÖm h</w:t>
        <w:softHyphen/>
        <w:t>íng dÉn, gi¸m s¸t, chøng nhËn viÖc thùc hiÖn c¸c biÖn ph¸p theo dâi, phßng trõ vµ xö lý vËt thÓ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b/>
          <w:bCs/>
        </w:rPr>
        <w:t xml:space="preserve"> </w:t>
      </w:r>
      <w:r>
        <w:rPr/>
        <w:t>ViÖc x«ng h¬i khö trïng vËt thÓ xuÊt khÈu, nhËp khÈu, qu¸ c¶nh, néi ®Þa; vËt thÓ bÞ nhiÔm ®èi t</w:t>
        <w:softHyphen/>
        <w:t>îng kiÓm dÞch thùc vËt ph¶i do tæ chøc, c¸ nh©n trong n</w:t>
        <w:softHyphen/>
        <w:t xml:space="preserve">íc cã ®ñ ®iÒu kiÖn theo quy ®Þnh t¹i §iÒu 30 cña §iÒu lÖ nµy thùc hiÖ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</w:t>
      </w:r>
      <w:r>
        <w:rPr/>
        <w:t>Thñ tôc kiÓm dÞch thùc vËt:</w:t>
      </w:r>
    </w:p>
    <w:p>
      <w:pPr>
        <w:pStyle w:val="Normal"/>
        <w:rPr/>
      </w:pPr>
      <w:r>
        <w:rPr/>
        <w:t>1. Chñ vËt thÓ hoÆc ng</w:t>
        <w:softHyphen/>
        <w:t>êi ®</w:t>
        <w:softHyphen/>
        <w:t xml:space="preserve">îc chñ vËt thÓ uû quyÒn ph¶i thùc hiÖn: </w:t>
      </w:r>
    </w:p>
    <w:p>
      <w:pPr>
        <w:pStyle w:val="Normal"/>
        <w:rPr/>
      </w:pPr>
      <w:r>
        <w:rPr/>
        <w:t>a) Khai b¸o tr</w:t>
        <w:softHyphen/>
        <w:t xml:space="preserve">íc Ýt nhÊt 24 giê víi c¬ quan kiÓm dÞch thùc vËt n¬i gÇn nhÊt; </w:t>
      </w:r>
    </w:p>
    <w:p>
      <w:pPr>
        <w:pStyle w:val="Normal"/>
        <w:rPr/>
      </w:pPr>
      <w:r>
        <w:rPr/>
        <w:t>§èi víi hµnh lý x¸ch tay, hµnh lý göi theo ph</w:t>
        <w:softHyphen/>
        <w:t>¬ng tiÖn chuyªn chë lµ vËt thÓ thuéc diÖn kiÓm dÞch thùc vËt th× ph¶i khai b¸o vµo tê khai xuÊt nhËp c¶nh vµ ®</w:t>
        <w:softHyphen/>
        <w:t>îc c¬ quan kiÓm dÞch thùc vËt kiÓm tra t¹i chç;</w:t>
      </w:r>
    </w:p>
    <w:p>
      <w:pPr>
        <w:pStyle w:val="Normal"/>
        <w:rPr/>
      </w:pPr>
      <w:r>
        <w:rPr/>
        <w:t>§èi víi</w:t>
      </w:r>
      <w:r>
        <w:rPr>
          <w:b/>
          <w:bCs/>
        </w:rPr>
        <w:t xml:space="preserve"> </w:t>
      </w:r>
      <w:r>
        <w:rPr/>
        <w:t>nh÷ng vËt thÓ thuéc diÖn kiÓm dÞch lµ hµng ho¸ xuÊt khÈu, nhËp khÈu hoÆc ®ãng gãi chung víi hµng ho¸ xuÊt khÈu, nhËp khÈu kh¸c (trõ hµnh lý x¸ch tay, hµnh lý göi theo ph</w:t>
        <w:softHyphen/>
        <w:t xml:space="preserve">¬ng tiÖn chuyªn chë cña hµnh kh¸ch xuÊt, nhËp c¶nh) khi chñ hµng ho¸ nép hå s¬ h¶i quan ®Ó lµm thñ tôc ph¶i cã giÊy ®¨ng ký kiÓm dÞch cña c¬ quan kiÓm dÞch thùc vËt. </w:t>
      </w:r>
    </w:p>
    <w:p>
      <w:pPr>
        <w:pStyle w:val="Normal"/>
        <w:rPr/>
      </w:pPr>
      <w:r>
        <w:rPr/>
        <w:t>b)</w:t>
      </w:r>
      <w:r>
        <w:rPr>
          <w:b/>
          <w:bCs/>
        </w:rPr>
        <w:t xml:space="preserve"> </w:t>
      </w:r>
      <w:r>
        <w:rPr/>
        <w:t>T¹o ®iÒu kiÖn thuËn lîi ®Ó c¸n bé kiÓm dÞch thùc vËt kiÓm tra, lÊy mÉu vËt thÓ nh</w:t>
        <w:softHyphen/>
        <w:t>: më, ®ãng ph</w:t>
        <w:softHyphen/>
        <w:t>¬ng tiÖn vËn chuyÓn, kho chøa, kiÖn hµng, cung cÊp nh©n lùc cho viÖc lÊy mÉu;</w:t>
      </w:r>
    </w:p>
    <w:p>
      <w:pPr>
        <w:pStyle w:val="Normal"/>
        <w:rPr/>
      </w:pPr>
      <w:r>
        <w:rPr/>
        <w:t>c) Nép phÝ kiÓm dÞch thùc vËt theo quy ®Þnh.</w:t>
      </w:r>
    </w:p>
    <w:p>
      <w:pPr>
        <w:pStyle w:val="Normal"/>
        <w:rPr>
          <w:rFonts w:ascii=".VnTimeH" w:hAnsi=".VnTimeH" w:eastAsia=".VnTimeH" w:cs=".VnTimeH"/>
        </w:rPr>
      </w:pPr>
      <w:r>
        <w:rPr>
          <w:spacing w:val="-4"/>
        </w:rPr>
        <w:t>2. C¬ quan kiÓm dÞch thùc vËt ph¶i kiÓm tra, phóc tra, tr¶ lêi kÕt qu¶ ngay trong ph¹m vi 24 giê sau khi chñ vËt thÓ khai b¸o. Trong tr</w:t>
        <w:softHyphen/>
        <w:t>êng hîp ph¶i kÐo dµi qu¸ 24 giê, c¬ quan kiÓm dÞch thùc vËt ph¶i b¸o cho chñ vËt thÓ biÕ</w:t>
      </w:r>
      <w:r>
        <w:rPr/>
        <w:t>t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b/>
          <w:bCs/>
        </w:rPr>
        <w:t xml:space="preserve"> </w:t>
      </w:r>
      <w:r>
        <w:rPr/>
        <w:t>Trong tõng thêi kú, Bé tr</w:t>
        <w:softHyphen/>
        <w:t>ëng Bé N«ng nghiÖp vµ Ph¸t triÓn n«ng th«n x¸c ®Þnh vµ c«ng bè:</w:t>
      </w:r>
    </w:p>
    <w:p>
      <w:pPr>
        <w:pStyle w:val="Normal"/>
        <w:rPr/>
      </w:pPr>
      <w:r>
        <w:rPr/>
        <w:t>1. Danh môc ®èi t</w:t>
        <w:softHyphen/>
        <w:t>îng kiÓm dÞch thùc vËt cña ViÖt Nam;</w:t>
      </w:r>
    </w:p>
    <w:p>
      <w:pPr>
        <w:pStyle w:val="Normal"/>
        <w:rPr/>
      </w:pPr>
      <w:r>
        <w:rPr/>
        <w:t>2. Danh môc vËt thÓ thuéc diÖn kiÓm dÞch thùc vËt cña ViÖt N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>
          <w:rFonts w:ascii=".VnTimeH" w:hAnsi=".VnTimeH" w:eastAsia=".VnTimeH" w:cs=".VnTimeH"/>
        </w:rPr>
      </w:pPr>
      <w:r>
        <w:rPr>
          <w:b/>
          <w:bCs/>
          <w:spacing w:val="24"/>
          <w:sz w:val="26"/>
          <w:szCs w:val="26"/>
        </w:rPr>
        <w:t>§iÒu 8.</w:t>
      </w:r>
      <w:r>
        <w:rPr>
          <w:b/>
          <w:bCs/>
        </w:rPr>
        <w:t xml:space="preserve"> </w:t>
      </w:r>
      <w:r>
        <w:rPr/>
        <w:t>Thñ tôc kiÓm tra vËt thÓ vµ lËp hå s¬ vÒ kiÓm dÞch thùc vËt ph¶i ®</w:t>
        <w:softHyphen/>
        <w:t>îc ¸p dông thèng nhÊt trong ph¹m vi c¶ n</w:t>
        <w:softHyphen/>
        <w:t>íc, theo quy ®Þnh cña Bé N«ng nghiÖp vµ Ph¸t triÓn n«ng th«n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>
          <w:b/>
          <w:bCs/>
        </w:rPr>
        <w:t xml:space="preserve"> </w:t>
      </w:r>
      <w:r>
        <w:rPr/>
        <w:t>C¸n bé kiÓm dÞch thùc vËt khi lµm nhiÖm vô:</w:t>
      </w:r>
    </w:p>
    <w:p>
      <w:pPr>
        <w:pStyle w:val="Normal"/>
        <w:rPr/>
      </w:pPr>
      <w:r>
        <w:rPr/>
        <w:t>1. Ph¶i mang s¾c phôc, phï hiÖu, cÊp hiÖu, thÎ kiÓm dÞch thùc vËt;</w:t>
      </w:r>
    </w:p>
    <w:p>
      <w:pPr>
        <w:pStyle w:val="Normal"/>
        <w:rPr/>
      </w:pPr>
      <w:r>
        <w:rPr/>
        <w:t>2. §</w:t>
        <w:softHyphen/>
        <w:t>îc vµo nh÷ng n¬i cã vËt thÓ thuéc diÖn kiÓm dÞch thùc vËt;</w:t>
      </w:r>
    </w:p>
    <w:p>
      <w:pPr>
        <w:pStyle w:val="Normal"/>
        <w:rPr/>
      </w:pPr>
      <w:r>
        <w:rPr/>
        <w:t>3. §èi víi nh÷ng n¬i c¬ mËt thuéc vÒ an ninh quèc phßng vµ tr</w:t>
        <w:softHyphen/>
        <w:t>êng hîp ®Æc biÖt kh¸c th× ph¶i ®</w:t>
        <w:softHyphen/>
        <w:t>îc cÊp cã thÈm quyÒn qu¶n lý c¸c c¬ së ®ã t¹o ®iÒu kiÖn vµ h</w:t>
        <w:softHyphen/>
        <w:t>íng dÉn thùc hiÖn nhiÖm vô ®Ó ®¶m b¶o c¶ hai yªu cÇu b¶o mËt vµ kiÓm dÞch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</w:rPr>
        <w:t xml:space="preserve"> </w:t>
      </w:r>
      <w:r>
        <w:rPr/>
        <w:t>ViÖc phèi hîp gi÷a c¸c c¬ quan trong c«ng t¸c kiÓm dÞch thùc vËt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¬ quan h¶i quan cã tr¸ch nhiÖm kÕt hîp víi c¬ quan kiÓm dÞch thùc vËt trong viÖc kiÓm tra, gi¸m s¸t ®èi víi vËt thÓ. Thñ tôc h¶i quan chØ hoµn tÊt ®èi víi vËt thÓ kiÓm dÞch thùc vËt sau khi ®· lµm ®Çy ®ñ thñ tôc kiÓm dÞch thùc vËt. Néi dung khai b¸o kiÓm dÞch thùc vËt ®</w:t>
        <w:softHyphen/>
        <w:t>îc thÓ hiÖn trong tê khai xuÊt nhËp c¶nh;</w:t>
      </w:r>
    </w:p>
    <w:p>
      <w:pPr>
        <w:pStyle w:val="Normal"/>
        <w:rPr/>
      </w:pPr>
      <w:r>
        <w:rPr/>
        <w:t>Nh÷ng vËt thÓ mµ c¬ quan kiÓm dÞch thùc vËt buéc t¸i xuÊt, buéc ph¶i tiªu huû hoÆc sau khi kiÓm dÞch, kÕt luËn ®</w:t>
        <w:softHyphen/>
        <w:t>îc phÐp xuÊt khÈu, nhËp khÈu th× c¬ quan kiÓm dÞch thùc vËt ph¶i th«ng b¸o cho c¬ quan h¶i quan cöa khÈu n¬i cã vËt thÓ ®ã xuÊt nhËp khÈu biÕt, ®ång thêi c¬ quan kiÓm dÞch thùc vËt chñ ®éng phèi hîp víi c¬ quan h¶i quan vµ c¸c c¬ quan kh¸c liªn quan gi¶i quyÕt, xö lý nh÷ng vÊn ®Ò liªn quan khi c¬ quan kiÓm dÞch thùc vËt cã yªu cÇu;</w:t>
      </w:r>
    </w:p>
    <w:p>
      <w:pPr>
        <w:pStyle w:val="Normal"/>
        <w:rPr/>
      </w:pPr>
      <w:r>
        <w:rPr>
          <w:spacing w:val="-4"/>
        </w:rPr>
        <w:t>2. C¸c c¬ quan nhµ n</w:t>
        <w:softHyphen/>
        <w:t>íc h÷u quan (C¶ng vô, H¶i quan, B</w:t>
        <w:softHyphen/>
        <w:t>u ®iÖn, C«ng an, Bé ®éi Biªn phßng, Qu¶n lý thÞ tr</w:t>
        <w:softHyphen/>
        <w:t>êng...) trong ph¹m vi chøc n¨ng, nhiÖm vô cña m×nh cã tr¸ch nhiÖm phèi hîp víi c¬ quan kiÓm dÞch thùc vËt trong viÖc kiÓm tra, ng¨n chÆn, b¾t gi÷ c¸c ®èi t</w:t>
        <w:softHyphen/>
        <w:t>îng vi ph¹m quy ®Þnh kiÓm dÞch</w:t>
      </w:r>
      <w:r>
        <w:rPr/>
        <w:t xml:space="preserve">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KiÓm dÞch thùc vËt nhËp khÈ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>VËt thÓ nhËp khÈu vµo ViÖt Nam ph¶i cã nh÷ng ®iÒu kiÖn sau ®©y</w:t>
      </w:r>
      <w:r>
        <w:rPr/>
        <w:t>:</w:t>
      </w:r>
    </w:p>
    <w:p>
      <w:pPr>
        <w:pStyle w:val="Normal"/>
        <w:rPr/>
      </w:pPr>
      <w:r>
        <w:rPr/>
        <w:t>1. Cã giÊy chøng nhËn kiÓm dÞch thùc vËt do c¬ quan nhµ n</w:t>
        <w:softHyphen/>
        <w:t>íc cã thÈm quyÒn vÒ b¶o vÖ vµ kiÓm dÞch thùc vËt cña n</w:t>
        <w:softHyphen/>
        <w:t>íc xuÊt khÈu cÊp;</w:t>
      </w:r>
    </w:p>
    <w:p>
      <w:pPr>
        <w:pStyle w:val="Normal"/>
        <w:rPr/>
      </w:pPr>
      <w:r>
        <w:rPr/>
        <w:t>2. Kh«ng cã ®èi t</w:t>
        <w:softHyphen/>
        <w:t>îng kiÓm dÞch thùc vËt vµ kh«ng cã sinh vËt g©y h¹i l¹, nÕu cã th× ®· qua xö lý;</w:t>
      </w:r>
    </w:p>
    <w:p>
      <w:pPr>
        <w:pStyle w:val="Normal"/>
        <w:rPr/>
      </w:pPr>
      <w:r>
        <w:rPr/>
        <w:t>Bé tr</w:t>
        <w:softHyphen/>
        <w:t>ëng Bé N«ng nghiÖp vµ Ph¸t triÓn n«ng th«n quy ®Þnh tiªu chuÈn vÒ kiÓm dÞch thùc vËt ®èi víi vËt thÓ nhËp khÈ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>
          <w:b/>
          <w:bCs/>
        </w:rPr>
        <w:t xml:space="preserve"> </w:t>
      </w:r>
      <w:r>
        <w:rPr/>
        <w:t>Thñ tôc kiÓm dÞch thùc vËt nhËp khÈu:</w:t>
      </w:r>
    </w:p>
    <w:p>
      <w:pPr>
        <w:pStyle w:val="Normal"/>
        <w:rPr/>
      </w:pPr>
      <w:r>
        <w:rPr/>
        <w:t>1. Khi vËt thÓ nhËp khÈu vµo cöa khÈu ®Çu tiªn, chñ vËt thÓ ph¶i b¸o víi c¬ quan kiÓm dÞch thùc vËt ViÖt Nam n¬i gÇn nhÊt. C¬ quan kiÓm dÞch thùc vËt tiÕn hµnh lµm thñ tôc t¹i cöa khÈu ®Çu tiªn. Trong tr</w:t>
        <w:softHyphen/>
        <w:t>êng hîp ®Æc biÖt thñ tôc kiÓm dÞch thùc vËt ®</w:t>
        <w:softHyphen/>
        <w:t>îc tiÕn hµnh t¹i ®Þa ®iÓm kh¸c cã ®iÒu kiÖn c¸ch ly;</w:t>
      </w:r>
    </w:p>
    <w:p>
      <w:pPr>
        <w:pStyle w:val="Normal"/>
        <w:rPr/>
      </w:pPr>
      <w:r>
        <w:rPr/>
        <w:t>2. ViÖc khai b¸o, kiÓm tra, xö lý, cÊp giÊy chøng nhËn kiÓm dÞch thùc vËt nhËp khÈu ®èi víi vËt thÓ nhËp khÈu ®</w:t>
        <w:softHyphen/>
        <w:t>îc thùc hiÖn theo §iÒu 6, §iÒu 8 cña §iÒu lÖ nµy;</w:t>
      </w:r>
    </w:p>
    <w:p>
      <w:pPr>
        <w:pStyle w:val="Normal"/>
        <w:rPr/>
      </w:pPr>
      <w:r>
        <w:rPr/>
        <w:t>3. Khi ph</w:t>
        <w:softHyphen/>
        <w:t>¬ng tiÖn vËn t¶i ®</w:t>
        <w:softHyphen/>
        <w:t>êng thuû chuyªn chë vËt thÓ thuéc diÖn kiÓm dÞch thùc vËt ®Õn phao sè “0”, chñ ph</w:t>
        <w:softHyphen/>
        <w:t>¬ng tiÖn ph¶i khai b¸o vµ c¬ quan kiÓm dÞch thùc vËt ViÖt Nam kiÓm tra, nÕu kh«ng cã ®èi t</w:t>
        <w:softHyphen/>
        <w:t>îng kiÓm dÞch thùc vËt th× ph</w:t>
        <w:softHyphen/>
        <w:t>¬ng tiÖn ®ã ®</w:t>
        <w:softHyphen/>
        <w:t>îc phÐp nhËp c¶ng, nÕu cã ®èi t</w:t>
        <w:softHyphen/>
        <w:t>îng kiÓm dÞch thùc vËt th× ph¶i xö lý triÖt ®Ó;</w:t>
      </w:r>
    </w:p>
    <w:p>
      <w:pPr>
        <w:pStyle w:val="Normal"/>
        <w:rPr/>
      </w:pPr>
      <w:r>
        <w:rPr/>
        <w:t>ViÖc kiÓm tra vËt thÓ nhËp khÈu chuyªn chë trªn ph</w:t>
        <w:softHyphen/>
        <w:t>¬ng tiÖn vËn t¶i ®</w:t>
        <w:softHyphen/>
        <w:t>êng thuû ®</w:t>
        <w:softHyphen/>
        <w:t>îc tiÕn hµnh t¹i ®Þa ®iÓm kiÓm dÞch ë c¶ng ViÖt Nam;</w:t>
      </w:r>
    </w:p>
    <w:p>
      <w:pPr>
        <w:pStyle w:val="Normal"/>
        <w:rPr/>
      </w:pPr>
      <w:r>
        <w:rPr/>
        <w:t>4. VËt thÓ t¹m nhËp t¸i xuÊt, t¹m xuÊt t¸i nhËp khi nhËp khÈu ph¶i lµm thñ tôc kiÓm dÞch thùc vËt nh</w:t>
        <w:softHyphen/>
        <w:t xml:space="preserve"> ®èi víi vËt thÓ nhËp khÈ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1. Tæ chøc, c¸ nh©n khi nhËp khÈu gièng c©y vµ sinh vËt cã Ých ph¶i cã ®ñ ®iÒu kiÖn theo quy ®Þnh t¹i §iÒu 11 cña §iÒu lÖ nµy. </w:t>
      </w:r>
    </w:p>
    <w:p>
      <w:pPr>
        <w:pStyle w:val="Normal"/>
        <w:rPr/>
      </w:pPr>
      <w:r>
        <w:rPr>
          <w:spacing w:val="-4"/>
        </w:rPr>
        <w:t>a) §èi víi gièng c©y ®</w:t>
        <w:softHyphen/>
        <w:t>îc phÐp nhËp khÈu chØ ®</w:t>
        <w:softHyphen/>
        <w:t>îc vËn chuyÓn ®Õn vµ gieo trång t¹i ®Þa ®iÓm ®· ®¨ng ký ë cöa khÈu nhËp. Khi ®Õn ®Þa ®iÓm trªn ph¶i khai b¸o cho c¬ quan nhµ n</w:t>
        <w:softHyphen/>
        <w:t>íc cã thÈm quyÒn vÒ b¶o vÖ vµ kiÓm dÞch thùc vËt t¹i ®Þa ph</w:t>
        <w:softHyphen/>
        <w:t>¬ng ®Ó tiÕp tôc theo dâi, kiÓm tra t×nh h×nh sinh vËt g©y h</w:t>
      </w:r>
      <w:r>
        <w:rPr/>
        <w:t>¹i;</w:t>
      </w:r>
    </w:p>
    <w:p>
      <w:pPr>
        <w:pStyle w:val="Normal"/>
        <w:rPr/>
      </w:pPr>
      <w:r>
        <w:rPr/>
        <w:t>b) §èi víi gièng c©y trång míi, lÇn ®Çu tiªn nhËp khÈu chØ ®</w:t>
        <w:softHyphen/>
        <w:t>îc gieo trång t¹i ®Þa ®iÓm theo quy ®Þnh cña c¬ quan kiÓm dÞch thùc vËt ®Ó theo dâi sinh vËt g©y h¹i. ChØ sau khi c¬ quan nµy kÕt luËn kh«ng mang ®èi t</w:t>
        <w:softHyphen/>
        <w:t>îng kiÓm dÞch thùc vËt cña ViÖt Nam th× míi ®</w:t>
        <w:softHyphen/>
        <w:t>îc ®</w:t>
        <w:softHyphen/>
        <w:t>a ra s¶n xuÊt; thêi gian theo dâi ®èi víi tõng nhãm c©y thùc hiÖn theo quy ®Þnh cña Bé N«ng nghiÖp vµ Ph¸t triÓn n«ng th«n;</w:t>
      </w:r>
    </w:p>
    <w:p>
      <w:pPr>
        <w:pStyle w:val="Normal"/>
        <w:rPr/>
      </w:pPr>
      <w:r>
        <w:rPr/>
        <w:t>c) §èi víi sinh vËt cã Ých, khi cã yªu cÇu nhËp khÈu chñ vËt thÓ ph¶i cung cÊp c¸c tµi liÖu cã liªn quan cho c¬ quan kiÓm dÞch thùc vËt ®Ó Bé N«ng nghiÖp vµ Ph¸t triÓn n«ng th«n xem xÐt, quyÕt ®Þnh.</w:t>
      </w:r>
    </w:p>
    <w:p>
      <w:pPr>
        <w:pStyle w:val="Normal"/>
        <w:rPr/>
      </w:pPr>
      <w:r>
        <w:rPr/>
        <w:t>2. ViÖc kiÓm dÞch thùc vËt ®èi víi gièng c©y, sinh vËt cã Ých ph¶i theo mét quy tr×nh kü thuËt do Bé N«ng nghiÖp vµ Ph¸t triÓn n«ng th«n quy ®Þnh.</w:t>
      </w:r>
    </w:p>
    <w:p>
      <w:pPr>
        <w:pStyle w:val="Normal"/>
        <w:rPr/>
      </w:pPr>
      <w:r>
        <w:rPr/>
        <w:t>3. Tæ chøc, c¸ nh©n khi nhËp khÈu vËt thÓ cã kh¶ n¨ng lµm gièng còng ph¶i thùc hiÖn quy ®Þnh nh</w:t>
        <w:softHyphen/>
        <w:t xml:space="preserve"> nhËp khÈu gièng c©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>
          <w:b/>
          <w:bCs/>
        </w:rPr>
        <w:t xml:space="preserve"> </w:t>
      </w:r>
      <w:r>
        <w:rPr/>
        <w:t>Tr¸ch nhiÖm cña c¬ quan kiÓm dÞch thùc vËt, chñ vËt thÓ trong viÖc vËn chuyÓn, b¶o qu¶n, sö dông vËt thÓ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>
          <w:spacing w:val="-4"/>
        </w:rPr>
        <w:t>1. C¬ quan kiÓm dÞch thùc vËt cã quyÒn gi¸m s¸t vÒ mÆt kiÓm dÞch thùc vËt ®èi víi vËt thÓ nhËp khÈu kÓ tõ khi vËt thÓ ®ã ®</w:t>
        <w:softHyphen/>
        <w:t>îc ®</w:t>
        <w:softHyphen/>
        <w:t>a vµo l·nh thæ ViÖt Nam</w:t>
      </w:r>
      <w:r>
        <w:rPr/>
        <w:t>;</w:t>
      </w:r>
    </w:p>
    <w:p>
      <w:pPr>
        <w:pStyle w:val="Normal"/>
        <w:rPr>
          <w:rFonts w:ascii=".VnTimeH" w:hAnsi=".VnTimeH" w:eastAsia=".VnTimeH" w:cs=".VnTimeH"/>
        </w:rPr>
      </w:pPr>
      <w:r>
        <w:rPr/>
        <w:t>2. Chñ vËt thÓ ph¶i cã giÊy chøng nhËn kiÓm dÞch thùc vËt do c¬ quan kiÓm dÞch thùc vËt cña ViÖt Nam cÊp vµ thùc hiÖn ®Çy ®ñ c¸c biÖn ph¸p quy ®Þnh t¹i giÊy chøng nhËn ®ã trong qu¸ tr×nh vËn chuyÓn, b¶o qu¶n, sö dông vËt thÓ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>
          <w:b/>
          <w:bCs/>
        </w:rPr>
        <w:t xml:space="preserve"> </w:t>
      </w:r>
      <w:r>
        <w:rPr/>
        <w:t>C¬ quan kiÓm dÞch thùc vËt ®</w:t>
        <w:softHyphen/>
        <w:t>îc phÐp phèi hîp víi c¬ quan kiÓm dÞch thùc vËt n</w:t>
        <w:softHyphen/>
        <w:t>íc xuÊt khÈu kiÓm tra, xö lý vËt thÓ nhËp khÈu t¹i n</w:t>
        <w:softHyphen/>
        <w:t>íc xuÊt khÈ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>
          <w:b/>
          <w:bCs/>
        </w:rPr>
        <w:t xml:space="preserve"> </w:t>
      </w:r>
      <w:r>
        <w:rPr/>
        <w:t>Nghiªm cÊm ®</w:t>
        <w:softHyphen/>
        <w:t>a ®èi t</w:t>
        <w:softHyphen/>
        <w:t>îng kiÓm dÞch thùc vËt, sinh vËt g©y h¹i l¹ cßn sèng ë bÊt kú giai ®o¹n sinh tr</w:t>
        <w:softHyphen/>
        <w:t>ëng nµo vµo ViÖt Nam, trong tr</w:t>
        <w:softHyphen/>
        <w:t>êng hîp cÇn ®</w:t>
        <w:softHyphen/>
        <w:t>a vµo ®Ó nghiªn cøu th× ph¶i ®</w:t>
        <w:softHyphen/>
        <w:t>îc phÐp cña Bé tr</w:t>
        <w:softHyphen/>
        <w:t>ëng Bé N«ng nghiÖp vµ Ph¸t triÓn n«ng th«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1. ViÖc xö lý trong tr</w:t>
        <w:softHyphen/>
        <w:t>êng hîp ph¸t hiÖn vËt thÓ bÞ nhiÔm ®èi t</w:t>
        <w:softHyphen/>
        <w:t>îng kiÓm dÞch thùc vËt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>
          <w:spacing w:val="-4"/>
        </w:rPr>
        <w:t>a) NÕu vËt thÓ  bÞ nhiÔm ®èi t</w:t>
        <w:softHyphen/>
        <w:t>îng kiÓm dÞch thùc vËt ch</w:t>
        <w:softHyphen/>
        <w:t>a cã trªn l·nh thæ ViÖt Nam mµ thuéc Danh môc ®èi t</w:t>
        <w:softHyphen/>
        <w:t>îng kiÓm dÞch thùc vËt cña ViÖt Nam th× kh«ng ®</w:t>
        <w:softHyphen/>
        <w:t>îc phÐp nhËp khÈu vµ ph¶i tr¶ vÒ n¬i xuÊt xø hoÆc tiªu huû. Tr</w:t>
        <w:softHyphen/>
        <w:t>êng hîp cã thÓ xö lý triÖt ®Ó b»ng biÖn ph¸p kh¸c th× ¸p dông biÖn ph¸p ®ã</w:t>
      </w:r>
      <w:r>
        <w:rPr/>
        <w:t>;</w:t>
      </w:r>
    </w:p>
    <w:p>
      <w:pPr>
        <w:pStyle w:val="Normal"/>
        <w:rPr/>
      </w:pPr>
      <w:r>
        <w:rPr/>
        <w:t>b) NÕu vËt thÓ bÞ nhiÔm ®èi t</w:t>
        <w:softHyphen/>
        <w:t>îng kiÓm dÞch thùc vËt cã ph©n bè hÑp trªn l·nh thæ ViÖt Nam mµ thuéc Danh môc ®èi t</w:t>
        <w:softHyphen/>
        <w:t>îng kiÓm dÞch thùc vËt cña ViÖt Nam hoÆc nh÷ng sinh vËt g©y h¹i l¹ kh¸c th× tr</w:t>
        <w:softHyphen/>
        <w:t>íc khi ®</w:t>
        <w:softHyphen/>
        <w:t>a vµo néi ®Þa ph¶i thùc hiÖn c¸c biÖn ph¸p xö lý triÖt ®Ó do c¬ quan kiÓm dÞch thùc vËt quyÕt ®Þnh. Tr</w:t>
        <w:softHyphen/>
        <w:t>êng hîp viÖc xö lý kh«ng thÓ thùc hiÖn ®</w:t>
        <w:softHyphen/>
        <w:t>îc trong ®iÒu kiÖn ViÖt Nam th× cã thÓ tr¶ l¹i n¬i xuÊt xø hoÆc tiªu huû.</w:t>
      </w:r>
    </w:p>
    <w:p>
      <w:pPr>
        <w:pStyle w:val="Normal"/>
        <w:rPr/>
      </w:pPr>
      <w:r>
        <w:rPr/>
        <w:t>2. ViÖc xö lý vËt thÓ tõ n</w:t>
        <w:softHyphen/>
        <w:t>íc ngoµi do tr«i d¹t, r¬i v·i, vøt bá, ®Ó lät vµo ViÖt Nam thuéc thÈm quyÒn cña c¬ quan kiÓm dÞch thùc vËt cã sù phèi hîp víi chÝnh quyÒn ®Þa ph</w:t>
        <w:softHyphen/>
        <w:t>¬ng vµ c¸c c¬ quan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KiÓm dÞch thùc vËt xuÊt khÈ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>
          <w:b/>
          <w:bCs/>
        </w:rPr>
        <w:t xml:space="preserve"> </w:t>
      </w:r>
      <w:r>
        <w:rPr/>
        <w:t>C¬ quan kiÓm dÞch thùc vËt chØ thùc hiÖn kiÓm dÞch thùc vËt ®èi víi vËt thÓ xuÊt khÈu trong tr</w:t>
        <w:softHyphen/>
        <w:t>êng hîp:</w:t>
      </w:r>
    </w:p>
    <w:p>
      <w:pPr>
        <w:pStyle w:val="Normal"/>
        <w:rPr/>
      </w:pPr>
      <w:r>
        <w:rPr/>
        <w:t xml:space="preserve">1. Hîp ®ång mua b¸n cã yªu cÇu, c¸c §iÒu </w:t>
        <w:softHyphen/>
        <w:t>íc quèc tÕ mµ ViÖt Nam ký kÕt hoÆc tham gia cã quy ®Þnh;</w:t>
      </w:r>
    </w:p>
    <w:p>
      <w:pPr>
        <w:pStyle w:val="Normal"/>
        <w:rPr/>
      </w:pPr>
      <w:r>
        <w:rPr/>
        <w:t>2. Chñ vËt thÓ yªu cÇu kiÓm dÞch thùc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>
          <w:b/>
          <w:bCs/>
        </w:rPr>
        <w:t xml:space="preserve"> </w:t>
      </w:r>
      <w:r>
        <w:rPr/>
        <w:t>Thñ tôc kiÓm dÞch thùc vËt xuÊt khÈu bao gåm:</w:t>
      </w:r>
    </w:p>
    <w:p>
      <w:pPr>
        <w:pStyle w:val="Normal"/>
        <w:rPr/>
      </w:pPr>
      <w:r>
        <w:rPr/>
        <w:t>1. Khi vËt thÓ xuÊt khÈu ®Õn cöa khÈu cuèi cïng hoÆc ®Õn n¬i mµ tõ ®ã vËt thÓ xuÊt khÈu ra n</w:t>
        <w:softHyphen/>
        <w:t>íc ngoµi, chñ vËt thÓ ph¶i b¸o tr</w:t>
        <w:softHyphen/>
        <w:t xml:space="preserve">íc víi c¬ quan kiÓm dÞch thùc vËt gÇn nhÊt; </w:t>
      </w:r>
    </w:p>
    <w:p>
      <w:pPr>
        <w:pStyle w:val="Normal"/>
        <w:rPr/>
      </w:pPr>
      <w:r>
        <w:rPr>
          <w:spacing w:val="-4"/>
        </w:rPr>
        <w:t>2. C¬ quan kiÓm dÞch thùc vËt tiÕn hµnh lµm thñ tôc kiÓm dÞch vµ cã quyÒn ra quyÕt ®Þnh hoÆc chÊp nhËn theo yªu cÇu cña chñ vËt thÓ thùc hiÖn ph</w:t>
        <w:softHyphen/>
        <w:t>¬ng thøc kiÓm tra s¬ bé t¹i c¬ së s¶n xuÊt, b¶o qu¶n ë s©u trong néi ®Þa vµ phóc tra t¹i cöa khÈu cuèi cïng, trong tr</w:t>
        <w:softHyphen/>
        <w:t>êng hîp nµy viÖc kiÓm tra vµ phóc tra</w:t>
      </w:r>
      <w:r>
        <w:rPr/>
        <w:t xml:space="preserve"> cuèi cïng vÉn ph¶i ®</w:t>
        <w:softHyphen/>
        <w:t>îc thùc hiÖn ®Ó cÊp giÊy chøng nhËn kiÓm dÞch thùc vËt;</w:t>
      </w:r>
    </w:p>
    <w:p>
      <w:pPr>
        <w:pStyle w:val="Normal"/>
        <w:rPr/>
      </w:pPr>
      <w:r>
        <w:rPr/>
        <w:t>3. ViÖc khai b¸o, kiÓm tra, xö lý, cÊp giÊy chøng nhËn kiÓm dÞch thùc vËt ®èi víi vËt thÓ xuÊt khÈu ®</w:t>
        <w:softHyphen/>
        <w:t>îc thùc hiÖn theo quy ®Þnh t¹i §iÒu 6, §iÒu 8 cña §iÒu lÖ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Tr¸ch nhiÖm cña c¬ quan kiÓm dÞch thùc vËt, chñ vËt thÓ trong khi vËn chuyÓn vËt thÓ ra khái l·nh thæ ViÖt Nam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¬ quan kiÓm dÞch thùc vËt cã quyÒn gi¸m s¸t vÒ mÆt kiÓm dÞch thùc vËt ®èi víi vËt thÓ xuÊt khÈu tõ khi vËt thÓ ®</w:t>
        <w:softHyphen/>
        <w:t>îc kiÓm tra, phóc tra, cÊp giÊy chøng nhËn kiÓm dÞch thùc vËt cho ®Õn khi vËn chuyÓn ra khái l·nh thæ ViÖt Nam;</w:t>
      </w:r>
    </w:p>
    <w:p>
      <w:pPr>
        <w:pStyle w:val="Normal"/>
        <w:rPr/>
      </w:pPr>
      <w:r>
        <w:rPr/>
        <w:t>2. Chñ vËt thÓ xuÊt khÈu ph¶i cã giÊy chøng nhËn kiÓm dÞch thùc vËt theo quy ®Þnh t¹i §iÒu 18 cña §iÒu lÖ nµy trong khi vËn chuyÓn vËt thÓ tõ ®Þa ®iÓm kiÓm dÞch thùc vËt xuÊt khÈu ra n</w:t>
        <w:softHyphen/>
        <w:t>íc ngoµi vµ ph¶i thùc hiÖn ®Çy ®ñ c¸c biÖn ph¸p quy ®Þnh t¹i giÊy chøng nhËn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KiÓm dÞch thùc vËt qu¸ c¶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>
          <w:b/>
          <w:bCs/>
        </w:rPr>
        <w:t xml:space="preserve"> </w:t>
      </w:r>
      <w:r>
        <w:rPr/>
        <w:t>VËt thÓ khi qu¸ c¶nh hoÆc l</w:t>
        <w:softHyphen/>
        <w:t>u kho b·i trªn l·nh thæ ViÖt Nam ph¶i th«ng b¸o tr</w:t>
        <w:softHyphen/>
        <w:t>íc cho c¬ quan kiÓm dÞch thùc vËt ViÖt Nam vµ ph¶i ®</w:t>
        <w:softHyphen/>
        <w:t>îc c¬ quan kiÓm dÞch thùc vËt ViÖt Nam ®ång ý; ®ång thêi ph¶i ®</w:t>
        <w:softHyphen/>
        <w:t>îc ®ãng gãi theo ®óng quy c¸ch hµng ho¸ nh»m kh«ng ®Ó l©y lan sinh vËt g©y h¹i trong qu¸ tr×nh vËn chuyÓn vµ l</w:t>
        <w:softHyphen/>
        <w:t xml:space="preserve">u kho b·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>
          <w:b/>
          <w:bCs/>
        </w:rPr>
        <w:t xml:space="preserve"> </w:t>
      </w:r>
      <w:r>
        <w:rPr/>
        <w:t>Thñ tôc kiÓm dÞch thùc vËt qu¸ c¶nh bao gåm:</w:t>
      </w:r>
    </w:p>
    <w:p>
      <w:pPr>
        <w:pStyle w:val="Normal"/>
        <w:rPr/>
      </w:pPr>
      <w:r>
        <w:rPr/>
        <w:t>1. Khi vËt thÓ qu¸ c¶nh vµo cöa khÈu ®Çu tiªn cña ViÖt Nam, chñ vËt thÓ ph¶i khai b¸o cho c¬ quan kiÓm dÞch thùc vËt gÇn nhÊt vµ xuÊt tr×nh giÊy chøng nhËn kiÓm dÞch thùc vËt cña n</w:t>
        <w:softHyphen/>
        <w:t>íc xuÊt xø;</w:t>
      </w:r>
    </w:p>
    <w:p>
      <w:pPr>
        <w:pStyle w:val="Normal"/>
        <w:rPr/>
      </w:pPr>
      <w:r>
        <w:rPr/>
        <w:t>2. C¬ quan kiÓm dÞch thùc vËt ViÖt Nam cã quyÒn gi¸m s¸t vËt thÓ ®ã, kiÓm tra ph</w:t>
        <w:softHyphen/>
        <w:t>¬ng tiÖn vËn chuyÓn vµ bªn ngoµi vËt th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>
          <w:b/>
          <w:bCs/>
        </w:rPr>
        <w:t xml:space="preserve"> </w:t>
      </w:r>
      <w:r>
        <w:rPr/>
        <w:t>Khi vËt thÓ qu¸ c¶nh ViÖt Nam, nÕu cã ®èi t</w:t>
        <w:softHyphen/>
        <w:t>îng kiÓm dÞch thùc vËt cña ViÖt Nam hoÆc ®ãng gãi kh«ng ®óng quy c¸ch hµng ho¸ th× chñ vËt thÓ ph¶i ¸p dông biÖn ph¸p xö lý hoÆc ®ãng gãi l¹i theo ®óng quy ®Þnh.</w:t>
      </w:r>
    </w:p>
    <w:p>
      <w:pPr>
        <w:pStyle w:val="Normal"/>
        <w:rPr/>
      </w:pPr>
      <w:r>
        <w:rPr/>
        <w:t>Chñ vËt thÓ chÞu mäi chi phÝ cho viÖc xö lý hoÆc ®ãng gãi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KiÓm dÞch thùc vËt néi ®Þa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Néi dung cña c«ng t¸c kiÓm dÞch thùc vËt néi ®Þa:</w:t>
      </w:r>
    </w:p>
    <w:p>
      <w:pPr>
        <w:pStyle w:val="Normal"/>
        <w:rPr/>
      </w:pPr>
      <w:r>
        <w:rPr/>
        <w:t>1. Qu¶n lý t×nh h×nh sinh vËt g©y h¹i thuéc ®èi t</w:t>
        <w:softHyphen/>
        <w:t xml:space="preserve">îng kiÓm dÞch thùc vËt cña ViÖt Nam vµ  sinh vËt cã Ých; </w:t>
      </w:r>
    </w:p>
    <w:p>
      <w:pPr>
        <w:pStyle w:val="Normal"/>
        <w:rPr>
          <w:rFonts w:ascii=".VnTimeH" w:hAnsi=".VnTimeH" w:eastAsia=".VnTimeH" w:cs=".VnTimeH"/>
        </w:rPr>
      </w:pPr>
      <w:r>
        <w:rPr/>
        <w:t xml:space="preserve">2. Qu¶n lý vµ thùc hiÖn c¸c biÖn ph¸p xö lý khi ph¸t hiÖn æ dÞch. 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>
          <w:b/>
          <w:bCs/>
        </w:rPr>
        <w:t xml:space="preserve"> </w:t>
      </w:r>
      <w:r>
        <w:rPr/>
        <w:t>Tr¸ch nhiÖm cña c¬ quan nhµ n</w:t>
        <w:softHyphen/>
        <w:t>íc cã thÈm quyÒn vÒ b¶o vÖ vµ kiÓm dÞch thùc vËt:</w:t>
      </w:r>
    </w:p>
    <w:p>
      <w:pPr>
        <w:pStyle w:val="Normal"/>
        <w:rPr/>
      </w:pPr>
      <w:r>
        <w:rPr/>
        <w:t>1. Th</w:t>
        <w:softHyphen/>
        <w:t>êng xuyªn ®iÒu tra, theo dâi, gi¸m s¸t t×nh h×nh sinh vËt g©y h¹i trªn gièng c©y trång nhËp néi vµ s¶n phÈm thùc vËt l</w:t>
        <w:softHyphen/>
        <w:t>u tr÷ trong kho;</w:t>
      </w:r>
    </w:p>
    <w:p>
      <w:pPr>
        <w:pStyle w:val="Normal"/>
        <w:rPr/>
      </w:pPr>
      <w:r>
        <w:rPr/>
        <w:t>2. Khi cã gièng c©y, sinh vËt cã Ých nhËp néi vÒ ®Þa ph</w:t>
        <w:softHyphen/>
        <w:t>¬ng gieo trång, sö dông th× c¬ quan nhµ n</w:t>
        <w:softHyphen/>
        <w:t>íc cã thÈm quyÒn vÒ b¶o vÖ vµ kiÓm dÞch thùc vËt cña ®Þa ph</w:t>
        <w:softHyphen/>
        <w:t>¬ng ph¶i thùc hiÖn:</w:t>
      </w:r>
    </w:p>
    <w:p>
      <w:pPr>
        <w:pStyle w:val="Normal"/>
        <w:rPr/>
      </w:pPr>
      <w:r>
        <w:rPr/>
        <w:t xml:space="preserve">a) KiÓm tra giÊy tê nghiÖp vô kiÓm dÞch thùc vËt cña gièng c©y, sinh vËt cã Ých;  </w:t>
      </w:r>
    </w:p>
    <w:p>
      <w:pPr>
        <w:pStyle w:val="Normal"/>
        <w:rPr/>
      </w:pPr>
      <w:r>
        <w:rPr/>
        <w:t>b) Theo dâi, gi¸m s¸t n¬i gieo trång, sö dông;</w:t>
      </w:r>
    </w:p>
    <w:p>
      <w:pPr>
        <w:pStyle w:val="Normal"/>
        <w:rPr/>
      </w:pPr>
      <w:r>
        <w:rPr/>
        <w:t>c) NÕu chñ vËt thÓ kh«ng thùc hiÖn ®óng c¸c thñ tôc kiÓm dÞch thùc vËt nhËp khÈu quy ®Þnh t¹i §iÒu 12 cña §iÒu lÖ nµy th× c¬ quan nhµ n</w:t>
        <w:softHyphen/>
        <w:t>íc cã thÈm quyÒn vÒ b¶o vÖ vµ kiÓm dÞch thùc vËt cña ®Þa ph</w:t>
        <w:softHyphen/>
        <w:t>¬ng thùc hiÖn c¸c biÖn ph¸p theo quy ®Þnh cña ph¸p luËt;</w:t>
      </w:r>
    </w:p>
    <w:p>
      <w:pPr>
        <w:pStyle w:val="Normal"/>
        <w:rPr/>
      </w:pPr>
      <w:r>
        <w:rPr/>
        <w:t xml:space="preserve">3. X¸c ®Þnh ranh giíi vïng dÞch, ®Þa ®iÓm kiÓm dÞch thùc vËt néi ®Þa khi vËn chuyÓn vËt thÓ ra khái vïng dÞch, thùc hiÖn viÖc kiÓm tra, cÊp giÊy chøng nhËn kiÓm dÞch thùc vËt vËn chuyÓn néi ®Þa, gi¸m s¸t viÖc vËn chuyÓn vËt thÓ ra khái vïng dÞch; </w:t>
      </w:r>
    </w:p>
    <w:p>
      <w:pPr>
        <w:pStyle w:val="Normal"/>
        <w:rPr/>
      </w:pPr>
      <w:r>
        <w:rPr/>
        <w:t>4. KiÓm tra giÊy chøng nhËn kiÓm dÞch thùc vËt vµ theo dâi, gi¸m s¸t l« vËt thÓ ®</w:t>
        <w:softHyphen/>
        <w:t>îc ®</w:t>
        <w:softHyphen/>
        <w:t>a tõ vïng dÞch tíi ®Þa ph</w:t>
        <w:softHyphen/>
        <w:t>¬ng;</w:t>
      </w:r>
    </w:p>
    <w:p>
      <w:pPr>
        <w:pStyle w:val="Normal"/>
        <w:rPr/>
      </w:pPr>
      <w:r>
        <w:rPr/>
        <w:t>5. QuyÕt ®Þnh biÖn ph¸p xö lý vËt thÓ bÞ nhiÔm ®èi t</w:t>
        <w:softHyphen/>
        <w:t>îng kiÓm dÞch thùc vËt; h</w:t>
        <w:softHyphen/>
        <w:t>íng dÉn, gi¸m s¸t chñ vËt thÓ thùc hiÖn biÖn ph¸p xö lý;</w:t>
      </w:r>
    </w:p>
    <w:p>
      <w:pPr>
        <w:pStyle w:val="Normal"/>
        <w:rPr>
          <w:rFonts w:ascii=".VnTimeH" w:hAnsi=".VnTimeH" w:eastAsia=".VnTimeH" w:cs=".VnTimeH"/>
        </w:rPr>
      </w:pPr>
      <w:r>
        <w:rPr/>
        <w:t xml:space="preserve">6. </w:t>
      </w:r>
      <w:r>
        <w:rPr>
          <w:rFonts w:eastAsia=".VnTimeH" w:cs=".VnTimeH" w:ascii=".VnTimeH" w:hAnsi=".VnTimeH"/>
        </w:rPr>
        <w:t>ë</w:t>
      </w:r>
      <w:r>
        <w:rPr/>
        <w:t xml:space="preserve"> n¬i cã nhiÒu æ dÞch, cã dÊu hiÖu c¸c æ dÞch lan trµn thµnh vïng dÞch, c¬ quan nhµ n</w:t>
        <w:softHyphen/>
        <w:t>íc cã thÈm quyÒn vÒ b¶o vÖ vµ kiÓm dÞch thùc vËt ph¶i b¸o c¸o ngay víi c¬ quan cã thÈm quyÒn c«ng bè dÞch theo quy ®Þnh t¹i §iÒu 11 Ph¸p lÖnh b¶o vÖ vµ kiÓm dÞch thùc vËt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>
          <w:b/>
          <w:bCs/>
        </w:rPr>
        <w:t xml:space="preserve"> </w:t>
      </w:r>
      <w:r>
        <w:rPr/>
        <w:t>Tr¸ch nhiÖm cña chñ vËt thÓ:</w:t>
      </w:r>
    </w:p>
    <w:p>
      <w:pPr>
        <w:pStyle w:val="Normal"/>
        <w:rPr/>
      </w:pPr>
      <w:r>
        <w:rPr/>
        <w:t>1. Chñ vËt thÓ ph¶i th</w:t>
        <w:softHyphen/>
        <w:t>êng xuyªn theo dâi t×nh h×nh sinh vËt g©y h¹i tµi nguyªn thùc vËt cña m×nh hoÆc do m×nh trùc tiÕp qu¶n lý.</w:t>
      </w:r>
    </w:p>
    <w:p>
      <w:pPr>
        <w:pStyle w:val="Normal"/>
        <w:rPr/>
      </w:pPr>
      <w:r>
        <w:rPr>
          <w:rFonts w:eastAsia=".VnTimeH" w:cs=".VnTimeH" w:ascii=".VnTimeH" w:hAnsi=".VnTimeH"/>
        </w:rPr>
        <w:t>ë</w:t>
      </w:r>
      <w:r>
        <w:rPr/>
        <w:t xml:space="preserve"> nh÷ng n¬i th</w:t>
        <w:softHyphen/>
        <w:t>êng tËp trung vËt thÓ nhËp khÈu, qu¸ c¶nh hoÆc ®</w:t>
        <w:softHyphen/>
        <w:t>a tõ vïng dÞch ®Õn th× viÖc theo dâi nªu trªn ph¶i theo yªu cÇu vµ h</w:t>
        <w:softHyphen/>
        <w:t>íng dÉn cña c¬ quan nhµ n</w:t>
        <w:softHyphen/>
        <w:t>íc cã thÈm quyÒn vÒ b¶o vÖ vµ kiÓm dÞch thùc vËt;</w:t>
      </w:r>
    </w:p>
    <w:p>
      <w:pPr>
        <w:pStyle w:val="Normal"/>
        <w:rPr/>
      </w:pPr>
      <w:r>
        <w:rPr/>
        <w:t>2. Khi ph¸t hiÖn hoÆc nghi ngê cã ®èi t</w:t>
        <w:softHyphen/>
        <w:t>îng kiÓm dÞch thùc vËt thuéc Danh môc ®· c«ng bè hoÆc sinh vËt g©y h¹i l¹ th× chñ vËt thÓ hoÆc ng</w:t>
        <w:softHyphen/>
        <w:t>êi ph¸t hiÖn ph¶i ¸p dông c¸c biÖn ph¸p cÇn thiÕt ®Ó diÖt trõ vµ ng¨n chÆn sù l©y lan, ®ång thêi b¸o ngay cho c¬ quan nhµ n</w:t>
        <w:softHyphen/>
        <w:t>íc cã thÈm quyÒn vÒ b¶o vÖ vµ kiÓm dÞch thùc vËt hoÆc chÝnh quyÒn ®Þa ph</w:t>
        <w:softHyphen/>
        <w:t>¬ng n¬i gÇn nhÊt;</w:t>
      </w:r>
    </w:p>
    <w:p>
      <w:pPr>
        <w:pStyle w:val="Normal"/>
        <w:rPr/>
      </w:pPr>
      <w:r>
        <w:rPr/>
        <w:t>3. Thùc hiÖn biÖn ph¸p xö lý vËt thÓ do c¬ quan nhµ n</w:t>
        <w:softHyphen/>
        <w:t>íc cã thÈm quyÒn vÒ b¶o vÖ vµ kiÓm dÞch thùc vËt quyÕt ®Þnh;</w:t>
      </w:r>
    </w:p>
    <w:p>
      <w:pPr>
        <w:pStyle w:val="Normal"/>
        <w:rPr/>
      </w:pPr>
      <w:r>
        <w:rPr/>
        <w:t>4. T¹o mäi ®iÒu kiÖn ®Ó c¬ quan nhµ n</w:t>
        <w:softHyphen/>
        <w:t>íc cã thÈm quyÒn vÒ b¶o vÖ vµ kiÓm dÞch thùc vËt tiÕp tôc theo dâi, kiÓm tra vËt thÓ ®· ®</w:t>
        <w:softHyphen/>
        <w:t>îc xö lý trong qu¸ tr×nh gieo trång, sö dông, b¶o qu¶n;</w:t>
      </w:r>
    </w:p>
    <w:p>
      <w:pPr>
        <w:pStyle w:val="Normal"/>
        <w:rPr>
          <w:color w:val="000080"/>
        </w:rPr>
      </w:pPr>
      <w:r>
        <w:rPr/>
        <w:t>5. ChÞu mäi chi phÝ khi ¸p dông biÖn ph¸p xö lý; kiÓm tra cÊp giÊy chøng nhËn kiÓm dÞch thùc vËt vËn chuyÓn néi ®Þa theo quy ®Þnh cña ph¸p luËt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>
          <w:b/>
          <w:bCs/>
        </w:rPr>
        <w:t xml:space="preserve"> </w:t>
      </w:r>
      <w:r>
        <w:rPr/>
        <w:t>ViÖc khai b¸o, kiÓm tra, xö lý, cÊp giÊy chøng nhËn kiÓm dÞch thùc vËt vËn chuyÓn néi ®Þa ®</w:t>
        <w:softHyphen/>
        <w:t>îc thùc hiÖn theo quy ®Þnh t¹i §iÒu 6 vµ §iÒu 8 cña §iÒu lÖ nµy.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>
          <w:b/>
          <w:bCs/>
        </w:rPr>
        <w:t xml:space="preserve"> </w:t>
      </w:r>
      <w:r>
        <w:rPr/>
        <w:t>Nghiªm cÊm viÖc di chuyÓn ®èi t</w:t>
        <w:softHyphen/>
        <w:t>îng kiÓm dÞch thùc vËt cßn sèng ®Õn c¸c vïng ch</w:t>
        <w:softHyphen/>
        <w:t>a cã dÞch. Trong tr</w:t>
        <w:softHyphen/>
        <w:t>êng hîp di chuyÓn nh»m môc ®Ých nghiªn cøu th× ph¶i ®</w:t>
        <w:softHyphen/>
        <w:t>îc Bé tr</w:t>
        <w:softHyphen/>
        <w:t>ëng Bé N«ng nghiÖp vµ Ph¸t triÓn n«ng th«n cho phÐp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Xö lý vËt thÓ b»ng biÖn ph¸p x«ng h¬i khö trï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>
          <w:b/>
          <w:bCs/>
        </w:rPr>
        <w:t xml:space="preserve"> </w:t>
      </w:r>
      <w:r>
        <w:rPr/>
        <w:t>X«ng h¬i khö trïng lµ biÖn ph¸p khö trïng b»ng ho¸ chÊt x«ng h¬i ®é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Tæ chøc, c¸ nh©n ho¹t ®éng x«ng h¬i khö trïng ph¶i cã ®iÒu kiÖn sau ®©y: </w:t>
      </w:r>
    </w:p>
    <w:p>
      <w:pPr>
        <w:pStyle w:val="Normal"/>
        <w:rPr/>
      </w:pPr>
      <w:r>
        <w:rPr/>
        <w:t>1. Chøng chØ hµnh nghÒ x«ng h¬i khö trïng;</w:t>
      </w:r>
    </w:p>
    <w:p>
      <w:pPr>
        <w:pStyle w:val="Normal"/>
        <w:rPr/>
      </w:pPr>
      <w:r>
        <w:rPr/>
        <w:t xml:space="preserve">2. §éi ngò c¸n bé, c«ng nh©n kü thuËt ®¸p øng yªu cÇu vÒ x«ng h¬i khö trïng; </w:t>
      </w:r>
    </w:p>
    <w:p>
      <w:pPr>
        <w:pStyle w:val="Normal"/>
        <w:rPr/>
      </w:pPr>
      <w:r>
        <w:rPr/>
        <w:t>3. Cã quy tr×nh kü thuËt, ph</w:t>
        <w:softHyphen/>
        <w:t>¬ng tiÖn, thiÕt bÞ phôc vô cho ho¹t ®éng x«ng h¬i khö trïng, b¶o ®¶m an toµn ®èi víi con ng</w:t>
        <w:softHyphen/>
        <w:t>êi, vËt nu«i, m«i tr</w:t>
        <w:softHyphen/>
        <w:t>êng, phßng, chèng ch¸y næ;</w:t>
      </w:r>
    </w:p>
    <w:p>
      <w:pPr>
        <w:pStyle w:val="Normal"/>
        <w:rPr>
          <w:rFonts w:ascii=".VnTimeH" w:hAnsi=".VnTimeH" w:eastAsia=".VnTimeH" w:cs=".VnTimeH"/>
        </w:rPr>
      </w:pPr>
      <w:r>
        <w:rPr/>
        <w:t>4. §Þa ®iÓm lµm viÖc, kho chøa thiÕt bÞ, ho¸ chÊt ®óng tiªu chuÈn ®</w:t>
        <w:softHyphen/>
        <w:t>îc c¬ quan chøc n¨ng cã thÈm quyÒn ®ång ý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§iÒu kiÖn cÊp chøng chØ hµnh nghÒ x«ng h¬i khö trïng:</w:t>
      </w:r>
    </w:p>
    <w:p>
      <w:pPr>
        <w:pStyle w:val="Normal"/>
        <w:rPr/>
      </w:pPr>
      <w:r>
        <w:rPr/>
        <w:t>1. §èi víi ng</w:t>
        <w:softHyphen/>
        <w:t>êi trùc tiÕp qu¶n lý, ®iÒu hµnh ho¹t ®éng x«ng h¬i khö trïng ph¶i cã:</w:t>
      </w:r>
    </w:p>
    <w:p>
      <w:pPr>
        <w:pStyle w:val="Normal"/>
        <w:rPr/>
      </w:pPr>
      <w:r>
        <w:rPr>
          <w:spacing w:val="-6"/>
        </w:rPr>
        <w:t>a) Tr×nh ®é chuyªn m«n vÒ ho¸ chÊt hoÆc b¶o vÖ thùc vËt tõ §¹i häc trë</w:t>
      </w:r>
      <w:r>
        <w:rPr>
          <w:spacing w:val="-4"/>
        </w:rPr>
        <w:t xml:space="preserve"> lªn</w:t>
      </w:r>
      <w:r>
        <w:rPr/>
        <w:t>;</w:t>
      </w:r>
    </w:p>
    <w:p>
      <w:pPr>
        <w:pStyle w:val="Normal"/>
        <w:rPr/>
      </w:pPr>
      <w:r>
        <w:rPr/>
        <w:t xml:space="preserve">b) </w:t>
      </w:r>
      <w:r>
        <w:rPr>
          <w:rFonts w:eastAsia=".VnTimeH" w:cs=".VnTimeH" w:ascii=".VnTimeH" w:hAnsi=".VnTimeH"/>
        </w:rPr>
        <w:t>Ý</w:t>
      </w:r>
      <w:r>
        <w:rPr/>
        <w:t>t nhÊt 03 n¨m kinh nghiÖm lµm viÖc trong lÜnh vùc nµy;</w:t>
      </w:r>
    </w:p>
    <w:p>
      <w:pPr>
        <w:pStyle w:val="Normal"/>
        <w:rPr/>
      </w:pPr>
      <w:r>
        <w:rPr/>
        <w:t>c) GiÊy chøng nhËn søc khoÎ do c¬ quan y tÕ cÊp huyÖn trë lªn cÊp theo quy ®Þnh.</w:t>
      </w:r>
    </w:p>
    <w:p>
      <w:pPr>
        <w:pStyle w:val="Normal"/>
        <w:rPr/>
      </w:pPr>
      <w:r>
        <w:rPr/>
        <w:t>2. §èi víi ng</w:t>
        <w:softHyphen/>
        <w:t>êi trùc tiÕp x«ng h¬i khö trïng:</w:t>
      </w:r>
    </w:p>
    <w:p>
      <w:pPr>
        <w:pStyle w:val="Normal"/>
        <w:rPr>
          <w:rFonts w:ascii=".VnTimeH" w:hAnsi=".VnTimeH" w:eastAsia=".VnTimeH" w:cs=".VnTimeH"/>
        </w:rPr>
      </w:pPr>
      <w:r>
        <w:rPr/>
        <w:t>a) Ph¶i qua mét líp ®µo t¹o vÒ x«ng h¬i khö trïng, ®</w:t>
        <w:softHyphen/>
        <w:t>îc Côc B¶o vÖ thùc vËt kiÓm tra tr×nh ®é chuyªn m«n, tay nghÒ;</w:t>
      </w:r>
    </w:p>
    <w:p>
      <w:pPr>
        <w:pStyle w:val="Normal"/>
        <w:rPr/>
      </w:pPr>
      <w:r>
        <w:rPr/>
        <w:t>b) Cã giÊy chøng nhËn søc khoÎ do c¬ quan y tÕ cÊp huyÖn trë lªn cÊp theo quy ®Þn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>
          <w:b/>
          <w:bCs/>
        </w:rPr>
        <w:t xml:space="preserve"> </w:t>
      </w:r>
      <w:r>
        <w:rPr/>
        <w:t>ThÈm quyÒn cÊp chøng chØ hµnh nghÒ x«ng h¬i khö trïng quy ®Þnh nh</w:t>
        <w:softHyphen/>
        <w:t xml:space="preserve"> sau:</w:t>
      </w:r>
    </w:p>
    <w:p>
      <w:pPr>
        <w:pStyle w:val="Normal"/>
        <w:rPr/>
      </w:pPr>
      <w:r>
        <w:rPr/>
        <w:t>1. Chi côc KiÓm dÞch thùc vËt vïng thuéc Côc B¶o vÖ thùc vËt ®</w:t>
        <w:softHyphen/>
        <w:t>îc cÊp chøng chØ hµnh nghÒ x«ng h¬i khö trïng ®èi víi tæ chøc ho¹t ®éng khö trïng vËt thÓ b¶o qu¶n trong n</w:t>
        <w:softHyphen/>
        <w:t>íc;</w:t>
      </w:r>
    </w:p>
    <w:p>
      <w:pPr>
        <w:pStyle w:val="Normal"/>
        <w:rPr/>
      </w:pPr>
      <w:r>
        <w:rPr/>
        <w:t>2. Côc B¶o vÖ thùc vËt cÊp chøng chØ hµnh nghÒ x«ng h¬i khö trïng ®èi víi tæ chøc ho¹t ®éng khö trïng vËt thÓ xuÊt khÈu, nhËp khÈu, qu¸ c¶nh, vËt thÓ nhiÔm ®èi t</w:t>
        <w:softHyphen/>
        <w:t>îng kiÓm dÞch thùc vËt;</w:t>
      </w:r>
    </w:p>
    <w:p>
      <w:pPr>
        <w:pStyle w:val="Normal"/>
        <w:rPr>
          <w:rFonts w:ascii=".VnTimeH" w:hAnsi=".VnTimeH" w:eastAsia=".VnTimeH" w:cs=".VnTimeH"/>
        </w:rPr>
      </w:pPr>
      <w:r>
        <w:rPr/>
        <w:t>3. ViÖc thÈm ®Þnh vµ cÊp chøng chØ hµnh nghÒ chËm nhÊt lµ 15 ngµy, kÓ tõ ngµy nhËn ®</w:t>
        <w:softHyphen/>
        <w:t>îc hå s¬ hîp lÖ, nÕu kh«ng cÊp th× ph¶i th«ng b¸o râ lý do b»ng v¨n b¶n ®Ó ng</w:t>
        <w:softHyphen/>
        <w:t>êi xin cÊp biÕt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>
          <w:b/>
          <w:bCs/>
        </w:rPr>
        <w:t xml:space="preserve"> </w:t>
      </w:r>
      <w:r>
        <w:rPr/>
        <w:t>QuyÒn h¹n, nghÜa vô cña tæ chøc ho¹t ®éng khö trïng khi ®</w:t>
        <w:softHyphen/>
        <w:t>îc cÊp chøng chØ hµnh nghÒ x«ng h¬i khö trïng:</w:t>
      </w:r>
    </w:p>
    <w:p>
      <w:pPr>
        <w:pStyle w:val="Normal"/>
        <w:rPr/>
      </w:pPr>
      <w:r>
        <w:rPr/>
        <w:t>1. Tæ chøc, c¸ nh©n ho¹t ®éng x«ng h¬i khö trïng ®</w:t>
        <w:softHyphen/>
        <w:t>îc quyÒn ho¹t ®éng x«ng h¬i khö trïng kÓ tõ khi cã ®ñ c¸c ®iÒu kiÖn quy ®Þnh t¹i §iÒu 30 cña §iÒu lÖ nµy vµ cam kÕt thùc hiÖn ®óng c¸c ®iÒu kiÖn ®ã trong suèt qu¸ tr×nh ho¹t ®éng;</w:t>
      </w:r>
    </w:p>
    <w:p>
      <w:pPr>
        <w:pStyle w:val="Normal"/>
        <w:rPr/>
      </w:pPr>
      <w:r>
        <w:rPr/>
        <w:t>2. §</w:t>
        <w:softHyphen/>
        <w:t>îc cÊp giÊy chøng nhËn x«ng h¬i khö trïng ®èi víi vËt thÓ thuéc diÖn kiÓm dÞch thùc vËt;</w:t>
      </w:r>
    </w:p>
    <w:p>
      <w:pPr>
        <w:pStyle w:val="Normal"/>
        <w:rPr/>
      </w:pPr>
      <w:r>
        <w:rPr/>
        <w:t>3. Khi thùc hiÖn biÖn ph¸p x«ng h¬i khö trïng ®èi víi vËt thÓ nhiÔm ®èi t</w:t>
        <w:softHyphen/>
        <w:t>îng kiÓm dÞch thùc vËt ph¶i ®</w:t>
        <w:softHyphen/>
        <w:t>îc c¬ quan kiÓm dÞch thùc vËt chØ ®Þnh thùc hiÖn vµ chÞu sù gi¸m s¸t cña c¬ quan kiÓm dÞch thùc vËt;</w:t>
      </w:r>
    </w:p>
    <w:p>
      <w:pPr>
        <w:pStyle w:val="Normal"/>
        <w:rPr/>
      </w:pPr>
      <w:r>
        <w:rPr/>
        <w:t>4. Tæ chøc, c¸ nh©n ho¹t ®éng khö trïng khi lµm thñ tôc cÊp chøng chØ hµnh nghÒ x«ng h¬i khö trïng hoÆc gia h¹n ph¶i nép phÝ vµ lÖ phÝ theo quy ®Þnh cña ph¸p luËt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§iÒu lÖ Qu¶n lý Thuèc b¶o vÖ thùc vËt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NghÞ ®Þnh sè 58 /2002/N§-CP </w:t>
        <w:br/>
        <w:t>ngµy 03 th¸ng 6 n¨m 2002 cña ChÝnh phñ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  <w:spacing w:val="24"/>
          <w:sz w:val="26"/>
          <w:szCs w:val="26"/>
        </w:rPr>
        <w:t>§iÒu 1.</w:t>
      </w:r>
    </w:p>
    <w:p>
      <w:pPr>
        <w:pStyle w:val="Normal"/>
        <w:rPr/>
      </w:pPr>
      <w:r>
        <w:rPr/>
        <w:t>1. §iÒu lÖ nµy quy ®Þnh viÖc s¶n xuÊt, gia c«ng, sang chai, ®ãng gãi, xuÊt khÈu, nhËp khÈu, b¶o qu¶n, dù tr÷, vËn chuyÓn, bu«n b¸n, sö dông, ®¨ng ký, kiÓm ®Þnh, kh¶o nghiÖm vµ tiªu hñy thuèc b¶o vÖ thùc vËt ë ViÖt Nam.</w:t>
      </w:r>
    </w:p>
    <w:p>
      <w:pPr>
        <w:pStyle w:val="Normal"/>
        <w:rPr/>
      </w:pPr>
      <w:r>
        <w:rPr/>
        <w:t>2. Thuèc b¶o vÖ thùc vËt bao gåm:</w:t>
      </w:r>
    </w:p>
    <w:p>
      <w:pPr>
        <w:pStyle w:val="Normal"/>
        <w:rPr/>
      </w:pPr>
      <w:r>
        <w:rPr/>
        <w:t>a) C¸c chÕ phÈm dïng ®Ó phßng trõ sinh vËt g©y h¹i tµi nguyªn thùc vËt;</w:t>
      </w:r>
    </w:p>
    <w:p>
      <w:pPr>
        <w:pStyle w:val="Normal"/>
        <w:rPr/>
      </w:pPr>
      <w:r>
        <w:rPr/>
        <w:t>b) C¸c chÕ phÈm cã t¸c dông ®iÒu hoµ sinh tr</w:t>
        <w:softHyphen/>
        <w:t xml:space="preserve">ëng thùc vËt; </w:t>
      </w:r>
    </w:p>
    <w:p>
      <w:pPr>
        <w:pStyle w:val="Normal"/>
        <w:rPr/>
      </w:pPr>
      <w:r>
        <w:rPr/>
        <w:t>c) C¸c chÕ phÈm cã t¸c dông xua ®uæi hoÆc thu hót c¸c lo¹i sinh vËt g©y h¹i tµi nguyªn thùc vËt ®Õn ®Ó tiªu di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</w:t>
      </w:r>
      <w:r>
        <w:rPr/>
        <w:t>Trong §iÒu lÖ nµy c¸c thuËt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 xml:space="preserve"> </w:t>
      </w:r>
      <w:r>
        <w:rPr/>
        <w:t>1. Thuèc b¶o vÖ thùc vËt lµ chÕ phÈm cã nguån gèc tõ ho¸ chÊt, thùc vËt, ®éng vËt, vi sinh vËt vµ c¸c chÕ phÈm kh¸c dïng ®Ó phßng, trõ sinh vËt g©y h¹i tµi nguyªn thùc vËt;</w:t>
      </w:r>
    </w:p>
    <w:p>
      <w:pPr>
        <w:pStyle w:val="Normal"/>
        <w:rPr/>
      </w:pPr>
      <w:r>
        <w:rPr/>
        <w:t>2. Ho¹t chÊt hay chÊt h÷u hiÖu cña thuèc b¶o vÖ thùc vËt bao gåm c¸c chÊt cã trong thuèc thµnh phÈm, cã t¸c dông diÖt trõ hoÆc h¹n chÕ sù sinh tr</w:t>
        <w:softHyphen/>
        <w:t>ëng, ph¸t triÓn cña c¸c sinh vËt g©y h¹i tµi nguyªn thùc vËt; chÊt cã t¸c dông ®iÒu hoµ sinh tr</w:t>
        <w:softHyphen/>
        <w:t>ëng thùc vËt; chÊt g©y ng¸n, chÊt thu hót hoÆc xua ®uæi sinh vËt g©y h¹i tµi nguyªn thùc vËt;</w:t>
      </w:r>
    </w:p>
    <w:p>
      <w:pPr>
        <w:pStyle w:val="Normal"/>
        <w:rPr/>
      </w:pPr>
      <w:r>
        <w:rPr/>
        <w:t>3. Thuèc kü thuËt lµ chÕ phÈm cã hµm l</w:t>
        <w:softHyphen/>
        <w:t>îng ho¹t chÊt cao ®</w:t>
        <w:softHyphen/>
        <w:t>îc dïng ®Ó gia c«ng thµnh thuèc thµnh phÈm;</w:t>
      </w:r>
    </w:p>
    <w:p>
      <w:pPr>
        <w:pStyle w:val="Normal"/>
        <w:rPr/>
      </w:pPr>
      <w:r>
        <w:rPr/>
        <w:t>4. Nguyªn liÖu thuèc b¶o vÖ thùc vËt gåm thuèc kü thuËt vµ c¸c dung m«i phô gia dïng ®Ó gia c«ng thuèc thµnh phÈm;</w:t>
      </w:r>
    </w:p>
    <w:p>
      <w:pPr>
        <w:pStyle w:val="Normal"/>
        <w:rPr>
          <w:spacing w:val="-4"/>
        </w:rPr>
      </w:pPr>
      <w:r>
        <w:rPr>
          <w:spacing w:val="-4"/>
        </w:rPr>
        <w:t>5. Thuèc thµnh phÈm lµ thuèc ®</w:t>
        <w:softHyphen/>
        <w:t>îc s¶n xuÊt theo quy tr×nh c«ng nghÖ ®· ®</w:t>
        <w:softHyphen/>
        <w:t>îc chøng nhËn, cã tiªu chuÈn chÊt l</w:t>
        <w:softHyphen/>
        <w:t>îng, nh·n hiÖu hµng ho¸ ®· ®</w:t>
        <w:softHyphen/>
        <w:t>îc ®¨ng ký t¹i c¬ quan chøc n¨ng cã thÈm quyÒn vµ ®</w:t>
        <w:softHyphen/>
        <w:t>îc phÐp ®</w:t>
        <w:softHyphen/>
        <w:t>a vµo l</w:t>
        <w:softHyphen/>
        <w:t>u th«ng, sö dông;</w:t>
      </w:r>
    </w:p>
    <w:p>
      <w:pPr>
        <w:pStyle w:val="Normal"/>
        <w:rPr/>
      </w:pPr>
      <w:r>
        <w:rPr/>
        <w:t>6. D¹ng thuèc lµ tr¹ng th¸i vËt lý víi nh÷ng yªu cÇu vÒ tÝnh chÊt lý häc ®Æc thï cña thuèc thµnh phÈm, ®</w:t>
        <w:softHyphen/>
        <w:t>îc thÓ hiÖn nhiÒu d¹ng kh¸c nhau;</w:t>
      </w:r>
    </w:p>
    <w:p>
      <w:pPr>
        <w:pStyle w:val="Normal"/>
        <w:rPr/>
      </w:pPr>
      <w:r>
        <w:rPr/>
        <w:t>7. Thêi gian c¸ch ly lµ kho¶ng thêi gian tèi thiÓu kÓ tõ ngµy sö dông thuèc b¶o vÖ thùc vËt lÇn cuèi cïng ®Õn ngµy thu ho¹ch s¶n phÈm trong qu¸ tr×nh trång trät hoÆc thêi gian tèi thiÓu tõ khi sö dông thuèc b¶o vÖ thùc vËt lÇn cuèi cïng ®Õn khi sö dông s¶n phÈm trong qu¸ tr×nh b¶o qu¶n;</w:t>
      </w:r>
    </w:p>
    <w:p>
      <w:pPr>
        <w:pStyle w:val="Normal"/>
        <w:rPr/>
      </w:pPr>
      <w:r>
        <w:rPr/>
        <w:t>8. D</w:t>
        <w:softHyphen/>
        <w:t xml:space="preserve"> l</w:t>
        <w:softHyphen/>
        <w:t>îng lµ l</w:t>
        <w:softHyphen/>
        <w:t>îng ho¹t chÊt thuèc b¶o vÖ thùc vËt, dÉn xuÊt vµ c¸c s¶n phÈm chuyÓn ho¸ cña thuèc b¶o vÖ thùc vËt cã ®éc tÝnh cßn l</w:t>
        <w:softHyphen/>
        <w:t>u l¹i trong n«ng s¶n hµng ho¸ vµ m«i tr</w:t>
        <w:softHyphen/>
        <w:t>êng sau khi sö dông thuèc b¶o vÖ thùc vËt;</w:t>
      </w:r>
    </w:p>
    <w:p>
      <w:pPr>
        <w:pStyle w:val="Normal"/>
        <w:rPr/>
      </w:pPr>
      <w:r>
        <w:rPr/>
        <w:t>9. Møc d</w:t>
        <w:softHyphen/>
        <w:t xml:space="preserve"> l</w:t>
        <w:softHyphen/>
        <w:t>îng tèi ®a cho phÐp lµ l</w:t>
        <w:softHyphen/>
        <w:t>îng tèi ®a mét lo¹i thuèc b¶o vÖ thùc vËt ®</w:t>
        <w:softHyphen/>
        <w:t>îc chÊp nhËn cho phÐp tån t¹i trong n«ng s¶n, thùc phÈm hay thøc ¨n gia sóc mµ kh«ng g©y ®éc h¹i cho ng</w:t>
        <w:softHyphen/>
        <w:t>êi vµ vËt nu«i. Møc d</w:t>
        <w:softHyphen/>
        <w:t xml:space="preserve"> l</w:t>
        <w:softHyphen/>
        <w:t>îng tèi ®a cho phÐp ®</w:t>
        <w:softHyphen/>
        <w:t>îc biÓu thÞ b»ng miligam thuèc b¶o vÖ thùc vËt trong mét kil«gam n«ng s¶n hµng ho¸;</w:t>
      </w:r>
    </w:p>
    <w:p>
      <w:pPr>
        <w:pStyle w:val="Normal"/>
        <w:rPr/>
      </w:pPr>
      <w:r>
        <w:rPr/>
        <w:t>10. S¶n xuÊt thuèc b¶o vÖ thùc vËt lµ qu¸ tr×nh tæng hîp, chÕ biÕn ra ho¹t chÊt hoÆc thuèc kü thuËt;</w:t>
      </w:r>
    </w:p>
    <w:p>
      <w:pPr>
        <w:pStyle w:val="Normal"/>
        <w:rPr/>
      </w:pPr>
      <w:r>
        <w:rPr/>
        <w:t>11</w:t>
      </w:r>
      <w:r>
        <w:rPr>
          <w:i/>
          <w:iCs/>
        </w:rPr>
        <w:t>.</w:t>
      </w:r>
      <w:r>
        <w:rPr/>
        <w:t xml:space="preserve"> Gia c«ng thuèc b¶o vÖ thùc vËt lµ qu¸ tr×nh hçn hîp thuèc kü thuËt víi c¸c dung m«i, phô gia theo c«ng thøc vµ quy tr×nh nhÊt ®Þnh ®Ó t¹o ra thuèc thµnh phÈm ë c¸c d¹ng kh¸c nhau theo môc ®Ých sö dông;</w:t>
      </w:r>
    </w:p>
    <w:p>
      <w:pPr>
        <w:pStyle w:val="Normal"/>
        <w:rPr/>
      </w:pPr>
      <w:r>
        <w:rPr/>
        <w:t>12. Bu«n b¸n lµ nh÷ng ho¹t ®éng mua vµ b¸n bao gåm b¸n bu«n, b¸n lÎ vµ trao ®æi hµng ho¸ ®Ó lÊy thuèc b¶o vÖ thùc vËt trªn thÞ tr</w:t>
        <w:softHyphen/>
        <w:t>êng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</w:t>
      </w:r>
      <w:r>
        <w:rPr/>
        <w:t>Tæ chøc, c¸ nh©n trong n</w:t>
        <w:softHyphen/>
        <w:t>íc vµ n</w:t>
        <w:softHyphen/>
        <w:t xml:space="preserve">íc ngoµi cã ho¹t ®éng s¶n xuÊt, xuÊt khÈu, nhËp khÈu, b¶o qu¶n, dù tr÷, vËn chuyÓn, bu«n b¸n vµ sö dông thuèc b¶o vÖ thùc vËt ë ViÖt Nam ph¶i tu©n theo ph¸p luËt vÒ qu¶n lý thuèc b¶o vÖ thùc vËt cña ViÖt Nam vµ §iÒu </w:t>
        <w:softHyphen/>
        <w:t>íc quèc tÕ mµ ViÖt Nam ký kÕt hoÆc tham gia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</w:rPr>
        <w:t xml:space="preserve"> </w:t>
      </w:r>
      <w:r>
        <w:rPr/>
        <w:t>Hµng n¨m, Bé tr</w:t>
        <w:softHyphen/>
        <w:t>ëng Bé N«ng nghiÖp vµ Ph¸t triÓn n«ng th«n c«ng bè c«ng khai danh môc thuèc b¶o vÖ thùc vËt ®</w:t>
        <w:softHyphen/>
        <w:t xml:space="preserve">îc phÐp sö dông, thuèc b¶o vÖ thùc vËt h¹n chÕ sö dông vµ thuèc b¶o vÖ thùc vËt cÊm sö dông trªn l·nh thæ ViÖt Nam. </w:t>
      </w:r>
    </w:p>
    <w:p>
      <w:pPr>
        <w:pStyle w:val="Normal"/>
        <w:rPr/>
      </w:pPr>
      <w:r>
        <w:rPr/>
        <w:t>Khi xÐt thÊy cÇn thiÕt, Bé tr</w:t>
        <w:softHyphen/>
        <w:t>ëng Bé N«ng nghiÖp vµ Ph¸t triÓn n«ng th«n quyÕt ®Þnh viÖc h¹n chÕ sö dông hoÆc cÊm sö dông c¸c lo¹i thuèc b¶o vÖ thùc vËt ®· cã trong danh môc ®</w:t>
        <w:softHyphen/>
        <w:t xml:space="preserve">îc phÐp sö dông ë ViÖt Nam. Thêi h¹n cã hiÖu lùc thùc hiÖn quyÕt ®Þnh nµy do Bé N«ng nghiÖp vµ Ph¸t triÓn n«ng th«n quy ®Þnh cho tõng lo¹i thuèc. 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b/>
          <w:bCs/>
        </w:rPr>
        <w:t xml:space="preserve"> </w:t>
      </w:r>
      <w:r>
        <w:rPr/>
        <w:t>Nghiªm cÊm c¸c hµnh vi:</w:t>
      </w:r>
    </w:p>
    <w:p>
      <w:pPr>
        <w:pStyle w:val="Normal"/>
        <w:rPr/>
      </w:pPr>
      <w:r>
        <w:rPr/>
        <w:t>1. S¶n xuÊt, gia c«ng, sang chai, ®ãng gãi, nhËp khÈu, tµng tr÷, vËn chuyÓn, bu«n b¸n vµ sö dông thuèc b¶o vÖ thùc vËt trong danh môc cÊm sö dông; thuèc b¶o vÖ thùc vËt gi¶; thuèc b¶o vÖ thùc vËt kh«ng râ nguån gèc; thuèc b¶o vÖ thùc vËt cã nh·n kh«ng phï hîp víi quy ®Þnh vÒ nh·n hµng ho¸ hoÆc vi ph¹m vÒ nh·n hiÖu ®ang ®</w:t>
        <w:softHyphen/>
        <w:t>îc b¶o hé; thuèc b¶o vÖ thùc vËt ngoµi danh môc h¹n chÕ sö dông, ®</w:t>
        <w:softHyphen/>
        <w:t>îc phÐp sö dông ë ViÖt Nam, trõ tr</w:t>
        <w:softHyphen/>
        <w:t>êng hîp viÖc nhËp khÈu ®Ó kh¶o nghiÖm hoÆc ®Ó sö dông trong c¸c dù ¸n ®Çu t</w:t>
        <w:softHyphen/>
        <w:t xml:space="preserve"> n</w:t>
        <w:softHyphen/>
        <w:t>íc ngoµi theo quy ®Þnh t¹i kho¶n 3 §iÒu 31 Ph¸p lÖnh b¶o vÖ vµ kiÓm dÞch thùc vËt;</w:t>
      </w:r>
    </w:p>
    <w:p>
      <w:pPr>
        <w:pStyle w:val="Normal"/>
        <w:rPr/>
      </w:pPr>
      <w:r>
        <w:rPr/>
        <w:t xml:space="preserve">2. NhËp khÈu, bu«n b¸n, sö dông thuèc b¶o vÖ thùc vËt hÕt h¹n sö dông; </w:t>
      </w:r>
    </w:p>
    <w:p>
      <w:pPr>
        <w:pStyle w:val="Normal"/>
        <w:rPr/>
      </w:pPr>
      <w:r>
        <w:rPr/>
        <w:t>3. Qu¶ng c¸o thuèc b¶o vÖ thùc vËt kh«ng cã trong danh môc thuèc b¶o vÖ thùc vËt ®</w:t>
        <w:softHyphen/>
        <w:t xml:space="preserve">îc phÐp sö dông, thuèc b¶o vÖ thùc vËt h¹n chÕ sö dông vµ thuèc b¶o vÖ thùc vËt cÊm sö dông trªn l·nh thæ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s¶n xuÊt, gia c«ng, sang chai, ®ãng gãi </w:t>
        <w:br/>
        <w:t xml:space="preserve">thuèc b¶o vÖ thùc vËt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</w:t>
      </w:r>
      <w:r>
        <w:rPr/>
        <w:t>Ho¹t ®éng s¶n xuÊt, gia c«ng, sang chai, ®ãng gãi thuèc b¶o vÖ thùc vËt bao gåm:</w:t>
      </w:r>
    </w:p>
    <w:p>
      <w:pPr>
        <w:pStyle w:val="Normal"/>
        <w:rPr/>
      </w:pPr>
      <w:r>
        <w:rPr/>
        <w:t>1. S¶n xuÊt c¸c ho¹t chÊt, thuèc kü thuËt;</w:t>
      </w:r>
    </w:p>
    <w:p>
      <w:pPr>
        <w:pStyle w:val="Normal"/>
        <w:rPr/>
      </w:pPr>
      <w:r>
        <w:rPr/>
        <w:t>2. Gia c«ng c¸c ho¹t chÊt hoÆc thuèc kü thuËt thµnh thuèc thµnh phÈm ë c¸c d¹ng kh¸c nhau ®Ó sö dông;</w:t>
      </w:r>
    </w:p>
    <w:p>
      <w:pPr>
        <w:pStyle w:val="Normal"/>
        <w:rPr/>
      </w:pPr>
      <w:r>
        <w:rPr/>
        <w:t>3. Sang chai, ®ãng gãi thuèc b¶o vÖ thùc vËt tõ khèi l</w:t>
        <w:softHyphen/>
        <w:t>îng, dung tÝch lín thµnh khèi l</w:t>
        <w:softHyphen/>
        <w:t>îng, dung tÝch nh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b/>
          <w:bCs/>
        </w:rPr>
        <w:t xml:space="preserve"> </w:t>
      </w:r>
      <w:r>
        <w:rPr/>
        <w:t>Tæ chøc, c¸ nh©n s¶n xuÊt, gia c«ng, sang chai, ®ãng gãi thuèc b¶o vÖ thùc vËt ph¶i cã ®ñ c¸c ®iÒu kiÖn sau:</w:t>
      </w:r>
    </w:p>
    <w:p>
      <w:pPr>
        <w:pStyle w:val="Normal"/>
        <w:rPr/>
      </w:pPr>
      <w:r>
        <w:rPr/>
        <w:t>1. Ng</w:t>
        <w:softHyphen/>
        <w:t>êi trùc tiÕp ®iÒu hµnh s¶n xuÊt, gia c«ng, sang chai, ®ãng gãi thuèc b¶o vÖ thùc vËt ph¶i cã chøng chØ hµnh nghÒ;</w:t>
      </w:r>
    </w:p>
    <w:p>
      <w:pPr>
        <w:pStyle w:val="Normal"/>
        <w:rPr/>
      </w:pPr>
      <w:r>
        <w:rPr/>
        <w:t>2. Cã quy tr×nh c«ng nghÖ s¶n xuÊt, gia c«ng, sang chai, ®ãng gãi theo quy ®Þnh, b¶o ®¶m chÊt l</w:t>
        <w:softHyphen/>
        <w:t>îng thuèc b¶o vÖ thùc vËt;</w:t>
      </w:r>
    </w:p>
    <w:p>
      <w:pPr>
        <w:pStyle w:val="Normal"/>
        <w:rPr/>
      </w:pPr>
      <w:r>
        <w:rPr/>
        <w:t>3. Cã ®Þa ®iÓm ®</w:t>
        <w:softHyphen/>
        <w:t xml:space="preserve">îc c¬ quan cã thÈm quyÒn cho phÐp; </w:t>
      </w:r>
    </w:p>
    <w:p>
      <w:pPr>
        <w:pStyle w:val="Normal"/>
        <w:rPr/>
      </w:pPr>
      <w:r>
        <w:rPr/>
        <w:t>4. Cã trang thiÕt bÞ b¶o ®¶m vÖ sinh lao ®éng, an toµn søc khoÎ cho ng</w:t>
        <w:softHyphen/>
        <w:t>êi, vËt nu«i, m«i tr</w:t>
        <w:softHyphen/>
        <w:t>êng, phßng, chèng ch¸y, næ;</w:t>
      </w:r>
    </w:p>
    <w:p>
      <w:pPr>
        <w:pStyle w:val="Normal"/>
        <w:rPr/>
      </w:pPr>
      <w:r>
        <w:rPr/>
        <w:t>5. Cã hÖ thèng xö lý chÊt th¶i theo quy ®Þnh cña c¬ quan cã thÈm quyÒn vÒ m«i tr</w:t>
        <w:softHyphen/>
        <w:t>êng;</w:t>
      </w:r>
    </w:p>
    <w:p>
      <w:pPr>
        <w:pStyle w:val="Normal"/>
        <w:rPr/>
      </w:pPr>
      <w:r>
        <w:rPr/>
        <w:t>6. Cã c¬ së kiÓm tra chÊt l</w:t>
        <w:softHyphen/>
        <w:t>îng s¶n phÈm hoÆc ®¨ng ký víi c¬ quan kiÓm tra chÊt l</w:t>
        <w:softHyphen/>
        <w:t>îng gÇn nhÊt ®Ó kiÓm tra chÊt l</w:t>
        <w:softHyphen/>
        <w:t>îng thuèc tr</w:t>
        <w:softHyphen/>
        <w:t>íc khi xuÊt x</w:t>
        <w:softHyphen/>
        <w:t>ë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b/>
          <w:bCs/>
        </w:rPr>
        <w:t xml:space="preserve"> </w:t>
      </w:r>
      <w:r>
        <w:rPr/>
        <w:t>§iÒu kiÖn cÊp chøng chØ hµnh nghÒ cho ng</w:t>
        <w:softHyphen/>
        <w:t>êi trùc tiÕp ®iÒu hµnh s¶n xuÊt, gia c«ng, sang chai, ®ãng gãi thuèc b¶o vÖ thùc vËt:</w:t>
      </w:r>
    </w:p>
    <w:p>
      <w:pPr>
        <w:pStyle w:val="Normal"/>
        <w:rPr/>
      </w:pPr>
      <w:r>
        <w:rPr/>
        <w:t>1. Cã tr×nh ®é chuyªn m«n vÒ ho¸ häc hoÆc b¶o vÖ thùc vËt tõ ®¹i häc trë lªn;</w:t>
      </w:r>
    </w:p>
    <w:p>
      <w:pPr>
        <w:pStyle w:val="Normal"/>
        <w:rPr/>
      </w:pPr>
      <w:r>
        <w:rPr/>
        <w:t>2. Cã giÊy chøng nhËn søc khoÎ do c¬ quan y tÕ cÊp huyÖn trë lªn cÊp theo quy ®Þnh.</w:t>
      </w:r>
    </w:p>
    <w:p>
      <w:pPr>
        <w:pStyle w:val="Normal"/>
        <w:rPr/>
      </w:pPr>
      <w:r>
        <w:rPr/>
        <w:t>Bé N«ng nghiÖp vµ Ph¸t triÓn n«ng th«n quy ®Þnh thñ tôc cÊp chøng chØ hµnh ngh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>
          <w:b/>
          <w:bCs/>
        </w:rPr>
        <w:t xml:space="preserve"> </w:t>
      </w:r>
      <w:r>
        <w:rPr/>
        <w:t>ViÖc ®¨ng ký s¶n xuÊt, gia c«ng, sang chai, ®ãng gãi thuèc b¶o vÖ thùc vËt ®</w:t>
        <w:softHyphen/>
        <w:t>îc thùc hiÖn theo quy ®Þnh nh</w:t>
        <w:softHyphen/>
        <w:t xml:space="preserve"> sau:</w:t>
      </w:r>
    </w:p>
    <w:p>
      <w:pPr>
        <w:pStyle w:val="Normal"/>
        <w:rPr/>
      </w:pPr>
      <w:r>
        <w:rPr/>
        <w:t>C¬ quan nhµ n</w:t>
        <w:softHyphen/>
        <w:t>íc cã thÈm quyÒn chØ cÊp ®¨ng ký kinh doanh vÒ ho¹t ®éng s¶n xuÊt, gia c«ng, sang chai, ®ãng gãi thuèc b¶o vÖ thùc vËt khi ng</w:t>
        <w:softHyphen/>
        <w:t>êi trùc tiÕp qu¶n lý, ®iÒu hµnh ho¹t ®éng nµy cã chøng chØ hµnh nghÒ do c¬ quan qu¶n lý nhµ n</w:t>
        <w:softHyphen/>
        <w:t>íc vÒ b¶o vÖ thùc vËt ë ®Þa ph</w:t>
        <w:softHyphen/>
        <w:t>¬ng cÊp.</w:t>
      </w:r>
    </w:p>
    <w:p>
      <w:pPr>
        <w:pStyle w:val="Normal"/>
        <w:rPr/>
      </w:pPr>
      <w:r>
        <w:rPr/>
        <w:t>Tæ chøc, c¸ nh©n ®</w:t>
        <w:softHyphen/>
        <w:t>îc quyÒn ho¹t ®éng s¶n xuÊt, gia c«ng, sang chai, ®ãng gãi thuèc b¶o vÖ thùc vËt kÓ tõ khi cã ®ñ c¸c ®iÒu kiÖn quy ®Þnh t¹i  §iÒu 7 cña §iÒu lÖ nµy vµ cam kÕt thùc hiÖn ®óng c¸c ®iÒu kiÖn ®ã trong suèt qu¸ tr×nh ho¹t ®éng.</w:t>
      </w:r>
    </w:p>
    <w:p>
      <w:pPr>
        <w:pStyle w:val="Normal"/>
        <w:rPr/>
      </w:pPr>
      <w:r>
        <w:rPr/>
        <w:t xml:space="preserve"> </w:t>
      </w:r>
      <w:r>
        <w:rPr/>
        <w:t>Tæ chøc, c¸ nh©n n</w:t>
        <w:softHyphen/>
        <w:t xml:space="preserve">íc ngoµi ho¹t ®éng trong lÜnh vùc s¶n xuÊt, gia c«ng, sang chai, ®ãng gãi thuèc b¶o vÖ thùc vËt th× ph¶i cã ý kiÕn b»ng v¨n b¶n cña Bé N«ng nghiÖp vµ Ph¸t triÓn n«ng th«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</w:rPr>
        <w:t xml:space="preserve"> </w:t>
      </w:r>
      <w:r>
        <w:rPr/>
        <w:t>Tæ chøc, c¸ nh©n ®</w:t>
        <w:softHyphen/>
        <w:t>îc s¶n xuÊt, gia c«ng, sang chai, ®ãng gãi c¸c lo¹i thuèc b¶o vÖ thùc vËt sau:</w:t>
      </w:r>
    </w:p>
    <w:p>
      <w:pPr>
        <w:pStyle w:val="Normal"/>
        <w:rPr/>
      </w:pPr>
      <w:r>
        <w:rPr/>
        <w:t>1. C¸c lo¹i thuèc cã trong danh môc thuèc ®</w:t>
        <w:softHyphen/>
        <w:t>îc phÐp sö dông, h¹n chÕ sö dông ë ViÖt Nam do Bé tr</w:t>
        <w:softHyphen/>
        <w:t>ëng Bé N«ng nghiÖp vµ Ph¸t triÓn n«ng th«n c«ng bè;</w:t>
      </w:r>
    </w:p>
    <w:p>
      <w:pPr>
        <w:pStyle w:val="Normal"/>
        <w:rPr/>
      </w:pPr>
      <w:r>
        <w:rPr/>
        <w:t>2. C¸c lo¹i thuèc b¶o vÖ thùc vËt trong hîp ®ång ®· ký víi th</w:t>
        <w:softHyphen/>
        <w:t>¬ng nh©n n</w:t>
        <w:softHyphen/>
        <w:t>íc ngoµi ®Ó t¸i xuÊt; ®Ó sö dông thö hoÆc ®Ó sö dông trong c¸c dù ¸n ®Çu t</w:t>
        <w:softHyphen/>
        <w:t xml:space="preserve"> n</w:t>
        <w:softHyphen/>
        <w:t>íc ngoµi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>
          <w:b/>
          <w:bCs/>
        </w:rPr>
        <w:t xml:space="preserve"> </w:t>
      </w:r>
      <w:r>
        <w:rPr/>
        <w:t>Tæ chøc, c¸ nh©n s¶n xuÊt, gia c«ng, sang chai, ®ãng gãi thuèc b¶o vÖ thùc vËt cã tr¸ch nhiÖm:</w:t>
      </w:r>
    </w:p>
    <w:p>
      <w:pPr>
        <w:pStyle w:val="Normal"/>
        <w:rPr/>
      </w:pPr>
      <w:r>
        <w:rPr/>
        <w:t>1. B¸o c¸o t×nh h×nh s¶n xuÊt, gia c«ng, sang chai, ®ãng gãi hµng quý, hµng n¨m theo quy ®Þnh hiÖn hµnh cña Nhµ n</w:t>
        <w:softHyphen/>
        <w:t>íc víi c¬ quan nhµ n</w:t>
        <w:softHyphen/>
        <w:t>íc cã thÈm quyÒn vÒ b¶o vÖ vµ kiÓm dÞch thùc vËt;</w:t>
      </w:r>
    </w:p>
    <w:p>
      <w:pPr>
        <w:pStyle w:val="Normal"/>
        <w:rPr/>
      </w:pPr>
      <w:r>
        <w:rPr/>
        <w:t>2. Khi kh«ng tiÕp tôc s¶n xuÊt, gia c«ng, sang chai, ®ãng gãi thuèc b¶o vÖ thùc vËt th× ph¶i b¸o c¸o b»ng v¨n b¶n cho c¬ quan nhµ n</w:t>
        <w:softHyphen/>
        <w:t>íc cã thÈm quyÒn cÊp ®¨ng ký kinh doanh vµ c¬ quan nhµ n</w:t>
        <w:softHyphen/>
        <w:t>íc cã thÈm quyÒn vÒ b¶o vÖ vµ kiÓm dÞch thùc vËt biÕt;</w:t>
      </w:r>
    </w:p>
    <w:p>
      <w:pPr>
        <w:pStyle w:val="Normal"/>
        <w:rPr/>
      </w:pPr>
      <w:r>
        <w:rPr/>
        <w:t>3. Ng</w:t>
        <w:softHyphen/>
        <w:t>êi xin cÊp chøng chØ hµnh nghÒ s¶n xuÊt, gia c«ng, sang chai, ®ãng gãi thuèc b¶o vÖ thùc vËt ph¶i nép lÖ phÝ theo quy ®Þnh cña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 xml:space="preserve">xuÊt khÈu, nhËp khÈu thuèc vµ </w:t>
        <w:br/>
        <w:t>nguyªn liÖu lµm thuèc b¶o vÖ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>
          <w:b/>
          <w:bCs/>
        </w:rPr>
        <w:t xml:space="preserve"> </w:t>
      </w:r>
      <w:r>
        <w:rPr/>
        <w:t>NhËp khÈu thuèc thµnh phÈm vµ nguyªn liÖu ®Ó s¶n xuÊt, gia c«ng, sang chai, ®ãng gãi thuèc b¶o vÖ thùc vËt:</w:t>
      </w:r>
    </w:p>
    <w:p>
      <w:pPr>
        <w:pStyle w:val="Normal"/>
        <w:rPr/>
      </w:pPr>
      <w:r>
        <w:rPr/>
        <w:t>1. Tæ chøc, c¸ nh©n ®</w:t>
        <w:softHyphen/>
        <w:t>îc nhËp khÈu thuèc thµnh phÈm, nguyªn liÖu  trong danh môc thuèc ®</w:t>
        <w:softHyphen/>
        <w:t>îc phÐp sö dông hoÆc h¹n chÕ sö dông ë ViÖt Nam ®Ó s¶n xuÊt, gia c«ng, sang chai, ®ãng gãi theo quy ®Þnh cña NghÞ ®Þnh nµy;</w:t>
      </w:r>
    </w:p>
    <w:p>
      <w:pPr>
        <w:pStyle w:val="Normal"/>
        <w:rPr/>
      </w:pPr>
      <w:r>
        <w:rPr/>
        <w:t>2. Tæ chøc, c¸ nh©n nhËp khÈu thuèc thµnh phÈm, nguyªn liÖu thuèc b¶o vÖ thùc vËt ngoµi danh môc ®</w:t>
        <w:softHyphen/>
        <w:t>îc phÐp sö dông ®Ó gia c«ng, ®ãng gãi t¹i ViÖt Nam nh»m môc ®Ých t¸i xuÊt theo hîp ®ång ®· ký víi n</w:t>
        <w:softHyphen/>
        <w:t>íc ngoµi ph¶i cã giÊy phÐp nhËp khÈu cña Bé N«ng nghiÖp vµ Ph¸t triÓn n«ng th«n vµ ph¶i chÞu sù kiÓm tra viÖc t¸i xuÊt ®ã cña c¸c c¬ quan nhµ n</w:t>
        <w:softHyphen/>
        <w:t>íc cã thÈm quyÒn;</w:t>
      </w:r>
    </w:p>
    <w:p>
      <w:pPr>
        <w:pStyle w:val="Normal"/>
        <w:rPr/>
      </w:pPr>
      <w:r>
        <w:rPr/>
        <w:t>3. Tæ chøc, c¸ nh©n nhËp khÈu thuèc b¶o vÖ thùc vËt ch</w:t>
        <w:softHyphen/>
        <w:t>a cã trong danh môc ®</w:t>
        <w:softHyphen/>
        <w:t>îc phÐp sö dông ®Ó kh¶o nghiÖm, ®Ó sö dông trong c¸c dù ¸n ®Çu t</w:t>
        <w:softHyphen/>
        <w:t xml:space="preserve"> n</w:t>
        <w:softHyphen/>
        <w:t>íc ngoµi t¹i ViÖt Nam mµ ®</w:t>
        <w:softHyphen/>
        <w:t>îc phÐp dïng lo¹i thuèc nµy hoÆc nhËp khÈu thuèc b¶o vÖ thùc vËt trong danh môc h¹n chÕ sö dông ph¶i cã giÊy phÐp nhËp khÈu cña Bé N«ng nghiÖp vµ Ph¸t triÓn n«ng th«n.</w:t>
      </w:r>
    </w:p>
    <w:p>
      <w:pPr>
        <w:pStyle w:val="Normal"/>
        <w:rPr/>
      </w:pPr>
      <w:r>
        <w:rPr/>
        <w:t>Bé N«ng nghiÖp vµ Ph¸t triÓn n«ng th«n quy ®Þnh ®iÒu kiÖn vµ thñ tôc cÊp giÊy phÐp nhËp khÈu thuèc b¶o vÖ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>
          <w:b/>
          <w:bCs/>
        </w:rPr>
        <w:t xml:space="preserve"> </w:t>
      </w:r>
      <w:r>
        <w:rPr/>
        <w:t>Tæ chøc, c¸ nh©n cã ®¨ng ký kinh doanh ®</w:t>
        <w:softHyphen/>
        <w:t>îc phÐp xuÊt khÈu thuèc, nguyªn liÖu thuèc b¶o vÖ thùc vËt theo quy ®Þnh vÒ ho¹t ®éng xuÊt nhËp khÈu cña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vËn chuyÓn, b¶o qu¶n, bu«n b¸n</w:t>
        <w:br/>
        <w:t>thuèc b¶o vÖ thùc vËt trong n</w:t>
        <w:softHyphen/>
        <w:t>í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>
          <w:b/>
          <w:bCs/>
        </w:rPr>
        <w:t xml:space="preserve"> </w:t>
      </w:r>
      <w:r>
        <w:rPr/>
        <w:t>ViÖc vËn chuyÓn thuèc b¶o vÖ thùc vËt ph¶i theo ®óng yªu cÇu kü thuËt cña tõng lo¹i thuèc vµ ph¶i b¶o ®¶m an toµn cho ng</w:t>
        <w:softHyphen/>
        <w:t>êi, b¶o vÖ m«i tr</w:t>
        <w:softHyphen/>
        <w:t>êng vµ hÖ sinh th¸i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>
          <w:b/>
          <w:bCs/>
        </w:rPr>
        <w:t xml:space="preserve"> </w:t>
      </w:r>
      <w:r>
        <w:rPr/>
        <w:t>Thuèc b¶o vÖ thùc vËt ph¶i ®</w:t>
        <w:softHyphen/>
        <w:t>îc b¶o qu¶n trong kho. Kho chøa thuèc ph¶i ®óng yªu cÇu kü thuËt ®¶m b¶o chÊt l</w:t>
        <w:softHyphen/>
        <w:t>îng thuèc, ®¶m b¶o an toµn ®èi víi ng</w:t>
        <w:softHyphen/>
        <w:t>êi, b¶o vÖ m«i tr</w:t>
        <w:softHyphen/>
        <w:t>êng vµ hÖ sinh th¸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>
          <w:b/>
          <w:bCs/>
        </w:rPr>
        <w:t xml:space="preserve"> </w:t>
      </w:r>
      <w:r>
        <w:rPr/>
        <w:t>Tæ chøc, c¸ nh©n bu«n b¸n thuèc b¶o vÖ thùc vËt ph¶i cã ®ñ c¸c ®iÒu kiÖn sau:</w:t>
      </w:r>
    </w:p>
    <w:p>
      <w:pPr>
        <w:pStyle w:val="Normal"/>
        <w:rPr/>
      </w:pPr>
      <w:r>
        <w:rPr/>
        <w:t>1. Cã chøng chØ hµnh nghÒ bu«n b¸n thuèc b¶o vÖ thùc vËt;</w:t>
      </w:r>
    </w:p>
    <w:p>
      <w:pPr>
        <w:pStyle w:val="Normal"/>
        <w:rPr/>
      </w:pPr>
      <w:r>
        <w:rPr/>
        <w:t xml:space="preserve">2. Cã cöa hµng b¸n thuèc vµ kho chøa thuèc ®óng quy ®Þnh; </w:t>
      </w:r>
    </w:p>
    <w:p>
      <w:pPr>
        <w:pStyle w:val="Normal"/>
        <w:rPr/>
      </w:pPr>
      <w:r>
        <w:rPr/>
        <w:t>3. Cã trang thiÕt bÞ cÇn thiÕt b¶o ®¶m an toµn cho ng</w:t>
        <w:softHyphen/>
        <w:t>êi, vÖ sinh m«i tr</w:t>
        <w:softHyphen/>
        <w:t>êng, phßng chèng ch¸y, næ theo quy ®Þnh cña ph¸p luËt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§iÒu kiÖn cÊp chøng chØ hµnh nghÒ cho ng</w:t>
        <w:softHyphen/>
        <w:t>êi bu«n b¸n thuèc b¶o vÖ thùc vËt:</w:t>
      </w:r>
    </w:p>
    <w:p>
      <w:pPr>
        <w:pStyle w:val="Normal"/>
        <w:rPr/>
      </w:pPr>
      <w:r>
        <w:rPr>
          <w:spacing w:val="-8"/>
        </w:rPr>
        <w:t>1</w:t>
      </w:r>
      <w:r>
        <w:rPr>
          <w:rFonts w:eastAsia=".VnTimeH" w:cs=".VnTimeH" w:ascii=".VnTimeH" w:hAnsi=".VnTimeH"/>
          <w:spacing w:val="-8"/>
        </w:rPr>
        <w:t xml:space="preserve">. </w:t>
      </w:r>
      <w:r>
        <w:rPr>
          <w:spacing w:val="-8"/>
        </w:rPr>
        <w:t xml:space="preserve">Cã v¨n b»ng vÒ trung cÊp n«ng, l©m nghiÖp hoÆc giÊy chøng nhËn ®· tham dù líp häc chuyªn m«n vÒ thuèc b¶o vÖ thùc vËt do Chi côc b¶o vÖ thùc vËt cÊp; </w:t>
      </w:r>
    </w:p>
    <w:p>
      <w:pPr>
        <w:pStyle w:val="Normal"/>
        <w:rPr/>
      </w:pPr>
      <w:r>
        <w:rPr/>
        <w:t>2. Cã giÊy chøng nhËn søc khoÎ do c¬ quan y tÕ cÊp huyÖn trë lªn cÊp theo quy ®Þnh.</w:t>
      </w:r>
    </w:p>
    <w:p>
      <w:pPr>
        <w:pStyle w:val="Normal"/>
        <w:rPr/>
      </w:pPr>
      <w:r>
        <w:rPr/>
        <w:t>Bé N«ng nghiÖp vµ Ph¸t triÓn n«ng th«n quy ®Þnh thñ tôc cÊp chøng chØ hµnh nghÒ bu«n b¸n thuèc b¶o vÖ thùc vËt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C¬ quan nhµ n</w:t>
        <w:softHyphen/>
        <w:t>íc cã thÈm quyÒn chØ cÊp ®¨ng ký kinh doanh ®èi víi ho¹t ®éng bu«n b¸n thuèc b¶o vÖ thùc vËt khi ng</w:t>
        <w:softHyphen/>
        <w:t xml:space="preserve">êi bu«n b¸n thuèc cã chøng chØ hµnh nghÒ do Chi côc b¶o vÖ thùc vËt tØnh, thµnh phè trùc thuéc Trung </w:t>
        <w:softHyphen/>
        <w:t xml:space="preserve">¬ng cÊp. </w:t>
      </w:r>
    </w:p>
    <w:p>
      <w:pPr>
        <w:pStyle w:val="Normal"/>
        <w:rPr>
          <w:rFonts w:ascii=".VnTimeH" w:hAnsi=".VnTimeH" w:eastAsia=".VnTimeH" w:cs=".VnTimeH"/>
          <w:spacing w:val="-4"/>
        </w:rPr>
      </w:pPr>
      <w:r>
        <w:rPr>
          <w:spacing w:val="-4"/>
        </w:rPr>
        <w:t>Tæ chøc, c¸ nh©n ®</w:t>
        <w:softHyphen/>
        <w:t>îc bu«n b¸n thuèc b¶o vÖ thùc vËt kÓ tõ khi cã ®ñ c¸c ®iÒu kiÖn quy ®Þnh t¹i §iÒu 16 cña §iÒu lÖ nµy vµ cam kÕt thùc hiÖn ®óng c¸c ®iÒu kiÖn ®ã trong suèt qu¸ tr×nh ho¹t ®éng bu«n b¸n thuèc b¶o vÖ thùc vËt.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-4"/>
        </w:rPr>
      </w:pPr>
      <w:r>
        <w:rPr>
          <w:rFonts w:eastAsia=".VnTimeH" w:cs=".VnTimeH" w:ascii=".VnTimeH" w:hAnsi=".VnTimeH"/>
          <w:b/>
          <w:bCs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>
          <w:b/>
          <w:bCs/>
        </w:rPr>
        <w:t xml:space="preserve"> </w:t>
      </w:r>
      <w:r>
        <w:rPr/>
        <w:t>Ph¹m vi bu«n b¸n thuèc b¶o vÖ thùc vËt:</w:t>
      </w:r>
    </w:p>
    <w:p>
      <w:pPr>
        <w:pStyle w:val="Normal"/>
        <w:rPr/>
      </w:pPr>
      <w:r>
        <w:rPr/>
        <w:t>1. §</w:t>
        <w:softHyphen/>
        <w:t>îc bu«n b¸n c¸c lo¹i thuèc thµnh phÈm cã trong danh môc thuèc ®</w:t>
        <w:softHyphen/>
        <w:t>îc phÐp sö dông, h¹n chÕ sö dông ë ViÖt Nam;</w:t>
      </w:r>
    </w:p>
    <w:p>
      <w:pPr>
        <w:pStyle w:val="Normal"/>
        <w:rPr/>
      </w:pPr>
      <w:r>
        <w:rPr/>
        <w:t>2. Kh«ng bu«n b¸n thuèc b¶o vÖ thùc vËt trong mét cöa hµng cïng víi l</w:t>
        <w:softHyphen/>
        <w:t>¬ng thùc, thùc phÈm, hµng gi¶i kh¸t, thuèc y tÕ vµ c¸c hµng ho¸ vËt t</w:t>
        <w:softHyphen/>
        <w:t xml:space="preserve"> tiªu dïng kh¸c, trõ ph©n bã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>
          <w:b/>
          <w:bCs/>
        </w:rPr>
        <w:t xml:space="preserve"> </w:t>
      </w:r>
      <w:r>
        <w:rPr/>
        <w:t>ViÖc vËn chuyÓn, tµng tr÷, bu«n b¸n, qu¶ng c¸o thuèc b¶o vÖ thùc vËt ph¶i theo ®óng quy ®Þnh sau ®©y:</w:t>
      </w:r>
    </w:p>
    <w:p>
      <w:pPr>
        <w:pStyle w:val="Normal"/>
        <w:rPr/>
      </w:pPr>
      <w:r>
        <w:rPr/>
        <w:t>1. VËn chuyÓn, tµng tr÷, bu«n b¸n thuèc vµ nguyªn liÖu thuèc b¶o vÖ thùc vËt ph¶i cã nh·n vµ nh·n hiÖu theo ®óng quy ®Þnh ph¸p luËt;</w:t>
      </w:r>
    </w:p>
    <w:p>
      <w:pPr>
        <w:pStyle w:val="Normal"/>
        <w:rPr/>
      </w:pPr>
      <w:r>
        <w:rPr/>
        <w:t>2. §</w:t>
        <w:softHyphen/>
        <w:t>îc qu¶ng c¸o c¸c lo¹i thuèc cã trong danh môc thuèc ®</w:t>
        <w:softHyphen/>
        <w:t>îc phÐp sö dông ë ViÖt Nam. Néi dung qu¶ng c¸o ph¶i ®óng tÝnh n¨ng, t¸c dông cña thuèc nh</w:t>
        <w:softHyphen/>
        <w:t xml:space="preserve"> ®· ®¨ng ký víi Bé N«ng nghiÖp vµ Ph¸t triÓn n«ng th«n vµ phï hîp víi quy ®Þnh hiÖn hµnh vÒ th«ng tin qu¶ng c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sö dông thuèc b¶o vÖ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>
          <w:b/>
          <w:bCs/>
        </w:rPr>
        <w:t xml:space="preserve"> </w:t>
      </w:r>
      <w:r>
        <w:rPr/>
        <w:t>Tæ chøc, c¸ nh©n ®</w:t>
        <w:softHyphen/>
        <w:t>îc phÐp sö dông thuèc b¶o vÖ thùc vËt cã trong danh môc thuèc ®</w:t>
        <w:softHyphen/>
        <w:t>îc phÐp sö dông vµ h¹n chÕ sö dông ®Ó phßng trõ sinh vËt g©y h¹i tµi nguyªn thùc vËt theo h</w:t>
        <w:softHyphen/>
        <w:t>íng dÉn cña c¸n bé chuyªn m«n hoÆc ph¶i theo ®óng chØ dÉn ë nh·n thuèc; sö dông ®óng thuèc, ®óng ®èi t</w:t>
        <w:softHyphen/>
        <w:t>îng, ®óng liÒu l</w:t>
        <w:softHyphen/>
        <w:t>îng, ®óng nång ®é, ®óng thêi gian, ®óng ph</w:t>
        <w:softHyphen/>
        <w:t>¬ng ph¸p vµ ph¹m vi cho phÐp, ®óng thêi gian c¸ch ly; b¶o ®¶m an toµn cho ng</w:t>
        <w:softHyphen/>
        <w:t>êi, c©y trång, vËt nu«i, vÖ sinh an toµn thùc phÈm vµ m«i tr</w:t>
        <w:softHyphen/>
        <w:t>ê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  <w:spacing w:val="24"/>
          <w:sz w:val="26"/>
          <w:szCs w:val="26"/>
        </w:rPr>
        <w:t>§iÒu 22.</w:t>
      </w:r>
    </w:p>
    <w:p>
      <w:pPr>
        <w:pStyle w:val="Normal"/>
        <w:rPr/>
      </w:pPr>
      <w:r>
        <w:rPr/>
        <w:t>1</w:t>
      </w:r>
      <w:r>
        <w:rPr>
          <w:rFonts w:eastAsia=".VnTimeH" w:cs=".VnTimeH" w:ascii=".VnTimeH" w:hAnsi=".VnTimeH"/>
        </w:rPr>
        <w:t xml:space="preserve">. </w:t>
      </w:r>
      <w:r>
        <w:rPr/>
        <w:t>ViÖc tiªu hñy thuèc</w:t>
      </w:r>
      <w:r>
        <w:rPr>
          <w:rFonts w:eastAsia=".VnTimeH" w:cs=".VnTimeH" w:ascii=".VnTimeH" w:hAnsi=".VnTimeH"/>
        </w:rPr>
        <w:t xml:space="preserve"> </w:t>
      </w:r>
      <w:r>
        <w:rPr/>
        <w:t>vµ bao b× thuèc b¶o vÖ thùc vËt</w:t>
      </w:r>
      <w:r>
        <w:rPr>
          <w:rFonts w:eastAsia=".VnTimeH" w:cs=".VnTimeH" w:ascii=".VnTimeH" w:hAnsi=".VnTimeH"/>
        </w:rPr>
        <w:t xml:space="preserve"> </w:t>
      </w:r>
      <w:r>
        <w:rPr/>
        <w:t>ph¶i ®¶m b¶o an toµn cho ng</w:t>
        <w:softHyphen/>
        <w:t>êi,</w:t>
      </w:r>
      <w:r>
        <w:rPr>
          <w:rFonts w:eastAsia=".VnTimeH" w:cs=".VnTimeH" w:ascii=".VnTimeH" w:hAnsi=".VnTimeH"/>
        </w:rPr>
        <w:t xml:space="preserve"> </w:t>
      </w:r>
      <w:r>
        <w:rPr/>
        <w:t>m«i tr</w:t>
        <w:softHyphen/>
        <w:t xml:space="preserve">êng vµ hÖ sinh th¸i. </w:t>
      </w:r>
    </w:p>
    <w:p>
      <w:pPr>
        <w:pStyle w:val="Normal"/>
        <w:rPr/>
      </w:pPr>
      <w:r>
        <w:rPr/>
        <w:t>2. ViÖc tiªu hñy thuèc vµ bao b× thuèc b¶o vÖ thùc vËt ph¶i ®</w:t>
        <w:softHyphen/>
        <w:t>îc thùc hiÖn theo quy tr×nh kü thuËt do Bé Khoa häc, C«ng nghÖ vµ M«i tr</w:t>
        <w:softHyphen/>
        <w:t>êng ban hµnh.</w:t>
      </w:r>
    </w:p>
    <w:p>
      <w:pPr>
        <w:pStyle w:val="Normal"/>
        <w:rPr/>
      </w:pPr>
      <w:r>
        <w:rPr/>
        <w:t>3. C¬ quan nhµ n</w:t>
        <w:softHyphen/>
        <w:t xml:space="preserve">íc c¸c cÊp cã thÈm quyÒn vÒ b¶o vÖ vµ kiÓm dÞch thùc vËt, c¸c c¬ quan cã thÈm quyÒn thuéc Uû ban nh©n d©n tØnh, thµnh phè trùc thuéc Trung </w:t>
        <w:softHyphen/>
        <w:t>¬ng n¬i cã thuèc tiªu hñy chÞu tr¸ch nhiÖm phèi hîp víi c¸c c¬ quan chøc n¨ng liªn quan tæ chøc vµ gi¸m s¸t viÖc tiªu hñy.</w:t>
      </w:r>
    </w:p>
    <w:p>
      <w:pPr>
        <w:pStyle w:val="Normal"/>
        <w:rPr/>
      </w:pPr>
      <w:r>
        <w:rPr/>
        <w:t>4. ViÖc tiªu hñy thuèc vµ bao gãi ®· ®ùng thuèc b¶o vÖ thùc vËt ph¶i ®¶m b¶o møc d</w:t>
        <w:softHyphen/>
        <w:t xml:space="preserve"> l</w:t>
        <w:softHyphen/>
        <w:t>îng tèi ®a cho phÐp trong ®Êt, n</w:t>
        <w:softHyphen/>
        <w:t>íc, kh«ng khÝ kh«ng ®</w:t>
        <w:softHyphen/>
        <w:t>îc v</w:t>
        <w:softHyphen/>
        <w:t>ît qu¸ møc quy ®Þnh cña ViÖt Nam, trong tr</w:t>
        <w:softHyphen/>
        <w:t>êng hîp ch</w:t>
        <w:softHyphen/>
        <w:t>a cã møc quy ®Þnh cña ViÖt Nam th× kh«ng ®</w:t>
        <w:softHyphen/>
        <w:t>îc v</w:t>
        <w:softHyphen/>
        <w:t>ît qu¸ møc quy ®Þnh cña tæ chøc y tÕ thÕ giíi (WHO). ViÖc tiªu hñy thuèc, bao b× thuèc b¶o vÖ thùc vËt ®</w:t>
        <w:softHyphen/>
        <w:t>îc thùc hiÖn theo quy ®Þnh cña ph¸p luËt vÒ qu¶n lý chÊt th¶i nguy h¹i.</w:t>
      </w:r>
    </w:p>
    <w:p>
      <w:pPr>
        <w:pStyle w:val="Normal"/>
        <w:rPr/>
      </w:pPr>
      <w:r>
        <w:rPr/>
        <w:t>5. Ng</w:t>
        <w:softHyphen/>
        <w:t>êi thùc hiÖn tiªu hñy ph¶i ®</w:t>
        <w:softHyphen/>
        <w:t>îc trang bÞ ®Çy ®ñ c¸c ph</w:t>
        <w:softHyphen/>
        <w:t xml:space="preserve">¬ng tiÖn phßng ®éc vµ b¶o hé lao ®éng. </w:t>
      </w:r>
    </w:p>
    <w:p>
      <w:pPr>
        <w:pStyle w:val="Normal"/>
        <w:rPr/>
      </w:pPr>
      <w:r>
        <w:rPr/>
        <w:t>6. Tæ chøc, c¸ nh©n cã thuèc tån ®äng ph¶i chÞu tr¸ch nhiÖm tæ chøc tiªu hñy. Ng</w:t>
        <w:softHyphen/>
        <w:t>êi sö dông thuèc ph¶i cã tr¸ch nhiÖm thu gom bao b× thuèc b¶o vÖ thùc vËt vµ yªu cÇu c¬ quan b¶o vÖ vµ kiÓm dÞch thùc vËt ®Þa ph</w:t>
        <w:softHyphen/>
        <w:t>¬ng tæ chøc tiªu hñy theo quy ®Þnh.</w:t>
      </w:r>
    </w:p>
    <w:p>
      <w:pPr>
        <w:pStyle w:val="Normal"/>
        <w:rPr/>
      </w:pPr>
      <w:r>
        <w:rPr/>
        <w:t xml:space="preserve">7. C¬ quan b¶o vÖ vµ kiÓm dÞch thùc vËt cÊp tØnh, thµnh phè trùc thuéc Trung </w:t>
        <w:softHyphen/>
        <w:t>¬ng chñ tr× tæ chøc viÖc tiªu hñy, phèi hîp víi c¬ quan b¶o vÖ m«i tr</w:t>
        <w:softHyphen/>
        <w:t>êng vµ c¸c c¬ quan liªn quan ë ®Þa ph</w:t>
        <w:softHyphen/>
        <w:t>¬ng gi¸m s¸t tiªu hñy.</w:t>
      </w:r>
    </w:p>
    <w:p>
      <w:pPr>
        <w:pStyle w:val="Normal"/>
        <w:rPr>
          <w:spacing w:val="-4"/>
        </w:rPr>
      </w:pPr>
      <w:r>
        <w:rPr>
          <w:spacing w:val="-4"/>
        </w:rPr>
        <w:t>8. Mäi chi phÝ tiªu hñy do chñ së h÷u vËt tiªu hñy chÞu tr¸ch nhiÖm chi tr¶.</w:t>
      </w:r>
    </w:p>
    <w:p>
      <w:pPr>
        <w:pStyle w:val="Normal"/>
        <w:rPr/>
      </w:pPr>
      <w:r>
        <w:rPr/>
        <w:t>9. Trong tr</w:t>
        <w:softHyphen/>
        <w:t xml:space="preserve">êng hîp thuèc vµ bao b× thuèc b¶o vÖ thùc vËt thuéc diÖn ph¶i tiªu hñy mµ kh«ng x¸c ®Þnh chñ së h÷u th× </w:t>
      </w:r>
      <w:r>
        <w:rPr>
          <w:rFonts w:eastAsia=".VnTimeH" w:cs=".VnTimeH" w:ascii=".VnTimeH" w:hAnsi=".VnTimeH"/>
        </w:rPr>
        <w:t>Uû ban</w:t>
      </w:r>
      <w:r>
        <w:rPr/>
        <w:t xml:space="preserve"> nh©n d©n tØnh, thµnh phè trùc thuéc Trung </w:t>
        <w:softHyphen/>
        <w:t>¬ng chØ ®¹o c¸c ngµnh liªn quan thùc hiÖn tiªu hñy ®óng quy ®Þnh vµ trÝch ng©n s¸ch ®Þa ph</w:t>
        <w:softHyphen/>
        <w:t xml:space="preserve">¬ng ®Ó thùc hiÖn viÖc tiªu hñ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 xml:space="preserve">§¨ng ký, kiÓm ®Þnh, kh¶o nghiÖm </w:t>
        <w:br/>
        <w:t>thuèc b¶o vÖ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>
          <w:b/>
          <w:bCs/>
        </w:rPr>
        <w:t xml:space="preserve"> </w:t>
      </w:r>
      <w:r>
        <w:rPr/>
        <w:t>Tæ chøc, c¸ nh©n trong hoÆc ngoµi n</w:t>
        <w:softHyphen/>
        <w:t>íc s¶n xuÊt ho¹t chÊt hoÆc nguyªn liÖu thuèc b¶o vÖ thùc vËt ®</w:t>
        <w:softHyphen/>
        <w:t>îc ®øng tªn ®¨ng ký hoÆc uû quyÒn cho mét tæ chøc, c¸ nh©n kh¸c ®</w:t>
        <w:softHyphen/>
        <w:t>îc ®øng tªn ®¨ng ký sö dông s¶n phÈm cña m×nh t¹i ViÖt Nam.</w:t>
      </w:r>
    </w:p>
    <w:p>
      <w:pPr>
        <w:pStyle w:val="Normal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>
          <w:b/>
          <w:bCs/>
          <w:spacing w:val="-8"/>
        </w:rPr>
        <w:t xml:space="preserve"> </w:t>
      </w:r>
      <w:r>
        <w:rPr>
          <w:spacing w:val="-8"/>
        </w:rPr>
        <w:t>C¸c lo¹i thuèc b¶o vÖ thùc vËt ph¶i ®¨ng ký sö dông ë ViÖt Nam:</w:t>
      </w:r>
    </w:p>
    <w:p>
      <w:pPr>
        <w:pStyle w:val="Normal"/>
        <w:rPr/>
      </w:pPr>
      <w:r>
        <w:rPr/>
        <w:t>1. Thuèc ch</w:t>
        <w:softHyphen/>
        <w:t>a cã tªn ho¹t chÊt trong danh môc thuèc b¶o vÖ thùc vËt ®</w:t>
        <w:softHyphen/>
        <w:t>îc phÐp sö dông ë ViÖt Nam;</w:t>
      </w:r>
    </w:p>
    <w:p>
      <w:pPr>
        <w:pStyle w:val="Normal"/>
        <w:rPr/>
      </w:pPr>
      <w:r>
        <w:rPr/>
        <w:t>2. Thuèc cã tªn trong danh môc thuèc b¶o vÖ thùc vËt ®</w:t>
        <w:softHyphen/>
        <w:t>îc phÐp sö dông nh</w:t>
        <w:softHyphen/>
        <w:t>ng mang tªn th</w:t>
        <w:softHyphen/>
        <w:t>¬ng phÈm kh¸c, thay ®æi ph¹m vi sö dông, d¹ng thuèc, hµm l</w:t>
        <w:softHyphen/>
        <w:t>îng ho¹t chÊt hoÆc hçn hîp víi nhau thµnh thuèc mí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>
          <w:b/>
          <w:bCs/>
        </w:rPr>
        <w:t xml:space="preserve"> </w:t>
      </w:r>
      <w:r>
        <w:rPr/>
        <w:t>Thuèc b¶o vÖ thùc vËt cã nguån gèc thùc vËt, ®éng vËt, vi sinh vËt vµ c¸c chÕ phÈm sinh häc Ýt g©y ®éc h¹i theo ph©n lo¹i cña tæ chøc y tÕ thÕ giíi (WHO) hoÆc c¸c tæ chøc quèc tÕ kh¸c, th× ®</w:t>
        <w:softHyphen/>
        <w:t xml:space="preserve">îc </w:t>
        <w:softHyphen/>
        <w:t xml:space="preserve">u tiªn lµm thñ tôc ®¨ng ký theo quy ®Þnh cña Bé N«ng nghiÖp vµ Ph¸t triÓn n«ng th«n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>
          <w:b/>
          <w:bCs/>
        </w:rPr>
        <w:t xml:space="preserve"> </w:t>
      </w:r>
      <w:r>
        <w:rPr/>
        <w:t>Bé N«ng nghiÖp vµ Ph¸t triÓn n«ng th«n quy ®Þnh:</w:t>
      </w:r>
    </w:p>
    <w:p>
      <w:pPr>
        <w:pStyle w:val="Normal"/>
        <w:rPr>
          <w:spacing w:val="-8"/>
        </w:rPr>
      </w:pPr>
      <w:r>
        <w:rPr>
          <w:spacing w:val="-8"/>
        </w:rPr>
        <w:t>1. §iÒu kiÖn, thñ tôc cÊp giÊy phÐp kh¶o nghiÖm thuèc b¶o vÖ thùc vËt míi;</w:t>
      </w:r>
    </w:p>
    <w:p>
      <w:pPr>
        <w:pStyle w:val="Normal"/>
        <w:rPr/>
      </w:pPr>
      <w:r>
        <w:rPr/>
        <w:t>2. §iÒu kiÖn, thñ tôc ®¨ng ký, cÊp giÊy chøng nhËn ®¨ng ký thuèc b¶o vÖ thùc vËt ë ViÖt Nam;</w:t>
      </w:r>
    </w:p>
    <w:p>
      <w:pPr>
        <w:pStyle w:val="Normal"/>
        <w:rPr/>
      </w:pPr>
      <w:r>
        <w:rPr/>
        <w:t>3. KiÓm ®Þnh chÊt l</w:t>
        <w:softHyphen/>
        <w:t>îng, d</w:t>
        <w:softHyphen/>
        <w:t xml:space="preserve"> l</w:t>
        <w:softHyphen/>
        <w:t>îng thuèc b¶o vÖ thùc vËt vµ kh¶o nghiÖm thuèc b¶o vÖ thùc vËt míi ®ang lµm thñ tôc ®¨ng ký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>
          <w:b/>
          <w:bCs/>
        </w:rPr>
        <w:t xml:space="preserve"> </w:t>
      </w:r>
      <w:r>
        <w:rPr/>
        <w:t>C¬ quan kiÓm ®Þnh, kh¶o nghiÖm thuèc b¶o vÖ thùc vËt cña Bé N«ng nghiÖp vµ Ph¸t triÓn n«ng th«n tiÕn hµnh kiÓm ®Þnh chÊt l</w:t>
        <w:softHyphen/>
        <w:t>îng nguyªn liÖu vµ thµnh phÈm thuèc b¶o vÖ thùc vËt xuÊt khÈu, nhËp khÈu; thµnh phÈm thuèc b¶o vÖ thùc vËt t¹i kho, x</w:t>
        <w:softHyphen/>
        <w:t>ëng s¶n xuÊt, gia c«ng, sang chai, ®ãng gãi, bu«n b¸n vµ sö dông; kiÓm ®Þnh d</w:t>
        <w:softHyphen/>
        <w:t xml:space="preserve"> l</w:t>
        <w:softHyphen/>
        <w:t>îng thuèc b¶o vÖ thùc vËt trong n«ng, l©m s¶n, thùc phÈm, m«i tr</w:t>
        <w:softHyphen/>
        <w:t>êng n«ng nghiÖp; qu¶n lý, tæ chøc thùc hiÖn vµ thùc hiÖn kh¶o nghiÖm thuèc b¶o vÖ thùc vËt míi. C¬ quan nµy cã quyÒn kiÓm tra, lÊy mÉu ®Ó kiÓm ®Þnh chÊt l</w:t>
        <w:softHyphen/>
        <w:t>îng vµ d</w:t>
        <w:softHyphen/>
        <w:t xml:space="preserve"> l</w:t>
        <w:softHyphen/>
        <w:t>îng thuèc b¶o vÖ thùc vËt theo ®Þnh kú hoÆc ®ét xuÊt hoÆc theo yªu cÇu cña chñ hµng. KÕt qu¶ kiÓm ®Þnh vµ kh¶o nghiÖm cña c¬ quan nµy lµ c¬ së ph¸p lý cho viÖc qu¶n lý nhµ n</w:t>
        <w:softHyphen/>
        <w:t>íc vÒ thuèc b¶o vÖ thùc vËt. C¬ quan kiÓm ®Þnh vµ kh¶o nghiÖm thuèc b¶o vÖ thùc vËt ph¶i chÞu tr¸ch nhiÖm vÒ kÕt qu¶ kiÓm ®Þnh vµ kh¶o nghiÖm cña m×nh tr</w:t>
        <w:softHyphen/>
        <w:t>íc ph¸p luËt.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>
          <w:b/>
          <w:bCs/>
        </w:rPr>
        <w:t xml:space="preserve"> </w:t>
      </w:r>
      <w:r>
        <w:rPr/>
        <w:t>Tæ chøc, c¸ nh©n ®</w:t>
        <w:softHyphen/>
        <w:t>îc cÊp giÊy phÐp kh¶o nghiÖm thuèc b¶o vÖ thùc vËt míi, giÊy chøng nhËn ®¨ng ký thuèc b¶o vÖ thùc vËt ph¶i tr¶ lÖ phÝ theo quy ®Þnh cña ph¸p luËt.</w:t>
      </w:r>
    </w:p>
    <w:p>
      <w:pPr>
        <w:pStyle w:val="Normal"/>
        <w:rPr/>
      </w:pPr>
      <w:r>
        <w:rPr/>
        <w:t>Tæ chøc, c¸ nh©n trong n</w:t>
        <w:softHyphen/>
        <w:t>íc vµ ngoµi n</w:t>
        <w:softHyphen/>
        <w:t>íc ph¶i tu©n theo quy ®Þnh vÒ viÖc kiÓm tra, lÊy mÉu vµ ph¶i tr¶ phÝ theo quy ®Þnh cña Nhµ n</w:t>
        <w:softHyphen/>
        <w:t>íc vÒ viÖc  kiÓm ®Þnh, kh¶o nghiÖm thuèc b¶o vÖ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 xml:space="preserve">chÕ ®é qu¶n lý, sö dông dù tr÷ </w:t>
        <w:br/>
        <w:t>thuèc b¶o vÖ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-4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-4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ViÖc lËp dù tr÷ thuèc b¶o vÖ thùc vËt, chÕ ®é qu¶n lý, sö dông dù tr÷ quèc gia vÒ thuèc b¶o vÖ thùc vËt ë Trung </w:t>
        <w:softHyphen/>
        <w:t>¬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Bé KÕ ho¹ch vµ §Çu t</w:t>
        <w:softHyphen/>
        <w:t xml:space="preserve"> chñ tr×, phèi hîp víi Bé N«ng nghiÖp vµ Ph¸t triÓn n«ng th«n vµ Bé Tµi chÝnh lËp kÕ ho¹ch dù tr÷ quèc gia hµng n¨m vÒ thuèc b¶o vÖ thùc vËt vµ tr×nh Thñ t</w:t>
        <w:softHyphen/>
        <w:t>íng ChÝnh phñ phª duyÖt;</w:t>
      </w:r>
    </w:p>
    <w:p>
      <w:pPr>
        <w:pStyle w:val="Normal"/>
        <w:rPr/>
      </w:pPr>
      <w:r>
        <w:rPr/>
        <w:t>2. Bé N«ng nghiÖp vµ Ph¸t triÓn n«ng th«n qu¶n lý dù tr÷ quèc gia vÒ thuèc b¶o vÖ thùc vËt;</w:t>
      </w:r>
    </w:p>
    <w:p>
      <w:pPr>
        <w:pStyle w:val="Normal"/>
        <w:rPr/>
      </w:pPr>
      <w:r>
        <w:rPr/>
        <w:t>3. Trong tr</w:t>
        <w:softHyphen/>
        <w:t>êng hîp cã thiªn tai, sinh vËt g©y h¹i tµi nguyªn thùc vËt ph¸t sinh thµnh dÞch trªn diÖn réng, g©y h¹i nghiªm träng, v</w:t>
        <w:softHyphen/>
        <w:t>ît qu¸ kh¶ n¨ng phßng trõ cña ®Þa ph</w:t>
        <w:softHyphen/>
        <w:t xml:space="preserve">¬ng th× Chñ tÞch Uû ban nh©n d©n tØnh, thµnh phè trùc thuéc Trung </w:t>
        <w:softHyphen/>
        <w:t>¬ng vµ Bé tr</w:t>
        <w:softHyphen/>
        <w:t>ëng Bé N«ng nghiÖp vµ Ph¸t triÓn n«ng th«n tr×nh Thñ t</w:t>
        <w:softHyphen/>
        <w:t>íng ChÝnh phñ cho phÐp sö dông dù tr÷ quèc gia. Sè l</w:t>
        <w:softHyphen/>
        <w:t>îng vµ ph</w:t>
        <w:softHyphen/>
        <w:t>¬ng thøc xuÊt dù tr÷ quèc gia vÒ thuèc b¶o vÖ thùc vËt do Thñ t</w:t>
        <w:softHyphen/>
        <w:t>íng ChÝnh phñ quyÕt ®Þnh cho tõng tr</w:t>
        <w:softHyphen/>
        <w:t>êng hîp cô thÓ.</w:t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>
          <w:b/>
          <w:bCs/>
        </w:rPr>
        <w:t xml:space="preserve"> </w:t>
      </w:r>
      <w:r>
        <w:rPr/>
        <w:t>ViÖc lËp dù tr÷ ®Þa ph</w:t>
        <w:softHyphen/>
        <w:t>¬ng vÒ thuèc b¶o vÖ thùc vËt, chÕ ®é qu¶n lý, ph</w:t>
        <w:softHyphen/>
        <w:t xml:space="preserve">¬ng thøc sö dông dù tr÷ vÒ thuèc b¶o vÖ thùc vËt ë cÊp tØnh, thµnh phè trùc thuéc trung </w:t>
        <w:softHyphen/>
        <w:t xml:space="preserve">¬ng do Uû ban nh©n d©n cÊp tØnh, thµnh phè trùc thuéc Trung </w:t>
        <w:softHyphen/>
        <w:t>¬ng quy ®Þnh theo h</w:t>
        <w:softHyphen/>
        <w:t>íng dÉn cña Bé N«ng nghiÖp vµ Ph¸t triÓn n«ng th«n vµ Bé Tµi chÝnh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40:00Z</dcterms:created>
  <dc:creator>Nguyen Van Anh</dc:creator>
  <dc:description/>
  <dc:language>en-US</dc:language>
  <cp:lastModifiedBy>thai</cp:lastModifiedBy>
  <dcterms:modified xsi:type="dcterms:W3CDTF">2002-07-05T15:18:00Z</dcterms:modified>
  <cp:revision>8</cp:revision>
  <dc:subject/>
  <dc:title>ngh� ��nh</dc:title>
</cp:coreProperties>
</file>