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  <w:t xml:space="preserve">nghÞ  ®Þnh </w:t>
      </w:r>
    </w:p>
    <w:p>
      <w:pPr>
        <w:pStyle w:val="Normal"/>
        <w:keepNext w:val="true"/>
        <w:ind w:hanging="0"/>
        <w:jc w:val="center"/>
        <w:rPr/>
      </w:pPr>
      <w:r>
        <w:rPr>
          <w:rFonts w:cs=".VnTimeH" w:ascii=".VnTimeH" w:hAnsi=".VnTimeH"/>
          <w:b/>
          <w:spacing w:val="24"/>
          <w:sz w:val="20"/>
        </w:rPr>
        <w:t xml:space="preserve">cña chÝnh phñ Sè 125/2003/N§-CP ngµy 29 th¸ng 10 n¨m 2003 </w:t>
        <w:br/>
        <w:t>VÒ vËn t¶i ®a ph</w:t>
        <w:softHyphen/>
        <w:t>¬ng thøc quèc tÕ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spacing w:val="24"/>
          <w:sz w:val="20"/>
        </w:rPr>
      </w:pPr>
      <w:r>
        <w:rPr>
          <w:rFonts w:cs=".VnTimeH" w:ascii=".VnTimeH" w:hAnsi=".VnTimeH"/>
          <w:spacing w:val="24"/>
          <w:sz w:val="20"/>
        </w:rPr>
        <w:t>chÝnh phñ</w:t>
      </w:r>
    </w:p>
    <w:p>
      <w:pPr>
        <w:pStyle w:val="Normal"/>
        <w:rPr>
          <w:rFonts w:ascii=".VnTimeH" w:hAnsi=".VnTimeH" w:cs=".VnTimeH"/>
          <w:spacing w:val="24"/>
          <w:sz w:val="20"/>
        </w:rPr>
      </w:pPr>
      <w:r>
        <w:rPr>
          <w:rFonts w:cs=".VnTimeH" w:ascii=".VnTimeH" w:hAnsi=".VnTimeH"/>
          <w:spacing w:val="24"/>
          <w:sz w:val="20"/>
        </w:rPr>
      </w:r>
    </w:p>
    <w:p>
      <w:pPr>
        <w:pStyle w:val="Normal"/>
        <w:rPr>
          <w:i/>
          <w:i/>
        </w:rPr>
      </w:pPr>
      <w:r>
        <w:rPr>
          <w:i/>
        </w:rPr>
        <w:t>C¨n cø LuËt Tæ chøc ChÝnh phñ ngµy 25 th¸ng 12 n¨m 2001;</w:t>
      </w:r>
    </w:p>
    <w:p>
      <w:pPr>
        <w:pStyle w:val="Normal"/>
        <w:rPr>
          <w:i/>
          <w:i/>
        </w:rPr>
      </w:pPr>
      <w:r>
        <w:rPr>
          <w:i/>
        </w:rPr>
        <w:t>C¨n cø Bé luËt Hµng h¶i ViÖt Nam ngµy 30 th¸ng 6 n¨m 1990;</w:t>
      </w:r>
    </w:p>
    <w:p>
      <w:pPr>
        <w:pStyle w:val="Normal"/>
        <w:rPr>
          <w:i/>
          <w:i/>
        </w:rPr>
      </w:pPr>
      <w:r>
        <w:rPr>
          <w:i/>
        </w:rPr>
        <w:t>C¨n cø LuËt Hµng kh«ng d©n dông ViÖt Nam ngµy 26 th¸ng 12 n¨m 1991 vµ LuËt söa ®æi, bæ sung mét sè ®iÒu cña LuËt Hµng kh«ng d©n dông ViÖt Nam ngµy 30 th¸ng 4 n¨m 1995;</w:t>
      </w:r>
    </w:p>
    <w:p>
      <w:pPr>
        <w:pStyle w:val="Normal"/>
        <w:rPr>
          <w:i/>
          <w:i/>
        </w:rPr>
      </w:pPr>
      <w:r>
        <w:rPr>
          <w:i/>
        </w:rPr>
        <w:t>C¨n cø LuËt Doanh nghiÖp Nhµ n</w:t>
        <w:softHyphen/>
        <w:t>íc ngµy 20 th¸ng  4 n¨m 1995;</w:t>
      </w:r>
    </w:p>
    <w:p>
      <w:pPr>
        <w:pStyle w:val="Normal"/>
        <w:rPr>
          <w:i/>
          <w:i/>
        </w:rPr>
      </w:pPr>
      <w:r>
        <w:rPr>
          <w:i/>
        </w:rPr>
        <w:t>C¨n cø LuËt Hîp t¸c x· ngµy 20 th¸ng 3 n¨m 1996;</w:t>
      </w:r>
    </w:p>
    <w:p>
      <w:pPr>
        <w:pStyle w:val="Normal"/>
        <w:rPr>
          <w:i/>
          <w:i/>
        </w:rPr>
      </w:pPr>
      <w:r>
        <w:rPr>
          <w:i/>
        </w:rPr>
        <w:t>C¨n cø LuËt KhuyÕn khÝch ®Çu t</w:t>
        <w:softHyphen/>
        <w:t xml:space="preserve"> trong n</w:t>
        <w:softHyphen/>
        <w:t>íc ngµy 20 th¸ng 5 n¨m 1998;</w:t>
      </w:r>
    </w:p>
    <w:p>
      <w:pPr>
        <w:pStyle w:val="Normal"/>
        <w:rPr>
          <w:i/>
          <w:i/>
        </w:rPr>
      </w:pPr>
      <w:r>
        <w:rPr>
          <w:i/>
        </w:rPr>
        <w:t>C¨n cø LuËt Doanh nghiÖp ngµy 12 th¸ng 6 n¨m 1999;</w:t>
      </w:r>
    </w:p>
    <w:p>
      <w:pPr>
        <w:pStyle w:val="Normal"/>
        <w:rPr>
          <w:i/>
          <w:i/>
        </w:rPr>
      </w:pPr>
      <w:r>
        <w:rPr>
          <w:i/>
        </w:rPr>
        <w:t>C¨n cø LuËt §Çu t</w:t>
        <w:softHyphen/>
        <w:t xml:space="preserve"> n</w:t>
        <w:softHyphen/>
        <w:t>íc ngoµi t¹i ViÖt Nam ngµy 12 th¸ng 11 n¨m 1996 vµ LuËt söa ®æi, bæ sung mét sè ®iÒu cña LuËt §Çu t</w:t>
        <w:softHyphen/>
        <w:t xml:space="preserve"> n</w:t>
        <w:softHyphen/>
        <w:t>íc ngoµi t¹i ViÖt Nam ngµy 9 th¸ng 6 n¨m 2000;</w:t>
      </w:r>
    </w:p>
    <w:p>
      <w:pPr>
        <w:pStyle w:val="Normal"/>
        <w:rPr>
          <w:i/>
          <w:i/>
        </w:rPr>
      </w:pPr>
      <w:r>
        <w:rPr>
          <w:i/>
        </w:rPr>
        <w:t>C¨n cø LuËt H¶i quan ngµy 29 th¸ng 6 n¨m 2001;</w:t>
      </w:r>
    </w:p>
    <w:p>
      <w:pPr>
        <w:pStyle w:val="Normal"/>
        <w:rPr>
          <w:i/>
          <w:i/>
        </w:rPr>
      </w:pPr>
      <w:r>
        <w:rPr>
          <w:i/>
        </w:rPr>
        <w:t>C¨n cø LuËt Giao th«ng ®</w:t>
        <w:softHyphen/>
        <w:t>êng bé ngµy 29 th¸ng 6 n¨m 2001;</w:t>
      </w:r>
    </w:p>
    <w:p>
      <w:pPr>
        <w:pStyle w:val="Normal"/>
        <w:rPr>
          <w:i/>
          <w:i/>
        </w:rPr>
      </w:pPr>
      <w:r>
        <w:rPr>
          <w:i/>
        </w:rPr>
        <w:t>Theo ®Ò nghÞ cña Bé tr</w:t>
        <w:softHyphen/>
        <w:t>ëng Bé Giao th«ng vËn t¶i,</w:t>
      </w:r>
    </w:p>
    <w:p>
      <w:pPr>
        <w:pStyle w:val="Normal"/>
        <w:keepNext w:val="true"/>
        <w:spacing w:before="360" w:after="160"/>
        <w:ind w:hanging="0"/>
        <w:jc w:val="center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  <w:t>nghÞ  ®Þnh:</w:t>
      </w:r>
    </w:p>
    <w:p>
      <w:pPr>
        <w:pStyle w:val="Normal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I</w:t>
        <w:br/>
        <w:t>Quy ®Þnh chung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.</w:t>
      </w:r>
      <w:r>
        <w:rPr>
          <w:i/>
        </w:rPr>
        <w:t xml:space="preserve"> </w:t>
      </w:r>
      <w:r>
        <w:rPr/>
        <w:t>Ph¹m vi ®iÒu chØnh, ®èi t</w:t>
        <w:softHyphen/>
        <w:t>îng ¸p dông</w:t>
      </w:r>
    </w:p>
    <w:p>
      <w:pPr>
        <w:pStyle w:val="Normal"/>
        <w:rPr/>
      </w:pPr>
      <w:r>
        <w:rPr/>
        <w:t>1. NghÞ ®Þnh nµy quy ®Þnh vÒ ho¹t ®éng vËn t¶i ®a ph</w:t>
        <w:softHyphen/>
        <w:t>¬ng thøc quèc tÕ  cña tæ chøc, c¸ nh©n ViÖt Nam; tæ chøc, c¸ nh©n n</w:t>
        <w:softHyphen/>
        <w:t>íc ngoµi ®Çu t</w:t>
        <w:softHyphen/>
        <w:t xml:space="preserve"> t¹i ViÖt Nam vµ doanh nghiÖp n</w:t>
        <w:softHyphen/>
        <w:t>íc ngoµi ®¨ng ký kinh doanh vËn t¶i ®a ph</w:t>
        <w:softHyphen/>
        <w:t>¬ng thøc quèc tÕ theo ph¸p luËt ViÖt Nam.</w:t>
      </w:r>
    </w:p>
    <w:p>
      <w:pPr>
        <w:pStyle w:val="Normal"/>
        <w:rPr/>
      </w:pPr>
      <w:r>
        <w:rPr/>
        <w:t>2. Trong tr</w:t>
        <w:softHyphen/>
        <w:t xml:space="preserve">êng hîp ®iÒu </w:t>
        <w:softHyphen/>
        <w:t xml:space="preserve">íc quèc tÕ mµ ViÖt Nam ký kÕt hoÆc gia  nhËp cã quy ®Þnh kh¸c víi NghÞ ®Þnh nµy th× thùc hiÖn theo quy ®Þnh cña ®iÒu </w:t>
        <w:softHyphen/>
        <w:t>íc quèc tÕ ®ã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.</w:t>
      </w:r>
      <w:r>
        <w:rPr/>
        <w:t xml:space="preserve"> Gi¶i thÝch tõ ng÷</w:t>
      </w:r>
    </w:p>
    <w:p>
      <w:pPr>
        <w:pStyle w:val="Normal"/>
        <w:rPr/>
      </w:pPr>
      <w:r>
        <w:rPr/>
        <w:t>Trong NghÞ ®Þnh nµy, c¸c tõ ng÷ d</w:t>
        <w:softHyphen/>
        <w:t>íi ®©y ®</w:t>
        <w:softHyphen/>
        <w:t>îc hiÓu nh</w:t>
        <w:softHyphen/>
        <w:t xml:space="preserve"> sau:</w:t>
      </w:r>
    </w:p>
    <w:p>
      <w:pPr>
        <w:pStyle w:val="Normal"/>
        <w:rPr/>
      </w:pPr>
      <w:r>
        <w:rPr/>
        <w:t>1. "VËn t¶i ®a ph</w:t>
        <w:softHyphen/>
        <w:t>¬ng thøc quèc tÕ" (sau ®©y gäi t¾t lµ vËn t¶i ®a ph</w:t>
        <w:softHyphen/>
        <w:t>¬ng thøc) lµ viÖc vËn chuyÓn hµng ho¸ b»ng Ýt nhÊt hai ph</w:t>
        <w:softHyphen/>
        <w:t>¬ng thøc vËn t¶i kh¸c nhau trªn c¬ së mét hîp ®ång vËn t¶i ®a ph</w:t>
        <w:softHyphen/>
        <w:t>¬ng thøc tõ n¬i ng</w:t>
        <w:softHyphen/>
        <w:t>êi kinh doanh vËn t¶i ®a ph</w:t>
        <w:softHyphen/>
        <w:t>¬ng thøc tiÕp nhËn hµng ho¸ ë mét n</w:t>
        <w:softHyphen/>
        <w:t>íc ®Õn mét ®Þa ®iÓm ®</w:t>
        <w:softHyphen/>
        <w:t>îc chØ ®Þnh giao tr¶ hµng ë n</w:t>
        <w:softHyphen/>
        <w:t>íc kh¸c.</w:t>
      </w:r>
    </w:p>
    <w:p>
      <w:pPr>
        <w:pStyle w:val="Normal"/>
        <w:rPr/>
      </w:pPr>
      <w:r>
        <w:rPr>
          <w:spacing w:val="-4"/>
        </w:rPr>
        <w:t>2. "Ng</w:t>
        <w:softHyphen/>
        <w:t>êi kinh doanh vËn t¶i ®a ph</w:t>
        <w:softHyphen/>
        <w:t>¬ng thøc" lµ doanh nghiÖp ký kÕt hîp</w:t>
      </w:r>
      <w:r>
        <w:rPr/>
        <w:t xml:space="preserve"> ®ång vËn t¶i ®a ph</w:t>
        <w:softHyphen/>
        <w:t>¬ng thøc, tù chÞu tr¸ch nhiÖm thùc hiÖn hîp ®ång ®ã mµ kh«ng ph¶i lµ ®¹i lý hoÆc ®¹i diÖn cña ng</w:t>
        <w:softHyphen/>
        <w:t>êi göi hµng hoÆc thay mÆt ng</w:t>
        <w:softHyphen/>
        <w:t>êi vËn chuyÓn tham gia c¸c ho¹t ®éng thùc hiÖn vËn t¶i ®a ph</w:t>
        <w:softHyphen/>
        <w:t>¬ng thøc.</w:t>
      </w:r>
    </w:p>
    <w:p>
      <w:pPr>
        <w:pStyle w:val="Normal"/>
        <w:rPr/>
      </w:pPr>
      <w:r>
        <w:rPr/>
        <w:t>3. "Hîp ®ång vËn t¶i ®a ph</w:t>
        <w:softHyphen/>
        <w:t>¬ng thøc" lµ v¨n b¶n theo ®ã ng</w:t>
        <w:softHyphen/>
        <w:t>êi kinh doanh vËn t¶i ®a ph</w:t>
        <w:softHyphen/>
        <w:t>¬ng thøc cam kÕt thùc hiÖn hoÆc tæ chøc viÖc thùc hiÖn vËn t¶i ®a ph</w:t>
        <w:softHyphen/>
        <w:t>¬ng thøc vµ ®</w:t>
        <w:softHyphen/>
        <w:t>îc thanh to¸n tiÒn c</w:t>
        <w:softHyphen/>
        <w:t>íc vËn chuyÓn.</w:t>
      </w:r>
    </w:p>
    <w:p>
      <w:pPr>
        <w:pStyle w:val="Normal"/>
        <w:rPr/>
      </w:pPr>
      <w:r>
        <w:rPr/>
        <w:t>4. "Chøng tõ vËn t¶i ®a ph</w:t>
        <w:softHyphen/>
        <w:t>¬ng thøc" lµ v¨n b¶n do ng</w:t>
        <w:softHyphen/>
        <w:t>êi kinh doanh vËn t¶i ®a ph</w:t>
        <w:softHyphen/>
        <w:t>¬ng thøc ph¸t hµnh, lµ b»ng chøng cña hîp ®ång vËn t¶i ®a ph</w:t>
        <w:softHyphen/>
        <w:t>¬ng thøc, x¸c nhËn ng</w:t>
        <w:softHyphen/>
        <w:t>êi kinh doanh vËn t¶i ®a ph</w:t>
        <w:softHyphen/>
        <w:t>¬ng thøc ®· nhËn hµng ®Ó vËn chuyÓn vµ cam kÕt giao hµng ®ã theo ®óng nh÷ng ®iÒu kho¶n cña hîp ®ång ®· ký kÕt.</w:t>
      </w:r>
    </w:p>
    <w:p>
      <w:pPr>
        <w:pStyle w:val="Normal"/>
        <w:rPr/>
      </w:pPr>
      <w:r>
        <w:rPr/>
        <w:t>5. "Ng</w:t>
        <w:softHyphen/>
        <w:t>êi vËn chuyÓn" lµ ng</w:t>
        <w:softHyphen/>
        <w:t>êi thùc hiÖn hoÆc cam kÕt thùc hiÖn mét phÇn hoÆc toµn bé viÖc vËn chuyÓn, dï ng</w:t>
        <w:softHyphen/>
        <w:t>êi ®ã lµ ng</w:t>
        <w:softHyphen/>
        <w:t>êi kinh doanh vËn t¶i ®a ph</w:t>
        <w:softHyphen/>
        <w:t>¬ng thøc hay kh«ng ph¶i lµ ng</w:t>
        <w:softHyphen/>
        <w:t>êi kinh doanh vËn t¶i ®a ph</w:t>
        <w:softHyphen/>
        <w:t>¬ng thøc.</w:t>
      </w:r>
    </w:p>
    <w:p>
      <w:pPr>
        <w:pStyle w:val="Normal"/>
        <w:rPr/>
      </w:pPr>
      <w:r>
        <w:rPr/>
        <w:t>6. "Ng</w:t>
        <w:softHyphen/>
        <w:t>êi göi hµng" lµ ng</w:t>
        <w:softHyphen/>
        <w:t>êi ký kÕt hîp ®ång vËn t¶i ®a ph</w:t>
        <w:softHyphen/>
        <w:t>¬ng thøc víi ng</w:t>
        <w:softHyphen/>
        <w:t>êi kinh doanh vËn t¶i ®a ph</w:t>
        <w:softHyphen/>
        <w:t>¬ng thøc.</w:t>
      </w:r>
    </w:p>
    <w:p>
      <w:pPr>
        <w:pStyle w:val="Normal"/>
        <w:rPr/>
      </w:pPr>
      <w:r>
        <w:rPr/>
        <w:t>7. "Ng</w:t>
        <w:softHyphen/>
        <w:t>êi nhËn hµng" lµ ng</w:t>
        <w:softHyphen/>
        <w:t>êi ®</w:t>
        <w:softHyphen/>
        <w:t>îc quyÒn nhËn hµng ho¸ tõ ng</w:t>
        <w:softHyphen/>
        <w:t>êi kinh doanh vËn t¶i ®a ph</w:t>
        <w:softHyphen/>
        <w:t>¬ng thøc.</w:t>
      </w:r>
    </w:p>
    <w:p>
      <w:pPr>
        <w:pStyle w:val="Normal"/>
        <w:rPr/>
      </w:pPr>
      <w:r>
        <w:rPr/>
        <w:t>8. "TiÕp nhËn hµng" lµ viÖc hµng ho¸ ®· thùc sù ®</w:t>
        <w:softHyphen/>
        <w:t>îc giao cho ng</w:t>
        <w:softHyphen/>
        <w:t>êi kinh doanh vËn t¶i ®a ph</w:t>
        <w:softHyphen/>
        <w:t>¬ng thøc tõ ng</w:t>
        <w:softHyphen/>
        <w:t>êi göi hµng hoÆc tõ ng</w:t>
        <w:softHyphen/>
        <w:t>êi ®</w:t>
        <w:softHyphen/>
        <w:t>îc ng</w:t>
        <w:softHyphen/>
        <w:t>êi göi hµng uû quyÒn vµ ®</w:t>
        <w:softHyphen/>
        <w:t>îc ng</w:t>
        <w:softHyphen/>
        <w:t>êi kinh doanh vËn t¶i ®a ph</w:t>
        <w:softHyphen/>
        <w:t>¬ng thøc tiÕp nhËn ®Ó vËn chuyÓn.</w:t>
      </w:r>
    </w:p>
    <w:p>
      <w:pPr>
        <w:pStyle w:val="Normal"/>
        <w:rPr/>
      </w:pPr>
      <w:r>
        <w:rPr/>
        <w:t>9. "Giao tr¶ hµng" lµ mét trong c¸c tr</w:t>
        <w:softHyphen/>
        <w:t>êng hîp sau ®©y:</w:t>
      </w:r>
    </w:p>
    <w:p>
      <w:pPr>
        <w:pStyle w:val="Normal"/>
        <w:rPr/>
      </w:pPr>
      <w:r>
        <w:rPr/>
        <w:t>a) ViÖc giao tr¶ hµng ho¸ cho ng</w:t>
        <w:softHyphen/>
        <w:t xml:space="preserve">êi nhËn hµng; </w:t>
      </w:r>
    </w:p>
    <w:p>
      <w:pPr>
        <w:pStyle w:val="Normal"/>
        <w:rPr/>
      </w:pPr>
      <w:r>
        <w:rPr/>
        <w:t>b) Hµng ho¸ ®</w:t>
        <w:softHyphen/>
        <w:t>îc ®Æt d</w:t>
        <w:softHyphen/>
        <w:t>íi sù ®Þnh ®o¹t cña ng</w:t>
        <w:softHyphen/>
        <w:t>êi nhËn hµng phï hîp víi quy ®Þnh cña hîp ®ång vËn t¶i ®a ph</w:t>
        <w:softHyphen/>
        <w:t>¬ng thøc hoÆc quy ®Þnh cña ph¸p luËt hoÆc tËp qu¸n th</w:t>
        <w:softHyphen/>
        <w:t>¬ng m¹i ¸p dông t¹i n¬i giao tr¶ hµng;</w:t>
      </w:r>
    </w:p>
    <w:p>
      <w:pPr>
        <w:pStyle w:val="Normal"/>
        <w:rPr/>
      </w:pPr>
      <w:r>
        <w:rPr/>
        <w:t>c) ViÖc giao hµng ho¸ cho mét nhµ chøc tr¸ch hoÆc mét bªn thø ba kh¸c mµ theo quy ®Þnh cña ph¸p luËt ¸p dông t¹i n¬i giao tr¶ hµng th× hµng ho¸ ph¶i ®</w:t>
        <w:softHyphen/>
        <w:t>îc giao nh</w:t>
        <w:softHyphen/>
        <w:t xml:space="preserve"> vËy.</w:t>
      </w:r>
    </w:p>
    <w:p>
      <w:pPr>
        <w:pStyle w:val="Normal"/>
        <w:rPr/>
      </w:pPr>
      <w:r>
        <w:rPr/>
        <w:t>10." Hµng ho¸" lµ bÊt cø tµi s¶n nµo, kÓ c¶ c«ng-te-n¬, cao b¶n hoÆc c¸c c«ng cô vËn chuyÓn, ®ãng gãi t</w:t>
        <w:softHyphen/>
        <w:t>¬ng tù  kh¸c mµ kh«ng do ng</w:t>
        <w:softHyphen/>
        <w:t>êi kinh doanh vËn t¶i ®a ph</w:t>
        <w:softHyphen/>
        <w:t>¬ng thøc cung cÊp.</w:t>
      </w:r>
    </w:p>
    <w:p>
      <w:pPr>
        <w:pStyle w:val="Normal"/>
        <w:rPr/>
      </w:pPr>
      <w:r>
        <w:rPr/>
        <w:t>11. "B»ng v¨n b¶n" lµ mét trong c¸c h×nh thøc sau: ®iÖn tÝn, telex, fax hoÆc bÊt cø ph</w:t>
        <w:softHyphen/>
        <w:t>¬ng tiÖn nµo kh¸c ®</w:t>
        <w:softHyphen/>
        <w:t>îc in Ên, ghi l¹i, nh¾c l¹i hoÆc truyÒn c¸c v¨n b¶n b»ng c¬ häc, ®iÖn tö hoÆc b»ng bÊt kú lo¹i thiÕt bÞ nµo ®</w:t>
        <w:softHyphen/>
        <w:t>îc dïng cho nh÷ng môc ®Ých ®ã.</w:t>
      </w:r>
    </w:p>
    <w:p>
      <w:pPr>
        <w:pStyle w:val="Normal"/>
        <w:rPr/>
      </w:pPr>
      <w:r>
        <w:rPr/>
        <w:t>12. “Ký hËu” lµ viÖc x¸c nhËn cña ng</w:t>
        <w:softHyphen/>
        <w:t>êi nhËn hµng hoÆc cña ng</w:t>
        <w:softHyphen/>
        <w:t>êi ®</w:t>
        <w:softHyphen/>
        <w:t>îc quyÒn x¸c nhËn sau khi ®</w:t>
        <w:softHyphen/>
        <w:t>a ra chØ dÉn trªn chøng tõ vËn t¶i ®a ph</w:t>
        <w:softHyphen/>
        <w:t>¬ng thøc ë d¹ng chuyÓn nh</w:t>
        <w:softHyphen/>
        <w:t>îng ®</w:t>
        <w:softHyphen/>
        <w:t>îc ®Ó chuyÓn giao hµng ho¸ nªu trong chøng tõ ®ã cho  ng</w:t>
        <w:softHyphen/>
        <w:t>êi ®</w:t>
        <w:softHyphen/>
        <w:t>îc x¸c ®Þnh.</w:t>
      </w:r>
    </w:p>
    <w:p>
      <w:pPr>
        <w:pStyle w:val="Normal"/>
        <w:rPr/>
      </w:pPr>
      <w:r>
        <w:rPr/>
        <w:t>13. “QuyÒn rót vèn ®Æc biÖt” (SDR) lµ ®¬n vÞ tÝnh to¸n do Quü TiÒn tÖ quèc tÕ quy ®Þnh. Tû gi¸ cña SDR ®èi víi §ång ViÖt Nam do Ng©n hµng nhµ n</w:t>
        <w:softHyphen/>
        <w:t>íc ViÖt Nam c«ng bè.</w:t>
      </w:r>
    </w:p>
    <w:p>
      <w:pPr>
        <w:pStyle w:val="Normal"/>
        <w:rPr/>
      </w:pPr>
      <w:r>
        <w:rPr/>
        <w:t>14. “</w:t>
      </w:r>
      <w:r>
        <w:rPr>
          <w:rFonts w:cs=".VnTimeH" w:ascii=".VnTimeH" w:hAnsi=".VnTimeH"/>
        </w:rPr>
        <w:t>È</w:t>
      </w:r>
      <w:r>
        <w:rPr/>
        <w:t>n tú” lµ nh÷ng khuyÕt tËt cña hµng ho¸, nÕu chØ kiÓm tra bªn ngoµi hµng ho¸ mét c¸ch th«ng th</w:t>
        <w:softHyphen/>
        <w:t>êng th× kh«ng thÓ ph¸t hiÖn ®</w:t>
        <w:softHyphen/>
        <w:t>îc.</w:t>
      </w:r>
    </w:p>
    <w:p>
      <w:pPr>
        <w:pStyle w:val="Normal"/>
        <w:rPr/>
      </w:pPr>
      <w:r>
        <w:rPr/>
        <w:t>15. “Tr</w:t>
        <w:softHyphen/>
        <w:t>êng hîp bÊt kh¶ kh¸ng” lµ nh÷ng tr</w:t>
        <w:softHyphen/>
        <w:t>êng hîp x¶y ra mét c¸ch kh¸ch quan, kh«ng thÓ l</w:t>
        <w:softHyphen/>
        <w:t>êng tr</w:t>
        <w:softHyphen/>
        <w:t>íc ®</w:t>
        <w:softHyphen/>
        <w:t>îc vµ kh«ng thÓ kh¾c phôc ®</w:t>
        <w:softHyphen/>
        <w:t>îc mÆc dï ®· ¸p dông mäi biÖn ph¸p cÇn thiÕt vµ kh¶ n¨ng cho phÐp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.</w:t>
      </w:r>
      <w:r>
        <w:rPr/>
        <w:t xml:space="preserve"> Thñ tôc H¶i quan</w:t>
      </w:r>
    </w:p>
    <w:p>
      <w:pPr>
        <w:pStyle w:val="Normal"/>
        <w:rPr/>
      </w:pPr>
      <w:r>
        <w:rPr/>
        <w:t>Hµng ho¸ vËn t¶i ®a ph</w:t>
        <w:softHyphen/>
        <w:t>¬ng thøc ®</w:t>
        <w:softHyphen/>
        <w:t>îc miÔn kiÓm tra h¶i quan. Bé Tµi chÝnh quy ®Þnh thñ tôc h¶i quan ®èi víi hµng ho¸ vËn t¶i ®a ph</w:t>
        <w:softHyphen/>
        <w:t>¬ng thøc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4.</w:t>
      </w:r>
      <w:r>
        <w:rPr/>
        <w:t xml:space="preserve"> Qu¶n lý nhµ n</w:t>
        <w:softHyphen/>
        <w:t>íc vÒ vËn t¶i ®a ph</w:t>
        <w:softHyphen/>
        <w:t>¬ng thøc</w:t>
      </w:r>
    </w:p>
    <w:p>
      <w:pPr>
        <w:pStyle w:val="Normal"/>
        <w:rPr/>
      </w:pPr>
      <w:r>
        <w:rPr/>
        <w:t>1. ChÝnh phñ thèng nhÊt qu¶n lý nhµ n</w:t>
        <w:softHyphen/>
        <w:t>íc vÒ vËn t¶i ®a ph</w:t>
        <w:softHyphen/>
        <w:t>¬ng thøc.</w:t>
      </w:r>
    </w:p>
    <w:p>
      <w:pPr>
        <w:pStyle w:val="Normal"/>
        <w:rPr>
          <w:spacing w:val="-4"/>
        </w:rPr>
      </w:pPr>
      <w:r>
        <w:rPr>
          <w:spacing w:val="-4"/>
        </w:rPr>
        <w:t>2. Bé Giao th«ng vËn t¶i thùc hiÖn chøc n¨ng qu¶n lý nhµ n</w:t>
        <w:softHyphen/>
        <w:t>íc vÒ vËn t¶i ®a ph</w:t>
        <w:softHyphen/>
        <w:t>¬ng thøc, lµ ®Çu mèi gióp ChÝnh phñ ®iÒu phèi ho¹t ®éng liªn ngµnh vµ h</w:t>
        <w:softHyphen/>
        <w:t>íng dÉn thùc hiÖn quy ®Þnh liªn quan ®Õn ho¹t ®éng vËn t¶i ®a ph</w:t>
        <w:softHyphen/>
        <w:t>¬ng thøc.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II</w:t>
        <w:br/>
        <w:t>§iÒu kiÖn kinh doanh vËn t¶i ®a ph</w:t>
        <w:softHyphen/>
        <w:t>¬ng thøc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5.</w:t>
      </w:r>
      <w:r>
        <w:rPr/>
        <w:t xml:space="preserve"> §iÒu kiÖn kinh doanh vËn t¶i ®a ph</w:t>
        <w:softHyphen/>
        <w:t xml:space="preserve">¬ng thøc </w:t>
      </w:r>
    </w:p>
    <w:p>
      <w:pPr>
        <w:pStyle w:val="Normal"/>
        <w:rPr>
          <w:i/>
          <w:i/>
        </w:rPr>
      </w:pPr>
      <w:r>
        <w:rPr/>
        <w:t>Doanh nghiÖp ViÖt Nam, doanh nghiÖp cã vèn ®Çu t</w:t>
        <w:softHyphen/>
        <w:t xml:space="preserve"> n</w:t>
        <w:softHyphen/>
        <w:t>íc ngoµi t¹i ViÖt Nam hoÆc doanh nghiÖp n</w:t>
        <w:softHyphen/>
        <w:t>íc ngoµi chØ ®</w:t>
        <w:softHyphen/>
        <w:t>îc kinh doanh vËn t¶i ®a ph</w:t>
        <w:softHyphen/>
        <w:t>¬ng thøc sau khi ®</w:t>
        <w:softHyphen/>
        <w:t>îc C¬ quan cã thÈm quyÒn cÊp GiÊy phÐp kinh doanh vËn t¶i ®a ph</w:t>
        <w:softHyphen/>
        <w:t>¬ng thøc hoÆc GiÊy phÐp ®Çu t</w:t>
        <w:softHyphen/>
        <w:t xml:space="preserve"> trong lÜnh vùc kinh doanh vËn t¶i ®a ph</w:t>
        <w:softHyphen/>
        <w:t>¬ng thøc (sau ®©y gäi chung lµ GiÊy phÐp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6.</w:t>
      </w:r>
      <w:r>
        <w:rPr/>
        <w:t xml:space="preserve"> §iÒu kiÖn cÊp GiÊy phÐp</w:t>
      </w:r>
    </w:p>
    <w:p>
      <w:pPr>
        <w:pStyle w:val="Normal"/>
        <w:rPr/>
      </w:pPr>
      <w:r>
        <w:rPr/>
        <w:t>1. Tæ chøc, c¸ nh©n ViÖt Nam cã ®ñ c¸c ®iÒu kiÖn sau ®©y sÏ ®</w:t>
        <w:softHyphen/>
        <w:t>îc cÊp GiÊy phÐp kinh doanh vËn t¶i ®a ph</w:t>
        <w:softHyphen/>
        <w:t>¬ng thøc:</w:t>
      </w:r>
    </w:p>
    <w:p>
      <w:pPr>
        <w:pStyle w:val="Normal"/>
        <w:rPr/>
      </w:pPr>
      <w:r>
        <w:rPr/>
        <w:t>a) Lµ doanh nghiÖp ViÖt Nam cã GiÊy chøng nhËn ®¨ng ký kinh doanh vËn t¶i ®a ph</w:t>
        <w:softHyphen/>
        <w:t>¬ng thøc;</w:t>
      </w:r>
    </w:p>
    <w:p>
      <w:pPr>
        <w:pStyle w:val="Normal"/>
        <w:rPr/>
      </w:pPr>
      <w:r>
        <w:rPr/>
        <w:t>b) Cã b¶o hiÓm tr¸ch nhiÖm nghÒ nghiÖp vËn t¶i ®a ph</w:t>
        <w:softHyphen/>
        <w:t>¬ng thøc hoÆc cã b¶o l·nh cña ng©n hµng cho ng</w:t>
        <w:softHyphen/>
        <w:t>êi kinh doanh vËn t¶i ®a ph</w:t>
        <w:softHyphen/>
        <w:t>¬ng thøc ®èi víi tæn thÊt vÒ mÊt m¸t, h</w:t>
        <w:softHyphen/>
        <w:t xml:space="preserve"> háng hµng ho¸, giao hµng chËm vµ nh÷ng rñi ro kh¸c;</w:t>
      </w:r>
    </w:p>
    <w:p>
      <w:pPr>
        <w:pStyle w:val="Normal"/>
        <w:rPr/>
      </w:pPr>
      <w:r>
        <w:rPr/>
        <w:t>c) Cã tµi s¶n tèi thiÓu t</w:t>
        <w:softHyphen/>
        <w:t>¬ng ®</w:t>
        <w:softHyphen/>
        <w:t>¬ng 80.000 SDR hoÆc cã b¶o l·nh t</w:t>
        <w:softHyphen/>
        <w:t>¬ng ®</w:t>
        <w:softHyphen/>
        <w:t>¬ng.</w:t>
      </w:r>
    </w:p>
    <w:p>
      <w:pPr>
        <w:pStyle w:val="Normal"/>
        <w:rPr/>
      </w:pPr>
      <w:r>
        <w:rPr/>
        <w:t>2. Tæ chøc, c¸ nh©n n</w:t>
        <w:softHyphen/>
        <w:t>íc ngoµi ®Çu t</w:t>
        <w:softHyphen/>
        <w:t xml:space="preserve"> t¹i ViÖt Nam cã ®ñ c¸c ®iÒu kiÖn sau ®©y sÏ ®</w:t>
        <w:softHyphen/>
        <w:t>îc cÊp GiÊy phÐp ®Çu t</w:t>
        <w:softHyphen/>
        <w:t xml:space="preserve"> trong lÜnh vùc kinh doanh vËn t¶i ®a ph</w:t>
        <w:softHyphen/>
        <w:t>¬ng thøc:</w:t>
      </w:r>
    </w:p>
    <w:p>
      <w:pPr>
        <w:pStyle w:val="Normal"/>
        <w:rPr/>
      </w:pPr>
      <w:r>
        <w:rPr/>
        <w:t>a) Cã ®ñ ®iÒu kiÖn theo quy ®Þnh cña ph¸p luËt vÒ ®Çu t</w:t>
        <w:softHyphen/>
        <w:t xml:space="preserve"> n</w:t>
        <w:softHyphen/>
        <w:t xml:space="preserve">íc ngoµi t¹i </w:t>
      </w:r>
      <w:r>
        <w:rPr>
          <w:spacing w:val="-4"/>
        </w:rPr>
        <w:t>ViÖt Nam</w:t>
      </w:r>
      <w:r>
        <w:rPr/>
        <w:t>.</w:t>
      </w:r>
    </w:p>
    <w:p>
      <w:pPr>
        <w:pStyle w:val="Normal"/>
        <w:rPr/>
      </w:pPr>
      <w:r>
        <w:rPr/>
        <w:t>b) Cã b¶o hiÓm tr¸ch nhiÖm nghÒ nghiÖp vËn t¶i ®a ph</w:t>
        <w:softHyphen/>
        <w:t>¬ng thøc hoÆc cã b¶o l·nh cña ng©n hµng cho ng</w:t>
        <w:softHyphen/>
        <w:t>êi kinh doanh vËn t¶i ®a ph</w:t>
        <w:softHyphen/>
        <w:t>¬ng thøc ®èi víi tæn thÊt vÒ mÊt m¸t, h</w:t>
        <w:softHyphen/>
        <w:t xml:space="preserve"> háng hµng ho¸, giao hµng chËm vµ nh÷ng rñi ro kh¸c;</w:t>
      </w:r>
    </w:p>
    <w:p>
      <w:pPr>
        <w:pStyle w:val="Normal"/>
        <w:rPr/>
      </w:pPr>
      <w:r>
        <w:rPr/>
        <w:t>c) Cã tµi s¶n tèi thiÓu t</w:t>
        <w:softHyphen/>
        <w:t>¬ng ®</w:t>
        <w:softHyphen/>
        <w:t>¬ng 80.000 SDR hoÆc cã b¶o l·nh t</w:t>
        <w:softHyphen/>
        <w:t>¬ng ®</w:t>
        <w:softHyphen/>
        <w:t>¬ng.</w:t>
      </w:r>
    </w:p>
    <w:p>
      <w:pPr>
        <w:pStyle w:val="Normal"/>
        <w:rPr/>
      </w:pPr>
      <w:r>
        <w:rPr/>
        <w:t>3. Doanh nghiÖp n</w:t>
        <w:softHyphen/>
        <w:t>íc ngoµi kh«ng thuéc ®èi t</w:t>
        <w:softHyphen/>
        <w:t>îng quy ®Þnh t¹i kho¶n 2 §iÒu nµy, cã ®ñ c¸c ®iÒu kiÖn sau ®©y sÏ ®</w:t>
        <w:softHyphen/>
        <w:t>îc cÊp GiÊy phÐp kinh doanh vËn t¶i ®a ph</w:t>
        <w:softHyphen/>
        <w:t>¬ng thøc:</w:t>
      </w:r>
    </w:p>
    <w:p>
      <w:pPr>
        <w:pStyle w:val="Normal"/>
        <w:rPr>
          <w:spacing w:val="-4"/>
        </w:rPr>
      </w:pPr>
      <w:r>
        <w:rPr>
          <w:spacing w:val="-4"/>
        </w:rPr>
        <w:t>a) Lµ doanh nghiÖp cña n</w:t>
        <w:softHyphen/>
        <w:t>íc thµnh viªn ASEAN ®· ký kÕt HiÖp ®Þnh khung ASEAN vÒ vËn t¶i ®a ph</w:t>
        <w:softHyphen/>
        <w:t>¬ng thøc hoÆc lµ doanh nghiÖp cña n</w:t>
        <w:softHyphen/>
        <w:t>íc ®· ký hiÖp ®Þnh song ph</w:t>
        <w:softHyphen/>
        <w:t>¬ng, ®a ph</w:t>
        <w:softHyphen/>
        <w:t>¬ng víi ViÖt Nam vÒ vËn t¶i ®a ph</w:t>
        <w:softHyphen/>
        <w:t>¬ng thøc;</w:t>
      </w:r>
    </w:p>
    <w:p>
      <w:pPr>
        <w:pStyle w:val="Normal"/>
        <w:rPr/>
      </w:pPr>
      <w:r>
        <w:rPr/>
        <w:t>b) Cã GiÊy chøng nhËn ®¨ng ký kinh doanh vËn t¶i ®a ph</w:t>
        <w:softHyphen/>
        <w:t>¬ng thøc do C¬ quan cã thÈm quyÒn cña n</w:t>
        <w:softHyphen/>
        <w:t>íc ®ã cÊp vµ ®· ®</w:t>
        <w:softHyphen/>
        <w:t>îc hîp ph¸p ho¸ l·nh sù;</w:t>
      </w:r>
    </w:p>
    <w:p>
      <w:pPr>
        <w:pStyle w:val="Normal"/>
        <w:rPr/>
      </w:pPr>
      <w:r>
        <w:rPr/>
        <w:t>c) Cã ®¹i diÖn ph¸p lý t¹i ViÖt Nam lµ doanh nghiÖp vËn t¶i hoÆc ®¹i lý vËn t¶i cña ViÖt Nam, trong tr</w:t>
        <w:softHyphen/>
        <w:t>êng hîp lµ doanh nghiÖp cã vèn ®Çu t</w:t>
        <w:softHyphen/>
        <w:t xml:space="preserve"> n</w:t>
        <w:softHyphen/>
        <w:t xml:space="preserve">íc ngoµi th× vèn gãp cña phÝa </w:t>
      </w:r>
      <w:r>
        <w:rPr>
          <w:spacing w:val="-4"/>
        </w:rPr>
        <w:t>ViÖt Nam</w:t>
      </w:r>
      <w:r>
        <w:rPr/>
        <w:t xml:space="preserve"> kh«ng d</w:t>
        <w:softHyphen/>
        <w:t xml:space="preserve">íi 51%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7.</w:t>
      </w:r>
      <w:r>
        <w:rPr>
          <w:i/>
        </w:rPr>
        <w:t xml:space="preserve"> </w:t>
      </w:r>
      <w:r>
        <w:rPr/>
        <w:t xml:space="preserve">Thñ tôc cÊp GiÊy phÐp </w:t>
      </w:r>
    </w:p>
    <w:p>
      <w:pPr>
        <w:pStyle w:val="Normal"/>
        <w:rPr/>
      </w:pPr>
      <w:r>
        <w:rPr/>
        <w:t>1. Doanh nghiÖp ViÖt Nam quy ®Þnh t¹i kho¶n 1 §iÒu 6 cña NghÞ ®Þnh nµy göi hå s¬ ®Ò nghÞ cÊp GiÊy phÐp kinh doanh vËn t¶i ®a ph</w:t>
        <w:softHyphen/>
        <w:t>¬ng thøc ®Õn Bé Giao th«ng vËn t¶i. Hå s¬ bao gåm:</w:t>
      </w:r>
    </w:p>
    <w:p>
      <w:pPr>
        <w:pStyle w:val="Normal"/>
        <w:rPr/>
      </w:pPr>
      <w:r>
        <w:rPr/>
        <w:t>a) §¬n ®Ò nghÞ cÊp GiÊy phÐp kinh doanh vËn t¶i ®a ph</w:t>
        <w:softHyphen/>
        <w:t>¬ng thøc theo mÉu do Bé Giao th«ng vËn t¶i quy ®Þnh;</w:t>
      </w:r>
    </w:p>
    <w:p>
      <w:pPr>
        <w:pStyle w:val="Normal"/>
        <w:rPr/>
      </w:pPr>
      <w:r>
        <w:rPr/>
        <w:t>b) B¶n sao hîp lÖ GiÊy chøng nhËn ®¨ng ký kinh doanh;</w:t>
      </w:r>
    </w:p>
    <w:p>
      <w:pPr>
        <w:pStyle w:val="Normal"/>
        <w:rPr/>
      </w:pPr>
      <w:r>
        <w:rPr/>
        <w:t>c) B¶n kª khai tµi s¶n cña doanh nghiÖp hoÆc giÊy tê b¶o l·nh t</w:t>
        <w:softHyphen/>
        <w:t>¬ng ®</w:t>
        <w:softHyphen/>
        <w:t>¬ng;</w:t>
      </w:r>
    </w:p>
    <w:p>
      <w:pPr>
        <w:pStyle w:val="Normal"/>
        <w:rPr/>
      </w:pPr>
      <w:r>
        <w:rPr/>
        <w:t>d) B¶n sao hîp ®ång b¶o hiÓm tr¸ch nhiÖm nghÒ nghiÖp hoÆc b¶n sao GiÊy b¶o l·nh cña ng©n hµng.</w:t>
      </w:r>
    </w:p>
    <w:p>
      <w:pPr>
        <w:pStyle w:val="Normal"/>
        <w:rPr/>
      </w:pPr>
      <w:r>
        <w:rPr/>
        <w:t>2. Tæ chøc, c¸ nh©n n</w:t>
        <w:softHyphen/>
        <w:t>íc ngoµi ®Çu t</w:t>
        <w:softHyphen/>
        <w:t xml:space="preserve"> t¹i ViÖt Nam ®</w:t>
        <w:softHyphen/>
        <w:t>îc quy ®Þnh t¹i kho¶n 2 §iÒu 6 cña NghÞ ®Þnh nµy göi hå s¬ ®Ò nghÞ cÊp GiÊy phÐp ®Çu t</w:t>
        <w:softHyphen/>
        <w:t xml:space="preserve"> trong lÜnh vùc kinh doanh vËn t¶i ®a ph</w:t>
        <w:softHyphen/>
        <w:t>¬ng thøc ®Õn Bé KÕ ho¹ch vµ §Çu t</w:t>
        <w:softHyphen/>
        <w:t xml:space="preserve">. Hå s¬ bao gåm: </w:t>
      </w:r>
    </w:p>
    <w:p>
      <w:pPr>
        <w:pStyle w:val="Normal"/>
        <w:rPr/>
      </w:pPr>
      <w:r>
        <w:rPr/>
        <w:t>a) C¸c lo¹i giÊy tê theo quy ®Þnh cña ph¸p luËt vÒ ®Çu t</w:t>
        <w:softHyphen/>
        <w:t xml:space="preserve"> n</w:t>
        <w:softHyphen/>
        <w:t xml:space="preserve">íc ngoµi t¹i  </w:t>
      </w:r>
      <w:r>
        <w:rPr>
          <w:spacing w:val="-4"/>
        </w:rPr>
        <w:t>ViÖt Nam</w:t>
      </w:r>
      <w:r>
        <w:rPr/>
        <w:t>.</w:t>
      </w:r>
    </w:p>
    <w:p>
      <w:pPr>
        <w:pStyle w:val="Normal"/>
        <w:rPr>
          <w:spacing w:val="-6"/>
        </w:rPr>
      </w:pPr>
      <w:r>
        <w:rPr>
          <w:spacing w:val="-6"/>
        </w:rPr>
        <w:t>b) B¶n kª khai tµi s¶n cña doanh nghiÖp hoÆc giÊy tê b¶o l·nh t</w:t>
        <w:softHyphen/>
        <w:t>¬ng ®</w:t>
        <w:softHyphen/>
        <w:t>¬ng;</w:t>
      </w:r>
    </w:p>
    <w:p>
      <w:pPr>
        <w:pStyle w:val="Normal"/>
        <w:rPr/>
      </w:pPr>
      <w:r>
        <w:rPr/>
        <w:t>c) B¶n sao hîp ®ång b¶o hiÓm tr¸ch nhiÖm nghÒ nghiÖp hoÆc b¶n sao GiÊy b¶o l·nh cña ng©n hµng.</w:t>
      </w:r>
    </w:p>
    <w:p>
      <w:pPr>
        <w:pStyle w:val="Normal"/>
        <w:rPr/>
      </w:pPr>
      <w:r>
        <w:rPr/>
        <w:t>3. Doanh nghiÖp n</w:t>
        <w:softHyphen/>
        <w:t>íc ngoµi quy ®Þnh t¹i kho¶n 3 §iÒu 6 cña NghÞ ®Þnh nµy göi hå s¬ ®Ò nghÞ cÊp GiÊy phÐp kinh doanh vËn t¶i ®a ph</w:t>
        <w:softHyphen/>
        <w:t>¬ng thøc ®Õn Bé Giao th«ng vËn t¶i. Hå s¬ bao gåm:</w:t>
      </w:r>
    </w:p>
    <w:p>
      <w:pPr>
        <w:pStyle w:val="Normal"/>
        <w:rPr/>
      </w:pPr>
      <w:r>
        <w:rPr/>
        <w:t>a) §¬n ®Ò nghÞ cÊp GiÊy phÐp kinh doanh vËn t¶i ®a ph</w:t>
        <w:softHyphen/>
        <w:t>¬ng thøc theo mÉu do Bé Giao th«ng vËn t¶i quy ®Þnh;</w:t>
      </w:r>
    </w:p>
    <w:p>
      <w:pPr>
        <w:pStyle w:val="Normal"/>
        <w:rPr/>
      </w:pPr>
      <w:r>
        <w:rPr/>
        <w:t>b) B¶n sao GiÊy chøng nhËn ®¨ng ký kinh doanh vËn t¶i ®a ph</w:t>
        <w:softHyphen/>
        <w:t>¬ng thøc do C¬ quan cã thÈm quyÒn cña n</w:t>
        <w:softHyphen/>
        <w:t>íc ®ã cÊp vµ ®· ®</w:t>
        <w:softHyphen/>
        <w:t>îc hîp ph¸p ho¸ l·nh sù;</w:t>
      </w:r>
    </w:p>
    <w:p>
      <w:pPr>
        <w:pStyle w:val="Normal"/>
        <w:rPr/>
      </w:pPr>
      <w:r>
        <w:rPr/>
        <w:t>c) Hîp ®ång ®¹i lý víi doanh nghiÖp ViÖt Nam quy ®Þnh t¹i ®iÓm c, kho¶n 3 §iÒu 6 cña NghÞ ®Þnh nµy.</w:t>
      </w:r>
    </w:p>
    <w:p>
      <w:pPr>
        <w:pStyle w:val="Normal"/>
        <w:rPr>
          <w:spacing w:val="-2"/>
        </w:rPr>
      </w:pPr>
      <w:r>
        <w:rPr>
          <w:spacing w:val="-2"/>
        </w:rPr>
        <w:t>4. Trong thêi h¹n 60 ngµy, kÓ tõ ngµy nhËn ®ñ hå s¬ hîp lÖ, Bé Giao th«ng vËn t¶i thÈm ®Þnh vµ cÊp GiÊy phÐp kinh doanh vËn t¶i ®a ph</w:t>
        <w:softHyphen/>
        <w:t>¬ng thøc cho c¸c ®èi t</w:t>
        <w:softHyphen/>
        <w:t>îng quy ®Þnh t¹i kho¶n 1 vµ kho¶n 3 §iÒu 6 cña NghÞ ®Þnh nµy. Tr</w:t>
        <w:softHyphen/>
        <w:t>êng hîp kh«ng cÊp ph¶i tr¶ lêi râ lý do b»ng v¨n b¶n trong thêi h¹n nªu trªn.</w:t>
      </w:r>
    </w:p>
    <w:p>
      <w:pPr>
        <w:pStyle w:val="Normal"/>
        <w:rPr/>
      </w:pPr>
      <w:r>
        <w:rPr/>
        <w:t>Bé Giao th«ng vËn t¶i quy ®Þnh chi tiÕt thñ tôc thÈm ®Þnh hå s¬ vµ cÊp GiÊy phÐp kinh doanh vËn t¶i ®a ph</w:t>
        <w:softHyphen/>
        <w:t>¬ng thøc.</w:t>
      </w:r>
    </w:p>
    <w:p>
      <w:pPr>
        <w:pStyle w:val="Normal"/>
        <w:rPr/>
      </w:pPr>
      <w:r>
        <w:rPr/>
        <w:t>5. Trong thêi h¹n 60 ngµy, kÓ tõ ngµy nhËn ®ñ hå s¬ hîp lÖ, Bé KÕ ho¹ch vµ §Çu t</w:t>
        <w:softHyphen/>
        <w:t xml:space="preserve"> cÊp GiÊy phÐp ®Çu t</w:t>
        <w:softHyphen/>
        <w:t xml:space="preserve"> trong lÜnh vùc kinh doanh vËn t¶i ®a ph</w:t>
        <w:softHyphen/>
        <w:t>¬ng thøc cho c¸c ®èi t</w:t>
        <w:softHyphen/>
        <w:t>îng quy ®Þnh t¹i kho¶n 2 §iÒu 6 cña NghÞ ®Þnh nµy sau khi cã v¨n b¶n chÊp thuËn cña Bé Giao th«ng vËn t¶i. Tr</w:t>
        <w:softHyphen/>
        <w:t xml:space="preserve">êng hîp kh«ng cÊp ph¶i tr¶ lêi râ lý do b»ng v¨n b¶n trong thêi h¹n nªu trªn. </w:t>
      </w:r>
    </w:p>
    <w:p>
      <w:pPr>
        <w:pStyle w:val="Normal"/>
        <w:rPr/>
      </w:pPr>
      <w:r>
        <w:rPr/>
        <w:t>Quy tr×nh thñ tôc thÈm ®Þnh hå s¬ vµ cÊp GiÊy phÐp ®Çu t</w:t>
        <w:softHyphen/>
        <w:t xml:space="preserve"> trong lÜnh vùc kinh doanh vËn t¶i ®a ph</w:t>
        <w:softHyphen/>
        <w:t>¬ng thøc thùc hiÖn theo quy ®Þnh cña ph¸p luËt ®Çu t</w:t>
        <w:softHyphen/>
        <w:t xml:space="preserve"> n</w:t>
        <w:softHyphen/>
        <w:t>íc ngoµi.</w:t>
      </w:r>
    </w:p>
    <w:p>
      <w:pPr>
        <w:pStyle w:val="Normal"/>
        <w:rPr/>
      </w:pPr>
      <w:r>
        <w:rPr/>
        <w:t>6. C¬ quan cÊp GiÊy phÐp ®</w:t>
        <w:softHyphen/>
        <w:t>îc thu lÖ phÝ theo quy ®Þnh cña Bé Tµi chÝn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i/>
          <w:i/>
        </w:rPr>
      </w:pPr>
      <w:r>
        <w:rPr>
          <w:b/>
          <w:spacing w:val="24"/>
          <w:sz w:val="26"/>
        </w:rPr>
        <w:t>§iÒu 8.</w:t>
      </w:r>
      <w:r>
        <w:rPr>
          <w:i/>
        </w:rPr>
        <w:t xml:space="preserve"> </w:t>
      </w:r>
      <w:r>
        <w:rPr/>
        <w:t xml:space="preserve">Thu håi GiÊy phÐp </w:t>
      </w:r>
    </w:p>
    <w:p>
      <w:pPr>
        <w:pStyle w:val="Normal"/>
        <w:rPr/>
      </w:pPr>
      <w:r>
        <w:rPr/>
        <w:t>1. C¬ quan cÊp GiÊy phÐp cã quyÒn thu håi GiÊy phÐp nÕu ng</w:t>
        <w:softHyphen/>
        <w:t>êi kinh doanh vËn t¶i ®a ph</w:t>
        <w:softHyphen/>
        <w:t>¬ng thøc vi ph¹m mét trong c¸c tr</w:t>
        <w:softHyphen/>
        <w:t>êng hîp sau:</w:t>
      </w:r>
    </w:p>
    <w:p>
      <w:pPr>
        <w:pStyle w:val="Normal"/>
        <w:rPr/>
      </w:pPr>
      <w:r>
        <w:rPr/>
        <w:t xml:space="preserve">a) Vi ph¹m ®iÒu kiÖn hoÆc thñ tôc cÊp GiÊy phÐp quy ®Þnh t¹i §iÒu 6 vµ §iÒu 7 cña NghÞ ®Þnh nµy; </w:t>
      </w:r>
    </w:p>
    <w:p>
      <w:pPr>
        <w:pStyle w:val="Normal"/>
        <w:rPr/>
      </w:pPr>
      <w:r>
        <w:rPr/>
        <w:t>b) Trong thêi h¹n 01 n¨m, kÓ tõ ngµy ®</w:t>
        <w:softHyphen/>
        <w:t>îc cÊp GiÊy phÐp kh«ng thùc hiÖn ®</w:t>
        <w:softHyphen/>
        <w:t>îc tèi thiÓu 01 hîp ®ång vËn t¶i ®a ph</w:t>
        <w:softHyphen/>
        <w:t>¬ng thøc.</w:t>
      </w:r>
    </w:p>
    <w:p>
      <w:pPr>
        <w:pStyle w:val="Normal"/>
        <w:rPr/>
      </w:pPr>
      <w:r>
        <w:rPr/>
        <w:t>2. GiÊy phÐp bÞ thu håi t¹m thêi trong thêi h¹n 06 th¸ng, nÕu ng</w:t>
        <w:softHyphen/>
        <w:t>êi kinh doanh vËn t¶i ®a ph</w:t>
        <w:softHyphen/>
        <w:t>¬ng thøc vi ph¹m lÇn ®Çu theo quy ®Þnh t¹i kho¶n 1 §iÒu nµy vµ bÞ thu håi, nÕu ng</w:t>
        <w:softHyphen/>
        <w:t>êi kinh doanh vËn t¶i ®a ph</w:t>
        <w:softHyphen/>
        <w:t xml:space="preserve">¬ng thøc vi ph¹m lÇn thø hai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III</w:t>
        <w:br/>
        <w:t>cHøNG Tõ VËN T¶I §A PH¦¥NG THøC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keepNext w:val="true"/>
        <w:ind w:firstLine="720"/>
        <w:rPr>
          <w:i/>
          <w:i/>
        </w:rPr>
      </w:pPr>
      <w:r>
        <w:rPr>
          <w:b/>
          <w:spacing w:val="24"/>
          <w:sz w:val="26"/>
        </w:rPr>
        <w:t>§iÒu 9.</w:t>
      </w:r>
      <w:r>
        <w:rPr>
          <w:i/>
        </w:rPr>
        <w:t xml:space="preserve"> </w:t>
      </w:r>
      <w:r>
        <w:rPr/>
        <w:t>Ph¸t hµnh chøng tõ vËn t¶i ®a ph</w:t>
        <w:softHyphen/>
        <w:t>¬ng thøc</w:t>
      </w:r>
    </w:p>
    <w:p>
      <w:pPr>
        <w:pStyle w:val="Normal"/>
        <w:rPr/>
      </w:pPr>
      <w:r>
        <w:rPr/>
        <w:t>1. Khi ng</w:t>
        <w:softHyphen/>
        <w:t>êi kinh doanh vËn t¶i ®a ph</w:t>
        <w:softHyphen/>
        <w:t>¬ng thøc ®· tiÕp nhËn hµng ho¸ th× ph¶i ph¸t hµnh mét chøng tõ vËn t¶i ®a ph</w:t>
        <w:softHyphen/>
        <w:t>¬ng thøc ë d¹ng chuyÓn nh</w:t>
        <w:softHyphen/>
        <w:t>îng ®</w:t>
        <w:softHyphen/>
        <w:t>îc hoÆc kh«ng chuyÓn nh</w:t>
        <w:softHyphen/>
        <w:t>îng ®</w:t>
        <w:softHyphen/>
        <w:t>îc, tuú ng</w:t>
        <w:softHyphen/>
        <w:t>êi göi hµng lùa chän, trõ tr</w:t>
        <w:softHyphen/>
        <w:t>êng hîp hîp ®ång vËn t¶i ®a ph</w:t>
        <w:softHyphen/>
        <w:t>¬ng thøc cã quy ®Þnh kh¸c.</w:t>
      </w:r>
    </w:p>
    <w:p>
      <w:pPr>
        <w:pStyle w:val="Normal"/>
        <w:rPr/>
      </w:pPr>
      <w:r>
        <w:rPr/>
        <w:t>2. Chøng tõ vËn t¶i ®a ph</w:t>
        <w:softHyphen/>
        <w:t>¬ng thøc do ng</w:t>
        <w:softHyphen/>
        <w:t>êi kinh doanh vËn t¶i ®a ph</w:t>
        <w:softHyphen/>
        <w:t>¬ng thøc ký hoÆc do ng</w:t>
        <w:softHyphen/>
        <w:t>êi ®</w:t>
        <w:softHyphen/>
        <w:t>îc ng</w:t>
        <w:softHyphen/>
        <w:t>êi kinh doanh vËn t¶i ®a ph</w:t>
        <w:softHyphen/>
        <w:t>¬ng thøc uû quyÒn ký.</w:t>
      </w:r>
    </w:p>
    <w:p>
      <w:pPr>
        <w:pStyle w:val="Normal"/>
        <w:rPr/>
      </w:pPr>
      <w:r>
        <w:rPr/>
        <w:t>3. Ch÷ ký trªn chøng tõ vËn t¶i ®a ph</w:t>
        <w:softHyphen/>
        <w:t>¬ng thøc cã thÓ lµ ch÷ ký tay, ch÷ ký ®</w:t>
        <w:softHyphen/>
        <w:t>îc in qua fax, ®ôc lç, ®ãng dÊu, ký hiÖu hoÆc b»ng bÊt kú ph</w:t>
        <w:softHyphen/>
        <w:t>¬ng tiÖn c¬ häc hoÆc ®iÖn tö nµo kh¸c theo quy ®Þnh cña ph¸p luËt hiÖn hµnh.</w:t>
      </w:r>
    </w:p>
    <w:p>
      <w:pPr>
        <w:pStyle w:val="Normal"/>
        <w:rPr/>
      </w:pPr>
      <w:r>
        <w:rPr/>
        <w:t>4. MÉu chøng tõ vËn t¶i ®a ph</w:t>
        <w:softHyphen/>
        <w:t>¬ng thøc ph¶i ®</w:t>
        <w:softHyphen/>
        <w:t>îc ®¨ng ký víi Bé Giao th«ng vËn t¶i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i/>
          <w:i/>
        </w:rPr>
      </w:pPr>
      <w:r>
        <w:rPr>
          <w:b/>
          <w:spacing w:val="24"/>
          <w:sz w:val="26"/>
        </w:rPr>
        <w:t>§iÒu 10.</w:t>
      </w:r>
      <w:r>
        <w:rPr>
          <w:i/>
        </w:rPr>
        <w:t xml:space="preserve"> </w:t>
      </w:r>
      <w:r>
        <w:rPr/>
        <w:t>C¸c d¹ng chøng tõ vËn t¶i ®a ph</w:t>
        <w:softHyphen/>
        <w:t>¬ng thøc</w:t>
      </w:r>
    </w:p>
    <w:p>
      <w:pPr>
        <w:pStyle w:val="Normal"/>
        <w:rPr/>
      </w:pPr>
      <w:r>
        <w:rPr/>
        <w:t>1. Chøng tõ vËn t¶i ®a ph</w:t>
        <w:softHyphen/>
        <w:t>¬ng thøc ë d¹ng chuyÓn nh</w:t>
        <w:softHyphen/>
        <w:t>îng ®</w:t>
        <w:softHyphen/>
        <w:t>îc th× ®</w:t>
        <w:softHyphen/>
        <w:t xml:space="preserve">îc ph¸t hµnh theo mét trong c¸c h×nh thøc sau: </w:t>
      </w:r>
    </w:p>
    <w:p>
      <w:pPr>
        <w:pStyle w:val="Normal"/>
        <w:rPr/>
      </w:pPr>
      <w:r>
        <w:rPr/>
        <w:t xml:space="preserve">a)  XuÊt tr×nh; </w:t>
      </w:r>
    </w:p>
    <w:p>
      <w:pPr>
        <w:pStyle w:val="Normal"/>
        <w:rPr/>
      </w:pPr>
      <w:r>
        <w:rPr/>
        <w:t>b) Theo lÖnh;</w:t>
      </w:r>
    </w:p>
    <w:p>
      <w:pPr>
        <w:pStyle w:val="Normal"/>
        <w:rPr/>
      </w:pPr>
      <w:r>
        <w:rPr/>
        <w:t>c) Theo lÖnh cña ng</w:t>
        <w:softHyphen/>
        <w:t>êi cã tªn trong chøng tõ gèc.</w:t>
      </w:r>
    </w:p>
    <w:p>
      <w:pPr>
        <w:pStyle w:val="Normal"/>
        <w:rPr/>
      </w:pPr>
      <w:r>
        <w:rPr/>
        <w:t>2. Chøng tõ vËn t¶i ®a ph</w:t>
        <w:softHyphen/>
        <w:t>¬ng thøc ë d¹ng kh«ng chuyÓn nh</w:t>
        <w:softHyphen/>
        <w:t>îng ®</w:t>
        <w:softHyphen/>
        <w:t>îc th× ®</w:t>
        <w:softHyphen/>
        <w:t>îc ph¸t hµnh theo h×nh thøc: ®Ých danh ng</w:t>
        <w:softHyphen/>
        <w:t>êi nhËn hµ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i/>
          <w:i/>
        </w:rPr>
      </w:pPr>
      <w:r>
        <w:rPr>
          <w:b/>
          <w:spacing w:val="24"/>
          <w:sz w:val="26"/>
        </w:rPr>
        <w:t>§iÒu 11.</w:t>
      </w:r>
      <w:r>
        <w:rPr>
          <w:i/>
        </w:rPr>
        <w:t xml:space="preserve"> </w:t>
      </w:r>
      <w:r>
        <w:rPr/>
        <w:t>ChuyÓn nh</w:t>
        <w:softHyphen/>
        <w:t>îng chøng tõ vËn t¶i ®a ph</w:t>
        <w:softHyphen/>
        <w:t>¬ng thøc</w:t>
      </w:r>
    </w:p>
    <w:p>
      <w:pPr>
        <w:pStyle w:val="Normal"/>
        <w:rPr/>
      </w:pPr>
      <w:r>
        <w:rPr/>
        <w:t>ViÖc chuyÓn nh</w:t>
        <w:softHyphen/>
        <w:t>îng chøng tõ vËn t¶i ®a ph</w:t>
        <w:softHyphen/>
        <w:t>¬ng thøc thùc hiÖn theo quy ®Þnh sau:</w:t>
      </w:r>
    </w:p>
    <w:p>
      <w:pPr>
        <w:pStyle w:val="Normal"/>
        <w:rPr/>
      </w:pPr>
      <w:r>
        <w:rPr/>
        <w:t xml:space="preserve">1. §èi víi h×nh thøc “XuÊt tr×nh”: kh«ng cÇn ký hËu;  </w:t>
      </w:r>
    </w:p>
    <w:p>
      <w:pPr>
        <w:pStyle w:val="Normal"/>
        <w:rPr/>
      </w:pPr>
      <w:r>
        <w:rPr/>
        <w:t>2. §èi víi h×nh thøc “Theo lÖnh”: ph¶i cã ký hËu;</w:t>
      </w:r>
    </w:p>
    <w:p>
      <w:pPr>
        <w:pStyle w:val="Normal"/>
        <w:rPr/>
      </w:pPr>
      <w:r>
        <w:rPr/>
        <w:t>3. §èi víi h×nh thøc “Theo lÖnh cña ng</w:t>
        <w:softHyphen/>
        <w:t>êi cã tªn trong chøng tõ gèc” : ph¶i cã ký hËu cña ng</w:t>
        <w:softHyphen/>
        <w:t>êi cã tªn trong chøng tõ gèc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i/>
          <w:i/>
        </w:rPr>
      </w:pPr>
      <w:r>
        <w:rPr>
          <w:b/>
          <w:spacing w:val="24"/>
          <w:sz w:val="26"/>
        </w:rPr>
        <w:t>§iÒu 12.</w:t>
      </w:r>
      <w:r>
        <w:rPr>
          <w:i/>
        </w:rPr>
        <w:t xml:space="preserve"> </w:t>
      </w:r>
      <w:r>
        <w:rPr/>
        <w:t>Néi dung cña chøng tõ vËn t¶i ®a ph</w:t>
        <w:softHyphen/>
        <w:t>¬ng thøc</w:t>
      </w:r>
    </w:p>
    <w:p>
      <w:pPr>
        <w:pStyle w:val="Normal"/>
        <w:rPr/>
      </w:pPr>
      <w:r>
        <w:rPr/>
        <w:t>1. Chøng tõ vËn t¶i ®a ph</w:t>
        <w:softHyphen/>
        <w:t>¬ng thøc bao gåm c¸c néi dung chÝnh sau ®©y:</w:t>
      </w:r>
    </w:p>
    <w:p>
      <w:pPr>
        <w:pStyle w:val="Normal"/>
        <w:rPr/>
      </w:pPr>
      <w:r>
        <w:rPr/>
        <w:t>a) §Æc tÝnh tù nhiªn chung cña hµng ho¸; ký hiÖu, m· hiÖu cÇn thiÕt ®Ó nhËn biÕt hµng ho¸; tÝnh chÊt nguy hiÓm hoÆc mau háng cña hµng ho¸; sè l</w:t>
        <w:softHyphen/>
        <w:t>îng kiÖn hoÆc chiÕc; träng l</w:t>
        <w:softHyphen/>
        <w:t>îng c¶ b× cña hµng ho¸ hoÆc sè l</w:t>
        <w:softHyphen/>
        <w:t>îng cña hµng ho¸ ®</w:t>
        <w:softHyphen/>
        <w:t>îc diÔn t¶ c¸ch kh¸c.</w:t>
      </w:r>
    </w:p>
    <w:p>
      <w:pPr>
        <w:pStyle w:val="Normal"/>
        <w:rPr/>
      </w:pPr>
      <w:r>
        <w:rPr/>
        <w:t>TÊt c¶ c¸c chi tiÕt nãi trªn do ng</w:t>
        <w:softHyphen/>
        <w:t>êi göi hµng cung cÊp;</w:t>
      </w:r>
    </w:p>
    <w:p>
      <w:pPr>
        <w:pStyle w:val="Normal"/>
        <w:rPr/>
      </w:pPr>
      <w:r>
        <w:rPr/>
        <w:t>b) T×nh tr¹ng bªn ngoµi cña hµng ho¸;</w:t>
      </w:r>
    </w:p>
    <w:p>
      <w:pPr>
        <w:pStyle w:val="Normal"/>
        <w:rPr/>
      </w:pPr>
      <w:r>
        <w:rPr/>
        <w:t>c) Tªn vµ trô së chÝnh cña ng</w:t>
        <w:softHyphen/>
        <w:t>êi kinh doanh vËn t¶i ®a ph</w:t>
        <w:softHyphen/>
        <w:t>¬ng thøc;</w:t>
      </w:r>
    </w:p>
    <w:p>
      <w:pPr>
        <w:pStyle w:val="Normal"/>
        <w:rPr/>
      </w:pPr>
      <w:r>
        <w:rPr/>
        <w:t>d) Tªn cña ng</w:t>
        <w:softHyphen/>
        <w:t>êi göi hµng;</w:t>
      </w:r>
    </w:p>
    <w:p>
      <w:pPr>
        <w:pStyle w:val="Normal"/>
        <w:rPr/>
      </w:pPr>
      <w:r>
        <w:rPr/>
        <w:t>®) Tªn ng</w:t>
        <w:softHyphen/>
        <w:t>êi nhËn hµng nÕu ng</w:t>
        <w:softHyphen/>
        <w:t>êi göi hµng ®· nªu tªn;</w:t>
      </w:r>
    </w:p>
    <w:p>
      <w:pPr>
        <w:pStyle w:val="Normal"/>
        <w:rPr/>
      </w:pPr>
      <w:r>
        <w:rPr/>
        <w:t>e) §Þa ®iÓm vµ ngµy ng</w:t>
        <w:softHyphen/>
        <w:t>êi kinh doanh vËn t¶i ®a ph</w:t>
        <w:softHyphen/>
        <w:t>¬ng thøc tiÕp nhËn hµng ho¸;</w:t>
      </w:r>
    </w:p>
    <w:p>
      <w:pPr>
        <w:pStyle w:val="Normal"/>
        <w:rPr/>
      </w:pPr>
      <w:r>
        <w:rPr/>
        <w:t>g) §Þa ®iÓm giao tr¶ hµng;</w:t>
      </w:r>
    </w:p>
    <w:p>
      <w:pPr>
        <w:pStyle w:val="Normal"/>
        <w:rPr/>
      </w:pPr>
      <w:r>
        <w:rPr/>
        <w:t>h) Ngµy hoÆc thêi h¹n giao tr¶ hµng t¹i ®Þa ®iÓm giao tr¶ hµng, nÕu c¸c bªn liªn quan ®· tho¶ thuËn;</w:t>
      </w:r>
    </w:p>
    <w:p>
      <w:pPr>
        <w:pStyle w:val="Normal"/>
        <w:rPr/>
      </w:pPr>
      <w:r>
        <w:rPr/>
        <w:t>i) Nªu râ chøng tõ vËn t¶i ®a ph</w:t>
        <w:softHyphen/>
        <w:t>¬ng thøc lµ lo¹i chøng tõ chuyÓn nh</w:t>
        <w:softHyphen/>
        <w:t>îng ®</w:t>
        <w:softHyphen/>
        <w:t>îc hoÆc kh«ng chuyÓn nh</w:t>
        <w:softHyphen/>
        <w:t>îng ®</w:t>
        <w:softHyphen/>
        <w:t>îc;</w:t>
      </w:r>
    </w:p>
    <w:p>
      <w:pPr>
        <w:pStyle w:val="Normal"/>
        <w:rPr/>
      </w:pPr>
      <w:r>
        <w:rPr/>
        <w:t>k) Ch÷ ký cña ng</w:t>
        <w:softHyphen/>
        <w:t>êi kinh doanh vËn t¶i ®a ph</w:t>
        <w:softHyphen/>
        <w:t>¬ng thøc hoÆc cña ng</w:t>
        <w:softHyphen/>
        <w:t>êi ®</w:t>
        <w:softHyphen/>
        <w:t>îc ng</w:t>
        <w:softHyphen/>
        <w:t>êi kinh doanh vËn t¶i ®a ph</w:t>
        <w:softHyphen/>
        <w:t>¬ng thøc uû quyÒn ;</w:t>
      </w:r>
    </w:p>
    <w:p>
      <w:pPr>
        <w:pStyle w:val="Normal"/>
        <w:rPr/>
      </w:pPr>
      <w:r>
        <w:rPr/>
        <w:t>l) C</w:t>
        <w:softHyphen/>
        <w:t>íc phÝ vËn chuyÓn cho mçi ph</w:t>
        <w:softHyphen/>
        <w:t>¬ng thøc vËn t¶i nÕu c¸c bªn liªn quan ®· tho¶ thuËn, hoÆc c</w:t>
        <w:softHyphen/>
        <w:t>íc phÝ vËn chuyÓn, ®ång tiÒn thanh to¸n c</w:t>
        <w:softHyphen/>
        <w:t>íc phÝ mµ ng</w:t>
        <w:softHyphen/>
        <w:t>êi nhËn hµng thanh to¸n, hoÆc sù diÔn t¶ kh¸c vÒ c</w:t>
        <w:softHyphen/>
        <w:t>íc phÝ sÏ ®</w:t>
        <w:softHyphen/>
        <w:t>îc ng</w:t>
        <w:softHyphen/>
        <w:t>êi nhËn hµng thanh to¸n;</w:t>
      </w:r>
    </w:p>
    <w:p>
      <w:pPr>
        <w:pStyle w:val="Normal"/>
        <w:rPr/>
      </w:pPr>
      <w:r>
        <w:rPr/>
        <w:t>m) TuyÕn hµnh tr×nh dù ®Þnh, ph</w:t>
        <w:softHyphen/>
        <w:t>¬ng thøc vËn t¶i trong tõng chÆng vµ c¸c ®Þa ®iÓm chuyÓn t¶i nÕu ®· ®</w:t>
        <w:softHyphen/>
        <w:t>îc biÕt khi ph¸t hµnh chøng tõ vËn t¶i ®a ph</w:t>
        <w:softHyphen/>
        <w:t>¬ng thøc;</w:t>
      </w:r>
    </w:p>
    <w:p>
      <w:pPr>
        <w:pStyle w:val="Normal"/>
        <w:rPr/>
      </w:pPr>
      <w:r>
        <w:rPr/>
        <w:t>n) C¸c chi tiÕt kh¸c mµ c¸c bªn liªn quan nhÊt trÝ ®</w:t>
        <w:softHyphen/>
        <w:t>a vµo chøng tõ vËn t¶i ®a ph</w:t>
        <w:softHyphen/>
        <w:t>¬ng thøc, nÕu kh«ng tr¸i víi quy ®Þnh cña ph¸p luËt.</w:t>
      </w:r>
    </w:p>
    <w:p>
      <w:pPr>
        <w:pStyle w:val="Normal"/>
        <w:rPr/>
      </w:pPr>
      <w:r>
        <w:rPr/>
        <w:t>2. ViÖc thiÕu mét hoÆc mét sè chi tiÕt ®· ®</w:t>
        <w:softHyphen/>
        <w:t>îc ®Ò cËp t¹i kho¶n 1 cña §iÒu nµy sÏ kh«ng ¶nh h</w:t>
        <w:softHyphen/>
        <w:t>ëng ®Õn tÝnh ph¸p lý cña chøng tõ vËn t¶i ®a ph</w:t>
        <w:softHyphen/>
        <w:t>¬ng thøc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i/>
          <w:i/>
        </w:rPr>
      </w:pPr>
      <w:r>
        <w:rPr>
          <w:b/>
          <w:spacing w:val="24"/>
          <w:sz w:val="26"/>
        </w:rPr>
        <w:t>§iÒu 13.</w:t>
      </w:r>
      <w:r>
        <w:rPr>
          <w:i/>
        </w:rPr>
        <w:t xml:space="preserve"> </w:t>
      </w:r>
      <w:r>
        <w:rPr/>
        <w:t>HiÖu lùc b»ng chøng cña chøng tõ vËn t¶i ®a ph</w:t>
        <w:softHyphen/>
        <w:t>¬ng thøc</w:t>
      </w:r>
    </w:p>
    <w:p>
      <w:pPr>
        <w:pStyle w:val="Normal"/>
        <w:rPr/>
      </w:pPr>
      <w:r>
        <w:rPr/>
        <w:t>1. Chøng tõ vËn t¶i ®a ph</w:t>
        <w:softHyphen/>
        <w:t>¬ng thøc lµ b»ng chøng ban ®Çu vÒ viÖc ng</w:t>
        <w:softHyphen/>
        <w:t>êi kinh doanh vËn t¶i ®a ph</w:t>
        <w:softHyphen/>
        <w:t>¬ng thøc ®· tiÕp nhËn hµng ho¸ ®Ó vËn t¶i nh</w:t>
        <w:softHyphen/>
        <w:t xml:space="preserve"> ®· nªu trong chøng tõ vËn t¶i ®a ph</w:t>
        <w:softHyphen/>
        <w:t>¬ng thøc, trõ tr</w:t>
        <w:softHyphen/>
        <w:t>êng hîp chøng minh ng</w:t>
        <w:softHyphen/>
        <w:t>îc l¹i.</w:t>
      </w:r>
    </w:p>
    <w:p>
      <w:pPr>
        <w:pStyle w:val="Normal"/>
        <w:rPr/>
      </w:pPr>
      <w:r>
        <w:rPr/>
        <w:t>2. Trong tr</w:t>
        <w:softHyphen/>
        <w:t>êng hîp chøng tõ vËn t¶i ®a ph</w:t>
        <w:softHyphen/>
        <w:t>¬ng thøc ®</w:t>
        <w:softHyphen/>
        <w:t>îc ph¸t hµnh d</w:t>
        <w:softHyphen/>
        <w:t>íi d¹ng chuyÓn nh</w:t>
        <w:softHyphen/>
        <w:t>îng ®</w:t>
        <w:softHyphen/>
        <w:t>îc vµ ®· ®</w:t>
        <w:softHyphen/>
        <w:t>îc chuyÓn giao hîp thøc cho ng</w:t>
        <w:softHyphen/>
        <w:t>êi nhËn hµng hoÆc tõ ng</w:t>
        <w:softHyphen/>
        <w:t>êi nhËn hµng cho bªn thø ba, nÕu ng</w:t>
        <w:softHyphen/>
        <w:t>êi nhËn hµng hoÆc bªn thø ba ®· dùa vµo sù m« t¶ hµng ho¸ vµ thùc hiÖn ®óng theo sù m« t¶ ®ã, th× sù chøng minh ng</w:t>
        <w:softHyphen/>
        <w:t>îc l¹i sÏ kh«ng ®</w:t>
        <w:softHyphen/>
        <w:t>îc chÊp nhË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i/>
          <w:i/>
        </w:rPr>
      </w:pPr>
      <w:r>
        <w:rPr>
          <w:b/>
          <w:spacing w:val="24"/>
          <w:sz w:val="26"/>
        </w:rPr>
        <w:t>§iÒu 14.</w:t>
      </w:r>
      <w:r>
        <w:rPr/>
        <w:t xml:space="preserve"> B¶o l</w:t>
        <w:softHyphen/>
        <w:t>u trong chøng tõ vËn t¶i ®a ph</w:t>
        <w:softHyphen/>
        <w:t>¬ng thøc</w:t>
      </w:r>
    </w:p>
    <w:p>
      <w:pPr>
        <w:pStyle w:val="Normal"/>
        <w:rPr/>
      </w:pPr>
      <w:r>
        <w:rPr/>
        <w:t>1. NÕu chøng tõ vËn t¶i ®a ph</w:t>
        <w:softHyphen/>
        <w:t>¬ng thøc cã ghi nh÷ng chi tiÕt vÒ tÝnh chÊt chung, ký hiÖu, m· hiÖu, sè l</w:t>
        <w:softHyphen/>
        <w:t>îng kiÖn hoÆc chiÕc, träng l</w:t>
        <w:softHyphen/>
        <w:t>îng hoÆc sè l</w:t>
        <w:softHyphen/>
        <w:t>îng hµng ho¸ mµ ng</w:t>
        <w:softHyphen/>
        <w:t>êi kinh doanh vËn t¶i ®a ph</w:t>
        <w:softHyphen/>
        <w:t>¬ng thøc hoÆc ng</w:t>
        <w:softHyphen/>
        <w:t>êi ®</w:t>
        <w:softHyphen/>
        <w:t>îc ng</w:t>
        <w:softHyphen/>
        <w:t>êi kinh doanh vËn t¶i ®a ph</w:t>
        <w:softHyphen/>
        <w:t>¬ng thøc uû quyÒn biÕt hoÆc cã c¬ së hîp lý ®Ó nghi ngê lµ m« t¶ kh«ng chÝnh x¸c hµng ho¸ thùc sù nhËn ®</w:t>
        <w:softHyphen/>
        <w:t>îc hoÆc nÕu ng</w:t>
        <w:softHyphen/>
        <w:t>êi kinh doanh vËn t¶i ®a ph</w:t>
        <w:softHyphen/>
        <w:t>¬ng thøc hoÆc ng</w:t>
        <w:softHyphen/>
        <w:t>êi ®</w:t>
        <w:softHyphen/>
        <w:t>îc ng</w:t>
        <w:softHyphen/>
        <w:t>êi kinh doanh vËn t¶i ®a ph</w:t>
        <w:softHyphen/>
        <w:t>¬ng thøc uû quyÒn kh«ng cã thiÕt bÞ hîp lý ®Ó kiÓm tra nh÷ng chi tiÕt ®ã, hä sÏ ghi b¶o l</w:t>
        <w:softHyphen/>
        <w:t>u vµo chøng tõ vËn t¶i ®a ph</w:t>
        <w:softHyphen/>
        <w:t>¬ng thøc nãi râ sù m« t¶ thiÕu chÝnh x¸c, c¬ së nghi ngê hoÆc viÖc thiÕu ph</w:t>
        <w:softHyphen/>
        <w:t xml:space="preserve">¬ng tiÖn hîp lý ®Ó kiÓm tra. </w:t>
      </w:r>
    </w:p>
    <w:p>
      <w:pPr>
        <w:pStyle w:val="Normal"/>
        <w:rPr/>
      </w:pPr>
      <w:r>
        <w:rPr/>
        <w:t>2. NÕu ng</w:t>
        <w:softHyphen/>
        <w:t>êi kinh doanh vËn t¶i ®a ph</w:t>
        <w:softHyphen/>
        <w:t>¬ng thøc hoÆc ng</w:t>
        <w:softHyphen/>
        <w:t>êi ®</w:t>
        <w:softHyphen/>
        <w:t>îc ng</w:t>
        <w:softHyphen/>
        <w:t>êi kinh doanh vËn t¶i ®a ph</w:t>
        <w:softHyphen/>
        <w:t>¬ng thøc uû quyÒn kh«ng ghi b¶o l</w:t>
        <w:softHyphen/>
        <w:t>u trªn chøng tõ vËn t¶i ®a ph</w:t>
        <w:softHyphen/>
        <w:t>¬ng thøc vÒ t×nh tr¹ng bªn ngoµi cña hµng ho¸, th× ®</w:t>
        <w:softHyphen/>
        <w:t>îc coi lµ hµng ho¸ ë t×nh tr¹ng bªn ngoµi tè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IV</w:t>
        <w:br/>
        <w:t>tr¸ch nhiÖm cña ng</w:t>
        <w:softHyphen/>
        <w:t xml:space="preserve">êi kinh doanh vËn t¶i </w:t>
        <w:br/>
        <w:t>®a ph</w:t>
        <w:softHyphen/>
        <w:t>¬ng thøc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keepNext w:val="true"/>
        <w:ind w:firstLine="720"/>
        <w:rPr>
          <w:i/>
          <w:i/>
        </w:rPr>
      </w:pPr>
      <w:r>
        <w:rPr>
          <w:b/>
          <w:spacing w:val="24"/>
          <w:sz w:val="26"/>
        </w:rPr>
        <w:t>§iÒu 15.</w:t>
      </w:r>
      <w:r>
        <w:rPr>
          <w:i/>
        </w:rPr>
        <w:t xml:space="preserve"> </w:t>
      </w:r>
      <w:r>
        <w:rPr/>
        <w:t>Thêi h¹n tr¸ch nhiÖm</w:t>
      </w:r>
    </w:p>
    <w:p>
      <w:pPr>
        <w:pStyle w:val="Normal"/>
        <w:rPr/>
      </w:pPr>
      <w:r>
        <w:rPr/>
        <w:t>Ng</w:t>
        <w:softHyphen/>
        <w:t>êi kinh doanh vËn t¶i ®a ph</w:t>
        <w:softHyphen/>
        <w:t>¬ng thøc ph¶i chÞu tr¸ch nhiÖm vÒ hµng ho¸ kÓ tõ khi tiÕp nhËn hµng cho ®Õn khi giao tr¶ hµng cho ng</w:t>
        <w:softHyphen/>
        <w:t xml:space="preserve">êi nhËn hµng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i/>
          <w:i/>
        </w:rPr>
      </w:pPr>
      <w:r>
        <w:rPr>
          <w:b/>
          <w:spacing w:val="24"/>
          <w:sz w:val="26"/>
        </w:rPr>
        <w:t>§iÒu 16.</w:t>
      </w:r>
      <w:r>
        <w:rPr>
          <w:i/>
        </w:rPr>
        <w:t xml:space="preserve"> </w:t>
      </w:r>
      <w:r>
        <w:rPr/>
        <w:t>Tr¸ch nhiÖm ®èi víi ng</w:t>
        <w:softHyphen/>
        <w:t>êi lµm c«ng, ®¹i lý hoÆc ng</w:t>
        <w:softHyphen/>
        <w:t>êi vËn chuyÓn</w:t>
      </w:r>
    </w:p>
    <w:p>
      <w:pPr>
        <w:pStyle w:val="Normal"/>
        <w:rPr/>
      </w:pPr>
      <w:r>
        <w:rPr/>
        <w:t>1. Ng</w:t>
        <w:softHyphen/>
        <w:t>êi kinh doanh vËn t¶i ®a ph</w:t>
        <w:softHyphen/>
        <w:t>¬ng thøc ph¶i chÞu tr¸ch nhiÖm vÒ mäi hµnh vi vµ sai sãt cña ng</w:t>
        <w:softHyphen/>
        <w:t>êi lµm c«ng hoÆc ®¹i lý cña m×nh, khi hä ®· hµnh ®éng trong ph¹m vi ®</w:t>
        <w:softHyphen/>
        <w:t>îc thuª, hoÆc mäi hµnh vi vµ sai sãt cña bÊt cø ng</w:t>
        <w:softHyphen/>
        <w:t>êi nµo kh¸c mµ ng</w:t>
        <w:softHyphen/>
        <w:t>êi kinh doanh vËn t¶i ®a ph</w:t>
        <w:softHyphen/>
        <w:t>¬ng thøc sö dông dÞch vô cña hä ®Ó thùc hiÖn hîp ®ång vËn t¶i ®a ph</w:t>
        <w:softHyphen/>
        <w:t>¬ng thøc.</w:t>
      </w:r>
    </w:p>
    <w:p>
      <w:pPr>
        <w:pStyle w:val="Normal"/>
        <w:rPr/>
      </w:pPr>
      <w:r>
        <w:rPr/>
        <w:t>2. Trong tr</w:t>
        <w:softHyphen/>
        <w:t>êng hîp ng</w:t>
        <w:softHyphen/>
        <w:t>êi kinh doanh vËn t¶i ®a ph</w:t>
        <w:softHyphen/>
        <w:t>¬ng thøc ký hîp ®ång vËn chuyÓn ®¬n thøc víi ng</w:t>
        <w:softHyphen/>
        <w:t>êi vËn chuyÓn th× ph¶i ¸p dông ph¸p luËt chuyªn ngµnh cña vËn t¶i ®¬n thøc ®ã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7.</w:t>
      </w:r>
      <w:r>
        <w:rPr/>
        <w:t xml:space="preserve"> Tr¸ch nhiÖm giao tr¶ hµng </w:t>
      </w:r>
    </w:p>
    <w:p>
      <w:pPr>
        <w:pStyle w:val="Normal"/>
        <w:rPr/>
      </w:pPr>
      <w:r>
        <w:rPr/>
        <w:t>1. Ng</w:t>
        <w:softHyphen/>
        <w:t>êi kinh doanh vËn t¶i ®a ph</w:t>
        <w:softHyphen/>
        <w:t>¬ng thøc cam kÕt thùc hiÖn hoÆc tæ chøc thùc hiÖn tÊt c¶ c¸c c«ng viÖc cÇn thiÕt nh»m ®¶m b¶o viÖc giao tr¶ hµng cho ng</w:t>
        <w:softHyphen/>
        <w:t>êi cã quyÒn nhËn hµng.</w:t>
      </w:r>
    </w:p>
    <w:p>
      <w:pPr>
        <w:pStyle w:val="Normal"/>
        <w:rPr/>
      </w:pPr>
      <w:r>
        <w:rPr/>
        <w:t>2. Khi chøng tõ vËn t¶i ®a ph</w:t>
        <w:softHyphen/>
        <w:t>¬ng thøc ®· ®</w:t>
        <w:softHyphen/>
        <w:t>îc ph¸t hµnh d</w:t>
        <w:softHyphen/>
        <w:t>íi d¹ng chuyÓn nh</w:t>
        <w:softHyphen/>
        <w:t>îng ®</w:t>
        <w:softHyphen/>
        <w:t>îc, tuú theo h×nh thøc chøng tõ, viÖc giao tr¶ hµng quy ®Þnh nh</w:t>
        <w:softHyphen/>
        <w:t xml:space="preserve"> sau:</w:t>
      </w:r>
    </w:p>
    <w:p>
      <w:pPr>
        <w:pStyle w:val="Normal"/>
        <w:rPr/>
      </w:pPr>
      <w:r>
        <w:rPr/>
        <w:t>a) Chøng tõ ë h×nh thøc "XuÊt tr×nh" th× hµng ho¸ ®</w:t>
        <w:softHyphen/>
        <w:t>îc giao tr¶ cho ng</w:t>
        <w:softHyphen/>
        <w:t xml:space="preserve">êi xuÊt tr×nh mét b¶n gèc cña chøng tõ ®ã; </w:t>
      </w:r>
    </w:p>
    <w:p>
      <w:pPr>
        <w:pStyle w:val="Normal"/>
        <w:rPr/>
      </w:pPr>
      <w:r>
        <w:rPr/>
        <w:t>b) Chøng tõ ë h×nh thøc "Theo lÖnh" th× hµng ho¸ ®</w:t>
        <w:softHyphen/>
        <w:t>îc giao tr¶ cho ng</w:t>
        <w:softHyphen/>
        <w:t>êi xuÊt tr×nh mét b¶n gèc cña chøng tõ ®ã ®· ®</w:t>
        <w:softHyphen/>
        <w:t xml:space="preserve">îc ký hËu mét c¸ch phï hîp; </w:t>
      </w:r>
    </w:p>
    <w:p>
      <w:pPr>
        <w:pStyle w:val="Normal"/>
        <w:rPr/>
      </w:pPr>
      <w:r>
        <w:rPr/>
        <w:t>c) Chøng tõ ë h×nh thøc “Theo lÖnh cña ng</w:t>
        <w:softHyphen/>
        <w:t>êi cã tªn trong chøng tõ gèc” th× hµng ho¸ ®</w:t>
        <w:softHyphen/>
        <w:t>îc giao tr¶ cho ng</w:t>
        <w:softHyphen/>
        <w:t>êi chøng minh ®</w:t>
        <w:softHyphen/>
        <w:t>îc m×nh lµ ng</w:t>
        <w:softHyphen/>
        <w:t>êi cã tªn trong chøng tõ vµ xuÊt tr×nh mét b¶n chøng tõ gèc. NÕu chøng tõ ®ã ®· ®</w:t>
        <w:softHyphen/>
        <w:t>îc chuyÓn ®æi sang h×nh thøc “Theo lÖnh” th× hµng ho¸ ®</w:t>
        <w:softHyphen/>
        <w:t>îc giao tr¶ theo quy ®Þnh t¹i ®iÓm b, Kho¶n nµy.</w:t>
      </w:r>
    </w:p>
    <w:p>
      <w:pPr>
        <w:pStyle w:val="Normal"/>
        <w:rPr/>
      </w:pPr>
      <w:r>
        <w:rPr/>
        <w:t>3. Khi chøng tõ vËn t¶i ®a ph</w:t>
        <w:softHyphen/>
        <w:t>¬ng thøc ®· ®</w:t>
        <w:softHyphen/>
        <w:t>îc ph¸t hµnh d</w:t>
        <w:softHyphen/>
        <w:t>íi d¹ng kh«ng chuyÓn nh</w:t>
        <w:softHyphen/>
        <w:t>îng ®</w:t>
        <w:softHyphen/>
        <w:t>îc th× hµng ho¸ ®</w:t>
        <w:softHyphen/>
        <w:t>îc giao tr¶ cho ng</w:t>
        <w:softHyphen/>
        <w:t>êi cã tªn lµ ng</w:t>
        <w:softHyphen/>
        <w:t>êi nhËn hµng trong chøng tõ, khi ng</w:t>
        <w:softHyphen/>
        <w:t>êi ®ã chøng minh ®</w:t>
        <w:softHyphen/>
        <w:t>îc m×nh lµ ng</w:t>
        <w:softHyphen/>
        <w:t>êi cã tªn ng</w:t>
        <w:softHyphen/>
        <w:t>êi nhËn hµng trong chøng tõ.</w:t>
      </w:r>
    </w:p>
    <w:p>
      <w:pPr>
        <w:pStyle w:val="Normal"/>
        <w:rPr/>
      </w:pPr>
      <w:r>
        <w:rPr/>
        <w:t>4. Khi hîp ®ång vËn t¶i ®a ph</w:t>
        <w:softHyphen/>
        <w:t>¬ng thøc quy ®Þnh kh«ng ph¸t hµnh chøng tõ th× hµng ho¸ ®</w:t>
        <w:softHyphen/>
        <w:t>îc giao tr¶ cho mét ng</w:t>
        <w:softHyphen/>
        <w:t>êi theo chØ ®Þnh cña ng</w:t>
        <w:softHyphen/>
        <w:t>êi göi hµng hoÆc theo chØ ®Þnh cña ng</w:t>
        <w:softHyphen/>
        <w:t>êi cã quyÒn cña ng</w:t>
        <w:softHyphen/>
        <w:t>êi göi hµng hoÆc cña ng</w:t>
        <w:softHyphen/>
        <w:t>êi cã quyÒn cña ng</w:t>
        <w:softHyphen/>
        <w:t>êi nhËn hµng theo quy ®Þnh cña hîp ®ång vËn t¶i ®a ph</w:t>
        <w:softHyphen/>
        <w:t xml:space="preserve">¬ng thøc. </w:t>
      </w:r>
    </w:p>
    <w:p>
      <w:pPr>
        <w:pStyle w:val="Normal"/>
        <w:rPr/>
      </w:pPr>
      <w:r>
        <w:rPr/>
        <w:t>5. Sau khi ng</w:t>
        <w:softHyphen/>
        <w:t>êi kinh doanh vËn t¶i ®a ph</w:t>
        <w:softHyphen/>
        <w:t>¬ng thøc ®· giao tr¶ hµng cho ng</w:t>
        <w:softHyphen/>
        <w:t>êi xuÊt tr×nh mét b¶n gèc chøng tõ vËn t¶i ®a ph</w:t>
        <w:softHyphen/>
        <w:t>¬ng thøc th× c¸c b¶n gèc kh¸c cña chøng tõ kh«ng cßn gi¸ trÞ nhËn hµng.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8.</w:t>
      </w:r>
      <w:r>
        <w:rPr/>
        <w:t xml:space="preserve"> Tr¸ch nhiÖm vÒ tæn thÊt do mÊt m¸t, h</w:t>
        <w:softHyphen/>
        <w:t xml:space="preserve"> háng hoÆc giao tr¶ hµng chËm </w:t>
      </w:r>
    </w:p>
    <w:p>
      <w:pPr>
        <w:pStyle w:val="Normal"/>
        <w:rPr/>
      </w:pPr>
      <w:r>
        <w:rPr/>
        <w:t>1. Ng</w:t>
        <w:softHyphen/>
        <w:t>êi kinh doanh vËn t¶i ®a ph</w:t>
        <w:softHyphen/>
        <w:t>¬ng thøc ph¶i chÞu tr¸ch nhiÖm vÒ tæn thÊt do mÊt m¸t hoÆc h</w:t>
        <w:softHyphen/>
        <w:t xml:space="preserve"> háng hµng ho¸ hoÆc do viÖc giao tr¶ hµng chËm g©y nªn, nÕu sù viÖc ®ã x¶y ra trong thêi h¹n vµ ph¹m vi tr¸ch nhiÖm quy ®Þnh t¹i NghÞ ®Þnh nµy, trõ khi ng</w:t>
        <w:softHyphen/>
        <w:t>êi kinh doanh vËn t¶i ®a ph</w:t>
        <w:softHyphen/>
        <w:t>¬ng thøc chøng minh ®</w:t>
        <w:softHyphen/>
        <w:t>îc m×nh, ng</w:t>
        <w:softHyphen/>
        <w:t>êi lµm c«ng, ®¹i lý hoÆc bÊt cø ng</w:t>
        <w:softHyphen/>
        <w:t>êi nµo kh¸c quy ®Þnh t¹i §iÒu 16 NghÞ ®Þnh nµy, ®· thùc hiÖn c¸c biÖn ph¸p hîp lý nh»m tr¸nh hËu qu¶ xÊu x¶y ra.</w:t>
      </w:r>
    </w:p>
    <w:p>
      <w:pPr>
        <w:pStyle w:val="Normal"/>
        <w:rPr/>
      </w:pPr>
      <w:r>
        <w:rPr/>
        <w:t>2. Ng</w:t>
        <w:softHyphen/>
        <w:t>êi kinh doanh vËn t¶i ®a ph</w:t>
        <w:softHyphen/>
        <w:t>¬ng thøc ph¶i chÞu tr¸ch nhiÖm thanh to¸n chi phÝ gi¸m ®Þnh, ngay c¶ khi ng</w:t>
        <w:softHyphen/>
        <w:t>êi nhËn hµng yªu cÇu gi¸m ®Þnh, nÕu kh«ng chøng minh ®</w:t>
        <w:softHyphen/>
        <w:t>îc r»ng hµng ho¸ bÞ mÊt m¸t, h</w:t>
        <w:softHyphen/>
        <w:t xml:space="preserve"> háng ngoµi ph¹m vi tr¸ch nhiÖm cña m×nh. Trong c¸c tr</w:t>
        <w:softHyphen/>
        <w:t>êng hîp kh¸c ng</w:t>
        <w:softHyphen/>
        <w:t>êi yªu cÇu gi¸m ®Þnh ph¶i thanh to¸n chi phÝ gi¸m ®Þnh.</w:t>
      </w:r>
    </w:p>
    <w:p>
      <w:pPr>
        <w:pStyle w:val="Normal"/>
        <w:rPr/>
      </w:pPr>
      <w:r>
        <w:rPr/>
        <w:t>3. Ng</w:t>
        <w:softHyphen/>
        <w:t>êi kinh doanh vËn t¶i ®a ph</w:t>
        <w:softHyphen/>
        <w:t>¬ng thøc kh«ng chÞu tr¸ch nhiÖm vµ ®</w:t>
        <w:softHyphen/>
        <w:t>îc coi lµ ®· giao tr¶ hµng ho¸ ®ñ vµ ®óng nh</w:t>
        <w:softHyphen/>
        <w:t xml:space="preserve"> ghi trong chøng tõ vËn t¶i ®a ph</w:t>
        <w:softHyphen/>
        <w:t>¬ng thøc cho ng</w:t>
        <w:softHyphen/>
        <w:t>êi nhËn hµng, nÕu ng</w:t>
        <w:softHyphen/>
        <w:t>êi nhËn hµng kh«ng th«ng b¸o b»ng v¨n b¶n cho ng</w:t>
        <w:softHyphen/>
        <w:t>êi kinh doanh vËn t¶i ®a ph</w:t>
        <w:softHyphen/>
        <w:t>¬ng thøc vÒ c¸c mÊt m¸t, h</w:t>
        <w:softHyphen/>
        <w:t xml:space="preserve"> háng hµng ho¸ chËm nhÊt lµ mét ngµy tÝnh tõ ngµy nhËn hµng. Tr</w:t>
        <w:softHyphen/>
        <w:t>êng hîp hµng ho¸ bÞ mÊt m¸t, h</w:t>
        <w:softHyphen/>
        <w:t xml:space="preserve"> háng kh«ng thÓ ph¸t hiÖn tõ bªn ngoµi, th× ng</w:t>
        <w:softHyphen/>
        <w:t>êi nhËn hµng ph¶i th«ng b¸o b»ng v¨n b¶n cho ng</w:t>
        <w:softHyphen/>
        <w:t>êi kinh doanh vËn t¶i ®a ph</w:t>
        <w:softHyphen/>
        <w:t>¬ng thøc trong vßng 06 ngµy (kÓ c¶ ngµy lÔ vµ ngµy nghØ), sau ngµy hµng ho¸ ®· ®</w:t>
        <w:softHyphen/>
        <w:t>îc giao tr¶ cho ng</w:t>
        <w:softHyphen/>
        <w:t>êi nhËn hµng. Tr</w:t>
        <w:softHyphen/>
        <w:t>êng hîp hµng ho¸ ®· ®</w:t>
        <w:softHyphen/>
        <w:t>îc gi¸m ®Þnh theo yªu cÇu cña ng</w:t>
        <w:softHyphen/>
        <w:t>êi nhËn hµng hoÆc ng</w:t>
        <w:softHyphen/>
        <w:t>êi kinh doanh vËn t¶i ®a ph</w:t>
        <w:softHyphen/>
        <w:t>¬ng thøc tr</w:t>
        <w:softHyphen/>
        <w:t>íc khi giao tr¶ hµng, th× kh«ng cÇn th«ng b¸o b»ng v¨n b¶n.</w:t>
      </w:r>
    </w:p>
    <w:p>
      <w:pPr>
        <w:pStyle w:val="Normal"/>
        <w:rPr/>
      </w:pPr>
      <w:r>
        <w:rPr/>
        <w:t>4. Ng</w:t>
        <w:softHyphen/>
        <w:t>êi kinh doanh vËn t¶i ®a ph</w:t>
        <w:softHyphen/>
        <w:t>¬ng thøc ph¶i chÞu tr¸ch nhiÖm vÒ tæn thÊt tiÕp theo do giao tr¶ hµng chËm, khi ng</w:t>
        <w:softHyphen/>
        <w:t>êi göi hµng ®· cã v¨n b¶n yªu cÇu giao tr¶ hµng ®óng h¹n vµ v¨n b¶n ®ã ®· ®</w:t>
        <w:softHyphen/>
        <w:t>îc ng</w:t>
        <w:softHyphen/>
        <w:t>êi kinh doanh vËn t¶i ®a ph</w:t>
        <w:softHyphen/>
        <w:t>¬ng thøc chÊp nhË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9.</w:t>
      </w:r>
      <w:r>
        <w:rPr/>
        <w:t xml:space="preserve"> Thêi h¹n giao tr¶ hµng bÞ coi lµ chËm hoÆc hµng ho¸ bÞ coi lµ mÊt</w:t>
      </w:r>
    </w:p>
    <w:p>
      <w:pPr>
        <w:pStyle w:val="Normal"/>
        <w:rPr/>
      </w:pPr>
      <w:r>
        <w:rPr/>
        <w:t>1.ViÖc giao tr¶ hµng bÞ coi lµ chËm khi x¶y ra mét trong c¸c tr</w:t>
        <w:softHyphen/>
        <w:t>êng hîp sau:</w:t>
      </w:r>
    </w:p>
    <w:p>
      <w:pPr>
        <w:pStyle w:val="Normal"/>
        <w:rPr/>
      </w:pPr>
      <w:r>
        <w:rPr/>
        <w:t>a) Hµng ho¸ kh«ng ®</w:t>
        <w:softHyphen/>
        <w:t>îc giao tr¶ trong thêi h¹n ®· ®</w:t>
        <w:softHyphen/>
        <w:t>îc tho¶ thuËn trong hîp ®ång vËn t¶i ®a ph</w:t>
        <w:softHyphen/>
        <w:t xml:space="preserve">¬ng thøc. </w:t>
      </w:r>
    </w:p>
    <w:p>
      <w:pPr>
        <w:pStyle w:val="Normal"/>
        <w:rPr/>
      </w:pPr>
      <w:r>
        <w:rPr/>
        <w:t>b) Tr</w:t>
        <w:softHyphen/>
        <w:t>êng hîp kh«ng cã sù tho¶ thuËn trong hîp ®ång vËn t¶i ®a ph</w:t>
        <w:softHyphen/>
        <w:t>¬ng thøc mµ hµng ho¸ kh«ng ®</w:t>
        <w:softHyphen/>
        <w:t>îc giao tr¶ trong thêi gian hîp lý ®ßi hái trong khi  ng</w:t>
        <w:softHyphen/>
        <w:t>êi kinh doanh vËn t¶i ®a ph</w:t>
        <w:softHyphen/>
        <w:t>¬ng thøc ®· lµm hÕt kh¶ n¨ng cña m×nh ®Ó cã thÓ giao tr¶ hµng, cã xÐt ®Õn hoµn c¶nh cña tõng tr</w:t>
        <w:softHyphen/>
        <w:t>êng hîp cô thÓ.</w:t>
      </w:r>
    </w:p>
    <w:p>
      <w:pPr>
        <w:pStyle w:val="Normal"/>
        <w:rPr/>
      </w:pPr>
      <w:r>
        <w:rPr/>
        <w:t>2. Hµng ho¸ bÞ coi lµ mÊt nÕu ch</w:t>
        <w:softHyphen/>
        <w:t>a ®</w:t>
        <w:softHyphen/>
        <w:t>îc giao tr¶ trong vßng 90 ngµy (kÓ c¶ ngµy lÔ vµ ngµy nghØ) tiÕp sau ngµy giao tr¶ hµng ®· ®</w:t>
        <w:softHyphen/>
        <w:t>îc tho¶ thuËn trong hîp ®ång hoÆc thêi gian hîp lý nh</w:t>
        <w:softHyphen/>
        <w:t xml:space="preserve"> nªu t¹i ®iÓm b, kho¶n 1 §iÒu nµy, trõ tr</w:t>
        <w:softHyphen/>
        <w:t>êng hîp ng</w:t>
        <w:softHyphen/>
        <w:t>êi kinh doanh vËn t¶i ®a ph</w:t>
        <w:softHyphen/>
        <w:t>¬ng thøc cã b»ng chøng chøng minh ng</w:t>
        <w:softHyphen/>
        <w:t>îc l¹i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i/>
          <w:i/>
        </w:rPr>
      </w:pPr>
      <w:r>
        <w:rPr>
          <w:b/>
          <w:spacing w:val="24"/>
          <w:sz w:val="26"/>
        </w:rPr>
        <w:t>§iÒu 20.</w:t>
      </w:r>
      <w:r>
        <w:rPr>
          <w:i/>
        </w:rPr>
        <w:t xml:space="preserve"> </w:t>
      </w:r>
      <w:r>
        <w:rPr/>
        <w:t>MiÔn trõ tr¸ch nhiÖm</w:t>
      </w:r>
    </w:p>
    <w:p>
      <w:pPr>
        <w:pStyle w:val="Normal"/>
        <w:rPr/>
      </w:pPr>
      <w:r>
        <w:rPr/>
        <w:t>MÆc dï cã quy ®Þnh t¹i kho¶n 1 §iÒu 16, kho¶n 1 vµ kho¶n 4 §iÒu 18 NghÞ ®Þnh nµy, ng</w:t>
        <w:softHyphen/>
        <w:t>êi kinh doanh vËn t¶i ®a ph</w:t>
        <w:softHyphen/>
        <w:t>¬ng thøc kh«ng ph¶i chÞu tr¸ch nhiÖm vÒ mÊt m¸t, h</w:t>
        <w:softHyphen/>
        <w:t xml:space="preserve"> háng hoÆc giao tr¶ hµng chËm ®èi víi hµng ho¸ ®</w:t>
        <w:softHyphen/>
        <w:t>îc vËn chuyÓn nÕu chøng minh ®</w:t>
        <w:softHyphen/>
        <w:t>îc viÖc g©y nªn mÊt m¸t, h</w:t>
        <w:softHyphen/>
        <w:t xml:space="preserve"> háng hoÆc giao tr¶ hµng chËm trong qu¸ tr×nh vËn chuyÓn lµ do mét hoÆc nhiÒu nguyªn nh©n sau ®©y:</w:t>
      </w:r>
    </w:p>
    <w:p>
      <w:pPr>
        <w:pStyle w:val="Normal"/>
        <w:rPr/>
      </w:pPr>
      <w:r>
        <w:rPr/>
        <w:t>1. BÊt kh¶ kh¸ng;</w:t>
      </w:r>
    </w:p>
    <w:p>
      <w:pPr>
        <w:pStyle w:val="Normal"/>
        <w:rPr/>
      </w:pPr>
      <w:r>
        <w:rPr/>
        <w:t>2. Hµnh vi hoÆc sù chÓnh m¶ng cña ng</w:t>
        <w:softHyphen/>
        <w:t>êi göi hµng, ng</w:t>
        <w:softHyphen/>
        <w:t>êi nhËn hµng, ng</w:t>
        <w:softHyphen/>
        <w:t>êi ®</w:t>
        <w:softHyphen/>
        <w:t>îc uû quyÒn hoÆc ®¹i lý cña hä;</w:t>
      </w:r>
    </w:p>
    <w:p>
      <w:pPr>
        <w:pStyle w:val="Normal"/>
        <w:rPr/>
      </w:pPr>
      <w:r>
        <w:rPr/>
        <w:t>3. §ãng gãi, ghi ký hiÖu, m· hiÖu hoÆc ®¸nh sè hµng ho¸ kh«ng ®Çy ®ñ hoÆc khiÕm khuyÕt;</w:t>
      </w:r>
    </w:p>
    <w:p>
      <w:pPr>
        <w:pStyle w:val="Normal"/>
        <w:rPr/>
      </w:pPr>
      <w:r>
        <w:rPr/>
        <w:t>4. Giao nhËn, xÕp dì, chÊt xÕp hµng ho¸ d</w:t>
        <w:softHyphen/>
        <w:t>íi hÇm tÇu do ng</w:t>
        <w:softHyphen/>
        <w:t>êi göi hµng, ng</w:t>
        <w:softHyphen/>
        <w:t>êi nhËn hµng, ng</w:t>
        <w:softHyphen/>
        <w:t>êi ®</w:t>
        <w:softHyphen/>
        <w:t>îc uû quyÒn hoÆc ng</w:t>
        <w:softHyphen/>
        <w:t>êi ®¹i lý thùc hiÖn;</w:t>
      </w:r>
    </w:p>
    <w:p>
      <w:pPr>
        <w:pStyle w:val="Normal"/>
        <w:rPr/>
      </w:pPr>
      <w:r>
        <w:rPr/>
        <w:t xml:space="preserve">5. </w:t>
      </w:r>
      <w:r>
        <w:rPr>
          <w:rFonts w:cs=".VnTimeH" w:ascii=".VnTimeH" w:hAnsi=".VnTimeH"/>
        </w:rPr>
        <w:t>È</w:t>
      </w:r>
      <w:r>
        <w:rPr/>
        <w:t>n tú hoÆc tÝnh chÊt tù nhiªn vèn cã cña hµng ho¸;</w:t>
      </w:r>
    </w:p>
    <w:p>
      <w:pPr>
        <w:pStyle w:val="Normal"/>
        <w:rPr/>
      </w:pPr>
      <w:r>
        <w:rPr/>
        <w:t>6. §×nh c«ng, bÕ x</w:t>
        <w:softHyphen/>
        <w:t>ëng, bÞ ng¨n chÆn sö dông mét bé phËn hoÆc toµn bé nh©n c«ng;</w:t>
      </w:r>
    </w:p>
    <w:p>
      <w:pPr>
        <w:pStyle w:val="Normal"/>
        <w:rPr/>
      </w:pPr>
      <w:r>
        <w:rPr/>
        <w:t>7. Tr</w:t>
        <w:softHyphen/>
        <w:t>êng hîp hµng ho¸ ®</w:t>
        <w:softHyphen/>
        <w:t>îc vËn chuyÓn b»ng ®</w:t>
        <w:softHyphen/>
        <w:t>êng biÓn, hoÆc ®</w:t>
        <w:softHyphen/>
        <w:t>êng thuû néi ®Þa, khi mÊt m¸t, h</w:t>
        <w:softHyphen/>
        <w:t xml:space="preserve"> háng hoÆc chËm trÔ x¶y ra trong qu¸ tr×nh vËn chuyÓn do:</w:t>
      </w:r>
    </w:p>
    <w:p>
      <w:pPr>
        <w:pStyle w:val="Normal"/>
        <w:rPr/>
      </w:pPr>
      <w:r>
        <w:rPr/>
        <w:t>a) Hµnh vi, sù chÓnh m¶ng hoÆc lçi cña thuyÒn tr</w:t>
        <w:softHyphen/>
        <w:t>ëng, thuyÒn viªn, hoa tiªu hoÆc ng</w:t>
        <w:softHyphen/>
        <w:t>êi lµm c«ng cho ng</w:t>
        <w:softHyphen/>
        <w:t>êi vËn chuyÓn trong ®iÒu hµnh hoÆc qu¶n trÞ tÇu;</w:t>
      </w:r>
    </w:p>
    <w:p>
      <w:pPr>
        <w:pStyle w:val="Normal"/>
        <w:rPr/>
      </w:pPr>
      <w:r>
        <w:rPr/>
        <w:t>b) Ch¸y, trõ khi g©y ra bëi hµnh vi cè ý thùc hiÖn hoÆc th«ng ®ång thùc hiÖn cña ng</w:t>
        <w:softHyphen/>
        <w:t>êi vËn chuyÓn.</w:t>
      </w:r>
    </w:p>
    <w:p>
      <w:pPr>
        <w:pStyle w:val="Normal"/>
        <w:rPr/>
      </w:pPr>
      <w:r>
        <w:rPr/>
        <w:t>Tr</w:t>
        <w:softHyphen/>
        <w:t>êng hîp mÊt m¸t, h</w:t>
        <w:softHyphen/>
        <w:t xml:space="preserve"> háng hµng ho¸ x¶y ra trong qu¸ tr×nh vËn chuyÓn  nãi t¹i kho¶n nµy do tÇu kh«ng cã ®ñ kh¶ n¨ng ®i biÓn th× ng</w:t>
        <w:softHyphen/>
        <w:t>êi kinh doanh vËn t¶i ®a ph</w:t>
        <w:softHyphen/>
        <w:t>¬ng thøc vÉn kh«ng ph¶i chÞu tr¸ch nhiÖm nÕu chøng minh ®</w:t>
        <w:softHyphen/>
        <w:t>îc r»ng khi b¾t ®Çu hµnh tr×nh tÇu cã ®ñ kh¶ n¨ng ®i biÓ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i/>
          <w:i/>
        </w:rPr>
      </w:pPr>
      <w:r>
        <w:rPr>
          <w:b/>
          <w:spacing w:val="24"/>
          <w:sz w:val="26"/>
        </w:rPr>
        <w:t>§iÒu 21.</w:t>
      </w:r>
      <w:r>
        <w:rPr>
          <w:i/>
        </w:rPr>
        <w:t xml:space="preserve"> </w:t>
      </w:r>
      <w:r>
        <w:rPr/>
        <w:t>C¸ch tÝnh tiÒn båi th</w:t>
        <w:softHyphen/>
        <w:t>êng</w:t>
      </w:r>
    </w:p>
    <w:p>
      <w:pPr>
        <w:pStyle w:val="Normal"/>
        <w:rPr/>
      </w:pPr>
      <w:r>
        <w:rPr/>
        <w:t>1. ViÖc tÝnh tiÒn båi th</w:t>
        <w:softHyphen/>
        <w:t>êng do mÊt m¸t hoÆc h</w:t>
        <w:softHyphen/>
        <w:t xml:space="preserve"> háng hµng ho¸ ®</w:t>
        <w:softHyphen/>
        <w:t>îc thùc hiÖn trªn c¬ së tham kh¶o gi¸ trÞ cña hµng ho¸ ®ã t¹i ®Þa ®iÓm vµ thêi gian hµng ho¸ ®</w:t>
        <w:softHyphen/>
        <w:t>îc giao tr¶ cho ng</w:t>
        <w:softHyphen/>
        <w:t>êi nhËn hµng hoÆc t¹i ®Þa ®iÓm vµ thêi gian ®¸ng lÏ hµng ho¸ ®</w:t>
        <w:softHyphen/>
        <w:t>îc giao tr¶ theo quy ®Þnh cña hîp ®ång vËn t¶i ®a ph</w:t>
        <w:softHyphen/>
        <w:t>¬ng thøc.</w:t>
        <w:tab/>
      </w:r>
    </w:p>
    <w:p>
      <w:pPr>
        <w:pStyle w:val="Normal"/>
        <w:rPr/>
      </w:pPr>
      <w:r>
        <w:rPr/>
        <w:t>2. Gi¸ trÞ hµng ho¸ ®</w:t>
        <w:softHyphen/>
        <w:t>îc x¸c ®Þnh theo gi¸ c¶ trao ®æi hµng ho¸ hiÖn hµnh, nÕu kh«ng cã gi¸ c¶ ®ã th× theo gi¸ thÞ tr</w:t>
        <w:softHyphen/>
        <w:t>êng hiÖn hµnh; nÕu kh«ng cã gi¸ c¶ trao ®æi hoÆc gi¸ c¶ thÞ tr</w:t>
        <w:softHyphen/>
        <w:t>êng th× tham kh¶o gi¸ trÞ trung b×nh cña hµng ho¸ cïng lo¹i vµ cïng chÊt l</w:t>
        <w:softHyphen/>
        <w:t>î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2.</w:t>
      </w:r>
      <w:r>
        <w:rPr>
          <w:i/>
        </w:rPr>
        <w:t xml:space="preserve"> </w:t>
      </w:r>
      <w:r>
        <w:rPr/>
        <w:t>Giíi h¹n tr¸ch nhiÖm cña ng</w:t>
        <w:softHyphen/>
        <w:t>êi kinh doanh vËn t¶i ®a ph</w:t>
        <w:softHyphen/>
        <w:t xml:space="preserve">¬ng thøc </w:t>
      </w:r>
    </w:p>
    <w:p>
      <w:pPr>
        <w:pStyle w:val="Normal"/>
        <w:rPr/>
      </w:pPr>
      <w:r>
        <w:rPr/>
        <w:t>1. Ng</w:t>
        <w:softHyphen/>
        <w:t>êi kinh doanh vËn t¶i ®a ph</w:t>
        <w:softHyphen/>
        <w:t>¬ng thøc chØ chÞu tr¸ch nhiÖm trong bÊt cø tr</w:t>
        <w:softHyphen/>
        <w:t>êng hîp nµo vÒ mÊt m¸t hoÆc h</w:t>
        <w:softHyphen/>
        <w:t xml:space="preserve"> háng hµng ho¸ víi møc tèi ®a t</w:t>
        <w:softHyphen/>
        <w:t>¬ng ®</w:t>
        <w:softHyphen/>
        <w:t>¬ng 666,67 SDR cho mét kiÖn hoÆc cho mét ®¬n vÞ hoÆc 2,00 SDR cho mét ki-l«-gam träng l</w:t>
        <w:softHyphen/>
        <w:t>îng c¶ b× cña hµng ho¸ bÞ mÊt m¸t, h</w:t>
        <w:softHyphen/>
        <w:t xml:space="preserve"> háng, tuú theo c¸ch tÝnh nµo cao h¬n, trõ khi tÝnh chÊt vµ gi¸ trÞ cña hµng ho¸ ®· ®</w:t>
        <w:softHyphen/>
        <w:t>îc ng</w:t>
        <w:softHyphen/>
        <w:t>êi göi hµng kª khai tr</w:t>
        <w:softHyphen/>
        <w:t>íc khi hµng ho¸ ®</w:t>
        <w:softHyphen/>
        <w:t>îc ng</w:t>
        <w:softHyphen/>
        <w:t>êi kinh doanh vËn t¶i ®a ph</w:t>
        <w:softHyphen/>
        <w:t>¬ng thøc tiÕp nhËn ®Ó vËn chuyÓn vµ ®· ®</w:t>
        <w:softHyphen/>
        <w:t>îc ghi trong chøng tõ vËn t¶i ®a ph</w:t>
        <w:softHyphen/>
        <w:t xml:space="preserve">¬ng thøc. </w:t>
      </w:r>
    </w:p>
    <w:p>
      <w:pPr>
        <w:pStyle w:val="Normal"/>
        <w:rPr/>
      </w:pPr>
      <w:r>
        <w:rPr/>
        <w:t>2. Tr</w:t>
        <w:softHyphen/>
        <w:t>êng hîp trong mét c«ng-te-n¬, cao b¶n hoÆc c«ng cô vËn chuyÓn, ®ãng gãi t</w:t>
        <w:softHyphen/>
        <w:t>¬ng ®</w:t>
        <w:softHyphen/>
        <w:t>¬ng kh¸c ®</w:t>
        <w:softHyphen/>
        <w:t>îc xÕp nhiÒu kiÖn, nhiÒu ®¬n vÞ mµ c¸c kiÖn hoÆc c¸c ®¬n vÞ ®ã ®</w:t>
        <w:softHyphen/>
        <w:t>îc liÖt kª trong chøng tõ vËn t¶i ®a ph</w:t>
        <w:softHyphen/>
        <w:t>¬ng thøc th× sÏ ®</w:t>
        <w:softHyphen/>
        <w:t>îc coi lµ c¸c kiÖn hoÆc c¸c ®¬n vÞ. Trong nh÷ng tr</w:t>
        <w:softHyphen/>
        <w:t>êng hîp kh¸c, container, cao b¶n hoÆc c«ng cô vËn chuyÓn, ®ãng gãi t</w:t>
        <w:softHyphen/>
        <w:t>¬ng ®</w:t>
        <w:softHyphen/>
        <w:t>¬ng kh¸c ®ã ph¶i ®</w:t>
        <w:softHyphen/>
        <w:t>îc coi lµ kiÖn hoÆc ®¬n vÞ .</w:t>
      </w:r>
    </w:p>
    <w:p>
      <w:pPr>
        <w:pStyle w:val="Normal"/>
        <w:rPr/>
      </w:pPr>
      <w:r>
        <w:rPr/>
        <w:t>3. MÆc dï cã quy ®Þnh t¹i kho¶n 1, kho¶n 2 §iÒu nµy, nÕu trong hîp ®ång vËn t¶i ®a ph</w:t>
        <w:softHyphen/>
        <w:t>¬ng thøc kh«ng bao gåm viÖc vËn chuyÓn hµng ho¸ b»ng ®</w:t>
        <w:softHyphen/>
        <w:t>êng biÓn hoÆc ®</w:t>
        <w:softHyphen/>
        <w:t>êng thuû néi ®Þa, th× tr¸ch nhiÖm cña ng</w:t>
        <w:softHyphen/>
        <w:t>êi kinh doanh vËn t¶i ®a ph</w:t>
        <w:softHyphen/>
        <w:t>¬ng thøc ®</w:t>
        <w:softHyphen/>
        <w:t>îc giíi h¹n bëi sè tiÒn kh«ng v</w:t>
        <w:softHyphen/>
        <w:t>ît qu¸ 8,33 SDR cho mét kilogram träng l</w:t>
        <w:softHyphen/>
        <w:t>îng c¶ b× cña hµng ho¸ bÞ mÊt m¸t hoÆc h</w:t>
        <w:softHyphen/>
        <w:t xml:space="preserve"> háng.</w:t>
      </w:r>
    </w:p>
    <w:p>
      <w:pPr>
        <w:pStyle w:val="Normal"/>
        <w:rPr/>
      </w:pPr>
      <w:r>
        <w:rPr/>
        <w:t>4. Tr</w:t>
        <w:softHyphen/>
        <w:t>êng hîp mÊt m¸t hoÆc h</w:t>
        <w:softHyphen/>
        <w:t xml:space="preserve"> háng hµng ho¸ x¶y ra trong mét c«ng ®o¹n cô thÓ cña vËn t¶i ®a ph</w:t>
        <w:softHyphen/>
        <w:t xml:space="preserve">¬ng thøc, mµ ë c«ng ®o¹n ®ã ®iÒu </w:t>
        <w:softHyphen/>
        <w:t>íc quèc tÕ hoÆc ph¸p luËt quèc gia cã quy ®Þnh mét giíi h¹n tr¸ch nhiÖm kh¸c, nÕu hîp ®ång vËn t¶i ®</w:t>
        <w:softHyphen/>
        <w:t>îc ký riªng cho c«ng ®o¹n ®ã, th× giíi h¹n tr¸ch nhiÖm cña ng</w:t>
        <w:softHyphen/>
        <w:t>êi kinh doanh vËn t¶i ®a ph</w:t>
        <w:softHyphen/>
        <w:t>¬ng thøc ®èi víi mÊt m¸t hoÆc h</w:t>
        <w:softHyphen/>
        <w:t xml:space="preserve"> háng hµng ho¸ sÏ ®</w:t>
        <w:softHyphen/>
        <w:t xml:space="preserve">îc ¸p dông theo quy ®Þnh cña ®iÒu </w:t>
        <w:softHyphen/>
        <w:t>íc quèc tÕ ®ã hoÆc cña ph¸p luËt quèc gia ®ã.</w:t>
      </w:r>
    </w:p>
    <w:p>
      <w:pPr>
        <w:pStyle w:val="Normal"/>
        <w:rPr/>
      </w:pPr>
      <w:r>
        <w:rPr/>
        <w:t>5. NÕu ng</w:t>
        <w:softHyphen/>
        <w:t>êi kinh doanh vËn t¶i ®a ph</w:t>
        <w:softHyphen/>
        <w:t>¬ng thøc ph¶i chÞu tr¸ch nhiÖm vÒ tæn thÊt do viÖc giao tr¶ hµng chËm, hoÆc tæn thÊt tiÕp theo do giao tr¶ hµng chËm mµ kh«ng ph¶i lµ mÊt m¸t hoÆc h</w:t>
        <w:softHyphen/>
        <w:t xml:space="preserve"> háng ®èi víi chÝnh hµng ho¸ ®ã, th× tr¸ch nhiÖm cña ng</w:t>
        <w:softHyphen/>
        <w:t>êi kinh doanh vËn t¶i ®a ph</w:t>
        <w:softHyphen/>
        <w:t>¬ng thøc ®</w:t>
        <w:softHyphen/>
        <w:t>îc giíi h¹n trong sè tiÒn kh«ng v</w:t>
        <w:softHyphen/>
        <w:t>ît qu¸ sè tiÒn t</w:t>
        <w:softHyphen/>
        <w:t>¬ng ®</w:t>
        <w:softHyphen/>
        <w:t>¬ng víi tiÒn c</w:t>
        <w:softHyphen/>
        <w:t>íc vËn chuyÓn theo hîp ®ång vËn t¶i ®a ph</w:t>
        <w:softHyphen/>
        <w:t>¬ng thøc.</w:t>
      </w:r>
    </w:p>
    <w:p>
      <w:pPr>
        <w:pStyle w:val="Normal"/>
        <w:rPr/>
      </w:pPr>
      <w:r>
        <w:rPr/>
        <w:t>6. Toµn bé tr¸ch nhiÖm cña ng</w:t>
        <w:softHyphen/>
        <w:t>êi kinh doanh vËn t¶i ®a ph</w:t>
        <w:softHyphen/>
        <w:t>¬ng thøc sÏ kh«ng v</w:t>
        <w:softHyphen/>
        <w:t>ît qu¸ giíi h¹n tr¸ch nhiÖm ®èi víi tæn thÊt toµn bé hµng ho¸.</w:t>
      </w:r>
    </w:p>
    <w:p>
      <w:pPr>
        <w:pStyle w:val="Normal"/>
        <w:rPr/>
      </w:pPr>
      <w:r>
        <w:rPr/>
        <w:t>7. Ng</w:t>
        <w:softHyphen/>
        <w:t>êi kinh doanh vËn t¶i ®a ph</w:t>
        <w:softHyphen/>
        <w:t>¬ng thøc kh«ng ®</w:t>
        <w:softHyphen/>
        <w:t>îc h</w:t>
        <w:softHyphen/>
        <w:t>ëng quyÒn  giíi h¹n tr¸ch nhiÖm båi th</w:t>
        <w:softHyphen/>
        <w:t>êng, nÕu ng</w:t>
        <w:softHyphen/>
        <w:t>êi cã quyÒn lîi liªn quan chøng minh ®</w:t>
        <w:softHyphen/>
        <w:t>îc sù mÊt m¸t, h</w:t>
        <w:softHyphen/>
        <w:t xml:space="preserve"> háng hoÆc giao tr¶ hµng chËm lµ do ng</w:t>
        <w:softHyphen/>
        <w:t>êi kinh doanh vËn t¶i ®a ph</w:t>
        <w:softHyphen/>
        <w:t>¬ng thøc ®· hµnh ®éng hoÆc kh«ng hµnh ®éng víi chñ ý g©y ra mÊt m¸t, h</w:t>
        <w:softHyphen/>
        <w:t xml:space="preserve"> háng, chËm trÔ ®ã hoÆc ®· hµnh ®éng hoÆc kh«ng hµnh ®éng mét c¸ch liÒu lÜnh vµ biÕt r»ng sù mÊt m¸t, h</w:t>
        <w:softHyphen/>
        <w:t xml:space="preserve"> háng, chËm trÔ ®ã ch¾c ch¾n sÏ x¶y ra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V</w:t>
        <w:br/>
        <w:t>Tr¸ch nhiÖm cña ng</w:t>
        <w:softHyphen/>
        <w:t>êi göi hµng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keepNext w:val="true"/>
        <w:ind w:firstLine="720"/>
        <w:rPr>
          <w:i/>
          <w:i/>
        </w:rPr>
      </w:pPr>
      <w:r>
        <w:rPr>
          <w:b/>
          <w:spacing w:val="24"/>
          <w:sz w:val="26"/>
        </w:rPr>
        <w:t>§iÒu 23.</w:t>
      </w:r>
      <w:r>
        <w:rPr>
          <w:i/>
        </w:rPr>
        <w:t xml:space="preserve"> </w:t>
      </w:r>
      <w:r>
        <w:rPr/>
        <w:t>Tr¸ch nhiÖm cung cÊp th«ng tin vÒ hµng ho¸</w:t>
      </w:r>
    </w:p>
    <w:p>
      <w:pPr>
        <w:pStyle w:val="Normal"/>
        <w:rPr/>
      </w:pPr>
      <w:r>
        <w:rPr/>
        <w:t>1. Ng</w:t>
        <w:softHyphen/>
        <w:t>êi göi hµng hoÆc ng</w:t>
        <w:softHyphen/>
        <w:t>êi ®</w:t>
        <w:softHyphen/>
        <w:t>îc ng</w:t>
        <w:softHyphen/>
        <w:t>êi göi hµng uû quyÒn ph¶i b¶o ®¶m cung cÊp chÝnh x¸c th«ng tin vÒ hµng ho¸ sau ®©y cho ng</w:t>
        <w:softHyphen/>
        <w:t>êi kinh doanh vËn t¶i ®a ph</w:t>
        <w:softHyphen/>
        <w:t>¬ng thøc:</w:t>
      </w:r>
    </w:p>
    <w:p>
      <w:pPr>
        <w:pStyle w:val="Normal"/>
        <w:rPr/>
      </w:pPr>
      <w:r>
        <w:rPr/>
        <w:t>a) C¸c chi tiÕt liªn quan ®Õn hµng ho¸ ®Ó ghi vµo chøng tõ vËn t¶i ®a ph</w:t>
        <w:softHyphen/>
        <w:t>¬ng thøc:</w:t>
      </w:r>
    </w:p>
    <w:p>
      <w:pPr>
        <w:pStyle w:val="Normal"/>
        <w:rPr/>
      </w:pPr>
      <w:r>
        <w:rPr/>
        <w:t>- §Æc tÝnh tù nhiªn chung, ký hiÖu, m· hiÖu, sè l</w:t>
        <w:softHyphen/>
        <w:t>îng, träng l</w:t>
        <w:softHyphen/>
        <w:t>îng, khèi l</w:t>
        <w:softHyphen/>
        <w:t>îng vµ chÊt l</w:t>
        <w:softHyphen/>
        <w:t>îng cña hµng ho¸;</w:t>
      </w:r>
    </w:p>
    <w:p>
      <w:pPr>
        <w:pStyle w:val="Normal"/>
        <w:rPr/>
      </w:pPr>
      <w:r>
        <w:rPr/>
        <w:t>- T×nh tr¹ng bªn ngoµi cña hµng ho¸ .</w:t>
      </w:r>
    </w:p>
    <w:p>
      <w:pPr>
        <w:pStyle w:val="Normal"/>
        <w:rPr/>
      </w:pPr>
      <w:r>
        <w:rPr/>
        <w:t>b) C¸c giÊy tê liªn quan ®Õn hµng ho¸ theo quy ®Þnh cña ph¸p luËt hoÆc theo tho¶ thuËn cña hîp ®ång mua b¸n.</w:t>
      </w:r>
    </w:p>
    <w:p>
      <w:pPr>
        <w:pStyle w:val="Normal"/>
        <w:rPr/>
      </w:pPr>
      <w:r>
        <w:rPr/>
        <w:t>2. Khi ng</w:t>
        <w:softHyphen/>
        <w:t>êi göi hµng hoÆc ng</w:t>
        <w:softHyphen/>
        <w:t>êi ®</w:t>
        <w:softHyphen/>
        <w:t>îc ng</w:t>
        <w:softHyphen/>
        <w:t>êi göi hµng uû quyÒn chuyÓn giao hµng nguy hiÓm cho ng</w:t>
        <w:softHyphen/>
        <w:t>êi kinh doanh vËn t¶i ®a ph</w:t>
        <w:softHyphen/>
        <w:t>¬ng thøc ®Ó vËn chuyÓn, th× ngoµi tr¸ch nhiÖm nãi t¹i kho¶n 1 §iÒu nµy, cßn ph¶i thùc hiÖn c¸c quy ®Þnh sau:</w:t>
      </w:r>
    </w:p>
    <w:p>
      <w:pPr>
        <w:pStyle w:val="Normal"/>
        <w:rPr/>
      </w:pPr>
      <w:r>
        <w:rPr/>
        <w:t>a) Cung cÊp cho ng</w:t>
        <w:softHyphen/>
        <w:t>êi kinh doanh vËn t¶i ®a ph</w:t>
        <w:softHyphen/>
        <w:t xml:space="preserve">¬ng thøc c¸c tµi liÖu vµ chØ dÉn cÇn thiÕt vÒ tÝnh chÊt nguy hiÓm cña hµng ho¸ vµ nÕu cÇn c¶ nh÷ng biÖn ph¸p ®Ò phßng; </w:t>
      </w:r>
    </w:p>
    <w:p>
      <w:pPr>
        <w:pStyle w:val="Normal"/>
        <w:rPr/>
      </w:pPr>
      <w:r>
        <w:rPr/>
        <w:t xml:space="preserve">b) Ghi ký hiÖu, m· hiÖu hoÆc d¸n nh·n hiÖu ®èi víi hµng nguy hiÓm theo quy ®Þnh cña c¸c ®iÒu </w:t>
        <w:softHyphen/>
        <w:t xml:space="preserve">íc quèc tÕ hoÆc theo quy ®Þnh hiÖn hµnh cña ph¸p luËt quèc gia; </w:t>
      </w:r>
    </w:p>
    <w:p>
      <w:pPr>
        <w:pStyle w:val="Normal"/>
        <w:rPr/>
      </w:pPr>
      <w:r>
        <w:rPr/>
        <w:t>c) Cö ng</w:t>
        <w:softHyphen/>
        <w:t>êi ¸p t¶i, trong tr</w:t>
        <w:softHyphen/>
        <w:t>êng hîp hµng nguy hiÓm b¾t buéc ph¶i cã ng</w:t>
        <w:softHyphen/>
        <w:t>êi ¸p t¶i 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4.</w:t>
      </w:r>
      <w:r>
        <w:rPr>
          <w:i/>
        </w:rPr>
        <w:t xml:space="preserve"> </w:t>
      </w:r>
      <w:r>
        <w:rPr/>
        <w:t>Tr¸ch nhiÖm ®èi víi tæn thÊt hµng ho¸</w:t>
      </w:r>
      <w:r>
        <w:rPr>
          <w:i/>
        </w:rPr>
        <w:t xml:space="preserve"> </w:t>
      </w:r>
    </w:p>
    <w:p>
      <w:pPr>
        <w:pStyle w:val="Normal"/>
        <w:rPr/>
      </w:pPr>
      <w:r>
        <w:rPr/>
        <w:t>1. Ng</w:t>
        <w:softHyphen/>
        <w:t>êi göi hµng do cè ý hoÆc v« ý ®Òu ph¶i chÞu tr¸ch nhiÖm vÒ tæn thÊt hµng ho¸ do khai b¸o hµng ho¸ kh«ng ®Çy ®ñ hoÆc cung cÊp th«ng tin vÒ hµng ho¸ kh«ng chÝnh x¸c, kh«ng ®Çy ®ñ theo quy ®Þnh t¹i §iÒu 23 NghÞ ®Þnh nµy.</w:t>
      </w:r>
    </w:p>
    <w:p>
      <w:pPr>
        <w:pStyle w:val="Normal"/>
        <w:rPr/>
      </w:pPr>
      <w:r>
        <w:rPr/>
        <w:t>2. Khi ng</w:t>
        <w:softHyphen/>
        <w:t>êi göi hµng hoÆc ng</w:t>
        <w:softHyphen/>
        <w:t>êi ®</w:t>
        <w:softHyphen/>
        <w:t>îc ng</w:t>
        <w:softHyphen/>
        <w:t>êi göi hµng uû quyÒn kh«ng thùc hiÖn c¸c quy ®Þnh t¹i kho¶n 2 §iÒu 23 NghÞ ®Þnh nµy vµ ng</w:t>
        <w:softHyphen/>
        <w:t>êi kinh doanh vËn t¶i ®a ph</w:t>
        <w:softHyphen/>
        <w:t>¬ng thøc kh«ng cã c¸ch nµo ®Ó biÕt c¸c ®Æc tÝnh cña hµng ho¸ vµ tÝnh chÊt nguy hiÓm cña hµng ho¸ ®ã th× ng</w:t>
        <w:softHyphen/>
        <w:t>êi göi hµng ph¶i chÞu tr¸ch nhiÖm víi ng</w:t>
        <w:softHyphen/>
        <w:t>êi kinh doanh vËn t¶i ®a ph</w:t>
        <w:softHyphen/>
        <w:t>¬ng thøc vÒ mäi thiÖt h¹i do viÖc vËn chuyÓn hµng ho¸ ®ã g©y ra, kÓ c¶ viÖc ng</w:t>
        <w:softHyphen/>
        <w:t>êi kinh doanh vËn t¶i ®a ph</w:t>
        <w:softHyphen/>
        <w:t>¬ng thøc ph¶i dì hµng ho¸ xuèng, tiªu huû hoÆc lµm cho v« h¹i, tuú tõng tr</w:t>
        <w:softHyphen/>
        <w:t>êng hîp cô thÓ, nÕu hµng ho¸ nguy hiÓm trë thµnh mèi ®e däa thùc sù ®Õn ng</w:t>
        <w:softHyphen/>
        <w:t>êi vµ tµi s¶n.</w:t>
      </w:r>
    </w:p>
    <w:p>
      <w:pPr>
        <w:pStyle w:val="Normal"/>
        <w:rPr/>
      </w:pPr>
      <w:r>
        <w:rPr/>
        <w:t>3. Trong tr</w:t>
        <w:softHyphen/>
        <w:t>êng hîp hµng ho¸ bÞ dì xuèng, tiªu huû hoÆc lµm cho v« h¹i khi chóng trë thµnh mèi ®e däa thùc sù ®Õn ng</w:t>
        <w:softHyphen/>
        <w:t>êi vµ tµi s¶n, th× ng</w:t>
        <w:softHyphen/>
        <w:t>êi kinh doanh vËn t¶i ®a ph</w:t>
        <w:softHyphen/>
        <w:t>¬ng thøc kh«ng ph¶i thanh to¸n tiÒn båi th</w:t>
        <w:softHyphen/>
        <w:t>êng, trõ khi cã nghÜa vô ®ãng gãp vµo tæn thÊt chung hoÆc khi ng</w:t>
        <w:softHyphen/>
        <w:t>êi kinh doanh vËn t¶i ®a ph</w:t>
        <w:softHyphen/>
        <w:t>¬ng thøc ph¶i chÞu tr¸ch nhiÖm theo quy ®Þnh t¹i §iÒu 18 NghÞ ®Þnh nµy.</w:t>
      </w:r>
    </w:p>
    <w:p>
      <w:pPr>
        <w:pStyle w:val="Normal"/>
        <w:rPr/>
      </w:pPr>
      <w:r>
        <w:rPr/>
        <w:t>4. Ng</w:t>
        <w:softHyphen/>
        <w:t>êi göi hµng ph¶i båi th</w:t>
        <w:softHyphen/>
        <w:t>êng cho ng</w:t>
        <w:softHyphen/>
        <w:t>êi kinh doanh vËn t¶i ®a ph</w:t>
        <w:softHyphen/>
        <w:t>¬ng thøc vÒ c¸c tæn thÊt g©y ra bëi sù thiÕu chÝnh x¸c hoÆc kh«ng ®Çy ®ñ vÒ c¸c th«ng tin ®· ®</w:t>
        <w:softHyphen/>
        <w:t>îc quy ®Þnh t¹i §iÒu 23 NghÞ ®Þnh nµy.</w:t>
      </w:r>
    </w:p>
    <w:p>
      <w:pPr>
        <w:pStyle w:val="Normal"/>
        <w:rPr/>
      </w:pPr>
      <w:r>
        <w:rPr/>
        <w:t>5. Ng</w:t>
        <w:softHyphen/>
        <w:t>êi göi hµng ph¶i chÞu tr¸ch nhiÖm vÒ mäi tæn thÊt quy ®Þnh t¹i kho¶n 1, kho¶n 2, kho¶n 3 vµ kho¶n 4, §iÒu nµy ngay c¶ khi chøng tõ vËn t¶i ®a ph</w:t>
        <w:softHyphen/>
        <w:t>¬ng thøc ®· ®</w:t>
        <w:softHyphen/>
        <w:t>îc ng</w:t>
        <w:softHyphen/>
        <w:t>êi göi hµng chuyÓn giao.</w:t>
      </w:r>
    </w:p>
    <w:p>
      <w:pPr>
        <w:pStyle w:val="Normal"/>
        <w:rPr/>
      </w:pPr>
      <w:r>
        <w:rPr/>
        <w:t>6. Ng</w:t>
        <w:softHyphen/>
        <w:t>êi kinh doanh vËn t¶i ®a ph</w:t>
        <w:softHyphen/>
        <w:t>¬ng thøc ®</w:t>
        <w:softHyphen/>
        <w:t>îc quyÒn nhËn båi th</w:t>
        <w:softHyphen/>
        <w:t>êng theo quy ®Þnh t¹i kho¶n 2, kho¶n 4 §iÒu nµy, nh</w:t>
        <w:softHyphen/>
        <w:t>ng vÉn ph¶i chÞu tr¸ch nhiÖm theo hîp ®ång vËn t¶i ®a ph</w:t>
        <w:softHyphen/>
        <w:t>¬ng thøc ®èi víi bÊt kú ng</w:t>
        <w:softHyphen/>
        <w:t>êi nµo kh¸c ngoµi ng</w:t>
        <w:softHyphen/>
        <w:t>êi göi hµ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VI</w:t>
        <w:br/>
        <w:t>Tr¸ch nhiÖm cña ng</w:t>
        <w:softHyphen/>
        <w:t>êi nhËn hµng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keepNext w:val="true"/>
        <w:ind w:firstLine="720"/>
        <w:rPr>
          <w:i/>
          <w:i/>
        </w:rPr>
      </w:pPr>
      <w:r>
        <w:rPr>
          <w:b/>
          <w:spacing w:val="24"/>
          <w:sz w:val="26"/>
        </w:rPr>
        <w:t>§iÒu 25.</w:t>
      </w:r>
      <w:r>
        <w:rPr>
          <w:i/>
        </w:rPr>
        <w:t xml:space="preserve"> </w:t>
      </w:r>
      <w:r>
        <w:rPr/>
        <w:t>NhËn hµng</w:t>
      </w:r>
    </w:p>
    <w:p>
      <w:pPr>
        <w:pStyle w:val="Normal"/>
        <w:rPr/>
      </w:pPr>
      <w:r>
        <w:rPr/>
        <w:t>1. Ng</w:t>
        <w:softHyphen/>
        <w:t>êi nhËn hµng ph¶i chuÈn bÞ ®Çy ®ñ ®iÒu kiÖn ®Ó nhËn hµng khi nhËn ®</w:t>
        <w:softHyphen/>
        <w:t>îc th«ng b¸o cña ng</w:t>
        <w:softHyphen/>
        <w:t xml:space="preserve">êi vËn chuyÓn vÒ viÖc hµng ®· ®Õn ®Ých. </w:t>
      </w:r>
    </w:p>
    <w:p>
      <w:pPr>
        <w:pStyle w:val="Normal"/>
        <w:rPr/>
      </w:pPr>
      <w:r>
        <w:rPr/>
        <w:t>2. NÕu ng</w:t>
        <w:softHyphen/>
        <w:t>êi nhËn hµng kh«ng ®Õn nhËn hµng hoÆc tõ chèi nhËn hµng hoÆc tr× ho·n viÖc dì hµng qu¸ thêi h¹n quy ®Þnh cña hîp ®ång hoÆc quy ®Þnh cña ph¸p luËt, th× ng</w:t>
        <w:softHyphen/>
        <w:t>êi kinh doanh vËn t¶i ®a ph</w:t>
        <w:softHyphen/>
        <w:t>¬ng thøc cã quyÒn dì hµng, ký göi vµo n¬i an toµn, xö lý vµ th«ng b¸o cho ng</w:t>
        <w:softHyphen/>
        <w:t>êi göi hµng biÕt. §èi víi hµng ho¸ mau háng, ng</w:t>
        <w:softHyphen/>
        <w:t>êi kinh doanh vËn t¶i ®a ph</w:t>
        <w:softHyphen/>
        <w:t>¬ng thøc cã quyÒn xö lý ngay. Mäi chi phÝ vµ tæn thÊt ph¸t sinh do ng</w:t>
        <w:softHyphen/>
        <w:t>êi nhËn hµng chÞu tr¸ch nhiÖm.</w:t>
      </w:r>
    </w:p>
    <w:p>
      <w:pPr>
        <w:pStyle w:val="Normal"/>
        <w:rPr/>
      </w:pPr>
      <w:r>
        <w:rPr/>
        <w:t>3. Sau 90 ngµy tÝnh tõ ngµy ph¶i nhËn hµng theo hîp ®ång vËn t¶i ®a ph</w:t>
        <w:softHyphen/>
        <w:t>¬ng thøc, nÕu kh«ng cã ng</w:t>
        <w:softHyphen/>
        <w:t>êi ®Õn nhËn hµng ký göi quy ®Þnh t¹i kho¶n 2 §iÒu nµy, th× ng</w:t>
        <w:softHyphen/>
        <w:t>êi kinh doanh kho b·i cã quyÒn b¸n ®Êu gi¸ hµng ho¸. TiÒn b¸n ®Êu gi¸ hµng ho¸ sau khi trõ chi phÝ hîp lý cña c¸c bªn liªn quan, sè cßn l¹i nép vµo ng©n s¸ch nhµ n</w:t>
        <w:softHyphen/>
        <w:t>íc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6.</w:t>
      </w:r>
      <w:r>
        <w:rPr>
          <w:i/>
        </w:rPr>
        <w:t xml:space="preserve"> </w:t>
      </w:r>
      <w:r>
        <w:rPr/>
        <w:t>Thanh to¸n c</w:t>
        <w:softHyphen/>
        <w:t>íc vµ c¸c chi phÝ kh¸c</w:t>
      </w:r>
    </w:p>
    <w:p>
      <w:pPr>
        <w:pStyle w:val="Normal"/>
        <w:rPr/>
      </w:pPr>
      <w:r>
        <w:rPr/>
        <w:t>1. Ng</w:t>
        <w:softHyphen/>
        <w:t>êi nhËn hµng ph¶i thanh to¸n ®Çy ®ñ c</w:t>
        <w:softHyphen/>
        <w:t>íc vµ c¸c chi phÝ kh¸c liªn quan ®Õn vËn t¶i ®a ph</w:t>
        <w:softHyphen/>
        <w:t>¬ng thøc cho ng</w:t>
        <w:softHyphen/>
        <w:t>êi kinh doanh vËn t¶i ®a ph</w:t>
        <w:softHyphen/>
        <w:t>¬ng thøc theo chøng tõ vËn t¶i ®a ph</w:t>
        <w:softHyphen/>
        <w:t>¬ng thøc.</w:t>
      </w:r>
    </w:p>
    <w:p>
      <w:pPr>
        <w:pStyle w:val="Normal"/>
        <w:rPr/>
      </w:pPr>
      <w:r>
        <w:rPr/>
        <w:t>2. NÕu ng</w:t>
        <w:softHyphen/>
        <w:t>êi kinh doanh vËn t¶i ®a ph</w:t>
        <w:softHyphen/>
        <w:t>¬ng thøc kh«ng ®</w:t>
        <w:softHyphen/>
        <w:t>îc thanh to¸n c¸c kho¶n tiÒn theo quy ®Þnh trong hîp ®ång vËn t¶i ®a ph</w:t>
        <w:softHyphen/>
        <w:t>¬ng thøc th× cã quyÒn l</w:t>
        <w:softHyphen/>
        <w:t>u gi÷ hµng ho¸ vµ th«ng b¸o b»ng v¨n b¶n cho ng</w:t>
        <w:softHyphen/>
        <w:t>êi nhËn hµng. Sau 60 ngµy kÓ tõ ngµy th«ng b¸o mµ ng</w:t>
        <w:softHyphen/>
        <w:t>êi kinh doanh vËn t¶i ®a ph</w:t>
        <w:softHyphen/>
        <w:t>¬ng thøc vÉn kh«ng ®</w:t>
        <w:softHyphen/>
        <w:t>îc thanh to¸n ®Çy ®ñ c¸c kho¶n tiÒn nãi trªn th× cã quyÒn ký hîp ®ång uû quyÒn b¸n ®Êu gi¸ hµng ho¸ ®ang l</w:t>
        <w:softHyphen/>
        <w:t>u gi÷. TiÒn b¸n ®Êu gi¸ hµng ho¸ ®ã ®</w:t>
        <w:softHyphen/>
        <w:t>îc xö lý theo quy ®Þnh hiÖn hµnh.</w:t>
      </w:r>
    </w:p>
    <w:p>
      <w:pPr>
        <w:pStyle w:val="Normal"/>
        <w:rPr/>
      </w:pPr>
      <w:r>
        <w:rPr/>
        <w:t>Thêi h¹n mµ hµng ho¸ thuéc quyÒn së h÷u cña ng</w:t>
        <w:softHyphen/>
        <w:t>êi kinh doanh vËn t¶i ®a ph</w:t>
        <w:softHyphen/>
        <w:t>¬ng thøc do thùc hiÖn quyÒn l</w:t>
        <w:softHyphen/>
        <w:t>u gi÷ hµng ho¸ nãi trªn kh«ng ®</w:t>
        <w:softHyphen/>
        <w:t>îc gép l¹i ®Ó tÝnh thêi gian giao tr¶ hµng chËm theo c¸c quy ®Þnh t¹i §iÒu 18, §iÒu 19 NghÞ ®Þnh nµ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VII</w:t>
        <w:br/>
        <w:t>khiÕu n¹i, khëi kiÖn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7.</w:t>
      </w:r>
      <w:r>
        <w:rPr>
          <w:i/>
        </w:rPr>
        <w:t xml:space="preserve"> </w:t>
      </w:r>
      <w:r>
        <w:rPr/>
        <w:t>Ph¹m vi khiÕu n¹i, khëi kiÖn</w:t>
        <w:tab/>
      </w:r>
    </w:p>
    <w:p>
      <w:pPr>
        <w:pStyle w:val="Normal"/>
        <w:rPr/>
      </w:pPr>
      <w:r>
        <w:rPr/>
        <w:t>1. Mäi khiÕu n¹i, khëi kiÖn liªn quan tíi viÖc thùc hiÖn hîp ®ång vËn t¶i ®a ph</w:t>
        <w:softHyphen/>
        <w:t>¬ng thøc nãi trong NghÞ ®Þnh nµy bao gåm c¶ tranh chÊp trong hîp ®ång vµ ngoµi hîp ®ång ®Òu ph¶i gi¶i quyÕt theo quy ®Þnh cña NghÞ ®Þnh nµy vµ c¸c quy ®Þnh cña ph¸p luËt kh¸c cã liªn quan.</w:t>
        <w:tab/>
      </w:r>
    </w:p>
    <w:p>
      <w:pPr>
        <w:pStyle w:val="Normal"/>
        <w:rPr/>
      </w:pPr>
      <w:r>
        <w:rPr/>
        <w:t>2. Mäi khiÕu n¹i, khëi kiÖn ®èi víi ng</w:t>
        <w:softHyphen/>
        <w:t>êi kinh doanh vËn t¶i ®a ph</w:t>
        <w:softHyphen/>
        <w:t>¬ng thøc liªn quan tíi viÖc thùc hiÖn hîp ®ång vËn t¶i ®a ph</w:t>
        <w:softHyphen/>
        <w:t>¬ng thøc ®</w:t>
        <w:softHyphen/>
        <w:t>îc tiÕn hµnh ®èi víi c¶ ng</w:t>
        <w:softHyphen/>
        <w:t>êi lµm c«ng, ng</w:t>
        <w:softHyphen/>
        <w:t>êi ®¹i lý hoÆc ng</w:t>
        <w:softHyphen/>
        <w:t>êi kh¸c mµ ng</w:t>
        <w:softHyphen/>
        <w:t>êi kinh doanh vËn t¶i ®a ph</w:t>
        <w:softHyphen/>
        <w:t>¬ng thøc ®· sö dông dÞch vô cña hä nh»m thùc hiÖn hîp ®ång vËn t¶i ®a ph</w:t>
        <w:softHyphen/>
        <w:t>¬ng thøc bÊt kÓ nh÷ng khiÕu n¹i, khëi kiÖn ®ã trong hîp ®ång hoÆc ngoµi hîp ®ång. Tr¸ch nhiÖm toµn bé cña ng</w:t>
        <w:softHyphen/>
        <w:t>êi kinh doanh vËn t¶i ®a ph</w:t>
        <w:softHyphen/>
        <w:t>¬ng thøc vµ nh÷ng ng</w:t>
        <w:softHyphen/>
        <w:t>êi lµm c«ng, ®¹i lý hoÆc nh÷ng ng</w:t>
        <w:softHyphen/>
        <w:t>êi kh¸c sÏ kh«ng v</w:t>
        <w:softHyphen/>
        <w:t>ît qu¸ c¸c giíi h¹n quy ®Þnh t¹i §iÒu 22 NghÞ ®Þnh nµy.</w:t>
      </w:r>
    </w:p>
    <w:p>
      <w:pPr>
        <w:pStyle w:val="Normal"/>
        <w:rPr/>
      </w:pPr>
      <w:r>
        <w:rPr/>
        <w:t>3. Ng</w:t>
        <w:softHyphen/>
        <w:t>êi kinh doanh vËn t¶i ®a ph</w:t>
        <w:softHyphen/>
        <w:t>¬ng thøc kh«ng ®</w:t>
        <w:softHyphen/>
        <w:t>îc h</w:t>
        <w:softHyphen/>
        <w:t>ëng giíi h¹n tr¸ch nhiÖm, nÕu ng</w:t>
        <w:softHyphen/>
        <w:t>êi cã quyÒn lîi liªn quan chøng minh ®</w:t>
        <w:softHyphen/>
        <w:t>îc sù mÊt m¸t, h</w:t>
        <w:softHyphen/>
        <w:t xml:space="preserve"> háng, giao tr¶ hµng chËm lµ do ng</w:t>
        <w:softHyphen/>
        <w:t>êi lµm c«ng, ng</w:t>
        <w:softHyphen/>
        <w:t>êi ®¹i lý hoÆc ng</w:t>
        <w:softHyphen/>
        <w:t>êi kh¸c mµ ng</w:t>
        <w:softHyphen/>
        <w:t>êi kinh doanh vËn t¶i ®a ph</w:t>
        <w:softHyphen/>
        <w:t>¬ng thøc sö dông dÞch vô cña hä ®Ó thùc hiÖn hîp ®ång vËn t¶i ®a ph</w:t>
        <w:softHyphen/>
        <w:t>¬ng thøc ®· hµnh ®éng hoÆc kh«ng hµnh ®éng víi chñ ®Þnh g©y ra mÊt m¸t, h</w:t>
        <w:softHyphen/>
        <w:t xml:space="preserve"> háng, chËm trÔ ®ã; hoÆc ®· hµnh ®éng hoÆc kh«ng hµnh ®éng mét c¸ch liÒu lÜnh vµ biÕt r»ng sù mÊt m¸t, h</w:t>
        <w:softHyphen/>
        <w:t xml:space="preserve"> háng, chËm trÔ ®ã ch¾c ch¾n sÏ x¶y ra. 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i/>
          <w:i/>
        </w:rPr>
      </w:pPr>
      <w:r>
        <w:rPr>
          <w:b/>
          <w:spacing w:val="24"/>
          <w:sz w:val="26"/>
        </w:rPr>
        <w:t>§iÒu 28.</w:t>
      </w:r>
      <w:r>
        <w:rPr>
          <w:i/>
        </w:rPr>
        <w:t xml:space="preserve"> </w:t>
      </w:r>
      <w:r>
        <w:rPr/>
        <w:t>C¸c quy ®Þnh liªn quan ®Õn chøng tõ vËn t¶i ®a ph</w:t>
        <w:softHyphen/>
        <w:t>¬ng thøc</w:t>
      </w:r>
    </w:p>
    <w:p>
      <w:pPr>
        <w:pStyle w:val="Normal"/>
        <w:rPr/>
      </w:pPr>
      <w:r>
        <w:rPr/>
        <w:t>1. C¸c néi dung trong chøng tõ vËn t¶i ®a ph</w:t>
        <w:softHyphen/>
        <w:t>¬ng thøc sÏ kh«ng cã gi¸ trÞ vµ kh«ng cã hiÖu lùc ph¸p lý nÕu nh÷ng néi dung ®ã trùc tiÕp hoÆc gi¸n tiÕp kh«ng phï hîp víi quy ®Þnh cña NghÞ ®Þnh nµy, ®Æc biÖt nÕu c¸c néi dung ®ã g©y ph</w:t>
        <w:softHyphen/>
        <w:t>¬ng h¹i ®Õn ng</w:t>
        <w:softHyphen/>
        <w:t>êi göi hµng vµ ng</w:t>
        <w:softHyphen/>
        <w:t>êi nhËn hµng. Quy ®Þnh nµy sÏ kh«ng ¶nh h</w:t>
        <w:softHyphen/>
        <w:t>ëng ®Õn nh÷ng néi dung kh¸c trong chøng tõ vËn t¶i ®a ph</w:t>
        <w:softHyphen/>
        <w:t>¬ng thøc.</w:t>
      </w:r>
    </w:p>
    <w:p>
      <w:pPr>
        <w:pStyle w:val="Normal"/>
        <w:rPr/>
      </w:pPr>
      <w:r>
        <w:rPr/>
        <w:t>2. MÆc dï cã c¸c quy ®Þnh t¹i kho¶n 1 §iÒu nµy, nÕu ®</w:t>
        <w:softHyphen/>
        <w:t>îc sù ®ång ý cña ng</w:t>
        <w:softHyphen/>
        <w:t>êi göi hµng th× ng</w:t>
        <w:softHyphen/>
        <w:t>êi kinh doanh vËn t¶i ®a ph</w:t>
        <w:softHyphen/>
        <w:t xml:space="preserve">¬ng thøc cã thÓ t¨ng thªm tr¸ch nhiÖm cña m×nh theo c¸c quy ®Þnh t¹i NghÞ ®Þnh nµy.  </w:t>
      </w:r>
    </w:p>
    <w:p>
      <w:pPr>
        <w:pStyle w:val="Normal"/>
        <w:rPr/>
      </w:pPr>
      <w:r>
        <w:rPr/>
        <w:t>3. Quy ®Þnh trong NghÞ ®Þnh nµy kh«ng ¶nh h</w:t>
        <w:softHyphen/>
        <w:t>ëng ®Õn viÖc ¸p dông c¸c quy t¾c vÒ gi¶i quyÕt tæn thÊt chung theo quy ®Þnh cã liªn quan cña ph¸p luËt quèc gia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9.</w:t>
      </w:r>
      <w:r>
        <w:rPr>
          <w:i/>
        </w:rPr>
        <w:t xml:space="preserve"> </w:t>
      </w:r>
      <w:r>
        <w:rPr/>
        <w:t>Thêi h¹n khiÕu n¹i, thêi hiÖu khëi kiÖn</w:t>
        <w:tab/>
      </w:r>
    </w:p>
    <w:p>
      <w:pPr>
        <w:pStyle w:val="Normal"/>
        <w:rPr/>
      </w:pPr>
      <w:r>
        <w:rPr/>
        <w:t>1. Thêi h¹n khiÕu n¹i do hai bªn tho¶ thuËn trong hîp ®ång vËn t¶i ®a ph</w:t>
        <w:softHyphen/>
        <w:t>¬ng thøc, nÕu kh«ng cã tho¶ thuËn th× thêi h¹n khiÕu n¹i lµ 90 ngµy kÓ tõ khi hµng ho¸ ®</w:t>
        <w:softHyphen/>
        <w:t>îc giao tr¶ xong cho ng</w:t>
        <w:softHyphen/>
        <w:t>êi nhËn hµng theo quy ®Þnh t¹i kho¶n 3 §iÒu 18 NghÞ ®Þnh nµy, hoÆc sau ngµy ®¸ng lÏ hµng ho¸ ®</w:t>
        <w:softHyphen/>
        <w:t>îc giao tr¶ theo quy ®Þnh trong hîp ®ång vËn t¶i ®a ph</w:t>
        <w:softHyphen/>
        <w:t>¬ng thøc hoÆc sau ngµy theo quy ®Þnh t¹i ®iÓm b, kho¶n 1 §iÒu 19 NghÞ ®Þnh nµy.</w:t>
      </w:r>
    </w:p>
    <w:p>
      <w:pPr>
        <w:pStyle w:val="Normal"/>
        <w:rPr/>
      </w:pPr>
      <w:r>
        <w:rPr/>
        <w:t>2. Thêi hiÖu khëi kiÖn lµ 9 th¸ng, kÓ tõ khi hµng ho¸ ®</w:t>
        <w:softHyphen/>
        <w:t>îc giao tr¶ xong cho ng</w:t>
        <w:softHyphen/>
        <w:t>êi nhËn hµng theo quy ®Þnh t¹i kho¶n 3 §iÒu 18 NghÞ ®Þnh nµy hoÆc sau ngµy ®¸ng lÏ hµng ho¸ ®</w:t>
        <w:softHyphen/>
        <w:t>îc giao tr¶ theo quy ®Þnh trong hîp ®ång vËn t¶i ®a ph</w:t>
        <w:softHyphen/>
        <w:t>¬ng thøc hoÆc sau ngµy theo quy ®Þnh t¹i ®iÓm b, kho¶n 1 §iÒu 19 NghÞ ®Þnh nµ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0.</w:t>
      </w:r>
      <w:r>
        <w:rPr>
          <w:i/>
        </w:rPr>
        <w:t xml:space="preserve"> </w:t>
      </w:r>
      <w:r>
        <w:rPr/>
        <w:t>Gi¶i quyÕt tranh chÊp</w:t>
      </w:r>
    </w:p>
    <w:p>
      <w:pPr>
        <w:pStyle w:val="Normal"/>
        <w:rPr/>
      </w:pPr>
      <w:r>
        <w:rPr/>
        <w:t>ViÖc gi¶i quyÕt c¸c tranh chÊp liªn quan tíi ký kÕt vµ thùc hiÖn hîp ®ång vËn t¶i ®a ph</w:t>
        <w:softHyphen/>
        <w:t>¬ng thøc ®</w:t>
        <w:softHyphen/>
        <w:t>îc gi¶i quyÕt th«ng qua th</w:t>
        <w:softHyphen/>
        <w:t>¬ng l</w:t>
        <w:softHyphen/>
        <w:t>îng gi÷a c¸c bªn hoÆc t¹i träng tµi hoÆc t¹i toµ ¸n theo quy ®Þnh cña ph¸p luË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IX</w:t>
        <w:br/>
        <w:t>®iÒu kho¶n thi hµnh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1.</w:t>
      </w:r>
      <w:r>
        <w:rPr>
          <w:i/>
        </w:rPr>
        <w:t xml:space="preserve"> </w:t>
      </w:r>
      <w:r>
        <w:rPr/>
        <w:t>HiÖu lùc thi hµnh</w:t>
      </w:r>
    </w:p>
    <w:p>
      <w:pPr>
        <w:pStyle w:val="Normal"/>
        <w:rPr/>
      </w:pPr>
      <w:r>
        <w:rPr/>
        <w:t>1. NghÞ ®Þnh nµy cã hiÖu lùc thi hµnh tõ ngµy 01 th¸ng 01 n¨m 2004.</w:t>
      </w:r>
    </w:p>
    <w:p>
      <w:pPr>
        <w:pStyle w:val="Normal"/>
        <w:rPr/>
      </w:pPr>
      <w:r>
        <w:rPr/>
        <w:t>2. C¸c tæ chøc, c¸ nh©n ®ang kinh doanh vËn t¶i ®a ph</w:t>
        <w:softHyphen/>
        <w:t>¬ng thøc ph¶i lµm thñ tôc ®Ó cÊp GiÊy phÐp kinh doanh vËn t¶i ®a ph</w:t>
        <w:softHyphen/>
        <w:t>¬ng thøc trong vßng 90 ngµy, kÓ tõ ngµy NghÞ ®Þnh nµy cã hiÖu lùc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2.</w:t>
      </w:r>
      <w:r>
        <w:rPr/>
        <w:t xml:space="preserve"> Tr¸ch nhiÖm thi hµnh</w:t>
      </w:r>
    </w:p>
    <w:p>
      <w:pPr>
        <w:pStyle w:val="Normal"/>
        <w:widowControl/>
        <w:bidi w:val="0"/>
        <w:spacing w:before="0" w:after="120"/>
        <w:ind w:firstLine="567"/>
        <w:jc w:val="both"/>
        <w:rPr/>
      </w:pPr>
      <w:r>
        <w:rPr/>
        <w:t>C¸c Bé tr</w:t>
        <w:softHyphen/>
        <w:t>ëng, Thñ tr</w:t>
        <w:softHyphen/>
        <w:t>ëng c¬ quan ngang Bé, Thñ tr</w:t>
        <w:softHyphen/>
        <w:t xml:space="preserve">ëng c¬ quan thuéc ChÝnh phñ, Chñ tÞch Uû ban nh©n d©n c¸c tØnh, thµnh phè trùc thuéc Trung </w:t>
        <w:softHyphen/>
        <w:t>¬ng, c¸c tæ chøc, c¸ nh©n cã liªn quan chÞu tr¸ch nhiÖm thi hµnh NghÞ ®Þnh nµy.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6.35pt;mso-wrap-distance-left:0pt;mso-wrap-distance-right:0pt;mso-wrap-distance-top:0pt;mso-wrap-distance-bottom:0pt;margin-top:0.05pt;mso-position-vertical-relative:text;margin-left:37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cs=".VnTimeH" w:ascii=".VnTimeH" w:hAnsi=".VnTimeH"/>
        <w:b/>
        <w:sz w:val="20"/>
      </w:rPr>
      <w:t>v¨n phßng quèc héi</w:t>
    </w:r>
    <w:r>
      <w:rPr>
        <w:rFonts w:cs=".VnTimeH" w:ascii=".VnTimeH" w:hAnsi=".VnTimeH"/>
      </w:rPr>
      <w:t xml:space="preserve">                                </w:t>
      <w:tab/>
    </w:r>
    <w:r>
      <w:rPr>
        <w:rFonts w:cs=".VnTimeH" w:ascii=".VnTimeH" w:hAnsi=".VnTimeH"/>
        <w:sz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1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Times New Roman" w:cs=".VnTime"/>
      <w:color w:val="0000FF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3T18:22:00Z</dcterms:created>
  <dc:creator>Nguyen Van Anh</dc:creator>
  <dc:description/>
  <dc:language>en-US</dc:language>
  <cp:lastModifiedBy>Nguyen Van Anh</cp:lastModifiedBy>
  <dcterms:modified xsi:type="dcterms:W3CDTF">2001-10-03T18:33:00Z</dcterms:modified>
  <cp:revision>2</cp:revision>
  <dc:subject/>
  <dc:title>nghÞ  ®Þnh </dc:title>
</cp:coreProperties>
</file>