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03/2000/N§-CP ngµy 03 th¸ng 02 n¨m 2000 H</w:t>
        <w:softHyphen/>
        <w:t>íng dÉn thi hµnh mét sè ®iÒu cña LuËt Doanh nghiÖp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Doanh nghiÖp sè 13/1999/QH10 ngµy 12 th¸ng 6 n¨m 1999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>ëng Bé KÕ ho¹ch vµ §Çu t</w:t>
        <w:softHyphen/>
        <w:t>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§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</w:t>
      </w:r>
      <w:r>
        <w:rPr>
          <w:b/>
          <w:bCs/>
        </w:rPr>
        <w:t>§èi t</w:t>
        <w:softHyphen/>
        <w:t>îng ¸p dông</w:t>
      </w:r>
    </w:p>
    <w:p>
      <w:pPr>
        <w:pStyle w:val="Normal"/>
        <w:rPr/>
      </w:pPr>
      <w:r>
        <w:rPr/>
        <w:t>NghÞ ®Þnh nµy ¸p dông ®èi víi c¸c lo¹i h×nh doanh nghiÖp sau ®©y:</w:t>
      </w:r>
    </w:p>
    <w:p>
      <w:pPr>
        <w:pStyle w:val="Normal"/>
        <w:rPr/>
      </w:pPr>
      <w:r>
        <w:rPr/>
        <w:t>1. C«ng ty tr¸ch nhiÖm h÷u h¹n, c«ng ty cæ phÇn, c«ng ty hîp danh vµ doanh nghiÖp t</w:t>
        <w:softHyphen/>
        <w:t xml:space="preserve"> nh©n ®</w:t>
        <w:softHyphen/>
        <w:t xml:space="preserve">îc thµnh lËp theo quy ®Þnh cña LuËt Doanh nghiÖp; </w:t>
      </w:r>
    </w:p>
    <w:p>
      <w:pPr>
        <w:pStyle w:val="Normal"/>
        <w:rPr/>
      </w:pPr>
      <w:r>
        <w:rPr/>
        <w:t>2. C«ng ty tr¸ch nhiÖm h÷u h¹n, c«ng ty cæ phÇn, doanh nghiÖp t</w:t>
        <w:softHyphen/>
        <w:t xml:space="preserve"> nh©n ®· thµnh lËp vµ ho¹t ®éng theo quy ®Þnh cña LuËt C«ng ty, LuËt Doanh nghiÖp t</w:t>
        <w:softHyphen/>
        <w:t xml:space="preserve"> nh©n ngµy 21 th¸ng 12 n¨m 1990 vµ LuËt söa ®æi, bæ sung mét sè ®iÒu cña LuËt C«ng ty, LuËt söa ®æi, bæ sung mét sè ®iÒu cña LuËt Doanh nghiÖp t</w:t>
        <w:softHyphen/>
        <w:t xml:space="preserve"> nh©n ngµy 22 th¸ng 6 n¨m 1994;</w:t>
      </w:r>
    </w:p>
    <w:p>
      <w:pPr>
        <w:pStyle w:val="Normal"/>
        <w:rPr/>
      </w:pPr>
      <w:r>
        <w:rPr/>
        <w:t>3. C«ng ty cæ phÇn ®</w:t>
        <w:softHyphen/>
        <w:t>îc thµnh lËp tõ viÖc cæ phÇn ho¸ doanh nghiÖp nhµ n</w:t>
        <w:softHyphen/>
        <w:t>íc;</w:t>
      </w:r>
    </w:p>
    <w:p>
      <w:pPr>
        <w:pStyle w:val="Normal"/>
        <w:rPr/>
      </w:pPr>
      <w:r>
        <w:rPr/>
        <w:t>4. C«ng ty cæ phÇn ®</w:t>
        <w:softHyphen/>
        <w:t>îc thµnh lËp tõ viÖc cæ phÇn ho¸ doanh nghiÖp cña §¶ng, doanh nghiÖp cña tæ chøc chÝnh trÞ - x· héi;</w:t>
      </w:r>
    </w:p>
    <w:p>
      <w:pPr>
        <w:pStyle w:val="Normal"/>
        <w:rPr/>
      </w:pPr>
      <w:r>
        <w:rPr/>
        <w:t>5. C«ng ty tr¸ch nhiÖm h÷u h¹n ®</w:t>
        <w:softHyphen/>
        <w:t>îc thµnh lËp tõ viÖc chuyÓn ®æi doanh nghiÖp nhµ n</w:t>
        <w:softHyphen/>
        <w:t>íc;</w:t>
      </w:r>
    </w:p>
    <w:p>
      <w:pPr>
        <w:pStyle w:val="Normal"/>
        <w:rPr/>
      </w:pPr>
      <w:r>
        <w:rPr/>
        <w:t>6. C«ng ty tr¸ch nhiÖm h÷u h¹n ®</w:t>
        <w:softHyphen/>
        <w:t>îc thµnh lËp tõ viÖc chuyÓn ®æi doanh nghiÖp cña §¶ng, doanh nghiÖp cña tæ chøc chÝnh trÞ - x· hé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</w:t>
      </w:r>
      <w:r>
        <w:rPr>
          <w:rFonts w:eastAsia=".VnTimeH" w:cs=".VnTimeH" w:ascii=".VnTimeH" w:hAnsi=".VnTimeH"/>
          <w:b/>
          <w:bCs/>
        </w:rPr>
        <w:t>¸</w:t>
      </w:r>
      <w:r>
        <w:rPr>
          <w:b/>
          <w:bCs/>
        </w:rPr>
        <w:t>p dông c¸c luËt chuyªn ngµnh</w:t>
      </w:r>
    </w:p>
    <w:p>
      <w:pPr>
        <w:pStyle w:val="Normal"/>
        <w:rPr/>
      </w:pPr>
      <w:r>
        <w:rPr/>
        <w:t>Tr</w:t>
        <w:softHyphen/>
        <w:t>êng hîp cã sù kh¸c nhau gi÷a quy ®Þnh cña LuËt Doanh nghiÖp vµ quy ®Þnh cña c¸c luËt chuyªn ngµnh sau ®©y vÒ viÖc thµnh lËp, tæ chøc qu¶n lý vµ ho¹t ®éng cña c«ng ty tr¸ch nhiÖm h÷u h¹n, c«ng ty cæ phÇn, c«ng ty hîp danh vµ doanh nghiÖp t</w:t>
        <w:softHyphen/>
        <w:t xml:space="preserve"> nh©n, th× ¸p dông theo quy ®Þnh cña luËt chuyªn ngµnh:</w:t>
      </w:r>
    </w:p>
    <w:p>
      <w:pPr>
        <w:pStyle w:val="Normal"/>
        <w:rPr/>
      </w:pPr>
      <w:r>
        <w:rPr/>
        <w:t>1. LuËt C¸c tæ chøc tÝn dông ngµy 12 th¸ng 12 n¨m 1997;</w:t>
        <w:tab/>
      </w:r>
    </w:p>
    <w:p>
      <w:pPr>
        <w:pStyle w:val="Normal"/>
        <w:rPr/>
      </w:pPr>
      <w:r>
        <w:rPr/>
        <w:t>2. LuËt Kho¸ng s¶n ngµy 20 th¸ng 3 n¨m 1996;</w:t>
      </w:r>
    </w:p>
    <w:p>
      <w:pPr>
        <w:pStyle w:val="Normal"/>
        <w:rPr/>
      </w:pPr>
      <w:r>
        <w:rPr/>
        <w:t>3. LuËt DÇu khÝ ngµy 06 th¸ng 7 n¨m 1993;</w:t>
      </w:r>
    </w:p>
    <w:p>
      <w:pPr>
        <w:pStyle w:val="Normal"/>
        <w:rPr/>
      </w:pPr>
      <w:r>
        <w:rPr/>
        <w:t>4. LuËt Tµi nguyªn n</w:t>
        <w:softHyphen/>
        <w:t xml:space="preserve">íc ngµy 20 th¸ng 5 n¨m 1998; </w:t>
      </w:r>
    </w:p>
    <w:p>
      <w:pPr>
        <w:pStyle w:val="Normal"/>
        <w:rPr/>
      </w:pPr>
      <w:r>
        <w:rPr/>
        <w:t>5. LuËt Hµng kh«ng d©n dông ViÖt Nam ngµy 26 th¸ng 12 n¨m 1991; LuËt söa ®æi, bæ sung mét sè ®iÒu cña LuËt Hµng kh«ng d©n dông ViÖt Nam ngµy 20 th¸ng 4 n¨m 1995;</w:t>
      </w:r>
    </w:p>
    <w:p>
      <w:pPr>
        <w:pStyle w:val="Normal"/>
        <w:rPr/>
      </w:pPr>
      <w:r>
        <w:rPr/>
        <w:t>6. LuËt XuÊt b¶n ngµy 07 th¸ng 7 n¨m 1993;</w:t>
      </w:r>
    </w:p>
    <w:p>
      <w:pPr>
        <w:pStyle w:val="Normal"/>
        <w:rPr/>
      </w:pPr>
      <w:r>
        <w:rPr/>
        <w:t>7. LuËt B¸o chÝ ngµy 28 th¸ng 12 n¨m 1989; LuËt söa ®æi, bæ sung mét sè ®iÒu cña LuËt B¸o chÝ ngµy 12 th¸ng 6 n¨m 1999;</w:t>
      </w:r>
    </w:p>
    <w:p>
      <w:pPr>
        <w:pStyle w:val="Normal"/>
        <w:rPr/>
      </w:pPr>
      <w:r>
        <w:rPr/>
        <w:t>8. LuËt Gi¸o dôc ngµy 02 th¸ng 12 n¨m 1998;</w:t>
      </w:r>
    </w:p>
    <w:p>
      <w:pPr>
        <w:pStyle w:val="Normal"/>
        <w:rPr/>
      </w:pPr>
      <w:r>
        <w:rPr/>
        <w:t>9. Bé luËt Hµng h¶i ngµy 30 th¸ng 6 n¨m 1990;</w:t>
      </w:r>
    </w:p>
    <w:p>
      <w:pPr>
        <w:pStyle w:val="Normal"/>
        <w:rPr/>
      </w:pPr>
      <w:r>
        <w:rPr/>
        <w:t>10. LuËt chuyªn ngµnh kh¸c hoÆc luËt söa ®æi, bæ sung luËt chuyªn ngµnh ®</w:t>
        <w:softHyphen/>
        <w:t>îc th«ng qua sau khi NghÞ ®Þnh nµy cã hiÖu lùc thi hµn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b/>
          <w:bCs/>
        </w:rPr>
        <w:t xml:space="preserve"> Ngµnh, nghÒ cÊm kinh doanh</w:t>
      </w:r>
    </w:p>
    <w:p>
      <w:pPr>
        <w:pStyle w:val="Normal"/>
        <w:rPr/>
      </w:pPr>
      <w:r>
        <w:rPr/>
        <w:t>1. Danh môc ngµnh, nghÒ cÊm kinh doanh bao gåm:</w:t>
      </w:r>
    </w:p>
    <w:p>
      <w:pPr>
        <w:pStyle w:val="Normal"/>
        <w:rPr/>
      </w:pPr>
      <w:r>
        <w:rPr/>
        <w:t>a) Kinh doanh vò khÝ, ®¹n d</w:t>
        <w:softHyphen/>
        <w:t>îc, qu©n trang, qu©n dông vµ ph</w:t>
        <w:softHyphen/>
        <w:t>¬ng tiÖn kü thuËt qu©n sù chuyªn dïng cña c¸c lùc l</w:t>
        <w:softHyphen/>
        <w:t>îng vò trang;</w:t>
      </w:r>
    </w:p>
    <w:p>
      <w:pPr>
        <w:pStyle w:val="Normal"/>
        <w:rPr/>
      </w:pPr>
      <w:r>
        <w:rPr/>
        <w:t>b) Kinh doanh chÊt næ, chÊt ®éc, chÊt phãng x¹;</w:t>
      </w:r>
    </w:p>
    <w:p>
      <w:pPr>
        <w:pStyle w:val="Normal"/>
        <w:rPr/>
      </w:pPr>
      <w:r>
        <w:rPr/>
        <w:t>c) Kinh doanh chÊt ma tuý;</w:t>
      </w:r>
    </w:p>
    <w:p>
      <w:pPr>
        <w:pStyle w:val="Normal"/>
        <w:rPr/>
      </w:pPr>
      <w:r>
        <w:rPr/>
        <w:t>d) Kinh doanh m¹i d©m, dÞch vô tæ chøc m¹i d©m, bu«n b¸n phô n÷, trÎ em;</w:t>
      </w:r>
    </w:p>
    <w:p>
      <w:pPr>
        <w:pStyle w:val="Normal"/>
        <w:rPr/>
      </w:pPr>
      <w:r>
        <w:rPr/>
        <w:t>®) Kinh doanh dÞch vô tæ chøc ®¸nh b¹c, g¸ b¹c;</w:t>
      </w:r>
    </w:p>
    <w:p>
      <w:pPr>
        <w:pStyle w:val="Normal"/>
        <w:rPr/>
      </w:pPr>
      <w:r>
        <w:rPr/>
        <w:t>e) Kinh doanh c¸c ho¸ chÊt cã tÝnh ®éc h¹i m¹nh;</w:t>
      </w:r>
    </w:p>
    <w:p>
      <w:pPr>
        <w:pStyle w:val="Normal"/>
        <w:rPr/>
      </w:pPr>
      <w:r>
        <w:rPr/>
        <w:t>g) Kinh doanh c¸c hiÖn vËt thuéc di tÝch lÞch sö, v¨n ho¸, b¶o tµng;</w:t>
      </w:r>
    </w:p>
    <w:p>
      <w:pPr>
        <w:pStyle w:val="Normal"/>
        <w:rPr/>
      </w:pPr>
      <w:r>
        <w:rPr/>
        <w:t>h) Kinh doanh c¸c s¶n phÈm v¨n ho¸ ph¶n ®éng, ®åi trôy, mª tÝn, dÞ ®oan hoÆc cã h¹i ®Õn gi¸o dôc nh©n c¸ch;</w:t>
      </w:r>
    </w:p>
    <w:p>
      <w:pPr>
        <w:pStyle w:val="Normal"/>
        <w:rPr/>
      </w:pPr>
      <w:r>
        <w:rPr/>
        <w:t>i) Kinh doanh c¸c lo¹i ph¸o;</w:t>
      </w:r>
    </w:p>
    <w:p>
      <w:pPr>
        <w:pStyle w:val="Normal"/>
        <w:rPr/>
      </w:pPr>
      <w:r>
        <w:rPr/>
        <w:t xml:space="preserve">k) Kinh doanh thùc vËt, ®éng vËt hoang d· thuéc danh môc ®iÒu </w:t>
        <w:softHyphen/>
        <w:t>íc quèc tÕ mµ ViÖt Nam ký kÕt hoÆc tham gia quy ®Þnh vµ c¸c lo¹i ®éng vËt, thùc vËt quý hiÕm kh¸c cÇn ®</w:t>
        <w:softHyphen/>
        <w:t>îc b¶o vÖ;</w:t>
      </w:r>
    </w:p>
    <w:p>
      <w:pPr>
        <w:pStyle w:val="Normal"/>
        <w:rPr/>
      </w:pPr>
      <w:r>
        <w:rPr/>
        <w:t>l) Kinh doanh ®å ch¬i cã h¹i cho gi¸o dôc nh©n c¸ch, søc khoÎ cña trÎ em hoÆc ¶nh h</w:t>
        <w:softHyphen/>
        <w:t>ëng tíi an ninh, trËt tù, an toµn x· héi.</w:t>
      </w:r>
    </w:p>
    <w:p>
      <w:pPr>
        <w:pStyle w:val="Normal"/>
        <w:rPr/>
      </w:pPr>
      <w:r>
        <w:rPr/>
        <w:t>2. Bé C«ng nghiÖp, Bé Khoa häc, C«ng nghÖ vµ M«i tr</w:t>
        <w:softHyphen/>
        <w:t>êng tr×nh ChÝnh phñ ban hµnh danh môc cô thÓ vÒ chÊt næ, chÊt ®éc, chÊt phãng x¹ vµ c¸c ho¸ chÊt cã tÝnh ®éc h¹i m¹nh quy ®Þnh t¹i ®iÓm b vµ ®iÓm e kho¶n 1 §iÒu nµy.</w:t>
      </w:r>
    </w:p>
    <w:p>
      <w:pPr>
        <w:pStyle w:val="Normal"/>
        <w:rPr/>
      </w:pPr>
      <w:r>
        <w:rPr/>
        <w:t xml:space="preserve">Bé C«ng an tr×nh ChÝnh phñ ban hµnh danh môc cô thÓ vÒ chÊt ma tuý quy ®Þnh t¹i ®iÓm c kho¶n 1 §iÒu nµy. </w:t>
      </w:r>
    </w:p>
    <w:p>
      <w:pPr>
        <w:pStyle w:val="Normal"/>
        <w:rPr/>
      </w:pPr>
      <w:r>
        <w:rPr/>
        <w:t>Bé V¨n ho¸ vµ Th«ng tin tr×nh ChÝnh phñ ban hµnh danh môc cô thÓ vÒ c¸c hiÖn vËt thuéc di tÝch lÞch sö, v¨n ho¸, b¶o tµng quy ®Þnh t¹i ®iÓm g vµ danh môc cô thÓ vÒ c¸c s¶n phÈm v¨n ho¸ ph¶n ®éng, ®åi trôy, mª tÝn, dÞ ®oan hoÆc cã h¹i ®Õn gi¸o dôc nh©n c¸ch quy ®Þnh t¹i ®iÓm h kho¶n 1 §iÒu nµy.</w:t>
      </w:r>
    </w:p>
    <w:p>
      <w:pPr>
        <w:pStyle w:val="Normal"/>
        <w:rPr/>
      </w:pPr>
      <w:r>
        <w:rPr/>
        <w:t xml:space="preserve">Bé N«ng nghiÖp vµ Ph¸t triÓn n«ng th«n tr×nh ChÝnh phñ ban hµnh danh môc cô thÓ vÒ thùc vËt, ®éng vËt hoang d· thuéc danh môc ®iÒu </w:t>
        <w:softHyphen/>
        <w:t>íc quèc tÕ mµ ViÖt Nam ký kÕt hoÆc tham gia quy ®Þnh vµ c¸c lo¹i ®éng vËt, thùc vËt quý hiÕm cÇn b¶o vÖ quy ®Þnh t¹i ®iÓm k kho¶n 1 §iÒu nµy.</w:t>
      </w:r>
    </w:p>
    <w:p>
      <w:pPr>
        <w:pStyle w:val="Normal"/>
        <w:rPr/>
      </w:pPr>
      <w:r>
        <w:rPr/>
        <w:t>Bé Gi¸o dôc vµ §µo t¹o tr×nh ChÝnh phñ ban hµnh danh môc cô thÓ vÒ ®å ch¬i cã h¹i cho gi¸o dôc nh©n c¸ch, søc khoÎ cña trÎ em hoÆc ¶nh h</w:t>
        <w:softHyphen/>
        <w:t>ëng tíi an ninh, trËt tù, an toµn x· héi quy ®Þnh t¹i ®iÓm l kho¶n 1 §iÒu nµy.</w:t>
      </w:r>
    </w:p>
    <w:p>
      <w:pPr>
        <w:pStyle w:val="Normal"/>
        <w:rPr/>
      </w:pPr>
      <w:r>
        <w:rPr/>
        <w:t>C¸c Bé cã tr¸ch nhiÖm tr×nh ChÝnh phñ danh môc cô thÓ nh</w:t>
        <w:softHyphen/>
        <w:t xml:space="preserve"> quy ®Þnh t¹i kho¶n nµy trong thêi h¹n s¸u m</w:t>
        <w:softHyphen/>
        <w:t>¬i ngµy, kÓ tõ ngµy NghÞ ®Þnh nµy cã hiÖu lùc thi hµn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b/>
          <w:bCs/>
        </w:rPr>
        <w:t xml:space="preserve"> Ngµnh, nghÒ kinh doanh cã ®iÒu kiÖn</w:t>
      </w:r>
    </w:p>
    <w:p>
      <w:pPr>
        <w:pStyle w:val="Normal"/>
        <w:rPr/>
      </w:pPr>
      <w:r>
        <w:rPr/>
        <w:t>1. Ngµnh, nghÒ kinh doanh cã ®iÒu kiÖn vµ ®iÒu kiÖn kinh doanh c¸c ngµnh, nghÒ ®ã ®</w:t>
        <w:softHyphen/>
        <w:t>îc ¸p dông theo quy ®Þnh cña c¸c luËt, ph¸p lÖnh hoÆc nghÞ ®Þnh cã liªn quan. §iÒu kiÖn kinh doanh ®</w:t>
        <w:softHyphen/>
        <w:t>îc thÓ hiÖn d</w:t>
        <w:softHyphen/>
        <w:t>íi hai h×nh thøc sau ®©y:</w:t>
      </w:r>
    </w:p>
    <w:p>
      <w:pPr>
        <w:pStyle w:val="Normal"/>
        <w:rPr/>
      </w:pPr>
      <w:r>
        <w:rPr/>
        <w:t>a) GiÊy phÐp kinh doanh do c¬ quan nhµ n</w:t>
        <w:softHyphen/>
        <w:t xml:space="preserve">íc cã thÈm quyÒn cÊp; </w:t>
      </w:r>
    </w:p>
    <w:p>
      <w:pPr>
        <w:pStyle w:val="Normal"/>
        <w:rPr/>
      </w:pPr>
      <w:r>
        <w:rPr/>
        <w:t>b) C¸c quy ®Þnh vÒ tiªu chuÈn vÖ sinh m«i tr</w:t>
        <w:softHyphen/>
        <w:t>êng, vÖ sinh an toµn thùc phÈm; quy ®Þnh vÒ phßng ch¸y, ch÷a ch¸y, trËt tù x· héi, an toµn giao th«ng vµ quy ®Þnh vÒ c¸c yªu cÇu kh¸c ®èi víi ho¹t ®éng kinh doanh (sau ®©y gäi t¾t lµ ®iÒu kiÖn kinh doanh kh«ng cÇn giÊy phÐp).</w:t>
      </w:r>
    </w:p>
    <w:p>
      <w:pPr>
        <w:pStyle w:val="Normal"/>
        <w:rPr/>
      </w:pPr>
      <w:r>
        <w:rPr/>
        <w:t>C¸c v¨n b¶n quy ph¹m ph¸p luËt do c¸c Bé, ngµnh hoÆc c¸c cÊp chÝnh quyÒn ®Þa ph</w:t>
        <w:softHyphen/>
        <w:t xml:space="preserve">¬ng ban hµnh mµ kh«ng c¨n cø vµo luËt, ph¸p lÖnh, nghÞ ®Þnh quy ®Þnh vÒ ngµnh, nghÒ kinh doanh cã ®iÒu kiÖn vµ ®iÒu kiÖn kinh doanh c¸c ngµnh, nghÒ ®ã ®Òu kh«ng cã hiÖu lùc thi hµnh. </w:t>
      </w:r>
    </w:p>
    <w:p>
      <w:pPr>
        <w:pStyle w:val="Normal"/>
        <w:rPr/>
      </w:pPr>
      <w:r>
        <w:rPr/>
        <w:t>2. Tr</w:t>
        <w:softHyphen/>
        <w:t>êng hîp thµnh lËp doanh nghiÖp ®Ó kinh doanh c¸c ngµnh, nghÒ kinh doanh cã ®iÒu kiÖn, th× khi ®¨ng ký kinh doanh, c¬ quan ®¨ng ký kinh doanh ph¶i th«ng b¸o vµ h</w:t>
        <w:softHyphen/>
        <w:t>íng dÉn ng</w:t>
        <w:softHyphen/>
        <w:t>êi thµnh lËp doanh nghiÖp vÒ ®iÒu kiÖn kinh doanh c¸c ngµnh, nghÒ ®ã.</w:t>
      </w:r>
    </w:p>
    <w:p>
      <w:pPr>
        <w:pStyle w:val="Normal"/>
        <w:rPr/>
      </w:pPr>
      <w:r>
        <w:rPr/>
        <w:t>Tr</w:t>
        <w:softHyphen/>
        <w:t>êng hîp doanh nghiÖp ®¨ng ký bæ sung, thay ®æi ngµnh, nghÒ kinh doanh cã ®iÒu kiÖn, th× khi ®¨ng ký bæ sung, thay ®æi ngµnh, nghÒ kinh doanh, c¬ quan ®¨ng ký kinh doanh ph¶i th«ng b¸o vµ h</w:t>
        <w:softHyphen/>
        <w:t>íng dÉn doanh nghiÖp biÕt vÒ ®iÒu kiÖn kinh doanh ngµnh, nghÒ ®ã.</w:t>
      </w:r>
    </w:p>
    <w:p>
      <w:pPr>
        <w:pStyle w:val="Normal"/>
        <w:rPr/>
      </w:pPr>
      <w:r>
        <w:rPr/>
        <w:t>3. §èi víi ngµnh, nghÒ kinh doanh ph¶i cã giÊy phÐp kinh doanh, th× doanh nghiÖp ®</w:t>
        <w:softHyphen/>
        <w:t>îc quyÒn kinh doanh ngµnh, nghÒ ®ã, kÓ tõ khi ®</w:t>
        <w:softHyphen/>
        <w:t>îc cÊp giÊy phÐp kinh doanh.</w:t>
      </w:r>
    </w:p>
    <w:p>
      <w:pPr>
        <w:pStyle w:val="Normal"/>
        <w:rPr/>
      </w:pPr>
      <w:r>
        <w:rPr/>
        <w:t>§èi víi ngµnh, nghÒ kinh doanh ph¶i cã ®iÒu kiÖn kinh doanh kh«ng cÇn giÊy phÐp, th× doanh nghiÖp ®</w:t>
        <w:softHyphen/>
        <w:t xml:space="preserve">îc quyÒn kinh doanh ngµnh, nghÒ ®ã, kÓ tõ khi cã ®ñ c¸c ®iÒu kiÖn kinh doanh theo quy ®Þnh vµ cam kÕt thùc hiÖn ®óng c¸c ®iÒu kiÖn ®ã trong suèt qu¸ tr×nh ho¹t ®éng kinh doanh. </w:t>
      </w:r>
    </w:p>
    <w:p>
      <w:pPr>
        <w:pStyle w:val="Normal"/>
        <w:rPr/>
      </w:pPr>
      <w:r>
        <w:rPr/>
        <w:t>Ng</w:t>
        <w:softHyphen/>
        <w:t>êi thµnh lËp doanh nghiÖp vµ ng</w:t>
        <w:softHyphen/>
        <w:t>êi ®¹i diÖn theo ph¸p luËt cña doanh nghiÖp ph¶i chÞu tr¸ch nhiÖm vÒ viÖc thùc hiÖn ®óng ®iÒu kiÖn kinh doanh theo quy ®Þnh. NÕu doanh nghiÖp tiÕn hµnh kinh doanh mµ kh«ng cã ®ñ ®iÒu kiÖn, th× ng</w:t>
        <w:softHyphen/>
        <w:t>êi thµnh lËp doanh nghiÖp vµ ng</w:t>
        <w:softHyphen/>
        <w:t>êi ®¹i diÖn theo ph¸p luËt cña doanh nghiÖp ph¶i cïng liªn ®íi chÞu tr¸ch nhiÖm tr</w:t>
        <w:softHyphen/>
        <w:t>íc ph¸p luËt vÒ viÖc kinh doanh ®ã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b/>
          <w:bCs/>
        </w:rPr>
        <w:t xml:space="preserve"> Ngµnh, nghÒ kinh doanh ph¶i cã vèn ph¸p ®Þnh</w:t>
      </w:r>
    </w:p>
    <w:p>
      <w:pPr>
        <w:pStyle w:val="Normal"/>
        <w:rPr/>
      </w:pPr>
      <w:r>
        <w:rPr/>
        <w:t>1. Ngµnh, nghÒ kinh doanh ph¶i cã vèn ph¸p ®Þnh, møc vèn ph¸p ®Þnh cô thÓ, c¬ quan cã thÈm quyÒn qu¶n lý nhµ n</w:t>
        <w:softHyphen/>
        <w:t>íc vÒ vèn ph¸p ®Þnh, c¬ quan cã thÈm quyÒn x¸c nhËn vµ c¸ch thøc x¸c nhËn vèn ph¸p ®Þnh ®</w:t>
        <w:softHyphen/>
        <w:t xml:space="preserve">îc x¸c ®Þnh theo quy ®Þnh cña luËt, ph¸p lÖnh vµ nghÞ ®Þnh quy ®Þnh vÒ vèn ph¸p ®Þnh. </w:t>
      </w:r>
    </w:p>
    <w:p>
      <w:pPr>
        <w:pStyle w:val="Normal"/>
        <w:rPr/>
      </w:pPr>
      <w:r>
        <w:rPr/>
        <w:t>2. Ng</w:t>
        <w:softHyphen/>
        <w:t>êi ®¹i diÖn theo ph¸p luËt cña doanh nghiÖp chÞu tr¸ch nhiÖm vÒ tÝnh trung thùc, chÝnh x¸c cña sè vèn ®</w:t>
        <w:softHyphen/>
        <w:t>îc x¸c nhËn khi thµnh lËp doanh nghiÖp vµ trong qu¸ tr×nh ho¹t ®éng kinh doanh cña doanh nghiÖp.</w:t>
      </w:r>
    </w:p>
    <w:p>
      <w:pPr>
        <w:pStyle w:val="Normal"/>
        <w:rPr/>
      </w:pPr>
      <w:r>
        <w:rPr/>
        <w:t>3. Thñ tr</w:t>
        <w:softHyphen/>
        <w:t>ëng c¬ quan cã thÈm quyÒn qu¶n lý nhµ n</w:t>
        <w:softHyphen/>
        <w:t>íc vÒ vèn ph¸p ®Þnh, thñ tr</w:t>
        <w:softHyphen/>
        <w:t>ëng c¬ quan x¸c nhËn vèn ph¸p ®Þnh cïng liªn ®íi chÞu tr¸ch nhiÖm vÒ tÝnh chÝnh x¸c cña sè vèn ®</w:t>
        <w:softHyphen/>
        <w:t>îc x¸c nhËn khi thµnh lËp doanh nghiÖ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b/>
          <w:bCs/>
        </w:rPr>
        <w:t xml:space="preserve"> Ngµnh, nghÒ kinh doanh ph¶i cã chøng chØ hµnh nghÒ</w:t>
      </w:r>
    </w:p>
    <w:p>
      <w:pPr>
        <w:pStyle w:val="Normal"/>
        <w:rPr/>
      </w:pPr>
      <w:r>
        <w:rPr/>
        <w:t>1. Chøng chØ hµnh nghÒ quy ®Þnh t¹i kho¶n 4 §iÒu 6 LuËt Doanh nghiÖp lµ v¨n b¶n mµ c¬ quan nhµ n</w:t>
        <w:softHyphen/>
        <w:t>íc cã thÈm quyÒn hoÆc héi nghÒ nghiÖp chØ cÊp cho c¸ nh©n cã ®ñ tr×nh ®é chuyªn m«n vµ kinh nghiÖm nghÒ nghiÖp vÒ mét ngµnh, nghÒ nhÊt ®Þnh.</w:t>
      </w:r>
    </w:p>
    <w:p>
      <w:pPr>
        <w:pStyle w:val="Normal"/>
        <w:rPr/>
      </w:pPr>
      <w:r>
        <w:rPr/>
        <w:t>C¸c chøng chØ hµnh nghÒ ®· cÊp cho tæ chøc ®Òu hÕt hiÖu lùc.</w:t>
      </w:r>
    </w:p>
    <w:p>
      <w:pPr>
        <w:pStyle w:val="Normal"/>
        <w:rPr/>
      </w:pPr>
      <w:r>
        <w:rPr/>
        <w:t>2. Ngµnh, nghÒ kinh doanh ph¶i cã chøng chØ hµnh nghÒ bao gåm:</w:t>
      </w:r>
    </w:p>
    <w:p>
      <w:pPr>
        <w:pStyle w:val="Normal"/>
        <w:rPr/>
      </w:pPr>
      <w:r>
        <w:rPr/>
        <w:t>a) Kinh doanh dÞch vô ph¸p lý;</w:t>
      </w:r>
    </w:p>
    <w:p>
      <w:pPr>
        <w:pStyle w:val="Normal"/>
        <w:rPr/>
      </w:pPr>
      <w:r>
        <w:rPr/>
        <w:t>b) Kinh doanh dÞch vô kh¸m, ch÷a bÖnh vµ kinh doanh d</w:t>
        <w:softHyphen/>
        <w:t>îc phÈm;</w:t>
      </w:r>
    </w:p>
    <w:p>
      <w:pPr>
        <w:pStyle w:val="Normal"/>
        <w:rPr/>
      </w:pPr>
      <w:r>
        <w:rPr/>
        <w:t>c) Kinh doanh dÞch vô thó y vµ kinh doanh thuèc thu ý;</w:t>
      </w:r>
    </w:p>
    <w:p>
      <w:pPr>
        <w:pStyle w:val="Normal"/>
        <w:rPr/>
      </w:pPr>
      <w:r>
        <w:rPr/>
        <w:t xml:space="preserve">d) Kinh doanh dÞch vô thiÕt kÕ c«ng tr×nh; </w:t>
      </w:r>
    </w:p>
    <w:p>
      <w:pPr>
        <w:pStyle w:val="Normal"/>
        <w:rPr/>
      </w:pPr>
      <w:r>
        <w:rPr/>
        <w:t>®) Kinh doanh dÞch vô kiÓm to¸n;</w:t>
      </w:r>
    </w:p>
    <w:p>
      <w:pPr>
        <w:pStyle w:val="Normal"/>
        <w:rPr/>
      </w:pPr>
      <w:r>
        <w:rPr/>
        <w:t>e) Kinh doanh dÞch vô m«i giíi chøng kho¸n.</w:t>
      </w:r>
    </w:p>
    <w:p>
      <w:pPr>
        <w:pStyle w:val="Normal"/>
        <w:rPr/>
      </w:pPr>
      <w:r>
        <w:rPr/>
        <w:t>3. §èi víi doanh nghiÖp kinh doanh c¸c ngµnh, nghÒ quy ®Þnh t¹i    kho¶n 2 §iÒu nµy, th× viÖc ®¨ng ký kinh doanh, ph¶i cã thªm ®iÒu kiÖn vÒ chøng chØ hµnh nghÒ theo quy ®Þnh d</w:t>
        <w:softHyphen/>
        <w:t>íi ®©y:</w:t>
      </w:r>
    </w:p>
    <w:p>
      <w:pPr>
        <w:pStyle w:val="Normal"/>
        <w:rPr/>
      </w:pPr>
      <w:r>
        <w:rPr/>
        <w:t>a) §èi víi c«ng ty tr¸ch nhiÖm h÷u h¹n, c«ng ty cæ phÇn, mét trong sè nh÷ng ng</w:t>
        <w:softHyphen/>
        <w:t>êi qu¶n lý doanh nghiÖp theo quy ®Þnh t¹i kho¶n 12 §iÒu 3 LuËt Doanh nghiÖp ph¶i cã chøng chØ hµnh nghÒ;</w:t>
      </w:r>
    </w:p>
    <w:p>
      <w:pPr>
        <w:pStyle w:val="Normal"/>
        <w:rPr/>
      </w:pPr>
      <w:r>
        <w:rPr/>
        <w:t>b) §èi víi c«ng ty hîp danh, tÊt c¶ thµnh viªn hîp danh ph¶i cã chøng chØ hµnh nghÒ;</w:t>
      </w:r>
    </w:p>
    <w:p>
      <w:pPr>
        <w:pStyle w:val="Normal"/>
        <w:rPr/>
      </w:pPr>
      <w:r>
        <w:rPr/>
        <w:t>c) §èi víi doanh nghiÖp t</w:t>
        <w:softHyphen/>
        <w:t xml:space="preserve"> nh©n, chñ doanh nghiÖp hoÆc gi¸m ®èc qu¶n lý doanh nghiÖp ph¶i cã chøng chØ hµnh ngh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>
          <w:b/>
          <w:bCs/>
        </w:rPr>
        <w:t xml:space="preserve"> QuyÒn ®¨ng ký ngµnh, nghÒ kinh doanh</w:t>
      </w:r>
    </w:p>
    <w:p>
      <w:pPr>
        <w:pStyle w:val="Normal"/>
        <w:rPr/>
      </w:pPr>
      <w:r>
        <w:rPr/>
        <w:t>Doanh nghiÖp cã quyÒn chñ ®éng ®¨ng ký vµ ho¹t ®éng kinh doanh, kh«ng cÇn ph¶i xin phÐp bÊt cø c¬ quan nhµ n</w:t>
        <w:softHyphen/>
        <w:t>íc nµo, nÕu ngµnh, nghÒ kinh doanh:</w:t>
      </w:r>
    </w:p>
    <w:p>
      <w:pPr>
        <w:pStyle w:val="Normal"/>
        <w:rPr/>
      </w:pPr>
      <w:r>
        <w:rPr/>
        <w:t>1. Kh«ng thuéc ngµnh, nghÒ cÊm kinh doanh;</w:t>
      </w:r>
    </w:p>
    <w:p>
      <w:pPr>
        <w:pStyle w:val="Normal"/>
        <w:rPr/>
      </w:pPr>
      <w:r>
        <w:rPr/>
        <w:t>2. Kh«ng thuéc ngµnh, nghÒ kinh doanh ph¶i cã giÊy phÐp kinh doanh;</w:t>
      </w:r>
    </w:p>
    <w:p>
      <w:pPr>
        <w:pStyle w:val="Normal"/>
        <w:rPr/>
      </w:pPr>
      <w:r>
        <w:rPr/>
        <w:t>3. Kh«ng thuéc ngµnh, nghÒ kinh doanh ph¶i cã vèn ph¸p ®Þnh;</w:t>
      </w:r>
    </w:p>
    <w:p>
      <w:pPr>
        <w:pStyle w:val="Normal"/>
        <w:rPr/>
      </w:pPr>
      <w:r>
        <w:rPr/>
        <w:t xml:space="preserve">4. Kh«ng thuéc ngµnh, nghÒ kinh doanh ph¶i cã chøng chØ hµnh ngh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b/>
          <w:bCs/>
        </w:rPr>
        <w:t xml:space="preserve"> QuyÒn thµnh lËp doanh nghiÖp</w:t>
      </w:r>
    </w:p>
    <w:p>
      <w:pPr>
        <w:pStyle w:val="Normal"/>
        <w:rPr/>
      </w:pPr>
      <w:r>
        <w:rPr/>
        <w:t>1. Mäi tæ chøc kh«ng ph©n biÖt n¬i ®¨ng ký ®Þa chØ trô së chÝnh, mäi c¸ nh©n kh«ng ph©n biÖt n¬i c</w:t>
        <w:softHyphen/>
        <w:t xml:space="preserve"> tró, nÕu kh«ng thuéc ®èi t</w:t>
        <w:softHyphen/>
        <w:t>îng bÞ cÊm thµnh lËp doanh nghiÖp quy ®Þnh t¹i §iÒu 9 LuËt Doanh nghiÖp, ®Òu cã quyÒn thµnh lËp doanh nghiÖp t¹i ViÖt Nam theo quy ®Þnh cña LuËt Doanh nghiÖp.</w:t>
      </w:r>
    </w:p>
    <w:p>
      <w:pPr>
        <w:pStyle w:val="Normal"/>
        <w:rPr/>
      </w:pPr>
      <w:r>
        <w:rPr/>
        <w:t>2. Ng</w:t>
        <w:softHyphen/>
        <w:t>êi ViÖt Nam ®Þnh c</w:t>
        <w:softHyphen/>
        <w:t xml:space="preserve"> ë n</w:t>
        <w:softHyphen/>
        <w:t>íc ngoµi, ng</w:t>
        <w:softHyphen/>
        <w:t>êi n</w:t>
        <w:softHyphen/>
        <w:t>íc ngoµi th</w:t>
        <w:softHyphen/>
        <w:t>êng tró t¹i ViÖt Nam cã quyÒn thµnh lËp doanh nghiÖp t¹i ViÖt Nam theo quy ®Þnh cña LuËt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</w:t>
      </w:r>
      <w:r>
        <w:rPr>
          <w:b/>
          <w:bCs/>
        </w:rPr>
        <w:t>Ng</w:t>
        <w:softHyphen/>
        <w:t>êi kh«ng ®</w:t>
        <w:softHyphen/>
        <w:t>îc quyÒn thµnh lËp doanh nghiÖp vµ gãp vèn vµo doanh nghiÖp</w:t>
      </w:r>
    </w:p>
    <w:p>
      <w:pPr>
        <w:pStyle w:val="Normal"/>
        <w:rPr/>
      </w:pPr>
      <w:r>
        <w:rPr/>
        <w:t>1. Tæ chøc, c¸ nh©n quy ®Þnh t¹i c¸c kho¶n tõ kho¶n 1 ®Õn kho¶n 8    §iÒu 9 LuËt Doanh nghiÖp kh«ng ®</w:t>
        <w:softHyphen/>
        <w:t>îc quyÒn thµnh lËp doanh nghiÖp t¹i ViÖt Nam.</w:t>
      </w:r>
    </w:p>
    <w:p>
      <w:pPr>
        <w:pStyle w:val="Normal"/>
        <w:rPr/>
      </w:pPr>
      <w:r>
        <w:rPr/>
        <w:t>2. Nghiªm cÊm c¬ quan nhµ n</w:t>
        <w:softHyphen/>
        <w:t>íc, ®¬n vÞ thuéc lùc l</w:t>
        <w:softHyphen/>
        <w:t>îng vò trang nh©n d©n sö dông tµi s¶n cña Nhµ n</w:t>
        <w:softHyphen/>
        <w:t>íc vµ c«ng quü ®Ó thµnh lËp doanh nghiÖp hoÆc gãp vèn vµo doanh nghiÖp thu lîi riªng cho c¬ quan, ®¬n vÞ m×nh.</w:t>
      </w:r>
    </w:p>
    <w:p>
      <w:pPr>
        <w:pStyle w:val="Normal"/>
        <w:rPr/>
      </w:pPr>
      <w:r>
        <w:rPr/>
        <w:t>3. Tµi s¶n cña Nhµ n</w:t>
        <w:softHyphen/>
        <w:t xml:space="preserve">íc vµ c«ng quü quy ®Þnh t¹i kho¶n 2 §iÒu nµy  gåm:  </w:t>
      </w:r>
    </w:p>
    <w:p>
      <w:pPr>
        <w:pStyle w:val="Normal"/>
        <w:rPr/>
      </w:pPr>
      <w:r>
        <w:rPr/>
        <w:t>a) Tµi s¶n ®</w:t>
        <w:softHyphen/>
        <w:t>îc mua s¾m b»ng vèn ng©n s¸ch nhµ n</w:t>
        <w:softHyphen/>
        <w:t xml:space="preserve">íc; </w:t>
      </w:r>
    </w:p>
    <w:p>
      <w:pPr>
        <w:pStyle w:val="Normal"/>
        <w:rPr/>
      </w:pPr>
      <w:r>
        <w:rPr/>
        <w:t>b) Kinh phÝ ®</w:t>
        <w:softHyphen/>
        <w:t>îc cÊp tõ ng©n s¸ch nhµ n</w:t>
        <w:softHyphen/>
        <w:t xml:space="preserve">íc; </w:t>
      </w:r>
    </w:p>
    <w:p>
      <w:pPr>
        <w:pStyle w:val="Normal"/>
        <w:rPr/>
      </w:pPr>
      <w:r>
        <w:rPr/>
        <w:t>c) §Êt ®</w:t>
        <w:softHyphen/>
        <w:t xml:space="preserve">îc giao sö dông ®Ó thùc hiÖn chøc n¨ng vµ nhiÖm vô theo quy ®Þnh cña ph¸p luËt; </w:t>
      </w:r>
    </w:p>
    <w:p>
      <w:pPr>
        <w:pStyle w:val="Normal"/>
        <w:rPr/>
      </w:pPr>
      <w:r>
        <w:rPr/>
        <w:t>d) Tµi s¶n vµ thu nhËp kh¸c ®</w:t>
        <w:softHyphen/>
        <w:t>îc t¹o ra tõ viÖc sö dông tµi s¶n vµ kinh phÝ nãi trªn.</w:t>
      </w:r>
    </w:p>
    <w:p>
      <w:pPr>
        <w:pStyle w:val="Normal"/>
        <w:rPr/>
      </w:pPr>
      <w:r>
        <w:rPr/>
        <w:t>4. Thu lîi riªng cho c¬ quan, ®¬n vÞ m×nh lµ viÖc sö dông lîi nhuËn thu ®</w:t>
        <w:softHyphen/>
        <w:t xml:space="preserve">îc tõ kinh doanh cña doanh nghiÖp hoÆc tõ vèn gãp vµo mét trong c¸c môc ®Ých sau ®©y: </w:t>
      </w:r>
    </w:p>
    <w:p>
      <w:pPr>
        <w:pStyle w:val="Normal"/>
        <w:rPr/>
      </w:pPr>
      <w:r>
        <w:rPr/>
        <w:t>a) Chia d</w:t>
        <w:softHyphen/>
        <w:t>íi mäi h×nh thøc cho mét sè hoÆc tÊt c¶ c¸n bé cña c¬ quan, ®¬n vÞ;</w:t>
      </w:r>
    </w:p>
    <w:p>
      <w:pPr>
        <w:pStyle w:val="Normal"/>
        <w:rPr/>
      </w:pPr>
      <w:r>
        <w:rPr/>
        <w:t>b) Bæ sung vµo ng©n s¸ch ho¹t ®éng cña c¬ quan, ®¬n vÞ tr¸i víi quy ®Þnh cña ph¸p luËt vÒ ng©n s¸ch;</w:t>
      </w:r>
    </w:p>
    <w:p>
      <w:pPr>
        <w:pStyle w:val="Normal"/>
        <w:rPr/>
      </w:pPr>
      <w:r>
        <w:rPr/>
        <w:t xml:space="preserve">c) LËp quü hoÆc bæ sung vµo quü phôc vô lîi Ých riªng cña c¸n bé c¬ quan, ®¬n vÞ. </w:t>
      </w:r>
    </w:p>
    <w:p>
      <w:pPr>
        <w:pStyle w:val="Normal"/>
        <w:rPr/>
      </w:pPr>
      <w:r>
        <w:rPr/>
        <w:t>5. C¸n bé l·nh ®¹o, qu¶n lý nghiÖp vô trong doanh nghiÖp nhµ n</w:t>
        <w:softHyphen/>
        <w:t>íc quy ®Þnh t¹i kho¶n 4 §iÒu 9 LuËt Doanh nghiÖp bao gåm thµnh viªn Héi ®ång qu¶n trÞ, Tæng gi¸m ®èc, Phã Tæng gi¸m ®èc, Gi¸m ®èc, Phã Gi¸m ®èc, KÕ to¸n tr</w:t>
        <w:softHyphen/>
        <w:t>ëng, thµnh viªn Ban kiÓm so¸t, Tr</w:t>
        <w:softHyphen/>
        <w:t>ëng, Phã c¸c phßng, ban nghiÖp vô, Tr</w:t>
        <w:softHyphen/>
        <w:t>ëng chi nh¸nh vµ v¨n phßng ®¹i diÖn cña doanh nghiÖp.</w:t>
      </w:r>
    </w:p>
    <w:p>
      <w:pPr>
        <w:pStyle w:val="Normal"/>
        <w:rPr/>
      </w:pPr>
      <w:r>
        <w:rPr/>
        <w:t>6. C¸n bé l·nh ®¹o, c¸n bé nghiÖp vô trong doanh nghiÖp nhµ n</w:t>
        <w:softHyphen/>
        <w:t>íc ®</w:t>
        <w:softHyphen/>
        <w:t>îc quyÒn lµm ng</w:t>
        <w:softHyphen/>
        <w:t>êi qu¶n lý ë doanh nghiÖp kh¸c víi t</w:t>
        <w:softHyphen/>
        <w:t xml:space="preserve"> c¸ch ®¹i diÖn theo uû quyÒn cho doanh nghiÖp nhµ n</w:t>
        <w:softHyphen/>
        <w:t>íc hoÆc c¬ quan nhµ n</w:t>
        <w:softHyphen/>
        <w:t>íc cã thÈm quyÒn hoÆc nh©n danh c¸ nh©n gãp vèn vµo doanh nghiÖp kh¸c, nh</w:t>
        <w:softHyphen/>
        <w:t>ng kh«ng lµm ng</w:t>
        <w:softHyphen/>
        <w:t xml:space="preserve">êi qu¶n lý ë doanh nghiÖp ®ã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b/>
          <w:bCs/>
        </w:rPr>
        <w:t xml:space="preserve"> §iÒu lÖ c«ng ty </w:t>
      </w:r>
    </w:p>
    <w:p>
      <w:pPr>
        <w:pStyle w:val="Normal"/>
        <w:rPr/>
      </w:pPr>
      <w:r>
        <w:rPr/>
        <w:t xml:space="preserve">1. §iÒu lÖ c«ng ty lµ b¶n cam kÕt cña tÊt c¶ thµnh viªn vÒ thµnh lËp, tæ chøc qu¶n lý vµ ho¹t ®éng cña c«ng ty. </w:t>
      </w:r>
    </w:p>
    <w:p>
      <w:pPr>
        <w:pStyle w:val="Normal"/>
        <w:rPr/>
      </w:pPr>
      <w:r>
        <w:rPr/>
        <w:t>§iÒu lÖ ®Çu tiªn cña c«ng ty tr¸ch nhiÖm h÷u h¹n ph¶i ®</w:t>
        <w:softHyphen/>
        <w:t xml:space="preserve">îc tÊt c¶ thµnh viªn s¸ng lËp chÊp thuËn. </w:t>
      </w:r>
    </w:p>
    <w:p>
      <w:pPr>
        <w:pStyle w:val="Normal"/>
        <w:rPr/>
      </w:pPr>
      <w:r>
        <w:rPr/>
        <w:t>§iÒu lÖ ®Çu tiªn cña c«ng ty cæ phÇn ph¶i ®</w:t>
        <w:softHyphen/>
        <w:t xml:space="preserve">îc tÊt c¶ cæ ®«ng s¸ng lËp chÊp thuËn. </w:t>
      </w:r>
    </w:p>
    <w:p>
      <w:pPr>
        <w:pStyle w:val="Normal"/>
        <w:rPr/>
      </w:pPr>
      <w:r>
        <w:rPr/>
        <w:t>§iÒu lÖ cña c«ng ty hîp danh ph¶i ®</w:t>
        <w:softHyphen/>
        <w:t>îc tÊt c¶ thµnh viªn hîp danh chÊp thuËn.</w:t>
      </w:r>
    </w:p>
    <w:p>
      <w:pPr>
        <w:pStyle w:val="Normal"/>
        <w:rPr/>
      </w:pPr>
      <w:r>
        <w:rPr/>
        <w:t>Néi dung §iÒu lÖ c«ng ty kh«ng ®</w:t>
        <w:softHyphen/>
        <w:t>îc tr¸i víi quy ®Þnh cña LuËt Doanh nghiÖp vµ c¸c v¨n b¶n ph¸p luËt kh¸c cã liªn quan.</w:t>
      </w:r>
    </w:p>
    <w:p>
      <w:pPr>
        <w:pStyle w:val="Normal"/>
        <w:rPr/>
      </w:pPr>
      <w:r>
        <w:rPr/>
        <w:t>2. §iÒu lÖ c«ng ty tr¸ch nhiÖm h÷u h¹n ph¶i cã c¸c néi dung sau ®©y:</w:t>
      </w:r>
    </w:p>
    <w:p>
      <w:pPr>
        <w:pStyle w:val="Normal"/>
        <w:rPr/>
      </w:pPr>
      <w:r>
        <w:rPr/>
        <w:t>a) Tªn, ®Þa chØ trô së chÝnh cña c«ng ty; ®Þa chØ chi nh¸nh, v¨n phßng ®¹i diÖn (nÕu cã);</w:t>
      </w:r>
    </w:p>
    <w:p>
      <w:pPr>
        <w:pStyle w:val="Normal"/>
        <w:rPr/>
      </w:pPr>
      <w:r>
        <w:rPr/>
        <w:t>b) Môc tiªu vµ ngµnh, nghÒ kinh doanh;</w:t>
      </w:r>
    </w:p>
    <w:p>
      <w:pPr>
        <w:pStyle w:val="Normal"/>
        <w:rPr/>
      </w:pPr>
      <w:r>
        <w:rPr/>
        <w:t>c) Vèn ®iÒu lÖ;</w:t>
      </w:r>
    </w:p>
    <w:p>
      <w:pPr>
        <w:pStyle w:val="Normal"/>
        <w:rPr/>
      </w:pPr>
      <w:r>
        <w:rPr/>
        <w:t>d) Tªn, ®Þa chØ cña thµnh viªn, phÇn vèn gãp cña mçi thµnh viªn ®èi víi c«ng ty tr¸ch nhiÖm h÷u h¹n cã tõ hai thµnh viªn trë lªn; tªn, ®Þa chØ cña chñ së h÷u c«ng ty tr¸ch nhiÖm h÷u h¹n mét thµnh viªn;</w:t>
      </w:r>
    </w:p>
    <w:p>
      <w:pPr>
        <w:pStyle w:val="Normal"/>
        <w:rPr/>
      </w:pPr>
      <w:r>
        <w:rPr/>
        <w:t xml:space="preserve">®) QuyÒn vµ nghÜa vô cña thµnh viªn hoÆc chñ së h÷u c«ng ty; </w:t>
      </w:r>
    </w:p>
    <w:p>
      <w:pPr>
        <w:pStyle w:val="Normal"/>
        <w:rPr/>
      </w:pPr>
      <w:r>
        <w:rPr/>
        <w:t>e) C¬ cÊu tæ chøc qu¶n lý vµ kiÓm so¸t (nÕu cã);</w:t>
      </w:r>
    </w:p>
    <w:p>
      <w:pPr>
        <w:pStyle w:val="Normal"/>
        <w:rPr/>
      </w:pPr>
      <w:r>
        <w:rPr/>
        <w:t>g) QuyÒn, nghÜa vô vµ thÓ thøc th«ng qua quyÕt ®Þnh cña tõng c¬ quan trong c¬ cÊu tæ chøc qu¶n lý c«ng ty;</w:t>
      </w:r>
    </w:p>
    <w:p>
      <w:pPr>
        <w:pStyle w:val="Normal"/>
        <w:rPr/>
      </w:pPr>
      <w:r>
        <w:rPr/>
        <w:t>h) QuyÒn, nghÜa vô vµ chÕ ®é lµm viÖc cña Ban kiÓm so¸t vµ Tr</w:t>
        <w:softHyphen/>
        <w:t>ëng ban kiÓm so¸t ®èi víi c«ng ty tr¸ch nhiÖm h÷u h¹n cã trªn m</w:t>
        <w:softHyphen/>
        <w:t>êi mét thµnh viªn;</w:t>
      </w:r>
    </w:p>
    <w:p>
      <w:pPr>
        <w:pStyle w:val="Normal"/>
        <w:rPr/>
      </w:pPr>
      <w:r>
        <w:rPr/>
        <w:t>i) Ng</w:t>
        <w:softHyphen/>
        <w:t>êi ®¹i diÖn theo ph¸p luËt cña c«ng ty;</w:t>
      </w:r>
    </w:p>
    <w:p>
      <w:pPr>
        <w:pStyle w:val="Normal"/>
        <w:rPr/>
      </w:pPr>
      <w:r>
        <w:rPr/>
        <w:t>k) Nguyªn t¾c gi¶i quyÕt tranh chÊp gi÷a c¸c thµnh viªn;</w:t>
      </w:r>
    </w:p>
    <w:p>
      <w:pPr>
        <w:pStyle w:val="Normal"/>
        <w:rPr/>
      </w:pPr>
      <w:r>
        <w:rPr/>
        <w:t>l) Nh÷ng tr</w:t>
        <w:softHyphen/>
        <w:t>êng hîp thµnh viªn cã quyÒn yªu cÇu c«ng ty mua l¹i phÇn vèn gãp;</w:t>
      </w:r>
    </w:p>
    <w:p>
      <w:pPr>
        <w:pStyle w:val="Normal"/>
        <w:rPr/>
      </w:pPr>
      <w:r>
        <w:rPr/>
        <w:t>m) Nguyªn t¾c ph©n chia lîi nhuËn ®èi víi c«ng ty cã tõ hai thµnh viªn trë lªn, nguyªn t¾c sö dông lîi nhuËn ®èi víi c«ng ty cã mét thµnh viªn;</w:t>
      </w:r>
    </w:p>
    <w:p>
      <w:pPr>
        <w:pStyle w:val="Normal"/>
        <w:rPr/>
      </w:pPr>
      <w:r>
        <w:rPr/>
        <w:t>n) C¸c tr</w:t>
        <w:softHyphen/>
        <w:t>êng hîp gi¶i thÓ vµ thñ tôc thanh lý tµi s¶n cña c«ng ty;</w:t>
      </w:r>
    </w:p>
    <w:p>
      <w:pPr>
        <w:pStyle w:val="Normal"/>
        <w:rPr/>
      </w:pPr>
      <w:r>
        <w:rPr/>
        <w:t>o) ThÓ thøc söa ®æi, bæ sung §iÒu lÖ c«ng ty;</w:t>
      </w:r>
    </w:p>
    <w:p>
      <w:pPr>
        <w:pStyle w:val="Normal"/>
        <w:rPr/>
      </w:pPr>
      <w:r>
        <w:rPr/>
        <w:t>p) Ch÷ ký cña tÊt c¶ thµnh viªn cña c«ng ty hoÆc cña chñ së h÷u c«ng ty.</w:t>
      </w:r>
    </w:p>
    <w:p>
      <w:pPr>
        <w:pStyle w:val="Normal"/>
        <w:rPr/>
      </w:pPr>
      <w:r>
        <w:rPr/>
        <w:t>C¸c thµnh viªn cã thÓ tho¶ thuËn hoÆc chñ së h÷u c«ng ty cã thÓ quyÕt ®Þnh ghi vµo §iÒu lÖ c«ng ty c¸c néi dung kh¸c.</w:t>
      </w:r>
    </w:p>
    <w:p>
      <w:pPr>
        <w:pStyle w:val="Normal"/>
        <w:rPr/>
      </w:pPr>
      <w:r>
        <w:rPr/>
        <w:t>3. §iÒu lÖ c«ng ty cæ phÇn ph¶i cã c¸c néi dung sau ®©y:</w:t>
      </w:r>
    </w:p>
    <w:p>
      <w:pPr>
        <w:pStyle w:val="Normal"/>
        <w:rPr/>
      </w:pPr>
      <w:r>
        <w:rPr/>
        <w:t>a) Tªn, ®Þa chØ trô së chÝnh cña c«ng ty; ®Þa chØ chi nh¸nh, v¨n phßng ®¹i diÖn (nÕu cã);</w:t>
      </w:r>
    </w:p>
    <w:p>
      <w:pPr>
        <w:pStyle w:val="Normal"/>
        <w:rPr/>
      </w:pPr>
      <w:r>
        <w:rPr/>
        <w:t>b) Môc tiªu vµ ngµnh, nghÒ kinh doanh;</w:t>
      </w:r>
    </w:p>
    <w:p>
      <w:pPr>
        <w:pStyle w:val="Normal"/>
        <w:rPr/>
      </w:pPr>
      <w:r>
        <w:rPr/>
        <w:t>c) Vèn ®iÒu lÖ, lo¹i cæ phÇn, tæng sè cæ phÇn ®</w:t>
        <w:softHyphen/>
        <w:t>îc quyÒn chµo b¸n cña tõng lo¹i, mÖnh gi¸ cæ phÇn;</w:t>
      </w:r>
    </w:p>
    <w:p>
      <w:pPr>
        <w:pStyle w:val="Normal"/>
        <w:rPr/>
      </w:pPr>
      <w:r>
        <w:rPr/>
        <w:t>d) QuyÒn vµ nghÜa vô cña tõng lo¹i cæ ®«ng;</w:t>
      </w:r>
    </w:p>
    <w:p>
      <w:pPr>
        <w:pStyle w:val="Normal"/>
        <w:rPr/>
      </w:pPr>
      <w:r>
        <w:rPr/>
        <w:t>®) C¸c tr</w:t>
        <w:softHyphen/>
        <w:t>êng hîp cæ ®«ng cã quyÒn yªu cÇu c«ng ty mua l¹i cæ phÇn;</w:t>
      </w:r>
    </w:p>
    <w:p>
      <w:pPr>
        <w:pStyle w:val="Normal"/>
        <w:rPr/>
      </w:pPr>
      <w:r>
        <w:rPr/>
        <w:t>e) C¬ cÊu tæ chøc qu¶n lý vµ kiÓm so¸t c«ng ty (nÕu cã);</w:t>
      </w:r>
    </w:p>
    <w:p>
      <w:pPr>
        <w:pStyle w:val="Normal"/>
        <w:rPr/>
      </w:pPr>
      <w:r>
        <w:rPr/>
        <w:t>g) QuyÒn, nghÜa vô vµ chÕ ®é lµm viÖc cña tõng c¬ quan trong c¬ cÊu tæ chøc qu¶n lý c«ng ty vµ cña Ban kiÓm so¸t, Tr</w:t>
        <w:softHyphen/>
        <w:t>ëng ban kiÓm so¸t;</w:t>
      </w:r>
    </w:p>
    <w:p>
      <w:pPr>
        <w:pStyle w:val="Normal"/>
        <w:rPr/>
      </w:pPr>
      <w:r>
        <w:rPr/>
        <w:t>h) Ng</w:t>
        <w:softHyphen/>
        <w:t>êi ®¹i diÖn theo ph¸p luËt cña c«ng ty;</w:t>
      </w:r>
    </w:p>
    <w:p>
      <w:pPr>
        <w:pStyle w:val="Normal"/>
        <w:rPr/>
      </w:pPr>
      <w:r>
        <w:rPr/>
        <w:t>i) C¸c lo¹i quü, møc giíi h¹n tõng lo¹i quü ®</w:t>
        <w:softHyphen/>
        <w:t>îc lËp t¹i c«ng ty;</w:t>
      </w:r>
    </w:p>
    <w:p>
      <w:pPr>
        <w:pStyle w:val="Normal"/>
        <w:rPr/>
      </w:pPr>
      <w:r>
        <w:rPr/>
        <w:t>k) Nguyªn t¾c tr¶ cæ tøc;</w:t>
      </w:r>
    </w:p>
    <w:p>
      <w:pPr>
        <w:pStyle w:val="Normal"/>
        <w:rPr/>
      </w:pPr>
      <w:r>
        <w:rPr/>
        <w:t>l) Nguyªn t¾c gi¶i quyÕt tranh chÊp néi bé;</w:t>
      </w:r>
    </w:p>
    <w:p>
      <w:pPr>
        <w:pStyle w:val="Normal"/>
        <w:rPr/>
      </w:pPr>
      <w:r>
        <w:rPr/>
        <w:t>m) ThÓ thøc söa ®æi, bæ sung §iÒu lÖ c«ng ty;</w:t>
      </w:r>
    </w:p>
    <w:p>
      <w:pPr>
        <w:pStyle w:val="Normal"/>
        <w:rPr/>
      </w:pPr>
      <w:r>
        <w:rPr/>
        <w:t>n) C¸c tr</w:t>
        <w:softHyphen/>
        <w:t>êng hîp gi¶i thÓ, tr×nh tù vµ thñ tôc thanh lý tµi s¶n c«ng ty;</w:t>
      </w:r>
    </w:p>
    <w:p>
      <w:pPr>
        <w:pStyle w:val="Normal"/>
        <w:rPr/>
      </w:pPr>
      <w:r>
        <w:rPr/>
        <w:t>o) Ch÷ ký cña tÊt c¶ cæ ®«ng s¸ng lËp hoÆc cña ng</w:t>
        <w:softHyphen/>
        <w:t>êi ®¹i diÖn theo ph¸p luËt cña c«ng ty.</w:t>
      </w:r>
    </w:p>
    <w:p>
      <w:pPr>
        <w:pStyle w:val="Normal"/>
        <w:rPr/>
      </w:pPr>
      <w:r>
        <w:rPr/>
        <w:t>C¸c cæ ®«ng cã thÓ tho¶ thuËn ghi vµo §iÒu lÖ c«ng ty c¸c néi dung kh¸c.</w:t>
      </w:r>
    </w:p>
    <w:p>
      <w:pPr>
        <w:pStyle w:val="Normal"/>
        <w:rPr>
          <w:b/>
          <w:b/>
          <w:bCs/>
        </w:rPr>
      </w:pPr>
      <w:r>
        <w:rPr/>
        <w:t>4. §iÒu lÖ c«ng ty hîp danh ph¶i cã c¸c néi dung sau ®©y:</w:t>
      </w:r>
    </w:p>
    <w:p>
      <w:pPr>
        <w:pStyle w:val="Normal"/>
        <w:rPr/>
      </w:pPr>
      <w:r>
        <w:rPr/>
        <w:t>a) Tªn, ®Þa chØ trô së chÝnh cña c«ng ty; ®Þa chØ chi nh¸nh, v¨n phßng ®¹i diÖn (nÕu cã);</w:t>
      </w:r>
    </w:p>
    <w:p>
      <w:pPr>
        <w:pStyle w:val="Normal"/>
        <w:rPr/>
      </w:pPr>
      <w:r>
        <w:rPr/>
        <w:t>b) Môc tiªu vµ ngµnh, nghÒ kinh doanh;</w:t>
      </w:r>
    </w:p>
    <w:p>
      <w:pPr>
        <w:pStyle w:val="Normal"/>
        <w:rPr/>
      </w:pPr>
      <w:r>
        <w:rPr/>
        <w:t>c) Hä tªn, ®Þa chØ cña tÊt c¶ thµnh viªn hîp danh;</w:t>
      </w:r>
    </w:p>
    <w:p>
      <w:pPr>
        <w:pStyle w:val="Normal"/>
        <w:rPr/>
      </w:pPr>
      <w:r>
        <w:rPr/>
        <w:t>d) Tªn, ®Þa chØ cña tÊt c¶ thµnh viªn gãp vèn (nÕu cã);</w:t>
      </w:r>
    </w:p>
    <w:p>
      <w:pPr>
        <w:pStyle w:val="Normal"/>
        <w:rPr/>
      </w:pPr>
      <w:r>
        <w:rPr/>
        <w:t>®) QuyÒn vµ nghÜa vô cña tõng lo¹i thµnh viªn;</w:t>
      </w:r>
    </w:p>
    <w:p>
      <w:pPr>
        <w:pStyle w:val="Normal"/>
        <w:rPr/>
      </w:pPr>
      <w:r>
        <w:rPr/>
        <w:t>e) Vèn ®iÒu lÖ vµ phÇn vèn gãp cña mçi thµnh viªn;</w:t>
      </w:r>
    </w:p>
    <w:p>
      <w:pPr>
        <w:pStyle w:val="Normal"/>
        <w:rPr/>
      </w:pPr>
      <w:r>
        <w:rPr/>
        <w:t>g) C¬ cÊu tæ chøc qu¶n lý c«ng ty;</w:t>
      </w:r>
    </w:p>
    <w:p>
      <w:pPr>
        <w:pStyle w:val="Normal"/>
        <w:rPr/>
      </w:pPr>
      <w:r>
        <w:rPr/>
        <w:t>h) Nguyªn t¾c phèi hîp c«ng viÖc, ph©n chia quyÒn h¹n vµ tr¸ch nhiÖm trong c¬ cÊu tæ chøc qu¶n lý c«ng ty;</w:t>
      </w:r>
    </w:p>
    <w:p>
      <w:pPr>
        <w:pStyle w:val="Normal"/>
        <w:rPr/>
      </w:pPr>
      <w:r>
        <w:rPr/>
        <w:t>i) ThÓ thøc th«ng qua quyÕt ®Þnh cña c«ng ty;</w:t>
      </w:r>
    </w:p>
    <w:p>
      <w:pPr>
        <w:pStyle w:val="Normal"/>
        <w:rPr/>
      </w:pPr>
      <w:r>
        <w:rPr/>
        <w:t>k) Nh÷ng ®iÒu cÊm hoÆc h¹n chÕ ®èi víi thµnh viªn hîp danh;</w:t>
      </w:r>
    </w:p>
    <w:p>
      <w:pPr>
        <w:pStyle w:val="Normal"/>
        <w:rPr/>
      </w:pPr>
      <w:r>
        <w:rPr/>
        <w:t>l) Nh÷ng tr</w:t>
        <w:softHyphen/>
        <w:t>êng hîp thµnh viªn cã quyÒn rót khái c«ng ty hoÆc bÞ khai trõ khái c«ng ty;</w:t>
      </w:r>
    </w:p>
    <w:p>
      <w:pPr>
        <w:pStyle w:val="Normal"/>
        <w:rPr/>
      </w:pPr>
      <w:r>
        <w:rPr/>
        <w:t>m) Nguyªn t¾c ph©n chia lîi nhuËn hoÆc chÞu lç trong ho¹t ®éng kinh doanh;</w:t>
      </w:r>
    </w:p>
    <w:p>
      <w:pPr>
        <w:pStyle w:val="Normal"/>
        <w:rPr/>
      </w:pPr>
      <w:r>
        <w:rPr/>
        <w:t>n) C¸ch thøc gi¶i quyÕt bÊt ®ång gi÷a c¸c thµnh viªn;</w:t>
      </w:r>
    </w:p>
    <w:p>
      <w:pPr>
        <w:pStyle w:val="Normal"/>
        <w:rPr/>
      </w:pPr>
      <w:r>
        <w:rPr/>
        <w:t>o) ThÓ thøc thay ®æi, bæ sung §iÒu lÖ c«ng ty;</w:t>
      </w:r>
    </w:p>
    <w:p>
      <w:pPr>
        <w:pStyle w:val="Normal"/>
        <w:rPr/>
      </w:pPr>
      <w:r>
        <w:rPr/>
        <w:t>p) Thêi h¹n ho¹t ®éng vµ nh÷ng tr</w:t>
        <w:softHyphen/>
        <w:t>êng hîp gi¶i thÓ c«ng ty;</w:t>
      </w:r>
    </w:p>
    <w:p>
      <w:pPr>
        <w:pStyle w:val="Normal"/>
        <w:rPr/>
      </w:pPr>
      <w:r>
        <w:rPr/>
        <w:t>q) Ch÷ ký cña tÊt c¶ thµnh viªn hîp danh.</w:t>
      </w:r>
    </w:p>
    <w:p>
      <w:pPr>
        <w:pStyle w:val="Normal"/>
        <w:rPr/>
      </w:pPr>
      <w:r>
        <w:rPr/>
        <w:t>C¸c thµnh viªn hîp danh cã thÓ tho¶ thuËn ghi vµo §iÒu lÖ c«ng ty c¸c néi dung kh¸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>
          <w:b/>
          <w:bCs/>
        </w:rPr>
        <w:t xml:space="preserve"> Néi dung danh s¸ch thµnh viªn vµ danh s¸ch cæ ®«ng s¸ng lËp</w:t>
      </w:r>
    </w:p>
    <w:p>
      <w:pPr>
        <w:pStyle w:val="Normal"/>
        <w:rPr/>
      </w:pPr>
      <w:r>
        <w:rPr/>
        <w:t xml:space="preserve">1. C«ng ty tr¸ch nhiÖm h÷u h¹n cã mét thµnh viªn kh«ng ph¶i lËp danh s¸ch thµnh viªn. </w:t>
      </w:r>
    </w:p>
    <w:p>
      <w:pPr>
        <w:pStyle w:val="Normal"/>
        <w:rPr/>
      </w:pPr>
      <w:r>
        <w:rPr/>
        <w:t>2. Danh s¸ch thµnh viªn c«ng ty tr¸ch nhiÖm h÷u h¹n cã tõ hai thµnh viªn trë lªn ph¶i cã c¸c néi dung sau ®©y:</w:t>
      </w:r>
    </w:p>
    <w:p>
      <w:pPr>
        <w:pStyle w:val="Normal"/>
        <w:rPr/>
      </w:pPr>
      <w:r>
        <w:rPr/>
        <w:t>a) Tªn, ®Þa chØ cña tõng thµnh viªn;</w:t>
      </w:r>
    </w:p>
    <w:p>
      <w:pPr>
        <w:pStyle w:val="Normal"/>
        <w:rPr/>
      </w:pPr>
      <w:r>
        <w:rPr/>
        <w:t xml:space="preserve">b) PhÇn vèn gãp vµ gi¸ trÞ vèn gãp cña tõng thµnh viªn; </w:t>
      </w:r>
    </w:p>
    <w:p>
      <w:pPr>
        <w:pStyle w:val="Normal"/>
        <w:rPr/>
      </w:pPr>
      <w:r>
        <w:rPr/>
        <w:t>c) Lo¹i tµi s¶n, sè l</w:t>
        <w:softHyphen/>
        <w:t>îng tµi s¶n gãp vèn; gi¸ trÞ cßn l¹i cña mçi tµi s¶n ®èi víi tµi s¶n gãp vèn kh«ng ph¶i lµ tiÒn ViÖt Nam, ngo¹i tÖ tù do chuyÓn ®æi, vµng;</w:t>
      </w:r>
    </w:p>
    <w:p>
      <w:pPr>
        <w:pStyle w:val="Normal"/>
        <w:rPr/>
      </w:pPr>
      <w:r>
        <w:rPr/>
        <w:t>d) Thêi ®iÓm gãp vèn;</w:t>
      </w:r>
    </w:p>
    <w:p>
      <w:pPr>
        <w:pStyle w:val="Normal"/>
        <w:rPr/>
      </w:pPr>
      <w:r>
        <w:rPr/>
        <w:t>®) Ch÷ ký cña ng</w:t>
        <w:softHyphen/>
        <w:t>êi ®¹i diÖn theo ph¸p luËt cña c«ng ty hoÆc cña tÊt c¶ thµnh viªn.</w:t>
      </w:r>
    </w:p>
    <w:p>
      <w:pPr>
        <w:pStyle w:val="Normal"/>
        <w:rPr/>
      </w:pPr>
      <w:r>
        <w:rPr/>
        <w:t>3. Danh s¸ch cæ ®«ng s¸ng lËp c«ng ty cæ phÇn ph¶i cã c¸c néi dung sau ®©y:</w:t>
      </w:r>
    </w:p>
    <w:p>
      <w:pPr>
        <w:pStyle w:val="Normal"/>
        <w:rPr/>
      </w:pPr>
      <w:r>
        <w:rPr/>
        <w:t xml:space="preserve">a) Tªn, ®Þa chØ cña tÊt c¶ cæ ®«ng s¸ng lËp; </w:t>
      </w:r>
    </w:p>
    <w:p>
      <w:pPr>
        <w:pStyle w:val="Normal"/>
        <w:rPr/>
      </w:pPr>
      <w:r>
        <w:rPr/>
        <w:t>b) Tæng sè cæ phÇn, sè cæ phÇn vµ gi¸ trÞ cæ phÇn tõng lo¹i cña tõng cæ ®«ng s¸ng lËp;</w:t>
      </w:r>
    </w:p>
    <w:p>
      <w:pPr>
        <w:pStyle w:val="Normal"/>
        <w:rPr/>
      </w:pPr>
      <w:r>
        <w:rPr/>
        <w:t>c) Lo¹i tµi s¶n vµ sè l</w:t>
        <w:softHyphen/>
        <w:t>îng tµi s¶n gãp vèn cæ phÇn; gi¸ trÞ cßn l¹i cña mçi tµi s¶n ®èi víi tµi s¶n gãp vèn kh«ng ph¶i lµ tiÒn ViÖt Nam, ngo¹i tÖ tù do chuyÓn ®æi, vµng;</w:t>
      </w:r>
    </w:p>
    <w:p>
      <w:pPr>
        <w:pStyle w:val="Normal"/>
        <w:rPr/>
      </w:pPr>
      <w:r>
        <w:rPr/>
        <w:t>d) Thêi ®iÓm gãp vèn cæ phÇn;</w:t>
      </w:r>
    </w:p>
    <w:p>
      <w:pPr>
        <w:pStyle w:val="Normal"/>
        <w:rPr/>
      </w:pPr>
      <w:r>
        <w:rPr/>
        <w:t>®) Tæng sè cæ phÇn vµ gi¸ trÞ tæng sè cæ phÇn cña tÊt c¶ cæ ®«ng s¸ng lËp;</w:t>
      </w:r>
    </w:p>
    <w:p>
      <w:pPr>
        <w:pStyle w:val="Normal"/>
        <w:rPr/>
      </w:pPr>
      <w:r>
        <w:rPr/>
        <w:t>e) Ch÷ ký cña tÊt c¶ cæ ®«ng s¸ng lËp hoÆc cña ng</w:t>
        <w:softHyphen/>
        <w:t>êi ®¹i diÖn theo ph¸p luËt cu¶ c«ng ty.</w:t>
      </w:r>
    </w:p>
    <w:p>
      <w:pPr>
        <w:pStyle w:val="Normal"/>
        <w:rPr/>
      </w:pPr>
      <w:r>
        <w:rPr/>
        <w:t>4. Danh s¸ch thµnh viªn hîp danh cña c«ng ty hîp danh ph¶i cã c¸c néi dung  sau ®©y:</w:t>
      </w:r>
    </w:p>
    <w:p>
      <w:pPr>
        <w:pStyle w:val="Normal"/>
        <w:rPr/>
      </w:pPr>
      <w:r>
        <w:rPr/>
        <w:t>a) Hä, tªn vµ n¬i c</w:t>
        <w:softHyphen/>
        <w:t xml:space="preserve"> tró cña tõng thµnh viªn;</w:t>
      </w:r>
    </w:p>
    <w:p>
      <w:pPr>
        <w:pStyle w:val="Normal"/>
        <w:rPr/>
      </w:pPr>
      <w:r>
        <w:rPr/>
        <w:t>b) NghÒ nghiÖp vµ tr×nh ®é chuyªn m«n cña tõng thµnh viªn;</w:t>
      </w:r>
    </w:p>
    <w:p>
      <w:pPr>
        <w:pStyle w:val="Normal"/>
        <w:rPr/>
      </w:pPr>
      <w:r>
        <w:rPr/>
        <w:t>c) PhÇn vèn gãp vµ gi¸ trÞ phÇn vèn gãp;</w:t>
      </w:r>
    </w:p>
    <w:p>
      <w:pPr>
        <w:pStyle w:val="Normal"/>
        <w:rPr/>
      </w:pPr>
      <w:r>
        <w:rPr/>
        <w:t>d) Lo¹i tµi s¶n vµ sè l</w:t>
        <w:softHyphen/>
        <w:t>îng tµi s¶n gãp vèn; gi¸ trÞ cßn l¹i cña tõng tµi s¶n ®èi víi tµi s¶n gãp vèn kh«ng ph¶i lµ tiÒn ViÖt Nam, ngo¹i tÖ tù do chuyÓn ®æi, vµng;</w:t>
      </w:r>
    </w:p>
    <w:p>
      <w:pPr>
        <w:pStyle w:val="Normal"/>
        <w:rPr/>
      </w:pPr>
      <w:r>
        <w:rPr/>
        <w:t>®) Thêi ®iÓm gãp vèn;</w:t>
      </w:r>
    </w:p>
    <w:p>
      <w:pPr>
        <w:pStyle w:val="Normal"/>
        <w:rPr/>
      </w:pPr>
      <w:r>
        <w:rPr/>
        <w:t xml:space="preserve">e) Ch÷ ký cña tÊt c¶ thµnh viªn hîp dan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>
          <w:b/>
          <w:bCs/>
        </w:rPr>
        <w:t xml:space="preserve"> §iÒu kiÖn tiÕn hµnh häp Héi ®ång thµnh viªn cña c«ng ty tr¸ch nhiÖm h÷u h¹n</w:t>
      </w:r>
    </w:p>
    <w:p>
      <w:pPr>
        <w:pStyle w:val="Normal"/>
        <w:rPr/>
      </w:pPr>
      <w:r>
        <w:rPr/>
        <w:t>1. §iÒu kiÖn ®Ó tiÕn hµnh häp Héi ®ång thµnh viªn lµ ph¶i cã sè thµnh viªn tham dù ®¹i diÖn cho Ýt nhÊt 65% vèn ®iÒu lÖ; nÕu §iÒu lÖ c«ng ty kh«ng quy ®Þnh mét tû lÖ kh¸c cao h¬n 65%. Trong tr</w:t>
        <w:softHyphen/>
        <w:t>êng hîp §iÒu lÖ c«ng ty quy ®Þnh tû lÖ kh¸c cao h¬n, th× ¸p dông tû lÖ tèi thiÓu ph¶i cã theo quy ®Þnh cña §iÒu lÖ c«ng ty.</w:t>
      </w:r>
    </w:p>
    <w:p>
      <w:pPr>
        <w:pStyle w:val="Normal"/>
        <w:rPr/>
      </w:pPr>
      <w:r>
        <w:rPr/>
        <w:t>2. Tr</w:t>
        <w:softHyphen/>
        <w:t>êng hîp cuéc häp cña Héi ®ång thµnh viªn ph¶i triÖu tËp lÇn thø hai, th× ®iÒu kiÖn ®Ó tiÕn hµnh häp lµ ph¶i cã sè thµnh viªn tham dù ®¹i diÖn cho Ýt nhÊt 50% sè vèn ®iÒu lÖ, nÕu §iÒu lÖ c«ng ty kh«ng quy ®Þnh mét tû lÖ kh¸c cao h¬n 50%. Trong tr</w:t>
        <w:softHyphen/>
        <w:t>êng hîp §iÒu lÖ c«ng ty quy ®Þnh tû lÖ kh¸c cao h¬n, th× ¸p dông tû lÖ tèi thiÓu ph¶i cã theo quy ®Þnh cña §iÒu lÖ c«ng ty.</w:t>
      </w:r>
    </w:p>
    <w:p>
      <w:pPr>
        <w:pStyle w:val="Normal"/>
        <w:rPr/>
      </w:pPr>
      <w:r>
        <w:rPr/>
        <w:t>3. Tr</w:t>
        <w:softHyphen/>
        <w:t>êng hîp cuéc häp cña Héi ®ång thµnh viªn ®</w:t>
        <w:softHyphen/>
        <w:t>îc triÖu tËp lÇn thø ba, th× cuéc häp ®ã cña Héi ®ång thµnh viªn lu«n ®</w:t>
        <w:softHyphen/>
        <w:t>îc tiÕn hµnh, kh«ng phô thuéc vµo sè thµnh viªn tham d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>
          <w:b/>
          <w:bCs/>
        </w:rPr>
        <w:t xml:space="preserve"> Th«ng qua quyÕt ®Þnh cña Héi ®ång thµnh viªn</w:t>
      </w:r>
    </w:p>
    <w:p>
      <w:pPr>
        <w:pStyle w:val="Normal"/>
        <w:rPr/>
      </w:pPr>
      <w:r>
        <w:rPr/>
        <w:t>1. Héi ®ång thµnh viªn th«ng qua quyÕt ®Þnh b»ng h×nh thøc biÓu quyÕt t¹i cuéc häp hoÆc lÊy ý kiÕn c¸c thµnh viªn b»ng v¨n b¶n.</w:t>
      </w:r>
    </w:p>
    <w:p>
      <w:pPr>
        <w:pStyle w:val="Normal"/>
        <w:rPr/>
      </w:pPr>
      <w:r>
        <w:rPr/>
        <w:t>2. Tr</w:t>
        <w:softHyphen/>
        <w:t>êng hîp th«ng qua quyÕt ®Þnh b»ng biÓu quyÕt t¹i cuéc häp, th× thùc hiÖn theo quy ®Þnh sau ®©y:</w:t>
      </w:r>
    </w:p>
    <w:p>
      <w:pPr>
        <w:pStyle w:val="Normal"/>
        <w:rPr/>
      </w:pPr>
      <w:r>
        <w:rPr/>
        <w:tab/>
        <w:t>a) C¸c quyÕt ®Þnh sau ®©y ®</w:t>
        <w:softHyphen/>
        <w:t>îc th«ng qua khi ®</w:t>
        <w:softHyphen/>
        <w:t>îc sè phiÕu ®¹i diÖn cho Ýt nhÊt 75% sè vèn cña c¸c thµnh viªn dù häp chÊp thuËn, nÕu §iÒu lÖ c«ng ty kh«ng quy ®Þnh mét tû lÖ kh¸c cao h¬n 75%; tr</w:t>
        <w:softHyphen/>
        <w:t>êng hîp §iÒu lÖ c«ng ty quy ®Þnh tû lÖ kh¸c cao h¬n, th× ¸p dông tû lÖ tèi thiÓu ph¶i cã theo quy ®Þnh cña §iÒu lÖ c«ng ty:</w:t>
      </w:r>
    </w:p>
    <w:p>
      <w:pPr>
        <w:pStyle w:val="Normal"/>
        <w:rPr/>
      </w:pPr>
      <w:r>
        <w:rPr/>
        <w:t>- QuyÕt ®Þnh b¸n tµi s¶n cã gi¸ trÞ b»ng hoÆc lín h¬n 50% tæng gi¸ trÞ tµi s¶n cña c«ng ty ®</w:t>
        <w:softHyphen/>
        <w:t>îc ghi trong sæ kÕ to¸n cña c«ng ty, nÕu §iÒu lÖ c«ng ty kh«ng quy ®Þnh mét tû lÖ kh¸c nhá h¬n 50%; tr</w:t>
        <w:softHyphen/>
        <w:t>êng hîp §iÒu lÖ c«ng ty quy ®Þnh tû lÖ nhá h¬n, th× ¸p dông tû lÖ do §iÒu lÖ c«ng ty quy ®Þnh;</w:t>
      </w:r>
    </w:p>
    <w:p>
      <w:pPr>
        <w:pStyle w:val="Normal"/>
        <w:rPr/>
      </w:pPr>
      <w:r>
        <w:rPr/>
        <w:t>- QuyÕt ®Þnh söa ®æi, bæ sung §iÒu lÖ c«ng ty;</w:t>
      </w:r>
    </w:p>
    <w:p>
      <w:pPr>
        <w:pStyle w:val="Normal"/>
        <w:rPr/>
      </w:pPr>
      <w:r>
        <w:rPr/>
        <w:t>- QuyÕt ®Þnh tæ chøc l¹i c«ng ty bao gåm chia, t¸ch, hîp nhÊt, s¸p nhËp vµ chuyÓn ®æi c«ng ty;</w:t>
      </w:r>
    </w:p>
    <w:p>
      <w:pPr>
        <w:pStyle w:val="Normal"/>
        <w:rPr/>
      </w:pPr>
      <w:r>
        <w:rPr/>
        <w:t>- QuyÕt ®Þnh gi¶i thÓ c«ng ty.</w:t>
      </w:r>
    </w:p>
    <w:p>
      <w:pPr>
        <w:pStyle w:val="Normal"/>
        <w:rPr/>
      </w:pPr>
      <w:r>
        <w:rPr/>
        <w:t>b) C¸c quyÕt ®Þnh kh¸c thuéc thÈm quyÒn cña Héi ®ång thµnh viªn ®</w:t>
        <w:softHyphen/>
        <w:t>îc th«ng qua khi ®</w:t>
        <w:softHyphen/>
        <w:t>îc sè phiÕu ®¹i diÖn cho Ýt nhÊt 51% sè vèn cña c¸c thµnh viªn dù häp chÊp thuËn, nÕu §iÒu lÖ c«ng ty kh«ng quy ®Þnh mét tû lÖ kh¸c cao h¬n 51%; tr</w:t>
        <w:softHyphen/>
        <w:t>êng hîp §iÒu lÖ c«ng ty quy ®Þnh tû lÖ kh¸c cao h¬n, th× ¸p dông tû lÖ tèi thiÓu ph¶i cã theo quy ®Þnh cña §iÒu lÖ c«ng ty.</w:t>
      </w:r>
    </w:p>
    <w:p>
      <w:pPr>
        <w:pStyle w:val="Normal"/>
        <w:rPr/>
      </w:pPr>
      <w:r>
        <w:rPr/>
        <w:t>3. Tr</w:t>
        <w:softHyphen/>
        <w:t>êng hîp th«ng qua quyÕt ®Þnh b»ng h×nh thøc lÊy ý kiÕn thµnh viªn b»ng v¨n b¶n, th× quyÕt ®Þnh cña Héi ®ång thµnh viªn vÒ tÊt c¶ c¸c vÊn ®Ò thuéc thÈm quyÒn ®</w:t>
        <w:softHyphen/>
        <w:t>îc th«ng qua khi ®</w:t>
        <w:softHyphen/>
        <w:t>îc sè thµnh viªn ®¹i diÖn cho Ýt nhÊt 65% vèn ®iÒu lÖ c«ng ty chÊp thuËn, nÕu §iÒu lÖ c«ng ty kh«ng quy ®Þnh mét tû lÖ kh¸c cao h¬n 65%; tr</w:t>
        <w:softHyphen/>
        <w:t>êng hîp §iÒu lÖ c«ng ty quy ®Þnh tû lÖ kh¸c cao h¬n, th× ¸p dông tû lÖ tèi thiÓu ph¶i cã theo quy ®Þnh cña §iÒu lÖ c«ng ty.</w:t>
      </w:r>
    </w:p>
    <w:p>
      <w:pPr>
        <w:pStyle w:val="Normal"/>
        <w:rPr/>
      </w:pPr>
      <w:r>
        <w:rPr/>
        <w:t>4. Thñ tôc lÊy ý kiÕn thµnh viªn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a) Chñ tÞch Héi ®ång thµnh viªn göi ®Õn tõng thµnh viªn phiÕu lÊy ý kiÕn, kÌm c¸c tµi liÖu cÇn thiÕt. PhiÕu lÊy ý kiÕn ph¶i nªu râ nh÷ng vÊn ®Ò cÇn lÊy ý kiÕn ®Ó th«ng qua quyÕt ®Þnh vµ thêi h¹n cuèi cïng thµnh viªn göi ý kiÕn tr¶ lêi vÒ c«ng ty;</w:t>
      </w:r>
    </w:p>
    <w:p>
      <w:pPr>
        <w:pStyle w:val="Normal"/>
        <w:rPr/>
      </w:pPr>
      <w:r>
        <w:rPr/>
        <w:t>b) Thùc hiÖn kiÓm phiÕu vµ lËp biªn b¶n kÕt qu¶ kiÓm phiÕu, th«ng b¸o kÕt qu¶ lÊy ý kiÕn vµ c¸c quyÕt ®Þnh ®</w:t>
        <w:softHyphen/>
        <w:t>îc th«ng qua ®Õn thµnh viªn trong thêi h¹n b¶y ngµy, kÓ tõ thêi h¹n cuèi cïng thµnh viªn ph¶i göi ý kiÕn vÒ c«ng 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>
          <w:b/>
          <w:bCs/>
        </w:rPr>
        <w:t xml:space="preserve"> Chñ së h÷u c«ng ty tr¸ch nhiÖm h÷u h¹n mét thµnh viªn</w:t>
      </w:r>
    </w:p>
    <w:p>
      <w:pPr>
        <w:pStyle w:val="Normal"/>
        <w:rPr/>
      </w:pPr>
      <w:r>
        <w:rPr/>
        <w:t>Tæ chøc lµ chñ së h÷u c«ng ty tr¸ch nhiÖm h÷u h¹n mét thµnh viªn quy ®Þnh t¹i §iÒu 46 LuËt Doanh nghiÖp ph¶i lµ ph¸p nh©n vµ cã thÓ bao gåm:</w:t>
      </w:r>
    </w:p>
    <w:p>
      <w:pPr>
        <w:pStyle w:val="Normal"/>
        <w:rPr/>
      </w:pPr>
      <w:r>
        <w:rPr/>
        <w:t>1. C¬ quan nhµ n</w:t>
        <w:softHyphen/>
        <w:t>íc, ®¬n vÞ thuéc lùc l</w:t>
        <w:softHyphen/>
        <w:t>îng vò trang;</w:t>
      </w:r>
    </w:p>
    <w:p>
      <w:pPr>
        <w:pStyle w:val="Normal"/>
        <w:rPr/>
      </w:pPr>
      <w:r>
        <w:rPr/>
        <w:t xml:space="preserve">2. C¬ quan §¶ng cÊp Trung </w:t>
        <w:softHyphen/>
        <w:t xml:space="preserve">¬ng, tØnh, thµnh phè trùc thuéc Trung </w:t>
        <w:softHyphen/>
        <w:t>¬ng;</w:t>
      </w:r>
    </w:p>
    <w:p>
      <w:pPr>
        <w:pStyle w:val="Normal"/>
        <w:rPr/>
      </w:pPr>
      <w:r>
        <w:rPr/>
        <w:t xml:space="preserve">3. </w:t>
      </w:r>
      <w:r>
        <w:rPr>
          <w:rFonts w:eastAsia=".VnTimeH" w:cs=".VnTimeH" w:ascii=".VnTimeH" w:hAnsi=".VnTimeH"/>
        </w:rPr>
        <w:t>ñ</w:t>
      </w:r>
      <w:r>
        <w:rPr/>
        <w:t xml:space="preserve">y ban Trung </w:t>
        <w:softHyphen/>
        <w:t xml:space="preserve">¬ng MÆt trËn Tæ quèc ViÖt Nam vµ MÆt trËn Tæ quèc ViÖt Nam tØnh, thµnh phè trùc thuéc Trung </w:t>
        <w:softHyphen/>
        <w:t>¬ng;</w:t>
      </w:r>
    </w:p>
    <w:p>
      <w:pPr>
        <w:pStyle w:val="Normal"/>
        <w:rPr/>
      </w:pPr>
      <w:r>
        <w:rPr/>
        <w:t xml:space="preserve">4. Tæng Liªn ®oµn Lao ®éng ViÖt Nam vµ Liªn ®oµn Lao ®éng tØnh, thµnh phè trùc thuéc Trung </w:t>
        <w:softHyphen/>
        <w:t xml:space="preserve">¬ng; </w:t>
      </w:r>
    </w:p>
    <w:p>
      <w:pPr>
        <w:pStyle w:val="Normal"/>
        <w:rPr/>
      </w:pPr>
      <w:r>
        <w:rPr/>
        <w:t xml:space="preserve">5. Trung </w:t>
        <w:softHyphen/>
        <w:t xml:space="preserve">¬ng Héi Liªn hiÖp Phô n÷ ViÖt Nam vµ Héi Liªn hiÖp Phô n÷ tØnh, thµnh phè trùc thuéc Trung </w:t>
        <w:softHyphen/>
        <w:t xml:space="preserve">¬ng; </w:t>
      </w:r>
    </w:p>
    <w:p>
      <w:pPr>
        <w:pStyle w:val="Normal"/>
        <w:rPr/>
      </w:pPr>
      <w:r>
        <w:rPr/>
        <w:t xml:space="preserve">6. Trung </w:t>
        <w:softHyphen/>
        <w:t xml:space="preserve">¬ng §oµn Thanh niªn Céng s¶n Hå ChÝ Minh vµ §oµn thanh niªn Céng s¶n Hå ChÝ Minh tØnh, thµnh phè trùc thuéc Trung </w:t>
        <w:softHyphen/>
        <w:t>¬ng;</w:t>
      </w:r>
    </w:p>
    <w:p>
      <w:pPr>
        <w:pStyle w:val="Normal"/>
        <w:rPr/>
      </w:pPr>
      <w:r>
        <w:rPr/>
        <w:t xml:space="preserve">7. Trung </w:t>
        <w:softHyphen/>
        <w:t xml:space="preserve">¬ng Héi Cùu chiÕn binh ViÖt Nam vµ Héi Cùu chiÕn binh tØnh, thµnh phè trùc thuéc Trung </w:t>
        <w:softHyphen/>
        <w:t>¬ng;</w:t>
      </w:r>
    </w:p>
    <w:p>
      <w:pPr>
        <w:pStyle w:val="Normal"/>
        <w:rPr/>
      </w:pPr>
      <w:r>
        <w:rPr/>
        <w:t xml:space="preserve">8. Héi N«ng d©n ViÖt Nam vµ Héi N«ng d©n tØnh, thµnh phè trùc thuéc Trung </w:t>
        <w:softHyphen/>
        <w:t xml:space="preserve">¬ng; </w:t>
      </w:r>
    </w:p>
    <w:p>
      <w:pPr>
        <w:pStyle w:val="Normal"/>
        <w:rPr/>
      </w:pPr>
      <w:r>
        <w:rPr/>
        <w:t>9. Liªn hiÖp c¸c tæ chøc hoµ b×nh, ®oµn kÕt, h÷u nghÞ ViÖt Nam;</w:t>
      </w:r>
    </w:p>
    <w:p>
      <w:pPr>
        <w:pStyle w:val="Normal"/>
        <w:rPr/>
      </w:pPr>
      <w:r>
        <w:rPr/>
        <w:t>10. Doanh nghiÖp nhµ n</w:t>
        <w:softHyphen/>
        <w:t>íc;</w:t>
      </w:r>
    </w:p>
    <w:p>
      <w:pPr>
        <w:pStyle w:val="Normal"/>
        <w:rPr/>
      </w:pPr>
      <w:r>
        <w:rPr/>
        <w:t>11. Doanh nghiÖp cña §¶ng, cña c¸c tæ chøc chÝnh trÞ - x· héi;</w:t>
      </w:r>
    </w:p>
    <w:p>
      <w:pPr>
        <w:pStyle w:val="Normal"/>
        <w:rPr/>
      </w:pPr>
      <w:r>
        <w:rPr/>
        <w:t>12. Hîp t¸c x·;</w:t>
      </w:r>
    </w:p>
    <w:p>
      <w:pPr>
        <w:pStyle w:val="Normal"/>
        <w:rPr/>
      </w:pPr>
      <w:r>
        <w:rPr/>
        <w:t>13. C«ng ty tr¸ch nhiÖm h÷u h¹n;</w:t>
      </w:r>
    </w:p>
    <w:p>
      <w:pPr>
        <w:pStyle w:val="Normal"/>
        <w:rPr/>
      </w:pPr>
      <w:r>
        <w:rPr/>
        <w:t>14. C«ng ty cæ phÇn;</w:t>
      </w:r>
    </w:p>
    <w:p>
      <w:pPr>
        <w:pStyle w:val="Normal"/>
        <w:rPr/>
      </w:pPr>
      <w:r>
        <w:rPr/>
        <w:t>15. C¸c tæ chøc x· héi, c¸c tæ chøc x· héi - nghÒ nghiÖp;</w:t>
      </w:r>
    </w:p>
    <w:p>
      <w:pPr>
        <w:pStyle w:val="Normal"/>
        <w:rPr/>
      </w:pPr>
      <w:r>
        <w:rPr/>
        <w:t>16. Quü x· héi, Quü tõ thiÖn;</w:t>
      </w:r>
    </w:p>
    <w:p>
      <w:pPr>
        <w:pStyle w:val="Normal"/>
        <w:rPr/>
      </w:pPr>
      <w:r>
        <w:rPr/>
        <w:t>17. C¸c tæ chøc kh¸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>
          <w:b/>
          <w:bCs/>
        </w:rPr>
        <w:t xml:space="preserve"> QuyÒn cña chñ së h÷u c«ng ty tr¸ch nhiÖm h÷u h¹n mét thµnh viªn </w:t>
      </w:r>
    </w:p>
    <w:p>
      <w:pPr>
        <w:pStyle w:val="Normal"/>
        <w:rPr/>
      </w:pPr>
      <w:r>
        <w:rPr/>
        <w:t>1. C¨n cø vµo ®iÓm (i) kho¶n 1 §iÒu 47 LuËt Doanh nghiÖp, §iÒu lÖ c«ng ty bæ sung c¸c quyÒn kh¸c cña chñ së h÷u c«ng ty. C¸c quyÒn kh¸c cña chñ së h÷u c«ng ty ®</w:t>
        <w:softHyphen/>
        <w:t>îc bæ sung vµo §iÒu lÖ c«ng ty phô thuéc vµo m« h×nh tæ chøc qu¶n lý ®</w:t>
        <w:softHyphen/>
        <w:t>îc lùa chän vµ ¸p dông theo quy ®Þnh t¹i kho¶n 2 §iÒu nµy.</w:t>
      </w:r>
    </w:p>
    <w:p>
      <w:pPr>
        <w:pStyle w:val="Normal"/>
        <w:rPr/>
      </w:pPr>
      <w:r>
        <w:rPr/>
        <w:t>2. Tr</w:t>
        <w:softHyphen/>
        <w:t>êng hîp ¸p dông m« h×nh tæ chøc qu¶n lý gåm Chñ tÞch c«ng ty vµ Gi¸m ®èc (Tæng gi¸m ®èc), th× chñ së h÷u c«ng ty, ngoµi c¸c quyÒn quy ®Þnh t¹i kho¶n 1 §iÒu 47 LuËt Doanh nghiÖp, cßn ph¶i cã thªm c¸c quyÒn vµ nghÜa  vô sau ®©y:</w:t>
      </w:r>
    </w:p>
    <w:p>
      <w:pPr>
        <w:pStyle w:val="Normal"/>
        <w:rPr/>
      </w:pPr>
      <w:r>
        <w:rPr/>
        <w:t>a) QuyÕt ®Þnh ph</w:t>
        <w:softHyphen/>
        <w:t>¬ng h</w:t>
        <w:softHyphen/>
        <w:t>íng ph¸t triÓn c«ng ty;</w:t>
      </w:r>
    </w:p>
    <w:p>
      <w:pPr>
        <w:pStyle w:val="Normal"/>
        <w:rPr/>
      </w:pPr>
      <w:r>
        <w:rPr/>
        <w:t>b) QuyÕt ®Þnh c¸c gi¶i ph¸p ph¸t triÓn thÞ tr</w:t>
        <w:softHyphen/>
        <w:t>êng, tiÕp thÞ, c«ng nghÖ;</w:t>
      </w:r>
    </w:p>
    <w:p>
      <w:pPr>
        <w:pStyle w:val="Normal"/>
        <w:rPr/>
      </w:pPr>
      <w:r>
        <w:rPr/>
        <w:t>c) Th«ng qua hîp ®ång vay, cho vay vµ hîp ®ång kh¸c ®</w:t>
        <w:softHyphen/>
        <w:t>îc x¸c ®Þnh trong §iÒu lÖ c«ng ty cã gi¸ trÞ b»ng hoÆc lín h¬n 50% tæng gi¸ trÞ tµi s¶n ®</w:t>
        <w:softHyphen/>
        <w:t>îc ghi trong sæ kÕ to¸n cña c«ng ty hoÆc mét tû lÖ nhá h¬n do §iÒu lÖ c«ng ty quy ®Þnh;</w:t>
      </w:r>
    </w:p>
    <w:p>
      <w:pPr>
        <w:pStyle w:val="Normal"/>
        <w:rPr/>
      </w:pPr>
      <w:r>
        <w:rPr/>
        <w:t>d) QuyÕt ®Þnh c¬ cÊu tæ chøc, quy chÕ qu¶n lý c«ng ty;</w:t>
      </w:r>
    </w:p>
    <w:p>
      <w:pPr>
        <w:pStyle w:val="Normal"/>
        <w:rPr/>
      </w:pPr>
      <w:r>
        <w:rPr/>
        <w:t>®) QuyÕt ®Þnh thµnh lËp c«ng ty con, gãp vèn vµo c«ng ty kh¸c, thµnh lËp chi nh¸nh, v¨n phßng ®¹i diÖn;</w:t>
      </w:r>
    </w:p>
    <w:p>
      <w:pPr>
        <w:pStyle w:val="Normal"/>
        <w:rPr>
          <w:b/>
          <w:b/>
          <w:bCs/>
        </w:rPr>
      </w:pPr>
      <w:r>
        <w:rPr/>
        <w:t>e) QuyÕt ®Þnh møc l</w:t>
        <w:softHyphen/>
        <w:t>¬ng, th</w:t>
        <w:softHyphen/>
        <w:t>ëng ®èi víi Chñ tÞch c«ng ty, Gi¸m ®èc (Tæng gi¸m ®èc) vµ c¸c c¸n bé qu¶n lý kh¸c do chñ së h÷u c«ng ty bæ nhiÖ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</w:t>
      </w:r>
      <w:r>
        <w:rPr>
          <w:b/>
          <w:bCs/>
        </w:rPr>
        <w:t>C¬ cÊu tæ chøc qu¶n lý c«ng ty tr¸ch nhiÖm h÷u h¹n mét thµnh viªn</w:t>
      </w:r>
    </w:p>
    <w:p>
      <w:pPr>
        <w:pStyle w:val="Normal"/>
        <w:rPr/>
      </w:pPr>
      <w:r>
        <w:rPr/>
        <w:t>1. Theo quy ®Þnh t¹i kho¶n 1 §iÒu 49 LuËt Doanh nghiÖp, c¬ cÊu tæ chøc qu¶n lý cña c«ng ty tr¸ch nhiÖm h÷u h¹n mét thµnh viªn ®</w:t>
        <w:softHyphen/>
        <w:t>îc tæ chøc theo mét trong hai m« h×nh. M« h×nh thø nhÊt gåm Héi ®ång qu¶n trÞ vµ Gi¸m ®èc (Tæng gi¸m ®èc) gäi lµ m« h×nh Héi ®ång qu¶n trÞ quy ®Þnh t¹i §iÒu 17 NghÞ ®Þnh nµy. M« h×nh thø hai gåm Chñ tÞch c«ng ty vµ Gi¸m ®èc (Tæng gi¸m ®èc) gäi lµ m« h×nh Chñ tÞch c«ng ty quy ®Þnh t¹i §iÒu 18 NghÞ ®Þnh nµy.</w:t>
      </w:r>
    </w:p>
    <w:p>
      <w:pPr>
        <w:pStyle w:val="Normal"/>
        <w:rPr/>
      </w:pPr>
      <w:r>
        <w:rPr/>
        <w:t>Trong tr</w:t>
        <w:softHyphen/>
        <w:t>êng hîp quy m« kinh doanh lín, ngµnh, nghÒ kinh doanh ®a d¹ng, th× lùa chän m« h×nh Héi ®ång qu¶n trÞ.</w:t>
      </w:r>
    </w:p>
    <w:p>
      <w:pPr>
        <w:pStyle w:val="Normal"/>
        <w:rPr/>
      </w:pPr>
      <w:r>
        <w:rPr/>
        <w:t>2. QuyÒn vµ nghÜa vô cña Héi ®ång qu¶n trÞ vµ Gi¸m ®èc (Tæng gi¸m ®èc) hoÆc cña Chñ tÞch c«ng ty vµ Gi¸m ®èc (Tæng gi¸m ®èc) do chñ së h÷u c«ng ty quyÕt ®Þnh vµ quy ®Þnh trong §iÒu lÖ c«ng ty. Chñ së h÷u c«ng ty kh«ng ®</w:t>
        <w:softHyphen/>
        <w:t>îc uû quyÒn cho Héi ®ång qu¶n trÞ vµ Gi¸m ®èc (Tæng gi¸m ®èc) hoÆc Chñ tÞch c«ng ty vµ Gi¸m ®èc thùc hiÖn c¸c quyÒn vµ nghÜa vô quy ®Þnh t¹i §iÒu 47 LuËt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</w:t>
      </w:r>
      <w:r>
        <w:rPr>
          <w:b/>
          <w:bCs/>
        </w:rPr>
        <w:t>Tæ chøc qu¶n lý c«ng ty theo m« h×nh Héi ®ång qu¶n trÞ</w:t>
      </w:r>
    </w:p>
    <w:p>
      <w:pPr>
        <w:pStyle w:val="Normal"/>
        <w:rPr/>
      </w:pPr>
      <w:r>
        <w:rPr/>
        <w:t>1. Trong tr</w:t>
        <w:softHyphen/>
        <w:t>êng hîp ¸p dông m« h×nh Héi ®ång qu¶n trÞ, th× ®Þa vÞ ph¸p lý, quyÒn vµ nghÜa vô cña Héi ®ång qu¶n trÞ vµ Gi¸m ®èc (Tæng gi¸m ®èc) ®</w:t>
        <w:softHyphen/>
        <w:t>îc thùc hiÖn theo quy ®Þnh t¹i c¸c kho¶n 2, 3 vµ c¸c kho¶n 4, 5 §iÒu nµy.</w:t>
      </w:r>
    </w:p>
    <w:p>
      <w:pPr>
        <w:pStyle w:val="Normal"/>
        <w:rPr/>
      </w:pPr>
      <w:r>
        <w:rPr/>
        <w:t>2. Héi ®ång qu¶n trÞ lµ c¬ quan qu¶n lý c«ng ty, cã toµn quyÒn nh©n danh c«ng ty ®Ó quyÕt ®Þnh mäi vÊn ®Ò liªn quan ®Õn qu¶n lý vµ ho¹t ®éng cu¶ c«ng ty, trõ nh÷ng vÊn ®Ò thuéc thÈm quyÒn cña chñ së h÷u c«ng ty.</w:t>
      </w:r>
    </w:p>
    <w:p>
      <w:pPr>
        <w:pStyle w:val="Normal"/>
        <w:rPr/>
      </w:pPr>
      <w:r>
        <w:rPr/>
        <w:t>3. Héi ®ång qu¶n trÞ cã c¸c quyÒn vµ nghÜa vô sau ®©y:</w:t>
      </w:r>
    </w:p>
    <w:p>
      <w:pPr>
        <w:pStyle w:val="Normal"/>
        <w:rPr/>
      </w:pPr>
      <w:r>
        <w:rPr/>
        <w:t>a) QuyÕt ®Þnh chiÕn l</w:t>
        <w:softHyphen/>
        <w:t>îc ph¸t triÓn cña c«ng ty;</w:t>
      </w:r>
    </w:p>
    <w:p>
      <w:pPr>
        <w:pStyle w:val="Normal"/>
        <w:rPr/>
      </w:pPr>
      <w:r>
        <w:rPr/>
        <w:t>b) QuyÕt ®Þnh dù ¸n ®Çu t</w:t>
        <w:softHyphen/>
        <w:t xml:space="preserve"> cã gi¸ trÞ nhá h¬n 50% tæng gi¸ trÞ tµi s¶n ®</w:t>
        <w:softHyphen/>
        <w:t>îc ghi trong sæ kÕ to¸n cña c«ng ty;</w:t>
      </w:r>
    </w:p>
    <w:p>
      <w:pPr>
        <w:pStyle w:val="Normal"/>
        <w:rPr/>
      </w:pPr>
      <w:r>
        <w:rPr/>
        <w:t>c) QuyÕt ®Þnh gi¶i ph¸p ph¸t triÓn thÞ tr</w:t>
        <w:softHyphen/>
        <w:t>êng, tiÕp thÞ vµ c«ng nghÖ; t</w:t>
      </w:r>
      <w:r>
        <w:rPr>
          <w:spacing w:val="-4"/>
        </w:rPr>
        <w:t>h«ng qua hîp ®ång mua, b¸n, vay, cho vay vµ hîp ®ång kh¸c cã gi¸ trÞ b»ng hoÆc lín h¬n 50% tæng gi¸ trÞ tµi s¶n ®</w:t>
        <w:softHyphen/>
        <w:t>îc ghi trong sæ kÕ to¸n cña c«ng ty hoÆc tû lÖ kh¸c nhá h¬n ®</w:t>
        <w:softHyphen/>
        <w:t>îc quy ®Þnh t¹i §iÒu lÖ c«ng ty;</w:t>
      </w:r>
    </w:p>
    <w:p>
      <w:pPr>
        <w:pStyle w:val="Normal"/>
        <w:rPr/>
      </w:pPr>
      <w:r>
        <w:rPr/>
        <w:t>d) Bæ nhiÖm, miÔn nhiÖm, c¸ch chøc Gi¸m ®èc (Tæng gi¸m ®èc) vµ c¸n bé qu¶n lý quan träng kh¸c cña c«ng ty; quyÕt ®Þnh møc l</w:t>
        <w:softHyphen/>
        <w:t>¬ng vµ lîi Ých kh¸c cña c¸c c¸n bé qu¶n lý ®ã;</w:t>
      </w:r>
    </w:p>
    <w:p>
      <w:pPr>
        <w:pStyle w:val="Normal"/>
        <w:rPr/>
      </w:pPr>
      <w:r>
        <w:rPr/>
        <w:t>®) QuyÕt ®Þnh c¬ cÊu tæ chøc, quy chÕ qu¶n lý c«ng ty, quyÕt ®Þnh lËp chi nh¸nh, v¨n phßng ®¹i diÖn;</w:t>
      </w:r>
    </w:p>
    <w:p>
      <w:pPr>
        <w:pStyle w:val="Normal"/>
        <w:rPr/>
      </w:pPr>
      <w:r>
        <w:rPr/>
        <w:t>e) Tr×nh b¸o c¸o quyÕt to¸n tµi chÝnh hµng n¨m lªn chñ së h÷u c«ng ty;</w:t>
      </w:r>
    </w:p>
    <w:p>
      <w:pPr>
        <w:pStyle w:val="Normal"/>
        <w:rPr/>
      </w:pPr>
      <w:r>
        <w:rPr/>
        <w:t>g) KiÕn nghÞ ph</w:t>
        <w:softHyphen/>
        <w:t>¬ng ¸n sö dông lîi nhuËn cña c«ng ty;</w:t>
      </w:r>
    </w:p>
    <w:p>
      <w:pPr>
        <w:pStyle w:val="Normal"/>
        <w:rPr/>
      </w:pPr>
      <w:r>
        <w:rPr/>
        <w:t>h) KiÕn nghÞ c¸c dù ¸n ®Çu t</w:t>
        <w:softHyphen/>
        <w:t xml:space="preserve"> thuéc thÈm quyÒn quyÕt ®Þnh cña chñ së h÷u c«ng ty;</w:t>
      </w:r>
    </w:p>
    <w:p>
      <w:pPr>
        <w:pStyle w:val="Normal"/>
        <w:rPr/>
      </w:pPr>
      <w:r>
        <w:rPr/>
        <w:t>i) KiÕn nghÞ ®iÒu chØnh vèn ®iÒu lÖ c«ng ty;</w:t>
      </w:r>
    </w:p>
    <w:p>
      <w:pPr>
        <w:pStyle w:val="Normal"/>
        <w:rPr/>
      </w:pPr>
      <w:r>
        <w:rPr/>
        <w:t>k) KiÕn nghÞ b¸n tµi s¶n cã gi¸ trÞ b»ng hoÆc lín h¬n 50% tæng gi¸ trÞ tµi s¶n ®</w:t>
        <w:softHyphen/>
        <w:t>îc ghi trong sæ kÕ to¸n cña c«ng ty;</w:t>
      </w:r>
    </w:p>
    <w:p>
      <w:pPr>
        <w:pStyle w:val="Normal"/>
        <w:rPr/>
      </w:pPr>
      <w:r>
        <w:rPr/>
        <w:t>l) KiÕn nghÞ bæ sung, söa ®æi §iÒu lÖ c«ng ty;</w:t>
      </w:r>
    </w:p>
    <w:p>
      <w:pPr>
        <w:pStyle w:val="Normal"/>
        <w:rPr/>
      </w:pPr>
      <w:r>
        <w:rPr/>
        <w:t>m) KiÕn nghÞ viÖc tæ chøc l¹i hoÆc gi¶i thÓ c«ng ty.</w:t>
      </w:r>
    </w:p>
    <w:p>
      <w:pPr>
        <w:pStyle w:val="Normal"/>
        <w:rPr/>
      </w:pPr>
      <w:r>
        <w:rPr/>
        <w:t>C¸c vÊn ®Ò kh¸c liªn quan ®Õn Héi ®ång qu¶n trÞ ®</w:t>
        <w:softHyphen/>
        <w:t>îc ¸p dông theo quy ®Þnh t¹i c¸c §iÒu 81, 82, 83, 84, 86 vµ 87 LuËt Doanh nghiÖp.</w:t>
      </w:r>
    </w:p>
    <w:p>
      <w:pPr>
        <w:pStyle w:val="Normal"/>
        <w:rPr/>
      </w:pPr>
      <w:r>
        <w:rPr/>
        <w:t>4. Gi¸m ®èc (Tæng gi¸m ®èc) lµ ng</w:t>
        <w:softHyphen/>
        <w:t>êi ®iÒu hµnh ho¹t ®éng hµng ngµy cña c«ng ty vµ chÞu tr¸ch nhiÖm tr</w:t>
        <w:softHyphen/>
        <w:t>íc Héi ®ång qu¶n trÞ vÒ viÖc thùc hiÖn c¸c quyÒn vµ nhiÖm vô ®</w:t>
        <w:softHyphen/>
        <w:t>îc giao.</w:t>
      </w:r>
    </w:p>
    <w:p>
      <w:pPr>
        <w:pStyle w:val="Normal"/>
        <w:rPr/>
      </w:pPr>
      <w:r>
        <w:rPr/>
        <w:t>5. Gi¸m ®èc (Tæng gi¸m ®èc) cã c¸c quyÒn vµ nghÜa vô sau ®©y:</w:t>
      </w:r>
    </w:p>
    <w:p>
      <w:pPr>
        <w:pStyle w:val="Normal"/>
        <w:rPr/>
      </w:pPr>
      <w:r>
        <w:rPr/>
        <w:t>a) QuyÕt ®Þnh c¸c vÊn ®Ò liªn quan ®Õn ho¹t ®éng hµng ngµy cña c«ng ty;</w:t>
      </w:r>
    </w:p>
    <w:p>
      <w:pPr>
        <w:pStyle w:val="Normal"/>
        <w:rPr/>
      </w:pPr>
      <w:r>
        <w:rPr/>
        <w:t>b) Tæ chøc thùc hiÖn c¸c quyÕt ®Þnh cña Héi ®ång qu¶n trÞ;</w:t>
      </w:r>
    </w:p>
    <w:p>
      <w:pPr>
        <w:pStyle w:val="Normal"/>
        <w:rPr/>
      </w:pPr>
      <w:r>
        <w:rPr/>
        <w:t>c) Tæ chøc thùc hiÖn kÕ ho¹ch kinh doanh vµ ph</w:t>
        <w:softHyphen/>
        <w:t>¬ng ¸n ®Çu t</w:t>
        <w:softHyphen/>
        <w:t xml:space="preserve"> cña c«ng ty;</w:t>
      </w:r>
    </w:p>
    <w:p>
      <w:pPr>
        <w:pStyle w:val="Normal"/>
        <w:rPr/>
      </w:pPr>
      <w:r>
        <w:rPr/>
        <w:t>d) KiÕn nghÞ ph</w:t>
        <w:softHyphen/>
        <w:t>¬ng ¸n tæ chøc, quy chÕ qu¶n lý c«ng ty;</w:t>
      </w:r>
    </w:p>
    <w:p>
      <w:pPr>
        <w:pStyle w:val="Normal"/>
        <w:rPr/>
      </w:pPr>
      <w:r>
        <w:rPr/>
        <w:t>®) Bæ nhiÖm, miÔn nhiÖm, c¸ch chøc c¸c chøc danh qu¶n lý c«ng ty, trõ c¸c chøc danh do Héi ®ång qu¶n trÞ bæ nhiÖm, miÔn nhiÖm, c¸ch chøc;</w:t>
      </w:r>
    </w:p>
    <w:p>
      <w:pPr>
        <w:pStyle w:val="Normal"/>
        <w:rPr/>
      </w:pPr>
      <w:r>
        <w:rPr/>
        <w:t>e) QuyÕt ®Þnh l</w:t>
        <w:softHyphen/>
        <w:t>¬ng vµ phô cÊp (nÕu cã) ®èi víi ng</w:t>
        <w:softHyphen/>
        <w:t>êi lao ®éng trong c«ng ty, kÓ c¶ c¸n bé qu¶n lý thuéc thÈm quyÒn bæ nhiÖm cña Gi¸m ®èc (Tæng gi¸m ®èc);</w:t>
      </w:r>
    </w:p>
    <w:p>
      <w:pPr>
        <w:pStyle w:val="Normal"/>
        <w:rPr/>
      </w:pPr>
      <w:r>
        <w:rPr/>
        <w:t>g) C¸c quyÒn vµ nghÜa vô kh¸c theo quy ®Þnh cña ph¸p luËt, §iÒu lÖ c«ng ty vµ quyÕt ®Þnh cña Héi ®ång qu¶n tr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>
          <w:b/>
          <w:bCs/>
        </w:rPr>
        <w:t xml:space="preserve"> Tæ chøc qu¶n lý c«ng ty theo m« h×nh Chñ tÞch c«ng ty</w:t>
      </w:r>
    </w:p>
    <w:p>
      <w:pPr>
        <w:pStyle w:val="Normal"/>
        <w:rPr/>
      </w:pPr>
      <w:r>
        <w:rPr/>
        <w:t>1. Tr</w:t>
        <w:softHyphen/>
        <w:t>êng hîp ¸p dông m« h×nh Chñ tÞch c«ng ty, th× ®Þa vÞ ph¸p lý, quyÒn vµ nghÜa vô cña Chñ tÞch c«ng ty vµ Gi¸m ®èc (Tæng gi¸m ®èc) ¸p dông theo quy ®Þnh t¹i c¸c kho¶n 2, 3 vµ c¸c kho¶n 4, 5 §iÒu nµy.</w:t>
      </w:r>
    </w:p>
    <w:p>
      <w:pPr>
        <w:pStyle w:val="Normal"/>
        <w:rPr/>
      </w:pPr>
      <w:r>
        <w:rPr/>
        <w:t>2. Chñ tÞch c«ng ty lµ ng</w:t>
        <w:softHyphen/>
        <w:t>êi trùc tiÕp gióp chñ së h÷u c«ng ty trong viÖc thùc hiÖn c¸c quyÒn vµ nghÜa vô quy ®Þnh t¹i §iÒu 47 LuËt Doanh nghiÖp vµ kho¶n 2 §iÒu 15 NghÞ ®Þnh nµy.</w:t>
      </w:r>
    </w:p>
    <w:p>
      <w:pPr>
        <w:pStyle w:val="Normal"/>
        <w:rPr/>
      </w:pPr>
      <w:r>
        <w:rPr/>
        <w:t>3. Chñ tÞch c«ng ty cã c¸c quyÒn vµ nghÜa vô sau ®©y:</w:t>
      </w:r>
    </w:p>
    <w:p>
      <w:pPr>
        <w:pStyle w:val="Normal"/>
        <w:rPr/>
      </w:pPr>
      <w:r>
        <w:rPr/>
        <w:t>a) KiÕn nghÞ víi chñ së h÷u c«ng ty quyÕt ®Þnh c¸c vÊn ®Ò thuéc thÈm quyÒn cña chñ së h÷u;</w:t>
      </w:r>
    </w:p>
    <w:p>
      <w:pPr>
        <w:pStyle w:val="Normal"/>
        <w:rPr/>
      </w:pPr>
      <w:r>
        <w:rPr/>
        <w:t>b) KiÕn nghÞ víi chñ së h÷u c«ng ty vÒ viÖc bæ nhiÖm, miÔn nhiÖm, c¸ch chøc Gi¸m ®èc (Tæng gi¸m ®èc) vµ c¸c chøc danh qu¶n lý kh¸c quy ®Þnh t¹i §iÒu lÖ c«ng ty; vÒ møc l</w:t>
        <w:softHyphen/>
        <w:t>¬ng vµ c¸c lîi Ých kh¸c cña c¸c c¸n bé qu¶n lý ®ã;</w:t>
      </w:r>
    </w:p>
    <w:p>
      <w:pPr>
        <w:pStyle w:val="Normal"/>
        <w:rPr/>
      </w:pPr>
      <w:r>
        <w:rPr/>
        <w:t>c) Tæ chøc gi¸m s¸t viÖc thùc hiÖn c¸c quyÕt ®Þnh cña chñ së h÷u c«ng ty; b¸o c¸o chñ së h÷u c«ng ty kÕt qu¶ vµ t×nh h×nh ho¹t ®éng kinh doanh cña c«ng ty;</w:t>
      </w:r>
    </w:p>
    <w:p>
      <w:pPr>
        <w:pStyle w:val="Normal"/>
        <w:rPr/>
      </w:pPr>
      <w:r>
        <w:rPr/>
        <w:tab/>
        <w:t>4. Gi¸m ®èc (Tæng gi¸m ®èc) c«ng ty lµ ng</w:t>
        <w:softHyphen/>
        <w:t>êi ®iÒu hµnh ho¹t ®éng kinh doanh hµng ngµy cña c«ng ty, chÞu tr¸ch nhiÖm tr</w:t>
        <w:softHyphen/>
        <w:t>íc chñ së h÷u c«ng ty vÒ viÖc thùc hiÖn c¸c quyÒn vµ nghÜa vô cña m×nh. Gi¸m ®èc (Tæng gi¸m ®èc) lµ ng</w:t>
        <w:softHyphen/>
        <w:t xml:space="preserve">êi ®¹i diÖn theo ph¸p luËt cña c«ng ty. </w:t>
      </w:r>
    </w:p>
    <w:p>
      <w:pPr>
        <w:pStyle w:val="Normal"/>
        <w:rPr/>
      </w:pPr>
      <w:r>
        <w:rPr/>
        <w:t>5. Gi¸m ®èc (Tæng gi¸m ®èc) cã c¸c quyÒn vµ nghÜa vô sau ®©y:</w:t>
      </w:r>
    </w:p>
    <w:p>
      <w:pPr>
        <w:pStyle w:val="Normal"/>
        <w:rPr/>
      </w:pPr>
      <w:r>
        <w:rPr/>
        <w:t>a) Tæ chøc thùc hiÖn c¸c quyÕt ®Þnh cña chñ së h÷u c«ng ty;</w:t>
      </w:r>
    </w:p>
    <w:p>
      <w:pPr>
        <w:pStyle w:val="Normal"/>
        <w:rPr/>
      </w:pPr>
      <w:r>
        <w:rPr/>
        <w:t>b) QuyÕt ®Þnh c¸c vÊn ®Ò liªn quan ®Õn ho¹t ®éng hµng ngµy cña c«ng ty;</w:t>
      </w:r>
    </w:p>
    <w:p>
      <w:pPr>
        <w:pStyle w:val="Normal"/>
        <w:rPr/>
      </w:pPr>
      <w:r>
        <w:rPr/>
        <w:t>c) Tæ chøc thùc hiÖn kÕ ho¹ch kinh doanh vµ kÕ ho¹ch ®Çu t</w:t>
        <w:softHyphen/>
        <w:t xml:space="preserve"> cña c«ng ty;</w:t>
      </w:r>
    </w:p>
    <w:p>
      <w:pPr>
        <w:pStyle w:val="Normal"/>
        <w:rPr/>
      </w:pPr>
      <w:r>
        <w:rPr/>
        <w:t>d) Ban hµnh quy chÕ qu¶n lý c«ng ty;</w:t>
      </w:r>
    </w:p>
    <w:p>
      <w:pPr>
        <w:pStyle w:val="Normal"/>
        <w:rPr/>
      </w:pPr>
      <w:r>
        <w:rPr/>
        <w:t>®) Bæ nhiÖm, miÔn nhiÖm, c¸ch chøc c¸c chøc danh qu¶n lý c«ng ty, trõ c¸c chøc danh thuéc thÈm quyÒn cña chñ së h÷u c«ng ty;</w:t>
      </w:r>
    </w:p>
    <w:p>
      <w:pPr>
        <w:pStyle w:val="Normal"/>
        <w:rPr/>
      </w:pPr>
      <w:r>
        <w:rPr/>
        <w:t>e) KiÕn nghÞ ph</w:t>
        <w:softHyphen/>
        <w:t>¬ng ¸n tæ chøc c«ng ty;</w:t>
      </w:r>
    </w:p>
    <w:p>
      <w:pPr>
        <w:pStyle w:val="Normal"/>
        <w:rPr/>
      </w:pPr>
      <w:r>
        <w:rPr/>
        <w:t>g) Phèi hîp víi Chñ tÞch c«ng ty tr×nh b¸o c¸o quyÕt to¸n tµi chÝnh hµng n¨m lªn chñ së h÷u c«ng ty vµ ph</w:t>
        <w:softHyphen/>
        <w:t>¬ng ¸n sö dông lîi nhuËn, xö lý c¸c kho¶n lç trong kinh doanh;</w:t>
      </w:r>
    </w:p>
    <w:p>
      <w:pPr>
        <w:pStyle w:val="Normal"/>
        <w:rPr/>
      </w:pPr>
      <w:r>
        <w:rPr/>
        <w:t>h) TuyÓn dông lao ®éng;</w:t>
      </w:r>
    </w:p>
    <w:p>
      <w:pPr>
        <w:pStyle w:val="Normal"/>
        <w:rPr/>
      </w:pPr>
      <w:r>
        <w:rPr/>
        <w:t>i) Thùc hiÖn c¸c quyÒn vµ nhiÖm vô ®</w:t>
        <w:softHyphen/>
        <w:t>îc giao mét c¸ch trung thùc, mÉn c¸n v× lîi Ých hîp ph¸p cña c«ng ty;</w:t>
      </w:r>
    </w:p>
    <w:p>
      <w:pPr>
        <w:pStyle w:val="Normal"/>
        <w:rPr/>
      </w:pPr>
      <w:r>
        <w:rPr/>
        <w:t>k) Kh«ng ®</w:t>
        <w:softHyphen/>
        <w:t>îc l¹m dông ®Þa vÞ vµ quyÒn h¹n, sö dông tµi s¶n cña c«ng ty ®Ó thu lîi riªng cho b¶n th©n, cho ng</w:t>
        <w:softHyphen/>
        <w:t>êi kh¸c; kh«ng ®</w:t>
        <w:softHyphen/>
        <w:t>îc tiÕt lé bÝ mËt cña c«ng ty, trõ tr</w:t>
        <w:softHyphen/>
        <w:t>êng hîp ®</w:t>
        <w:softHyphen/>
        <w:t>îc chñ së h÷u c«ng ty chÊp thuËn;</w:t>
      </w:r>
    </w:p>
    <w:p>
      <w:pPr>
        <w:pStyle w:val="Normal"/>
        <w:rPr/>
      </w:pPr>
      <w:r>
        <w:rPr/>
        <w:t>l) Khi c«ng ty kh«ng thanh to¸n ®ñ c¸c kho¶n nî vµ c¸c nghÜa vô tµi s¶n kh¸c ®Õn h¹n ph¶i tr¶ th× ph¶i th«ng b¸o t×nh h×nh tµi chÝnh cña c«ng ty cho chñ së h÷u c«ng ty vµ chñ nî biÕt; kh«ng ®</w:t>
        <w:softHyphen/>
        <w:t>îc t¨ng tiÒn l</w:t>
        <w:softHyphen/>
        <w:t>¬ng, kh«ng ®</w:t>
        <w:softHyphen/>
        <w:t>îc tr¶ tiÒn th</w:t>
        <w:softHyphen/>
        <w:t>ëng cho c«ng nh©n viªn cña c«ng ty, kÓ c¶ cho ng</w:t>
        <w:softHyphen/>
        <w:t>êi qu¶n lý; ph¶i chÞu tr¸ch nhiÖm c¸ nh©n vÒ thiÖt h¹i x¶y ra ®èi víi chñ nî do kh«ng thùc hiÖn nghÜa vô quy ®Þnh t¹i ®iÓm nµy; kiÕn nghÞ biÖn ph¸p kh¾c phôc khã kh¨n vÒ tµi chÝnh cña c«ng ty;</w:t>
      </w:r>
    </w:p>
    <w:p>
      <w:pPr>
        <w:pStyle w:val="Normal"/>
        <w:rPr/>
      </w:pPr>
      <w:r>
        <w:rPr/>
        <w:t xml:space="preserve">m) C¸c quyÒn vµ nghÜa vô kh¸c do ph¸p luËt vµ §iÒu lÖ c«ng ty quy ®Þn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>
          <w:b/>
          <w:bCs/>
        </w:rPr>
        <w:t xml:space="preserve"> Cæ phÇn </w:t>
        <w:softHyphen/>
        <w:t>u ®·i biÓu quyÕt</w:t>
      </w:r>
    </w:p>
    <w:p>
      <w:pPr>
        <w:pStyle w:val="Normal"/>
        <w:rPr/>
      </w:pPr>
      <w:r>
        <w:rPr/>
        <w:t xml:space="preserve">1. Mét cæ phÇn </w:t>
        <w:softHyphen/>
        <w:t xml:space="preserve">u ®·i biÓu quyÕt cã nhiÒu h¬n mét phiÕu biÓu quyÕt; kh«ng h¹n chÕ møc tèi ®a sè phiÕu biÓu quyÕt cña cæ phÇn </w:t>
        <w:softHyphen/>
        <w:t xml:space="preserve">u ®· biÓu quyÕt. Sè phiÕu biÓu quyÕt cô thÓ cña mét cæ phÇn </w:t>
        <w:softHyphen/>
        <w:t>u ®·i biÓu quyÕt do §iÒu lÖ c«ng ty quy ®Þnh.</w:t>
      </w:r>
    </w:p>
    <w:p>
      <w:pPr>
        <w:pStyle w:val="Normal"/>
        <w:rPr/>
      </w:pPr>
      <w:r>
        <w:rPr/>
        <w:t>2. Tr</w:t>
        <w:softHyphen/>
        <w:t>êng hîp c«ng ty cæ phÇn míi thµnh lËp, c¸c cæ ®«ng s¸ng lËp ph¶i thùc  hiÖn nguyªn t¾c nhÊt trÝ khi quyÕt ®Þnh c¸c vÊn ®Ò sau ®©y:</w:t>
      </w:r>
    </w:p>
    <w:p>
      <w:pPr>
        <w:pStyle w:val="Normal"/>
        <w:rPr/>
      </w:pPr>
      <w:r>
        <w:rPr/>
        <w:t xml:space="preserve">a) Tæng sè cæ phÇn </w:t>
        <w:softHyphen/>
        <w:t>u ®·i biÓu quyÕt;</w:t>
      </w:r>
    </w:p>
    <w:p>
      <w:pPr>
        <w:pStyle w:val="Normal"/>
        <w:rPr/>
      </w:pPr>
      <w:r>
        <w:rPr/>
        <w:t xml:space="preserve">b) Sè phiÕu biÓu quyÕt cña mét cæ phÇn </w:t>
        <w:softHyphen/>
        <w:t xml:space="preserve">u ®·i biÓu quyÕt; </w:t>
      </w:r>
    </w:p>
    <w:p>
      <w:pPr>
        <w:pStyle w:val="Normal"/>
        <w:rPr/>
      </w:pPr>
      <w:r>
        <w:rPr/>
        <w:t>c) Cæ ®«ng ®</w:t>
        <w:softHyphen/>
        <w:t xml:space="preserve">îc quyÒn n¾m gi÷ cæ phÇn </w:t>
        <w:softHyphen/>
        <w:t xml:space="preserve">u ®·i biÓu quyÕt vµ sè cæ phÇn </w:t>
        <w:softHyphen/>
        <w:t>u ®·i biÓu quyÕt cña mçi cæ ®«ng.</w:t>
      </w:r>
    </w:p>
    <w:p>
      <w:pPr>
        <w:pStyle w:val="Normal"/>
        <w:rPr/>
      </w:pPr>
      <w:r>
        <w:rPr/>
        <w:t>3. Tr</w:t>
        <w:softHyphen/>
        <w:t>êng hîp c«ng ty cæ phÇn ®</w:t>
        <w:softHyphen/>
        <w:t>îc chuyÓn ®æi tõ doanh nghiÖp nhµ n</w:t>
        <w:softHyphen/>
        <w:t xml:space="preserve">íc, th× cæ phÇn </w:t>
        <w:softHyphen/>
        <w:t>u ®·i biÓu quyÕt chØ ®</w:t>
        <w:softHyphen/>
        <w:t>îc sö dông ®èi víi doanh nghiÖp ho¹t ®éng trong c¸c ngµnh:</w:t>
      </w:r>
    </w:p>
    <w:p>
      <w:pPr>
        <w:pStyle w:val="Normal"/>
        <w:rPr/>
      </w:pPr>
      <w:r>
        <w:rPr/>
        <w:t>a) TiÒn tÖ, tÝn dông vµ c¸c dÞch vô tµi chÝnh kh¸c;</w:t>
      </w:r>
    </w:p>
    <w:p>
      <w:pPr>
        <w:pStyle w:val="Normal"/>
        <w:rPr/>
      </w:pPr>
      <w:r>
        <w:rPr/>
        <w:t>b) B</w:t>
        <w:softHyphen/>
        <w:t>u chÝnh viÔn th«ng;</w:t>
      </w:r>
    </w:p>
    <w:p>
      <w:pPr>
        <w:pStyle w:val="Normal"/>
        <w:rPr/>
      </w:pPr>
      <w:r>
        <w:rPr/>
        <w:t>c) VËn t¶i hµng kh«ng;</w:t>
      </w:r>
    </w:p>
    <w:p>
      <w:pPr>
        <w:pStyle w:val="Normal"/>
        <w:rPr/>
      </w:pPr>
      <w:r>
        <w:rPr/>
        <w:t>d) C¸c ngµnh kh¸c theo quyÕt ®Þnh cña Thñ t</w:t>
        <w:softHyphen/>
        <w:t>íng ChÝnh phñ.</w:t>
      </w:r>
    </w:p>
    <w:p>
      <w:pPr>
        <w:pStyle w:val="Normal"/>
        <w:rPr/>
      </w:pPr>
      <w:r>
        <w:rPr/>
        <w:t xml:space="preserve">Tæng sè cæ phÇn </w:t>
        <w:softHyphen/>
        <w:t xml:space="preserve">u ®·i biÓu quyÕt, sè phiÕu biÓu quyÕt cña mçi cæ phÇn </w:t>
        <w:softHyphen/>
        <w:t>u ®·i biÓu quyÕt, tæ chøc ®</w:t>
        <w:softHyphen/>
        <w:t xml:space="preserve">îc uû quyÒn n¾m gi÷ cæ phÇn </w:t>
        <w:softHyphen/>
        <w:t>u ®·i biÓu quyÕt trong doanh nghiÖp nhµ n</w:t>
        <w:softHyphen/>
        <w:t>íc cæ phÇn ho¸ do Thñ t</w:t>
        <w:softHyphen/>
        <w:t>íng ChÝnh phñ quyÕt ®Þnh theo ®Ò nghÞ cña Bé tr</w:t>
        <w:softHyphen/>
        <w:t>ëng, Thñ tr</w:t>
        <w:softHyphen/>
        <w:t>ëng c¬ quan qu¶n lý nhµ n</w:t>
        <w:softHyphen/>
        <w:t>íc cã liªn qu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>
          <w:b/>
          <w:bCs/>
        </w:rPr>
        <w:t xml:space="preserve"> Møc cæ tøc cña cæ phÇn </w:t>
        <w:softHyphen/>
        <w:t>u ®·i cæ tøc</w:t>
      </w:r>
    </w:p>
    <w:p>
      <w:pPr>
        <w:pStyle w:val="Normal"/>
        <w:rPr/>
      </w:pPr>
      <w:r>
        <w:rPr/>
        <w:t xml:space="preserve">1. Møc cæ tøc cè ®Þnh hµng n¨m cña cæ phÇn </w:t>
        <w:softHyphen/>
        <w:t>u ®·i cæ tøc ®</w:t>
        <w:softHyphen/>
        <w:t xml:space="preserve">îc x¸c ®Þnh b»ng tû lÖ phÇn tr¨m cña tæng sè vèn cæ phÇn thùc gãp vµo c«ng ty. C¨n cø vµo tû lÖ vµ tæng sè vèn cæ phÇn thùc gãp vµo c«ng ty ®Ó x¸c ®Þnh sè cæ tøc cè ®Þnh hµng n¨m cña cæ ®«ng </w:t>
        <w:softHyphen/>
        <w:t>u ®·i cæ tøc.</w:t>
      </w:r>
    </w:p>
    <w:p>
      <w:pPr>
        <w:pStyle w:val="Normal"/>
        <w:rPr/>
      </w:pPr>
      <w:r>
        <w:rPr/>
        <w:t>2. Cæ tøc th</w:t>
        <w:softHyphen/>
        <w:t xml:space="preserve">ëng cña cæ phÇn </w:t>
        <w:softHyphen/>
        <w:t>u ®·i cæ tøc ®</w:t>
        <w:softHyphen/>
        <w:t>îc x¸c ®Þnh theo nguyªn t¾c sau ®©y:</w:t>
      </w:r>
    </w:p>
    <w:p>
      <w:pPr>
        <w:pStyle w:val="Normal"/>
        <w:rPr/>
      </w:pPr>
      <w:r>
        <w:rPr/>
        <w:t>a) Kh«ng cã cæ tøc th</w:t>
        <w:softHyphen/>
        <w:t>ëng trong tr</w:t>
        <w:softHyphen/>
        <w:t xml:space="preserve">êng hîp kh«ng tr¶ cæ tøc cho cæ phÇn phæ th«ng hoÆc møc cæ tøc cña cæ phÇn phæ th«ng thÊp h¬n møc cæ tøc cè ®Þnh cña cæ phÇn </w:t>
        <w:softHyphen/>
        <w:t>u ®·i cæ tøc;</w:t>
      </w:r>
    </w:p>
    <w:p>
      <w:pPr>
        <w:pStyle w:val="Normal"/>
        <w:rPr/>
      </w:pPr>
      <w:r>
        <w:rPr/>
        <w:t>b) Tr</w:t>
        <w:softHyphen/>
        <w:t xml:space="preserve">êng hîp møc cæ tøc cña cæ phÇn phæ th«ng cao h¬n hoÆc b»ng møc cæ tøc cè ®Þnh cña cæ phÇn </w:t>
        <w:softHyphen/>
        <w:t>u ®·i cæ tøc, th× ph¶i cã thªm cæ tøc th</w:t>
        <w:softHyphen/>
        <w:t>ëng. Cæ tøc th</w:t>
        <w:softHyphen/>
        <w:t>ëng ®</w:t>
        <w:softHyphen/>
        <w:t>îc x¸c ®Þnh ë møc b¶o ®¶m tæng sè cæ tøc cè ®Þnh vµ cæ tøc th</w:t>
        <w:softHyphen/>
        <w:t xml:space="preserve">ëng cña cæ phÇn </w:t>
        <w:softHyphen/>
        <w:t>u ®·i cæ tøc ph¶i cao h¬n møc cæ tøc cña cæ phÇn phæ th«ng ®</w:t>
        <w:softHyphen/>
        <w:t>îc tr¶ trong n¨m ®ã;</w:t>
      </w:r>
    </w:p>
    <w:p>
      <w:pPr>
        <w:pStyle w:val="Normal"/>
        <w:rPr/>
      </w:pPr>
      <w:r>
        <w:rPr/>
        <w:t>c) Møc cæ tøc cè ®Þnh hµng n¨m vµ c¸ch thøc x¸c ®Þnh møc cæ tøc th</w:t>
        <w:softHyphen/>
        <w:t>ëng do c«ng ty vµ ng</w:t>
        <w:softHyphen/>
        <w:t>êi ®Çu t</w:t>
        <w:softHyphen/>
        <w:t xml:space="preserve"> cã liªn quan tho¶ thuËn hoÆc c«ng ty Ên ®Þnh theo quyÕt ®Þnh cña §¹i héi ®ång cæ ®«ng.</w:t>
      </w:r>
    </w:p>
    <w:p>
      <w:pPr>
        <w:pStyle w:val="Normal"/>
        <w:rPr/>
      </w:pPr>
      <w:r>
        <w:rPr/>
        <w:t>3. Tû lÖ cæ tøc, tæng sè vèn gãp cæ phÇn, tæng sè cæ tøc cè ®Þnh ®</w:t>
        <w:softHyphen/>
        <w:t>îc nhËn hµng n¨m vµ c¸ch thøc x¸c ®Þnh cæ tøc th</w:t>
        <w:softHyphen/>
        <w:t>ëng ph¶i ®</w:t>
        <w:softHyphen/>
        <w:t xml:space="preserve">îc ghi trªn cæ phiÕu cña cæ phÇn </w:t>
        <w:softHyphen/>
        <w:t>u ®·i cæ tø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>
          <w:b/>
          <w:bCs/>
        </w:rPr>
        <w:t xml:space="preserve"> Cæ phÇn </w:t>
        <w:softHyphen/>
        <w:t>u ®·i hoµn l¹i</w:t>
      </w:r>
    </w:p>
    <w:p>
      <w:pPr>
        <w:pStyle w:val="Normal"/>
        <w:rPr/>
      </w:pPr>
      <w:r>
        <w:rPr/>
        <w:t>C«ng ty cæ phÇn ®</w:t>
        <w:softHyphen/>
        <w:t xml:space="preserve">îc quyÒn sö dông hai lo¹i cæ phÇn </w:t>
        <w:softHyphen/>
        <w:t>u ®·i hoµn l¹i lµ cæ phÇn ®</w:t>
        <w:softHyphen/>
        <w:t>îc hoµn l¹i bÊt cø khi nµo theo yªu cÇu cña cæ ®«ng vµ cæ phÇn ®</w:t>
        <w:softHyphen/>
        <w:t>îc hoµn l¹i theo c¸c ®iÒu kiÖn do c«ng ty vµ ng</w:t>
        <w:softHyphen/>
        <w:t>êi ®Çu t</w:t>
        <w:softHyphen/>
        <w:t xml:space="preserve"> cã liªn quan tho¶ thuËn vµ ®</w:t>
        <w:softHyphen/>
        <w:t xml:space="preserve">îc ghi vµo cæ phiÕu cña cæ phÇn </w:t>
        <w:softHyphen/>
        <w:t>u ®·i hoµn l¹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>
          <w:b/>
          <w:bCs/>
        </w:rPr>
        <w:t xml:space="preserve"> Tr×nh tù vµ thñ tôc chµo b¸n chøng kho¸n</w:t>
      </w:r>
    </w:p>
    <w:p>
      <w:pPr>
        <w:pStyle w:val="Normal"/>
        <w:rPr/>
      </w:pPr>
      <w:r>
        <w:rPr/>
        <w:t>C«ng ty chµo b¸n cæ phÇn, tr¸i phiÕu theo h×nh thøc ph¸t hµnh chøng kho¸n ra c«ng chóng theo quy ®Þnh cña ph¸p luËt vÒ chøng kho¸n. ViÖc chµo b¸n cæ phÇn, tr¸i phiÕu theo h×nh thøc kh¸c do c«ng ty quyÕt ®Þnh vµ ®</w:t>
        <w:softHyphen/>
        <w:t>îc thùc hiÖn theo tho¶ thuËn gi÷a c«ng ty vµ ng</w:t>
        <w:softHyphen/>
        <w:t>êi mu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>
          <w:b/>
          <w:bCs/>
        </w:rPr>
        <w:t xml:space="preserve"> §iÒu kiÖn, thÓ thøc tiÕn hµnh häp §¹i héi ®ång cæ ®«ng</w:t>
      </w:r>
    </w:p>
    <w:p>
      <w:pPr>
        <w:pStyle w:val="Normal"/>
        <w:rPr/>
      </w:pPr>
      <w:r>
        <w:rPr/>
        <w:t>1. Cæ ®«ng cã quyÒn trùc tiÕp hoÆc uû quyÒn cho ng</w:t>
        <w:softHyphen/>
        <w:t>êi kh¸c dù häp §¹i héi ®ång cæ ®«ng. Tr</w:t>
        <w:softHyphen/>
        <w:t>êng hîp uû quyÒn, th× ng</w:t>
        <w:softHyphen/>
        <w:t>êi ®</w:t>
        <w:softHyphen/>
        <w:t>îc uû quyÒn ph¶i xuÊt tr×nh giÊy uû quyÒn vµ cæ phiÕu cho chñ to¹ biÕt tr</w:t>
        <w:softHyphen/>
        <w:t>íc khi khai m¹c. Cæ ®«ng göi phiÕu biÓu quyÕt cã niªm phong ®Õn c«ng ty tr</w:t>
        <w:softHyphen/>
        <w:t>íc khi khai m¹c häp §¹i héi ®ång cæ ®«ng ®</w:t>
        <w:softHyphen/>
        <w:t>îc coi lµ dù häp §¹i héi ®ång cæ ®«ng.</w:t>
      </w:r>
    </w:p>
    <w:p>
      <w:pPr>
        <w:pStyle w:val="Normal"/>
        <w:rPr/>
      </w:pPr>
      <w:r>
        <w:rPr/>
        <w:t>2. Cuéc häp cña §¹i héi ®ång cæ ®«ng ®</w:t>
        <w:softHyphen/>
        <w:t>îc tiÕn hµnh khi cã sè cæ ®«ng dù häp ®¹i diÖn cho Ýt nhÊt 51% sè cæ phÇn cã quyÒn biÓu quyÕt, nÕu §iÒu lÖ c«ng ty kh«ng quy ®Þnh mét tû lÖ kh¸c cao h¬n 51%; tr</w:t>
        <w:softHyphen/>
        <w:t>êng hîp §iÒu lÖ c«ng ty quy ®Þnh mét tû lÖ kh¸c cao h¬n, th× ¸p dông tû lÖ tèi thiÓu ph¶i cã theo quy ®Þnh cña §iÒu lÖ c«ng ty.</w:t>
      </w:r>
    </w:p>
    <w:p>
      <w:pPr>
        <w:pStyle w:val="Normal"/>
        <w:rPr/>
      </w:pPr>
      <w:r>
        <w:rPr/>
        <w:t>3. Tr</w:t>
        <w:softHyphen/>
        <w:t>êng hîp cuéc häp cña §¹i héi ®ång cæ ®«ng ®</w:t>
        <w:softHyphen/>
        <w:t>îc triÖu tËp lÇn thø hai, th× cuéc häp ®ã ®</w:t>
        <w:softHyphen/>
        <w:t>îc tiÕn hµnh khi cã sè cæ ®«ng tham dù ®¹i diÖn cho Ýt nhÊt 30 % sè cæ phÇn cã quyÒn biÓu quyÕt, nÕu §iÒu lÖ c«ng ty kh«ng quy ®Þnh mét tû lÖ kh¸c cao h¬n 30%; tr</w:t>
        <w:softHyphen/>
        <w:t>êng hîp §iÒu lÖ c«ng ty quy ®Þnh mét tû lÖ kh¸c cao h¬n, th× ¸p dông tû lÖ tèi thiÓu ph¶i cã theo quy ®Þnh cña §iÒu lÖ c«ng ty.</w:t>
      </w:r>
    </w:p>
    <w:p>
      <w:pPr>
        <w:pStyle w:val="Normal"/>
        <w:rPr/>
      </w:pPr>
      <w:r>
        <w:rPr/>
        <w:t>4. Tr</w:t>
        <w:softHyphen/>
        <w:t>êng hîp cuéc häp cña §¹i héi ®ång cæ ®«ng ph¶i triÖu tËp lÇn thø ba, th× cuéc häp ®ã lu«n ®</w:t>
        <w:softHyphen/>
        <w:t>îc tiÕn hµnh, kh«ng phô thuéc vµo sè cæ ®«ng dù häp vµ tû lÖ sè cæ phÇn cã quyÒn biÓu quyÕt mµ hä ®¹i d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>
          <w:b/>
          <w:bCs/>
        </w:rPr>
        <w:t xml:space="preserve"> Th«ng qua quyÕt ®Þnh cña §¹i héi ®ång cæ ®«ng</w:t>
      </w:r>
    </w:p>
    <w:p>
      <w:pPr>
        <w:pStyle w:val="Normal"/>
        <w:rPr/>
      </w:pPr>
      <w:r>
        <w:rPr/>
        <w:t>1. §¹i héi ®ång cæ ®«ng cã quyÒn th«ng qua quyÕt ®Þnh b»ng h×nh thøc biÓu quyÕt t¹i cuéc häp hoÆc lÊy ý kiÕn cæ ®«ng b»ng v¨n b¶n.</w:t>
      </w:r>
    </w:p>
    <w:p>
      <w:pPr>
        <w:pStyle w:val="Normal"/>
        <w:rPr/>
      </w:pPr>
      <w:r>
        <w:rPr/>
        <w:t>2. Tr</w:t>
        <w:softHyphen/>
        <w:t xml:space="preserve">êng hîp §¹i héi ®ång cæ ®«ng th«ng qua quyÕt ®Þnh b»ng h×nh thøc biÓu quyÕt t¹i cuéc häp, th× thùc hiÖn theo quy ®Þnh sau ®©y: </w:t>
        <w:tab/>
      </w:r>
    </w:p>
    <w:p>
      <w:pPr>
        <w:pStyle w:val="Normal"/>
        <w:rPr/>
      </w:pPr>
      <w:r>
        <w:rPr/>
        <w:t>a) C¸c quyÕt ®Þnh sau ®©y ®</w:t>
        <w:softHyphen/>
        <w:t>îc th«ng qua khi ®</w:t>
        <w:softHyphen/>
        <w:t>îc sè cæ ®«ng ®¹i diÖn cho Ýt nhÊt 65% tæng sè phiÕu biÓu quyÕt cña tÊt c¶ cæ ®«ng dù häp chÊp thuËn, nÕu §iÒu lÖ c«ng ty kh«ng quy ®Þnh mét tû lÖ kh¸c cao h¬n 65%; tr</w:t>
        <w:softHyphen/>
        <w:t>êng hîp §iÒu lÖ c«ng ty quy ®Þnh mét tû lÖ kh¸c cao h¬n, th× ¸p dông tû lÖ tèi thiÓu ph¶i cã theo quy ®Þnh cña §iÒu lÖ c«ng ty:</w:t>
      </w:r>
    </w:p>
    <w:p>
      <w:pPr>
        <w:pStyle w:val="Normal"/>
        <w:rPr/>
      </w:pPr>
      <w:r>
        <w:rPr/>
        <w:t>- QuyÕt ®Þnh vÒ lo¹i cæ phÇn vµ sè l</w:t>
        <w:softHyphen/>
        <w:t>îng cæ phÇn ®</w:t>
        <w:softHyphen/>
        <w:t>îc quyÒn chµo b¸n cña mçi lo¹i;</w:t>
      </w:r>
    </w:p>
    <w:p>
      <w:pPr>
        <w:pStyle w:val="Normal"/>
        <w:rPr/>
      </w:pPr>
      <w:r>
        <w:rPr/>
        <w:t>- QuyÕt ®Þnh söa ®æi, bæ sung §iÒu lÖ c«ng ty;</w:t>
      </w:r>
    </w:p>
    <w:p>
      <w:pPr>
        <w:pStyle w:val="Normal"/>
        <w:rPr/>
      </w:pPr>
      <w:r>
        <w:rPr/>
        <w:t>- QuyÕt ®Þnh tæ chøc l¹i c«ng ty;</w:t>
      </w:r>
    </w:p>
    <w:p>
      <w:pPr>
        <w:pStyle w:val="Normal"/>
        <w:rPr/>
      </w:pPr>
      <w:r>
        <w:rPr/>
        <w:t>- QuyÕt ®Þnh gi¶i thÓ c«ng ty;</w:t>
      </w:r>
    </w:p>
    <w:p>
      <w:pPr>
        <w:pStyle w:val="Normal"/>
        <w:rPr/>
      </w:pPr>
      <w:r>
        <w:rPr/>
        <w:t>- QuyÕt ®Þnh b¸n tµi s¶n cã gi¸ trÞ lín h¬n 50% tæng gi¸ trÞ tµi s¶n ®</w:t>
        <w:softHyphen/>
        <w:t>îc ghi trong sæ kÕ to¸n cña c«ng ty.</w:t>
      </w:r>
    </w:p>
    <w:p>
      <w:pPr>
        <w:pStyle w:val="Normal"/>
        <w:rPr/>
      </w:pPr>
      <w:r>
        <w:rPr/>
        <w:t>b) C¸c quyÕt ®Þnh kh¸c thuéc thÈm quyÒn cña §¹i héi ®ång cæ ®«ng ®</w:t>
        <w:softHyphen/>
        <w:t>îc th«ng qua khi ®</w:t>
        <w:softHyphen/>
        <w:t>îc sè cæ ®«ng ®¹i diÖn cho Ýt nhÊt 51% tæng sè phiÕu biÓu quyÕt cña tÊt c¶ cæ ®«ng dù häp chÊp thuËn, nÕu §iÒu lÖ c«ng ty kh«ng quy ®Þnh mét tû lÖ cao h¬n 51%; tr</w:t>
        <w:softHyphen/>
        <w:t>êng hîp §iÒu lÖ c«ng ty quy ®Þnh mét tû lÖ kh¸c cao h¬n, th× ¸p dông tû lÖ tèi thiÓu ph¶i cã theo quy ®Þnh cña §iÒu lÖ c«ng ty.</w:t>
      </w:r>
    </w:p>
    <w:p>
      <w:pPr>
        <w:pStyle w:val="Normal"/>
        <w:rPr/>
      </w:pPr>
      <w:r>
        <w:rPr/>
        <w:t>3. Tr</w:t>
        <w:softHyphen/>
        <w:t>êng hîp §¹i héi ®ång cæ ®«ng th«ng qua quyÕt ®Þnh b»ng h×nh thøc lÊy ý kiÕn cæ ®«ng b»ng v¨n b¶n, th× quyÕt ®Þnh cña §¹i héi ®ång cæ ®«ng ®</w:t>
        <w:softHyphen/>
        <w:t>îc th«ng qua khi ®</w:t>
        <w:softHyphen/>
        <w:t>îc sè cæ ®«ng ®¹i diÖn cho Ýt nhÊt 51% tæng sè phiÕu biÓu quyÕt cña tÊt c¶ cæ ®«ng chÊp thuËn, nÕu §iÒu lÖ c«ng ty kh«ng quy ®Þnh mét tû lÖ cao h¬n 51%; tr</w:t>
        <w:softHyphen/>
        <w:t>êng hîp §iÒu lÖ c«ng ty quy ®Þnh mét tû lÖ kh¸c cao h¬n, th× ¸p dông tû lÖ tèi thiÓu ph¶i cã theo quy ®Þnh cña §iÒu lÖ c«ng ty.</w:t>
      </w:r>
    </w:p>
    <w:p>
      <w:pPr>
        <w:pStyle w:val="Normal"/>
        <w:rPr/>
      </w:pPr>
      <w:r>
        <w:rPr/>
        <w:t>4. Tr</w:t>
        <w:softHyphen/>
        <w:t>êng hîp th«ng qua quyÕt ®Þnh b»ng h×nh thøc lÊy ý kiÕn cæ ®«ng b»ng v¨n b¶n, th× Héi ®ång qu¶n trÞ ph¶i lµm c¸c c«ng viÖc sau ®©y:</w:t>
      </w:r>
    </w:p>
    <w:p>
      <w:pPr>
        <w:pStyle w:val="Normal"/>
        <w:rPr/>
      </w:pPr>
      <w:r>
        <w:rPr/>
        <w:t>a) QuyÕt ®Þnh c¸c vÊn ®Ò cÇn lÊy ý kiÕn, h×nh thøc vµ néi dung phiÕu lÊy ý kiÕn;</w:t>
      </w:r>
    </w:p>
    <w:p>
      <w:pPr>
        <w:pStyle w:val="Normal"/>
        <w:rPr/>
      </w:pPr>
      <w:r>
        <w:rPr/>
        <w:t>b) Néi dung phiÕu lÊy ý kiÕn Ýt nhÊt ph¶i cã tªn, ®Þa chØ trô së chÝnh cu¶ c«ng ty; môc ®Ých lÊy ý kiÕn; vÊn ®Ò cÇn lÊy ý kiÕn vµ ®Çu ®Ò c¸c tµi liÖu t</w:t>
        <w:softHyphen/>
        <w:t>¬ng øng ®</w:t>
        <w:softHyphen/>
        <w:t>îc göi kÌm; thêi h¹n cuèi cïng ph¶i göi phiÕu lÊy ý kiÕn vÒ c«ng ty; ph</w:t>
        <w:softHyphen/>
        <w:t>¬ng ¸n biÓu quyÕt "nhÊt trÝ", "kh«ng nhÊt trÝ", "kh«ng cã ý kiÕn";</w:t>
      </w:r>
    </w:p>
    <w:p>
      <w:pPr>
        <w:pStyle w:val="Normal"/>
        <w:rPr/>
      </w:pPr>
      <w:r>
        <w:rPr/>
        <w:t>c) Göi phiÕu lÊy ý kiÕn kÌm theo tµi liÖu liªn quan ®Õn tÊt c¶ c¸c cæ ®«ng cã quyÒn dù häp §¹i héi ®ång cæ ®«ng;</w:t>
      </w:r>
    </w:p>
    <w:p>
      <w:pPr>
        <w:pStyle w:val="Normal"/>
        <w:rPr/>
      </w:pPr>
      <w:r>
        <w:rPr/>
        <w:t>d) KiÓm phiÕu vµ lËp biªn b¶n kÕt qu¶ kiÓm phiÕu; th«ng b¸o kÕt qu¶ kiÓm phiÕu vµ c¸c quyÕt ®Þnh ®</w:t>
        <w:softHyphen/>
        <w:t>îc th«ng qua ®Õn tÊt c¶ cæ ®«ng cã quyÒn dù häp §¹i héi ®ång cæ ®«ng trong thêi h¹n m</w:t>
        <w:softHyphen/>
        <w:t>êi l¨m ngµy, kÓ tõ thêi h¹n cuèi cïng mµ cæ ®«ng ph¶i göi ý kiÕn cña hä vÒ c«ng ty, trõ tr</w:t>
        <w:softHyphen/>
        <w:t>êng hîp §iÒu lÖ c«ng ty quy ®Þnh thêi h¹n kh¸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>
          <w:b/>
          <w:bCs/>
        </w:rPr>
        <w:t xml:space="preserve"> Biªn b¶n häp Héi ®ång qu¶n trÞ</w:t>
      </w:r>
    </w:p>
    <w:p>
      <w:pPr>
        <w:pStyle w:val="Normal"/>
        <w:rPr/>
      </w:pPr>
      <w:r>
        <w:rPr/>
        <w:tab/>
        <w:t>TÊt c¶ c¸c cuéc häp cña Héi ®ång qu¶n trÞ ph¶i ®</w:t>
        <w:softHyphen/>
        <w:t>îc ghi ®Çy ®ñ vµo sæ biªn b¶n. Biªn b¶n häp Héi ®ång qu¶n trÞ ph¶i cã c¸c néi dung sau ®©y:</w:t>
      </w:r>
    </w:p>
    <w:p>
      <w:pPr>
        <w:pStyle w:val="Normal"/>
        <w:rPr/>
      </w:pPr>
      <w:r>
        <w:rPr/>
        <w:t>1. Thêi gian vµ ®Þa ®iÓm häp;</w:t>
      </w:r>
    </w:p>
    <w:p>
      <w:pPr>
        <w:pStyle w:val="Normal"/>
        <w:rPr/>
      </w:pPr>
      <w:r>
        <w:rPr/>
        <w:t>2. Hä tªn thµnh viªn tham dù;</w:t>
      </w:r>
    </w:p>
    <w:p>
      <w:pPr>
        <w:pStyle w:val="Normal"/>
        <w:rPr/>
      </w:pPr>
      <w:r>
        <w:rPr/>
        <w:t>3. Ch</w:t>
        <w:softHyphen/>
        <w:t>¬ng tr×nh häp;</w:t>
      </w:r>
    </w:p>
    <w:p>
      <w:pPr>
        <w:pStyle w:val="Normal"/>
        <w:rPr/>
      </w:pPr>
      <w:r>
        <w:rPr/>
        <w:t>4. C¸c vÊn ®Ò th¶o luËn vµ biÓu quyÕt, kÕt qu¶ biÓu quyÕt;</w:t>
      </w:r>
    </w:p>
    <w:p>
      <w:pPr>
        <w:pStyle w:val="Normal"/>
        <w:rPr/>
      </w:pPr>
      <w:r>
        <w:rPr/>
        <w:t>5. Tãm t¾t ph¸t biÓu ý kiÕn t¹i phiªn häp;</w:t>
      </w:r>
    </w:p>
    <w:p>
      <w:pPr>
        <w:pStyle w:val="Normal"/>
        <w:rPr/>
      </w:pPr>
      <w:r>
        <w:rPr/>
        <w:t>6. C¸c quyÕt ®Þnh ®· ®</w:t>
        <w:softHyphen/>
        <w:t>îc Héi ®ång qu¶n trÞ th«ng qua;</w:t>
      </w:r>
    </w:p>
    <w:p>
      <w:pPr>
        <w:pStyle w:val="Normal"/>
        <w:rPr/>
      </w:pPr>
      <w:r>
        <w:rPr/>
        <w:t>7. Ch÷ ký cã ghi râ hä tªn cña tÊt c¶ thµnh viªn dù häp.</w:t>
      </w:r>
    </w:p>
    <w:p>
      <w:pPr>
        <w:pStyle w:val="Normal"/>
        <w:rPr/>
      </w:pPr>
      <w:r>
        <w:rPr/>
        <w:t>Chñ täa vµ th</w:t>
        <w:softHyphen/>
        <w:t xml:space="preserve"> ký ph¶i liªn ®íi chÞu tr¸ch nhiÖm vÒ tÝnh chÝnh x¸c vµ trung thùc cña biªn b¶n häp Héi ®ång qu¶n tr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>
          <w:b/>
          <w:bCs/>
        </w:rPr>
        <w:t xml:space="preserve"> C«ng ty hîp danh</w:t>
      </w:r>
    </w:p>
    <w:p>
      <w:pPr>
        <w:pStyle w:val="Normal"/>
        <w:rPr/>
      </w:pPr>
      <w:r>
        <w:rPr/>
        <w:t>1. Cã hai lo¹i c«ng ty hîp danh lµ c«ng ty hîp danh cã tÊt c¶ thµnh viªn ®Òu lµ thµnh viªn hîp danh vµ c«ng ty hîp danh cã c¶ thµnh viªn hîp danh vµ thµnh viªn gãp vèn.</w:t>
      </w:r>
    </w:p>
    <w:p>
      <w:pPr>
        <w:pStyle w:val="Normal"/>
        <w:rPr/>
      </w:pPr>
      <w:r>
        <w:rPr/>
        <w:t>2. §iÒu kiÖn chuyªn m«n vµ uy tÝn nghÒ nghiÖp cña thµnh viªn hîp dan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§èi víi c«ng ty hîp danh kinh doanh c¸c ngµnh, nghÒ quy ®Þnh t¹i kho¶n 2 §iÒu 6 NghÞ ®Þnh nµy, th× tÊt c¶ thµnh viªn hîp danh ®Òu ph¶i cã chøng chØ hµnh nghÒ.</w:t>
      </w:r>
    </w:p>
    <w:p>
      <w:pPr>
        <w:pStyle w:val="Normal"/>
        <w:rPr/>
      </w:pPr>
      <w:r>
        <w:rPr/>
        <w:t>b) §èi víi c«ng ty hîp danh kinh doanh c¸c ngµnh, nghÒ kh¸c, th× thµnh viªn hîp danh lµ ng</w:t>
        <w:softHyphen/>
        <w:t>êi ®· ®</w:t>
        <w:softHyphen/>
        <w:t>îc ®µo t¹o vÒ ngµnh, nghÒ ®ã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>
          <w:b/>
          <w:bCs/>
        </w:rPr>
        <w:t xml:space="preserve"> QuyÒn vµ nghÜa vô cña thµnh viªn hîp danh</w:t>
      </w:r>
    </w:p>
    <w:p>
      <w:pPr>
        <w:pStyle w:val="Normal"/>
        <w:rPr/>
      </w:pPr>
      <w:r>
        <w:rPr/>
        <w:t>1. Thµnh viªn hîp danh cã quyÒn:</w:t>
      </w:r>
    </w:p>
    <w:p>
      <w:pPr>
        <w:pStyle w:val="Normal"/>
        <w:rPr/>
      </w:pPr>
      <w:r>
        <w:rPr/>
        <w:t>a) Tham gia th¶o luËn vµ biÓu quyÕt vÒ tÊt c¶ c¸c c«ng viÖc cña c«ng ty;</w:t>
      </w:r>
    </w:p>
    <w:p>
      <w:pPr>
        <w:pStyle w:val="Normal"/>
        <w:rPr/>
      </w:pPr>
      <w:r>
        <w:rPr/>
        <w:t>b) §</w:t>
        <w:softHyphen/>
        <w:t>îc chia lîi nhuËn theo tho¶ thuËn quy ®Þnh trong §iÒu lÖ c«ng ty;</w:t>
      </w:r>
    </w:p>
    <w:p>
      <w:pPr>
        <w:pStyle w:val="Normal"/>
        <w:rPr/>
      </w:pPr>
      <w:r>
        <w:rPr/>
        <w:t>c) Trùc tiÕp tham gia qu¶n lý ho¹t ®éng kinh doanh cña c«ng ty;</w:t>
      </w:r>
    </w:p>
    <w:p>
      <w:pPr>
        <w:pStyle w:val="Normal"/>
        <w:rPr/>
      </w:pPr>
      <w:r>
        <w:rPr/>
        <w:t>d) Sö dông tµi s¶n cña c«ng ty ®Ó phôc vô cho lîi Ých cña c«ng ty; ®</w:t>
        <w:softHyphen/>
        <w:t>îc hoµn tr¶ l¹i mäi kho¶n chi ®· thùc hiÖn ®Ó phôc vô lîi Ých cña c«ng ty;</w:t>
      </w:r>
    </w:p>
    <w:p>
      <w:pPr>
        <w:pStyle w:val="Normal"/>
        <w:rPr/>
      </w:pPr>
      <w:r>
        <w:rPr/>
        <w:t>®) §</w:t>
        <w:softHyphen/>
        <w:t>îc nhËn th«ng tin vÒ ho¹t ®éng kinh doanh vµ qu¶n lý c«ng ty, xem  sæ kÕ to¸n vµ c¸c hå s¬ kh¸c cña c«ng ty;</w:t>
      </w:r>
    </w:p>
    <w:p>
      <w:pPr>
        <w:pStyle w:val="Normal"/>
        <w:rPr/>
      </w:pPr>
      <w:r>
        <w:rPr/>
        <w:t>e) C¸c quyÒn kh¸c quy ®Þnh trong §iÒu lÖ c«ng ty.</w:t>
      </w:r>
    </w:p>
    <w:p>
      <w:pPr>
        <w:pStyle w:val="Normal"/>
        <w:rPr/>
      </w:pPr>
      <w:r>
        <w:rPr/>
        <w:t>2. Thµnh viªn hîp danh cã nghÜa vô:</w:t>
      </w:r>
    </w:p>
    <w:p>
      <w:pPr>
        <w:pStyle w:val="Normal"/>
        <w:rPr/>
      </w:pPr>
      <w:r>
        <w:rPr/>
        <w:t>a) Gãp ®ñ sè vèn ®· cam kÕt gãp vµo c«ng ty;</w:t>
      </w:r>
    </w:p>
    <w:p>
      <w:pPr>
        <w:pStyle w:val="Normal"/>
        <w:rPr/>
      </w:pPr>
      <w:r>
        <w:rPr/>
        <w:t>b) ChÞu tr¸ch nhiÖm b»ng toµn bé tµi s¶n cña m×nh vÒ c¸c nghÜa vô cña c«ng ty;</w:t>
      </w:r>
    </w:p>
    <w:p>
      <w:pPr>
        <w:pStyle w:val="Normal"/>
        <w:rPr/>
      </w:pPr>
      <w:r>
        <w:rPr/>
        <w:t>c) Tr</w:t>
        <w:softHyphen/>
        <w:t>êng hîp kinh doanh bÞ thua lç, th× ph¶i chÞu lç theo nguyªn t¾c quy ®Þnh trong §iÒu lÖ c«ng ty;</w:t>
      </w:r>
    </w:p>
    <w:p>
      <w:pPr>
        <w:pStyle w:val="Normal"/>
        <w:rPr/>
      </w:pPr>
      <w:r>
        <w:rPr/>
        <w:t>d) Khi qu¶n lý hoÆc thùc hiÖn ho¹t ®éng kinh doanh nh©n danh c«ng ty hoÆc ®¹i diÖn cho c«ng ty, ph¶i hµnh ®éng mét c¸ch trung thùc, mÉn c¸n phôc vô lîi Ých hîp ph¸p cña c«ng ty;</w:t>
      </w:r>
    </w:p>
    <w:p>
      <w:pPr>
        <w:pStyle w:val="Normal"/>
        <w:rPr/>
      </w:pPr>
      <w:r>
        <w:rPr/>
        <w:t>®) ChÊp hµnh néi quy vµ quyÕt ®Þnh cña c«ng ty;</w:t>
      </w:r>
    </w:p>
    <w:p>
      <w:pPr>
        <w:pStyle w:val="Normal"/>
        <w:rPr/>
      </w:pPr>
      <w:r>
        <w:rPr/>
        <w:t>e) Thµnh viªn hîp danh kh«ng ®</w:t>
        <w:softHyphen/>
        <w:t>îc ®ång thêi lµ thµnh viªn hîp danh cña c«ng ty hîp danh kh¸c hoÆc chñ doanh nghiÖp t</w:t>
        <w:softHyphen/>
        <w:t xml:space="preserve"> nh©n;</w:t>
      </w:r>
    </w:p>
    <w:p>
      <w:pPr>
        <w:pStyle w:val="Normal"/>
        <w:rPr/>
      </w:pPr>
      <w:r>
        <w:rPr/>
        <w:t>g) Thµnh viªn hîp danh kh«ng ®</w:t>
        <w:softHyphen/>
        <w:t>îc tù m×nh hoÆc nh©n danh ng</w:t>
        <w:softHyphen/>
        <w:t>êi thø ba thùc hiÖn ho¹t ®éng kinh doanh trong cïng ngµnh, nghÒ kinh doanh cña c«ng ty;</w:t>
      </w:r>
    </w:p>
    <w:p>
      <w:pPr>
        <w:pStyle w:val="Normal"/>
        <w:rPr/>
      </w:pPr>
      <w:r>
        <w:rPr/>
        <w:t>h) Thµnh viªn hîp danh kh«ng ®</w:t>
        <w:softHyphen/>
        <w:t>îc nh©n danh c«ng ty ký kÕt hîp ®ång, x¸c lËp vµ thùc hiÖn c¸c giao dÞch kh¸c nh»m thu lîi riªng cho c¸ nh©n vµ cho ng</w:t>
        <w:softHyphen/>
        <w:t>êi kh¸c;</w:t>
      </w:r>
    </w:p>
    <w:p>
      <w:pPr>
        <w:pStyle w:val="Normal"/>
        <w:rPr/>
      </w:pPr>
      <w:r>
        <w:rPr/>
        <w:t>i) C¸c nghÜa vô kh¸c do §iÒu lÖ c«ng ty quy ®Þn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>
          <w:b/>
          <w:bCs/>
        </w:rPr>
        <w:t xml:space="preserve"> QuyÒn vµ nghÜa vô cña thµnh viªn gãp vèn</w:t>
      </w:r>
    </w:p>
    <w:p>
      <w:pPr>
        <w:pStyle w:val="Normal"/>
        <w:rPr/>
      </w:pPr>
      <w:r>
        <w:rPr/>
        <w:t>1. Thµnh viªn gãp vèn cã quyÒn:</w:t>
      </w:r>
    </w:p>
    <w:p>
      <w:pPr>
        <w:pStyle w:val="Normal"/>
        <w:rPr/>
      </w:pPr>
      <w:r>
        <w:rPr/>
        <w:t>a) Tham gia th¶o luËn vµ biÓu quyÕt vÒ viÖc bæ sung, söa ®æi c¸c quyÒn vµ nghÜa vô cña thµnh viªn gãp vèn ®</w:t>
        <w:softHyphen/>
        <w:t>îc quy ®Þnh trong §iÒu lÖ c«ng ty; vÒ viÖc tæ chøc l¹i vµ gi¶i thÓ c«ng ty;</w:t>
      </w:r>
    </w:p>
    <w:p>
      <w:pPr>
        <w:pStyle w:val="Normal"/>
        <w:rPr/>
      </w:pPr>
      <w:r>
        <w:rPr/>
        <w:t>b) §</w:t>
        <w:softHyphen/>
        <w:t>îc chia lîi nhuËn; ®</w:t>
        <w:softHyphen/>
        <w:t>îc chia gi¸ trÞ tµi s¶n cßn l¹i khi c«ng ty gi¶i thÓ theo quy ®Þnh trong §iÒu lÖ c«ng ty;</w:t>
      </w:r>
    </w:p>
    <w:p>
      <w:pPr>
        <w:pStyle w:val="Normal"/>
        <w:rPr/>
      </w:pPr>
      <w:r>
        <w:rPr/>
        <w:t>c) §</w:t>
        <w:softHyphen/>
        <w:t>îc chuyÓn nh</w:t>
        <w:softHyphen/>
        <w:t>îng phÇn vèn gãp cña m×nh t¹i c«ng ty cho ng</w:t>
        <w:softHyphen/>
        <w:t>êi kh¸c, nÕu §iÒu lÖ c«ng ty kh«ng quy ®Þnh kh¸c;</w:t>
      </w:r>
    </w:p>
    <w:p>
      <w:pPr>
        <w:pStyle w:val="Normal"/>
        <w:rPr/>
      </w:pPr>
      <w:r>
        <w:rPr/>
        <w:t>d) §</w:t>
        <w:softHyphen/>
        <w:t>îc nhËn th«ng tin vÒ ho¹t ®éng kinh doanh vµ qu¶n lý c«ng ty, xem sæ kÕ to¸n vµ hå s¬ kh¸c cña c«ng ty;</w:t>
      </w:r>
    </w:p>
    <w:p>
      <w:pPr>
        <w:pStyle w:val="Normal"/>
        <w:rPr/>
      </w:pPr>
      <w:r>
        <w:rPr/>
        <w:t>®) C¸c quyÒn kh¸c do §iÒu lÖ c«ng ty quy ®Þnh.</w:t>
      </w:r>
    </w:p>
    <w:p>
      <w:pPr>
        <w:pStyle w:val="Normal"/>
        <w:rPr/>
      </w:pPr>
      <w:r>
        <w:rPr/>
        <w:t>2. Thµnh viªn gãp vèn cã nghÜa vô:</w:t>
      </w:r>
    </w:p>
    <w:p>
      <w:pPr>
        <w:pStyle w:val="Normal"/>
        <w:rPr/>
      </w:pPr>
      <w:r>
        <w:rPr/>
        <w:t>a) Gãp ®ñ sè vèn ®· cam kÕt vµ chÞu tr¸ch nhiÖm vÒ c¸c kho¶n nî cña c«ng ty trong ph¹m vi gi¸ trÞ sè vèn ®· cam kÕt gãp vµo c«ng ty;</w:t>
      </w:r>
    </w:p>
    <w:p>
      <w:pPr>
        <w:pStyle w:val="Normal"/>
        <w:rPr/>
      </w:pPr>
      <w:r>
        <w:rPr/>
        <w:t>b) Kh«ng ®</w:t>
        <w:softHyphen/>
        <w:t>îc tham gia qu¶n lý c«ng ty, kh«ng ®</w:t>
        <w:softHyphen/>
        <w:t>îc ho¹t ®éng kinh doanh nh©n danh c«ng ty;</w:t>
      </w:r>
    </w:p>
    <w:p>
      <w:pPr>
        <w:pStyle w:val="Normal"/>
        <w:rPr/>
      </w:pPr>
      <w:r>
        <w:rPr/>
        <w:t>c) ChÊp hµnh ®óng néi quy vµ quyÕt ®Þnh cña c«ng ty;</w:t>
      </w:r>
    </w:p>
    <w:p>
      <w:pPr>
        <w:pStyle w:val="Normal"/>
        <w:rPr/>
      </w:pPr>
      <w:r>
        <w:rPr/>
        <w:t>d) C¸c nghÜa vô kh¸c do §iÒu lÖ c«ng ty quy ®Þn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>
          <w:b/>
          <w:bCs/>
        </w:rPr>
        <w:t xml:space="preserve"> Tæ chøc qu¶n lý c«ng ty hîp danh</w:t>
      </w:r>
    </w:p>
    <w:p>
      <w:pPr>
        <w:pStyle w:val="Normal"/>
        <w:rPr/>
      </w:pPr>
      <w:r>
        <w:rPr/>
        <w:t>1. Héi ®ång thµnh viªn gåm tÊt c¶ thµnh viªn hîp danh, lµ c¬ quan quyÕt ®Þnh cao nhÊt cña c«ng ty. Héi ®ång thµnh viªn quyÕt ®Þnh tÊt c¶ c¸c ho¹t ®éng cña c«ng ty. Khi biÓu quyÕt, mçi thµnh viªn hîp danh chØ cã mét phiÕu.</w:t>
      </w:r>
    </w:p>
    <w:p>
      <w:pPr>
        <w:pStyle w:val="Normal"/>
        <w:rPr/>
      </w:pPr>
      <w:r>
        <w:rPr/>
        <w:t>2. QuyÕt ®Þnh vÒ c¸c vÊn ®Ò sau ®©y ph¶i ®</w:t>
        <w:softHyphen/>
        <w:t>îc tÊt c¶ c¸c thµnh viªn hîp danh cã quyÒn biÓu quyÕt chÊp thuËn:</w:t>
      </w:r>
    </w:p>
    <w:p>
      <w:pPr>
        <w:pStyle w:val="Normal"/>
        <w:rPr/>
      </w:pPr>
      <w:r>
        <w:rPr/>
        <w:t>a) Cö gi¸m ®èc c«ng ty;</w:t>
      </w:r>
    </w:p>
    <w:p>
      <w:pPr>
        <w:pStyle w:val="Normal"/>
        <w:rPr/>
      </w:pPr>
      <w:r>
        <w:rPr/>
        <w:t>b) TiÕp nhËn thµnh viªn;</w:t>
      </w:r>
    </w:p>
    <w:p>
      <w:pPr>
        <w:pStyle w:val="Normal"/>
        <w:rPr/>
      </w:pPr>
      <w:r>
        <w:rPr/>
        <w:t>c) Khai trõ thµnh viªn hîp danh;</w:t>
      </w:r>
    </w:p>
    <w:p>
      <w:pPr>
        <w:pStyle w:val="Normal"/>
        <w:rPr/>
      </w:pPr>
      <w:r>
        <w:rPr/>
        <w:t>d) Bæ sung, söa ®æi §iÒu lÖ c«ng ty;</w:t>
      </w:r>
    </w:p>
    <w:p>
      <w:pPr>
        <w:pStyle w:val="Normal"/>
        <w:rPr/>
      </w:pPr>
      <w:r>
        <w:rPr/>
        <w:t>®) Tæ chøc l¹i, gi¶i thÓ c«ng ty;</w:t>
      </w:r>
    </w:p>
    <w:p>
      <w:pPr>
        <w:pStyle w:val="Normal"/>
        <w:rPr/>
      </w:pPr>
      <w:r>
        <w:rPr/>
        <w:t>e) Hîp ®ång cña c«ng ty víi thµnh viªn hîp danh, ng</w:t>
        <w:softHyphen/>
        <w:t>êi cã liªn quan cña thµnh viªn hîp danh.</w:t>
      </w:r>
    </w:p>
    <w:p>
      <w:pPr>
        <w:pStyle w:val="Normal"/>
        <w:rPr/>
      </w:pPr>
      <w:r>
        <w:rPr/>
        <w:t>3. QuyÕt ®Þnh vÒ nh÷ng vÊn ®Ò kh¸c ph¶i ®</w:t>
        <w:softHyphen/>
        <w:t>îc ®a sè thµnh viªn hîp danh chÊp thuËn.</w:t>
      </w:r>
    </w:p>
    <w:p>
      <w:pPr>
        <w:pStyle w:val="Normal"/>
        <w:rPr/>
      </w:pPr>
      <w:r>
        <w:rPr/>
        <w:t>4. TÊt c¶ c¸c quyÕt ®Þnh cña Héi ®ång thµnh viªn ph¶i ®</w:t>
        <w:softHyphen/>
        <w:t>îc ghi vµo sæ biªn b¶n vµ ph¶i ®</w:t>
        <w:softHyphen/>
        <w:t>îc l</w:t>
        <w:softHyphen/>
        <w:t>u gi÷ t¹i trô së chÝnh cña c«ng ty.</w:t>
      </w:r>
    </w:p>
    <w:p>
      <w:pPr>
        <w:pStyle w:val="Normal"/>
        <w:rPr/>
      </w:pPr>
      <w:r>
        <w:rPr/>
        <w:t>5. Trong qu¸ tr×nh ho¹t ®éng, c¸c thµnh viªn hîp danh ph©n c«ng ®¶m nhiÖm c¸c chøc tr¸ch qu¶n lý vµ kiÓm so¸t ho¹t ®éng cña c«ng ty vµ cö mét ng</w:t>
        <w:softHyphen/>
        <w:t>êi trong sè hä lµm gi¸m ®èc.</w:t>
      </w:r>
    </w:p>
    <w:p>
      <w:pPr>
        <w:pStyle w:val="Normal"/>
        <w:rPr/>
      </w:pPr>
      <w:r>
        <w:rPr/>
        <w:t>Thµnh viªn hîp danh chñ ®éng thùc hiÖn c«ng viÖc ®</w:t>
        <w:softHyphen/>
        <w:t>îc ph©n c«ng nh»m ®¹t ®</w:t>
        <w:softHyphen/>
        <w:t>îc môc tiªu cña c«ng ty; ®¹i diÖn cho c«ng ty trong ®µm ph¸n ký kÕt hîp ®ång thùc hiÖn c¸c c«ng viÖc ®</w:t>
        <w:softHyphen/>
        <w:t>îc giao; ®¹i diÖn cho c«ng ty tr</w:t>
        <w:softHyphen/>
        <w:t>íc ph¸p luËt vµ c¬ quan nhµ n</w:t>
        <w:softHyphen/>
        <w:t>íc trong ph¹m vi c«ng viÖc ®</w:t>
        <w:softHyphen/>
        <w:t>îc ph©n c«ng.</w:t>
      </w:r>
    </w:p>
    <w:p>
      <w:pPr>
        <w:pStyle w:val="Normal"/>
        <w:rPr/>
      </w:pPr>
      <w:bookmarkStart w:id="0" w:name="c1"/>
      <w:bookmarkEnd w:id="0"/>
      <w:r>
        <w:rPr/>
        <w:t>Khi nh©n danh c«ng ty thùc hiÖn c¸c c«ng viÖc ®</w:t>
        <w:softHyphen/>
        <w:t>îc giao, thµnh viªn hîp danh ph¶i lµm viÖc mét c¸ch trung thùc, kh«ng tr¸i víi c¸c quyÕt ®Þnh cña Héi ®ång thµnh viªn, kh«ng vi ph¹m c¸c ®iÒu cÊm hoÆc h¹n chÕ nh</w:t>
        <w:softHyphen/>
        <w:t xml:space="preserve"> quy ®Þnh  t¹i kho¶n 2 §iÒu 27 NghÞ ®Þnh nµy.</w:t>
      </w:r>
    </w:p>
    <w:p>
      <w:pPr>
        <w:pStyle w:val="Normal"/>
        <w:rPr/>
      </w:pPr>
      <w:bookmarkStart w:id="1" w:name="c1"/>
      <w:bookmarkEnd w:id="1"/>
      <w:r>
        <w:rPr/>
        <w:t>6. Gi¸m ®èc c«ng ty hîp danh cã nhiÖm vô:</w:t>
      </w:r>
    </w:p>
    <w:p>
      <w:pPr>
        <w:pStyle w:val="Normal"/>
        <w:rPr/>
      </w:pPr>
      <w:r>
        <w:rPr/>
        <w:t>a) Ph©n c«ng, ®iÒu hoµ vµ phèi hîp c«ng viÖc cña c¸c thµnh viªn hîp danh;</w:t>
      </w:r>
    </w:p>
    <w:p>
      <w:pPr>
        <w:pStyle w:val="Normal"/>
        <w:rPr/>
      </w:pPr>
      <w:r>
        <w:rPr/>
        <w:t>b) §iÒu hµnh c«ng viÖc trong c«ng ty;</w:t>
      </w:r>
    </w:p>
    <w:p>
      <w:pPr>
        <w:pStyle w:val="Normal"/>
        <w:rPr/>
      </w:pPr>
      <w:r>
        <w:rPr/>
        <w:t>c) Thùc hiÖn c«ng viÖc kh¸c theo uû quyÒn cña c¸c thµnh viªn hîp dan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>
          <w:b/>
          <w:bCs/>
        </w:rPr>
        <w:t xml:space="preserve"> TiÕp nhËn thµnh viªn </w:t>
      </w:r>
    </w:p>
    <w:p>
      <w:pPr>
        <w:pStyle w:val="Normal"/>
        <w:rPr/>
      </w:pPr>
      <w:r>
        <w:rPr/>
        <w:t>1. Ng</w:t>
        <w:softHyphen/>
        <w:t>êi ®</w:t>
        <w:softHyphen/>
        <w:t>îc tiÕp nhËn lµm thµnh viªn hîp danh hoÆc ®</w:t>
        <w:softHyphen/>
        <w:t>îc tiÕp nhËn lµm  thµnh viªn gãp vèn cña c«ng ty khi ®</w:t>
        <w:softHyphen/>
        <w:t>îc tÊt c¶ thµnh viªn hîp danh cña c«ng ty ®ång ý, trõ tr</w:t>
        <w:softHyphen/>
        <w:t>êng hîp §iÒu lÖ c«ng ty quy ®Þnh kh¸c.</w:t>
      </w:r>
    </w:p>
    <w:p>
      <w:pPr>
        <w:pStyle w:val="Normal"/>
        <w:rPr/>
      </w:pPr>
      <w:r>
        <w:rPr/>
        <w:t>2. Thµnh viªn hîp danh ®</w:t>
        <w:softHyphen/>
        <w:t>îc tiÕp nhËn vµo c«ng ty chØ chÞu tr¸ch nhiÖm vÒ c¸c nghÜa vô cña c«ng ty ph¸t sinh sau khi ®¨ng ký thµnh viªn ®ã víi c¬ quan ®¨ng ký kinh doan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>
          <w:b/>
          <w:bCs/>
        </w:rPr>
        <w:t xml:space="preserve"> ChÊm døt t</w:t>
        <w:softHyphen/>
        <w:t xml:space="preserve"> c¸ch thµnh viªn</w:t>
      </w:r>
    </w:p>
    <w:p>
      <w:pPr>
        <w:pStyle w:val="Normal"/>
        <w:rPr/>
      </w:pPr>
      <w:r>
        <w:rPr/>
        <w:t>1. T</w:t>
        <w:softHyphen/>
        <w:t xml:space="preserve"> c¸ch thµnh viªn hîp danh chÊm døt trong c¸c tr</w:t>
        <w:softHyphen/>
        <w:t>êng hîp sau ®©y:</w:t>
      </w:r>
    </w:p>
    <w:p>
      <w:pPr>
        <w:pStyle w:val="Normal"/>
        <w:rPr/>
      </w:pPr>
      <w:r>
        <w:rPr/>
        <w:t>a) §· chÕt hoÆc bÞ toµ ¸n tuyªn bè lµ ®· chÕt;</w:t>
      </w:r>
    </w:p>
    <w:p>
      <w:pPr>
        <w:pStyle w:val="Normal"/>
        <w:rPr/>
      </w:pPr>
      <w:r>
        <w:rPr/>
        <w:t>b) MÊt tÝch, bÞ h¹n chÕ hoÆc mÊt n¨ng lùc hµnh vi d©n sù;</w:t>
      </w:r>
    </w:p>
    <w:p>
      <w:pPr>
        <w:pStyle w:val="Normal"/>
        <w:rPr/>
      </w:pPr>
      <w:r>
        <w:rPr/>
        <w:t>c) Tù nguyÖn rót khái c«ng ty;</w:t>
      </w:r>
    </w:p>
    <w:p>
      <w:pPr>
        <w:pStyle w:val="Normal"/>
        <w:rPr/>
      </w:pPr>
      <w:r>
        <w:rPr/>
        <w:t>d) BÞ khai trõ khái c«ng ty.</w:t>
      </w:r>
    </w:p>
    <w:p>
      <w:pPr>
        <w:pStyle w:val="Normal"/>
        <w:rPr/>
      </w:pPr>
      <w:r>
        <w:rPr/>
        <w:t>2. Tr</w:t>
        <w:softHyphen/>
        <w:t>êng hîp chÊm døt t</w:t>
        <w:softHyphen/>
        <w:t xml:space="preserve"> c¸ch thµnh viªn theo quy ®Þnh t¹i ®iÓm a vµ ®iÓm b kho¶n 1 §iÒu nµy, th× c«ng ty vÉn cã quyÒn sö dông tµi s¶n t</w:t>
        <w:softHyphen/>
        <w:t>¬ng øng víi tr¸ch nhiÖm cña ng</w:t>
        <w:softHyphen/>
        <w:t>êi ®ã ®Ó thùc hiÖn c¸c nghÜa vô cña c«ng ty.</w:t>
      </w:r>
    </w:p>
    <w:p>
      <w:pPr>
        <w:pStyle w:val="Normal"/>
        <w:rPr/>
      </w:pPr>
      <w:r>
        <w:rPr/>
        <w:t>3. Tr</w:t>
        <w:softHyphen/>
        <w:t>êng hîp t</w:t>
        <w:softHyphen/>
        <w:t xml:space="preserve"> c¸ch thµnh viªn chÊm døt theo quy ®Þnh t¹i ®iÓm c vµ ®iÓm d kho¶n 1 §iÒu nµy, th× ng</w:t>
        <w:softHyphen/>
        <w:t>êi ®ã ph¶i liªn ®íi chÞu tr¸ch nhiÖm vÒ nghÜa vô cña c«ng ty ®· ph¸t sinh tr</w:t>
        <w:softHyphen/>
        <w:t>íc khi ®¨ng ký viÖc chÊm døt t</w:t>
        <w:softHyphen/>
        <w:t xml:space="preserve"> c¸ch thµnh viªn ®ã víi c¬ quan ®¨ng ký kinh doanh.</w:t>
      </w:r>
    </w:p>
    <w:p>
      <w:pPr>
        <w:pStyle w:val="Normal"/>
        <w:rPr/>
      </w:pPr>
      <w:r>
        <w:rPr/>
        <w:t>4. T</w:t>
        <w:softHyphen/>
        <w:t xml:space="preserve"> c¸ch thµnh viªn gãp vèn chÊm døt khi thµnh viªn ®ã chuyÓn nh</w:t>
        <w:softHyphen/>
        <w:t>îng phÇn vèn gãp cña m×nh cho ng</w:t>
        <w:softHyphen/>
        <w:t>êi kh¸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>
          <w:b/>
          <w:bCs/>
        </w:rPr>
        <w:t xml:space="preserve"> Rót khái c«ng ty</w:t>
      </w:r>
    </w:p>
    <w:p>
      <w:pPr>
        <w:pStyle w:val="Normal"/>
        <w:rPr/>
      </w:pPr>
      <w:bookmarkStart w:id="2" w:name="c2"/>
      <w:bookmarkEnd w:id="2"/>
      <w:r>
        <w:rPr/>
        <w:t>1. Thµnh viªn hîp danh ®</w:t>
        <w:softHyphen/>
        <w:t>îc quyÒn rót khái c«ng ty, nÕu ®</w:t>
        <w:softHyphen/>
        <w:t>îc ®a sè thµnh viªn hîp danh cßn l¹i ®ång ý. Khi rót khái c«ng ty, phÇn vèn gãp ®</w:t>
        <w:softHyphen/>
        <w:t>îc hoµn tr¶ theo gi¸ tho¶ thuËn hoÆc theo gi¸ ®</w:t>
        <w:softHyphen/>
        <w:t>îc x¸c ®Þnh dùa trªn nguyªn t¾c quy ®Þnh trong §iÒu lÖ c«ng ty. Sau khi rót khái c«ng ty, ng</w:t>
        <w:softHyphen/>
        <w:t>êi ®ã vÉn ph¶i liªn ®íi chÞu tr¸ch nhiÖm vÒ c¸c nghÜa vô cña c«ng ty theo quy ®Þnh t¹i   kho¶n 3 §iÒu 31 NghÞ ®Þnh nµy.</w:t>
      </w:r>
    </w:p>
    <w:p>
      <w:pPr>
        <w:pStyle w:val="Normal"/>
        <w:rPr/>
      </w:pPr>
      <w:bookmarkStart w:id="3" w:name="c2"/>
      <w:bookmarkEnd w:id="3"/>
      <w:r>
        <w:rPr/>
        <w:t>2. Tr</w:t>
        <w:softHyphen/>
        <w:t>êng hîp tªn cña thµnh viªn hîp danh ®· rót khái c«ng ty ®</w:t>
        <w:softHyphen/>
        <w:t>îc sö dông ®Ó ®Æt tªn c«ng ty, th× ng</w:t>
        <w:softHyphen/>
        <w:t>êi ®ã cã quyÒn yªu cÇu c«ng ty ®æi tªn.</w:t>
      </w:r>
    </w:p>
    <w:p>
      <w:pPr>
        <w:pStyle w:val="Normal"/>
        <w:rPr/>
      </w:pPr>
      <w:r>
        <w:rPr/>
        <w:t>3. Thµnh viªn gãp vèn cã quyÒn rót phÇn vèn gãp cña m×nh ra khái c«ng ty, nÕu ®</w:t>
        <w:softHyphen/>
        <w:t>îc ®a sè thµnh viªn hîp danh ®ång ý. ViÖc chuyÓn nh</w:t>
        <w:softHyphen/>
        <w:t>îng phÇn vèn gãp cña thµnh viªn gãp vèn cho ng</w:t>
        <w:softHyphen/>
        <w:t>êi kh¸c ®</w:t>
        <w:softHyphen/>
        <w:t>îc tù do thùc hiÖn, trõ tr</w:t>
        <w:softHyphen/>
        <w:t>êng hîp §iÒu lÖ c«ng ty quy ®Þnh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3. </w:t>
      </w:r>
      <w:r>
        <w:rPr>
          <w:b/>
          <w:bCs/>
        </w:rPr>
        <w:t>Chia doanh nghiÖp</w:t>
      </w:r>
    </w:p>
    <w:p>
      <w:pPr>
        <w:pStyle w:val="Normal"/>
        <w:rPr/>
      </w:pPr>
      <w:r>
        <w:rPr/>
        <w:t>1. ViÖc chia doanh nghiÖp chØ thùc hiÖn ®èi víi c«ng ty tr¸ch nhiÖm h÷u h¹n vµ c«ng ty cæ phÇn. C«ng ty tr¸ch nhiÖm h÷u h¹n cã thÓ ®</w:t>
        <w:softHyphen/>
        <w:t>îc chia thµnh hai hoÆc nhiÒu c«ng ty tr¸ch nhiÖm h÷u h¹n kh¸c. C«ng ty cæ phÇn cã thÓ ®</w:t>
        <w:softHyphen/>
        <w:t>îc chia thµnh hai hoÆc nhiÒu c«ng ty cæ phÇn kh¸c.</w:t>
      </w:r>
    </w:p>
    <w:p>
      <w:pPr>
        <w:pStyle w:val="Normal"/>
        <w:rPr/>
      </w:pPr>
      <w:r>
        <w:rPr/>
        <w:t>2. Tû lÖ sè phiÕu chÊp thuËn ph¶i cã ®Ó th«ng qua quyÕt ®Þnh chia c«ng ty tr¸ch nhiÖm h÷u h¹n ®</w:t>
        <w:softHyphen/>
        <w:t>îc ¸p dông theo quy ®Þnh t¹i ®iÓm a kho¶n 2 §iÒu 13 NghÞ ®Þnh nµy.</w:t>
      </w:r>
    </w:p>
    <w:p>
      <w:pPr>
        <w:pStyle w:val="Normal"/>
        <w:rPr/>
      </w:pPr>
      <w:r>
        <w:rPr/>
        <w:t>3. Tû lÖ sè phiÕu chÊp thuËn ph¶i cã ®Ó th«ng qua quyÕt ®Þnh chia c«ng ty cæ phÇn ®</w:t>
        <w:softHyphen/>
        <w:t>îc ¸p dông theo quy ®Þnh t¹i ®iÓm a kho¶n 2 §iÒu 24 NghÞ ®Þnh nµy.</w:t>
      </w:r>
    </w:p>
    <w:p>
      <w:pPr>
        <w:pStyle w:val="Normal"/>
        <w:rPr/>
      </w:pPr>
      <w:r>
        <w:rPr/>
        <w:t>4. Khi chia c«ng ty tr¸ch nhiÖm h÷u h¹n cã tõ hai thµnh viªn trë lªn thµnh nhiÒu c«ng ty, th× thµnh viªn cña c¸c c«ng ty míi ®</w:t>
        <w:softHyphen/>
        <w:t>îc thµnh lËp cã thÓ xö lý theo mét trong hai c¸ch sau ®©y:</w:t>
      </w:r>
    </w:p>
    <w:p>
      <w:pPr>
        <w:pStyle w:val="Normal"/>
        <w:rPr/>
      </w:pPr>
      <w:r>
        <w:rPr/>
        <w:t>a) TÊt c¶ thµnh viªn cña c«ng ty bÞ chia ®Òu lµ thµnh viªn cña c¸c c«ng ty míi ®</w:t>
        <w:softHyphen/>
        <w:t>îc thµnh lËp tõ c«ng ty bÞ chia;</w:t>
      </w:r>
    </w:p>
    <w:p>
      <w:pPr>
        <w:pStyle w:val="Normal"/>
        <w:rPr/>
      </w:pPr>
      <w:r>
        <w:rPr/>
        <w:t>b) C¸c thµnh viªn cña c«ng ty bÞ chia ®</w:t>
        <w:softHyphen/>
        <w:t>îc chia thµnh tõng nhãm t</w:t>
        <w:softHyphen/>
        <w:t>¬ng øng lµm thµnh viªn cña c¸c c«ng ty míi thµnh lËp tõ c«ng ty bÞ chia. ViÖc chia c¸c thµnh viªn cña c«ng ty bÞ chia thµnh c¸c nhãm thµnh viªn t</w:t>
        <w:softHyphen/>
        <w:t>¬ng øng cña c«ng ty míi thµnh lËp tõ c«ng ty bÞ chia ph¶i thùc hiÖn theo nguyªn t¾c nhÊt trÝ.</w:t>
      </w:r>
    </w:p>
    <w:p>
      <w:pPr>
        <w:pStyle w:val="Normal"/>
        <w:rPr/>
      </w:pPr>
      <w:r>
        <w:rPr/>
        <w:t>5. Khi chia c«ng ty tr¸ch nhiÖm h÷u h¹n mét thµnh viªn, th× chñ së h÷u c«ng ty bÞ chia vÉn lµ chñ së h÷u cña c¸c c«ng ty míi thµnh lËp tõ c«ng ty bÞ chia.</w:t>
      </w:r>
    </w:p>
    <w:p>
      <w:pPr>
        <w:pStyle w:val="Normal"/>
        <w:rPr/>
      </w:pPr>
      <w:r>
        <w:rPr/>
        <w:t>6. Khi chia mét c«ng ty cæ phÇn thµnh nhiÒu c«ng ty cæ phÇn kh¸c, th× c¸c cæ ®«ng cña c¸c c«ng ty míi ®</w:t>
        <w:softHyphen/>
        <w:t>îc thµnh lËp cã thÓ xö lý theo mét trong hai c¸ch sau ®©y:</w:t>
      </w:r>
    </w:p>
    <w:p>
      <w:pPr>
        <w:pStyle w:val="Normal"/>
        <w:rPr/>
      </w:pPr>
      <w:r>
        <w:rPr/>
        <w:t>a) TÊt c¶ c¸c cæ ®«ng cña c«ng ty bÞ chia ®Òu lµ cæ ®«ng cña c«ng ty míi ®</w:t>
        <w:softHyphen/>
        <w:t>îc thµnh lËp tõ c«ng ty bÞ chia;</w:t>
      </w:r>
    </w:p>
    <w:p>
      <w:pPr>
        <w:pStyle w:val="Normal"/>
        <w:rPr/>
      </w:pPr>
      <w:r>
        <w:rPr/>
        <w:t>b) C¸c cæ ®«ng cña c«ng ty bÞ chia ®</w:t>
        <w:softHyphen/>
        <w:t>îc chia thµnh tõng nhãm t</w:t>
        <w:softHyphen/>
        <w:t>¬ng øng lµm cæ ®«ng cña c¸c c«ng ty míi thµnh lËp tõ c«ng ty bÞ chia. ViÖc chia c¸c cæ ®«ng cña c«ng ty bÞ chia thµnh c¸c nhãm cæ ®«ng t</w:t>
        <w:softHyphen/>
        <w:t>¬ng øng cña c«ng ty míi thµnh lËp tõ c«ng ty bÞ chia ph¶i ®</w:t>
        <w:softHyphen/>
        <w:t>îc sè cæ ®«ng ®¹i diÖn cho Ýt nhÊt 65% tæng sè phiÕu biÓu quyÕt cña tÊt c¶ cæ ®«ng dù häp §¹i héi ®ång cæ ®«ng chÊp thuËn. Cæ ®«ng ph¶n ®èi ph</w:t>
        <w:softHyphen/>
        <w:t>¬ng ¸n ®· quyÕt ®Þnh vÒ chia cæ ®«ng thµnh c¸c nhãm t</w:t>
        <w:softHyphen/>
        <w:t>¬ng øng cã quyÒn yªu cÇu c«ng ty bÞ chia mua l¹i cæ phÇn cña m×nh tr</w:t>
        <w:softHyphen/>
        <w:t>íc khi thùc hiÖn chia c«ng ty. Thñ tôc mua l¹i cæ phÇn thùc hiÖn theo quy ®Þnh t¹i kho¶n 2 §iÒu 64 LuËt Doanh nghiÖp.</w:t>
      </w:r>
    </w:p>
    <w:p>
      <w:pPr>
        <w:pStyle w:val="Normal"/>
        <w:rPr/>
      </w:pPr>
      <w:r>
        <w:rPr/>
        <w:t>7. ViÖc xö lý nî vµ c¸c nghÜa vô tµi s¶n kh¸c cña c«ng ty bÞ chia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QuyÕt ®Þnh ph©n chia tr¸ch nhiÖm cña c¸c c«ng ty míi thµnh lËp ®èi víi c¸c kho¶n nî vµ nghÜa vô tµi s¶n kh¸c cña c«ng ty bÞ chia kh«ng cã hiÖu lùc ph¸p lý ®èi víi chñ nî, ®èi víi ng</w:t>
        <w:softHyphen/>
        <w:t>êi cã quyÒn vµ lîi Ých liªn quan, trõ tr</w:t>
        <w:softHyphen/>
        <w:t>êng hîp c«ng ty míi thµnh lËp vµ chñ nî cã liªn quan cã tho¶ thuËn kh¸c.</w:t>
      </w:r>
    </w:p>
    <w:p>
      <w:pPr>
        <w:pStyle w:val="Normal"/>
        <w:rPr/>
      </w:pPr>
      <w:r>
        <w:rPr/>
        <w:t>b) TÊt c¶ c¸c c«ng ty míi ®</w:t>
        <w:softHyphen/>
        <w:t>îc thµnh lËp tõ c«ng ty bÞ chia ®Òu ph¶i liªn ®íi chÞu tr¸ch nhiÖm vÒ c¸c kho¶n nî ch</w:t>
        <w:softHyphen/>
        <w:t>a thanh to¸n vµ c¸c nghÜa vô tµi s¶n kh¸c cña c«ng ty bÞ chia, trõ tr</w:t>
        <w:softHyphen/>
        <w:t>êng hîp chñ nî vµ c«ng ty míi thµnh lËp tõ c«ng ty bÞ chia cã tho¶ thuËn kh¸c. Khi c¸c kho¶n nî hoÆc nghÜa vô tµi s¶n kh¸c ®Õn h¹n ph¶i tr¶, th× chñ nî cã quyÒn yªu cÇu mét trong c¸c c«ng ty míi ®</w:t>
        <w:softHyphen/>
        <w:t>îc thµnh lËp tõ c«ng ty bÞ chia thanh to¸n c¸c kho¶n nî hoÆc nghÜa vô tµi s¶n kh¸c ®Õn h¹n ph¶i tr¶. C«ng ty ®</w:t>
        <w:softHyphen/>
        <w:t>îc yªu cÇu ph¶i thanh to¸n kho¶n nî ®Õn h¹n ®ã, ®ång thêi cã quyÒn yªu cÇu c¸c c«ng ty cßn l¹i hoµn tr¶ l¹i phÇn t</w:t>
        <w:softHyphen/>
        <w:t>¬ng øng mµ hä ph¶i g¸nh chÞu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4.</w:t>
      </w:r>
      <w:r>
        <w:rPr>
          <w:b/>
          <w:bCs/>
        </w:rPr>
        <w:t xml:space="preserve"> T¸ch doanh nghiÖp</w:t>
      </w:r>
    </w:p>
    <w:p>
      <w:pPr>
        <w:pStyle w:val="Normal"/>
        <w:rPr/>
      </w:pPr>
      <w:r>
        <w:rPr/>
        <w:t>1. ViÖc t¸ch doanh nghiÖp chØ ¸p dông ®èi víi c«ng ty tr¸ch nhiÖm h÷u h¹n vµ c«ng ty cæ phÇn.</w:t>
      </w:r>
    </w:p>
    <w:p>
      <w:pPr>
        <w:pStyle w:val="Normal"/>
        <w:rPr/>
      </w:pPr>
      <w:bookmarkStart w:id="4" w:name="c3"/>
      <w:bookmarkEnd w:id="4"/>
      <w:r>
        <w:rPr/>
        <w:t>2. Tû lÖ sè phiÕu chÊp thuËn ph¶i cã ®Ó th«ng qua quyÕt ®Þnh t¸ch c«ng ty tr¸ch nhiÖm h÷u h¹n, c«ng ty cæ phÇn ®</w:t>
        <w:softHyphen/>
        <w:t>îc ¸p dông theo quy ®Þnh t¹i ®iÓm a kho¶n 2 §iÒu 13 vµ ®iÓm a kho¶n 2 §iÒu 24 NghÞ ®Þnh nµy.</w:t>
      </w:r>
    </w:p>
    <w:p>
      <w:pPr>
        <w:pStyle w:val="Normal"/>
        <w:rPr/>
      </w:pPr>
      <w:bookmarkStart w:id="5" w:name="c3"/>
      <w:bookmarkEnd w:id="5"/>
      <w:r>
        <w:rPr/>
        <w:t>3. Tr</w:t>
        <w:softHyphen/>
        <w:t>êng hîp t¸ch c«ng ty tr¸ch nhiÖm h÷u h¹n hai thµnh viªn trë lªn, th× thµnh viªn cña c«ng ty bÞ t¸ch vµ c«ng ty ®</w:t>
        <w:softHyphen/>
        <w:t>îc t¸ch ®</w:t>
        <w:softHyphen/>
        <w:t>îc xö lý theo mét trong c¸c c¸ch sau ®©y:</w:t>
      </w:r>
    </w:p>
    <w:p>
      <w:pPr>
        <w:pStyle w:val="Normal"/>
        <w:rPr/>
      </w:pPr>
      <w:r>
        <w:rPr/>
        <w:t>a) C«ng ty bÞ t¸ch trë thµnh chñ së h÷u cña c«ng ty ®</w:t>
        <w:softHyphen/>
        <w:t>îc t¸ch;</w:t>
      </w:r>
    </w:p>
    <w:p>
      <w:pPr>
        <w:pStyle w:val="Normal"/>
        <w:rPr/>
      </w:pPr>
      <w:r>
        <w:rPr/>
        <w:t>b) TÊt c¶ thµnh viªn cña c«ng ty bÞ t¸ch ®Òu lµ thµnh viªn cña c«ng ty ®</w:t>
        <w:softHyphen/>
        <w:t>îc t¸ch;</w:t>
      </w:r>
    </w:p>
    <w:p>
      <w:pPr>
        <w:pStyle w:val="Normal"/>
        <w:rPr/>
      </w:pPr>
      <w:r>
        <w:rPr/>
        <w:t>c) C¸c thµnh viªn cña c«ng ty bÞ t¸ch chia thµnh c¸c nhãm t</w:t>
        <w:softHyphen/>
        <w:t>¬ng øng lµm thµnh viªn cña c¸c c«ng ty tr¸ch nhiÖm h÷u h¹n sau khi t¸ch c«ng ty. Trong tr</w:t>
        <w:softHyphen/>
        <w:t>êng hîp nµy, quyÕt ®Þnh vÒ ph</w:t>
        <w:softHyphen/>
        <w:t>¬ng ¸n chia c¸c thµnh viªn thµnh c¸c nhãm t</w:t>
        <w:softHyphen/>
        <w:t>¬ng øng lµm thµnh viªn cña c¸c c«ng ty sau khi t¸ch ph¶i ®</w:t>
        <w:softHyphen/>
        <w:t>îc tÊt c¶ c¸c thµnh viªn chÊp thuËn.</w:t>
      </w:r>
    </w:p>
    <w:p>
      <w:pPr>
        <w:pStyle w:val="Normal"/>
        <w:rPr/>
      </w:pPr>
      <w:r>
        <w:rPr/>
        <w:t>4. Tr</w:t>
        <w:softHyphen/>
        <w:t>êng hîp t¸ch c«ng ty tr¸ch nhiÖm h÷u h¹n mét thµnh viªn, th× chñ së h÷u c«ng ty bÞ t¸ch ®ång thêi lµ chñ së h÷u cña c«ng ty ®</w:t>
        <w:softHyphen/>
        <w:t>îc t¸ch, hoÆc c«ng ty bÞ t¸ch lµm chñ së h÷u cña c«ng ty ®</w:t>
        <w:softHyphen/>
        <w:t>îc t¸ch.</w:t>
      </w:r>
    </w:p>
    <w:p>
      <w:pPr>
        <w:pStyle w:val="Normal"/>
        <w:rPr/>
      </w:pPr>
      <w:r>
        <w:rPr/>
        <w:t>5.</w:t>
      </w:r>
      <w:r>
        <w:rPr>
          <w:i/>
          <w:iCs/>
        </w:rPr>
        <w:t xml:space="preserve"> </w:t>
      </w:r>
      <w:r>
        <w:rPr/>
        <w:t>Tr</w:t>
        <w:softHyphen/>
        <w:t>êng hîp t¸ch c«ng ty cæ phÇn, cæ ®«ng cña c«ng ty bÞ t¸ch vµ c«ng ty ®</w:t>
        <w:softHyphen/>
        <w:t>îc t¸ch ®</w:t>
        <w:softHyphen/>
        <w:t>îc xö lý theo mét trong c¸c c¸ch sau ®©y:</w:t>
      </w:r>
    </w:p>
    <w:p>
      <w:pPr>
        <w:pStyle w:val="Normal"/>
        <w:rPr/>
      </w:pPr>
      <w:r>
        <w:rPr/>
        <w:t>a) TÊt c¶ c¸c cæ ®«ng cña c«ng ty bÞ t¸ch ®Òu lµ cæ ®«ng cña c«ng ty míi ®</w:t>
        <w:softHyphen/>
        <w:t>îc t¸ch;</w:t>
      </w:r>
    </w:p>
    <w:p>
      <w:pPr>
        <w:pStyle w:val="Normal"/>
        <w:rPr/>
      </w:pPr>
      <w:r>
        <w:rPr/>
        <w:t>b) C¸c cæ ®«ng cña c«ng ty bÞ t¸ch ®</w:t>
        <w:softHyphen/>
        <w:t>îc chia thµnh tõng nhãm t</w:t>
        <w:softHyphen/>
        <w:t>¬ng øng lµm cæ ®«ng cña c«ng ty bÞ t¸ch vµ c«ng ty ®</w:t>
        <w:softHyphen/>
        <w:t>îc t¸ch. ViÖc chia c¸c cæ ®«ng cña c«ng ty bÞ t¸ch thµnh cæ ®«ng cña c¸c c«ng ty sau khi t¸ch ph¶i ®</w:t>
        <w:softHyphen/>
        <w:t>îc sè cæ ®«ng ®¹i diÖn cho Ýt nhÊt 65% tæng sè phiÕu biÓu quyÕt cña tÊt c¶ cæ ®«ng dù häp §¹i héi ®ång cæ ®«ng chÊp thuËn, nÕu §iÒu lÖ c«ng ty kh«ng quy ®Þnh mét tû lÖ kh¸c cao h¬n. Cæ ®«ng ph¶n ®èi ph</w:t>
        <w:softHyphen/>
        <w:t>¬ng ¸n ®· quyÕt ®Þnh vÒ chia cæ ®«ng thµnh c¸c nhãm t</w:t>
        <w:softHyphen/>
        <w:t>¬ng øng cã quyÒn yªu cÇu c«ng ty bÞ t¸ch mua l¹i cæ phÇn cña m×nh tr</w:t>
        <w:softHyphen/>
        <w:t xml:space="preserve">íc khi thùc hiÖn t¸ch c«ng ty. Thñ tôc mua l¹i cæ phÇn thùc hiÖn theo quy ®Þnh t¹i kho¶n 2 §iÒu 64 LuËt Doanh nghiÖp. </w:t>
      </w:r>
    </w:p>
    <w:p>
      <w:pPr>
        <w:pStyle w:val="Normal"/>
        <w:rPr/>
      </w:pPr>
      <w:r>
        <w:rPr/>
        <w:t>6. Sau khi t¸ch c«ng ty tr¸ch nhiÖm h÷u h¹n, c¸c kho¶n nî vµ nghÜa vô tµi s¶n kh¸c ch</w:t>
        <w:softHyphen/>
        <w:t>a thanh to¸n cña c«ng ty bÞ t¸ch ®</w:t>
        <w:softHyphen/>
        <w:t>îc xö lý nh</w:t>
        <w:softHyphen/>
        <w:t xml:space="preserve"> sau:</w:t>
      </w:r>
    </w:p>
    <w:p>
      <w:pPr>
        <w:pStyle w:val="Normal"/>
        <w:rPr/>
      </w:pPr>
      <w:r>
        <w:rPr/>
        <w:t>a) Tr</w:t>
        <w:softHyphen/>
        <w:t>êng hîp c«ng ty bÞ t¸ch trë thµnh chñ së h÷u cña c«ng ty ®</w:t>
        <w:softHyphen/>
        <w:t>îc t¸ch, th× c«ng ty bÞ t¸ch vÉn hoµn toµn chÞu tr¸ch nhiÖm vÒ c¸c kho¶n nî vµ nghÜa vô tµi s¶n kh¸c ch</w:t>
        <w:softHyphen/>
        <w:t>a thanh to¸n; c«ng ty ®</w:t>
        <w:softHyphen/>
        <w:t>îc t¸ch kh«ng chÞu tr¸ch nhiÖm vÒ c¸c kho¶n nî vµ nghÜa vô tµi s¶n kh¸c cña c«ng ty bÞ t¸ch.</w:t>
      </w:r>
    </w:p>
    <w:p>
      <w:pPr>
        <w:pStyle w:val="Normal"/>
        <w:rPr/>
      </w:pPr>
      <w:r>
        <w:rPr/>
        <w:t>b) Tr</w:t>
        <w:softHyphen/>
        <w:t>êng hîp tÊt c¶ thµnh viªn cña c«ng ty bÞ t¸ch ®Òu lµ thµnh viªn cña c«ng ty ®</w:t>
        <w:softHyphen/>
        <w:t>îc t¸ch, hoÆc thµnh viªn cña c«ng ty bÞ t¸ch ®</w:t>
        <w:softHyphen/>
        <w:t>îc chia thµnh tõng nhãm t</w:t>
        <w:softHyphen/>
        <w:t>¬ng øng lµm thµnh viªn cña c¸c c«ng ty sau khi t¸ch, th× c«ng ty bÞ t¸ch vµ c«ng ty ®</w:t>
        <w:softHyphen/>
        <w:t>îc t¸ch ®Òu ph¶i liªn ®íi chÞu tr¸ch nhiÖm vÒ c¸c kho¶n nî vµ nghÜa vô tµi s¶n kh¸c ch</w:t>
        <w:softHyphen/>
        <w:t>a thanh to¸n cña c«ng ty bÞ t¸ch ph¸t sinh tr</w:t>
        <w:softHyphen/>
        <w:t>íc khi t¸ch c«ng ty, trõ tr</w:t>
        <w:softHyphen/>
        <w:t>êng hîp chñ nî, ng</w:t>
        <w:softHyphen/>
        <w:t>êi cã quyÒn vµ lîi Ých liªn quan vµ c«ng ty bÞ t¸ch hoÆc c«ng ty ®</w:t>
        <w:softHyphen/>
        <w:t>îc t¸ch cã tho¶ thuËn kh¸c. NÕu kh«ng cã tho¶ thuËn kh¸c, th× khi c¸c kho¶n nî hoÆc nghÜa vô tµi s¶n kh¸c ®Õn h¹n ph¶i tr¶, c«ng ty bÞ t¸ch ph¶i hoµn tr¶ sè nî hoÆc thùc hiÖn nghÜa vô tµi s¶n ®ã. Tr</w:t>
        <w:softHyphen/>
        <w:t>êng hîp c«ng ty bÞ t¸ch kh«ng thanh to¸n ®</w:t>
        <w:softHyphen/>
        <w:t>îc c¸c kho¶n nî hoÆc nghÜa vô tµi s¶n kh¸c ph¸t sinh tr</w:t>
        <w:softHyphen/>
        <w:t>íc khi t¸ch c«ng ty, th× chñ nî, ng</w:t>
        <w:softHyphen/>
        <w:t>êi cã quyÒn vµ lîi Ých liªn quan cã quyÒn yªu cÇu c«ng ty ®</w:t>
        <w:softHyphen/>
        <w:t>îc t¸ch thanh to¸n c¸c kho¶n nî hoÆc nghÜa vô tµi s¶n kh¸c ®Õn h¹n ph¶i tr¶.</w:t>
      </w:r>
    </w:p>
    <w:p>
      <w:pPr>
        <w:pStyle w:val="Normal"/>
        <w:rPr/>
      </w:pPr>
      <w:r>
        <w:rPr/>
        <w:t>7. Sau khi t¸ch c«ng ty cæ phÇn, c«ng ty bÞ t¸ch vµ c«ng ty ®</w:t>
        <w:softHyphen/>
        <w:t>îc t¸ch ph¶i liªn ®íi chÞu tr¸ch nhiÖm vÒ c¸c kho¶n nî vµ nghÜa vô tµi s¶n kh¸c ch</w:t>
        <w:softHyphen/>
        <w:t>a thanh to¸n cña c«ng ty bÞ t¸ch ph¸t sinh tr</w:t>
        <w:softHyphen/>
        <w:t>íc khi t¸ch c«ng ty, trõ tr</w:t>
        <w:softHyphen/>
        <w:t>êng hîp chñ nî, ng</w:t>
        <w:softHyphen/>
        <w:t>êi cã quyÒn vµ lîi Ých liªn quan vµ c«ng ty bÞ t¸ch hoÆc c«ng ty ®</w:t>
        <w:softHyphen/>
        <w:t>îc t¸ch cã tho¶ thuËn kh¸c. Tr</w:t>
        <w:softHyphen/>
        <w:t>êng hîp kh«ng cã tho¶ thuËn kh¸c, th× khi c¸c kho¶n nî hoÆc nghÜa vô tµi s¶n kh¸c ®Õn h¹n ph¶i tr¶, c«ng ty bÞ t¸ch ph¶i hoµn tr¶ sè nî hoÆc thùc hiÖn nghÜa vô tµi s¶n ®ã. Tr</w:t>
        <w:softHyphen/>
        <w:t>êng hîp c«ng ty bÞ t¸ch kh«ng thanh to¸n ®</w:t>
        <w:softHyphen/>
        <w:t>îc c¸c kho¶n nî hoÆc nghÜa vô tµi s¶n kh¸c ph¸t sinh tr</w:t>
        <w:softHyphen/>
        <w:t>íc khi t¸ch c«ng ty, th× chñ nî, ng</w:t>
        <w:softHyphen/>
        <w:t>êi cã quyÒn vµ lîi Ých liªn quan cã quyÒn yªu cÇu c«ng ty ®</w:t>
        <w:softHyphen/>
        <w:t>îc t¸ch thanh to¸n c¸c kho¶n nî hoÆc nghÜa vô tµi s¶n kh¸c ®Õn h¹n ph¶i tr¶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5.</w:t>
      </w:r>
      <w:r>
        <w:rPr/>
        <w:t xml:space="preserve"> </w:t>
      </w:r>
      <w:r>
        <w:rPr>
          <w:b/>
          <w:bCs/>
        </w:rPr>
        <w:t>C¨n cø x¸c ®Þnh doanh nghiÖp thanh to¸n ®ñ c¸c kho¶n nî vµ nghÜa vô tµi s¶n kh¸c ®Õn h¹n ph¶i tr¶</w:t>
      </w:r>
    </w:p>
    <w:p>
      <w:pPr>
        <w:pStyle w:val="Normal"/>
        <w:rPr/>
      </w:pPr>
      <w:r>
        <w:rPr/>
        <w:t>Doanh nghiÖp ®</w:t>
        <w:softHyphen/>
        <w:t>îc coi lµ thanh to¸n ®ñ c¸c kho¶n nî vµ nghÜa vô tµi s¶n kh¸c ®Õn h¹n ph¶i tr¶ nÕu:</w:t>
      </w:r>
    </w:p>
    <w:p>
      <w:pPr>
        <w:pStyle w:val="Normal"/>
        <w:rPr/>
      </w:pPr>
      <w:r>
        <w:rPr/>
        <w:t>1. Kh«ng cã nî qu¸ h¹n, kh«ng cã c¸c nghÜa vô tµi s¶n kh¸c ®· qu¸ h¹n mµ ch</w:t>
        <w:softHyphen/>
        <w:t>a thanh to¸n ®</w:t>
        <w:softHyphen/>
        <w:t>îc;</w:t>
      </w:r>
    </w:p>
    <w:p>
      <w:pPr>
        <w:pStyle w:val="Normal"/>
        <w:rPr/>
      </w:pPr>
      <w:r>
        <w:rPr/>
        <w:t>2. Kh«ng dïng vèn vay míi, kÓ c¶ ®¶o nî, ®Ó thanh to¸n c¸c kho¶n nî vµ nghÜa vô tµi s¶n kh¸c ®Õn h¹n ph¶i tr¶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6.</w:t>
      </w:r>
      <w:r>
        <w:rPr/>
        <w:t xml:space="preserve"> C¨n cø x¸c ®Þnh doanh nghiÖp b¶o ®¶m thanh to¸n ®ñ c¸c kho¶n nî vµ nghÜa vô tµi s¶n kh¸c </w:t>
      </w:r>
    </w:p>
    <w:p>
      <w:pPr>
        <w:pStyle w:val="Normal"/>
        <w:rPr>
          <w:b/>
          <w:b/>
          <w:bCs/>
        </w:rPr>
      </w:pPr>
      <w:r>
        <w:rPr/>
        <w:tab/>
        <w:t>C«ng ty tr¸ch nhiÖm h÷u h¹n, c«ng ty cæ phÇn ®</w:t>
        <w:softHyphen/>
        <w:t>îc coi lµ cã kh¶ n¨ng thanh to¸n ®ñ c¸c kho¶n nî vµ nghÜa vô tµi s¶n kh¸c, nÕu tæng gi¸ trÞ tµi s¶n ghi trªn b¶ng c©n ®èi kÕ to¸n cña c«ng ty lín h¬n tæng sè nî vµ c¸c nghÜa vô tµi s¶n kh¸c ph¶i tr¶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7. </w:t>
      </w:r>
      <w:r>
        <w:rPr>
          <w:b/>
          <w:bCs/>
        </w:rPr>
        <w:t>H</w:t>
        <w:softHyphen/>
        <w:t>íng dÉn vÒ c¸c ®iÒu kho¶n thi hµnh quy ®Þnh t¹i  Ch</w:t>
        <w:softHyphen/>
        <w:t>¬ng X LuËt Doanh nghiÖp</w:t>
      </w:r>
    </w:p>
    <w:p>
      <w:pPr>
        <w:pStyle w:val="Normal"/>
        <w:rPr/>
      </w:pPr>
      <w:r>
        <w:rPr/>
        <w:t>C¨n cø §iÒu 6 vµ kho¶n 3 §iÒu 122 LuËt Doanh nghiÖp, c¸c v¨n b¶n ph¸p luËt sau ®©y bÞ b·i bá:</w:t>
      </w:r>
    </w:p>
    <w:p>
      <w:pPr>
        <w:pStyle w:val="Normal"/>
        <w:rPr/>
      </w:pPr>
      <w:r>
        <w:rPr/>
        <w:t>1. NghÞ ®Þnh sè 221-H§BT ngµy 23 th¸ng 7 n¨m 1991 cña Héi ®ång Bé tr</w:t>
        <w:softHyphen/>
        <w:t>ëng quy ®Þnh vÒ cô thÓ ho¸ mét sè ®iÒu cña LuËt Doanh nghiÖp t</w:t>
        <w:softHyphen/>
        <w:t xml:space="preserve"> nh©n.</w:t>
      </w:r>
    </w:p>
    <w:p>
      <w:pPr>
        <w:pStyle w:val="Normal"/>
        <w:rPr/>
      </w:pPr>
      <w:r>
        <w:rPr/>
        <w:t>2. NghÞ ®Þnh sè 222-H§BT ngµy 23 th¸ng 7 n¨m 1991 cña Héi ®ång Bé tr</w:t>
        <w:softHyphen/>
        <w:t xml:space="preserve">ëng quy ®Þnh vÒ cô thÓ ho¸ mét sè ®iÒu cña LuËt C«ng ty. </w:t>
      </w:r>
    </w:p>
    <w:p>
      <w:pPr>
        <w:pStyle w:val="Normal"/>
        <w:rPr/>
      </w:pPr>
      <w:r>
        <w:rPr/>
        <w:t>3. NghÞ ®Þnh sè 361-H§BT ngµy 01 th¸ng 10 n¨m 1992 cña Héi ®ång Bé tr</w:t>
        <w:softHyphen/>
        <w:t>ëng quy ®Þnh vÒ viÖc bæ sung, söa ®æi mét sè ®iÓm trong c¸c quy ®Þnh ban hµnh kÌm theo NghÞ ®Þnh sè 221 vµ 222-H§BT ngµy 23 th¸ng 7 n¨m 1991 cña Héi ®ång Bé tr</w:t>
        <w:softHyphen/>
        <w:t xml:space="preserve">ëng. </w:t>
      </w:r>
    </w:p>
    <w:p>
      <w:pPr>
        <w:pStyle w:val="Normal"/>
        <w:rPr/>
      </w:pPr>
      <w:r>
        <w:rPr/>
        <w:t>4. NghÞ ®Þnh sè 26/1998/N§-CP ngµy 07 th¸ng 5 n¨m 1998 cña ChÝnh phñ vÒ viÖc ®iÒu chØnh møc vèn ph¸p ®Þnh ®èi víi doanh nghiÖp t</w:t>
        <w:softHyphen/>
        <w:t xml:space="preserve"> nh©n, c«ng ty tr¸ch nhiÖm h÷u h¹n, c«ng ty cæ phÇn.</w:t>
      </w:r>
    </w:p>
    <w:p>
      <w:pPr>
        <w:pStyle w:val="Normal"/>
        <w:rPr/>
      </w:pPr>
      <w:r>
        <w:rPr/>
        <w:t>5. C¸c quy ®Þnh cña NghÞ ®Þnh sè 48/1999/N§-CP ngµy 08 th¸ng 7 n¨m 1999 cña ChÝnh phñ quy ®Þnh vÒ v¨n phßng ®¹i diÖn, chi nh¸nh cña th</w:t>
        <w:softHyphen/>
        <w:t>¬ng nh©n vµ cña doanh nghiÖp du lÞch ViÖt Nam ë trong n</w:t>
        <w:softHyphen/>
        <w:t>íc vµ ë n</w:t>
        <w:softHyphen/>
        <w:t>íc ngoµi liªn quan ®Õn viÖc thµnh lËp vµ ho¹t ®éng cña c¸c doanh nghiÖp theo LuËt Doanh nghiÖp.</w:t>
      </w:r>
    </w:p>
    <w:p>
      <w:pPr>
        <w:pStyle w:val="Normal"/>
        <w:rPr/>
      </w:pPr>
      <w:r>
        <w:rPr/>
        <w:t>6. NghÞ ®Þnh sè 40/1998/N§-CP ngµy 10 th¸ng 6 n¨m 1998 cña ChÝnh phñ vÒ kinh doanh vËn t¶i biÓn cña c«ng ty, doanh nghiÖp t</w:t>
        <w:softHyphen/>
        <w:t xml:space="preserve"> nh©n.</w:t>
      </w:r>
    </w:p>
    <w:p>
      <w:pPr>
        <w:pStyle w:val="Normal"/>
        <w:rPr/>
      </w:pPr>
      <w:r>
        <w:rPr/>
        <w:t>7. Th«ng t</w:t>
        <w:softHyphen/>
        <w:t xml:space="preserve"> cña c¸c Bé, ngµnh, quyÕt ®Þnh cña Bé tr</w:t>
        <w:softHyphen/>
        <w:t>ëng, Thñ tr</w:t>
        <w:softHyphen/>
        <w:t>ëng c¬ quan ngang Bé, quyÕt ®Þnh cña c¸c cÊp chÝnh quyÒn ®Þa ph</w:t>
        <w:softHyphen/>
        <w:t>¬ng lµm c¬ së ph¸p lý ®Ó cÊp c¸c lo¹i giÊy phÐp, giÊy chøng nhËn, chøng chØ hµnh nghÒ, c¸c ®iÒu kiÖn kinh doanh vµ c¸c yªu cÇu kh¸c ¸p dông ®èi víi ngµnh, nghÒ kinh doanh cña doanh nghiÖp, nh</w:t>
        <w:softHyphen/>
        <w:t>ng tr¸i víi quy ®Þnh cña luËt, ph¸p lÖnh, nghÞ ®Þnh cã liªn qu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iÒu 38.</w:t>
      </w:r>
      <w:r>
        <w:rPr/>
        <w:t xml:space="preserve"> </w:t>
      </w:r>
      <w:r>
        <w:rPr>
          <w:b/>
          <w:bCs/>
        </w:rPr>
        <w:t>§iÒu kho¶n thi hµnh</w:t>
      </w:r>
    </w:p>
    <w:p>
      <w:pPr>
        <w:pStyle w:val="Normal"/>
        <w:rPr/>
      </w:pPr>
      <w:r>
        <w:rPr/>
        <w:t>NghÞ ®Þnh nµy cã hiÖu lùc thi hµnh sau m</w:t>
        <w:softHyphen/>
        <w:t>êi l¨m ngµy, kÓ tõ ngµy ký.</w:t>
      </w:r>
    </w:p>
    <w:p>
      <w:pPr>
        <w:pStyle w:val="Normal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</w:t>
      </w:r>
      <w:r>
        <w:rPr>
          <w:rFonts w:eastAsia=".VnTimeH" w:cs=".VnTimeH" w:ascii=".VnTimeH" w:hAnsi=".VnTimeH"/>
        </w:rPr>
        <w:t>ñ</w:t>
      </w:r>
      <w:r>
        <w:rPr/>
        <w:t xml:space="preserve">y ban nh©n d©n c¸c tØnh, thµnh phè trùc thuéc Trung </w:t>
        <w:softHyphen/>
        <w:t>¬ng trong ph¹m vi chøc n¨ng, nhiÖm vô, quyÒn h¹n cña m×nh cã tr¸ch nhiÖm triÓn khai thùc hiÖn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Bé tr</w:t>
        <w:softHyphen/>
        <w:t>ëng Bé KÕ ho¹ch vµ §Çu t</w:t>
        <w:softHyphen/>
        <w:t xml:space="preserve"> chñ tr× viÖc theo dâi, gi¸m s¸t vµ ®Þnh kú b¸o c¸o Thñ t</w:t>
        <w:softHyphen/>
        <w:t>íng ChÝnh phñ vÒ viÖc thùc hiÖn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6:51:00Z</dcterms:created>
  <dc:creator>Mo Su</dc:creator>
  <dc:description/>
  <dc:language>en-US</dc:language>
  <cp:lastModifiedBy>thai</cp:lastModifiedBy>
  <dcterms:modified xsi:type="dcterms:W3CDTF">2002-05-03T09:23:00Z</dcterms:modified>
  <cp:revision>4</cp:revision>
  <dc:subject/>
  <dc:title>Ngh� ��nh</dc:title>
</cp:coreProperties>
</file>