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cs=".VnTimeH"/>
          <w:b/>
          <w:b/>
          <w:spacing w:val="24"/>
          <w:sz w:val="32"/>
        </w:rPr>
      </w:pPr>
      <w:r>
        <w:rPr>
          <w:rFonts w:cs=".VnTimeH" w:ascii=".VnTimeH" w:hAnsi=".VnTimeH"/>
          <w:b/>
          <w:spacing w:val="24"/>
          <w:sz w:val="32"/>
        </w:rPr>
        <w:t xml:space="preserve">NghÞ ®Þnh </w:t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 xml:space="preserve">cña ChÝnh phñ sè 125/2004/N§-CP ngµy 19 th¸ng 5 n¨m 2004 </w:t>
        <w:br/>
        <w:t xml:space="preserve">vÒ söa ®æi, bæ sung mét sè ®iÒu cña NghÞ ®Þnh </w:t>
        <w:br/>
        <w:t>sè 03/2000/N§-CP ngµy 03/02/2000 h</w:t>
        <w:softHyphen/>
        <w:t xml:space="preserve">íng dÉn thi hµnh </w:t>
        <w:br/>
        <w:t>mét sè ®iÒu cña LuËt Doanh nghiÖp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</w:r>
    </w:p>
    <w:p>
      <w:pPr>
        <w:pStyle w:val="Normal"/>
        <w:keepNext w:val="true"/>
        <w:ind w:hanging="0"/>
        <w:jc w:val="center"/>
        <w:rPr>
          <w:spacing w:val="24"/>
          <w:sz w:val="20"/>
        </w:rPr>
      </w:pPr>
      <w:r>
        <w:rPr>
          <w:rFonts w:cs=".VnTimeH" w:ascii=".VnTimeH" w:hAnsi=".VnTimeH"/>
          <w:spacing w:val="24"/>
          <w:sz w:val="20"/>
        </w:rPr>
        <w:t>ChÝnh phñ</w:t>
      </w:r>
    </w:p>
    <w:p>
      <w:pPr>
        <w:pStyle w:val="Normal"/>
        <w:rPr>
          <w:spacing w:val="24"/>
          <w:sz w:val="20"/>
        </w:rPr>
      </w:pPr>
      <w:r>
        <w:rPr>
          <w:spacing w:val="24"/>
          <w:sz w:val="20"/>
        </w:rPr>
      </w:r>
    </w:p>
    <w:p>
      <w:pPr>
        <w:pStyle w:val="Normal"/>
        <w:rPr>
          <w:i/>
          <w:i/>
        </w:rPr>
      </w:pPr>
      <w:r>
        <w:rPr>
          <w:i/>
        </w:rPr>
        <w:t>C¨n cø LuËt Tæ chøc ChÝnh phñ ngµy 25 th¸ng 12 n¨m 2001;</w:t>
      </w:r>
    </w:p>
    <w:p>
      <w:pPr>
        <w:pStyle w:val="Normal"/>
        <w:rPr>
          <w:i/>
          <w:i/>
        </w:rPr>
      </w:pPr>
      <w:r>
        <w:rPr>
          <w:i/>
        </w:rPr>
        <w:t>C¨n cø LuËt Doanh nghiÖp ngµy 12 th¸ng 6 n¨m 1999;</w:t>
      </w:r>
    </w:p>
    <w:p>
      <w:pPr>
        <w:pStyle w:val="Normal"/>
        <w:rPr>
          <w:i/>
          <w:i/>
        </w:rPr>
      </w:pPr>
      <w:r>
        <w:rPr>
          <w:i/>
        </w:rPr>
        <w:t>Theo ®Ò nghÞ cña Bé tr</w:t>
        <w:softHyphen/>
        <w:t>ëng Bé KÕ ho¹ch vµ §Çu t</w:t>
        <w:softHyphen/>
        <w:t>,</w:t>
      </w:r>
    </w:p>
    <w:p>
      <w:pPr>
        <w:pStyle w:val="Normal"/>
        <w:keepNext w:val="true"/>
        <w:spacing w:before="360" w:after="160"/>
        <w:ind w:hanging="0"/>
        <w:jc w:val="center"/>
        <w:rPr>
          <w:b/>
          <w:b/>
          <w:spacing w:val="24"/>
          <w:sz w:val="32"/>
        </w:rPr>
      </w:pPr>
      <w:r>
        <w:rPr>
          <w:rFonts w:cs=".VnTimeH" w:ascii=".VnTimeH" w:hAnsi=".VnTimeH"/>
          <w:b/>
          <w:spacing w:val="24"/>
          <w:sz w:val="32"/>
        </w:rPr>
        <w:t>NghÞ ®Þnh:</w:t>
      </w:r>
    </w:p>
    <w:p>
      <w:pPr>
        <w:pStyle w:val="Normal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.</w:t>
      </w:r>
      <w:r>
        <w:rPr/>
        <w:t xml:space="preserve"> Söa ®æi, bæ sung mét sè ®iÒu cña NghÞ ®Þnh sè 03/2000/N§-CP ngµy 03 th¸ng 02 n¨m 2000 cña ChÝnh phñ h</w:t>
        <w:softHyphen/>
        <w:t>íng dÉn thi hµnh mét sè ®iÒu cña LuËt Doanh nghiÖp nh</w:t>
        <w:softHyphen/>
        <w:t xml:space="preserve"> sau:</w:t>
      </w:r>
    </w:p>
    <w:p>
      <w:pPr>
        <w:pStyle w:val="Normal"/>
        <w:rPr/>
      </w:pPr>
      <w:r>
        <w:rPr/>
        <w:t>1. §iÒu 2 ®</w:t>
        <w:softHyphen/>
        <w:t>îc bæ sung thªm ®iÓm 9a nh</w:t>
        <w:softHyphen/>
        <w:t xml:space="preserve"> sau:</w:t>
      </w:r>
    </w:p>
    <w:p>
      <w:pPr>
        <w:pStyle w:val="Normal"/>
        <w:rPr/>
      </w:pPr>
      <w:r>
        <w:rPr/>
        <w:t>"9a) LuËt Kinh doanh b¶o hiÓm ngµy 09 th¸ng 12 n¨m 2000".</w:t>
      </w:r>
    </w:p>
    <w:p>
      <w:pPr>
        <w:pStyle w:val="Normal"/>
        <w:rPr/>
      </w:pPr>
      <w:r>
        <w:rPr/>
        <w:t>2. §iÒu 3 ®</w:t>
        <w:softHyphen/>
        <w:t>îc bæ sung thªm ®iÓm (m) vµo kho¶n 1 nh</w:t>
        <w:softHyphen/>
        <w:t xml:space="preserve"> sau:</w:t>
      </w:r>
    </w:p>
    <w:p>
      <w:pPr>
        <w:pStyle w:val="Normal"/>
        <w:rPr/>
      </w:pPr>
      <w:r>
        <w:rPr/>
        <w:t>"m) Kinh doanh dÞch vô m«i giíi h«n nh©n cã yÕu tè n</w:t>
        <w:softHyphen/>
        <w:t>íc ngoµi".</w:t>
      </w:r>
    </w:p>
    <w:p>
      <w:pPr>
        <w:pStyle w:val="Normal"/>
        <w:rPr/>
      </w:pPr>
      <w:r>
        <w:rPr/>
        <w:t>3. §iÒu 4 ®</w:t>
        <w:softHyphen/>
        <w:t>îc söa ®æi, bæ sung ®o¹n cuèi kho¶n 3 nh</w:t>
        <w:softHyphen/>
        <w:t xml:space="preserve"> sau:</w:t>
      </w:r>
    </w:p>
    <w:p>
      <w:pPr>
        <w:pStyle w:val="Normal"/>
        <w:rPr/>
      </w:pPr>
      <w:r>
        <w:rPr/>
        <w:t>"Ng</w:t>
        <w:softHyphen/>
        <w:t>êi thµnh lËp doanh nghiÖp vµ ng</w:t>
        <w:softHyphen/>
        <w:t>êi ®¹i diÖn theo ph¸p luËt cña doanh nghiÖp ph¶i chÞu tr¸ch nhiÖm vÒ viÖc thùc hiÖn ®óng ®iÒu kiÖn kinh doanh theo quy ®Þnh. NÕu doanh nghiÖp tiÕn hµnh kinh doanh mµ kh«ng cã ®ñ ®iÒu kiÖn theo quy ®Þnh, th× thµnh viªn c«ng ty ®èi víi c«ng ty tr¸ch nhiÖm h÷u h¹n hai thµnh viªn trë lªn, Chñ tÞch c«ng ty hoÆc thµnh viªn Héi ®ång qu¶n trÞ ®èi víi c«ng ty tr¸ch nhiÖm h÷u h¹n mét thµnh viªn, thµnh viªn Héi ®ång qu¶n trÞ ®èi víi c«ng ty cæ phÇn, thµnh viªn hîp danh ®èi víi c«ng ty hîp danh, chñ së h÷u doanh nghiÖp t</w:t>
        <w:softHyphen/>
        <w:t xml:space="preserve"> nh©n vµ ng</w:t>
        <w:softHyphen/>
        <w:t>êi ®¹i diÖn theo ph¸p luËt cña doanh nghiÖp ph¶i cïng liªn ®íi chÞu tr¸ch nhiÖm tr</w:t>
        <w:softHyphen/>
        <w:t>íc ph¸p luËt vÒ viÖc kinh doanh ®ã".</w:t>
      </w:r>
    </w:p>
    <w:p>
      <w:pPr>
        <w:pStyle w:val="Normal"/>
        <w:rPr/>
      </w:pPr>
      <w:r>
        <w:rPr/>
        <w:t>4. Kho¶n 2 §iÒu 5 ®</w:t>
        <w:softHyphen/>
        <w:t>îc söa ®æi, bæ sung nh</w:t>
        <w:softHyphen/>
        <w:t xml:space="preserve"> sau:</w:t>
      </w:r>
    </w:p>
    <w:p>
      <w:pPr>
        <w:pStyle w:val="Normal"/>
        <w:rPr/>
      </w:pPr>
      <w:r>
        <w:rPr/>
        <w:t>"2. Thµnh viªn c«ng ty ®èi víi c«ng ty tr¸ch nhiÖm h÷u h¹n hai thµnh viªn trë lªn, Chñ tÞch c«ng ty hoÆc thµnh viªn Héi ®ång qu¶n trÞ ®èi víi c«ng ty tr¸ch nhiÖm h÷u h¹n mét thµnh viªn, thµnh viªn Héi ®ång qu¶n trÞ ®èi víi c«ng ty cæ phÇn, thµnh viªn hîp danh ®èi víi c«ng ty hîp danh, chñ së h÷u doanh nghiÖp t</w:t>
        <w:softHyphen/>
        <w:t xml:space="preserve"> nh©n vµ ng</w:t>
        <w:softHyphen/>
        <w:t>êi ®¹i diÖn theo ph¸p luËt cña doanh nghiÖp cïng liªn ®íi chÞu tr¸ch nhiÖm vÒ tÝnh trung thùc, chÝnh x¸c cña sè vèn ®</w:t>
        <w:softHyphen/>
        <w:t>îc x¸c nhËn khi thµnh lËp doanh nghiÖp vµ trong qu¸ tr×nh ho¹t ®éng kinh doanh cña doanh nghiÖp".</w:t>
      </w:r>
    </w:p>
    <w:p>
      <w:pPr>
        <w:pStyle w:val="Normal"/>
        <w:rPr/>
      </w:pPr>
      <w:r>
        <w:rPr/>
        <w:t>5. §iÒu 6 ®</w:t>
        <w:softHyphen/>
        <w:t>îc bæ sung nh</w:t>
        <w:softHyphen/>
        <w:t xml:space="preserve"> sau:</w:t>
      </w:r>
    </w:p>
    <w:p>
      <w:pPr>
        <w:pStyle w:val="Normal"/>
        <w:rPr/>
      </w:pPr>
      <w:r>
        <w:rPr/>
        <w:t>a) Bæ sung thªm c¸c ®iÓm g, h vµ i vµo kho¶n 2 nh</w:t>
        <w:softHyphen/>
        <w:t xml:space="preserve"> sau:</w:t>
      </w:r>
    </w:p>
    <w:p>
      <w:pPr>
        <w:pStyle w:val="Normal"/>
        <w:rPr/>
      </w:pPr>
      <w:r>
        <w:rPr/>
        <w:t>"g) S¶n xuÊt, gia c«ng, sang chai, ®ãng gãi, mua b¸n thuèc b¶o vÖ thùc vËt".</w:t>
      </w:r>
    </w:p>
    <w:p>
      <w:pPr>
        <w:pStyle w:val="Normal"/>
        <w:rPr/>
      </w:pPr>
      <w:r>
        <w:rPr/>
        <w:t>"h) Kinh doanh dÞch vô thiÕt kÕ ph</w:t>
        <w:softHyphen/>
        <w:t>¬ng tiÖn vËn t¶i".</w:t>
      </w:r>
    </w:p>
    <w:p>
      <w:pPr>
        <w:pStyle w:val="Normal"/>
        <w:rPr/>
      </w:pPr>
      <w:r>
        <w:rPr/>
        <w:t>"i) Mua b¸n di vËt, cæ vËt, b¶o mËt quèc gia".</w:t>
      </w:r>
    </w:p>
    <w:p>
      <w:pPr>
        <w:pStyle w:val="Normal"/>
        <w:rPr/>
      </w:pPr>
      <w:r>
        <w:rPr/>
        <w:t>b) Bæ sung thªm c¸c kho¶n 4 vµ 5 nh</w:t>
        <w:softHyphen/>
        <w:t xml:space="preserve"> sau:</w:t>
      </w:r>
    </w:p>
    <w:p>
      <w:pPr>
        <w:pStyle w:val="Normal"/>
        <w:rPr/>
      </w:pPr>
      <w:r>
        <w:rPr/>
        <w:t>"4. C¸c Bé: T</w:t>
        <w:softHyphen/>
        <w:t xml:space="preserve"> ph¸p, Y tÕ, Thñy s¶n, N«ng nghiÖp vµ Ph¸t triÓn n«ng th«n, X©y dùng, Tµi chÝnh, Giao th«ng vËn t¶i vµ Bé V¨n hãa - Th«ng tin h</w:t>
        <w:softHyphen/>
        <w:t>íng dÉn vÒ tr×nh tù, thñ tôc, ®iÒu kiÖn, thêi h¹n vµ thÈm quyÒn cÊp chøng chØ hµnh nghÒ t</w:t>
        <w:softHyphen/>
        <w:t>¬ng øng quy ®Þnh t¹i kho¶n 2 §iÒu nµy; thùc hiÖn qu¶n lý nhµ n</w:t>
        <w:softHyphen/>
        <w:t>íc ®èi víi viÖc cÊp chøng chØ hµnh nghÒ ®ã".</w:t>
      </w:r>
    </w:p>
    <w:p>
      <w:pPr>
        <w:pStyle w:val="Normal"/>
        <w:rPr/>
      </w:pPr>
      <w:r>
        <w:rPr/>
        <w:t>"5. Ng</w:t>
        <w:softHyphen/>
        <w:t>êi cã chøng chØ hµnh nghÒ chØ ®</w:t>
        <w:softHyphen/>
        <w:t>îc ®¨ng ký trong hå s¬ ®¨ng ký kinh doanh cña mét c¬ së kinh doanh vµ ph¶i chÞu tr¸ch nhiÖm vÒ viÖc tu©n thñ ®óng c¸c quy ®Þnh vÒ chuyªn m«n vµ ®¹o ®øc nghÒ nghiÖp trong ho¹t ®éng kinh doanh cña c¬ së ®ã".</w:t>
      </w:r>
    </w:p>
    <w:p>
      <w:pPr>
        <w:pStyle w:val="Normal"/>
        <w:rPr/>
      </w:pPr>
      <w:r>
        <w:rPr/>
        <w:t>6. §iÒu 8 ®</w:t>
        <w:softHyphen/>
        <w:t>îc bæ sung c¸c kho¶n 3 vµ 4 nh</w:t>
        <w:softHyphen/>
        <w:t>:</w:t>
      </w:r>
    </w:p>
    <w:p>
      <w:pPr>
        <w:pStyle w:val="Normal"/>
        <w:rPr/>
      </w:pPr>
      <w:r>
        <w:rPr/>
        <w:t>"3. Mét c¸ nh©n chØ ®</w:t>
        <w:softHyphen/>
        <w:t>îc lµm chñ së h÷u mét doanh nghiÖp t</w:t>
        <w:softHyphen/>
        <w:t xml:space="preserve"> nh©n hoÆc thµnh viªn hîp danh cña mét c«ng ty hîp danh".</w:t>
      </w:r>
    </w:p>
    <w:p>
      <w:pPr>
        <w:pStyle w:val="Normal"/>
        <w:rPr/>
      </w:pPr>
      <w:r>
        <w:rPr/>
        <w:t>"4. Tæ chøc n</w:t>
        <w:softHyphen/>
        <w:t>íc ngoµi, ng</w:t>
        <w:softHyphen/>
        <w:t>êi n</w:t>
        <w:softHyphen/>
        <w:t>íc ngoµi kh«ng th</w:t>
        <w:softHyphen/>
        <w:t>êng tró t¹i ViÖt Nam ®</w:t>
        <w:softHyphen/>
        <w:t>îc quyÒn gãp vèn, mua cæ phÇn theo quy ®Þnh cña LuËt KhuyÕn khÝch ®Çu t</w:t>
        <w:softHyphen/>
        <w:t xml:space="preserve"> trong n</w:t>
        <w:softHyphen/>
        <w:t>íc.</w:t>
      </w:r>
    </w:p>
    <w:p>
      <w:pPr>
        <w:pStyle w:val="Normal"/>
        <w:rPr/>
      </w:pPr>
      <w:r>
        <w:rPr/>
        <w:t>ViÖc gãp vèn, mua cæ phÇn do c¸c bªn cã liªn quan tháa thuËn, quyÕt ®Þnh vµ ph¶i ®¨ng ký thay ®æi vèn ®iÒu lÖ, ®¨ng ký thay ®æi thµnh viªn t¹i c¬ quan ®¨ng ký kinh doanh n¬i doanh nghiÖp ®· ®¨ng ký.</w:t>
      </w:r>
    </w:p>
    <w:p>
      <w:pPr>
        <w:pStyle w:val="Normal"/>
        <w:rPr/>
      </w:pPr>
      <w:r>
        <w:rPr/>
        <w:t>Tæ chøc n</w:t>
        <w:softHyphen/>
        <w:t>íc ngoµi, ng</w:t>
        <w:softHyphen/>
        <w:t>êi n</w:t>
        <w:softHyphen/>
        <w:t>íc ngoµi gãp vèn, mua cæ phÇn cña doanh nghiÖp ho¹t ®éng theo LuËt Doanh nghiÖp cã quyÒn ñy quyÒn cho c«ng d©n ViÖt Nam lµm thµnh viªn Héi ®ång thµnh viªn t</w:t>
        <w:softHyphen/>
        <w:t>¬ng øng víi phÇn vèn gãp hoÆc ®Ò cö ng</w:t>
        <w:softHyphen/>
        <w:t>êi vµo Héi ®ång Qu¶n trÞ theo quy ®Þnh cña ph¸p luËt hoÆc §iÒu lÖ c«ng ty."</w:t>
      </w:r>
    </w:p>
    <w:p>
      <w:pPr>
        <w:pStyle w:val="Normal"/>
        <w:rPr/>
      </w:pPr>
      <w:r>
        <w:rPr/>
        <w:t>7. §iÒu 9 ®</w:t>
        <w:softHyphen/>
        <w:t>îc söa ®æi, bæ sung nh</w:t>
        <w:softHyphen/>
        <w:t xml:space="preserve"> sau:</w:t>
      </w:r>
    </w:p>
    <w:p>
      <w:pPr>
        <w:pStyle w:val="Normal"/>
        <w:rPr/>
      </w:pPr>
      <w:r>
        <w:rPr/>
        <w:t>a) Thªm mét ®o¹n vµo cuèi kho¶n 1 nh</w:t>
        <w:softHyphen/>
        <w:t xml:space="preserve"> sau:</w:t>
      </w:r>
    </w:p>
    <w:p>
      <w:pPr>
        <w:pStyle w:val="Normal"/>
        <w:rPr/>
      </w:pPr>
      <w:r>
        <w:rPr/>
        <w:t>"Bé KÕ ho¹ch vµ §Çu t</w:t>
        <w:softHyphen/>
        <w:t xml:space="preserve"> chñ tr×, phèi hîp víi c¸c c¬ quan cã liªn quan, tËp hîp danh s¸ch c¸c ®èi t</w:t>
        <w:softHyphen/>
        <w:t>îng bÞ cÊm thµnh lËp doanh nghiÖp trong c¶ n</w:t>
        <w:softHyphen/>
        <w:t>íc theo quy ®Þnh t¹i c¸c kho¶n 6 vµ 7 §iÒu 9 LuËt Doanh nghiÖp. Danh s¸ch nµy ph¶i ®</w:t>
        <w:softHyphen/>
        <w:t>îc ®Þnh kú cËp nhËt vµ th«ng b¸o ®Õn c¬ quan ®¨ng ký kinh doanh".</w:t>
      </w:r>
    </w:p>
    <w:p>
      <w:pPr>
        <w:pStyle w:val="Normal"/>
        <w:rPr/>
      </w:pPr>
      <w:r>
        <w:rPr/>
        <w:t>b) Söa ®æi kho¶n 6 nh</w:t>
        <w:softHyphen/>
        <w:t xml:space="preserve"> sau:</w:t>
      </w:r>
    </w:p>
    <w:p>
      <w:pPr>
        <w:pStyle w:val="Normal"/>
        <w:rPr/>
      </w:pPr>
      <w:r>
        <w:rPr/>
        <w:t>"6. C¸n bé l·nh ®¹o, c¸n bé nghiÖp vô trong doanh nghiÖp nhµ n</w:t>
        <w:softHyphen/>
        <w:t>íc ®</w:t>
        <w:softHyphen/>
        <w:t>îc quyÒn lµm ng</w:t>
        <w:softHyphen/>
        <w:t>êi qu¶n lý ë doanh nghiÖp kh¸c víi t</w:t>
        <w:softHyphen/>
        <w:t xml:space="preserve"> c¸ch ®¹i diÖn theo ñy quyÒn cho doanh nghiÖp nhµ n</w:t>
        <w:softHyphen/>
        <w:t>íc hoÆc c¬ quan nhµ n</w:t>
        <w:softHyphen/>
        <w:t>íc cã thÈm quyÒn; nÕu nh©n danh c¸ nh©n gãp vèn vµo doanh nghiÖp kh¸c, th× kh«ng lµm ng</w:t>
        <w:softHyphen/>
        <w:t>êi qu¶n lý ë doanh nghiÖp ®ã".</w:t>
      </w:r>
    </w:p>
    <w:p>
      <w:pPr>
        <w:pStyle w:val="Normal"/>
        <w:rPr/>
      </w:pPr>
      <w:r>
        <w:rPr/>
        <w:t>8. §iÒu 10 ®</w:t>
        <w:softHyphen/>
        <w:t>îc söa ®æi, bæ sung nh</w:t>
        <w:softHyphen/>
        <w:t xml:space="preserve"> sau:</w:t>
      </w:r>
    </w:p>
    <w:p>
      <w:pPr>
        <w:pStyle w:val="Normal"/>
        <w:rPr/>
      </w:pPr>
      <w:r>
        <w:rPr/>
        <w:t>a) §iÓm d kho¶n 2 ®</w:t>
        <w:softHyphen/>
        <w:t>îc söa ®æi, bæ sung nh</w:t>
        <w:softHyphen/>
        <w:t xml:space="preserve"> sau:</w:t>
      </w:r>
    </w:p>
    <w:p>
      <w:pPr>
        <w:pStyle w:val="Normal"/>
        <w:rPr/>
      </w:pPr>
      <w:r>
        <w:rPr/>
        <w:t>"d) Tªn, ®Þa chØ, sè chøng minh nh©n d©n, sè hé chiÕu hoÆc sè giÊy chøng nhËn ®¨ng ký kinh doanh hoÆc sè quyÕt ®Þnh thµnh lËp cña thµnh viªn, phÇn vèn gãp cña mçi thµnh viªn ®èi víi c«ng ty tr¸ch nhiÖm h÷u h¹n cã tõ hai thµnh viªn trë lªn; tªn, ®Þa chØ, sè giÊy chøng nhËn ®¨ng ký kinh doanh hoÆc sè quyÕt ®Þnh thµnh lËp cña chñ së h÷u c«ng ty tr¸ch nhiÖm h÷u h¹n mét thµnh viªn".</w:t>
      </w:r>
    </w:p>
    <w:p>
      <w:pPr>
        <w:pStyle w:val="Normal"/>
        <w:rPr/>
      </w:pPr>
      <w:r>
        <w:rPr/>
        <w:t>b) §iÓm o kho¶n 3 ®</w:t>
        <w:softHyphen/>
        <w:t>îc söa ®æi, bæ sung nh</w:t>
        <w:softHyphen/>
        <w:t xml:space="preserve"> sau:</w:t>
      </w:r>
    </w:p>
    <w:p>
      <w:pPr>
        <w:pStyle w:val="Normal"/>
        <w:rPr/>
      </w:pPr>
      <w:r>
        <w:rPr/>
        <w:t>"o) Tªn, ®Þa chØ, sè chøng minh nh©n d©n hoÆc sè hé chiÕu, sè giÊy chøng nhËn ®¨ng ký kinh doanh hoÆc sè quyÕt ®Þnh thµnh lËp, ch÷ ký cña tÊt c¶ cæ ®«ng s¸ng lËp vµ cña ng</w:t>
        <w:softHyphen/>
        <w:t>êi ®¹i diÖn theo ph¸p luËt cña c«ng ty.</w:t>
      </w:r>
    </w:p>
    <w:p>
      <w:pPr>
        <w:pStyle w:val="Normal"/>
        <w:rPr/>
      </w:pPr>
      <w:r>
        <w:rPr/>
        <w:t>C¸c cæ ®«ng cã thÓ tháa thuËn ghi vµo §iÒu lÖ c«ng ty c¸c néi dung kh¸c kh«ng tr¸i víi quy ®Þnh cña ph¸p luËt".</w:t>
      </w:r>
    </w:p>
    <w:p>
      <w:pPr>
        <w:pStyle w:val="Normal"/>
        <w:rPr/>
      </w:pPr>
      <w:r>
        <w:rPr/>
        <w:t>c) Bæ sung thªm mét ®o¹n vµo cuèi kho¶n 4 nh</w:t>
        <w:softHyphen/>
        <w:t xml:space="preserve"> sau:</w:t>
      </w:r>
    </w:p>
    <w:p>
      <w:pPr>
        <w:pStyle w:val="Normal"/>
        <w:rPr/>
      </w:pPr>
      <w:r>
        <w:rPr/>
        <w:t>"C¸c thµnh viªn hîp danh cã thÓ tháa thuËn ghi vµo §iÒu lÖ c«ng ty c¸c néi dung kh¸c kh«ng tr¸i víi quy ®Þnh cña ph¸p luËt".</w:t>
      </w:r>
    </w:p>
    <w:p>
      <w:pPr>
        <w:pStyle w:val="Normal"/>
        <w:rPr/>
      </w:pPr>
      <w:r>
        <w:rPr/>
        <w:t>9. §iÒu 11 ®</w:t>
        <w:softHyphen/>
        <w:t>îc söa ®æi, bæ sung nh</w:t>
        <w:softHyphen/>
        <w:t xml:space="preserve"> sau:</w:t>
      </w:r>
    </w:p>
    <w:p>
      <w:pPr>
        <w:pStyle w:val="Normal"/>
        <w:rPr/>
      </w:pPr>
      <w:r>
        <w:rPr/>
        <w:t>a) §iÓm a kho¶n 2 ®</w:t>
        <w:softHyphen/>
        <w:t>îc söa ®æi, bæ sung nh</w:t>
        <w:softHyphen/>
        <w:t xml:space="preserve"> sau:</w:t>
      </w:r>
    </w:p>
    <w:p>
      <w:pPr>
        <w:pStyle w:val="Normal"/>
        <w:rPr/>
      </w:pPr>
      <w:r>
        <w:rPr/>
        <w:t>"a) Tªn, ®Þa chØ, sè chøng minh nh©n d©n hoÆc sè hé chiÕu, sè giÊy chøng nhËn ®¨ng ký kinh doanh hoÆc sè quyÕt ®Þnh thµnh lËp cña tõng thµnh viªn".</w:t>
      </w:r>
    </w:p>
    <w:p>
      <w:pPr>
        <w:pStyle w:val="Normal"/>
        <w:rPr/>
      </w:pPr>
      <w:r>
        <w:rPr/>
        <w:t>b) §iÓm a  kho¶n 3 ®</w:t>
        <w:softHyphen/>
        <w:t>îc söa ®æi, bæ sung nh</w:t>
        <w:softHyphen/>
        <w:t xml:space="preserve"> sau:</w:t>
      </w:r>
    </w:p>
    <w:p>
      <w:pPr>
        <w:pStyle w:val="Normal"/>
        <w:rPr/>
      </w:pPr>
      <w:r>
        <w:rPr/>
        <w:t>"a) Tªn, ®Þa chØ, sè chøng minh nh©n d©n hoÆc sè hé chiÕu, sè giÊy chøng nhËn ®¨ng ký kinh doanh hoÆc sè quyÕt ®Þnh thµnh lËp cña tõng cæ ®«ng s¸ng lËp."</w:t>
      </w:r>
    </w:p>
    <w:p>
      <w:pPr>
        <w:pStyle w:val="Normal"/>
        <w:rPr/>
      </w:pPr>
      <w:r>
        <w:rPr/>
        <w:t>10. Bæ sung §iÒu 11a vµ 11b nh</w:t>
        <w:softHyphen/>
        <w:t xml:space="preserve"> sau:</w:t>
      </w:r>
    </w:p>
    <w:p>
      <w:pPr>
        <w:pStyle w:val="Normal"/>
        <w:rPr/>
      </w:pPr>
      <w:r>
        <w:rPr/>
        <w:t>"§iÒu 11a. H</w:t>
        <w:softHyphen/>
        <w:t>íng dÉn cô thÓ vÒ mét sè quyÒn vµ nghÜa vô cña thµnh viªn c«ng ty tr¸ch nhiÖm h÷u h¹n.</w:t>
      </w:r>
    </w:p>
    <w:p>
      <w:pPr>
        <w:pStyle w:val="Normal"/>
        <w:rPr/>
      </w:pPr>
      <w:r>
        <w:rPr/>
        <w:t>1. §èi víi c«ng ty tr¸ch nhiÖm h÷u h¹n cã hai thµnh viªn, nÕu thµnh viªn lµ ng</w:t>
        <w:softHyphen/>
        <w:t>êi ®¹i diÖn theo ph¸p luËt bÞ truy cøu tr¸ch nhiÖm h×nh sù, bÞ t¹m giam, trèn khái n¬i c</w:t>
        <w:softHyphen/>
        <w:t xml:space="preserve"> tró, bÞ bÖnh t©m thÇn hoÆc m¾c c¸c bÖnh kh¸c mµ kh«ng thÓ nhËn thøc, lµm chñ ®</w:t>
        <w:softHyphen/>
        <w:t>îc hµnh vi cña m×nh hoÆc bÞ Tßa ¸n t</w:t>
        <w:softHyphen/>
        <w:t>íc quyÒn hµnh nghÒ v× ph¹m c¸c téi bu«n lËu, lµm hµng gi¶, kinh doanh tr¸i phÐp, trèn thuÕ, lõa dèi kh¸ch hµng vµ c¸c téi kh¸c theo quy ®Þnh cña ph¸p luËt, th× thµnh viªn cßn l¹i ®</w:t>
        <w:softHyphen/>
        <w:t>¬ng nhiªn lµm ng</w:t>
        <w:softHyphen/>
        <w:t>êi ®¹i diÖn theo ph¸p luËt cña c«ng ty cho ®Õn khi cã quyÕt ®Þnh míi.</w:t>
      </w:r>
    </w:p>
    <w:p>
      <w:pPr>
        <w:pStyle w:val="Normal"/>
        <w:rPr/>
      </w:pPr>
      <w:r>
        <w:rPr/>
        <w:t>2. Tr</w:t>
        <w:softHyphen/>
        <w:t>êng hîp c¸ nh©n thµnh viªn c«ng ty tr¸ch nhiÖm h÷u h¹n bÞ truy cøu tr¸ch nhiÖm h×nh sù, bÞ t¹m giam, bÞ kÕt ¸n tï hoÆc bÞ Tßa ¸n t</w:t>
        <w:softHyphen/>
        <w:t>íc quyÒn hµnh nghÒ v× ph¹m c¸c téi bu«n lËu, lµm hµng gi¶, kinh doanh tr¸i phÐp, trèn thuÕ, lõa dèi kh¸ch hµng vµ c¸c téi kh¸c theo quy ®Þnh cña ph¸p luËt, th× thµnh viªn ®ã ñy quyÒn cho ng</w:t>
        <w:softHyphen/>
        <w:t>êi kh¸c tham gia Héi ®ång thµnh viªn qu¶n lý c«ng ty.</w:t>
      </w:r>
    </w:p>
    <w:p>
      <w:pPr>
        <w:pStyle w:val="Normal"/>
        <w:rPr/>
      </w:pPr>
      <w:r>
        <w:rPr/>
        <w:t>3. Tr</w:t>
        <w:softHyphen/>
        <w:t>êng hîp c«ng ty kh«ng mua l¹i phÇn vèn gãp, kh«ng thanh to¸n ®</w:t>
        <w:softHyphen/>
        <w:t>îc phÇn vèn gãp ®</w:t>
        <w:softHyphen/>
        <w:t>îc mua l¹i hoÆc kh«ng tháa thuËn ®</w:t>
        <w:softHyphen/>
        <w:t>îc vÒ gi¸ mua l¹i phÇn vèn gãp nh</w:t>
        <w:softHyphen/>
        <w:t xml:space="preserve"> quy ®Þnh t¹i §iÒu 31  LuËt Doanh nghiÖp, th× thµnh viªn yªu cÇu c«ng ty mua l¹i cã quyÒn chuyÓn nh</w:t>
        <w:softHyphen/>
        <w:t>îng phÇn vèn gãp cña m×nh cho ng</w:t>
        <w:softHyphen/>
        <w:t>êi kh¸c. Trong tr</w:t>
        <w:softHyphen/>
        <w:t>êng hîp nµy, viÖc chuyÓn nh</w:t>
        <w:softHyphen/>
        <w:t>îng kh«ng b¾t buéc ph¶i thùc hiÖn theo quy ®Þnh t¹i §iÒu 32 LuËt Doanh nghiÖp.</w:t>
      </w:r>
    </w:p>
    <w:p>
      <w:pPr>
        <w:pStyle w:val="Normal"/>
        <w:rPr/>
      </w:pPr>
      <w:r>
        <w:rPr/>
        <w:t>4. Tr</w:t>
        <w:softHyphen/>
        <w:t>êng hîp mét hoÆc mét sè thµnh viªn bÞ chÕt hoÆc bÞ Tßa tuyªn bè lµ ®· chÕt së h÷u Ýt nhÊt 65% vèn ®iÒu lÖ cña c«ng ty th× c¸c thµnh viªn cßn l¹i cã quyÒn yªu cÇu triÖu tËp häp Héi ®ång thµnh viªn ®Ó quyÕt ®Þnh viÖc ng</w:t>
        <w:softHyphen/>
        <w:t>êi thõa kÕ cña thµnh viªn bÞ chÕt hoÆc bÞ Tßa tuyªn bè lµ ®· chÕt trë thµnh thµnh viªn cña c«ng ty hoÆc c«ng ty mua l¹i hoÆc chuyÓn nh</w:t>
        <w:softHyphen/>
        <w:t>îng phÇn vèn gãp cña thµnh viªn bÞ chÕt theo quy ®Þnh cña ph¸p luËt.</w:t>
      </w:r>
    </w:p>
    <w:p>
      <w:pPr>
        <w:pStyle w:val="Normal"/>
        <w:rPr/>
      </w:pPr>
      <w:r>
        <w:rPr/>
        <w:t>5. Thµnh viªn ch</w:t>
        <w:softHyphen/>
        <w:t>a ®ãng ®ñ vµ ®óng h¹n sè vèn ®· cam kÕt ph¶i tr¶ l·i ph¸t sinh tõ sè vèn ch</w:t>
        <w:softHyphen/>
        <w:t>a gãp cho c«ng ty víi tû lÖ l·i suÊt cho vay cao nhÊt cña c¸c ng©n hµng th</w:t>
        <w:softHyphen/>
        <w:t>¬ng m¹i cho ®Õn khi nép ®ñ sè vèn ®· cam kÕt gãp."</w:t>
      </w:r>
    </w:p>
    <w:p>
      <w:pPr>
        <w:pStyle w:val="Normal"/>
        <w:rPr/>
      </w:pPr>
      <w:r>
        <w:rPr/>
        <w:t>"§iÒu 11b. TriÖu tËp häp Héi ®ång thµnh viªn.</w:t>
      </w:r>
    </w:p>
    <w:p>
      <w:pPr>
        <w:pStyle w:val="Normal"/>
        <w:rPr/>
      </w:pPr>
      <w:r>
        <w:rPr/>
        <w:t>1. §èi víi c«ng ty tr¸ch nhiÖm h÷u h¹n cã mét thµnh viªn së h÷u h¬n 65% vèn ®iÒu lÖ c«ng ty, th× §iÒu lÖ c«ng ty ph¶i quy ®Þnh mét tû lÖ kh¸c nhá h¬n 35% vèn ®iÒu lÖ mµ thµnh viªn, nhãm thµnh viªn thiÓu sè ph¶i cã ®Ó cã quyÒn yªu cÇu triÖu tËp häp Héi ®ång thµnh viªn ®Ó gi¶i quyÕt c¸c vÊn ®Ò thuéc thÈm quyÒn.</w:t>
      </w:r>
    </w:p>
    <w:p>
      <w:pPr>
        <w:pStyle w:val="Normal"/>
        <w:rPr/>
      </w:pPr>
      <w:r>
        <w:rPr/>
        <w:t>2. Tr</w:t>
        <w:softHyphen/>
        <w:t>êng hîp thµnh viªn hoÆc nhãm thµnh viªn quy ®Þnh t¹i kho¶n 2 §iÒu 29 LuËt Doanh nghiÖp yªu cÇu triÖu tËp häp Héi ®ång thµnh viªn, th× yªu cÇu ph¶i b»ng v¨n b¶n vµ cã c¸c néi dung chñ yÕu sau:</w:t>
      </w:r>
    </w:p>
    <w:p>
      <w:pPr>
        <w:pStyle w:val="Normal"/>
        <w:rPr/>
      </w:pPr>
      <w:r>
        <w:rPr/>
        <w:t>a) Tªn, ®Þa chØ trô së chÝnh hoÆc tªn, n¬i ®¨ng ký hé khÈu th</w:t>
        <w:softHyphen/>
        <w:t>êng tró cña thµnh viªn, nhãm thµnh viªn yªu cÇu; phÇn vèn gãp cña thµnh viªn, tõng thµnh viªn trong nhãm.</w:t>
      </w:r>
    </w:p>
    <w:p>
      <w:pPr>
        <w:pStyle w:val="Normal"/>
        <w:rPr/>
      </w:pPr>
      <w:r>
        <w:rPr/>
        <w:t>b) Lý do yªu cÇu triÖu tËp häp Héi ®ång thµnh viªn vµ vÊn ®Ò cÇn gi¶i quyÕt.</w:t>
      </w:r>
    </w:p>
    <w:p>
      <w:pPr>
        <w:pStyle w:val="Normal"/>
        <w:rPr/>
      </w:pPr>
      <w:r>
        <w:rPr/>
        <w:t>c) KiÕn nghÞ ch</w:t>
        <w:softHyphen/>
        <w:t>¬ng tr×nh häp.</w:t>
      </w:r>
    </w:p>
    <w:p>
      <w:pPr>
        <w:pStyle w:val="Normal"/>
        <w:rPr/>
      </w:pPr>
      <w:r>
        <w:rPr/>
        <w:t>d) Ch÷ ký cña tõng thµnh viªn hoÆc ®¹i diÖn cã thÈm quyÒn ®èi víi thµnh viªn lµ tæ chøc.</w:t>
      </w:r>
    </w:p>
    <w:p>
      <w:pPr>
        <w:pStyle w:val="Normal"/>
        <w:rPr/>
      </w:pPr>
      <w:r>
        <w:rPr/>
        <w:t>3. Chñ tÞch Héi ®ång thµnh viªn chuÈn bÞ néi dung, triÖu tËp vµ chñ täa häp Héi ®ång thµnh viªn. Chñ tÞch Héi ®ång thµnh viªn triÖu tËp häp Héi ®ång thµnh viªn bÊt cø khi nµo, nÕu xÐt thÊy cÇn thiÕt cho viÖc qu¶n lý vµ ®iÒu hµnh ho¹t ®éng kinh doanh cña c«ng ty.</w:t>
      </w:r>
    </w:p>
    <w:p>
      <w:pPr>
        <w:pStyle w:val="Normal"/>
        <w:rPr/>
      </w:pPr>
      <w:r>
        <w:rPr/>
        <w:t>Tr</w:t>
        <w:softHyphen/>
        <w:t>êng hîp cã yªu cÇu cña thµnh viªn, nhãm thµnh viªn quy ®Þnh t¹i kho¶n 2 §iÒu 29 LuËt Doanh nghiÖp, Chñ tÞch Héi ®ång thµnh viªn ph¶i triÖu tËp häp Héi ®ång thµnh viªn trong thêi h¹n 15 ngµy, kÓ tõ khi nhËn ®</w:t>
        <w:softHyphen/>
        <w:t>îc yªu cÇu b»ng v¨n b¶n, nÕu yªu cÇu cã ®ñ néi dung nh</w:t>
        <w:softHyphen/>
        <w:t xml:space="preserve"> quy ®Þnh vµ vÊn ®Ò kiÕn nghÞ gi¶i quyÕt thuéc thÈm quyÒn cña Héi ®ång thµnh viªn.</w:t>
      </w:r>
    </w:p>
    <w:p>
      <w:pPr>
        <w:pStyle w:val="Normal"/>
        <w:rPr/>
      </w:pPr>
      <w:r>
        <w:rPr/>
        <w:t>NÕu yªu cÇu kh«ng ®ñ c¸c ®iÒu kiÖn nãi trªn, th× Chñ tÞch Héi ®ång thµnh viªn ph¶i th«ng b¸o b»ng v¨n b¶n cho thµnh viªn, nhãm thµnh viªn cã yªu cÇu vµ c¸c thµnh viªn kh¸c biÕt trong thêi h¹n 7 ngµy, kÓ tõ khi nhËn ®</w:t>
        <w:softHyphen/>
        <w:t>îc yªu cÇu.</w:t>
      </w:r>
    </w:p>
    <w:p>
      <w:pPr>
        <w:pStyle w:val="Normal"/>
        <w:rPr/>
      </w:pPr>
      <w:r>
        <w:rPr/>
        <w:t>NÕu yªu cÇu cã ®ñ ®iÒu kiÖn theo quy ®Þnh mµ Chñ tÞch Héi ®ång thµnh viªn kh«ng triÖu tËp häp Héi ®ång thµnh viªn theo quy ®Þnh, th× thµnh viªn, nhãm thµnh viªn cã yªu cÇu cã quyÒn triÖu tËp häp Héi ®ång thµnh viªn.</w:t>
      </w:r>
    </w:p>
    <w:p>
      <w:pPr>
        <w:pStyle w:val="Normal"/>
        <w:rPr/>
      </w:pPr>
      <w:r>
        <w:rPr/>
        <w:t>TÊt c¶ chi phÝ hîp lý cho viÖc triÖu tËp vµ tiÕn hµnh häp Héi ®ång thµnh viªn sÏ ®</w:t>
        <w:softHyphen/>
        <w:t>îc c«ng ty hoµn l¹i.</w:t>
      </w:r>
    </w:p>
    <w:p>
      <w:pPr>
        <w:pStyle w:val="Normal"/>
        <w:rPr/>
      </w:pPr>
      <w:r>
        <w:rPr/>
        <w:t>4. Mêi häp cã thÓ ®</w:t>
        <w:softHyphen/>
        <w:t>îc thùc hiÖn b»ng th</w:t>
        <w:softHyphen/>
        <w:t xml:space="preserve"> b</w:t>
        <w:softHyphen/>
        <w:t>u chÝnh, fax, th</w:t>
        <w:softHyphen/>
        <w:t xml:space="preserve"> ®iÖn tö hoÆc ®iÖn tho¹i; mêi häp ph¶i th«ng b¸o râ ch</w:t>
        <w:softHyphen/>
        <w:t>¬ng tr×nh häp, thêi gian vµ ®Þa ®iÓm häp.</w:t>
      </w:r>
    </w:p>
    <w:p>
      <w:pPr>
        <w:pStyle w:val="Normal"/>
        <w:rPr/>
      </w:pPr>
      <w:r>
        <w:rPr/>
        <w:t>5. Mçi thµnh viªn ®Òu cã quyÒn kiÕn nghÞ bæ sung ch</w:t>
        <w:softHyphen/>
        <w:t>¬ng tr×nh häp, nÕu ®</w:t>
        <w:softHyphen/>
        <w:t>îc sè thµnh viªn ®¹i diÖn cho Ýt nhÊt 51% sè phiÕu cña tÊt c¶ thµnh viªn dù häp chÊp thuËn''.</w:t>
      </w:r>
    </w:p>
    <w:p>
      <w:pPr>
        <w:pStyle w:val="Normal"/>
        <w:rPr/>
      </w:pPr>
      <w:r>
        <w:rPr/>
        <w:t>11. Kho¶n 4 §iÒu 14 ®</w:t>
        <w:softHyphen/>
        <w:t>îc söa ®æi nh</w:t>
        <w:softHyphen/>
        <w:t xml:space="preserve"> sau:</w:t>
      </w:r>
    </w:p>
    <w:p>
      <w:pPr>
        <w:pStyle w:val="Normal"/>
        <w:rPr/>
      </w:pPr>
      <w:r>
        <w:rPr/>
        <w:t xml:space="preserve">''4. Tæng Liªn ®oµn Lao ®éng ViÖt Nam, c¬ quan c«ng ®oµn ngµnh vµ Liªn ®oµn Lao ®éng tØnh, thµnh phè trùc thuéc Trung </w:t>
        <w:softHyphen/>
        <w:t>¬ng'';</w:t>
      </w:r>
    </w:p>
    <w:p>
      <w:pPr>
        <w:pStyle w:val="Normal"/>
        <w:rPr/>
      </w:pPr>
      <w:r>
        <w:rPr/>
        <w:t>12. Bæ sung thªm §iÒu 18a nh</w:t>
        <w:softHyphen/>
        <w:t xml:space="preserve"> sau:</w:t>
      </w:r>
    </w:p>
    <w:p>
      <w:pPr>
        <w:pStyle w:val="Normal"/>
        <w:rPr/>
      </w:pPr>
      <w:r>
        <w:rPr/>
        <w:t>''§iÒu 18a. C«ng khai hãa lîi Ých cã liªn quan cña thµnh viªn, ng</w:t>
        <w:softHyphen/>
        <w:t>êi qu¶n lý trong c«ng ty tr¸ch nhiÖm h÷u h¹n, c«ng ty cæ phÇn.</w:t>
      </w:r>
    </w:p>
    <w:p>
      <w:pPr>
        <w:pStyle w:val="Normal"/>
        <w:rPr/>
      </w:pPr>
      <w:r>
        <w:rPr/>
        <w:t>1. C¸c thµnh viªn c«ng ty tr¸ch nhiÖm h÷u h¹n hai thµnh viªn trë lªn, ng</w:t>
        <w:softHyphen/>
        <w:t>êi ®¹i diÖn thµnh viªn lµ tæ chøc trong Héi ®ång thµnh viªn, Chñ tÞch c«ng ty, thµnh viªn Héi ®ång qu¶n trÞ, Gi¸m ®èc (Tæng gi¸m ®èc) ph¶i kª khai:</w:t>
      </w:r>
    </w:p>
    <w:p>
      <w:pPr>
        <w:pStyle w:val="Normal"/>
        <w:rPr/>
      </w:pPr>
      <w:r>
        <w:rPr/>
        <w:t>a) Doanh nghiÖp, gåm tªn doanh nghiÖp, trô së chÝnh, sè giÊy chøng nhËn ®¨ng ký kinh doanh, trong ®ã b¶n th©n hä cã së h÷u phÇn vèn gãp hoÆc cæ phÇn; tû lÖ vµ thêi ®iÓm së h÷u phÇn vèn gãp hoÆc cæ phÇn ®ã.</w:t>
      </w:r>
    </w:p>
    <w:p>
      <w:pPr>
        <w:pStyle w:val="Normal"/>
        <w:rPr/>
      </w:pPr>
      <w:r>
        <w:rPr/>
        <w:t>b) Doanh nghiÖp, gåm tªn doanh nghiÖp, trô së chÝnh, sè giÊy chøng nhËn ®¨ng ký kinh doanh, ngµnh, nghÒ kinh doanh, do vî, chång, con ®Î, con nu«i cña hä lµm chñ së h÷u.</w:t>
      </w:r>
    </w:p>
    <w:p>
      <w:pPr>
        <w:pStyle w:val="Normal"/>
        <w:rPr/>
      </w:pPr>
      <w:r>
        <w:rPr/>
        <w:t>c) Doanh nghiÖp, gåm tªn doanh nghiÖp, trô së chÝnh, sè giÊy chøng nhËn ®¨ng ký kinh doanh, ngµnh, nghÒ kinh doanh, trong ®ã, vî, chång, con ®Î, con nu«i cña hä së h÷u h¬n 40% vèn ®iÒu lÖ.</w:t>
      </w:r>
    </w:p>
    <w:p>
      <w:pPr>
        <w:pStyle w:val="Normal"/>
        <w:rPr/>
      </w:pPr>
      <w:r>
        <w:rPr/>
        <w:t>Ng</w:t>
        <w:softHyphen/>
        <w:t>êi ph¶i kª khai theo quy ®Þnh t¹i kho¶n nµy ph¶i kª khai bæ sung, thay ®æi, nÕu cã, trong thêi h¹n 7 ngµy, kÓ tõ ngµy bæ sung, thay ®æi th«ng tin ®· kª khai cã hiÖu lùc.</w:t>
      </w:r>
    </w:p>
    <w:p>
      <w:pPr>
        <w:pStyle w:val="Normal"/>
        <w:rPr/>
      </w:pPr>
      <w:r>
        <w:rPr/>
        <w:t>2. C¸c b¶n kª khai quy ®Þnh t¹i kho¶n 1 §iÒu nµy ®</w:t>
        <w:softHyphen/>
        <w:t>îc l</w:t>
        <w:softHyphen/>
        <w:t>u gi÷ t¹i trô së chÝnh cña doanh nghiÖp. TÊt c¶ thµnh viªn, ®¹i diÖn thµnh viªn lµ tæ chøc cña c«ng ty tr¸ch nhiÖm h÷u h¹n, thµnh viªn Héi ®ång qu¶n trÞ, Ban KiÓm so¸t, Tæng gi¸m ®èc vµ Gi¸m ®èc ®Òu cã quyÒn xem néi dung kª khai bÊt cø khi nµo nÕu xÐt thÊy cÇn thiÕt''.</w:t>
      </w:r>
    </w:p>
    <w:p>
      <w:pPr>
        <w:pStyle w:val="Normal"/>
        <w:rPr/>
      </w:pPr>
      <w:r>
        <w:rPr/>
        <w:t>13. Bæ sung thªm §iÒu 21a vµ 21b nh</w:t>
        <w:softHyphen/>
        <w:t xml:space="preserve"> sau:</w:t>
      </w:r>
    </w:p>
    <w:p>
      <w:pPr>
        <w:pStyle w:val="Normal"/>
        <w:rPr/>
      </w:pPr>
      <w:r>
        <w:rPr/>
        <w:t>"§iÒu 21a. Vèn cæ phÇn cña cæ ®«ng s¸ng lËp ph¶i ®</w:t>
        <w:softHyphen/>
        <w:t>îc gãp ®ñ ngay sau khi ®</w:t>
        <w:softHyphen/>
        <w:t>îc cÊp giÊy chøng nhËn ®¨ng ký kinh doanh. Cæ ®«ng s¸ng lËp chÞu tr¸ch nhiÖm vÒ c¸c kho¶n nî vµ nghÜa vô tµi chÝnh kh¸c cña c«ng ty trong ph¹m vi gi¸ trÞ cæ phÇn gãp vµo c«ng ty ®· ghi trong danh s¸ch cæ ®«ng s¸ng lËp ®</w:t>
        <w:softHyphen/>
        <w:t>îc ®¨ng ký t¹i c¬ quan ®¨ng ký kinh doanh".</w:t>
      </w:r>
    </w:p>
    <w:p>
      <w:pPr>
        <w:pStyle w:val="Normal"/>
        <w:rPr/>
      </w:pPr>
      <w:r>
        <w:rPr/>
        <w:t>"§iÒu 21b. Thùc hiÖn quyÒn cña cæ ®«ng hoÆc nhãm cæ ®«ng quy ®Þnh t¹i kho¶n 2 §iÒu 53 LuËt Doanh nghiÖp.</w:t>
      </w:r>
    </w:p>
    <w:p>
      <w:pPr>
        <w:pStyle w:val="Normal"/>
        <w:rPr/>
      </w:pPr>
      <w:r>
        <w:rPr/>
        <w:t>1. C¸c cæ ®«ng tù nguyÖn tËp hîp thµnh nhãm tháa m·n ®iÒu kiÖn quy ®Þnh t¹i kho¶n 2 §iÒu 53 LuËt Doanh nghiÖp (sau ®©y gäi t¾t lµ cæ ®«ng, nhãm cæ ®«ng theo kho¶n 2 §iÒu 53) ®Ó ®Ò cö ng</w:t>
        <w:softHyphen/>
        <w:t>êi vµo Héi ®ång qu¶n trÞ ph¶i th«ng b¸o cho tÊt c¶ cæ ®«ng dù häp biÕt ngay khi khai m¹c §¹i héi ®ång cæ ®«ng.</w:t>
      </w:r>
    </w:p>
    <w:p>
      <w:pPr>
        <w:pStyle w:val="Normal"/>
        <w:rPr/>
      </w:pPr>
      <w:r>
        <w:rPr/>
        <w:t>2. §¹i héi ®ång cæ ®«ng quyÕt ®Þnh sè ng</w:t>
        <w:softHyphen/>
        <w:t>êi mµ cæ ®«ng, nhãm cæ ®«ng theo kho¶n 2 §iÒu 53 ®</w:t>
        <w:softHyphen/>
        <w:t>îc quyÒn ®Ò cö vµo Héi ®ång qu¶n trÞ vµ Ban KiÓm so¸t. Tr</w:t>
        <w:softHyphen/>
        <w:t>êng hîp sè øng cö viªn ®</w:t>
        <w:softHyphen/>
        <w:t>îc c¸c nhãm cæ ®«ng ®Ò cö thÊp h¬n sè øng cö viªn mµ hä ®</w:t>
        <w:softHyphen/>
        <w:t>îc quyÒn ®Ò cö theo quyÕt ®Þnh cña §¹i héi ®ång cæ ®«ng, th× sè øng cö viªn cßn l¹i do Héi ®ång qu¶n trÞ, Ban KiÓm so¸t vµ c¸c cæ ®«ng kh¸c ®Ò cö.</w:t>
      </w:r>
    </w:p>
    <w:p>
      <w:pPr>
        <w:pStyle w:val="Normal"/>
        <w:rPr/>
      </w:pPr>
      <w:r>
        <w:rPr/>
        <w:t>3. Cæ ®«ng, nhãm cæ ®«ng theo kho¶n 2 §iÒu 53 cã quyÒn yªu cÇu triÖu tËp häp §¹i héi ®ång cæ ®«ng trong tr</w:t>
        <w:softHyphen/>
        <w:t>êng hîp Héi ®ång qu¶n trÞ vi ph¹m nghiªm träng nghÜa vô cña ng</w:t>
        <w:softHyphen/>
        <w:t>êi qu¶n lý quy ®Þnh t¹i §iÒu 86 LuËt Doanh nghiÖp; ra quyÕt ®Þnh v</w:t>
        <w:softHyphen/>
        <w:t>ît qu¸ thÈm quyÒn ®</w:t>
        <w:softHyphen/>
        <w:t>îc giao hoÆc c¸c tr</w:t>
        <w:softHyphen/>
        <w:t>êng hîp kh¸c quy ®Þnh t¹i §iÒu lÖ c«ng ty.</w:t>
      </w:r>
    </w:p>
    <w:p>
      <w:pPr>
        <w:pStyle w:val="Normal"/>
        <w:rPr/>
      </w:pPr>
      <w:r>
        <w:rPr/>
        <w:t>Yªu cÇu ph¶i b»ng v¨n b¶n vµ ph¶i cã c¸c néi dung chñ yÕu sau ®©y:</w:t>
      </w:r>
    </w:p>
    <w:p>
      <w:pPr>
        <w:pStyle w:val="Normal"/>
        <w:rPr/>
      </w:pPr>
      <w:r>
        <w:rPr/>
        <w:t>a) Tªn, trô së chÝnh hoÆc tªn, n¬i ®¨ng ký hé khÈu th</w:t>
        <w:softHyphen/>
        <w:t>êng tró cña cæ ®«ng.</w:t>
      </w:r>
    </w:p>
    <w:p>
      <w:pPr>
        <w:pStyle w:val="Normal"/>
        <w:rPr/>
      </w:pPr>
      <w:r>
        <w:rPr/>
        <w:t>b) Sè cæ phÇn vµ thêi ®iÓm ®¨ng ký cæ phÇn cña tõng cæ ®«ng, tæng sè cæ phÇn cña c¶ nhãm cæ ®«ng vµ tû lÖ së h÷u trong tæng sè cæ phÇn cña c«ng ty.</w:t>
      </w:r>
    </w:p>
    <w:p>
      <w:pPr>
        <w:pStyle w:val="Normal"/>
        <w:rPr/>
      </w:pPr>
      <w:r>
        <w:rPr/>
        <w:t>c) C¸c hµnh vi vi ph¹m vµ c¸c nghÜa vô cô thÓ mµ Héi ®ång qu¶n trÞ ®· vi ph¹m, møc ®é vi ph¹m hoÆc c¸c quyÕt ®Þnh cña Héi ®ång qu¶n trÞ ®· v</w:t>
        <w:softHyphen/>
        <w:t>ît qu¸ thÈm quyÒn.</w:t>
      </w:r>
    </w:p>
    <w:p>
      <w:pPr>
        <w:pStyle w:val="Normal"/>
        <w:rPr/>
      </w:pPr>
      <w:r>
        <w:rPr/>
        <w:t>d) KiÕn nghÞ c¸c vÊn ®Ò cÇn gi¶i quyÕt.</w:t>
      </w:r>
    </w:p>
    <w:p>
      <w:pPr>
        <w:pStyle w:val="Normal"/>
        <w:rPr/>
      </w:pPr>
      <w:r>
        <w:rPr/>
        <w:t>KÌm theo yªu cÇu ph¶i cã c¸c tµi liÖu, chøng cø vÒ c¸c vi ph¹m cña Héi ®ång qu¶n trÞ, møc ®é vi ph¹m hoÆc vÒ quyÕt ®Þnh v</w:t>
        <w:softHyphen/>
        <w:t>ît qu¸ thÈm quyÒn.</w:t>
      </w:r>
    </w:p>
    <w:p>
      <w:pPr>
        <w:pStyle w:val="Normal"/>
        <w:rPr/>
      </w:pPr>
      <w:r>
        <w:rPr/>
        <w:t>4. Cæ ®«ng, nhãm cæ ®«ng theo kho¶n 2 §iÒu 53 cã quyÒn kiÕn nghÞ vÊn ®Ò ®</w:t>
        <w:softHyphen/>
        <w:t>a vµo ch</w:t>
        <w:softHyphen/>
        <w:t>¬ng tr×nh häp §¹i héi ®ång cæ ®«ng. Ng</w:t>
        <w:softHyphen/>
        <w:t>êi triÖu tËp häp §¹i héi ®ång cæ ®«ng ®</w:t>
        <w:softHyphen/>
        <w:t>a vÊn ®Ò kiÕn nghÞ nµy vµo dù kiÕn ch</w:t>
        <w:softHyphen/>
        <w:t>¬ng tr×nh vµ néi dung häp, nÕu kiÕn nghÞ ®ã ®¸p øng c¸c ®iÒu kiÖn quy ®Þnh t¹i kho¶n 2 vµ 3 §iÒu 73 LuËt Doanh nghiÖp; kiÕn nghÞ ®</w:t>
        <w:softHyphen/>
        <w:t>îc chÝnh thøc bæ sung vµo ch</w:t>
        <w:softHyphen/>
        <w:t>¬ng tr×nh vµ néi dung häp, nÕu ®</w:t>
        <w:softHyphen/>
        <w:t>îc §¹i héi ®ång cæ ®«ng chÊp thuËn.</w:t>
      </w:r>
    </w:p>
    <w:p>
      <w:pPr>
        <w:pStyle w:val="Normal"/>
        <w:rPr/>
      </w:pPr>
      <w:r>
        <w:rPr/>
        <w:t>5. Cæ ®«ng, nhãm cæ ®«ng theo kho¶n 2 §iÒu 53 cã quyÒn yªu cÇu Ban KiÓm so¸t kiÓm tra tõng vÊn ®Ò cô thÓ liªn quan ®Õn qu¶n lý, ®iÒu hµnh ho¹t ®éng cña c«ng ty khi xÐt thÊy cÇn thiÕt. Yªu cÇu ph¶i b»ng v¨n b¶n vµ ph¶i cã c¸c néi dung chñ yÕu sau ®©y:</w:t>
      </w:r>
    </w:p>
    <w:p>
      <w:pPr>
        <w:pStyle w:val="Normal"/>
        <w:rPr/>
      </w:pPr>
      <w:r>
        <w:rPr/>
        <w:t>a) Tªn, trô së chÝnh hoÆc tªn, n¬i ®¨ng ký hé khÈu th</w:t>
        <w:softHyphen/>
        <w:t>êng tró cña cæ ®«ng.</w:t>
      </w:r>
    </w:p>
    <w:p>
      <w:pPr>
        <w:pStyle w:val="Normal"/>
        <w:rPr/>
      </w:pPr>
      <w:r>
        <w:rPr/>
        <w:t>b) Sè cæ phÇn vµ thêi ®iÓm ®¨ng ký cæ phÇn cña tõng cæ ®«ng, tæng sè cæ phÇn cña c¶ nhãm cæ ®«ng vµ tû lÖ së h÷u trong tæng sè cæ phÇn cña c«ng ty.</w:t>
      </w:r>
    </w:p>
    <w:p>
      <w:pPr>
        <w:pStyle w:val="Normal"/>
        <w:rPr/>
      </w:pPr>
      <w:r>
        <w:rPr/>
        <w:t>c) VÊn ®Ò cÇn kiÓm tra, môc ®Ých cña kiÓm tra.</w:t>
      </w:r>
    </w:p>
    <w:p>
      <w:pPr>
        <w:pStyle w:val="Normal"/>
        <w:rPr/>
      </w:pPr>
      <w:r>
        <w:rPr/>
        <w:t>Ban KiÓm so¸t ph¶i tiÕn hµnh kiÓm tra theo yªu cÇu cña cæ ®«ng, nhãm cæ ®«ng theo kho¶n 2 §iÒu 53 trong thêi h¹n 7 ngµy, kÓ tõ khi nhËn ®</w:t>
        <w:softHyphen/>
        <w:t>îc yªu cÇu, nÕu cæ ®«ng, nhãm cæ ®«ng yªu cÇu cã së h÷u sè cæ phÇn nh</w:t>
        <w:softHyphen/>
        <w:t xml:space="preserve"> quy ®Þnh t¹i kho¶n 2 §iÒu 53 vµ yªu cÇu cã ®ñ néi dung nh</w:t>
        <w:softHyphen/>
        <w:t xml:space="preserve"> quy ®Þnh t¹i kho¶n nµy.</w:t>
      </w:r>
    </w:p>
    <w:p>
      <w:pPr>
        <w:pStyle w:val="Normal"/>
        <w:rPr/>
      </w:pPr>
      <w:r>
        <w:rPr/>
        <w:t>Sau khi kÕt thóc kiÓm tra, Ban KiÓm so¸t ph¶i th«ng b¸o b»ng v¨n b¶n kÕt qu¶ kiÓm tra ®Õn Héi ®ång qu¶n trÞ vµ cæ ®«ng, nhãm cæ ®«ng cã yªu cÇu; th«ng b¸o ph¶i nªu râ tÝnh hîp ph¸p, hîp lý vµ sai sãt, kiÕn nghÞ gi¶i ph¸p t</w:t>
        <w:softHyphen/>
        <w:t>¬ng øng kh¾c phôc, nÕu cã, trong vÊn ®Ò ®</w:t>
        <w:softHyphen/>
        <w:t>îc kiÓm tra; b¸o c¸o tÊt c¶ cæ ®«ng biÕt t¹i cuéc häp gÇn nhÊt cña §¹i héi ®ång cæ ®«ng".</w:t>
      </w:r>
    </w:p>
    <w:p>
      <w:pPr>
        <w:pStyle w:val="Normal"/>
        <w:rPr/>
      </w:pPr>
      <w:r>
        <w:rPr/>
        <w:t>14. Bæ sung thªm §iÒu 36a nh</w:t>
        <w:softHyphen/>
        <w:t xml:space="preserve"> sau:</w:t>
      </w:r>
    </w:p>
    <w:p>
      <w:pPr>
        <w:pStyle w:val="Normal"/>
        <w:rPr/>
      </w:pPr>
      <w:r>
        <w:rPr/>
        <w:t>"§iÒu 36a. Thùc hiÖn qu¶n lý nhµ n</w:t>
        <w:softHyphen/>
        <w:t>íc ®èi víi doanh nghiÖp.</w:t>
      </w:r>
    </w:p>
    <w:p>
      <w:pPr>
        <w:pStyle w:val="Normal"/>
        <w:rPr/>
      </w:pPr>
      <w:r>
        <w:rPr/>
        <w:t>1. C¸c Bé, c¬ quan ngang Bé, c¬ quan thuéc ChÝnh phñ trong ph¹m vi nhiÖm vô, quyÒn h¹n cña m×nh cã tr¸ch nhiÖm:</w:t>
      </w:r>
    </w:p>
    <w:p>
      <w:pPr>
        <w:pStyle w:val="Normal"/>
        <w:rPr/>
      </w:pPr>
      <w:r>
        <w:rPr/>
        <w:t>a) Ban hµnh theo thÈm quyÒn c¸c v¨n b¶n h</w:t>
        <w:softHyphen/>
        <w:t>íng dÉn thùc hiÖn c¸c nghÞ ®Þnh quy ®Þnh vÒ ®iÒu kiÖn kinh doanh ®èi víi ngµnh, nghÒ kinh doanh cã ®iÒu kiÖn, vÒ vèn ph¸p ®Þnh vµ chøng chØ hµnh nghÒ; qu¶n lý viÖc chÊp hµnh ®iÒu kiÖn kinh doanh ®èi víi c¸c ngµnh, nghÒ kinh doanh cã ®iÒu kiÖn thuéc thÈm quyÒn qu¶n lý nhµ n</w:t>
        <w:softHyphen/>
        <w:t>íc cña Bé, c¬ quan.</w:t>
      </w:r>
    </w:p>
    <w:p>
      <w:pPr>
        <w:pStyle w:val="Normal"/>
        <w:rPr/>
      </w:pPr>
      <w:r>
        <w:rPr/>
        <w:t>b) Tuyªn truyÒn, phæ biÕn c¸c v¨n b¶n ph¸p luËt quy ®Þnh ngµnh, nghÒ kinh doanh cã ®iÒu kiÖn vµ ®iÒu kiÖn kinh doanh c¸c ngµnh, nghÒ ®ã; v¨n b¶n ph¸p luËt quy ®Þnh vÒ chøng chØ hµnh nghÒ vµ v¨n b¶n ph¸p luËt quy ®Þnh vÒ vèn ph¸p ®Þnh.</w:t>
      </w:r>
    </w:p>
    <w:p>
      <w:pPr>
        <w:pStyle w:val="Normal"/>
        <w:rPr/>
      </w:pPr>
      <w:r>
        <w:rPr/>
        <w:t>c) X©y dùng vµ h</w:t>
        <w:softHyphen/>
        <w:t>íng dÉn ph</w:t>
        <w:softHyphen/>
        <w:t xml:space="preserve">¬ng thøc tæ chøc qu¶n lý c¸c ngµnh, nghÒ kinh doanh cã ®iÒu kiÖn, ngµnh, nghÒ kinh doanh ph¶i cã chøng chØ hµnh nghÒ vµ ngµnh, nghÒ kinh doanh ®ßi hái ph¶i cã vèn ph¸p ®Þnh; gi¸m s¸t vµ kiÓm tra viÖc thùc hiÖn qu¶n lý cña </w:t>
      </w:r>
      <w:r>
        <w:rPr>
          <w:rFonts w:cs=".VnTimeH" w:ascii=".VnTimeH" w:hAnsi=".VnTimeH"/>
        </w:rPr>
        <w:t>ñ</w:t>
      </w:r>
      <w:r>
        <w:rPr/>
        <w:t xml:space="preserve">y ban nh©n d©n cÊp tØnh, c¸c c¬ quan trùc thuéc </w:t>
      </w:r>
      <w:r>
        <w:rPr>
          <w:rFonts w:cs=".VnTimeH" w:ascii=".VnTimeH" w:hAnsi=".VnTimeH"/>
        </w:rPr>
        <w:t>ñ</w:t>
      </w:r>
      <w:r>
        <w:rPr/>
        <w:t>y ban nh©n d©n cÊp tØnh ®èi víi ®iÒu kiÖn kinh doanh c¸c ngµnh, nghÒ kinh doanh cã ®iÒu kiÖn.</w:t>
      </w:r>
    </w:p>
    <w:p>
      <w:pPr>
        <w:pStyle w:val="Normal"/>
        <w:rPr/>
      </w:pPr>
      <w:r>
        <w:rPr/>
        <w:t>d) X©y dùng vµ h</w:t>
        <w:softHyphen/>
        <w:t>íng dÉn ph</w:t>
        <w:softHyphen/>
        <w:t>¬ng thøc b¶o vÖ m«i tr</w:t>
        <w:softHyphen/>
        <w:t>êng, kiÓm so¸t vµ xö lý « nhiÔm m«i tr</w:t>
        <w:softHyphen/>
        <w:t>êng.</w:t>
      </w:r>
    </w:p>
    <w:p>
      <w:pPr>
        <w:pStyle w:val="Normal"/>
        <w:rPr/>
      </w:pPr>
      <w:r>
        <w:rPr/>
        <w:t>®) X©y dùng hÖ thèng tiªu chuÈn ViÖt Nam, tiªu chuÈn chÊt l</w:t>
        <w:softHyphen/>
        <w:t>îng s¶n phÈm, hµng ho¸ vµ dÞch vô; gi¸m s¸t vµ kiÓm tra viÖc qu¶n lý hÖ thèng tiªu chuÈn ViÖt Nam vµ tiªu chuÈn chÊt l</w:t>
        <w:softHyphen/>
        <w:t>îng s¶n phÈm, hµng ho¸, dÞch vô.</w:t>
      </w:r>
    </w:p>
    <w:p>
      <w:pPr>
        <w:pStyle w:val="Normal"/>
        <w:rPr/>
      </w:pPr>
      <w:r>
        <w:rPr/>
        <w:t>e) X©y dùng vµ h</w:t>
        <w:softHyphen/>
        <w:t>íng dÉn ph</w:t>
        <w:softHyphen/>
        <w:t>¬ng thøc tæ chøc qu¶n lý an toµn vÖ sinh thùc phÈm, an toµn vµ vÖ sinh lao ®éng.</w:t>
      </w:r>
    </w:p>
    <w:p>
      <w:pPr>
        <w:pStyle w:val="Normal"/>
        <w:rPr/>
      </w:pPr>
      <w:r>
        <w:rPr/>
        <w:t xml:space="preserve">2. </w:t>
      </w:r>
      <w:r>
        <w:rPr>
          <w:rFonts w:cs=".VnTimeH" w:ascii=".VnTimeH" w:hAnsi=".VnTimeH"/>
        </w:rPr>
        <w:t>ñ</w:t>
      </w:r>
      <w:r>
        <w:rPr/>
        <w:t xml:space="preserve">y ban nh©n d©n tØnh, thµnh phè trùc thuéc Trung </w:t>
        <w:softHyphen/>
        <w:t>¬ng cã tr¸ch nhiÖm:</w:t>
      </w:r>
    </w:p>
    <w:p>
      <w:pPr>
        <w:pStyle w:val="Normal"/>
        <w:rPr/>
      </w:pPr>
      <w:r>
        <w:rPr/>
        <w:t xml:space="preserve">a) Tæ chøc phèi hîp gi÷a c¸c Së, c¬ quan chuyªn m«n trùc thuéc vµ </w:t>
      </w:r>
      <w:r>
        <w:rPr>
          <w:rFonts w:cs=".VnTimeH" w:ascii=".VnTimeH" w:hAnsi=".VnTimeH"/>
        </w:rPr>
        <w:t>ñ</w:t>
      </w:r>
      <w:r>
        <w:rPr/>
        <w:t>y ban nh©n d©n cÊp huyÖn trong cung cÊp th«ng tin vÒ doanh nghiÖp, trong gi¶i quyÕt khã kh¨n, c¶n trë ®Çu t</w:t>
        <w:softHyphen/>
        <w:t xml:space="preserve"> vµ ph¸t triÓn doanh nghiÖp trong ph¹m vi thÈm quyÒn; trong kiÓm tra vµ thanh tra doanh nghiÖp theo quy ®Þnh cña ph¸p luËt;</w:t>
      </w:r>
    </w:p>
    <w:p>
      <w:pPr>
        <w:pStyle w:val="Normal"/>
        <w:rPr/>
      </w:pPr>
      <w:r>
        <w:rPr/>
        <w:t>b) Tæ chøc ®¨ng ký kinh doanh vµ chØ ®¹o qu¶n lý doanh nghiÖp, hé kinh doanh c¸ thÓ theo c¸c néi dung ®¨ng ký kinh doanh.</w:t>
      </w:r>
    </w:p>
    <w:p>
      <w:pPr>
        <w:pStyle w:val="Normal"/>
        <w:rPr/>
      </w:pPr>
      <w:r>
        <w:rPr/>
        <w:t xml:space="preserve">c) ChØ ®¹o c¸c Së, c¬ quan chuyªn m«n trùc thuéc vµ </w:t>
      </w:r>
      <w:r>
        <w:rPr>
          <w:rFonts w:cs=".VnTimeH" w:ascii=".VnTimeH" w:hAnsi=".VnTimeH"/>
        </w:rPr>
        <w:t>ñ</w:t>
      </w:r>
      <w:r>
        <w:rPr/>
        <w:t>y ban nh©n d©n cÊp huyÖn thùc hiÖn c¸c quy ®Þnh cña ph¸p luËt vµ h</w:t>
        <w:softHyphen/>
        <w:t>íng dÉn t</w:t>
        <w:softHyphen/>
        <w:t>¬ng øng cña c¸c Bé, c¬ quan ngang Bé, c¬ quan thuéc ChÝnh phñ vÒ thuÕ, qu¶n lý c¸c ®iÒu kiÖn kinh doanh, chÊt l</w:t>
        <w:softHyphen/>
        <w:t>îng s¶n phÈm, dÞch vô, vÖ sinh an toµn thùc phÈm, an toµn vµ vÖ sinh lao ®éng, kiÓm so¸t « nhiÔm m«i tr</w:t>
        <w:softHyphen/>
        <w:t>êng; trùc tiÕp xö lý hoÆc kiÕn nghÞ c¬ quan cã thÈm quyÒn xö lý c¸c vi ph¹m quy ®Þnh vÒ qu¶n lý nhµ n</w:t>
        <w:softHyphen/>
        <w:t>íc trong c¸c lÜnh vùc nãi trªn.</w:t>
      </w:r>
    </w:p>
    <w:p>
      <w:pPr>
        <w:pStyle w:val="Normal"/>
        <w:rPr/>
      </w:pPr>
      <w:r>
        <w:rPr/>
        <w:t>d) Tæ chøc c¬ quan ®¨ng ký kinh doanh, quyÕt ®Þnh biªn chÕ c¬ quan ®¨ng ký kinh doanh cÊp tØnh, tæ chøc thùc hiÖn ®¨ng ký kinh doanh theo ®óng quy ®Þnh cña ph¸p luËt vµ h</w:t>
        <w:softHyphen/>
        <w:t>íng dÉn cña Bé KÕ ho¹ch vµ §Çu t</w:t>
        <w:softHyphen/>
        <w:t>; chØ ®¹o vµ h</w:t>
        <w:softHyphen/>
        <w:t xml:space="preserve">íng dÉn </w:t>
      </w:r>
      <w:r>
        <w:rPr>
          <w:rFonts w:cs=".VnTimeH" w:ascii=".VnTimeH" w:hAnsi=".VnTimeH"/>
        </w:rPr>
        <w:t>ñ</w:t>
      </w:r>
      <w:r>
        <w:rPr/>
        <w:t xml:space="preserve">y ban nh©n d©n cÊp huyÖn vµ </w:t>
      </w:r>
      <w:r>
        <w:rPr>
          <w:rFonts w:cs=".VnTimeH" w:ascii=".VnTimeH" w:hAnsi=".VnTimeH"/>
        </w:rPr>
        <w:t>ñ</w:t>
      </w:r>
      <w:r>
        <w:rPr/>
        <w:t>y ban nh©n d©n cÊp x· xö lý vi ph¹m hµnh chÝnh trong ®¨ng ký kinh doanh"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.</w:t>
      </w:r>
      <w:r>
        <w:rPr/>
        <w:t xml:space="preserve"> HiÖu lùc thi hµnh</w:t>
      </w:r>
    </w:p>
    <w:p>
      <w:pPr>
        <w:pStyle w:val="Normal"/>
        <w:rPr/>
      </w:pPr>
      <w:r>
        <w:rPr/>
        <w:t>NghÞ ®Þnh nµy cã hiÖu lùc thi hµnh sau 15 ngµy, kÓ tõ ngµy ®¨ng C«ng b¸o.</w:t>
      </w:r>
    </w:p>
    <w:p>
      <w:pPr>
        <w:pStyle w:val="Normal"/>
        <w:rPr/>
      </w:pPr>
      <w:r>
        <w:rPr/>
        <w:t>Nh÷ng quy ®Þnh tr</w:t>
        <w:softHyphen/>
        <w:t>íc ®©y tr¸i víi NghÞ ®Þnh nµy ®Òu bÞ b·i bá.</w:t>
      </w:r>
    </w:p>
    <w:p>
      <w:pPr>
        <w:pStyle w:val="Normal"/>
        <w:widowControl/>
        <w:bidi w:val="0"/>
        <w:spacing w:before="0" w:after="120"/>
        <w:ind w:firstLine="567"/>
        <w:jc w:val="both"/>
        <w:rPr/>
      </w:pPr>
      <w:r>
        <w:rPr/>
        <w:t>Bé tr</w:t>
        <w:softHyphen/>
        <w:t>ëng, Thñ tr</w:t>
        <w:softHyphen/>
        <w:t>ëng c¬ quan ngang Bé, Thñ tr</w:t>
        <w:softHyphen/>
        <w:t xml:space="preserve">ëng c¬ quan thuéc ChÝnh phñ, Chñ tÞch </w:t>
      </w:r>
      <w:r>
        <w:rPr>
          <w:rFonts w:cs=".VnTimeH" w:ascii=".VnTimeH" w:hAnsi=".VnTimeH"/>
        </w:rPr>
        <w:t>ñ</w:t>
      </w:r>
      <w:r>
        <w:rPr/>
        <w:t xml:space="preserve">y ban nh©n d©n c¸c tØnh, thµnh phè trùc thuéc Trung </w:t>
        <w:softHyphen/>
        <w:t xml:space="preserve">¬ng chÞu tr¸ch nhiÖm thi hµnh NghÞ ®Þnh nµy. 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6.35pt;mso-wrap-distance-left:0pt;mso-wrap-distance-right:0pt;mso-wrap-distance-top:0pt;mso-wrap-distance-bottom:0pt;margin-top:0.05pt;mso-position-vertical-relative:text;margin-left:37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cs=".VnTimeH" w:ascii=".VnTimeH" w:hAnsi=".VnTimeH"/>
        <w:b/>
        <w:sz w:val="20"/>
      </w:rPr>
      <w:t>v¨n phßng quèc héi</w:t>
    </w:r>
    <w:r>
      <w:rPr>
        <w:rFonts w:cs=".VnTimeH" w:ascii=".VnTimeH" w:hAnsi=".VnTimeH"/>
      </w:rPr>
      <w:t xml:space="preserve">                                </w:t>
      <w:tab/>
    </w:r>
    <w:r>
      <w:rPr>
        <w:rFonts w:cs=".VnTimeH" w:ascii=".VnTimeH" w:hAnsi=".VnTimeH"/>
        <w:sz w:val="20"/>
      </w:rPr>
      <w:t>c¬ së d÷ liÖu luËt viÖt nam LAWDATA</w:t>
    </w:r>
  </w:p>
</w:hdr>
</file>

<file path=word/settings.xml><?xml version="1.0" encoding="utf-8"?>
<w:settings xmlns:w="http://schemas.openxmlformats.org/wordprocessingml/2006/main">
  <w:zoom w:percent="95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Times New Roman" w:cs=".VnTime"/>
      <w:color w:val="0000FF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wdat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16:41:00Z</dcterms:created>
  <dc:creator>Ulysses R. Gotera</dc:creator>
  <dc:description/>
  <cp:keywords>FoxChit SOFTWARE SOLUTIONS</cp:keywords>
  <dc:language>en-US</dc:language>
  <cp:lastModifiedBy>Ulysses R. Gotera</cp:lastModifiedBy>
  <dcterms:modified xsi:type="dcterms:W3CDTF">2001-03-16T16:41:00Z</dcterms:modified>
  <cp:revision>2</cp:revision>
  <dc:subject/>
  <dc:title>NghÞ ®Þnh </dc:title>
</cp:coreProperties>
</file>