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795/2003/Q§-BTM </w:t>
        <w:br/>
        <w:t xml:space="preserve">ngµy 27 th¸ng 06 n¨m 2003 vÒ viÖc ban hµnh bæ sung </w:t>
        <w:br/>
        <w:t>Danh môc mÆt hµng ®</w:t>
        <w:softHyphen/>
        <w:t>îc h</w:t>
        <w:softHyphen/>
        <w:t xml:space="preserve">ëng tÝn dông </w:t>
        <w:br/>
        <w:t>hç trî xuÊt khÈu n¨m 2003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N§-CP ngµy 04 th¸ng 12 n¨m 1993 cña ChÝnh phñ quy ®Þnh chøc n¨ng, nhiÖm vô, quyÒn h¹n vµ tæ chøc bé m¸y cña Bé Th</w:t>
        <w:softHyphen/>
        <w:t>¬ng m¹i;</w:t>
      </w:r>
    </w:p>
    <w:p>
      <w:pPr>
        <w:pStyle w:val="Normal"/>
        <w:rPr/>
      </w:pPr>
      <w:r>
        <w:rPr>
          <w:i/>
          <w:iCs/>
        </w:rPr>
        <w:t>C¨n cø QuyÕt ®Þnh sè 133/2001/Q§-TTg ngµy 10 th¸ng 09 n¨m 2001 cña ChÝnh phñ vÒ viÖc ban hµnh Quy chÕ tÝn dông hç trî xuÊt khÈu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quyÕt sè 02/2003/NQ-CP ngµy 17/01/2003 cña ChÝnh phñ vÒ mét sè chñ tr</w:t>
        <w:softHyphen/>
        <w:t>¬ng, gi¶i ph¸p chñ yÕu cÇn tËp trung chØ ®¹o thùc hiÖn nhiÖm vô ph¸t triÓn kinh tÕ - x· héi n¨m 2003;</w:t>
      </w:r>
    </w:p>
    <w:p>
      <w:pPr>
        <w:pStyle w:val="Normal"/>
        <w:rPr/>
      </w:pPr>
      <w:r>
        <w:rPr>
          <w:i/>
          <w:iCs/>
        </w:rPr>
        <w:t>Thùc hiÖn ý kiÕn chØ ®¹o cña Thñ t</w:t>
        <w:softHyphen/>
        <w:t>íng ChÝnh phñ t¹i C«ng v¨n sè 78/CP-KTTH ngµy 20/01/2003 cña ChÝnh phñ vÒ thóc ®Èy xuÊt khÈu n¨m 2003;</w:t>
      </w:r>
    </w:p>
    <w:p>
      <w:pPr>
        <w:pStyle w:val="Normal"/>
        <w:rPr/>
      </w:pPr>
      <w:r>
        <w:rPr>
          <w:i/>
          <w:iCs/>
        </w:rPr>
        <w:t>TiÕp theo QuyÕt ®Þnh sè 0271/2003/Q§-BTM ngµy 13 th¸ng 03 n¨m 2003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trao ®æi víi Bé Tµi chÝnh, Bé KÕ ho¹ch vµ §Çu t</w:t>
        <w:softHyphen/>
        <w:t>, Quü hé trî ph¸t triÓn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kÌm theo QuyÕt ®Þnh nµy Danh môc mÆt hµng bæ sung ®</w:t>
        <w:softHyphen/>
        <w:t>îc h</w:t>
        <w:softHyphen/>
        <w:t>ëng tÝn dông hç trî xuÊt khÈu n¨m 200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sau 15 ngµy kÓ tõ ngµy ®¨ng c«ng b¸o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 mÆt hµng bæ sung ®</w:t>
        <w:softHyphen/>
        <w:t>îc h</w:t>
        <w:softHyphen/>
        <w:t xml:space="preserve">ëng </w:t>
        <w:br/>
        <w:t>tÝn dông hç trî xuÊt khÈu n¨m 2003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795/2003/Q§-BTM ngµy 27/06/2003 </w:t>
        <w:br/>
        <w:t>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Trøng gia cÇm muèi</w:t>
      </w:r>
    </w:p>
    <w:p>
      <w:pPr>
        <w:pStyle w:val="Normal"/>
        <w:rPr/>
      </w:pPr>
      <w:r>
        <w:rPr/>
        <w:t>2. QuÕ vµ tinh dÇu qu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7:03:00Z</dcterms:created>
  <dc:creator>Nguyen Van Anh</dc:creator>
  <dc:description/>
  <dc:language>en-US</dc:language>
  <cp:lastModifiedBy>Nguyen Van Anh</cp:lastModifiedBy>
  <dcterms:modified xsi:type="dcterms:W3CDTF">2003-06-07T18:16:00Z</dcterms:modified>
  <cp:revision>2</cp:revision>
  <dc:subject/>
  <dc:title>QuyÕt ®Þnh</dc:title>
</cp:coreProperties>
</file>