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LuËt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Quèc héi n</w:t>
        <w:softHyphen/>
        <w:t>íc céng hoµ x· héi chñ nghÜa ViÖt Nam</w:t>
        <w:br/>
        <w:t xml:space="preserve">sè 24/2000/QH10 ngµy 09 th¸ng 12 n¨m 2000 </w:t>
        <w:br/>
        <w:t>vÒ kinh doanh b¶o hiÓm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§Ó b¶o vÖ quyÒn vµ lîi Ých hîp ph¸p cña tæ chøc, c¸ nh©n tham gia b¶o hiÓm; ®Èy m¹nh ho¹t ®éng kinh doanh b¶o hiÓm; gãp phÇn thóc ®Èy vµ duy tr× sù ph¸t triÓn bÒn v÷ng cña nÒn kinh tÕ - x· héi, æn ®Þnh ®êi sèng nh©n d©n; t¨ng c</w:t>
        <w:softHyphen/>
        <w:t>êng hiÖu lùc qu¶n lý nhµ n</w:t>
        <w:softHyphen/>
        <w:t>íc ®èi víi ho¹t ®éng kinh doanh b¶o hiÓm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vµo HiÕn ph¸p n</w:t>
        <w:softHyphen/>
        <w:t>íc Céng hoµ x· héi chñ nghÜa ViÖt Nam n¨m 199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uËt nµy quy ®Þnh vÒ kinh doanh b¶o hiÓ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Ph¹m vi ®iÒu chØnh</w:t>
      </w:r>
    </w:p>
    <w:p>
      <w:pPr>
        <w:pStyle w:val="Normal"/>
        <w:rPr/>
      </w:pPr>
      <w:r>
        <w:rPr/>
        <w:t xml:space="preserve">1. LuËt nµy ®iÒu chØnh tæ chøc vµ ho¹t ®éng kinh doanh b¶o hiÓm, x¸c ®Þnh quyÒn vµ nghÜa vô cña tæ chøc, c¸ nh©n tham gia b¶o hiÓm. </w:t>
      </w:r>
    </w:p>
    <w:p>
      <w:pPr>
        <w:pStyle w:val="Normal"/>
        <w:rPr/>
      </w:pPr>
      <w:r>
        <w:rPr/>
        <w:t>2. LuËt nµy kh«ng ¸p dông ®èi víi b¶o hiÓm x· héi, b¶o hiÓm y tÕ, b¶o hiÓm tiÒn göi vµ c¸c lo¹i b¶o hiÓm kh¸c do Nhµ n</w:t>
        <w:softHyphen/>
        <w:t>íc thùc hiÖn kh«ng mang tÝnh kinh doa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</w:t>
      </w:r>
      <w:r>
        <w:rPr>
          <w:rFonts w:eastAsia=".VnTimeH" w:cs=".VnTimeH" w:ascii=".VnTimeH" w:hAnsi=".VnTimeH"/>
        </w:rPr>
        <w:t xml:space="preserve"> ¸</w:t>
      </w:r>
      <w:r>
        <w:rPr/>
        <w:t xml:space="preserve">p dông LuËt kinh doanh b¶o hiÓm, ph¸p luËt cã liªn quan, ®iÒu </w:t>
        <w:softHyphen/>
        <w:t>íc quèc tÕ, tËp qu¸n quèc tÕ</w:t>
      </w:r>
    </w:p>
    <w:p>
      <w:pPr>
        <w:pStyle w:val="Normal"/>
        <w:rPr/>
      </w:pPr>
      <w:r>
        <w:rPr/>
        <w:t xml:space="preserve">1. Tæ chøc vµ ho¹t ®éng kinh doanh b¶o hiÓm trªn l·nh thæ Céng hoµ x· héi chñ nghÜa ViÖt Nam ph¶i tu©n thñ quy ®Þnh cña LuËt nµy vµ c¸c quy ®Þnh kh¸c cña ph¸p luËt cã liªn quan. </w:t>
      </w:r>
    </w:p>
    <w:p>
      <w:pPr>
        <w:pStyle w:val="Normal"/>
        <w:rPr/>
      </w:pPr>
      <w:r>
        <w:rPr/>
        <w:t>2. Trong tr</w:t>
        <w:softHyphen/>
        <w:t xml:space="preserve">êng hîp ®iÒu </w:t>
        <w:softHyphen/>
        <w:t xml:space="preserve">íc quèc tÕ mµ Céng hoµ x· héi chñ nghÜa ViÖt Nam ký kÕt hoÆc tham gia cã quy ®Þnh kh¸c víi quy ®Þnh cña LuËt nµy th× ¸p dông quy ®Þnh cña ®iÒu </w:t>
        <w:softHyphen/>
        <w:t xml:space="preserve">íc quèc tÕ ®ã. </w:t>
      </w:r>
    </w:p>
    <w:p>
      <w:pPr>
        <w:pStyle w:val="Normal"/>
        <w:rPr/>
      </w:pPr>
      <w:r>
        <w:rPr/>
        <w:t>3. C¸c bªn tham gia b¶o hiÓm cã thÓ tho¶ thuËn ¸p dông tËp qu¸n quèc tÕ, nÕu tËp qu¸n ®ã kh«ng tr¸i víi ph¸p luËt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Gi¶i thÝch tõ ng÷</w:t>
      </w:r>
    </w:p>
    <w:p>
      <w:pPr>
        <w:pStyle w:val="Normal"/>
        <w:rPr/>
      </w:pPr>
      <w:r>
        <w:rPr/>
        <w:t>Trong LuËt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. Kinh doanh b¶o hiÓm lµ ho¹t ®éng cña doanh nghiÖp b¶o hiÓm nh»m môc ®Ých sinh lîi, theo ®ã doanh nghiÖp b¶o hiÓm chÊp nhËn rñi ro cña ng</w:t>
        <w:softHyphen/>
        <w:t>êi ®</w:t>
        <w:softHyphen/>
        <w:t>îc b¶o hiÓm, trªn c¬ së bªn mua b¶o hiÓm ®ãng phÝ b¶o hiÓm ®Ó doanh nghiÖp b¶o hiÓm tr¶ tiÒn b¶o hiÓm cho ng</w:t>
        <w:softHyphen/>
        <w:t>êi thô h</w:t>
        <w:softHyphen/>
        <w:t>ëng hoÆc båi th</w:t>
        <w:softHyphen/>
        <w:t>êng cho ng</w:t>
        <w:softHyphen/>
        <w:t>êi ®</w:t>
        <w:softHyphen/>
        <w:t>îc b¶o hiÓm khi x¶y ra sù kiÖn b¶o hiÓm.</w:t>
      </w:r>
    </w:p>
    <w:p>
      <w:pPr>
        <w:pStyle w:val="Normal"/>
        <w:rPr/>
      </w:pPr>
      <w:r>
        <w:rPr/>
        <w:t>2. Kinh doanh t¸i b¶o hiÓm lµ ho¹t ®éng cña doanh nghiÖp b¶o hiÓm nh»m môc ®Ých sinh lîi, theo ®ã doanh nghiÖp b¶o hiÓm nhËn mét kho¶n phÝ b¶o hiÓm cña doanh nghiÖp b¶o hiÓm kh¸c ®Ó cam kÕt båi th</w:t>
        <w:softHyphen/>
        <w:t>êng cho c¸c tr¸ch nhiÖm ®· nhËn b¶o hiÓm.</w:t>
      </w:r>
    </w:p>
    <w:p>
      <w:pPr>
        <w:pStyle w:val="Normal"/>
        <w:rPr/>
      </w:pPr>
      <w:r>
        <w:rPr/>
        <w:t>3. Ho¹t ®éng ®¹i lý b¶o hiÓm lµ ho¹t ®éng giíi thiÖu, chµo b¸n b¶o hiÓm, thu xÕp viÖc giao kÕt hîp ®ång b¶o hiÓm vµ c¸c c«ng viÖc kh¸c nh»m thùc hiÖn hîp ®ång b¶o hiÓm theo uû quyÒn cña doanh nghiÖp b¶o hiÓm.</w:t>
      </w:r>
    </w:p>
    <w:p>
      <w:pPr>
        <w:pStyle w:val="Normal"/>
        <w:rPr/>
      </w:pPr>
      <w:r>
        <w:rPr/>
        <w:t>4. Ho¹t ®éng m«i giíi b¶o hiÓm lµ viÖc cung cÊp th«ng tin, t</w:t>
        <w:softHyphen/>
        <w:t xml:space="preserve"> vÊn cho bªn mua b¶o hiÓm vÒ s¶n phÈm b¶o hiÓm, ®iÒu kiÖn b¶o hiÓm, møc phÝ b¶o hiÓm, doanh nghiÖp b¶o hiÓm vµ c¸c c«ng viÖc liªn quan ®Õn viÖc ®µm ph¸n, thu xÕp vµ thùc hiÖn hîp ®ång b¶o hiÓm theo yªu cÇu cña bªn mua b¶o hiÓm. </w:t>
      </w:r>
    </w:p>
    <w:p>
      <w:pPr>
        <w:pStyle w:val="Normal"/>
        <w:rPr/>
      </w:pPr>
      <w:r>
        <w:rPr/>
        <w:t>5. Doanh nghiÖp b¶o hiÓm lµ doanh nghiÖp ®</w:t>
        <w:softHyphen/>
        <w:t>îc thµnh lËp, tæ chøc vµ ho¹t ®éng theo quy ®Þnh cña LuËt nµy vµ c¸c quy ®Þnh kh¸c cña ph¸p luËt cã liªn quan ®Ó kinh doanh b¶o hiÓm, t¸i b¶o hiÓm.</w:t>
      </w:r>
    </w:p>
    <w:p>
      <w:pPr>
        <w:pStyle w:val="Normal"/>
        <w:rPr/>
      </w:pPr>
      <w:r>
        <w:rPr/>
        <w:t>6. Bªn mua b¶o hiÓm lµ tæ chøc, c¸ nh©n giao kÕt hîp ®ång b¶o hiÓm víi doanh nghiÖp b¶o hiÓm vµ ®ãng phÝ b¶o hiÓm. Bªn mua b¶o hiÓm cã thÓ ®ång thêi lµ ng</w:t>
        <w:softHyphen/>
        <w:t>êi ®</w:t>
        <w:softHyphen/>
        <w:t>îc b¶o hiÓm hoÆc ng</w:t>
        <w:softHyphen/>
        <w:t>êi thô h</w:t>
        <w:softHyphen/>
        <w:t>ëng.</w:t>
      </w:r>
    </w:p>
    <w:p>
      <w:pPr>
        <w:pStyle w:val="Normal"/>
        <w:rPr/>
      </w:pPr>
      <w:r>
        <w:rPr/>
        <w:t>7. Ng</w:t>
        <w:softHyphen/>
        <w:t>êi ®</w:t>
        <w:softHyphen/>
        <w:t>îc b¶o hiÓm lµ tæ chøc, c¸ nh©n cã tµi s¶n, tr¸ch nhiÖm d©n sù, tÝnh m¹ng ®</w:t>
        <w:softHyphen/>
        <w:t>îc b¶o hiÓm theo hîp ®ång b¶o hiÓm. Ng</w:t>
        <w:softHyphen/>
        <w:t>êi ®</w:t>
        <w:softHyphen/>
        <w:t>îc b¶o hiÓm cã thÓ ®ång thêi lµ ng</w:t>
        <w:softHyphen/>
        <w:t>êi thô h</w:t>
        <w:softHyphen/>
        <w:t xml:space="preserve">ëng. </w:t>
      </w:r>
    </w:p>
    <w:p>
      <w:pPr>
        <w:pStyle w:val="Normal"/>
        <w:rPr/>
      </w:pPr>
      <w:r>
        <w:rPr/>
        <w:t>8. Ng</w:t>
        <w:softHyphen/>
        <w:t>êi thô h</w:t>
        <w:softHyphen/>
        <w:t>ëng lµ tæ chøc, c¸ nh©n ®</w:t>
        <w:softHyphen/>
        <w:t>îc bªn mua b¶o hiÓm chØ ®Þnh ®Ó nhËn tiÒn b¶o hiÓm theo hîp ®ång b¶o hiÓm con ng</w:t>
        <w:softHyphen/>
        <w:t>êi.</w:t>
      </w:r>
    </w:p>
    <w:p>
      <w:pPr>
        <w:pStyle w:val="Normal"/>
        <w:rPr/>
      </w:pPr>
      <w:r>
        <w:rPr/>
        <w:t>9. QuyÒn lîi cã thÓ ®</w:t>
        <w:softHyphen/>
        <w:t>îc b¶o hiÓm lµ quyÒn së h÷u, quyÒn chiÕm h÷u, quyÒn sö dông, quyÒn tµi s¶n; quyÒn, nghÜa vô nu«i d</w:t>
        <w:softHyphen/>
        <w:t>ìng, cÊp d</w:t>
        <w:softHyphen/>
        <w:t>ìng ®èi víi ®èi t</w:t>
        <w:softHyphen/>
        <w:t>îng ®</w:t>
        <w:softHyphen/>
        <w:t xml:space="preserve">îc b¶o hiÓm.  </w:t>
      </w:r>
    </w:p>
    <w:p>
      <w:pPr>
        <w:pStyle w:val="Normal"/>
        <w:rPr/>
      </w:pPr>
      <w:r>
        <w:rPr/>
        <w:t>10. Sù kiÖn b¶o hiÓm lµ sù kiÖn kh¸ch quan do c¸c bªn tho¶ thuËn hoÆc ph¸p luËt quy ®Þnh mµ khi sù kiÖn ®ã x¶y ra th× doanh nghiÖp b¶o hiÓm ph¶i tr¶ tiÒn b¶o hiÓm cho ng</w:t>
        <w:softHyphen/>
        <w:t>êi thô h</w:t>
        <w:softHyphen/>
        <w:t>ëng hoÆc båi th</w:t>
        <w:softHyphen/>
        <w:t>êng cho ng</w:t>
        <w:softHyphen/>
        <w:t>êi ®</w:t>
        <w:softHyphen/>
        <w:t>îc b¶o hiÓm.</w:t>
      </w:r>
    </w:p>
    <w:p>
      <w:pPr>
        <w:pStyle w:val="Normal"/>
        <w:rPr/>
      </w:pPr>
      <w:r>
        <w:rPr/>
        <w:t>11. PhÝ b¶o hiÓm lµ kho¶n tiÒn mµ bªn mua b¶o hiÓm ph¶i ®ãng cho doanh nghiÖp b¶o hiÓm theo thêi h¹n vµ ph</w:t>
        <w:softHyphen/>
        <w:t>¬ng thøc do c¸c bªn tho¶ thuËn trong hîp ®ång b¶o hiÓm.</w:t>
      </w:r>
    </w:p>
    <w:p>
      <w:pPr>
        <w:pStyle w:val="Normal"/>
        <w:rPr/>
      </w:pPr>
      <w:r>
        <w:rPr/>
        <w:t>12. B¶o hiÓm nh©n thä lµ lo¹i nghiÖp vô b¶o hiÓm cho tr</w:t>
        <w:softHyphen/>
        <w:t>êng hîp ng</w:t>
        <w:softHyphen/>
        <w:t>êi ®</w:t>
        <w:softHyphen/>
        <w:t>îc b¶o hiÓm sèng hoÆc chÕt.</w:t>
      </w:r>
    </w:p>
    <w:p>
      <w:pPr>
        <w:pStyle w:val="Normal"/>
        <w:rPr/>
      </w:pPr>
      <w:r>
        <w:rPr/>
        <w:t>13. B¶o hiÓm sinh kú lµ nghiÖp vô b¶o hiÓm cho tr</w:t>
        <w:softHyphen/>
        <w:t>êng hîp ng</w:t>
        <w:softHyphen/>
        <w:t>êi ®</w:t>
        <w:softHyphen/>
        <w:t>îc b¶o hiÓm sèng ®Õn mét thêi h¹n nhÊt ®Þnh, theo ®ã doanh nghiÖp b¶o hiÓm ph¶i tr¶ tiÒn b¶o hiÓm cho ng</w:t>
        <w:softHyphen/>
        <w:t>êi thô h</w:t>
        <w:softHyphen/>
        <w:t>ëng, nÕu ng</w:t>
        <w:softHyphen/>
        <w:t>êi ®</w:t>
        <w:softHyphen/>
        <w:t>îc b¶o hiÓm vÉn sèng ®Õn thêi h¹n ®</w:t>
        <w:softHyphen/>
        <w:t>îc tho¶ thuËn trong hîp ®ång b¶o hiÓm.</w:t>
      </w:r>
    </w:p>
    <w:p>
      <w:pPr>
        <w:pStyle w:val="Normal"/>
        <w:rPr/>
      </w:pPr>
      <w:r>
        <w:rPr/>
        <w:t>14. B¶o hiÓm tö kú lµ nghiÖp vô b¶o hiÓm cho tr</w:t>
        <w:softHyphen/>
        <w:t>êng hîp ng</w:t>
        <w:softHyphen/>
        <w:t>êi ®</w:t>
        <w:softHyphen/>
        <w:t>îc b¶o hiÓm chÕt trong mét thêi h¹n nhÊt ®Þnh, theo ®ã doanh nghiÖp b¶o hiÓm ph¶i tr¶ tiÒn b¶o hiÓm cho ng</w:t>
        <w:softHyphen/>
        <w:t>êi thô h</w:t>
        <w:softHyphen/>
        <w:t>ëng, nÕu ng</w:t>
        <w:softHyphen/>
        <w:t>êi ®</w:t>
        <w:softHyphen/>
        <w:t>îc b¶o hiÓm chÕt trong thêi h¹n ®</w:t>
        <w:softHyphen/>
        <w:t>îc tho¶ thuËn trong hîp ®ång b¶o hiÓm.</w:t>
      </w:r>
    </w:p>
    <w:p>
      <w:pPr>
        <w:pStyle w:val="Normal"/>
        <w:rPr/>
      </w:pPr>
      <w:r>
        <w:rPr/>
        <w:t>15. B¶o hiÓm hçn hîp lµ nghiÖp vô b¶o hiÓm kÕt hîp b¶o hiÓm sinh kú vµ b¶o hiÓm tö kú.</w:t>
      </w:r>
    </w:p>
    <w:p>
      <w:pPr>
        <w:pStyle w:val="Normal"/>
        <w:rPr/>
      </w:pPr>
      <w:r>
        <w:rPr/>
        <w:t>16. B¶o hiÓm trän ®êi lµ nghiÖp vô b¶o hiÓm cho tr</w:t>
        <w:softHyphen/>
        <w:t>êng hîp ng</w:t>
        <w:softHyphen/>
        <w:t>êi ®</w:t>
        <w:softHyphen/>
        <w:t>îc b¶o hiÓm chÕt vµo bÊt kú thêi ®iÓm nµo trong suèt cuéc ®êi cña ng</w:t>
        <w:softHyphen/>
        <w:t xml:space="preserve">êi ®ã.  </w:t>
      </w:r>
    </w:p>
    <w:p>
      <w:pPr>
        <w:pStyle w:val="Normal"/>
        <w:rPr/>
      </w:pPr>
      <w:r>
        <w:rPr/>
        <w:t>17. B¶o hiÓm tr¶ tiÒn ®Þnh kú lµ nghiÖp vô b¶o hiÓm cho tr</w:t>
        <w:softHyphen/>
        <w:t>êng hîp ng</w:t>
        <w:softHyphen/>
        <w:t>êi ®</w:t>
        <w:softHyphen/>
        <w:t>îc b¶o hiÓm sèng ®Õn mét thêi h¹n nhÊt ®Þnh; sau thêi h¹n ®ã doanh nghiÖp b¶o hiÓm ph¶i tr¶ tiÒn b¶o hiÓm ®Þnh kú cho ng</w:t>
        <w:softHyphen/>
        <w:t>êi thô h</w:t>
        <w:softHyphen/>
        <w:t xml:space="preserve">ëng theo tho¶ thuËn trong hîp ®ång b¶o hiÓm.   </w:t>
      </w:r>
    </w:p>
    <w:p>
      <w:pPr>
        <w:pStyle w:val="Normal"/>
        <w:rPr/>
      </w:pPr>
      <w:r>
        <w:rPr/>
        <w:t>18. B¶o hiÓm phi nh©n thä lµ lo¹i nghiÖp vô b¶o hiÓm tµi s¶n, tr¸ch nhiÖm d©n sù vµ c¸c nghiÖp vô b¶o hiÓm kh¸c kh«ng thuéc b¶o hiÓm nh©n thä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B¶o ®¶m cña Nhµ n</w:t>
        <w:softHyphen/>
        <w:t>íc ®èi víi kinh doanh b¶o hiÓm</w:t>
      </w:r>
    </w:p>
    <w:p>
      <w:pPr>
        <w:pStyle w:val="Normal"/>
        <w:rPr/>
      </w:pPr>
      <w:r>
        <w:rPr/>
        <w:t>1. Nhµ n</w:t>
        <w:softHyphen/>
        <w:t xml:space="preserve">íc b¶o hé quyÒn, lîi Ých hîp ph¸p cña c¸c tæ chøc, c¸ nh©n tham gia b¶o hiÓm vµ c¸c tæ chøc kinh doanh b¶o hiÓm.  </w:t>
      </w:r>
    </w:p>
    <w:p>
      <w:pPr>
        <w:pStyle w:val="Normal"/>
        <w:rPr/>
      </w:pPr>
      <w:r>
        <w:rPr/>
        <w:t>2. Nhµ n</w:t>
        <w:softHyphen/>
        <w:t>íc ®Çu t</w:t>
        <w:softHyphen/>
        <w:t xml:space="preserve"> vèn vµ c¸c nguån lùc kh¸c ®Ó doanh nghiÖp nhµ n</w:t>
        <w:softHyphen/>
        <w:t>íc kinh doanh b¶o hiÓm ph¸t triÓn, gi÷ vai trß chñ ®¹o trªn thÞ tr</w:t>
        <w:softHyphen/>
        <w:t xml:space="preserve">êng b¶o hiÓm. </w:t>
      </w:r>
    </w:p>
    <w:p>
      <w:pPr>
        <w:pStyle w:val="Normal"/>
        <w:rPr/>
      </w:pPr>
      <w:r>
        <w:rPr/>
        <w:t>3. Nhµ n</w:t>
        <w:softHyphen/>
        <w:t>íc cã chÝnh s¸ch ph¸t triÓn thÞ tr</w:t>
        <w:softHyphen/>
        <w:t xml:space="preserve">êng b¶o hiÓm ViÖt Nam, chÝnh s¸ch </w:t>
        <w:softHyphen/>
        <w:t>u ®·i ®èi víi c¸c nghiÖp vô b¶o hiÓm phôc vô môc tiªu ph¸t triÓn kinh tÕ - x· héi, ®Æc biÖt lµ ch</w:t>
        <w:softHyphen/>
        <w:t>¬ng tr×nh ph¸t triÓn n«ng nghiÖp, l©m nghiÖp, ng</w:t>
        <w:softHyphen/>
        <w:t xml:space="preserve"> nghiÖ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Hîp t¸c quèc tÕ trong lÜnh vùc kinh doanh b¶o hiÓm </w:t>
      </w:r>
    </w:p>
    <w:p>
      <w:pPr>
        <w:pStyle w:val="Normal"/>
        <w:rPr/>
      </w:pPr>
      <w:r>
        <w:rPr/>
        <w:t>Nhµ n</w:t>
        <w:softHyphen/>
        <w:t>íc thèng nhÊt qu¶n lý, cã chÝnh s¸ch më réng hîp t¸c quèc tÕ trong lÜnh vùc kinh doanh b¶o hiÓm trªn c¬ së t«n träng ®éc lËp, chñ quyÒn, b×nh ®¼ng, cïng cã lîi theo h</w:t>
        <w:softHyphen/>
        <w:t>íng ®a ph</w:t>
        <w:softHyphen/>
        <w:t>¬ng ho¸, ®a d¹ng ho¸; khuyÕn khÝch c¸c doanh nghiÖp b¶o hiÓm, doanh nghiÖp m«i giíi b¶o hiÓm n</w:t>
        <w:softHyphen/>
        <w:t>íc ngoµi thu hót c¸c nhµ ®Çu t</w:t>
        <w:softHyphen/>
        <w:t xml:space="preserve"> n</w:t>
        <w:softHyphen/>
        <w:t>íc ngoµi ®Çu t</w:t>
        <w:softHyphen/>
        <w:t xml:space="preserve"> vèn vµo ViÖt Nam vµ t¸i ®Çu t</w:t>
        <w:softHyphen/>
        <w:t xml:space="preserve"> lîi nhuËn thu ®</w:t>
        <w:softHyphen/>
        <w:t>îc tõ ho¹t ®éng kinh doanh b¶o hiÓm phôc vô c«ng cuéc ph¸t triÓn kinh tÕ - x· héi ë ViÖt Nam; t¹o ®iÒu kiÖn ®Ó doanh nghiÖp b¶o hiÓm, doanh nghiÖp m«i giíi b¶o hiÓm t¨ng c</w:t>
        <w:softHyphen/>
        <w:t>êng hîp t¸c víi n</w:t>
        <w:softHyphen/>
        <w:t xml:space="preserve">íc ngoµi nh»m n©ng cao hiÖu qu¶ kinh doanh b¶o hiÓm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Nh÷ng nguyªn t¾c c¬ b¶n trong ho¹t ®éng b¶o hiÓm</w:t>
      </w:r>
    </w:p>
    <w:p>
      <w:pPr>
        <w:pStyle w:val="Normal"/>
        <w:rPr/>
      </w:pPr>
      <w:r>
        <w:rPr/>
        <w:t>1. Tæ chøc, c¸ nh©n cã nhu cÇu b¶o hiÓm chØ ®</w:t>
        <w:softHyphen/>
        <w:t>îc tham gia b¶o hiÓm t¹i doanh nghiÖp b¶o hiÓm ho¹t ®éng ë ViÖt Nam.</w:t>
      </w:r>
    </w:p>
    <w:p>
      <w:pPr>
        <w:pStyle w:val="Normal"/>
        <w:rPr/>
      </w:pPr>
      <w:r>
        <w:rPr/>
        <w:t>2. Doanh nghiÖp b¶o hiÓm ph¶i b¶o ®¶m c¸c yªu cÇu vÒ tµi chÝnh ®Ó thùc hiÖn c¸c cam kÕt cña m×nh ®èi víi bªn mua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/>
        <w:t xml:space="preserve"> C¸c lo¹i nghiÖp vô b¶o hiÓm</w:t>
      </w:r>
    </w:p>
    <w:p>
      <w:pPr>
        <w:pStyle w:val="Normal"/>
        <w:rPr/>
      </w:pPr>
      <w:r>
        <w:rPr/>
        <w:t>1. B¶o hiÓm nh©n thä bao gåm:</w:t>
      </w:r>
    </w:p>
    <w:p>
      <w:pPr>
        <w:pStyle w:val="Normal"/>
        <w:rPr/>
      </w:pPr>
      <w:r>
        <w:rPr/>
        <w:t>a) B¶o hiÓm trän ®êi;</w:t>
      </w:r>
    </w:p>
    <w:p>
      <w:pPr>
        <w:pStyle w:val="Normal"/>
        <w:rPr/>
      </w:pPr>
      <w:r>
        <w:rPr/>
        <w:t>b) B¶o hiÓm sinh kú;</w:t>
      </w:r>
    </w:p>
    <w:p>
      <w:pPr>
        <w:pStyle w:val="Normal"/>
        <w:rPr/>
      </w:pPr>
      <w:r>
        <w:rPr/>
        <w:t>c) B¶o hiÓm tö kú;</w:t>
      </w:r>
    </w:p>
    <w:p>
      <w:pPr>
        <w:pStyle w:val="Normal"/>
        <w:rPr/>
      </w:pPr>
      <w:r>
        <w:rPr/>
        <w:t>d) B¶o hiÓm hçn hîp;</w:t>
      </w:r>
    </w:p>
    <w:p>
      <w:pPr>
        <w:pStyle w:val="Normal"/>
        <w:rPr/>
      </w:pPr>
      <w:r>
        <w:rPr/>
        <w:t>®) B¶o hiÓm tr¶ tiÒn ®Þnh kú;</w:t>
      </w:r>
    </w:p>
    <w:p>
      <w:pPr>
        <w:pStyle w:val="Normal"/>
        <w:rPr/>
      </w:pPr>
      <w:r>
        <w:rPr/>
        <w:t xml:space="preserve">e) C¸c nghiÖp vô b¶o hiÓm nh©n thä kh¸c do ChÝnh phñ quy ®Þnh.  </w:t>
      </w:r>
    </w:p>
    <w:p>
      <w:pPr>
        <w:pStyle w:val="Normal"/>
        <w:rPr/>
      </w:pPr>
      <w:r>
        <w:rPr/>
        <w:t>2. B¶o hiÓm phi nh©n thä bao gåm:</w:t>
      </w:r>
    </w:p>
    <w:p>
      <w:pPr>
        <w:pStyle w:val="Normal"/>
        <w:rPr/>
      </w:pPr>
      <w:r>
        <w:rPr/>
        <w:t>a) B¶o hiÓm søc khoÎ vµ b¶o hiÓm tai n¹n con ng</w:t>
        <w:softHyphen/>
        <w:t>êi;</w:t>
      </w:r>
    </w:p>
    <w:p>
      <w:pPr>
        <w:pStyle w:val="Normal"/>
        <w:rPr/>
      </w:pPr>
      <w:r>
        <w:rPr/>
        <w:t>b) B¶o hiÓm tµi s¶n vµ b¶o hiÓm thiÖt h¹i;</w:t>
      </w:r>
    </w:p>
    <w:p>
      <w:pPr>
        <w:pStyle w:val="Normal"/>
        <w:rPr/>
      </w:pPr>
      <w:r>
        <w:rPr/>
        <w:t>c) B¶o hiÓm hµng ho¸ vËn chuyÓn ®</w:t>
        <w:softHyphen/>
        <w:t>êng bé, ®</w:t>
        <w:softHyphen/>
        <w:t>êng biÓn, ®</w:t>
        <w:softHyphen/>
        <w:t>êng s«ng, ®</w:t>
        <w:softHyphen/>
        <w:t>êng s¾t vµ ®</w:t>
        <w:softHyphen/>
        <w:t>êng kh«ng;</w:t>
      </w:r>
    </w:p>
    <w:p>
      <w:pPr>
        <w:pStyle w:val="Normal"/>
        <w:rPr/>
      </w:pPr>
      <w:r>
        <w:rPr/>
        <w:t>d) B¶o hiÓm hµng kh«ng;</w:t>
      </w:r>
    </w:p>
    <w:p>
      <w:pPr>
        <w:pStyle w:val="Normal"/>
        <w:rPr/>
      </w:pPr>
      <w:r>
        <w:rPr/>
        <w:t>®) B¶o hiÓm xe c¬ giíi;</w:t>
      </w:r>
    </w:p>
    <w:p>
      <w:pPr>
        <w:pStyle w:val="Normal"/>
        <w:rPr/>
      </w:pPr>
      <w:r>
        <w:rPr/>
        <w:t>e) B¶o hiÓm ch¸y, næ;</w:t>
      </w:r>
    </w:p>
    <w:p>
      <w:pPr>
        <w:pStyle w:val="Normal"/>
        <w:rPr/>
      </w:pPr>
      <w:r>
        <w:rPr/>
        <w:t>g) B¶o hiÓm th©n tÇu vµ tr¸ch nhiÖm d©n sù cña chñ tÇu;</w:t>
      </w:r>
    </w:p>
    <w:p>
      <w:pPr>
        <w:pStyle w:val="Normal"/>
        <w:rPr/>
      </w:pPr>
      <w:r>
        <w:rPr/>
        <w:t>h) B¶o hiÓm tr¸ch nhiÖm chung;</w:t>
      </w:r>
    </w:p>
    <w:p>
      <w:pPr>
        <w:pStyle w:val="Normal"/>
        <w:rPr/>
      </w:pPr>
      <w:r>
        <w:rPr/>
        <w:t>i) B¶o hiÓm tÝn dông vµ rñi ro tµi chÝnh;</w:t>
      </w:r>
    </w:p>
    <w:p>
      <w:pPr>
        <w:pStyle w:val="Normal"/>
        <w:rPr/>
      </w:pPr>
      <w:r>
        <w:rPr/>
        <w:t>k) B¶o hiÓm thiÖt h¹i kinh doanh;</w:t>
      </w:r>
    </w:p>
    <w:p>
      <w:pPr>
        <w:pStyle w:val="Normal"/>
        <w:rPr/>
      </w:pPr>
      <w:r>
        <w:rPr/>
        <w:t>l) B¶o hiÓm n«ng nghiÖp;</w:t>
      </w:r>
    </w:p>
    <w:p>
      <w:pPr>
        <w:pStyle w:val="Normal"/>
        <w:rPr/>
      </w:pPr>
      <w:r>
        <w:rPr/>
        <w:t>m) C¸c nghiÖp vô b¶o hiÓm phi nh©n thä kh¸c do ChÝnh phñ quy ®Þnh.</w:t>
      </w:r>
    </w:p>
    <w:p>
      <w:pPr>
        <w:pStyle w:val="Normal"/>
        <w:rPr/>
      </w:pPr>
      <w:r>
        <w:rPr/>
        <w:t xml:space="preserve">3. Bé Tµi chÝnh quy ®Þnh danh môc chi tiÕt c¸c s¶n phÈm b¶o hiÓm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/>
        <w:t xml:space="preserve"> B¶o hiÓm b¾t buéc</w:t>
      </w:r>
    </w:p>
    <w:p>
      <w:pPr>
        <w:pStyle w:val="Normal"/>
        <w:rPr/>
      </w:pPr>
      <w:r>
        <w:rPr/>
        <w:t xml:space="preserve">1. B¶o hiÓm b¾t buéc lµ lo¹i b¶o hiÓm do ph¸p luËt quy ®Þnh vÒ ®iÒu kiÖn b¶o hiÓm, møc phÝ b¶o hiÓm, sè tiÒn b¶o hiÓm tèi thiÓu mµ tæ chøc, c¸ nh©n tham gia b¶o hiÓm vµ doanh nghiÖp b¶o hiÓm cã nghÜa vô thùc hiÖn.  </w:t>
      </w:r>
    </w:p>
    <w:p>
      <w:pPr>
        <w:pStyle w:val="Normal"/>
        <w:rPr/>
      </w:pPr>
      <w:r>
        <w:rPr/>
        <w:t xml:space="preserve">B¶o hiÓm b¾t buéc chØ ¸p dông ®èi víi mét sè lo¹i b¶o hiÓm nh»m môc ®Ých b¶o vÖ lîi Ých c«ng céng vµ an toµn x· héi. </w:t>
      </w:r>
    </w:p>
    <w:p>
      <w:pPr>
        <w:pStyle w:val="Normal"/>
        <w:rPr/>
      </w:pPr>
      <w:r>
        <w:rPr/>
        <w:t>2. B¶o hiÓm b¾t buéc bao gåm:</w:t>
      </w:r>
    </w:p>
    <w:p>
      <w:pPr>
        <w:pStyle w:val="Normal"/>
        <w:rPr/>
      </w:pPr>
      <w:r>
        <w:rPr/>
        <w:t>a) B¶o hiÓm tr¸ch nhiÖm d©n sù cña chñ xe c¬ giíi, b¶o hiÓm tr¸ch nhiÖm d©n sù cña ng</w:t>
        <w:softHyphen/>
        <w:t>êi vËn chuyÓn hµng kh«ng ®èi víi hµnh kh¸ch;</w:t>
      </w:r>
    </w:p>
    <w:p>
      <w:pPr>
        <w:pStyle w:val="Normal"/>
        <w:rPr/>
      </w:pPr>
      <w:r>
        <w:rPr/>
        <w:t>b) B¶o hiÓm tr¸ch nhiÖm nghÒ nghiÖp ®èi víi ho¹t ®éng t</w:t>
        <w:softHyphen/>
        <w:t xml:space="preserve"> vÊn ph¸p luËt;</w:t>
      </w:r>
    </w:p>
    <w:p>
      <w:pPr>
        <w:pStyle w:val="Normal"/>
        <w:rPr/>
      </w:pPr>
      <w:r>
        <w:rPr/>
        <w:t>c) B¶o hiÓm tr¸ch nhiÖm nghÒ nghiÖp cña doanh nghiÖp m«i giíi b¶o hiÓm;</w:t>
      </w:r>
    </w:p>
    <w:p>
      <w:pPr>
        <w:pStyle w:val="Normal"/>
        <w:rPr/>
      </w:pPr>
      <w:r>
        <w:rPr/>
        <w:t>d) B¶o hiÓm ch¸y, næ.</w:t>
      </w:r>
    </w:p>
    <w:p>
      <w:pPr>
        <w:pStyle w:val="Normal"/>
        <w:rPr/>
      </w:pPr>
      <w:r>
        <w:rPr/>
        <w:t>3. C¨n cø vµo nhu cÇu ph¸t triÓn kinh tÕ - x· héi tõng thêi kú, ChÝnh phñ tr×nh ñy ban th</w:t>
        <w:softHyphen/>
        <w:t>êng vô Quèc héi quy ®Þnh lo¹i b¶o hiÓm b¾t buéc kh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T¸i b¶o hiÓm </w:t>
      </w:r>
    </w:p>
    <w:p>
      <w:pPr>
        <w:pStyle w:val="Normal"/>
        <w:rPr/>
      </w:pPr>
      <w:r>
        <w:rPr/>
        <w:t>1. Doanh nghiÖp b¶o hiÓm cã thÓ t¸i b¶o hiÓm cho c¸c doanh nghiÖp b¶o hiÓm kh¸c, kÓ c¶ doanh nghiÖp b¶o hiÓm ë n</w:t>
        <w:softHyphen/>
        <w:t>íc ngoµi.</w:t>
      </w:r>
    </w:p>
    <w:p>
      <w:pPr>
        <w:pStyle w:val="Normal"/>
        <w:rPr/>
      </w:pPr>
      <w:r>
        <w:rPr/>
        <w:t>2. Trong tr</w:t>
        <w:softHyphen/>
        <w:t>êng hîp t¸i b¶o hiÓm cho c¸c doanh nghiÖp b¶o hiÓm ë n</w:t>
        <w:softHyphen/>
        <w:t>íc ngoµi, doanh nghiÖp b¶o hiÓm ph¶i t¸i b¶o hiÓm mét phÇn tr¸ch nhiÖm ®· nhËn b¶o hiÓm cho doanh nghiÖp kinh doanh t¸i b¶o hiÓm trong n</w:t>
        <w:softHyphen/>
        <w:t>íc theo quy ®Þnh cña ChÝnh ph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pacing w:val="24"/>
          <w:sz w:val="26"/>
          <w:szCs w:val="26"/>
        </w:rPr>
        <w:t xml:space="preserve">  </w:t>
      </w:r>
      <w:r>
        <w:rPr>
          <w:b/>
          <w:bCs/>
          <w:spacing w:val="24"/>
          <w:sz w:val="26"/>
          <w:szCs w:val="26"/>
        </w:rPr>
        <w:t>§iÒu 10.</w:t>
      </w:r>
      <w:r>
        <w:rPr/>
        <w:t xml:space="preserve"> Hîp t¸c vµ c¹nh tranh trong kinh doanh b¶o hiÓm </w:t>
      </w:r>
    </w:p>
    <w:p>
      <w:pPr>
        <w:pStyle w:val="Normal"/>
        <w:rPr/>
      </w:pPr>
      <w:r>
        <w:rPr/>
        <w:t>1. Doanh nghiÖp b¶o hiÓm, ®¹i lý b¶o hiÓm, doanh nghiÖp m«i giíi b¶o hiÓm ®</w:t>
        <w:softHyphen/>
        <w:t xml:space="preserve">îc hîp t¸c vµ c¹nh tranh hîp ph¸p trong kinh doanh b¶o hiÓm. </w:t>
      </w:r>
    </w:p>
    <w:p>
      <w:pPr>
        <w:pStyle w:val="Normal"/>
        <w:rPr/>
      </w:pPr>
      <w:r>
        <w:rPr/>
        <w:t>2. Nghiªm cÊm c¸c hµnh vi sau ®©y:</w:t>
      </w:r>
    </w:p>
    <w:p>
      <w:pPr>
        <w:pStyle w:val="Normal"/>
        <w:rPr/>
      </w:pPr>
      <w:r>
        <w:rPr/>
        <w:t>a) Th«ng tin, qu¶ng c¸o sai sù thËt vÒ néi dung, ph¹m vi ho¹t ®éng, ®iÒu kiÖn b¶o hiÓm lµm tæn h¹i ®Õn quyÒn, lîi Ých hîp ph¸p cña bªn mua b¶o hiÓm;</w:t>
      </w:r>
    </w:p>
    <w:p>
      <w:pPr>
        <w:pStyle w:val="Normal"/>
        <w:rPr/>
      </w:pPr>
      <w:r>
        <w:rPr/>
        <w:t>b) Tranh giµnh kh¸ch hµng d</w:t>
        <w:softHyphen/>
        <w:t>íi c¸c h×nh thøc ng¨n c¶n, l«i kÐo, mua chuéc, ®e däa nh©n viªn hoÆc kh¸ch hµng cña doanh nghiÖp b¶o hiÓm, ®¹i lý b¶o hiÓm, doanh nghiÖp m«i giíi b¶o hiÓm kh¸c;</w:t>
      </w:r>
    </w:p>
    <w:p>
      <w:pPr>
        <w:pStyle w:val="Normal"/>
        <w:rPr/>
      </w:pPr>
      <w:r>
        <w:rPr/>
        <w:t>c) KhuyÕn m¹i bÊt hîp ph¸p;</w:t>
      </w:r>
    </w:p>
    <w:p>
      <w:pPr>
        <w:pStyle w:val="Normal"/>
        <w:rPr/>
      </w:pPr>
      <w:r>
        <w:rPr/>
        <w:t xml:space="preserve">d) C¸c hµnh vi c¹nh tranh bÊt hîp ph¸p kh¸c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/>
        <w:t xml:space="preserve"> QuyÒn tham gia c¸c tæ chøc x· héi - nghÒ nghiÖp vÒ kinh doanh b¶o hiÓm </w:t>
      </w:r>
    </w:p>
    <w:p>
      <w:pPr>
        <w:pStyle w:val="Normal"/>
        <w:rPr/>
      </w:pPr>
      <w:r>
        <w:rPr/>
        <w:t>Doanh nghiÖp b¶o hiÓm, ®¹i lý b¶o hiÓm, doanh nghiÖp m«i giíi b¶o hiÓm ®</w:t>
        <w:softHyphen/>
        <w:t>îc tham gia c¸c tæ chøc x· héi - nghÒ nghiÖp vÒ kinh doanh b¶o hiÓm nh»m môc ®Ých ph¸t triÓn thÞ tr</w:t>
        <w:softHyphen/>
        <w:t>êng b¶o hiÓm, b¶o vÖ quyÒn, lîi Ých hîp ph¸p cña thµnh viªn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 xml:space="preserve">hîp ®ång b¶o hiÓm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1</w:t>
        <w:br/>
        <w:t>quy ®Þnh chung vÒ hîp ®ång b¶o hiÓm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.</w:t>
      </w:r>
      <w:r>
        <w:rPr/>
        <w:t xml:space="preserve"> Hîp ®ång b¶o hiÓm</w:t>
      </w:r>
    </w:p>
    <w:p>
      <w:pPr>
        <w:pStyle w:val="Normal"/>
        <w:rPr/>
      </w:pPr>
      <w:r>
        <w:rPr/>
        <w:t>1. Hîp ®ång b¶o hiÓm lµ sù tho¶ thuËn gi÷a bªn mua b¶o hiÓm vµ doanh nghiÖp b¶o hiÓm, theo ®ã bªn mua b¶o hiÓm ph¶i ®ãng phÝ b¶o hiÓm, doanh nghiÖp b¶o hiÓm ph¶i tr¶ tiÒn b¶o hiÓm cho ng</w:t>
        <w:softHyphen/>
        <w:t>êi thô h</w:t>
        <w:softHyphen/>
        <w:t>ëng hoÆc båi th</w:t>
        <w:softHyphen/>
        <w:t>êng cho ng</w:t>
        <w:softHyphen/>
        <w:t>êi ®</w:t>
        <w:softHyphen/>
        <w:t>îc b¶o hiÓm khi x¶y ra sù kiÖn b¶o hiÓm.</w:t>
      </w:r>
    </w:p>
    <w:p>
      <w:pPr>
        <w:pStyle w:val="Normal"/>
        <w:rPr/>
      </w:pPr>
      <w:r>
        <w:rPr/>
        <w:t>2. C¸c lo¹i hîp ®ång b¶o hiÓm bao gåm:</w:t>
      </w:r>
    </w:p>
    <w:p>
      <w:pPr>
        <w:pStyle w:val="Normal"/>
        <w:rPr/>
      </w:pPr>
      <w:r>
        <w:rPr/>
        <w:t>a) Hîp ®ång b¶o hiÓm con ng</w:t>
        <w:softHyphen/>
        <w:t>êi;</w:t>
      </w:r>
    </w:p>
    <w:p>
      <w:pPr>
        <w:pStyle w:val="Normal"/>
        <w:rPr/>
      </w:pPr>
      <w:r>
        <w:rPr/>
        <w:t>b) Hîp ®ång b¶o hiÓm tµi s¶n;</w:t>
      </w:r>
    </w:p>
    <w:p>
      <w:pPr>
        <w:pStyle w:val="Normal"/>
        <w:rPr/>
      </w:pPr>
      <w:r>
        <w:rPr/>
        <w:t>c) Hîp ®ång b¶o hiÓm tr¸ch nhiÖm d©n sù.</w:t>
      </w:r>
    </w:p>
    <w:p>
      <w:pPr>
        <w:pStyle w:val="Normal"/>
        <w:rPr/>
      </w:pPr>
      <w:r>
        <w:rPr/>
        <w:t>3. Hîp ®ång b¶o hiÓm hµng h¶i ®</w:t>
        <w:softHyphen/>
        <w:t>îc ¸p dông theo quy ®Þnh cña Bé luËt hµng h¶i; ®èi víi nh÷ng vÊn ®Ò mµ Bé luËt hµng h¶i kh«ng quy ®Þnh th× ¸p dông theo quy ®Þnh cña LuËt nµy.</w:t>
      </w:r>
    </w:p>
    <w:p>
      <w:pPr>
        <w:pStyle w:val="Normal"/>
        <w:rPr/>
      </w:pPr>
      <w:r>
        <w:rPr/>
        <w:t>4. Nh÷ng vÊn ®Ò liªn quan ®Õn hîp ®ång b¶o hiÓm kh«ng quy ®Þnh trong Ch</w:t>
        <w:softHyphen/>
        <w:t>¬ng nµy ®</w:t>
        <w:softHyphen/>
        <w:t>îc ¸p dông theo quy ®Þnh cña Bé luËt d©n sù vµ c¸c quy ®Þnh kh¸c cña ph¸p luËt cã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/>
        <w:t xml:space="preserve"> Néi dung cña hîp ®ång b¶o hiÓm</w:t>
      </w:r>
    </w:p>
    <w:p>
      <w:pPr>
        <w:pStyle w:val="Normal"/>
        <w:rPr/>
      </w:pPr>
      <w:r>
        <w:rPr/>
        <w:t>1. Hîp ®ång b¶o hiÓm ph¶i cã nh÷ng néi dung sau ®©y:</w:t>
      </w:r>
    </w:p>
    <w:p>
      <w:pPr>
        <w:pStyle w:val="Normal"/>
        <w:rPr/>
      </w:pPr>
      <w:r>
        <w:rPr/>
        <w:t>a) Tªn, ®Þa chØ cña doanh nghiÖp b¶o hiÓm, bªn mua b¶o hiÓm, ng</w:t>
        <w:softHyphen/>
        <w:t>êi ®</w:t>
        <w:softHyphen/>
        <w:t>îc b¶o hiÓm hoÆc ng</w:t>
        <w:softHyphen/>
        <w:t>êi thô h</w:t>
        <w:softHyphen/>
        <w:t>ëng;</w:t>
      </w:r>
    </w:p>
    <w:p>
      <w:pPr>
        <w:pStyle w:val="Normal"/>
        <w:rPr/>
      </w:pPr>
      <w:r>
        <w:rPr/>
        <w:t>b) §èi t</w:t>
        <w:softHyphen/>
        <w:t>îng b¶o hiÓm;</w:t>
      </w:r>
    </w:p>
    <w:p>
      <w:pPr>
        <w:pStyle w:val="Normal"/>
        <w:rPr/>
      </w:pPr>
      <w:r>
        <w:rPr/>
        <w:t>c) Sè tiÒn b¶o hiÓm, gi¸ trÞ tµi s¶n ®</w:t>
        <w:softHyphen/>
        <w:t>îc b¶o hiÓm ®èi víi b¶o hiÓm tµi s¶n;</w:t>
      </w:r>
    </w:p>
    <w:p>
      <w:pPr>
        <w:pStyle w:val="Normal"/>
        <w:rPr/>
      </w:pPr>
      <w:r>
        <w:rPr/>
        <w:t>d) Ph¹m vi b¶o hiÓm, ®iÒu kiÖn b¶o hiÓm, ®iÒu kho¶n b¶o hiÓm;</w:t>
      </w:r>
    </w:p>
    <w:p>
      <w:pPr>
        <w:pStyle w:val="Normal"/>
        <w:rPr/>
      </w:pPr>
      <w:r>
        <w:rPr/>
        <w:t>®) §iÒu kho¶n lo¹i trõ tr¸ch nhiÖm b¶o hiÓm;</w:t>
      </w:r>
    </w:p>
    <w:p>
      <w:pPr>
        <w:pStyle w:val="Normal"/>
        <w:rPr/>
      </w:pPr>
      <w:r>
        <w:rPr/>
        <w:t>e) Thêi h¹n b¶o hiÓm;</w:t>
      </w:r>
    </w:p>
    <w:p>
      <w:pPr>
        <w:pStyle w:val="Normal"/>
        <w:rPr/>
      </w:pPr>
      <w:r>
        <w:rPr/>
        <w:t>g) Møc phÝ b¶o hiÓm, ph</w:t>
        <w:softHyphen/>
        <w:t xml:space="preserve">¬ng thøc ®ãng phÝ b¶o hiÓm; </w:t>
      </w:r>
    </w:p>
    <w:p>
      <w:pPr>
        <w:pStyle w:val="Normal"/>
        <w:rPr/>
      </w:pPr>
      <w:r>
        <w:rPr/>
        <w:t>h) Thêi h¹n, ph</w:t>
        <w:softHyphen/>
        <w:t>¬ng thøc tr¶ tiÒn b¶o hiÓm hoÆc båi th</w:t>
        <w:softHyphen/>
        <w:t>êng;</w:t>
      </w:r>
    </w:p>
    <w:p>
      <w:pPr>
        <w:pStyle w:val="Normal"/>
        <w:rPr/>
      </w:pPr>
      <w:r>
        <w:rPr/>
        <w:t>i) C¸c quy ®Þnh gi¶i quyÕt tranh chÊp;</w:t>
      </w:r>
    </w:p>
    <w:p>
      <w:pPr>
        <w:pStyle w:val="Normal"/>
        <w:rPr/>
      </w:pPr>
      <w:r>
        <w:rPr/>
        <w:t>k) Ngµy, th¸ng, n¨m giao kÕt hîp ®ång.</w:t>
      </w:r>
    </w:p>
    <w:p>
      <w:pPr>
        <w:pStyle w:val="Normal"/>
        <w:rPr/>
      </w:pPr>
      <w:r>
        <w:rPr/>
        <w:t>2. Ngoµi nh÷ng néi dung quy ®Þnh t¹i kho¶n 1 §iÒu nµy, hîp ®ång b¶o hiÓm cã thÓ cã c¸c néi dung kh¸c do c¸c bªn tho¶ thuË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4.</w:t>
      </w:r>
      <w:r>
        <w:rPr/>
        <w:t xml:space="preserve"> H×nh thøc hîp ®ång b¶o hiÓm</w:t>
      </w:r>
    </w:p>
    <w:p>
      <w:pPr>
        <w:pStyle w:val="Normal"/>
        <w:rPr/>
      </w:pPr>
      <w:r>
        <w:rPr/>
        <w:t>Hîp ®ång b¶o hiÓm ph¶i ®</w:t>
        <w:softHyphen/>
        <w:t>îc lËp thµnh v¨n b¶n.</w:t>
      </w:r>
    </w:p>
    <w:p>
      <w:pPr>
        <w:pStyle w:val="Normal"/>
        <w:rPr/>
      </w:pPr>
      <w:r>
        <w:rPr/>
        <w:t>B»ng chøng giao kÕt hîp ®ång b¶o hiÓm lµ giÊy chøng nhËn b¶o hiÓm, ®¬n b¶o hiÓm, ®iÖn b¸o, telex, fax vµ c¸c h×nh thøc kh¸c do ph¸p luËt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/>
        <w:t xml:space="preserve"> Thêi ®iÓm ph¸t sinh tr¸ch nhiÖm b¶o hiÓm</w:t>
      </w:r>
    </w:p>
    <w:p>
      <w:pPr>
        <w:pStyle w:val="Normal"/>
        <w:rPr/>
      </w:pPr>
      <w:r>
        <w:rPr/>
        <w:t>Tr¸ch nhiÖm b¶o hiÓm ph¸t sinh khi hîp ®ång b¶o hiÓm ®· ®</w:t>
        <w:softHyphen/>
        <w:t>îc giao kÕt hoÆc khi cã b»ng chøng doanh nghiÖp b¶o hiÓm ®· chÊp nhËn b¶o hiÓm vµ bªn mua b¶o hiÓm ®· ®ãng phÝ b¶o hiÓm, trõ tr</w:t>
        <w:softHyphen/>
        <w:t>êng hîp cã tho¶ thuËn kh¸c trong hîp ®ång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6.</w:t>
      </w:r>
      <w:r>
        <w:rPr/>
        <w:t xml:space="preserve"> §iÒu kho¶n lo¹i trõ tr¸ch nhiÖm b¶o hiÓm</w:t>
      </w:r>
    </w:p>
    <w:p>
      <w:pPr>
        <w:pStyle w:val="Normal"/>
        <w:rPr/>
      </w:pPr>
      <w:r>
        <w:rPr/>
        <w:t>1. §iÒu kho¶n lo¹i trõ tr¸ch nhiÖm b¶o hiÓm quy ®Þnh tr</w:t>
        <w:softHyphen/>
        <w:t>êng hîp doanh nghiÖp b¶o hiÓm kh«ng ph¶i båi th</w:t>
        <w:softHyphen/>
        <w:t xml:space="preserve">êng hoÆc kh«ng ph¶i tr¶ tiÒn b¶o hiÓm khi xÈy ra sù kiÖn b¶o hiÓm. </w:t>
      </w:r>
    </w:p>
    <w:p>
      <w:pPr>
        <w:pStyle w:val="Normal"/>
        <w:rPr/>
      </w:pPr>
      <w:r>
        <w:rPr/>
        <w:t>2. §iÒu kho¶n lo¹i trõ tr¸ch nhiÖm b¶o hiÓm ph¶i ®</w:t>
        <w:softHyphen/>
        <w:t>îc quy ®Þnh râ trong hîp ®ång b¶o hiÓm. Doanh nghiÖp b¶o hiÓm ph¶i gi¶i thÝch râ cho bªn mua b¶o hiÓm khi giao kÕt hîp ®ång.</w:t>
      </w:r>
    </w:p>
    <w:p>
      <w:pPr>
        <w:pStyle w:val="Normal"/>
        <w:rPr/>
      </w:pPr>
      <w:r>
        <w:rPr/>
        <w:t>3. Kh«ng ¸p dông ®iÒu kho¶n lo¹i trõ tr¸ch nhiÖm b¶o hiÓm trong c¸c tr</w:t>
        <w:softHyphen/>
        <w:t>êng hîp sau ®©y:</w:t>
      </w:r>
    </w:p>
    <w:p>
      <w:pPr>
        <w:pStyle w:val="Normal"/>
        <w:rPr/>
      </w:pPr>
      <w:r>
        <w:rPr/>
        <w:t>a) Bªn mua b¶o hiÓm vi ph¹m ph¸p luËt do v« ý;</w:t>
      </w:r>
    </w:p>
    <w:p>
      <w:pPr>
        <w:pStyle w:val="Normal"/>
        <w:rPr/>
      </w:pPr>
      <w:r>
        <w:rPr/>
        <w:t xml:space="preserve">b) Bªn mua b¶o hiÓm cã lý do chÝnh ®¸ng trong viÖc chËm th«ng b¸o cho doanh nghiÖp b¶o hiÓm vÒ viÖc x¶y ra sù kiÖn b¶o hiÓm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7.</w:t>
      </w:r>
      <w:r>
        <w:rPr/>
        <w:t xml:space="preserve"> QuyÒn vµ nghÜa vô cña doanh nghiÖp b¶o hiÓm </w:t>
      </w:r>
    </w:p>
    <w:p>
      <w:pPr>
        <w:pStyle w:val="Normal"/>
        <w:rPr/>
      </w:pPr>
      <w:r>
        <w:rPr/>
        <w:t>1. Doanh nghiÖp b¶o hiÓm cã quyÒn:</w:t>
      </w:r>
    </w:p>
    <w:p>
      <w:pPr>
        <w:pStyle w:val="Normal"/>
        <w:rPr/>
      </w:pPr>
      <w:r>
        <w:rPr/>
        <w:t>a) Thu phÝ b¶o hiÓm theo tho¶ thuËn trong hîp ®ång b¶o hiÓm;</w:t>
      </w:r>
    </w:p>
    <w:p>
      <w:pPr>
        <w:pStyle w:val="Normal"/>
        <w:rPr/>
      </w:pPr>
      <w:r>
        <w:rPr/>
        <w:t>b) Yªu cÇu bªn mua b¶o hiÓm cung cÊp ®Çy ®ñ, trung thùc th«ng tin liªn quan ®Õn viÖc giao kÕt vµ thùc hiÖn hîp ®ång b¶o hiÓm;</w:t>
      </w:r>
    </w:p>
    <w:p>
      <w:pPr>
        <w:pStyle w:val="Normal"/>
        <w:rPr/>
      </w:pPr>
      <w:r>
        <w:rPr/>
        <w:t>c) §¬n ph</w:t>
        <w:softHyphen/>
        <w:t>¬ng ®×nh chØ thùc hiÖn hîp ®ång b¶o hiÓm theo quy ®Þnh t¹i kho¶n 2 §iÒu 19, kho¶n 2 §iÒu 20, kho¶n 2 §iÒu 35 vµ kho¶n 3 §iÒu 50 cña LuËt nµy;</w:t>
      </w:r>
    </w:p>
    <w:p>
      <w:pPr>
        <w:pStyle w:val="Normal"/>
        <w:rPr/>
      </w:pPr>
      <w:r>
        <w:rPr/>
        <w:t>d) Tõ chèi tr¶ tiÒn b¶o hiÓm cho ng</w:t>
        <w:softHyphen/>
        <w:t>êi thô h</w:t>
        <w:softHyphen/>
        <w:t>ëng hoÆc tõ chèi båi th</w:t>
        <w:softHyphen/>
        <w:t>êng cho ng</w:t>
        <w:softHyphen/>
        <w:t>êi ®</w:t>
        <w:softHyphen/>
        <w:t>îc b¶o hiÓm trong tr</w:t>
        <w:softHyphen/>
        <w:t>êng hîp kh«ng thuéc ph¹m vi tr¸ch nhiÖm b¶o hiÓm hoÆc tr</w:t>
        <w:softHyphen/>
        <w:t>êng hîp lo¹i trõ tr¸ch nhiÖm b¶o hiÓm theo tho¶ thuËn trong hîp ®ång b¶o hiÓm;</w:t>
      </w:r>
    </w:p>
    <w:p>
      <w:pPr>
        <w:pStyle w:val="Normal"/>
        <w:rPr/>
      </w:pPr>
      <w:r>
        <w:rPr/>
        <w:t xml:space="preserve">®) Yªu cÇu bªn mua b¶o hiÓm ¸p dông c¸c biÖn ph¸p ®Ò phßng, h¹n chÕ tæn thÊt theo quy ®Þnh cña LuËt nµy vµ c¸c quy ®Þnh kh¸c cña ph¸p luËt cã liªn quan; </w:t>
      </w:r>
    </w:p>
    <w:p>
      <w:pPr>
        <w:pStyle w:val="Normal"/>
        <w:rPr/>
      </w:pPr>
      <w:r>
        <w:rPr/>
        <w:t>e) Yªu cÇu ng</w:t>
        <w:softHyphen/>
        <w:t>êi thø ba båi hoµn sè tiÒn b¶o hiÓm mµ doanh nghiÖp b¶o hiÓm ®· båi th</w:t>
        <w:softHyphen/>
        <w:t>êng cho ng</w:t>
        <w:softHyphen/>
        <w:t>êi ®</w:t>
        <w:softHyphen/>
        <w:t>îc b¶o hiÓm do ng</w:t>
        <w:softHyphen/>
        <w:t>êi thø ba g©y ra ®èi víi tµi s¶n vµ tr¸ch nhiÖm d©n sù;</w:t>
      </w:r>
    </w:p>
    <w:p>
      <w:pPr>
        <w:pStyle w:val="Normal"/>
        <w:rPr/>
      </w:pPr>
      <w:r>
        <w:rPr/>
        <w:t>g) C¸c quyÒn kh¸c theo quy ®Þnh cña ph¸p luËt.</w:t>
      </w:r>
    </w:p>
    <w:p>
      <w:pPr>
        <w:pStyle w:val="Normal"/>
        <w:rPr/>
      </w:pPr>
      <w:r>
        <w:rPr/>
        <w:t>2. Doanh nghiÖp b¶o hiÓm cã nghÜa vô:</w:t>
      </w:r>
    </w:p>
    <w:p>
      <w:pPr>
        <w:pStyle w:val="Normal"/>
        <w:rPr/>
      </w:pPr>
      <w:r>
        <w:rPr/>
        <w:t>a) Gi¶i thÝch cho bªn mua b¶o hiÓm vÒ c¸c ®iÒu kiÖn, ®iÒu kho¶n b¶o hiÓm; quyÒn, nghÜa vô cña bªn mua b¶o hiÓm;</w:t>
      </w:r>
    </w:p>
    <w:p>
      <w:pPr>
        <w:pStyle w:val="Normal"/>
        <w:rPr/>
      </w:pPr>
      <w:r>
        <w:rPr/>
        <w:t>b) CÊp cho bªn mua b¶o hiÓm giÊy chøng nhËn b¶o hiÓm, ®¬n b¶o hiÓm ngay sau khi giao kÕt hîp ®ång b¶o hiÓm;</w:t>
      </w:r>
    </w:p>
    <w:p>
      <w:pPr>
        <w:pStyle w:val="Normal"/>
        <w:rPr/>
      </w:pPr>
      <w:r>
        <w:rPr/>
        <w:t>c) Tr¶ tiÒn b¶o hiÓm kÞp thêi cho ng</w:t>
        <w:softHyphen/>
        <w:t>êi thô h</w:t>
        <w:softHyphen/>
        <w:t>ëng hoÆc båi th</w:t>
        <w:softHyphen/>
        <w:t>êng cho ng</w:t>
        <w:softHyphen/>
        <w:t>êi ®</w:t>
        <w:softHyphen/>
        <w:t>îc b¶o hiÓm khi x¶y ra sù kiÖn b¶o hiÓm;</w:t>
      </w:r>
    </w:p>
    <w:p>
      <w:pPr>
        <w:pStyle w:val="Normal"/>
        <w:rPr/>
      </w:pPr>
      <w:r>
        <w:rPr/>
        <w:t>d) Gi¶i thÝch b»ng v¨n b¶n lý do tõ chèi tr¶ tiÒn b¶o hiÓm hoÆc tõ chèi båi th</w:t>
        <w:softHyphen/>
        <w:t>êng;</w:t>
      </w:r>
    </w:p>
    <w:p>
      <w:pPr>
        <w:pStyle w:val="Normal"/>
        <w:rPr/>
      </w:pPr>
      <w:r>
        <w:rPr/>
        <w:t>®) Phèi hîp víi bªn mua b¶o hiÓm ®Ó gi¶i quyÕt yªu cÇu cña ng</w:t>
        <w:softHyphen/>
        <w:t>êi thø ba ®ßi båi th</w:t>
        <w:softHyphen/>
        <w:t>êng vÒ nh÷ng thiÖt h¹i thuéc tr¸ch nhiÖm b¶o hiÓm khi x¶y ra sù kiÖn b¶o hiÓm;</w:t>
      </w:r>
    </w:p>
    <w:p>
      <w:pPr>
        <w:pStyle w:val="Normal"/>
        <w:rPr/>
      </w:pPr>
      <w:r>
        <w:rPr/>
        <w:t>e) C¸c nghÜa vô kh¸c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8.</w:t>
      </w:r>
      <w:r>
        <w:rPr/>
        <w:t xml:space="preserve"> QuyÒn vµ nghÜa vô cña bªn mua b¶o hiÓm</w:t>
      </w:r>
    </w:p>
    <w:p>
      <w:pPr>
        <w:pStyle w:val="Normal"/>
        <w:rPr/>
      </w:pPr>
      <w:r>
        <w:rPr/>
        <w:t>1. Bªn mua b¶o hiÓm cã quyÒn:</w:t>
      </w:r>
    </w:p>
    <w:p>
      <w:pPr>
        <w:pStyle w:val="Normal"/>
        <w:rPr/>
      </w:pPr>
      <w:r>
        <w:rPr/>
        <w:t>a) Lùa chän doanh nghiÖp b¶o hiÓm ho¹t ®éng t¹i ViÖt Nam ®Ó mua b¶o hiÓm;</w:t>
      </w:r>
    </w:p>
    <w:p>
      <w:pPr>
        <w:pStyle w:val="Normal"/>
        <w:rPr/>
      </w:pPr>
      <w:r>
        <w:rPr/>
        <w:t>b) Yªu cÇu doanh nghiÖp b¶o hiÓm gi¶i thÝch c¸c ®iÒu kiÖn, ®iÒu kho¶n b¶o hiÓm; cÊp giÊy chøng nhËn b¶o hiÓm hoÆc ®¬n b¶o hiÓm;</w:t>
      </w:r>
    </w:p>
    <w:p>
      <w:pPr>
        <w:pStyle w:val="Normal"/>
        <w:rPr/>
      </w:pPr>
      <w:r>
        <w:rPr/>
        <w:t>c) §¬n ph</w:t>
        <w:softHyphen/>
        <w:t>¬ng ®×nh chØ thùc hiÖn hîp ®ång b¶o hiÓm theo quy ®Þnh t¹i kho¶n 3 §iÒu 19, kho¶n 1 §iÒu 20 cña LuËt nµy;</w:t>
      </w:r>
    </w:p>
    <w:p>
      <w:pPr>
        <w:pStyle w:val="Normal"/>
        <w:rPr/>
      </w:pPr>
      <w:r>
        <w:rPr/>
        <w:t>d) Yªu cÇu doanh nghiÖp b¶o hiÓm tr¶ tiÒn b¶o hiÓm cho ng</w:t>
        <w:softHyphen/>
        <w:t>êi thô h</w:t>
        <w:softHyphen/>
        <w:t>ëng hoÆc båi th</w:t>
        <w:softHyphen/>
        <w:t>êng cho ng</w:t>
        <w:softHyphen/>
        <w:t>êi ®</w:t>
        <w:softHyphen/>
        <w:t>îc b¶o hiÓm theo tho¶ thuËn trong hîp ®ång b¶o hiÓm khi x¶y ra sù kiÖn b¶o hiÓm;</w:t>
      </w:r>
    </w:p>
    <w:p>
      <w:pPr>
        <w:pStyle w:val="Normal"/>
        <w:rPr/>
      </w:pPr>
      <w:r>
        <w:rPr/>
        <w:t>®) ChuyÓn nh</w:t>
        <w:softHyphen/>
        <w:t>îng hîp ®ång b¶o hiÓm theo tho¶ thuËn trong hîp ®ång b¶o hiÓm hoÆc theo quy ®Þnh cña ph¸p luËt;</w:t>
      </w:r>
    </w:p>
    <w:p>
      <w:pPr>
        <w:pStyle w:val="Normal"/>
        <w:rPr/>
      </w:pPr>
      <w:r>
        <w:rPr/>
        <w:t>e) C¸c quyÒn kh¸c theo quy ®Þnh cña ph¸p luËt.</w:t>
      </w:r>
    </w:p>
    <w:p>
      <w:pPr>
        <w:pStyle w:val="Normal"/>
        <w:rPr/>
      </w:pPr>
      <w:r>
        <w:rPr/>
        <w:t>2. Bªn mua b¶o hiÓm cã nghÜa vô:</w:t>
      </w:r>
    </w:p>
    <w:p>
      <w:pPr>
        <w:pStyle w:val="Normal"/>
        <w:rPr/>
      </w:pPr>
      <w:r>
        <w:rPr/>
        <w:t>a) §ãng phÝ b¶o hiÓm ®Çy ®ñ, theo thêi h¹n vµ ph</w:t>
        <w:softHyphen/>
        <w:t>¬ng thøc ®· tháa thuËn trong hîp ®ång b¶o hiÓm;</w:t>
      </w:r>
    </w:p>
    <w:p>
      <w:pPr>
        <w:pStyle w:val="Normal"/>
        <w:rPr/>
      </w:pPr>
      <w:r>
        <w:rPr/>
        <w:t xml:space="preserve">b) Kª khai ®Çy ®ñ, trung thùc mäi chi tiÕt cã liªn quan ®Õn hîp ®ång b¶o hiÓm theo yªu cÇu cña doanh nghiÖp b¶o hiÓm;  </w:t>
      </w:r>
    </w:p>
    <w:p>
      <w:pPr>
        <w:pStyle w:val="Normal"/>
        <w:rPr/>
      </w:pPr>
      <w:r>
        <w:rPr/>
        <w:t>c) Th«ng b¸o nh÷ng tr</w:t>
        <w:softHyphen/>
        <w:t xml:space="preserve">êng hîp cã thÓ lµm t¨ng rñi ro hoÆc lµm ph¸t sinh thªm tr¸ch nhiÖm cña doanh nghiÖp b¶o hiÓm trong qu¸ tr×nh thùc hiÖn hîp ®ång b¶o hiÓm theo yªu cÇu cña doanh nghiÖp b¶o hiÓm; </w:t>
      </w:r>
    </w:p>
    <w:p>
      <w:pPr>
        <w:pStyle w:val="Normal"/>
        <w:rPr/>
      </w:pPr>
      <w:r>
        <w:rPr/>
        <w:t xml:space="preserve">d) Th«ng b¸o cho doanh nghiÖp b¶o hiÓm vÒ viÖc x¶y ra sù kiÖn b¶o hiÓm theo tho¶ thuËn trong hîp ®ång b¶o hiÓm;  </w:t>
      </w:r>
    </w:p>
    <w:p>
      <w:pPr>
        <w:pStyle w:val="Normal"/>
        <w:rPr/>
      </w:pPr>
      <w:r>
        <w:rPr/>
        <w:t xml:space="preserve">®) </w:t>
      </w:r>
      <w:r>
        <w:rPr>
          <w:rFonts w:eastAsia=".VnTimeH" w:cs=".VnTimeH" w:ascii=".VnTimeH" w:hAnsi=".VnTimeH"/>
        </w:rPr>
        <w:t>¸</w:t>
      </w:r>
      <w:r>
        <w:rPr/>
        <w:t xml:space="preserve">p dông c¸c biÖn ph¸p ®Ò phßng, h¹n chÕ tæn thÊt theo quy ®Þnh cña LuËt nµy vµ c¸c quy ®Þnh kh¸c cña ph¸p luËt cã liªn quan; </w:t>
      </w:r>
    </w:p>
    <w:p>
      <w:pPr>
        <w:pStyle w:val="Normal"/>
        <w:rPr/>
      </w:pPr>
      <w:r>
        <w:rPr/>
        <w:t>e) C¸c nghÜa vô kh¸c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9.</w:t>
      </w:r>
      <w:r>
        <w:rPr/>
        <w:t xml:space="preserve"> Tr¸ch nhiÖm cung cÊp th«ng tin</w:t>
      </w:r>
    </w:p>
    <w:p>
      <w:pPr>
        <w:pStyle w:val="Normal"/>
        <w:rPr/>
      </w:pPr>
      <w:r>
        <w:rPr/>
        <w:t>1. Khi giao kÕt hîp ®ång b¶o hiÓm, doanh nghiÖp b¶o hiÓm cã tr¸ch nhiÖm cung cÊp ®Çy ®ñ th«ng tin liªn quan ®Õn hîp ®ång b¶o hiÓm, gi¶i thÝch c¸c ®iÒu kiÖn, ®iÒu kho¶n b¶o hiÓm cho bªn mua b¶o hiÓm; bªn mua b¶o hiÓm cã tr¸ch nhiÖm cung cÊp ®Çy ®ñ th«ng tin liªn quan ®Õn ®èi t</w:t>
        <w:softHyphen/>
        <w:t>îng b¶o hiÓm cho doanh nghiÖp b¶o hiÓm. C¸c bªn chÞu tr¸ch nhiÖm vÒ tÝnh chÝnh x¸c, trung thùc cña th«ng tin ®ã. Doanh nghiÖp b¶o hiÓm cã tr¸ch nhiÖm gi÷ bÝ mËt vÒ th«ng tin do bªn mua b¶o hiÓm cung cÊp.</w:t>
      </w:r>
    </w:p>
    <w:p>
      <w:pPr>
        <w:pStyle w:val="Normal"/>
        <w:rPr/>
      </w:pPr>
      <w:r>
        <w:rPr/>
        <w:t>2. Doanh nghiÖp b¶o hiÓm cã quyÒn ®¬n ph</w:t>
        <w:softHyphen/>
        <w:t>¬ng ®×nh chØ thùc hiÖn hîp ®ång b¶o hiÓm vµ thu phÝ b¶o hiÓm ®Õn thêi ®iÓm ®×nh chØ thùc hiÖn hîp ®ång b¶o hiÓm khi bªn mua b¶o hiÓm cã mét trong nh÷ng hµnh vi sau ®©y:</w:t>
      </w:r>
    </w:p>
    <w:p>
      <w:pPr>
        <w:pStyle w:val="Normal"/>
        <w:rPr/>
      </w:pPr>
      <w:r>
        <w:rPr/>
        <w:t>a) Cè ý cung cÊp th«ng tin sai sù thËt nh»m giao kÕt hîp ®ång b¶o hiÓm ®Ó ®</w:t>
        <w:softHyphen/>
        <w:t>îc tr¶ tiÒn b¶o hiÓm hoÆc ®</w:t>
        <w:softHyphen/>
        <w:t>îc båi th</w:t>
        <w:softHyphen/>
        <w:t>êng;</w:t>
      </w:r>
    </w:p>
    <w:p>
      <w:pPr>
        <w:pStyle w:val="Normal"/>
        <w:rPr/>
      </w:pPr>
      <w:r>
        <w:rPr/>
        <w:t xml:space="preserve">b) Kh«ng thùc hiÖn c¸c nghÜa vô trong viÖc cung cÊp th«ng tin cho doanh nghiÖp b¶o hiÓm theo quy ®Þnh t¹i ®iÓm c kho¶n 2 §iÒu 18 cña LuËt nµy. </w:t>
      </w:r>
    </w:p>
    <w:p>
      <w:pPr>
        <w:pStyle w:val="Normal"/>
        <w:rPr/>
      </w:pPr>
      <w:r>
        <w:rPr>
          <w:spacing w:val="-4"/>
        </w:rPr>
        <w:t>3. Trong tr</w:t>
        <w:softHyphen/>
        <w:t>êng hîp doanh nghiÖp b¶o hiÓm cè ý cung cÊp th«ng tin sai sù thËt nh»m giao kÕt hîp ®ång b¶o hiÓm th× bªn mua b¶o hiÓm cã quyÒn ®¬n</w:t>
      </w:r>
      <w:r>
        <w:rPr/>
        <w:t xml:space="preserve"> ph</w:t>
        <w:softHyphen/>
        <w:t>¬ng ®×nh chØ thùc hiÖn hîp ®ång b¶o hiÓm; doanh nghiÖp b¶o hiÓm ph¶i båi th</w:t>
        <w:softHyphen/>
        <w:t>êng thiÖt h¹i ph¸t sinh cho bªn mua b¶o hiÓm do viÖc cung cÊp th«ng tin sai sù th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0.</w:t>
      </w:r>
      <w:r>
        <w:rPr/>
        <w:t xml:space="preserve"> Thay ®æi møc ®é rñi ro ®</w:t>
        <w:softHyphen/>
        <w:t>îc b¶o hiÓm</w:t>
      </w:r>
    </w:p>
    <w:p>
      <w:pPr>
        <w:pStyle w:val="Normal"/>
        <w:rPr/>
      </w:pPr>
      <w:r>
        <w:rPr/>
        <w:t>1. Khi cã sù thay ®æi nh÷ng yÕu tè lµm c¬ së ®Ó tÝnh phÝ b¶o hiÓm, dÉn ®Õn gi¶m c¸c rñi ro ®</w:t>
        <w:softHyphen/>
        <w:t>îc b¶o hiÓm th× bªn mua b¶o hiÓm cã quyÒn yªu cÇu doanh nghiÖp b¶o hiÓm gi¶m phÝ b¶o hiÓm cho thêi gian cßn l¹i cña hîp ®ång b¶o hiÓm. Trong tr</w:t>
        <w:softHyphen/>
        <w:t>êng hîp doanh nghiÖp b¶o hiÓm kh«ng chÊp nhËn gi¶m phÝ b¶o hiÓm th× bªn mua b¶o hiÓm cã quyÒn ®¬n ph</w:t>
        <w:softHyphen/>
        <w:t>¬ng ®×nh chØ thùc hiÖn hîp ®ång b¶o hiÓm, nh</w:t>
        <w:softHyphen/>
        <w:t xml:space="preserve">ng ph¶i th«ng b¸o ngay b»ng v¨n b¶n cho doanh nghiÖp b¶o hiÓm. </w:t>
      </w:r>
    </w:p>
    <w:p>
      <w:pPr>
        <w:pStyle w:val="Normal"/>
        <w:rPr/>
      </w:pPr>
      <w:r>
        <w:rPr/>
        <w:t>2. Khi cã sù thay ®æi nh÷ng yÕu tè lµm c¬ së ®Ó tÝnh phÝ b¶o hiÓm, dÉn ®Õn t¨ng c¸c rñi ro ®</w:t>
        <w:softHyphen/>
        <w:t>îc b¶o hiÓm th× doanh nghiÖp b¶o hiÓm cã quyÒn tÝnh l¹i phÝ b¶o hiÓm cho thêi gian cßn l¹i cña hîp ®ång b¶o hiÓm. Trong tr</w:t>
        <w:softHyphen/>
        <w:t>êng hîp bªn mua b¶o hiÓm kh«ng chÊp nhËn t¨ng phÝ b¶o hiÓm th× doanh nghiÖp b¶o hiÓm cã quyÒn ®¬n ph</w:t>
        <w:softHyphen/>
        <w:t>¬ng ®×nh chØ thùc hiÖn hîp ®ång b¶o hiÓm, nh</w:t>
        <w:softHyphen/>
        <w:t>ng ph¶i th«ng b¸o ngay b»ng v¨n b¶n cho bªn mua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1.</w:t>
      </w:r>
      <w:r>
        <w:rPr/>
        <w:t xml:space="preserve"> Gi¶i thÝch hîp ®ång b¶o hiÓm</w:t>
      </w:r>
    </w:p>
    <w:p>
      <w:pPr>
        <w:pStyle w:val="Normal"/>
        <w:rPr/>
      </w:pPr>
      <w:r>
        <w:rPr/>
        <w:t>Trong tr</w:t>
        <w:softHyphen/>
        <w:t>êng hîp hîp ®ång b¶o hiÓm cã ®iÒu kho¶n kh«ng râ rµng th× ®iÒu kho¶n ®ã ®</w:t>
        <w:softHyphen/>
        <w:t>îc gi¶i thÝch theo h</w:t>
        <w:softHyphen/>
        <w:t>íng cã lîi cho bªn mua b¶o hiÓm.</w:t>
      </w:r>
    </w:p>
    <w:p>
      <w:pPr>
        <w:pStyle w:val="Normal"/>
        <w:rPr/>
      </w:pPr>
      <w:r>
        <w:rPr/>
        <w:t>§iÒu 22. Hîp ®ång b¶o hiÓm v« hiÖu</w:t>
      </w:r>
    </w:p>
    <w:p>
      <w:pPr>
        <w:pStyle w:val="Normal"/>
        <w:rPr/>
      </w:pPr>
      <w:r>
        <w:rPr/>
        <w:t>1. Hîp ®ång b¶o hiÓm v« hiÖu trong c¸c tr</w:t>
        <w:softHyphen/>
        <w:t>êng hîp sau ®©y:</w:t>
      </w:r>
    </w:p>
    <w:p>
      <w:pPr>
        <w:pStyle w:val="Normal"/>
        <w:rPr/>
      </w:pPr>
      <w:r>
        <w:rPr/>
        <w:t>a) Bªn mua b¶o hiÓm kh«ng cã quyÒn lîi cã thÓ ®</w:t>
        <w:softHyphen/>
        <w:t>îc b¶o hiÓm;</w:t>
      </w:r>
    </w:p>
    <w:p>
      <w:pPr>
        <w:pStyle w:val="Normal"/>
        <w:rPr/>
      </w:pPr>
      <w:r>
        <w:rPr/>
        <w:t>b) T¹i thêi ®iÓm giao kÕt hîp ®ång b¶o hiÓm, ®èi t</w:t>
        <w:softHyphen/>
        <w:t>îng b¶o hiÓm kh«ng tån t¹i;</w:t>
      </w:r>
    </w:p>
    <w:p>
      <w:pPr>
        <w:pStyle w:val="Normal"/>
        <w:rPr/>
      </w:pPr>
      <w:r>
        <w:rPr/>
        <w:t>c) T¹i thêi ®iÓm giao kÕt hîp ®ång b¶o hiÓm, bªn mua b¶o hiÓm biÕt sù kiÖn b¶o hiÓm ®· x¶y ra;</w:t>
      </w:r>
    </w:p>
    <w:p>
      <w:pPr>
        <w:pStyle w:val="Normal"/>
        <w:rPr/>
      </w:pPr>
      <w:r>
        <w:rPr/>
        <w:t>d) Bªn mua b¶o hiÓm hoÆc doanh nghiÖp b¶o hiÓm cã hµnh vi lõa dèi khi giao kÕt hîp ®ång b¶o hiÓm;</w:t>
      </w:r>
    </w:p>
    <w:p>
      <w:pPr>
        <w:pStyle w:val="Normal"/>
        <w:rPr/>
      </w:pPr>
      <w:r>
        <w:rPr/>
        <w:t>®) C¸c tr</w:t>
        <w:softHyphen/>
        <w:t>êng hîp kh¸c theo quy ®Þnh cña ph¸p luËt.</w:t>
      </w:r>
    </w:p>
    <w:p>
      <w:pPr>
        <w:pStyle w:val="Normal"/>
        <w:rPr/>
      </w:pPr>
      <w:r>
        <w:rPr/>
        <w:t>2. ViÖc xö lý hîp ®ång b¶o hiÓm v« hiÖu ®</w:t>
        <w:softHyphen/>
        <w:t>îc thùc hiÖn theo quy ®Þnh cña Bé luËt d©n sù vµ c¸c quy ®Þnh kh¸c cña ph¸p luËt cã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3.</w:t>
      </w:r>
      <w:r>
        <w:rPr/>
        <w:t xml:space="preserve"> ChÊm døt hîp ®ång b¶o hiÓm</w:t>
      </w:r>
    </w:p>
    <w:p>
      <w:pPr>
        <w:pStyle w:val="Normal"/>
        <w:rPr/>
      </w:pPr>
      <w:r>
        <w:rPr/>
        <w:t>Ngoµi c¸c tr</w:t>
        <w:softHyphen/>
        <w:t>êng hîp chÊm døt hîp ®ång theo quy ®Þnh cña Bé luËt d©n sù, hîp ®ång b¶o hiÓm cßn chÊm døt trong c¸c tr</w:t>
        <w:softHyphen/>
        <w:t>êng hîp sau ®©y:</w:t>
      </w:r>
    </w:p>
    <w:p>
      <w:pPr>
        <w:pStyle w:val="Normal"/>
        <w:rPr/>
      </w:pPr>
      <w:r>
        <w:rPr/>
        <w:t>1. Bªn mua b¶o hiÓm kh«ng cßn quyÒn lîi cã thÓ ®</w:t>
        <w:softHyphen/>
        <w:t xml:space="preserve">îc b¶o hiÓm; </w:t>
      </w:r>
    </w:p>
    <w:p>
      <w:pPr>
        <w:pStyle w:val="Normal"/>
        <w:rPr/>
      </w:pPr>
      <w:r>
        <w:rPr/>
        <w:t>2. Bªn mua b¶o hiÓm kh«ng ®ãng ®ñ phÝ b¶o hiÓm hoÆc kh«ng ®ãng phÝ b¶o hiÓm theo thêi h¹n tho¶ thuËn trong hîp ®ång b¶o hiÓm, trõ tr</w:t>
        <w:softHyphen/>
        <w:t>êng hîp c¸c bªn cã tho¶ thuËn kh¸c;</w:t>
      </w:r>
    </w:p>
    <w:p>
      <w:pPr>
        <w:pStyle w:val="Normal"/>
        <w:rPr/>
      </w:pPr>
      <w:r>
        <w:rPr/>
        <w:t>3. Bªn mua b¶o hiÓm kh«ng ®ãng ®ñ phÝ b¶o hiÓm trong thêi gian gia h¹n ®ãng phÝ b¶o hiÓm theo tho¶ thuËn trong hîp ®ång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4.</w:t>
      </w:r>
      <w:r>
        <w:rPr/>
        <w:t xml:space="preserve"> HËu qu¶ ph¸p lý cña viÖc chÊm døt hîp ®ång b¶o hiÓm </w:t>
      </w:r>
    </w:p>
    <w:p>
      <w:pPr>
        <w:pStyle w:val="Normal"/>
        <w:rPr/>
      </w:pPr>
      <w:r>
        <w:rPr/>
        <w:t>1. Trong tr</w:t>
        <w:softHyphen/>
        <w:t>êng hîp chÊm døt hîp ®ång b¶o hiÓm theo quy ®Þnh t¹i kho¶n 1 §iÒu 23 cña LuËt nµy, doanh nghiÖp b¶o hiÓm ph¶i hoµn l¹i phÝ b¶o hiÓm cho bªn mua b¶o hiÓm t</w:t>
        <w:softHyphen/>
        <w:t xml:space="preserve">¬ng øng víi thêi gian cßn l¹i cña hîp ®ång b¶o hiÓm mµ bªn mua b¶o hiÓm ®· ®ãng phÝ b¶o hiÓm, sau khi ®· trõ c¸c chi phÝ hîp lý cã liªn quan ®Õn hîp ®ång b¶o hiÓm. </w:t>
      </w:r>
    </w:p>
    <w:p>
      <w:pPr>
        <w:pStyle w:val="Normal"/>
        <w:rPr/>
      </w:pPr>
      <w:r>
        <w:rPr/>
        <w:t>2. Trong tr</w:t>
        <w:softHyphen/>
        <w:t>êng hîp chÊm døt hîp ®ång b¶o hiÓm theo quy ®Þnh t¹i kho¶n 2 §iÒu 23 cña LuËt nµy, bªn mua b¶o hiÓm vÉn ph¶i ®ãng ®ñ phÝ b¶o hiÓm ®Õn thêi ®iÓm chÊm døt hîp ®ång b¶o hiÓm. Quy ®Þnh nµy kh«ng ¸p dông ®èi víi hîp ®ång b¶o hiÓm con ng</w:t>
        <w:softHyphen/>
        <w:t>êi.</w:t>
      </w:r>
    </w:p>
    <w:p>
      <w:pPr>
        <w:pStyle w:val="Normal"/>
        <w:rPr/>
      </w:pPr>
      <w:r>
        <w:rPr/>
        <w:t>3. Trong tr</w:t>
        <w:softHyphen/>
        <w:t>êng hîp chÊm døt hîp ®ång b¶o hiÓm theo quy ®Þnh t¹i kho¶n 3 §iÒu 23 cña LuËt nµy, doanh nghiÖp b¶o hiÓm vÉn ph¶i chÞu tr¸ch nhiÖm båi th</w:t>
        <w:softHyphen/>
        <w:t>êng cho ng</w:t>
        <w:softHyphen/>
        <w:t>êi ®</w:t>
        <w:softHyphen/>
        <w:t>îc b¶o hiÓm khi sù kiÖn b¶o hiÓm x¶y ra trong thêi gian gia h¹n ®ãng phÝ; bªn mua b¶o hiÓm vÉn ph¶i ®ãng phÝ b¶o hiÓm cho ®Õn hÕt thêi gian gia h¹n theo tho¶ thuËn trong hîp ®ång b¶o hiÓm. Quy ®Þnh nµy kh«ng ¸p dông ®èi víi hîp ®ång b¶o hiÓm con ng</w:t>
        <w:softHyphen/>
        <w:t>êi.</w:t>
      </w:r>
    </w:p>
    <w:p>
      <w:pPr>
        <w:pStyle w:val="Normal"/>
        <w:rPr/>
      </w:pPr>
      <w:r>
        <w:rPr/>
        <w:t>4. HËu qu¶ ph¸p lý cña viÖc chÊm døt hîp ®ång b¶o hiÓm trong c¸c tr</w:t>
        <w:softHyphen/>
        <w:t>êng hîp kh¸c ®</w:t>
        <w:softHyphen/>
        <w:t>îc thùc hiÖn theo quy ®Þnh cña Bé luËt d©n sù vµ c¸c quy ®Þnh kh¸c cña ph¸p luËt cã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5.</w:t>
      </w:r>
      <w:r>
        <w:rPr/>
        <w:t xml:space="preserve"> Söa ®æi, bæ sung hîp ®ång b¶o hiÓm </w:t>
      </w:r>
    </w:p>
    <w:p>
      <w:pPr>
        <w:pStyle w:val="Normal"/>
        <w:rPr/>
      </w:pPr>
      <w:r>
        <w:rPr/>
        <w:t>1. Bªn mua b¶o hiÓm vµ doanh nghiÖp b¶o hiÓm cã thÓ tho¶ thuËn söa ®æi, bæ sung phÝ b¶o hiÓm, ®iÒu kiÖn, ®iÒu kho¶n b¶o hiÓm, trõ tr</w:t>
        <w:softHyphen/>
        <w:t xml:space="preserve">êng hîp ph¸p luËt cã quy ®Þnh kh¸c.  </w:t>
      </w:r>
    </w:p>
    <w:p>
      <w:pPr>
        <w:pStyle w:val="Normal"/>
        <w:rPr/>
      </w:pPr>
      <w:r>
        <w:rPr/>
        <w:t>2. Mäi söa ®æi, bæ sung hîp ®ång b¶o hiÓm ph¶i ®</w:t>
        <w:softHyphen/>
        <w:t>îc lËp thµnh v¨n b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6</w:t>
      </w:r>
      <w:r>
        <w:rPr/>
        <w:t>. ChuyÓn nh</w:t>
        <w:softHyphen/>
        <w:t xml:space="preserve">îng hîp ®ång b¶o hiÓm </w:t>
      </w:r>
    </w:p>
    <w:p>
      <w:pPr>
        <w:pStyle w:val="Normal"/>
        <w:rPr/>
      </w:pPr>
      <w:r>
        <w:rPr/>
        <w:t>1. Bªn mua b¶o hiÓm cã thÓ chuyÓn nh</w:t>
        <w:softHyphen/>
        <w:t>îng hîp ®ång b¶o hiÓm theo tho¶ thuËn trong hîp ®ång b¶o hiÓm.</w:t>
      </w:r>
    </w:p>
    <w:p>
      <w:pPr>
        <w:pStyle w:val="Normal"/>
        <w:rPr/>
      </w:pPr>
      <w:r>
        <w:rPr/>
        <w:t>2. ViÖc chuyÓn nh</w:t>
        <w:softHyphen/>
        <w:t>îng hîp ®ång b¶o hiÓm chØ cã hiÖu lùc trong tr</w:t>
        <w:softHyphen/>
        <w:t>êng hîp bªn mua b¶o hiÓm th«ng b¸o b»ng v¨n b¶n cho doanh nghiÖp b¶o hiÓm vÒ viÖc chuyÓn nh</w:t>
        <w:softHyphen/>
        <w:t xml:space="preserve">îng vµ doanh nghiÖp b¶o hiÓm cã v¨n b¶n chÊp thuËn viÖc chuyÓn </w:t>
      </w:r>
      <w:r>
        <w:rPr>
          <w:spacing w:val="-4"/>
        </w:rPr>
        <w:t>nh</w:t>
        <w:softHyphen/>
        <w:t>îng ®ã, trõ tr</w:t>
        <w:softHyphen/>
        <w:t>êng hîp viÖc chuyÓn nh</w:t>
        <w:softHyphen/>
        <w:t>îng ®</w:t>
        <w:softHyphen/>
        <w:t>îc thùc hiÖn theo tËp qu¸n quèc tÕ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7.</w:t>
      </w:r>
      <w:r>
        <w:rPr/>
        <w:t xml:space="preserve"> Tr¸ch nhiÖm trong tr</w:t>
        <w:softHyphen/>
        <w:t xml:space="preserve">êng hîp t¸i b¶o hiÓm </w:t>
      </w:r>
    </w:p>
    <w:p>
      <w:pPr>
        <w:pStyle w:val="Normal"/>
        <w:rPr/>
      </w:pPr>
      <w:r>
        <w:rPr/>
        <w:t>1. Doanh nghiÖp b¶o hiÓm chÞu tr¸ch nhiÖm duy nhÊt ®èi víi bªn mua b¶o hiÓm theo hîp ®ång b¶o hiÓm, kÓ c¶ trong tr</w:t>
        <w:softHyphen/>
        <w:t>êng hîp t¸i b¶o hiÓm nh÷ng tr¸ch nhiÖm ®· nhËn b¶o hiÓm.</w:t>
      </w:r>
    </w:p>
    <w:p>
      <w:pPr>
        <w:pStyle w:val="Normal"/>
        <w:rPr/>
      </w:pPr>
      <w:r>
        <w:rPr/>
        <w:t>2. Doanh nghiÖp nhËn t¸i b¶o hiÓm kh«ng ®</w:t>
        <w:softHyphen/>
        <w:t>îc yªu cÇu bªn mua b¶o hiÓm trùc tiÕp ®ãng phÝ b¶o hiÓm cho m×nh, trõ tr</w:t>
        <w:softHyphen/>
        <w:t>êng hîp cã tho¶ thuËn kh¸c trong hîp ®ång b¶o hiÓm.</w:t>
      </w:r>
    </w:p>
    <w:p>
      <w:pPr>
        <w:pStyle w:val="Normal"/>
        <w:rPr/>
      </w:pPr>
      <w:r>
        <w:rPr/>
        <w:t>3. Bªn mua b¶o hiÓm kh«ng ®</w:t>
        <w:softHyphen/>
        <w:t>îc yªu cÇu doanh nghiÖp nhËn t¸i b¶o hiÓm tr¶ tiÒn b¶o hiÓm hoÆc båi th</w:t>
        <w:softHyphen/>
        <w:t>êng cho m×nh, trõ tr</w:t>
        <w:softHyphen/>
        <w:t>êng hîp cã tho¶ thuËn kh¸c trong hîp ®ång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8.</w:t>
      </w:r>
      <w:r>
        <w:rPr/>
        <w:t xml:space="preserve"> Thêi h¹n yªu cÇu tr¶ tiÒn b¶o hiÓm hoÆc båi th</w:t>
        <w:softHyphen/>
        <w:t xml:space="preserve">êng </w:t>
      </w:r>
    </w:p>
    <w:p>
      <w:pPr>
        <w:pStyle w:val="Normal"/>
        <w:rPr/>
      </w:pPr>
      <w:r>
        <w:rPr/>
        <w:t>1. Thêi h¹n yªu cÇu tr¶ tiÒn b¶o hiÓm hoÆc båi th</w:t>
        <w:softHyphen/>
        <w:t>êng theo hîp ®ång b¶o hiÓm lµ mét n¨m, kÓ tõ ngµy x¶y ra sù kiÖn b¶o hiÓm. Thêi gian x¶y ra sù kiÖn bÊt kh¶ kh¸ng hoÆc trë ng¹i kh¸ch quan kh¸c kh«ng tÝnh vµo thêi h¹n yªu cÇu tr¶ tiÒn b¶o hiÓm hoÆc båi th</w:t>
        <w:softHyphen/>
        <w:t>êng.</w:t>
      </w:r>
    </w:p>
    <w:p>
      <w:pPr>
        <w:pStyle w:val="Normal"/>
        <w:rPr/>
      </w:pPr>
      <w:r>
        <w:rPr/>
        <w:t>2. Trong tr</w:t>
        <w:softHyphen/>
        <w:t>êng hîp bªn mua b¶o hiÓm chøng minh ®</w:t>
        <w:softHyphen/>
        <w:t>îc r»ng bªn mua b¶o hiÓm kh«ng biÕt thêi ®iÓm x¶y ra sù kiÖn b¶o hiÓm th× thêi h¹n quy ®Þnh t¹i kho¶n 1 §iÒu nµy ®</w:t>
        <w:softHyphen/>
        <w:t>îc tÝnh tõ ngµy bªn mua b¶o hiÓm biÕt viÖc x¶y ra sù kiÖn b¶o hiÓm ®ã.</w:t>
      </w:r>
    </w:p>
    <w:p>
      <w:pPr>
        <w:pStyle w:val="Normal"/>
        <w:rPr/>
      </w:pPr>
      <w:r>
        <w:rPr/>
        <w:t>3. Trong tr</w:t>
        <w:softHyphen/>
        <w:t>êng hîp ng</w:t>
        <w:softHyphen/>
        <w:t>êi thø ba yªu cÇu bªn mua b¶o hiÓm båi th</w:t>
        <w:softHyphen/>
        <w:t>êng vÒ nh÷ng thiÖt h¹i thuéc tr¸ch nhiÖm b¶o hiÓm theo tho¶ thuËn trong hîp ®ång b¶o hiÓm th× thêi h¹n quy ®Þnh t¹i kho¶n 1 §iÒu nµy ®</w:t>
        <w:softHyphen/>
        <w:t>îc tÝnh tõ ngµy ng</w:t>
        <w:softHyphen/>
        <w:t>êi thø ba yªu cÇ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9.</w:t>
      </w:r>
      <w:r>
        <w:rPr/>
        <w:t xml:space="preserve"> Thêi h¹n tr¶ tiÒn b¶o hiÓm hoÆc båi th</w:t>
        <w:softHyphen/>
        <w:t xml:space="preserve">êng </w:t>
      </w:r>
    </w:p>
    <w:p>
      <w:pPr>
        <w:pStyle w:val="Normal"/>
        <w:rPr/>
      </w:pPr>
      <w:r>
        <w:rPr/>
        <w:t>Khi x¶y ra sù kiÖn b¶o hiÓm, doanh nghiÖp b¶o hiÓm ph¶i tr¶ tiÒn b¶o hiÓm hoÆc båi th</w:t>
        <w:softHyphen/>
        <w:t>êng theo thêi h¹n ®· tho¶ thuËn trong hîp ®ång b¶o hiÓm; trong tr</w:t>
        <w:softHyphen/>
        <w:t>êng hîp kh«ng cã tho¶ thuËn vÒ thêi h¹n th× doanh nghiÖp b¶o hiÓm ph¶i tr¶ tiÒn b¶o hiÓm hoÆc båi th</w:t>
        <w:softHyphen/>
        <w:t>êng trong thêi h¹n 15 ngµy, kÓ tõ ngµy nhËn ®</w:t>
        <w:softHyphen/>
        <w:t>îc ®Çy ®ñ hå s¬ hîp lÖ vÒ yªu cÇu tr¶ tiÒn b¶o hiÓm hoÆc båi th</w:t>
        <w:softHyphen/>
        <w:t>ê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30. </w:t>
      </w:r>
      <w:r>
        <w:rPr/>
        <w:t>Thêi hiÖu khëi kiÖn</w:t>
      </w:r>
    </w:p>
    <w:p>
      <w:pPr>
        <w:pStyle w:val="Normal"/>
        <w:rPr/>
      </w:pPr>
      <w:r>
        <w:rPr/>
        <w:t xml:space="preserve">Thêi hiÖu khëi kiÖn vÒ hîp ®ång b¶o hiÓm lµ ba n¨m, kÓ tõ thêi ®iÓm ph¸t sinh tranh chÊp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2</w:t>
        <w:br/>
        <w:t>Hîp ®ång B¶o hiÓm con ng</w:t>
        <w:softHyphen/>
        <w:t xml:space="preserve">êi        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1.</w:t>
      </w:r>
      <w:r>
        <w:rPr/>
        <w:t xml:space="preserve"> §èi t</w:t>
        <w:softHyphen/>
        <w:t>îng cña hîp ®ång b¶o hiÓm con ng</w:t>
        <w:softHyphen/>
        <w:t>êi</w:t>
      </w:r>
    </w:p>
    <w:p>
      <w:pPr>
        <w:pStyle w:val="Normal"/>
        <w:rPr/>
      </w:pPr>
      <w:r>
        <w:rPr/>
        <w:t>1. §èi t</w:t>
        <w:softHyphen/>
        <w:t>îng cña hîp ®ång b¶o hiÓm con ng</w:t>
        <w:softHyphen/>
        <w:t>êi lµ tuæi thä, tÝnh m¹ng, søc khoÎ vµ tai n¹n con ng</w:t>
        <w:softHyphen/>
        <w:t>êi.</w:t>
      </w:r>
    </w:p>
    <w:p>
      <w:pPr>
        <w:pStyle w:val="Normal"/>
        <w:rPr/>
      </w:pPr>
      <w:r>
        <w:rPr/>
        <w:t>2. Bªn mua b¶o hiÓm chØ cã thÓ mua b¶o hiÓm cho nh÷ng ng</w:t>
        <w:softHyphen/>
        <w:t>êi sau ®©y:</w:t>
      </w:r>
    </w:p>
    <w:p>
      <w:pPr>
        <w:pStyle w:val="Normal"/>
        <w:rPr/>
      </w:pPr>
      <w:r>
        <w:rPr/>
        <w:t>a) B¶n th©n bªn mua b¶o hiÓm;</w:t>
      </w:r>
    </w:p>
    <w:p>
      <w:pPr>
        <w:pStyle w:val="Normal"/>
        <w:rPr/>
      </w:pPr>
      <w:r>
        <w:rPr/>
        <w:t xml:space="preserve">b) Vî, chång, con, cha, mÑ cña bªn mua b¶o hiÓm; </w:t>
      </w:r>
    </w:p>
    <w:p>
      <w:pPr>
        <w:pStyle w:val="Normal"/>
        <w:rPr/>
      </w:pPr>
      <w:r>
        <w:rPr/>
        <w:t>c) Anh, chÞ, em ruét; ng</w:t>
        <w:softHyphen/>
        <w:t>êi cã quan hÖ nu«i d</w:t>
        <w:softHyphen/>
        <w:t>ìng vµ cÊp d</w:t>
        <w:softHyphen/>
        <w:t>ìng;</w:t>
      </w:r>
    </w:p>
    <w:p>
      <w:pPr>
        <w:pStyle w:val="Normal"/>
        <w:rPr/>
      </w:pPr>
      <w:r>
        <w:rPr/>
        <w:t>d) Ng</w:t>
        <w:softHyphen/>
        <w:t>êi kh¸c, nÕu bªn mua b¶o hiÓm cã quyÒn lîi cã thÓ ®</w:t>
        <w:softHyphen/>
        <w:t>îc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2.</w:t>
      </w:r>
      <w:r>
        <w:rPr/>
        <w:t xml:space="preserve"> Sè tiÒn b¶o hiÓm </w:t>
      </w:r>
    </w:p>
    <w:p>
      <w:pPr>
        <w:pStyle w:val="Normal"/>
        <w:rPr/>
      </w:pPr>
      <w:r>
        <w:rPr/>
        <w:t>Sè tiÒn b¶o hiÓm hoÆc ph</w:t>
        <w:softHyphen/>
        <w:t>¬ng thøc x¸c ®Þnh sè tiÒn b¶o hiÓm ®</w:t>
        <w:softHyphen/>
        <w:t>îc bªn mua b¶o hiÓm vµ doanh nghiÖp b¶o hiÓm tho¶ thuËn trong hîp ®ång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3.</w:t>
      </w:r>
      <w:r>
        <w:rPr/>
        <w:t xml:space="preserve"> C¨n cø tr¶ tiÒn b¶o hiÓm tai n¹n, søc khoÎ con ng</w:t>
        <w:softHyphen/>
        <w:t xml:space="preserve">êi </w:t>
      </w:r>
    </w:p>
    <w:p>
      <w:pPr>
        <w:pStyle w:val="Normal"/>
        <w:rPr/>
      </w:pPr>
      <w:r>
        <w:rPr/>
        <w:t>1. Trong b¶o hiÓm tai n¹n con ng</w:t>
        <w:softHyphen/>
        <w:t>êi, doanh nghiÖp b¶o hiÓm ph¶i tr¶ tiÒn b¶o hiÓm cho ng</w:t>
        <w:softHyphen/>
        <w:t>êi thô h</w:t>
        <w:softHyphen/>
        <w:t>ëng trong ph¹m vi sè tiÒn b¶o hiÓm, c¨n cø vµo th</w:t>
        <w:softHyphen/>
        <w:t>¬ng tËt thùc tÕ cña ng</w:t>
        <w:softHyphen/>
        <w:t>êi ®</w:t>
        <w:softHyphen/>
        <w:t>îc b¶o hiÓm vµ tho¶ thuËn trong hîp ®ång b¶o hiÓm.</w:t>
      </w:r>
    </w:p>
    <w:p>
      <w:pPr>
        <w:pStyle w:val="Normal"/>
        <w:rPr/>
      </w:pPr>
      <w:r>
        <w:rPr/>
        <w:t>2. Trong b¶o hiÓm søc khoÎ con ng</w:t>
        <w:softHyphen/>
        <w:t>êi, doanh nghiÖp b¶o hiÓm ph¶i tr¶ tiÒn b¶o hiÓm cho ng</w:t>
        <w:softHyphen/>
        <w:t>êi ®</w:t>
        <w:softHyphen/>
        <w:t>îc b¶o hiÓm trong ph¹m vi sè tiÒn b¶o hiÓm, c¨n cø vµo chi phÝ kh¸m bÖnh, ch÷a bÖnh, phôc håi søc khoÎ cña ng</w:t>
        <w:softHyphen/>
        <w:t>êi ®</w:t>
        <w:softHyphen/>
        <w:t>îc b¶o hiÓm do bÖnh tËt hoÆc tai n¹n g©y ra vµ tho¶ thuËn trong hîp ®ång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4.</w:t>
      </w:r>
      <w:r>
        <w:rPr/>
        <w:t xml:space="preserve"> Th«ng b¸o tuæi trong b¶o hiÓm nh©n thä </w:t>
      </w:r>
    </w:p>
    <w:p>
      <w:pPr>
        <w:pStyle w:val="Normal"/>
        <w:rPr/>
      </w:pPr>
      <w:r>
        <w:rPr/>
        <w:t>1. Bªn mua b¶o hiÓm cã nghÜa vô th«ng b¸o chÝnh x¸c tuæi cña ng</w:t>
        <w:softHyphen/>
        <w:t>êi ®</w:t>
        <w:softHyphen/>
        <w:t xml:space="preserve">îc b¶o hiÓm vµo thêi ®iÓm giao kÕt hîp ®ång b¶o hiÓm ®Ó lµm c¬ së tÝnh phÝ b¶o hiÓm.  </w:t>
      </w:r>
    </w:p>
    <w:p>
      <w:pPr>
        <w:pStyle w:val="Normal"/>
        <w:rPr/>
      </w:pPr>
      <w:r>
        <w:rPr/>
        <w:t>2. Trong tr</w:t>
        <w:softHyphen/>
        <w:t>êng hîp bªn mua b¶o hiÓm th«ng b¸o sai tuæi cña ng</w:t>
        <w:softHyphen/>
        <w:t>êi ®</w:t>
        <w:softHyphen/>
        <w:t>îc b¶o hiÓm, nh</w:t>
        <w:softHyphen/>
        <w:t>ng tuæi ®óng cña ng</w:t>
        <w:softHyphen/>
        <w:t>êi ®</w:t>
        <w:softHyphen/>
        <w:t>îc b¶o hiÓm kh«ng thuéc nhãm tuæi cã thÓ ®</w:t>
        <w:softHyphen/>
        <w:t>îc b¶o hiÓm th× doanh nghiÖp b¶o hiÓm cã quyÒn huû bá hîp ®ång b¶o hiÓm vµ hoµn tr¶ sè phÝ b¶o hiÓm ®· ®ãng cho bªn mua b¶o hiÓm sau khi ®· trõ c¸c chi phÝ hîp lý cã liªn quan. Trong tr</w:t>
        <w:softHyphen/>
        <w:t>êng hîp hîp ®ång b¶o hiÓm ®· cã hiÖu lùc tõ hai n¨m trë lªn th× doanh nghiÖp b¶o hiÓm ph¶i tr¶ cho bªn mua b¶o hiÓm gi¸ trÞ hoµn l¹i cña hîp ®ång b¶o hiÓm.</w:t>
      </w:r>
    </w:p>
    <w:p>
      <w:pPr>
        <w:pStyle w:val="Normal"/>
        <w:rPr/>
      </w:pPr>
      <w:r>
        <w:rPr/>
        <w:t>3. Trong tr</w:t>
        <w:softHyphen/>
        <w:t>êng hîp bªn mua b¶o hiÓm th«ng b¸o sai tuæi cña ng</w:t>
        <w:softHyphen/>
        <w:t>êi ®</w:t>
        <w:softHyphen/>
        <w:t>îc b¶o hiÓm lµm gi¶m sè phÝ b¶o hiÓm ph¶i ®ãng, nh</w:t>
        <w:softHyphen/>
        <w:t>ng tuæi ®óng cña ng</w:t>
        <w:softHyphen/>
        <w:t>êi ®</w:t>
        <w:softHyphen/>
        <w:t>îc b¶o hiÓm vÉn thuéc nhãm tuæi cã thÓ ®</w:t>
        <w:softHyphen/>
        <w:t>îc b¶o hiÓm th× doanh nghiÖp b¶o hiÓm cã quyÒn:</w:t>
      </w:r>
    </w:p>
    <w:p>
      <w:pPr>
        <w:pStyle w:val="Normal"/>
        <w:rPr/>
      </w:pPr>
      <w:r>
        <w:rPr/>
        <w:t>a) Yªu cÇu bªn mua b¶o hiÓm ®ãng phÝ b¶o hiÓm bæ sung t</w:t>
        <w:softHyphen/>
        <w:t>¬ng øng víi sè tiÒn b¶o hiÓm ®· tho¶ thuËn trong hîp ®ång;</w:t>
      </w:r>
    </w:p>
    <w:p>
      <w:pPr>
        <w:pStyle w:val="Normal"/>
        <w:rPr/>
      </w:pPr>
      <w:r>
        <w:rPr/>
        <w:t>b) Gi¶m sè tiÒn b¶o hiÓm ®· tho¶ thuËn trong hîp ®ång b¶o hiÓm t</w:t>
        <w:softHyphen/>
        <w:t>¬ng øng víi sè phÝ b¶o hiÓm ®· ®ãng.</w:t>
      </w:r>
    </w:p>
    <w:p>
      <w:pPr>
        <w:pStyle w:val="Normal"/>
        <w:rPr/>
      </w:pPr>
      <w:r>
        <w:rPr/>
        <w:t>4. Trong tr</w:t>
        <w:softHyphen/>
        <w:t>êng hîp bªn mua b¶o hiÓm th«ng b¸o sai tuæi cña ng</w:t>
        <w:softHyphen/>
        <w:t>êi ®</w:t>
        <w:softHyphen/>
        <w:t>îc b¶o hiÓm dÉn ®Õn t¨ng sè phÝ b¶o hiÓm ph¶i ®ãng, nh</w:t>
        <w:softHyphen/>
        <w:t>ng tuæi ®óng cña ng</w:t>
        <w:softHyphen/>
        <w:t>êi ®</w:t>
        <w:softHyphen/>
        <w:t>îc b¶o hiÓm vÉn thuéc nhãm tuæi cã thÓ ®</w:t>
        <w:softHyphen/>
        <w:t>îc b¶o hiÓm th× doanh nghiÖp b¶o hiÓm ph¶i hoµn tr¶ cho bªn mua b¶o hiÓm sè phÝ b¶o hiÓm v</w:t>
        <w:softHyphen/>
        <w:t>ît tréi ®· ®ãng hoÆc t¨ng sè tiÒn b¶o hiÓm ®· tho¶ thuËn trong hîp ®ång b¶o hiÓm t</w:t>
        <w:softHyphen/>
        <w:t>¬ng øng víi sè phÝ b¶o hiÓm ®· ®ã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5.</w:t>
      </w:r>
      <w:r>
        <w:rPr/>
        <w:t xml:space="preserve"> §ãng phÝ b¶o hiÓm nh©n thä </w:t>
      </w:r>
    </w:p>
    <w:p>
      <w:pPr>
        <w:pStyle w:val="Normal"/>
        <w:rPr/>
      </w:pPr>
      <w:r>
        <w:rPr/>
        <w:t>1. Bªn mua b¶o hiÓm cã thÓ ®ãng phÝ b¶o hiÓm mét lÇn hoÆc nhiÒu lÇn theo thêi h¹n, ph</w:t>
        <w:softHyphen/>
        <w:t xml:space="preserve">¬ng thøc tho¶ thuËn trong hîp ®ång b¶o hiÓm. </w:t>
      </w:r>
    </w:p>
    <w:p>
      <w:pPr>
        <w:pStyle w:val="Normal"/>
        <w:rPr/>
      </w:pPr>
      <w:r>
        <w:rPr/>
        <w:t>2. Trong tr</w:t>
        <w:softHyphen/>
        <w:t>êng hîp phÝ b¶o hiÓm ®</w:t>
        <w:softHyphen/>
        <w:t>îc ®ãng nhiÒu lÇn vµ bªn mua b¶o hiÓm ®· ®ãng mét hoÆc mét sè lÇn phÝ b¶o hiÓm nh</w:t>
        <w:softHyphen/>
        <w:t>ng kh«ng thÓ ®ãng ®</w:t>
        <w:softHyphen/>
        <w:t>îc c¸c kho¶n phÝ b¶o hiÓm tiÕp theo th× sau thêi h¹n 60 ngµy, kÓ tõ ngµy gia h¹n ®ãng phÝ, doanh nghiÖp b¶o hiÓm cã quyÒn ®¬n ph</w:t>
        <w:softHyphen/>
        <w:t>¬ng ®×nh chØ thùc hiÖn hîp ®ång, bªn mua b¶o hiÓm kh«ng cã quyÒn ®ßi l¹i kho¶n phÝ b¶o hiÓm ®· ®ãng nÕu thêi gian ®· ®ãng phÝ b¶o hiÓm d</w:t>
        <w:softHyphen/>
        <w:t>íi hai n¨m, trõ tr</w:t>
        <w:softHyphen/>
        <w:t>êng hîp c¸c bªn cã tho¶ thuËn kh¸c.</w:t>
      </w:r>
    </w:p>
    <w:p>
      <w:pPr>
        <w:pStyle w:val="Normal"/>
        <w:rPr/>
      </w:pPr>
      <w:r>
        <w:rPr/>
        <w:t>3. Trong tr</w:t>
        <w:softHyphen/>
        <w:t>êng hîp bªn mua b¶o hiÓm ®· ®ãng phÝ b¶o hiÓm tõ hai n¨m trë lªn mµ doanh nghiÖp b¶o hiÓm ®¬n ph</w:t>
        <w:softHyphen/>
        <w:t>¬ng ®×nh chØ thùc hiÖn hîp ®ång theo quy ®Þnh t¹i kho¶n 2 §iÒu nµy th× doanh nghiÖp b¶o hiÓm ph¶i tr¶ cho bªn mua b¶o hiÓm gi¸ trÞ hoµn l¹i cña hîp ®ång b¶o hiÓm, trõ tr</w:t>
        <w:softHyphen/>
        <w:t>êng hîp c¸c bªn cã tho¶ thuËn kh¸c.</w:t>
      </w:r>
    </w:p>
    <w:p>
      <w:pPr>
        <w:pStyle w:val="Normal"/>
        <w:rPr/>
      </w:pPr>
      <w:r>
        <w:rPr/>
        <w:t>4. C¸c bªn cã thÓ tho¶ thuËn kh«i phôc hiÖu lùc hîp ®ång b¶o hiÓm ®· bÞ ®¬n ph</w:t>
        <w:softHyphen/>
        <w:t>¬ng ®×nh chØ thùc hiÖn theo quy ®Þnh t¹i kho¶n 2 §iÒu nµy trong thêi h¹n hai n¨m, kÓ tõ ngµy bÞ ®×nh chØ vµ bªn mua b¶o hiÓm ®· ®ãng sè phÝ b¶o hiÓm cßn thiÕ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6.</w:t>
      </w:r>
      <w:r>
        <w:rPr/>
        <w:t xml:space="preserve"> Kh«ng ®</w:t>
        <w:softHyphen/>
        <w:t xml:space="preserve">îc khëi kiÖn ®ßi ®ãng phÝ b¶o hiÓm </w:t>
      </w:r>
    </w:p>
    <w:p>
      <w:pPr>
        <w:pStyle w:val="Normal"/>
        <w:rPr/>
      </w:pPr>
      <w:r>
        <w:rPr/>
        <w:t>Trong b¶o hiÓm con ng</w:t>
        <w:softHyphen/>
        <w:t>êi, nÕu bªn mua b¶o hiÓm kh«ng ®ãng hoÆc ®ãng kh«ng ®ñ phÝ b¶o hiÓm th× doanh nghiÖp b¶o hiÓm kh«ng ®</w:t>
        <w:softHyphen/>
        <w:t>îc khëi kiÖn ®ßi bªn mua b¶o hiÓm ®ãng phÝ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7.</w:t>
      </w:r>
      <w:r>
        <w:rPr/>
        <w:t xml:space="preserve"> Kh«ng ®</w:t>
        <w:softHyphen/>
        <w:t>îc yªu cÇu ng</w:t>
        <w:softHyphen/>
        <w:t xml:space="preserve">êi thø ba båi hoµn </w:t>
      </w:r>
    </w:p>
    <w:p>
      <w:pPr>
        <w:pStyle w:val="Normal"/>
        <w:rPr/>
      </w:pPr>
      <w:r>
        <w:rPr/>
        <w:t>Trong tr</w:t>
        <w:softHyphen/>
        <w:t>êng hîp ng</w:t>
        <w:softHyphen/>
        <w:t>êi ®</w:t>
        <w:softHyphen/>
        <w:t>îc b¶o hiÓm chÕt, bÞ th</w:t>
        <w:softHyphen/>
        <w:t>¬ng tËt hoÆc ®au èm do hµnh vi trùc tiÕp hoÆc gi¸n tiÕp cña ng</w:t>
        <w:softHyphen/>
        <w:t>êi thø ba g©y ra, doanh nghiÖp b¶o hiÓm vÉn cã nghÜa vô tr¶ tiÒn b¶o hiÓm mµ kh«ng cã quyÒn yªu cÇu ng</w:t>
        <w:softHyphen/>
        <w:t>êi thø ba båi hoµn kho¶n tiÒn mµ doanh nghiÖp b¶o hiÓm ®· tr¶ cho ng</w:t>
        <w:softHyphen/>
        <w:t>êi thô h</w:t>
        <w:softHyphen/>
        <w:t>ëng. Ng</w:t>
        <w:softHyphen/>
        <w:t>êi thø ba ph¶i chÞu tr¸ch nhiÖm båi th</w:t>
        <w:softHyphen/>
        <w:t>êng cho ng</w:t>
        <w:softHyphen/>
        <w:t>êi ®</w:t>
        <w:softHyphen/>
        <w:t>îc b¶o hiÓm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8.</w:t>
      </w:r>
      <w:r>
        <w:rPr/>
        <w:t xml:space="preserve"> Giao kÕt hîp ®ång b¶o hiÓm con ng</w:t>
        <w:softHyphen/>
        <w:t>êi cho tr</w:t>
        <w:softHyphen/>
        <w:t>êng hîp chÕt</w:t>
      </w:r>
    </w:p>
    <w:p>
      <w:pPr>
        <w:pStyle w:val="Normal"/>
        <w:rPr/>
      </w:pPr>
      <w:r>
        <w:rPr/>
        <w:t>1. Khi bªn mua b¶o hiÓm giao kÕt hîp ®ång b¶o hiÓm con ng</w:t>
        <w:softHyphen/>
        <w:t>êi cho tr</w:t>
        <w:softHyphen/>
        <w:t>êng hîp chÕt cña ng</w:t>
        <w:softHyphen/>
        <w:t>êi kh¸c th× ph¶i ®</w:t>
        <w:softHyphen/>
        <w:t>îc ng</w:t>
        <w:softHyphen/>
        <w:t>êi ®ã ®ång ý b»ng v¨n b¶n, trong ®ã ghi râ sè tiÒn b¶o hiÓm vµ ng</w:t>
        <w:softHyphen/>
        <w:t>êi thô h</w:t>
        <w:softHyphen/>
        <w:t>ëng.</w:t>
      </w:r>
    </w:p>
    <w:p>
      <w:pPr>
        <w:pStyle w:val="Normal"/>
        <w:rPr/>
      </w:pPr>
      <w:r>
        <w:rPr/>
        <w:t>Mäi tr</w:t>
        <w:softHyphen/>
        <w:t>êng hîp thay ®æi ng</w:t>
        <w:softHyphen/>
        <w:t>êi thô h</w:t>
        <w:softHyphen/>
        <w:t xml:space="preserve">ëng ph¶i cã sù ®ång ý b»ng v¨n b¶n cña bªn mua b¶o hiÓm. </w:t>
      </w:r>
    </w:p>
    <w:p>
      <w:pPr>
        <w:pStyle w:val="Normal"/>
        <w:rPr/>
      </w:pPr>
      <w:r>
        <w:rPr/>
        <w:t>2. Kh«ng ®</w:t>
        <w:softHyphen/>
        <w:t>îc giao kÕt hîp ®ång b¶o hiÓm con ng</w:t>
        <w:softHyphen/>
        <w:t>êi cho tr</w:t>
        <w:softHyphen/>
        <w:t>êng hîp chÕt cña nh÷ng ng</w:t>
        <w:softHyphen/>
        <w:t>êi sau ®©y:</w:t>
      </w:r>
    </w:p>
    <w:p>
      <w:pPr>
        <w:pStyle w:val="Normal"/>
        <w:rPr/>
      </w:pPr>
      <w:r>
        <w:rPr/>
        <w:t>a) Ng</w:t>
        <w:softHyphen/>
        <w:t>êi d</w:t>
        <w:softHyphen/>
        <w:t>íi 18 tuæi, trõ tr</w:t>
        <w:softHyphen/>
        <w:t>êng hîp cha, mÑ hoÆc ng</w:t>
        <w:softHyphen/>
        <w:t>êi gi¸m hé cña ng</w:t>
        <w:softHyphen/>
        <w:t>êi ®ã ®ång ý b»ng v¨n b¶n;</w:t>
      </w:r>
    </w:p>
    <w:p>
      <w:pPr>
        <w:pStyle w:val="Normal"/>
        <w:rPr/>
      </w:pPr>
      <w:r>
        <w:rPr/>
        <w:t>b) Ng</w:t>
        <w:softHyphen/>
        <w:t>êi ®ang m¾c bÖnh t©m thÇ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9.</w:t>
      </w:r>
      <w:r>
        <w:rPr/>
        <w:t xml:space="preserve"> C¸c tr</w:t>
        <w:softHyphen/>
        <w:t>êng hîp kh«ng tr¶ tiÒn b¶o hiÓm</w:t>
      </w:r>
    </w:p>
    <w:p>
      <w:pPr>
        <w:pStyle w:val="Normal"/>
        <w:rPr/>
      </w:pPr>
      <w:r>
        <w:rPr/>
        <w:t>1. Doanh nghiÖp b¶o hiÓm kh«ng ph¶i tr¶ tiÒn b¶o hiÓm trong c¸c tr</w:t>
        <w:softHyphen/>
        <w:t>êng hîp sau ®©y:</w:t>
      </w:r>
    </w:p>
    <w:p>
      <w:pPr>
        <w:pStyle w:val="Normal"/>
        <w:rPr/>
      </w:pPr>
      <w:r>
        <w:rPr/>
        <w:t>a) Ng</w:t>
        <w:softHyphen/>
        <w:t>êi ®</w:t>
        <w:softHyphen/>
        <w:t>îc b¶o hiÓm chÕt do tù tö trong thêi h¹n hai n¨m, kÓ tõ ngµy nép kho¶n phÝ b¶o hiÓm ®Çu tiªn hoÆc kÓ tõ ngµy hîp ®ång b¶o hiÓm tiÕp tôc cã hiÖu lùc;</w:t>
      </w:r>
    </w:p>
    <w:p>
      <w:pPr>
        <w:pStyle w:val="Normal"/>
        <w:rPr/>
      </w:pPr>
      <w:r>
        <w:rPr/>
        <w:t>b) Ng</w:t>
        <w:softHyphen/>
        <w:t>êi ®</w:t>
        <w:softHyphen/>
        <w:t>îc b¶o hiÓm chÕt hoÆc bÞ th</w:t>
        <w:softHyphen/>
        <w:t>¬ng tËt vÜnh viÔn do lçi cè ý cña bªn mua b¶o hiÓm hoÆc lçi cè ý cña ng</w:t>
        <w:softHyphen/>
        <w:t>êi thô h</w:t>
        <w:softHyphen/>
        <w:t>ëng;</w:t>
      </w:r>
    </w:p>
    <w:p>
      <w:pPr>
        <w:pStyle w:val="Normal"/>
        <w:rPr/>
      </w:pPr>
      <w:r>
        <w:rPr/>
        <w:t>c) Ng</w:t>
        <w:softHyphen/>
        <w:t>êi ®</w:t>
        <w:softHyphen/>
        <w:t>îc b¶o hiÓm chÕt do bÞ thi hµnh ¸n tö h×nh.</w:t>
      </w:r>
    </w:p>
    <w:p>
      <w:pPr>
        <w:pStyle w:val="Normal"/>
        <w:rPr/>
      </w:pPr>
      <w:r>
        <w:rPr/>
        <w:t>2. Trong tr</w:t>
        <w:softHyphen/>
        <w:t>êng hîp mét hoÆc mét sè ng</w:t>
        <w:softHyphen/>
        <w:t>êi thô h</w:t>
        <w:softHyphen/>
        <w:t>ëng cè ý g©y ra c¸i chÕt hay th</w:t>
        <w:softHyphen/>
        <w:t>¬ng tËt vÜnh viÔn cho ng</w:t>
        <w:softHyphen/>
        <w:t>êi ®</w:t>
        <w:softHyphen/>
        <w:t>îc b¶o hiÓm, doanh nghiÖp b¶o hiÓm vÉn ph¶i tr¶ tiÒn b¶o hiÓm cho nh÷ng ng</w:t>
        <w:softHyphen/>
        <w:t>êi thô h</w:t>
        <w:softHyphen/>
        <w:t xml:space="preserve">ëng kh¸c theo tho¶ thuËn trong hîp ®ång b¶o hiÓm. </w:t>
      </w:r>
    </w:p>
    <w:p>
      <w:pPr>
        <w:pStyle w:val="Normal"/>
        <w:rPr/>
      </w:pPr>
      <w:r>
        <w:rPr/>
        <w:t>3. Trong nh÷ng tr</w:t>
        <w:softHyphen/>
        <w:t>êng hîp quy ®Þnh t¹i kho¶n 1 §iÒu nµy, doanh nghiÖp b¶o hiÓm ph¶i tr¶ cho bªn mua b¶o hiÓm gi¸ trÞ hoµn l¹i cña hîp ®ång b¶o hiÓm hoÆc toµn bé sè phÝ b¶o hiÓm ®· ®ãng sau khi ®· trõ c¸c chi phÝ hîp lý cã liªn quan; nÕu bªn mua b¶o hiÓm chÕt th× sè tiÒn tr¶ l¹i ®</w:t>
        <w:softHyphen/>
        <w:t>îc gi¶i quyÕt theo quy ®Þnh cña ph¸p luËt vÒ thõa k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3</w:t>
        <w:br/>
        <w:t>Hîp ®ång B¶o hiÓm tµi s¶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0.</w:t>
      </w:r>
      <w:r>
        <w:rPr/>
        <w:t xml:space="preserve"> §èi t</w:t>
        <w:softHyphen/>
        <w:t>îng cña hîp ®ång b¶o hiÓm tµi s¶n</w:t>
      </w:r>
    </w:p>
    <w:p>
      <w:pPr>
        <w:pStyle w:val="Normal"/>
        <w:rPr/>
      </w:pPr>
      <w:r>
        <w:rPr/>
        <w:t>§èi t</w:t>
        <w:softHyphen/>
        <w:t>îng cña hîp ®ång b¶o hiÓm tµi s¶n lµ tµi s¶n, bao gåm vËt cã thùc, tiÒn, giÊy tê trÞ gi¸ ®</w:t>
        <w:softHyphen/>
        <w:t xml:space="preserve">îc b»ng tiÒn vµ c¸c quyÒn tµi s¶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1.</w:t>
      </w:r>
      <w:r>
        <w:rPr/>
        <w:t xml:space="preserve"> Sè tiÒn b¶o hiÓm</w:t>
      </w:r>
    </w:p>
    <w:p>
      <w:pPr>
        <w:pStyle w:val="Normal"/>
        <w:rPr/>
      </w:pPr>
      <w:r>
        <w:rPr/>
        <w:t>Sè tiÒn b¶o hiÓm lµ sè tiÒn mµ bªn mua b¶o hiÓm yªu cÇu b¶o hiÓm cho tµi s¶n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2.</w:t>
      </w:r>
      <w:r>
        <w:rPr/>
        <w:t xml:space="preserve"> Hîp ®ång b¶o hiÓm tµi s¶n trªn gi¸ trÞ</w:t>
      </w:r>
    </w:p>
    <w:p>
      <w:pPr>
        <w:pStyle w:val="Normal"/>
        <w:rPr/>
      </w:pPr>
      <w:r>
        <w:rPr/>
        <w:t>1. Hîp ®ång b¶o hiÓm tµi s¶n trªn gi¸ trÞ lµ hîp ®ång trong ®ã sè tiÒn b¶o hiÓm cao h¬n gi¸ thÞ tr</w:t>
        <w:softHyphen/>
        <w:t>êng cña tµi s¶n ®</w:t>
        <w:softHyphen/>
        <w:t>îc b¶o hiÓm t¹i thêi ®iÓm giao kÕt hîp ®ång. Doanh nghiÖp b¶o hiÓm vµ bªn mua b¶o hiÓm kh«ng ®</w:t>
        <w:softHyphen/>
        <w:t>îc giao kÕt hîp ®ång b¶o hiÓm tµi s¶n trªn gi¸ trÞ.</w:t>
      </w:r>
    </w:p>
    <w:p>
      <w:pPr>
        <w:pStyle w:val="Normal"/>
        <w:rPr/>
      </w:pPr>
      <w:r>
        <w:rPr/>
        <w:t>2. Trong tr</w:t>
        <w:softHyphen/>
        <w:t>êng hîp hîp ®ång b¶o hiÓm tµi s¶n trªn gi¸ trÞ ®</w:t>
        <w:softHyphen/>
        <w:t>îc giao kÕt do lçi v« ý cña bªn mua b¶o hiÓm, doanh nghiÖp b¶o hiÓm ph¶i hoµn l¹i cho bªn mua b¶o hiÓm sè phÝ b¶o hiÓm ®· ®ãng t</w:t>
        <w:softHyphen/>
        <w:t>¬ng øng víi sè tiÒn b¶o hiÓm v</w:t>
        <w:softHyphen/>
        <w:t>ît qu¸ gi¸ thÞ tr</w:t>
        <w:softHyphen/>
        <w:t>êng cña tµi s¶n ®</w:t>
        <w:softHyphen/>
        <w:t>îc b¶o hiÓm, sau khi trõ c¸c chi phÝ hîp lý cã liªn quan. Trong tr</w:t>
        <w:softHyphen/>
        <w:t>êng hîp x¶y ra sù kiÖn b¶o hiÓm, doanh nghiÖp b¶o hiÓm chØ chÞu tr¸ch nhiÖm båi th</w:t>
        <w:softHyphen/>
        <w:t>êng thiÖt h¹i kh«ng v</w:t>
        <w:softHyphen/>
        <w:t>ît qu¸ gi¸ thÞ tr</w:t>
        <w:softHyphen/>
        <w:t>êng cña tµi s¶n ®</w:t>
        <w:softHyphen/>
        <w:t>îc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3.</w:t>
      </w:r>
      <w:r>
        <w:rPr/>
        <w:t xml:space="preserve"> Hîp ®ång b¶o hiÓm tµi s¶n d</w:t>
        <w:softHyphen/>
        <w:t>íi gi¸ trÞ</w:t>
      </w:r>
    </w:p>
    <w:p>
      <w:pPr>
        <w:pStyle w:val="Normal"/>
        <w:rPr/>
      </w:pPr>
      <w:r>
        <w:rPr/>
        <w:t>1. Hîp ®ång b¶o hiÓm tµi s¶n d</w:t>
        <w:softHyphen/>
        <w:t>íi gi¸ trÞ lµ hîp ®ång trong ®ã sè tiÒn b¶o hiÓm thÊp h¬n gi¸ thÞ tr</w:t>
        <w:softHyphen/>
        <w:t>êng cña tµi s¶n ®</w:t>
        <w:softHyphen/>
        <w:t>îc b¶o hiÓm t¹i thêi ®iÓm giao kÕt hîp ®ång.</w:t>
      </w:r>
    </w:p>
    <w:p>
      <w:pPr>
        <w:pStyle w:val="Normal"/>
        <w:rPr/>
      </w:pPr>
      <w:r>
        <w:rPr/>
        <w:t>2. Trong tr</w:t>
        <w:softHyphen/>
        <w:t>êng hîp hîp ®ång b¶o hiÓm tµi s¶n d</w:t>
        <w:softHyphen/>
        <w:t>íi gi¸ trÞ ®</w:t>
        <w:softHyphen/>
        <w:t>îc giao kÕt, doanh nghiÖp b¶o hiÓm chØ chÞu tr¸ch nhiÖm båi th</w:t>
        <w:softHyphen/>
        <w:t>êng theo tû lÖ gi÷a sè tiÒn b¶o hiÓm vµ gi¸ thÞ tr</w:t>
        <w:softHyphen/>
        <w:t>êng cña tµi s¶n ®</w:t>
        <w:softHyphen/>
        <w:t>îc b¶o hiÓm t¹i thêi ®iÓm giao kÕt hîp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4.</w:t>
      </w:r>
      <w:r>
        <w:rPr/>
        <w:t xml:space="preserve"> Hîp ®ång b¶o hiÓm trïng</w:t>
      </w:r>
    </w:p>
    <w:p>
      <w:pPr>
        <w:pStyle w:val="Normal"/>
        <w:rPr/>
      </w:pPr>
      <w:r>
        <w:rPr/>
        <w:t>1. Hîp ®ång b¶o hiÓm trïng lµ tr</w:t>
        <w:softHyphen/>
        <w:t>êng hîp bªn mua b¶o hiÓm giao kÕt hîp ®ång b¶o hiÓm víi hai doanh nghiÖp b¶o hiÓm trë lªn ®Ó b¶o hiÓm cho cïng mét ®èi t</w:t>
        <w:softHyphen/>
        <w:t>îng, víi cïng ®iÒu kiÖn vµ sù kiÖn b¶o hiÓm.</w:t>
      </w:r>
    </w:p>
    <w:p>
      <w:pPr>
        <w:pStyle w:val="Normal"/>
        <w:rPr/>
      </w:pPr>
      <w:r>
        <w:rPr/>
        <w:t>2. Trong tr</w:t>
        <w:softHyphen/>
        <w:t>êng hîp c¸c bªn giao kÕt hîp ®ång b¶o hiÓm trïng, khi x¶y ra sù kiÖn b¶o hiÓm, mçi doanh nghiÖp b¶o hiÓm chØ chÞu tr¸ch nhiÖm båi th</w:t>
        <w:softHyphen/>
        <w:t>êng theo tû lÖ gi÷a sè tiÒn b¶o hiÓm ®· tho¶ thuËn trªn tæng sè tiÒn b¶o hiÓm cña tÊt c¶ c¸c hîp ®ång mµ bªn mua b¶o hiÓm ®· giao kÕt. Tæng sè tiÒn båi th</w:t>
        <w:softHyphen/>
        <w:t>êng cña c¸c doanh nghiÖp b¶o hiÓm kh«ng v</w:t>
        <w:softHyphen/>
        <w:t>ît qu¸ gi¸ trÞ thiÖt h¹i thùc tÕ cña tµi s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5.</w:t>
      </w:r>
      <w:r>
        <w:rPr/>
        <w:t xml:space="preserve"> </w:t>
      </w:r>
      <w:r>
        <w:rPr>
          <w:spacing w:val="-6"/>
        </w:rPr>
        <w:t>Tæn thÊt do hao mßn tù nhiªn hoÆc do b¶n chÊt vèn cã cña tµi s¶n</w:t>
      </w:r>
    </w:p>
    <w:p>
      <w:pPr>
        <w:pStyle w:val="Normal"/>
        <w:rPr/>
      </w:pPr>
      <w:r>
        <w:rPr/>
        <w:t>Doanh nghiÖp b¶o hiÓm kh«ng chÞu tr¸ch nhiÖm trong tr</w:t>
        <w:softHyphen/>
        <w:t>êng hîp tµi s¶n ®</w:t>
        <w:softHyphen/>
        <w:t>îc b¶o hiÓm bÞ tæn thÊt do hao mßn tù nhiªn hoÆc do b¶n chÊt vèn cã cña tµi s¶n, trõ tr</w:t>
        <w:softHyphen/>
        <w:t>êng hîp cã tho¶ thuËn kh¸c trong hîp ®ång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6.</w:t>
      </w:r>
      <w:r>
        <w:rPr/>
        <w:t xml:space="preserve"> C¨n cø båi th</w:t>
        <w:softHyphen/>
        <w:t>êng</w:t>
      </w:r>
    </w:p>
    <w:p>
      <w:pPr>
        <w:pStyle w:val="Normal"/>
        <w:rPr/>
      </w:pPr>
      <w:r>
        <w:rPr/>
        <w:t>1. Sè tiÒn båi th</w:t>
        <w:softHyphen/>
        <w:t>êng mµ doanh nghiÖp b¶o hiÓm ph¶i tr¶ cho ng</w:t>
        <w:softHyphen/>
        <w:t>êi ®</w:t>
        <w:softHyphen/>
        <w:t>îc b¶o hiÓm ®</w:t>
        <w:softHyphen/>
        <w:t>îc x¸c ®Þnh trªn c¬ së gi¸ thÞ tr</w:t>
        <w:softHyphen/>
        <w:t>êng cña tµi s¶n ®</w:t>
        <w:softHyphen/>
        <w:t>îc b¶o hiÓm t¹i thêi ®iÓm, n¬i x¶y ra tæn thÊt vµ møc ®é thiÖt h¹i thùc tÕ, trõ tr</w:t>
        <w:softHyphen/>
        <w:t>êng hîp cã tho¶ thuËn kh¸c trong hîp ®ång b¶o hiÓm. Chi phÝ ®Ó x¸c ®Þnh gi¸ thÞ tr</w:t>
        <w:softHyphen/>
        <w:t>êng vµ møc ®é thiÖt h¹i do doanh nghiÖp b¶o hiÓm chÞu.</w:t>
      </w:r>
    </w:p>
    <w:p>
      <w:pPr>
        <w:pStyle w:val="Normal"/>
        <w:rPr/>
      </w:pPr>
      <w:r>
        <w:rPr/>
        <w:t>2. Sè tiÒn båi th</w:t>
        <w:softHyphen/>
        <w:t>êng mµ doanh nghiÖp b¶o hiÓm tr¶ cho ng</w:t>
        <w:softHyphen/>
        <w:t>êi ®</w:t>
        <w:softHyphen/>
        <w:t>îc b¶o hiÓm kh«ng v</w:t>
        <w:softHyphen/>
        <w:t>ît qu¸ sè tiÒn b¶o hiÓm, trõ tr</w:t>
        <w:softHyphen/>
        <w:t>êng hîp cã tho¶ thuËn kh¸c trong hîp ®ång b¶o hiÓm.</w:t>
      </w:r>
    </w:p>
    <w:p>
      <w:pPr>
        <w:pStyle w:val="Normal"/>
        <w:rPr/>
      </w:pPr>
      <w:r>
        <w:rPr/>
        <w:t>3. Ngoµi sè tiÒn båi th</w:t>
        <w:softHyphen/>
        <w:t>êng, doanh nghiÖp b¶o hiÓm cßn ph¶i tr¶ cho ng</w:t>
        <w:softHyphen/>
        <w:t>êi ®</w:t>
        <w:softHyphen/>
        <w:t>îc b¶o hiÓm nh÷ng chi phÝ cÇn thiÕt, hîp lý ®Ó ®Ò phßng, h¹n chÕ tæn thÊt vµ nh÷ng chi phÝ ph¸t sinh mµ ng</w:t>
        <w:softHyphen/>
        <w:t>êi ®</w:t>
        <w:softHyphen/>
        <w:t>îc b¶o hiÓm ph¶i chÞu ®Ó thùc hiÖn chØ dÉn cña doanh nghiÖp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7.</w:t>
      </w:r>
      <w:r>
        <w:rPr/>
        <w:t xml:space="preserve"> H×nh thøc båi th</w:t>
        <w:softHyphen/>
        <w:t xml:space="preserve">êng </w:t>
      </w:r>
    </w:p>
    <w:p>
      <w:pPr>
        <w:pStyle w:val="Normal"/>
        <w:rPr/>
      </w:pPr>
      <w:r>
        <w:rPr/>
        <w:t>1. Bªn mua b¶o hiÓm vµ doanh nghiÖp b¶o hiÓm cã thÓ tho¶ thuËn mét trong c¸c h×nh thøc båi th</w:t>
        <w:softHyphen/>
        <w:t>êng sau ®©y:</w:t>
      </w:r>
    </w:p>
    <w:p>
      <w:pPr>
        <w:pStyle w:val="Normal"/>
        <w:rPr/>
      </w:pPr>
      <w:r>
        <w:rPr/>
        <w:t>a) Söa ch÷a tµi s¶n bÞ thiÖt h¹i;</w:t>
      </w:r>
    </w:p>
    <w:p>
      <w:pPr>
        <w:pStyle w:val="Normal"/>
        <w:rPr/>
      </w:pPr>
      <w:r>
        <w:rPr/>
        <w:t>b) Thay thÕ tµi s¶n bÞ thiÖt h¹i b»ng tµi s¶n kh¸c;</w:t>
      </w:r>
    </w:p>
    <w:p>
      <w:pPr>
        <w:pStyle w:val="Normal"/>
        <w:rPr/>
      </w:pPr>
      <w:r>
        <w:rPr/>
        <w:t>c) Tr¶ tiÒn båi th</w:t>
        <w:softHyphen/>
        <w:t>êng.</w:t>
      </w:r>
    </w:p>
    <w:p>
      <w:pPr>
        <w:pStyle w:val="Normal"/>
        <w:rPr/>
      </w:pPr>
      <w:r>
        <w:rPr/>
        <w:t>2. Trong tr</w:t>
        <w:softHyphen/>
        <w:t>êng hîp doanh nghiÖp b¶o hiÓm vµ bªn mua b¶o hiÓm kh«ng tho¶ thuËn ®</w:t>
        <w:softHyphen/>
        <w:t>îc vÒ h×nh thøc båi th</w:t>
        <w:softHyphen/>
        <w:t>êng th× viÖc båi th</w:t>
        <w:softHyphen/>
        <w:t>êng sÏ ®</w:t>
        <w:softHyphen/>
        <w:t>îc thùc hiÖn b»ng tiÒn.</w:t>
      </w:r>
    </w:p>
    <w:p>
      <w:pPr>
        <w:pStyle w:val="Normal"/>
        <w:rPr/>
      </w:pPr>
      <w:r>
        <w:rPr/>
        <w:t>3. Trong tr</w:t>
        <w:softHyphen/>
        <w:t>êng hîp båi th</w:t>
        <w:softHyphen/>
        <w:t>êng theo quy ®Þnh t¹i ®iÓm b vµ ®iÓm c kho¶n 1 §iÒu nµy, doanh nghiÖp b¶o hiÓm cã quyÒn thu håi tµi s¶n bÞ thiÖt h¹i sau khi ®· thay thÕ hoÆc båi th</w:t>
        <w:softHyphen/>
        <w:t>êng toµn bé theo gi¸ thÞ tr</w:t>
        <w:softHyphen/>
        <w:t>êng cña tµi s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8.</w:t>
      </w:r>
      <w:r>
        <w:rPr/>
        <w:t xml:space="preserve"> Gi¸m ®Þnh tæn thÊt</w:t>
      </w:r>
    </w:p>
    <w:p>
      <w:pPr>
        <w:pStyle w:val="Normal"/>
        <w:rPr/>
      </w:pPr>
      <w:r>
        <w:rPr/>
        <w:t>1. Khi x¶y ra sù kiÖn b¶o hiÓm, doanh nghiÖp b¶o hiÓm hoÆc ng</w:t>
        <w:softHyphen/>
        <w:t>êi ®</w:t>
        <w:softHyphen/>
        <w:t>îc doanh nghiÖp b¶o hiÓm uû quyÒn thùc hiÖn viÖc gi¸m ®Þnh tæn thÊt ®Ó x¸c ®Þnh nguyªn nh©n vµ møc ®é tæn thÊt. Chi phÝ gi¸m ®Þnh tæn thÊt do doanh nghiÖp b¶o hiÓm chÞu.</w:t>
      </w:r>
    </w:p>
    <w:p>
      <w:pPr>
        <w:pStyle w:val="Normal"/>
        <w:rPr/>
      </w:pPr>
      <w:r>
        <w:rPr/>
        <w:t>2. Trong tr</w:t>
        <w:softHyphen/>
        <w:t>êng hîp c¸c bªn kh«ng thèng nhÊt vÒ nguyªn nh©n vµ møc ®é tæn thÊt th× cã thÓ tr</w:t>
        <w:softHyphen/>
        <w:t>ng cÇu gi¸m ®Þnh viªn ®éc lËp, trõ tr</w:t>
        <w:softHyphen/>
        <w:t>êng hîp cã tho¶ thuËn kh¸c trong hîp ®ång b¶o hiÓm. Trong tr</w:t>
        <w:softHyphen/>
        <w:t>êng hîp c¸c bªn kh«ng tho¶ thuËn ®</w:t>
        <w:softHyphen/>
        <w:t>îc viÖc tr</w:t>
        <w:softHyphen/>
        <w:t>ng cÇu gi¸m ®Þnh viªn ®éc lËp th× mét trong c¸c bªn ®</w:t>
        <w:softHyphen/>
        <w:t>îc yªu cÇu Toµ ¸n n¬i x¶y ra tæn thÊt hoÆc n¬i c</w:t>
        <w:softHyphen/>
        <w:t xml:space="preserve"> tró cña ng</w:t>
        <w:softHyphen/>
        <w:t>êi ®</w:t>
        <w:softHyphen/>
        <w:t>îc b¶o hiÓm chØ ®Þnh gi¸m ®Þnh viªn ®éc lËp. KÕt luËn cña gi¸m ®Þnh viªn ®éc lËp cã gi¸ trÞ b¾t buéc ®èi víi c¸c bª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49. </w:t>
      </w:r>
      <w:r>
        <w:rPr/>
        <w:t>Tr¸ch nhiÖm chuyÓn quyÒn yªu cÇu båi hoµn</w:t>
      </w:r>
    </w:p>
    <w:p>
      <w:pPr>
        <w:pStyle w:val="Normal"/>
        <w:rPr/>
      </w:pPr>
      <w:r>
        <w:rPr/>
        <w:t>1. Trong tr</w:t>
        <w:softHyphen/>
        <w:t>êng hîp ng</w:t>
        <w:softHyphen/>
        <w:t>êi thø ba cã lçi g©y thiÖt h¹i cho ng</w:t>
        <w:softHyphen/>
        <w:t>êi ®</w:t>
        <w:softHyphen/>
        <w:t>îc b¶o hiÓm vµ doanh nghiÖp b¶o hiÓm ®· tr¶ tiÒn båi th</w:t>
        <w:softHyphen/>
        <w:t>êng cho ng</w:t>
        <w:softHyphen/>
        <w:t>êi ®</w:t>
        <w:softHyphen/>
        <w:t>îc b¶o hiÓm th× ng</w:t>
        <w:softHyphen/>
        <w:t>êi ®</w:t>
        <w:softHyphen/>
        <w:t>îc b¶o hiÓm ph¶i chuyÓn quyÒn yªu cÇu ng</w:t>
        <w:softHyphen/>
        <w:t>êi thø ba båi hoµn kho¶n tiÒn mµ m×nh ®· nhËn båi th</w:t>
        <w:softHyphen/>
        <w:t>êng cho doanh nghiÖp b¶o hiÓm.</w:t>
      </w:r>
    </w:p>
    <w:p>
      <w:pPr>
        <w:pStyle w:val="Normal"/>
        <w:rPr/>
      </w:pPr>
      <w:r>
        <w:rPr/>
        <w:t>2. Trong tr</w:t>
        <w:softHyphen/>
        <w:t>êng hîp ng</w:t>
        <w:softHyphen/>
        <w:t>êi ®</w:t>
        <w:softHyphen/>
        <w:t>îc b¶o hiÓm tõ chèi chuyÓn quyÒn cho doanh nghiÖp b¶o hiÓm, kh«ng b¶o l</w:t>
        <w:softHyphen/>
        <w:t>u hoÆc tõ bá quyÒn yªu cÇu ng</w:t>
        <w:softHyphen/>
        <w:t>êi thø ba båi th</w:t>
        <w:softHyphen/>
        <w:t>êng th× doanh nghiÖp b¶o hiÓm cã quyÒn khÊu trõ sè tiÒn båi th</w:t>
        <w:softHyphen/>
        <w:t>êng tuú theo møc ®é lçi cña ng</w:t>
        <w:softHyphen/>
        <w:t>êi ®</w:t>
        <w:softHyphen/>
        <w:t xml:space="preserve">îc b¶o hiÓm. </w:t>
      </w:r>
    </w:p>
    <w:p>
      <w:pPr>
        <w:pStyle w:val="Normal"/>
        <w:rPr/>
      </w:pPr>
      <w:r>
        <w:rPr/>
        <w:t>3. Doanh nghiÖp b¶o hiÓm kh«ng ®</w:t>
        <w:softHyphen/>
        <w:t>îc yªu cÇu cha, mÑ, vî, chång, con, anh, chÞ, em ruét cña ng</w:t>
        <w:softHyphen/>
        <w:t>êi ®</w:t>
        <w:softHyphen/>
        <w:t>îc b¶o hiÓm båi hoµn kho¶n tiÒn mµ doanh nghiÖp b¶o hiÓm ®· tr¶ cho ng</w:t>
        <w:softHyphen/>
        <w:t>êi ®</w:t>
        <w:softHyphen/>
        <w:t>îc b¶o hiÓm, trõ tr</w:t>
        <w:softHyphen/>
        <w:t>êng hîp nh÷ng ng</w:t>
        <w:softHyphen/>
        <w:t>êi nµy cè ý g©y ra tæn thÊ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0.</w:t>
      </w:r>
      <w:r>
        <w:rPr/>
        <w:t xml:space="preserve"> C¸c quy ®Þnh vÒ an toµn</w:t>
      </w:r>
    </w:p>
    <w:p>
      <w:pPr>
        <w:pStyle w:val="Normal"/>
        <w:rPr/>
      </w:pPr>
      <w:r>
        <w:rPr/>
        <w:t>1. Ng</w:t>
        <w:softHyphen/>
        <w:t>êi ®</w:t>
        <w:softHyphen/>
        <w:t>îc b¶o hiÓm ph¶i thùc hiÖn c¸c quy ®Þnh vÒ phßng ch¸y, ch÷a ch¸y, an toµn lao ®éng, vÖ sinh lao ®éng vµ nh÷ng quy ®Þnh kh¸c cña ph¸p luËt cã liªn quan nh»m b¶o ®¶m an toµn cho ®èi t</w:t>
        <w:softHyphen/>
        <w:t>îng b¶o hiÓm.</w:t>
      </w:r>
    </w:p>
    <w:p>
      <w:pPr>
        <w:pStyle w:val="Normal"/>
        <w:rPr/>
      </w:pPr>
      <w:r>
        <w:rPr/>
        <w:t>2. Doanh nghiÖp b¶o hiÓm cã quyÒn kiÓm tra c¸c ®iÒu kiÖn b¶o ®¶m an toµn cho ®èi t</w:t>
        <w:softHyphen/>
        <w:t>îng b¶o hiÓm hoÆc khuyÕn nghÞ, yªu cÇu ng</w:t>
        <w:softHyphen/>
        <w:t>êi ®</w:t>
        <w:softHyphen/>
        <w:t>îc b¶o hiÓm ¸p dông c¸c biÖn ph¸p ®Ò phßng, h¹n chÕ rñi ro.</w:t>
      </w:r>
    </w:p>
    <w:p>
      <w:pPr>
        <w:pStyle w:val="Normal"/>
        <w:rPr/>
      </w:pPr>
      <w:r>
        <w:rPr/>
        <w:t>3. Trong tr</w:t>
        <w:softHyphen/>
        <w:t>êng hîp ng</w:t>
        <w:softHyphen/>
        <w:t>êi ®</w:t>
        <w:softHyphen/>
        <w:t>îc b¶o hiÓm kh«ng thùc hiÖn c¸c biÖn ph¸p b¶o ®¶m an toµn cho ®èi t</w:t>
        <w:softHyphen/>
        <w:t>îng b¶o hiÓm th× doanh nghiÖp b¶o hiÓm cã quyÒn Ên ®Þnh mét thêi h¹n ®Ó ng</w:t>
        <w:softHyphen/>
        <w:t>êi ®</w:t>
        <w:softHyphen/>
        <w:t>îc b¶o hiÓm thùc hiÖn c¸c biÖn ph¸p ®ã; nÕu hÕt thêi h¹n nµy mµ c¸c biÖn ph¸p b¶o ®¶m an toµn vÉn kh«ng ®</w:t>
        <w:softHyphen/>
        <w:t>îc thùc hiÖn th× doanh nghiÖp b¶o hiÓm cã quyÒn t¨ng phÝ b¶o hiÓm hoÆc ®¬n ph</w:t>
        <w:softHyphen/>
        <w:t>¬ng ®×nh chØ thùc hiÖn hîp ®ång b¶o hiÓm.</w:t>
      </w:r>
    </w:p>
    <w:p>
      <w:pPr>
        <w:pStyle w:val="Normal"/>
        <w:rPr/>
      </w:pPr>
      <w:r>
        <w:rPr/>
        <w:t>4. Doanh nghiÖp b¶o hiÓm cã thÓ ¸p dông c¸c biÖn ph¸p phßng ngõa ®Ó b¶o ®¶m an toµn cho ®èi t</w:t>
        <w:softHyphen/>
        <w:t>îng b¶o hiÓm khi ®</w:t>
        <w:softHyphen/>
        <w:t>îc sù ®ång ý cña bªn mua b¶o hiÓm hoÆc cña c¬ quan nhµ n</w:t>
        <w:softHyphen/>
        <w:t>íc cã thÈm quyÒ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1.</w:t>
      </w:r>
      <w:r>
        <w:rPr/>
        <w:t xml:space="preserve"> Kh«ng ®</w:t>
        <w:softHyphen/>
        <w:t>îc tõ bá tµi s¶n ®</w:t>
        <w:softHyphen/>
        <w:t>îc b¶o hiÓm</w:t>
      </w:r>
    </w:p>
    <w:p>
      <w:pPr>
        <w:pStyle w:val="Normal"/>
        <w:rPr/>
      </w:pPr>
      <w:r>
        <w:rPr/>
        <w:t>Trong tr</w:t>
        <w:softHyphen/>
        <w:t>êng hîp x¶y ra tæn thÊt, ng</w:t>
        <w:softHyphen/>
        <w:t>êi ®</w:t>
        <w:softHyphen/>
        <w:t>îc b¶o hiÓm kh«ng ®</w:t>
        <w:softHyphen/>
        <w:t>îc tõ bá tµi s¶n ®</w:t>
        <w:softHyphen/>
        <w:t>îc b¶o hiÓm, trõ tr</w:t>
        <w:softHyphen/>
        <w:t>êng hîp ph¸p luËt cã quy ®Þnh hoÆc c¸c bªn cã tho¶ thuËn kh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4</w:t>
        <w:br/>
        <w:t>Hîp ®ång B¶o hiÓm tr¸ch nhiÖm d©n sù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2.</w:t>
      </w:r>
      <w:r>
        <w:rPr/>
        <w:t xml:space="preserve"> §èi t</w:t>
        <w:softHyphen/>
        <w:t>îng cña hîp ®ång b¶o hiÓm tr¸ch nhiÖm d©n sù</w:t>
      </w:r>
    </w:p>
    <w:p>
      <w:pPr>
        <w:pStyle w:val="Normal"/>
        <w:rPr/>
      </w:pPr>
      <w:r>
        <w:rPr/>
        <w:t>§èi t</w:t>
        <w:softHyphen/>
        <w:t>îng cña hîp ®ång b¶o hiÓm tr¸ch nhiÖm d©n sù lµ tr¸ch nhiÖm d©n sù cña ng</w:t>
        <w:softHyphen/>
        <w:t>êi ®</w:t>
        <w:softHyphen/>
        <w:t>îc b¶o hiÓm ®èi víi ng</w:t>
        <w:softHyphen/>
        <w:t>êi thø ba theo quy ®Þnh cña ph¸p luË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pacing w:val="24"/>
          <w:sz w:val="26"/>
          <w:szCs w:val="26"/>
        </w:rPr>
        <w:t xml:space="preserve">  </w:t>
      </w:r>
      <w:r>
        <w:rPr>
          <w:b/>
          <w:bCs/>
          <w:spacing w:val="24"/>
          <w:sz w:val="26"/>
          <w:szCs w:val="26"/>
        </w:rPr>
        <w:t>§iÒu 53.</w:t>
      </w:r>
      <w:r>
        <w:rPr/>
        <w:t xml:space="preserve"> Tr¸ch nhiÖm cña doanh nghiÖp b¶o hiÓm </w:t>
      </w:r>
    </w:p>
    <w:p>
      <w:pPr>
        <w:pStyle w:val="Normal"/>
        <w:rPr/>
      </w:pPr>
      <w:r>
        <w:rPr/>
        <w:t>1. Tr¸ch nhiÖm cña doanh nghiÖp b¶o hiÓm chØ ph¸t sinh nÕu ng</w:t>
        <w:softHyphen/>
        <w:t>êi thø ba yªu cÇu ng</w:t>
        <w:softHyphen/>
        <w:t>êi ®</w:t>
        <w:softHyphen/>
        <w:t>îc b¶o hiÓm båi th</w:t>
        <w:softHyphen/>
        <w:t>êng thiÖt h¹i do lçi cña ng</w:t>
        <w:softHyphen/>
        <w:t>êi ®ã g©y ra cho ng</w:t>
        <w:softHyphen/>
        <w:t>êi thø ba trong thêi h¹n b¶o hiÓm.</w:t>
      </w:r>
    </w:p>
    <w:p>
      <w:pPr>
        <w:pStyle w:val="Normal"/>
        <w:rPr/>
      </w:pPr>
      <w:r>
        <w:rPr/>
        <w:t>2. Ng</w:t>
        <w:softHyphen/>
        <w:t>êi thø ba kh«ng cã quyÒn trùc tiÕp yªu cÇu doanh nghiÖp b¶o hiÓm tr¶ tiÒn båi th</w:t>
        <w:softHyphen/>
        <w:t>êng, trõ tr</w:t>
        <w:softHyphen/>
        <w:t xml:space="preserve">êng hîp ph¸p luËt cã quy ®Þnh kh¸c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4.</w:t>
      </w:r>
      <w:r>
        <w:rPr/>
        <w:t xml:space="preserve"> Sè tiÒn b¶o hiÓm </w:t>
      </w:r>
    </w:p>
    <w:p>
      <w:pPr>
        <w:pStyle w:val="Normal"/>
        <w:rPr/>
      </w:pPr>
      <w:r>
        <w:rPr/>
        <w:t>Sè tiÒn b¶o hiÓm lµ sè tiÒn mµ doanh nghiÖp b¶o hiÓm ph¶i tr¶ cho ng</w:t>
        <w:softHyphen/>
        <w:t>êi ®</w:t>
        <w:softHyphen/>
        <w:t>îc b¶o hiÓm theo tho¶ thuËn trong hîp ®ång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5.</w:t>
      </w:r>
      <w:r>
        <w:rPr/>
        <w:t xml:space="preserve"> Giíi h¹n tr¸ch nhiÖm b¶o hiÓm </w:t>
      </w:r>
    </w:p>
    <w:p>
      <w:pPr>
        <w:pStyle w:val="Normal"/>
        <w:rPr/>
      </w:pPr>
      <w:r>
        <w:rPr/>
        <w:t>1. Trong ph¹m vi sè tiÒn b¶o hiÓm, doanh nghiÖp b¶o hiÓm ph¶i tr¶ cho ng</w:t>
        <w:softHyphen/>
        <w:t>êi ®</w:t>
        <w:softHyphen/>
        <w:t>îc b¶o hiÓm nh÷ng kho¶n tiÒn mµ theo quy ®Þnh cña ph¸p luËt ng</w:t>
        <w:softHyphen/>
        <w:t>êi ®</w:t>
        <w:softHyphen/>
        <w:t>îc b¶o hiÓm cã tr¸ch nhiÖm båi th</w:t>
        <w:softHyphen/>
        <w:t>êng cho ng</w:t>
        <w:softHyphen/>
        <w:t xml:space="preserve">êi thø ba. </w:t>
      </w:r>
    </w:p>
    <w:p>
      <w:pPr>
        <w:pStyle w:val="Normal"/>
        <w:rPr/>
      </w:pPr>
      <w:r>
        <w:rPr/>
        <w:t>2. Ngoµi viÖc tr¶ tiÒn båi th</w:t>
        <w:softHyphen/>
        <w:t>êng theo quy ®Þnh t¹i kho¶n 1 §iÒu nµy, doanh nghiÖp b¶o hiÓm cßn ph¶i tr¶ c¸c chi phÝ liªn quan ®Õn viÖc gi¶i quyÕt tranh chÊp vÒ tr¸ch nhiÖm ®èi víi ng</w:t>
        <w:softHyphen/>
        <w:t>êi thø ba vµ l·i ph¶i tr¶ cho ng</w:t>
        <w:softHyphen/>
        <w:t>êi thø ba do ng</w:t>
        <w:softHyphen/>
        <w:t>êi ®</w:t>
        <w:softHyphen/>
        <w:t>îc b¶o hiÓm chËm tr¶ tiÒn båi th</w:t>
        <w:softHyphen/>
        <w:t xml:space="preserve">êng theo chØ dÉn cña doanh nghiÖp b¶o hiÓm. </w:t>
      </w:r>
    </w:p>
    <w:p>
      <w:pPr>
        <w:pStyle w:val="Normal"/>
        <w:rPr/>
      </w:pPr>
      <w:r>
        <w:rPr/>
        <w:t>3. Tæng sè tiÒn båi th</w:t>
        <w:softHyphen/>
        <w:t>êng cña doanh nghiÖp b¶o hiÓm quy ®Þnh t¹i kho¶n 1 vµ kho¶n 2 §iÒu nµy kh«ng v</w:t>
        <w:softHyphen/>
        <w:t>ît qu¸ sè tiÒn b¶o hiÓm, trõ tr</w:t>
        <w:softHyphen/>
        <w:t xml:space="preserve">êng hîp cã tho¶ thuËn kh¸c trong hîp ®ång b¶o hiÓm.  </w:t>
      </w:r>
    </w:p>
    <w:p>
      <w:pPr>
        <w:pStyle w:val="Normal"/>
        <w:rPr/>
      </w:pPr>
      <w:r>
        <w:rPr/>
        <w:t>4. Trong tr</w:t>
        <w:softHyphen/>
        <w:t>êng hîp ng</w:t>
        <w:softHyphen/>
        <w:t>êi ®</w:t>
        <w:softHyphen/>
        <w:t>îc b¶o hiÓm ph¶i ®ãng tiÒn b¶o l·nh hoÆc ký quü ®Ó b¶o ®¶m cho tµi s¶n kh«ng bÞ l</w:t>
        <w:softHyphen/>
        <w:t>u gi÷ hoÆc ®Ó tr¸nh viÖc khëi kiÖn t¹i toµ ¸n th× theo yªu cÇu cña ng</w:t>
        <w:softHyphen/>
        <w:t>êi ®</w:t>
        <w:softHyphen/>
        <w:t xml:space="preserve">îc b¶o hiÓm, doanh nghiÖp b¶o hiÓm ph¶i thùc hiÖn viÖc b¶o l·nh hoÆc ký quü trong ph¹m vi sè tiÒn b¶o hiÓm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6.</w:t>
      </w:r>
      <w:r>
        <w:rPr/>
        <w:t xml:space="preserve"> QuyÒn ®¹i diÖn cho ng</w:t>
        <w:softHyphen/>
        <w:t>êi ®</w:t>
        <w:softHyphen/>
        <w:t xml:space="preserve">îc b¶o hiÓm </w:t>
      </w:r>
    </w:p>
    <w:p>
      <w:pPr>
        <w:pStyle w:val="Normal"/>
        <w:rPr/>
      </w:pPr>
      <w:r>
        <w:rPr/>
        <w:t>Doanh nghiÖp b¶o hiÓm cã quyÒn thay mÆt bªn mua b¶o hiÓm ®Ó th</w:t>
        <w:softHyphen/>
        <w:t>¬ng l</w:t>
        <w:softHyphen/>
        <w:t>îng víi ng</w:t>
        <w:softHyphen/>
        <w:t>êi thø ba vÒ møc ®é båi th</w:t>
        <w:softHyphen/>
        <w:t>êng thiÖt h¹i, trõ tr</w:t>
        <w:softHyphen/>
        <w:t>êng hîp cã tho¶ thuËn kh¸c trong hîp ®ång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7.</w:t>
      </w:r>
      <w:r>
        <w:rPr/>
        <w:t xml:space="preserve"> Ph</w:t>
        <w:softHyphen/>
        <w:t>¬ng thøc båi th</w:t>
        <w:softHyphen/>
        <w:t xml:space="preserve">êng  </w:t>
      </w:r>
    </w:p>
    <w:p>
      <w:pPr>
        <w:pStyle w:val="Normal"/>
        <w:rPr/>
      </w:pPr>
      <w:r>
        <w:rPr/>
        <w:t>Theo yªu cÇu cña ng</w:t>
        <w:softHyphen/>
        <w:t>êi ®</w:t>
        <w:softHyphen/>
        <w:t>îc b¶o hiÓm, doanh nghiÖp b¶o hiÓm cã thÓ båi th</w:t>
        <w:softHyphen/>
        <w:t>êng trùc tiÕp cho ng</w:t>
        <w:softHyphen/>
        <w:t>êi ®</w:t>
        <w:softHyphen/>
        <w:t>îc b¶o hiÓm hoÆc cho ng</w:t>
        <w:softHyphen/>
        <w:t>êi thø ba bÞ thiÖt h¹i.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>doanh nghiÖp b¶o hiÓm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1</w:t>
        <w:br/>
        <w:t xml:space="preserve">CÊp giÊy phÐp thµnh lËp vµ ho¹t ®éng 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8.</w:t>
      </w:r>
      <w:r>
        <w:rPr/>
        <w:t xml:space="preserve"> Thµnh lËp vµ ho¹t ®éng cña doanh nghiÖp b¶o hiÓm</w:t>
      </w:r>
    </w:p>
    <w:p>
      <w:pPr>
        <w:pStyle w:val="Normal"/>
        <w:rPr/>
      </w:pPr>
      <w:r>
        <w:rPr/>
        <w:t>Doanh nghiÖp b¶o hiÓm ®</w:t>
        <w:softHyphen/>
        <w:t xml:space="preserve">îc thµnh lËp vµ ho¹t ®éng theo quy ®Þnh cña LuËt nµy vµ c¸c quy ®Þnh kh¸c cña ph¸p luËt cã liªn quan. </w:t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9.</w:t>
      </w:r>
      <w:r>
        <w:rPr/>
        <w:t xml:space="preserve"> C¸c lo¹i h×nh doanh nghiÖp b¶o hiÓm</w:t>
      </w:r>
    </w:p>
    <w:p>
      <w:pPr>
        <w:pStyle w:val="Normal"/>
        <w:rPr/>
      </w:pPr>
      <w:r>
        <w:rPr/>
        <w:t xml:space="preserve">C¸c lo¹i h×nh doanh nghiÖp b¶o hiÓm bao gåm: </w:t>
      </w:r>
    </w:p>
    <w:p>
      <w:pPr>
        <w:pStyle w:val="Normal"/>
        <w:rPr/>
      </w:pPr>
      <w:r>
        <w:rPr/>
        <w:t>1. Doanh nghiÖp b¶o hiÓm nhµ n</w:t>
        <w:softHyphen/>
        <w:t>íc;</w:t>
      </w:r>
    </w:p>
    <w:p>
      <w:pPr>
        <w:pStyle w:val="Normal"/>
        <w:rPr/>
      </w:pPr>
      <w:r>
        <w:rPr/>
        <w:t>2. C«ng ty cæ phÇn b¶o hiÓm;</w:t>
      </w:r>
    </w:p>
    <w:p>
      <w:pPr>
        <w:pStyle w:val="Normal"/>
        <w:rPr/>
      </w:pPr>
      <w:r>
        <w:rPr/>
        <w:t>3. Tæ chøc b¶o hiÓm t</w:t>
        <w:softHyphen/>
        <w:t>¬ng hç;</w:t>
      </w:r>
    </w:p>
    <w:p>
      <w:pPr>
        <w:pStyle w:val="Normal"/>
        <w:rPr/>
      </w:pPr>
      <w:r>
        <w:rPr/>
        <w:t>4. Doanh nghiÖp b¶o hiÓm liªn doanh;</w:t>
      </w:r>
    </w:p>
    <w:p>
      <w:pPr>
        <w:pStyle w:val="Normal"/>
        <w:rPr/>
      </w:pPr>
      <w:r>
        <w:rPr/>
        <w:t>5. Doanh nghiÖp b¶o hiÓm 100% vèn ®Çu t</w:t>
        <w:softHyphen/>
        <w:t xml:space="preserve"> n</w:t>
        <w:softHyphen/>
        <w:t>íc ngoµ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0.</w:t>
      </w:r>
      <w:r>
        <w:rPr/>
        <w:t xml:space="preserve"> Néi dung ho¹t ®éng cña doanh nghiÖp b¶o hiÓm</w:t>
      </w:r>
    </w:p>
    <w:p>
      <w:pPr>
        <w:pStyle w:val="Normal"/>
        <w:rPr/>
      </w:pPr>
      <w:r>
        <w:rPr/>
        <w:t>1. Néi dung ho¹t ®éng cña doanh nghiÖp b¶o hiÓm bao gåm:</w:t>
      </w:r>
    </w:p>
    <w:p>
      <w:pPr>
        <w:pStyle w:val="Normal"/>
        <w:rPr/>
      </w:pPr>
      <w:r>
        <w:rPr/>
        <w:t xml:space="preserve">a) Kinh doanh b¶o hiÓm, kinh doanh t¸i b¶o hiÓm; </w:t>
      </w:r>
    </w:p>
    <w:p>
      <w:pPr>
        <w:pStyle w:val="Normal"/>
        <w:rPr/>
      </w:pPr>
      <w:r>
        <w:rPr/>
        <w:t>b) §Ò phßng, h¹n chÕ rñi ro, tæn thÊt;</w:t>
      </w:r>
    </w:p>
    <w:p>
      <w:pPr>
        <w:pStyle w:val="Normal"/>
        <w:rPr/>
      </w:pPr>
      <w:r>
        <w:rPr/>
        <w:t>c) Gi¸m ®Þnh tæn thÊt;</w:t>
      </w:r>
    </w:p>
    <w:p>
      <w:pPr>
        <w:pStyle w:val="Normal"/>
        <w:rPr/>
      </w:pPr>
      <w:r>
        <w:rPr/>
        <w:t>d) §¹i lý gi¸m ®Þnh tæn thÊt, xÐt gi¶i quyÕt båi th</w:t>
        <w:softHyphen/>
        <w:t>êng, yªu cÇu ng</w:t>
        <w:softHyphen/>
        <w:t>êi thø ba båi hoµn;</w:t>
      </w:r>
    </w:p>
    <w:p>
      <w:pPr>
        <w:pStyle w:val="Normal"/>
        <w:rPr/>
      </w:pPr>
      <w:r>
        <w:rPr/>
        <w:t>®) Qu¶n lý quü vµ ®Çu t</w:t>
        <w:softHyphen/>
        <w:t xml:space="preserve"> vèn;</w:t>
      </w:r>
    </w:p>
    <w:p>
      <w:pPr>
        <w:pStyle w:val="Normal"/>
        <w:rPr/>
      </w:pPr>
      <w:r>
        <w:rPr/>
        <w:t>e) C¸c ho¹t ®éng kh¸c theo quy ®Þnh cña ph¸p luËt.</w:t>
      </w:r>
    </w:p>
    <w:p>
      <w:pPr>
        <w:pStyle w:val="Normal"/>
        <w:rPr/>
      </w:pPr>
      <w:r>
        <w:rPr/>
        <w:t>2. Doanh nghiÖp b¶o hiÓm kh«ng ®</w:t>
        <w:softHyphen/>
        <w:t>îc phÐp ®ång thêi kinh doanh b¶o hiÓm nh©n thä vµ b¶o hiÓm phi nh©n thä, trõ tr</w:t>
        <w:softHyphen/>
        <w:t>êng hîp doanh nghiÖp b¶o hiÓm nh©n thä kinh doanh nghiÖp vô b¶o hiÓm søc khoÎ vµ b¶o hiÓm tai n¹n con ng</w:t>
        <w:softHyphen/>
        <w:t>êi bæ trî cho b¶o hiÓm nh©n thä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1.</w:t>
      </w:r>
      <w:r>
        <w:rPr/>
        <w:t xml:space="preserve"> Néi dung kinh doanh t¸i b¶o hiÓm </w:t>
      </w:r>
    </w:p>
    <w:p>
      <w:pPr>
        <w:pStyle w:val="Normal"/>
        <w:rPr/>
      </w:pPr>
      <w:r>
        <w:rPr/>
        <w:t>Kinh doanh t¸i b¶o hiÓm bao gåm:</w:t>
      </w:r>
    </w:p>
    <w:p>
      <w:pPr>
        <w:pStyle w:val="Normal"/>
        <w:rPr/>
      </w:pPr>
      <w:r>
        <w:rPr/>
        <w:t>1. ChuyÓn mét phÇn tr¸ch nhiÖm ®· nhËn b¶o hiÓm cho mét hay nhiÒu doanh nghiÖp b¶o hiÓm kh¸c;</w:t>
      </w:r>
    </w:p>
    <w:p>
      <w:pPr>
        <w:pStyle w:val="Normal"/>
        <w:rPr/>
      </w:pPr>
      <w:r>
        <w:rPr/>
        <w:t>2. NhËn b¶o hiÓm l¹i mét phÇn hay toµn bé tr¸ch nhiÖm mµ doanh nghiÖp b¶o hiÓm kh¸c ®· nhËn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2.</w:t>
      </w:r>
      <w:r>
        <w:rPr/>
        <w:t xml:space="preserve"> ThÈm quyÒn cÊp giÊy phÐp thµnh lËp vµ ho¹t ®éng </w:t>
      </w:r>
    </w:p>
    <w:p>
      <w:pPr>
        <w:pStyle w:val="Normal"/>
        <w:rPr/>
      </w:pPr>
      <w:r>
        <w:rPr/>
        <w:t>1. Bé Tµi chÝnh cÊp giÊy phÐp thµnh lËp vµ ho¹t ®éng cho doanh nghiÖp b¶o hiÓm theo quy ®Þnh cña LuËt nµy vµ c¸c quy ®Þnh kh¸c cña ph¸p luËt cã liªn quan.</w:t>
      </w:r>
    </w:p>
    <w:p>
      <w:pPr>
        <w:pStyle w:val="Normal"/>
        <w:rPr/>
      </w:pPr>
      <w:r>
        <w:rPr/>
        <w:t>2. ViÖc cÊp giÊy phÐp thµnh lËp vµ ho¹t ®éng cho doanh nghiÖp b¶o hiÓm ph¶i phï hîp víi quy ho¹ch, kÕ ho¹ch ®Þnh h</w:t>
        <w:softHyphen/>
        <w:t>íng ph¸t triÓn thÞ tr</w:t>
        <w:softHyphen/>
        <w:t>êng b¶o hiÓm, thÞ tr</w:t>
        <w:softHyphen/>
        <w:t>êng tµi chÝnh cña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3.</w:t>
      </w:r>
      <w:r>
        <w:rPr/>
        <w:t xml:space="preserve"> §iÒu kiÖn ®Ó ®</w:t>
        <w:softHyphen/>
        <w:t xml:space="preserve">îc cÊp giÊy phÐp thµnh lËp vµ ho¹t ®éng </w:t>
      </w:r>
    </w:p>
    <w:p>
      <w:pPr>
        <w:pStyle w:val="Normal"/>
        <w:rPr/>
      </w:pPr>
      <w:r>
        <w:rPr/>
        <w:t>C¸c ®iÒu kiÖn ®Ó ®</w:t>
        <w:softHyphen/>
        <w:t>îc cÊp giÊy phÐp thµnh lËp vµ ho¹t ®éng bao gåm:</w:t>
      </w:r>
    </w:p>
    <w:p>
      <w:pPr>
        <w:pStyle w:val="Normal"/>
        <w:rPr/>
      </w:pPr>
      <w:r>
        <w:rPr/>
        <w:t>1. Cã sè vèn ®iÒu lÖ ®· gãp kh«ng thÊp h¬n møc vèn ph¸p ®Þnh theo quy ®Þnh cña ChÝnh phñ;</w:t>
      </w:r>
    </w:p>
    <w:p>
      <w:pPr>
        <w:pStyle w:val="Normal"/>
        <w:rPr/>
      </w:pPr>
      <w:r>
        <w:rPr/>
        <w:t>2. Cã hå s¬ xin cÊp giÊy phÐp thµnh lËp vµ ho¹t ®éng theo quy ®Þnh t¹i §iÒu 64 cña LuËt nµy;</w:t>
      </w:r>
    </w:p>
    <w:p>
      <w:pPr>
        <w:pStyle w:val="Normal"/>
        <w:rPr/>
      </w:pPr>
      <w:r>
        <w:rPr/>
        <w:t>3. Cã lo¹i h×nh doanh nghiÖp vµ ®iÒu lÖ phï hîp víi quy ®Þnh cña LuËt nµy vµ c¸c quy ®Þnh kh¸c cña ph¸p luËt;</w:t>
      </w:r>
    </w:p>
    <w:p>
      <w:pPr>
        <w:pStyle w:val="Normal"/>
        <w:rPr/>
      </w:pPr>
      <w:r>
        <w:rPr/>
        <w:t>4. Ng</w:t>
        <w:softHyphen/>
        <w:t>êi qu¶n trÞ, ng</w:t>
        <w:softHyphen/>
        <w:t>êi ®iÒu hµnh cã n¨ng lùc qu¶n lý, chuyªn m«n, nghiÖp vô vÒ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4.</w:t>
      </w:r>
      <w:r>
        <w:rPr/>
        <w:t xml:space="preserve"> Hå s¬ xin cÊp giÊy phÐp thµnh lËp vµ ho¹t ®éng </w:t>
      </w:r>
    </w:p>
    <w:p>
      <w:pPr>
        <w:pStyle w:val="Normal"/>
        <w:rPr/>
      </w:pPr>
      <w:r>
        <w:rPr/>
        <w:t>Hå s¬ xin cÊp giÊy phÐp thµnh lËp vµ ho¹t ®éng bao gåm:</w:t>
      </w:r>
    </w:p>
    <w:p>
      <w:pPr>
        <w:pStyle w:val="Normal"/>
        <w:rPr/>
      </w:pPr>
      <w:r>
        <w:rPr/>
        <w:t>1. §¬n xin cÊp giÊy phÐp thµnh lËp vµ ho¹t ®éng;</w:t>
      </w:r>
    </w:p>
    <w:p>
      <w:pPr>
        <w:pStyle w:val="Normal"/>
        <w:rPr/>
      </w:pPr>
      <w:r>
        <w:rPr/>
        <w:t>2. Dù th¶o ®iÒu lÖ doanh nghiÖp;</w:t>
      </w:r>
    </w:p>
    <w:p>
      <w:pPr>
        <w:pStyle w:val="Normal"/>
        <w:rPr/>
      </w:pPr>
      <w:r>
        <w:rPr/>
        <w:t>3. Ph</w:t>
        <w:softHyphen/>
        <w:t>¬ng ¸n ho¹t ®éng n¨m n¨m ®Çu, trong ®ã nªu râ ph</w:t>
        <w:softHyphen/>
        <w:t>¬ng thøc trÝch lËp dù phßng nghiÖp vô, ch</w:t>
        <w:softHyphen/>
        <w:t>¬ng tr×nh t¸i b¶o hiÓm, ®Çu t</w:t>
        <w:softHyphen/>
        <w:t xml:space="preserve"> vèn, hiÖu qu¶ kinh doanh, kh¶ n¨ng thanh to¸n cña doanh nghiÖp b¶o hiÓm vµ lîi Ých kinh tÕ cña viÖc thµnh lËp doanh nghiÖp;</w:t>
      </w:r>
    </w:p>
    <w:p>
      <w:pPr>
        <w:pStyle w:val="Normal"/>
        <w:rPr/>
      </w:pPr>
      <w:r>
        <w:rPr/>
        <w:t>4. Danh s¸ch, lý lÞch, c¸c v¨n b»ng chøng minh n¨ng lùc, tr×nh ®é chuyªn m«n, nghiÖp vô cña ng</w:t>
        <w:softHyphen/>
        <w:t>êi qu¶n trÞ, ng</w:t>
        <w:softHyphen/>
        <w:t>êi ®iÒu hµnh doanh nghiÖp;</w:t>
      </w:r>
    </w:p>
    <w:p>
      <w:pPr>
        <w:pStyle w:val="Normal"/>
        <w:rPr/>
      </w:pPr>
      <w:r>
        <w:rPr/>
        <w:t>5. Møc vèn gãp vµ ph</w:t>
        <w:softHyphen/>
        <w:t>¬ng thøc gãp vèn, danh s¸ch nh÷ng tæ chøc, c¸ nh©n chiÕm 10% sè vèn ®iÒu lÖ trë lªn; t×nh h×nh tµi chÝnh vµ nh÷ng th«ng tin kh¸c cã liªn quan ®Õn c¸c tæ chøc, c¸ nh©n ®ã;</w:t>
      </w:r>
    </w:p>
    <w:p>
      <w:pPr>
        <w:pStyle w:val="Normal"/>
        <w:rPr/>
      </w:pPr>
      <w:r>
        <w:rPr/>
        <w:t>6. Quy t¾c, ®iÒu kho¶n, biÓu phÝ, hoa hång b¶o hiÓm cña lo¹i s¶n phÈm b¶o hiÓm dù kiÕn tiÕn hµ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5.</w:t>
      </w:r>
      <w:r>
        <w:rPr/>
        <w:t xml:space="preserve"> Thêi h¹n cÊp giÊy phÐp </w:t>
      </w:r>
    </w:p>
    <w:p>
      <w:pPr>
        <w:pStyle w:val="Normal"/>
        <w:rPr/>
      </w:pPr>
      <w:r>
        <w:rPr/>
        <w:t>Trong thêi h¹n 60 ngµy, kÓ tõ ngµy nhËn ®ñ hå s¬ xin cÊp giÊy phÐp thµnh lËp vµ ho¹t ®éng, Bé Tµi chÝnh ph¶i cÊp hoÆc tõ chèi cÊp giÊy phÐp. Trong tr</w:t>
        <w:softHyphen/>
        <w:t>êng hîp tõ chèi cÊp giÊy phÐp, Bé Tµi chÝnh ph¶i cã v¨n b¶n gi¶i thÝch lý do.</w:t>
      </w:r>
    </w:p>
    <w:p>
      <w:pPr>
        <w:pStyle w:val="Normal"/>
        <w:rPr/>
      </w:pPr>
      <w:r>
        <w:rPr/>
        <w:t>GiÊy phÐp thµnh lËp vµ ho¹t ®éng ®ång thêi lµ giÊy chøng nhËn ®¨ng ký kinh doa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6.</w:t>
      </w:r>
      <w:r>
        <w:rPr/>
        <w:t xml:space="preserve"> LÖ phÝ cÊp giÊy phÐp </w:t>
      </w:r>
    </w:p>
    <w:p>
      <w:pPr>
        <w:pStyle w:val="Normal"/>
        <w:rPr/>
      </w:pPr>
      <w:r>
        <w:rPr/>
        <w:t>Doanh nghiÖp b¶o hiÓm ®</w:t>
        <w:softHyphen/>
        <w:t>îc cÊp giÊy phÐp thµnh lËp vµ ho¹t ®éng ph¶i nép lÖ phÝ cÊp giÊy phÐp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7.</w:t>
      </w:r>
      <w:r>
        <w:rPr/>
        <w:t xml:space="preserve"> C«ng bè néi dung ho¹t ®éng</w:t>
      </w:r>
    </w:p>
    <w:p>
      <w:pPr>
        <w:pStyle w:val="Normal"/>
        <w:rPr/>
      </w:pPr>
      <w:r>
        <w:rPr/>
        <w:t>Sau khi ®</w:t>
        <w:softHyphen/>
        <w:t>îc cÊp giÊy phÐp thµnh lËp vµ ho¹t ®éng, doanh nghiÖp b¶o hiÓm ph¶i c«ng bè néi dung ho¹t ®éng kinh doanh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8.</w:t>
      </w:r>
      <w:r>
        <w:rPr/>
        <w:t xml:space="preserve"> Thu håi giÊy phÐp thµnh lËp vµ ho¹t ®éng </w:t>
      </w:r>
    </w:p>
    <w:p>
      <w:pPr>
        <w:pStyle w:val="Normal"/>
        <w:rPr/>
      </w:pPr>
      <w:r>
        <w:rPr/>
        <w:t>1. Doanh nghiÖp b¶o hiÓm cã thÓ bÞ thu håi giÊy phÐp thµnh lËp vµ ho¹t ®éng khi x¶y ra mét trong nh÷ng tr</w:t>
        <w:softHyphen/>
        <w:t>êng hîp sau ®©y:</w:t>
      </w:r>
    </w:p>
    <w:p>
      <w:pPr>
        <w:pStyle w:val="Normal"/>
        <w:rPr/>
      </w:pPr>
      <w:r>
        <w:rPr/>
        <w:t>a) Hå s¬ xin cÊp giÊy phÐp thµnh lËp vµ ho¹t ®éng cã th«ng tin cè ý lµm sai sù thËt;</w:t>
      </w:r>
    </w:p>
    <w:p>
      <w:pPr>
        <w:pStyle w:val="Normal"/>
        <w:rPr/>
      </w:pPr>
      <w:r>
        <w:rPr/>
        <w:t>b) Sau 12 th¸ng kÓ tõ ngµy ®</w:t>
        <w:softHyphen/>
        <w:t>îc cÊp giÊy phÐp thµnh lËp vµ ho¹t ®éng mµ kh«ng b¾t ®Çu ho¹t ®éng;</w:t>
      </w:r>
    </w:p>
    <w:p>
      <w:pPr>
        <w:pStyle w:val="Normal"/>
        <w:rPr/>
      </w:pPr>
      <w:r>
        <w:rPr/>
        <w:t>c) Gi¶i thÓ theo quy ®Þnh t¹i §iÒu 82 cña LuËt nµy;</w:t>
      </w:r>
    </w:p>
    <w:p>
      <w:pPr>
        <w:pStyle w:val="Normal"/>
        <w:rPr/>
      </w:pPr>
      <w:r>
        <w:rPr/>
        <w:t>d) Chia, t¸ch, hîp nhÊt, s¸p nhËp, ph¸ s¶n, chuyÓn ®æi h×nh thøc doanh nghiÖp;</w:t>
      </w:r>
    </w:p>
    <w:p>
      <w:pPr>
        <w:pStyle w:val="Normal"/>
        <w:rPr/>
      </w:pPr>
      <w:r>
        <w:rPr/>
        <w:t>®) Ho¹t ®éng sai môc ®Ých hoÆc kh«ng ®óng víi néi dung quy ®Þnh trong giÊy phÐp thµnh lËp vµ ho¹t ®éng;</w:t>
      </w:r>
    </w:p>
    <w:p>
      <w:pPr>
        <w:pStyle w:val="Normal"/>
        <w:rPr/>
      </w:pPr>
      <w:r>
        <w:rPr/>
        <w:t>e) Kh«ng b¶o ®¶m c¸c yªu cÇu vÒ tµi chÝnh ®Ó thùc hiÖn c¸c cam kÕt víi bªn mua b¶o hiÓm.</w:t>
      </w:r>
    </w:p>
    <w:p>
      <w:pPr>
        <w:pStyle w:val="Normal"/>
        <w:rPr/>
      </w:pPr>
      <w:r>
        <w:rPr/>
        <w:t>2. Trong tr</w:t>
        <w:softHyphen/>
        <w:t>êng hîp bÞ thu håi giÊy phÐp thµnh lËp vµ ho¹t ®éng theo quy ®Þnh t¹i c¸c ®iÓm a, b, c, ® vµ e kho¶n 1 §iÒu nµy, doanh nghiÖp b¶o hiÓm ph¶i ®×nh chØ ngay viÖc giao kÕt hîp ®ång b¶o hiÓm míi, nh</w:t>
        <w:softHyphen/>
        <w:t>ng vÉn cã tr¸ch nhiÖm tr¶ tiÒn b¶o hiÓm cho ng</w:t>
        <w:softHyphen/>
        <w:t>êi thô h</w:t>
        <w:softHyphen/>
        <w:t>ëng hoÆc båi th</w:t>
        <w:softHyphen/>
        <w:t>êng cho ng</w:t>
        <w:softHyphen/>
        <w:t>êi ®</w:t>
        <w:softHyphen/>
        <w:t>îc b¶o hiÓm vµ ph¶i thùc hiÖn c¸c hîp ®ång b¶o hiÓm ®· giao kÕt tr</w:t>
        <w:softHyphen/>
        <w:t>íc ngµy bÞ thu håi giÊy phÐp thµnh lËp vµ ho¹t ®éng.</w:t>
      </w:r>
    </w:p>
    <w:p>
      <w:pPr>
        <w:pStyle w:val="Normal"/>
        <w:rPr/>
      </w:pPr>
      <w:r>
        <w:rPr/>
        <w:t>Trong tr</w:t>
        <w:softHyphen/>
        <w:t>êng hîp bÞ thu håi giÊy phÐp thµnh lËp vµ ho¹t ®éng theo quy ®Þnh t¹i ®iÓm d kho¶n 1 §iÒu nµy, quyÒn vµ nghÜa vô cña c¸c bªn ®</w:t>
        <w:softHyphen/>
        <w:t>îc thùc hiÖn theo quy ®Þnh cña ph¸p luËt.</w:t>
      </w:r>
    </w:p>
    <w:p>
      <w:pPr>
        <w:pStyle w:val="Normal"/>
        <w:rPr/>
      </w:pPr>
      <w:r>
        <w:rPr/>
        <w:t>3. QuyÕt ®Þnh thu håi giÊy phÐp thµnh lËp vµ ho¹t ®éng cña doanh nghiÖp b¶o hiÓm ®</w:t>
        <w:softHyphen/>
        <w:t>îc Bé Tµi chÝnh c«ng bè trªn c¸c ph</w:t>
        <w:softHyphen/>
        <w:t>¬ng tiÖn th«ng tin ®¹i chó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9.</w:t>
      </w:r>
      <w:r>
        <w:rPr/>
        <w:t xml:space="preserve"> Nh÷ng thay ®æi ph¶i ®</w:t>
        <w:softHyphen/>
        <w:t>îc chÊp thuËn</w:t>
      </w:r>
    </w:p>
    <w:p>
      <w:pPr>
        <w:pStyle w:val="Normal"/>
        <w:rPr/>
      </w:pPr>
      <w:r>
        <w:rPr/>
        <w:t>1. Doanh nghiÖp b¶o hiÓm ph¶i ®</w:t>
        <w:softHyphen/>
        <w:t>îc Bé Tµi chÝnh chÊp thuËn b»ng v¨n b¶n khi thay ®æi mét trong nh÷ng néi dung sau ®©y:</w:t>
      </w:r>
    </w:p>
    <w:p>
      <w:pPr>
        <w:pStyle w:val="Normal"/>
        <w:rPr/>
      </w:pPr>
      <w:r>
        <w:rPr/>
        <w:t>a) Tªn doanh nghiÖp;</w:t>
      </w:r>
    </w:p>
    <w:p>
      <w:pPr>
        <w:pStyle w:val="Normal"/>
        <w:rPr/>
      </w:pPr>
      <w:r>
        <w:rPr/>
        <w:t>b) Vèn ®iÒu lÖ;</w:t>
      </w:r>
    </w:p>
    <w:p>
      <w:pPr>
        <w:pStyle w:val="Normal"/>
        <w:rPr/>
      </w:pPr>
      <w:r>
        <w:rPr/>
        <w:t>c) Më hoÆc chÊm døt ho¹t ®éng cña chi nh¸nh, v¨n phßng ®¹i diÖn;</w:t>
      </w:r>
    </w:p>
    <w:p>
      <w:pPr>
        <w:pStyle w:val="Normal"/>
        <w:rPr/>
      </w:pPr>
      <w:r>
        <w:rPr/>
        <w:t>d) §Þa ®iÓm ®Æt trô së chÝnh, chi nh¸nh, v¨n phßng ®¹i diÖn;</w:t>
      </w:r>
    </w:p>
    <w:p>
      <w:pPr>
        <w:pStyle w:val="Normal"/>
        <w:rPr/>
      </w:pPr>
      <w:r>
        <w:rPr/>
        <w:t>®) Néi dung, ph¹m vi vµ thêi h¹n ho¹t ®éng;</w:t>
      </w:r>
    </w:p>
    <w:p>
      <w:pPr>
        <w:pStyle w:val="Normal"/>
        <w:rPr>
          <w:spacing w:val="-6"/>
        </w:rPr>
      </w:pPr>
      <w:r>
        <w:rPr>
          <w:spacing w:val="-6"/>
        </w:rPr>
        <w:t>e) ChuyÓn nh</w:t>
        <w:softHyphen/>
        <w:t>îng cæ phÇn, phÇn vèn gãp chiÕm 10% sè vèn ®iÒu lÖ trë lªn;</w:t>
      </w:r>
    </w:p>
    <w:p>
      <w:pPr>
        <w:pStyle w:val="Normal"/>
        <w:rPr/>
      </w:pPr>
      <w:r>
        <w:rPr/>
        <w:t>g) Chñ tÞch Héi ®ång qu¶n trÞ, Tæng gi¸m ®èc (Gi¸m ®èc);</w:t>
      </w:r>
    </w:p>
    <w:p>
      <w:pPr>
        <w:pStyle w:val="Normal"/>
        <w:rPr/>
      </w:pPr>
      <w:r>
        <w:rPr/>
        <w:t>h) Chia, t¸ch, s¸p nhËp, hîp nhÊt, gi¶i thÓ, chuyÓn ®æi h×nh thøc doanh nghiÖp.</w:t>
      </w:r>
    </w:p>
    <w:p>
      <w:pPr>
        <w:pStyle w:val="Normal"/>
        <w:rPr/>
      </w:pPr>
      <w:r>
        <w:rPr/>
        <w:t>2. Trong thêi h¹n 30 ngµy, kÓ tõ ngµy Bé Tµi chÝnh chÊp thuËn viÖc thay ®æi theo quy ®Þnh t¹i kho¶n 1 §iÒu nµy, doanh nghiÖp b¶o hiÓm ph¶i c«ng bè c¸c néi dung thay ®æi ®· ®</w:t>
        <w:softHyphen/>
        <w:t>îc chÊp thuËn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2</w:t>
        <w:br/>
        <w:t>Tæ chøc b¶o hiÓm t</w:t>
        <w:softHyphen/>
        <w:t>¬ng hç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0.</w:t>
      </w:r>
      <w:r>
        <w:rPr/>
        <w:t xml:space="preserve"> Tæ chøc b¶o hiÓm t</w:t>
        <w:softHyphen/>
        <w:t xml:space="preserve">¬ng hç </w:t>
      </w:r>
    </w:p>
    <w:p>
      <w:pPr>
        <w:pStyle w:val="Normal"/>
        <w:rPr/>
      </w:pPr>
      <w:r>
        <w:rPr/>
        <w:t>Tæ chøc b¶o hiÓm t</w:t>
        <w:softHyphen/>
        <w:t>¬ng hç lµ tæ chøc cã t</w:t>
        <w:softHyphen/>
        <w:t xml:space="preserve"> c¸ch ph¸p nh©n ®</w:t>
        <w:softHyphen/>
        <w:t>îc thµnh lËp ®Ó kinh doanh b¶o hiÓm nh»m t</w:t>
        <w:softHyphen/>
        <w:t>¬ng trî, gióp ®ì lÉn nhau gi÷a c¸c thµnh viªn. Thµnh viªn tæ chøc b¶o hiÓm t</w:t>
        <w:softHyphen/>
        <w:t>¬ng hç võa lµ chñ së h÷u võa lµ bªn mua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1</w:t>
      </w:r>
      <w:r>
        <w:rPr/>
        <w:t>. Thµnh viªn tæ chøc b¶o hiÓm t</w:t>
        <w:softHyphen/>
        <w:t xml:space="preserve">¬ng hç </w:t>
      </w:r>
    </w:p>
    <w:p>
      <w:pPr>
        <w:pStyle w:val="Normal"/>
        <w:rPr/>
      </w:pPr>
      <w:r>
        <w:rPr/>
        <w:t>1. Tæ chøc, c«ng d©n ViÖt Nam tõ ®ñ 18 tuæi trë lªn, cã n¨ng lùc hµnh vi d©n sù ®Çy ®ñ, ho¹t ®éng trong cïng mét lÜnh vùc, ngµnh nghÒ, cã nhu cÇu b¶o hiÓm ®Òu cã quyÒn tham gia thµnh lËp tæ chøc b¶o hiÓm t</w:t>
        <w:softHyphen/>
        <w:t>¬ng hç víi t</w:t>
        <w:softHyphen/>
        <w:t xml:space="preserve"> c¸ch lµ thµnh viªn s¸ng lËp.</w:t>
      </w:r>
    </w:p>
    <w:p>
      <w:pPr>
        <w:pStyle w:val="Normal"/>
        <w:rPr/>
      </w:pPr>
      <w:r>
        <w:rPr/>
        <w:t>2. ChØ c¸c tæ chøc, c¸ nh©n giao kÕt hîp ®ång b¶o hiÓm víi tæ chøc b¶o hiÓm t</w:t>
        <w:softHyphen/>
        <w:t>¬ng hç míi cã thÓ trë thµnh thµnh viªn cña tæ chøc b¶o hiÓm t</w:t>
        <w:softHyphen/>
        <w:t>¬ng hç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2.</w:t>
      </w:r>
      <w:r>
        <w:rPr/>
        <w:t xml:space="preserve"> Giíi h¹n tr¸ch nhiÖm cña tæ chøc b¶o hiÓm t</w:t>
        <w:softHyphen/>
        <w:t xml:space="preserve">¬ng hç </w:t>
      </w:r>
    </w:p>
    <w:p>
      <w:pPr>
        <w:pStyle w:val="Normal"/>
        <w:rPr/>
      </w:pPr>
      <w:r>
        <w:rPr/>
        <w:t>Tæ chøc b¶o hiÓm t</w:t>
        <w:softHyphen/>
        <w:t xml:space="preserve">¬ng hç chØ chÞu tr¸ch nhiÖm vÒ c¸c kho¶n nî vµ c¸c nghÜa vô tµi s¶n kh¸c cña tæ chøc trong ph¹m vi tµi s¶n cña tæ chøc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3.</w:t>
      </w:r>
      <w:r>
        <w:rPr/>
        <w:t xml:space="preserve"> Thµnh lËp, tæ chøc vµ ho¹t ®éng cña tæ chøc b¶o hiÓm t</w:t>
        <w:softHyphen/>
        <w:t>¬ng hç</w:t>
      </w:r>
    </w:p>
    <w:p>
      <w:pPr>
        <w:pStyle w:val="Normal"/>
        <w:rPr/>
      </w:pPr>
      <w:r>
        <w:rPr/>
        <w:t>ViÖc thµnh lËp, tæ chøc vµ ho¹t ®éng cña tæ chøc b¶o hiÓm t</w:t>
        <w:softHyphen/>
        <w:t>¬ng hç do ChÝnh phñ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3</w:t>
        <w:br/>
        <w:t xml:space="preserve">chuyÓn giao hîp ®ång b¶o hiÓm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4.</w:t>
      </w:r>
      <w:r>
        <w:rPr/>
        <w:t xml:space="preserve"> ChuyÓn giao hîp ®ång b¶o hiÓm</w:t>
      </w:r>
    </w:p>
    <w:p>
      <w:pPr>
        <w:pStyle w:val="Normal"/>
        <w:rPr/>
      </w:pPr>
      <w:r>
        <w:rPr/>
        <w:t>1. ViÖc chuyÓn giao toµn bé hîp ®ång b¶o hiÓm cña mét hoÆc mét sè nghiÖp vô b¶o hiÓm gi÷a c¸c doanh nghiÖp b¶o hiÓm ®</w:t>
        <w:softHyphen/>
        <w:t>îc thùc hiÖn trong nh÷ng tr</w:t>
        <w:softHyphen/>
        <w:t>êng hîp sau ®©y:</w:t>
      </w:r>
    </w:p>
    <w:p>
      <w:pPr>
        <w:pStyle w:val="Normal"/>
        <w:rPr/>
      </w:pPr>
      <w:r>
        <w:rPr/>
        <w:t>a) Doanh nghiÖp b¶o hiÓm cã nguy c¬ mÊt kh¶ n¨ng thanh to¸n;</w:t>
      </w:r>
    </w:p>
    <w:p>
      <w:pPr>
        <w:pStyle w:val="Normal"/>
        <w:rPr/>
      </w:pPr>
      <w:r>
        <w:rPr/>
        <w:t>b) Doanh nghiÖp b¶o hiÓm chia, t¸ch, hîp nhÊt, s¸p nhËp, gi¶i thÓ;</w:t>
      </w:r>
    </w:p>
    <w:p>
      <w:pPr>
        <w:pStyle w:val="Normal"/>
        <w:rPr/>
      </w:pPr>
      <w:r>
        <w:rPr/>
        <w:t>c) Theo tho¶ thuËn gi÷a c¸c doanh nghiÖp b¶o hiÓm.</w:t>
      </w:r>
    </w:p>
    <w:p>
      <w:pPr>
        <w:pStyle w:val="Normal"/>
        <w:rPr/>
      </w:pPr>
      <w:r>
        <w:rPr/>
        <w:t>2. Trong tr</w:t>
        <w:softHyphen/>
        <w:t>êng hîp doanh nghiÖp b¶o hiÓm cã nguy c¬ mÊt kh¶ n¨ng thanh to¸n, gi¶i thÓ mµ kh«ng tho¶ thuËn ®</w:t>
        <w:softHyphen/>
        <w:t xml:space="preserve">îc viÖc chuyÓn giao hîp ®ång b¶o hiÓm cho doanh nghiÖp b¶o hiÓm kh¸c th× Bé Tµi chÝnh chØ ®Þnh doanh nghiÖp b¶o hiÓm nhËn chuyÓn giao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5.</w:t>
      </w:r>
      <w:r>
        <w:rPr/>
        <w:t xml:space="preserve"> §iÒu kiÖn chuyÓn giao hîp ®ång b¶o hiÓm </w:t>
      </w:r>
    </w:p>
    <w:p>
      <w:pPr>
        <w:pStyle w:val="Normal"/>
        <w:rPr/>
      </w:pPr>
      <w:r>
        <w:rPr/>
        <w:t>ViÖc chuyÓn giao hîp ®ång b¶o hiÓm ®</w:t>
        <w:softHyphen/>
        <w:t>îc thùc hiÖn theo c¸c ®iÒu kiÖn sau ®©y:</w:t>
      </w:r>
    </w:p>
    <w:p>
      <w:pPr>
        <w:pStyle w:val="Normal"/>
        <w:rPr/>
      </w:pPr>
      <w:r>
        <w:rPr/>
        <w:t>1. Doanh nghiÖp b¶o hiÓm nhËn chuyÓn giao ®ang kinh doanh nghiÖp vô b¶o hiÓm ®</w:t>
        <w:softHyphen/>
        <w:t>îc chuyÓn giao;</w:t>
      </w:r>
    </w:p>
    <w:p>
      <w:pPr>
        <w:pStyle w:val="Normal"/>
        <w:rPr/>
      </w:pPr>
      <w:r>
        <w:rPr/>
        <w:t>2. C¸c quyÒn vµ nghÜa vô theo hîp ®ång b¶o hiÓm ®</w:t>
        <w:softHyphen/>
        <w:t>îc chuyÓn giao kh«ng thay ®æi cho ®Õn khi hÕt thêi h¹n hîp ®ång b¶o hiÓm;</w:t>
      </w:r>
    </w:p>
    <w:p>
      <w:pPr>
        <w:pStyle w:val="Normal"/>
        <w:rPr/>
      </w:pPr>
      <w:r>
        <w:rPr/>
        <w:t>3. ViÖc chuyÓn giao hîp ®ång b¶o hiÓm ph¶i kÌm theo viÖc chuyÓn giao c¸c quü vµ dù phßng nghiÖp vô liªn quan ®Õn toµn bé hîp ®ång b¶o hiÓm ®</w:t>
        <w:softHyphen/>
        <w:t xml:space="preserve">îc chuyÓn giao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6.</w:t>
      </w:r>
      <w:r>
        <w:rPr/>
        <w:t xml:space="preserve"> Thñ tôc chuyÓn giao hîp ®ång b¶o hiÓm</w:t>
      </w:r>
    </w:p>
    <w:p>
      <w:pPr>
        <w:pStyle w:val="Normal"/>
        <w:rPr/>
      </w:pPr>
      <w:r>
        <w:rPr/>
        <w:t>ViÖc chuyÓn giao hîp ®ång b¶o hiÓm ®</w:t>
        <w:softHyphen/>
        <w:t>îc thùc hiÖn theo thñ tôc sau ®©y:</w:t>
      </w:r>
    </w:p>
    <w:p>
      <w:pPr>
        <w:pStyle w:val="Normal"/>
        <w:rPr/>
      </w:pPr>
      <w:r>
        <w:rPr/>
        <w:t>1. Doanh nghiÖp b¶o hiÓm chuyÓn giao hîp ®ång b¶o hiÓm ph¶i cã ®¬n ®Ò nghÞ chuyÓn giao hîp ®ång b¶o hiÓm göi Bé Tµi chÝnh nªu râ lý do, kÕ ho¹ch chuyÓn giao, kÌm theo hîp ®ång chuyÓn giao. ViÖc chuyÓn giao hîp ®ång b¶o hiÓm chØ ®</w:t>
        <w:softHyphen/>
        <w:t>îc tiÕn hµnh sau khi ®· ®</w:t>
        <w:softHyphen/>
        <w:t>îc Bé Tµi chÝnh chÊp thuËn b»ng v¨n b¶n;</w:t>
      </w:r>
    </w:p>
    <w:p>
      <w:pPr>
        <w:pStyle w:val="Normal"/>
        <w:rPr/>
      </w:pPr>
      <w:r>
        <w:rPr/>
        <w:t>2. Trong thêi h¹n 30 ngµy, kÓ tõ ngµy Bé Tµi chÝnh chÊp thuËn viÖc chuyÓn giao hîp ®ång b¶o hiÓm, doanh nghiÖp chuyÓn giao hîp ®ång b¶o hiÓm ph¶i c«ng bè vÒ viÖc chuyÓn giao vµ th«ng b¸o cho bªn mua b¶o hiÓm b»ng v¨n b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4</w:t>
        <w:br/>
        <w:t>kh«i phôc kh¶ n¨ng thanh to¸n, Gi¶i thÓ, ph¸ s¶n                                                  doanh nghiÖp b¶o hiÓm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7.</w:t>
      </w:r>
      <w:r>
        <w:rPr/>
        <w:t xml:space="preserve"> Kh¶ n¨ng thanh to¸n</w:t>
      </w:r>
    </w:p>
    <w:p>
      <w:pPr>
        <w:pStyle w:val="Normal"/>
        <w:rPr/>
      </w:pPr>
      <w:r>
        <w:rPr/>
        <w:t xml:space="preserve">1. Doanh nghiÖp b¶o hiÓm ph¶i lu«n duy tr× kh¶ n¨ng thanh to¸n trong suèt qu¸ tr×nh ho¹t ®éng kinh doanh b¶o hiÓm.  </w:t>
      </w:r>
    </w:p>
    <w:p>
      <w:pPr>
        <w:pStyle w:val="Normal"/>
        <w:rPr/>
      </w:pPr>
      <w:r>
        <w:rPr/>
        <w:t>2. Doanh nghiÖp b¶o hiÓm ®</w:t>
        <w:softHyphen/>
        <w:t>îc coi lµ cã ®ñ kh¶ n¨ng thanh to¸n khi ®· trÝch lËp ®Çy ®ñ dù phßng nghiÖp vô theo quy ®Þnh t¹i §iÒu 96 cña LuËt nµy vµ cã biªn kh¶ n¨ng thanh to¸n kh«ng thÊp h¬n biªn kh¶ n¨ng thanh to¸n tèi thiÓu theo quy ®Þnh cña ChÝnh phñ.</w:t>
      </w:r>
    </w:p>
    <w:p>
      <w:pPr>
        <w:pStyle w:val="Normal"/>
        <w:rPr/>
      </w:pPr>
      <w:r>
        <w:rPr/>
        <w:t>3. Biªn kh¶ n¨ng thanh to¸n cña doanh nghiÖp b¶o hiÓm lµ phÇn chªnh lÖch gi÷a gi¸ trÞ tµi s¶n vµ c¸c kho¶n nî ph¶i tr¶ cña doanh nghiÖp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8.</w:t>
      </w:r>
      <w:r>
        <w:rPr/>
        <w:t xml:space="preserve"> B¸o c¸o nguy c¬ mÊt kh¶ n¨ng thanh to¸n</w:t>
      </w:r>
    </w:p>
    <w:p>
      <w:pPr>
        <w:pStyle w:val="Normal"/>
        <w:rPr/>
      </w:pPr>
      <w:r>
        <w:rPr/>
        <w:t>1. Doanh nghiÖp b¶o hiÓm cã nguy c¬ mÊt kh¶ n¨ng thanh to¸n khi biªn kh¶ n¨ng thanh to¸n cña doanh nghiÖp ®ã thÊp h¬n biªn kh¶ n¨ng thanh to¸n tèi thiÓu theo quy ®Þnh ChÝnh phñ.</w:t>
      </w:r>
    </w:p>
    <w:p>
      <w:pPr>
        <w:pStyle w:val="Normal"/>
        <w:rPr/>
      </w:pPr>
      <w:r>
        <w:rPr/>
        <w:t>2. Trong tr</w:t>
        <w:softHyphen/>
        <w:t>êng hîp cã nguy c¬ mÊt kh¶ n¨ng thanh to¸n, doanh nghiÖp b¶o hiÓm ph¶i b¸o c¸o ngay Bé Tµi chÝnh vÒ thùc tr¹ng tµi chÝnh, nguyªn nh©n dÉn ®Õn nguy c¬ mÊt kh¶ n¨ng thanh to¸n vµ c¸c biÖn ph¸p kh¾c phô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9.</w:t>
      </w:r>
      <w:r>
        <w:rPr/>
        <w:t xml:space="preserve"> Tr¸ch nhiÖm cña doanh nghiÖp b¶o hiÓm trong tr</w:t>
        <w:softHyphen/>
        <w:t xml:space="preserve">êng hîp cã nguy c¬ mÊt kh¶ n¨ng thanh to¸n </w:t>
      </w:r>
    </w:p>
    <w:p>
      <w:pPr>
        <w:pStyle w:val="Normal"/>
        <w:rPr/>
      </w:pPr>
      <w:r>
        <w:rPr/>
        <w:t>Trong tr</w:t>
        <w:softHyphen/>
        <w:t xml:space="preserve">êng hîp cã nguy c¬ mÊt kh¶ n¨ng thanh to¸n, doanh nghiÖp b¶o hiÓm ph¶i thùc hiÖn c¸c biÖn ph¸p sau ®©y: </w:t>
      </w:r>
    </w:p>
    <w:p>
      <w:pPr>
        <w:pStyle w:val="Normal"/>
        <w:rPr/>
      </w:pPr>
      <w:r>
        <w:rPr/>
        <w:t>1. LËp ph</w:t>
        <w:softHyphen/>
        <w:t>¬ng ¸n kh«i phôc kh¶ n¨ng thanh to¸n, cñng cè tæ chøc vµ ho¹t ®éng cña doanh nghiÖp, b¸o c¸o Bé Tµi chÝnh vµ thùc hiÖn ph</w:t>
        <w:softHyphen/>
        <w:t>¬ng ¸n ®· ®</w:t>
        <w:softHyphen/>
        <w:t>îc Bé Tµi chÝnh chÊp thuËn;</w:t>
      </w:r>
    </w:p>
    <w:p>
      <w:pPr>
        <w:pStyle w:val="Normal"/>
        <w:rPr/>
      </w:pPr>
      <w:r>
        <w:rPr/>
        <w:t xml:space="preserve">2. Thùc hiÖn yªu cÇu cña Bé Tµi chÝnh vÒ viÖc kh«i phôc kh¶ n¨ng thanh to¸n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0</w:t>
      </w:r>
      <w:r>
        <w:rPr/>
        <w:t>. KiÓm so¸t ®èi víi doanh nghiÖp b¶o hiÓm cã nguy c¬ mÊt kh¶ n¨ng thanh to¸n</w:t>
      </w:r>
    </w:p>
    <w:p>
      <w:pPr>
        <w:pStyle w:val="Normal"/>
        <w:rPr/>
      </w:pPr>
      <w:r>
        <w:rPr/>
        <w:t>1.Trong tr</w:t>
        <w:softHyphen/>
        <w:t>êng hîp doanh nghiÖp b¶o hiÓm kh«ng kh«i phôc ®</w:t>
        <w:softHyphen/>
        <w:t>îc kh¶ n¨ng thanh to¸n theo ph</w:t>
        <w:softHyphen/>
        <w:t>¬ng ¸n ®· ®</w:t>
        <w:softHyphen/>
        <w:t>îc chÊp thuËn, Bé Tµi chÝnh ra quyÕt ®Þnh thµnh lËp Ban kiÓm so¸t kh¶ n¨ng thanh to¸n ®Ó ¸p dông c¸c biÖn ph¸p kh«i phôc kh¶ n¨ng thanh to¸n cña doanh nghiÖp b¶o hiÓm.</w:t>
      </w:r>
    </w:p>
    <w:p>
      <w:pPr>
        <w:pStyle w:val="Normal"/>
        <w:rPr/>
      </w:pPr>
      <w:r>
        <w:rPr/>
        <w:t>2. Ban kiÓm so¸t kh¶ n¨ng thanh to¸n cã nh÷ng nhiÖm vô, quyÒn h¹n sau ®©y:</w:t>
      </w:r>
    </w:p>
    <w:p>
      <w:pPr>
        <w:pStyle w:val="Normal"/>
        <w:rPr/>
      </w:pPr>
      <w:r>
        <w:rPr/>
        <w:t>a) ChØ ®¹o vµ gi¸m s¸t viÖc triÓn khai thùc hiÖn c¸c biÖn ph¸p kh«i phôc kh¶ n¨ng thanh to¸n theo ph</w:t>
        <w:softHyphen/>
        <w:t>¬ng ¸n ®· ®</w:t>
        <w:softHyphen/>
        <w:t xml:space="preserve">îc chÊp thuËn; </w:t>
      </w:r>
    </w:p>
    <w:p>
      <w:pPr>
        <w:pStyle w:val="Normal"/>
        <w:rPr/>
      </w:pPr>
      <w:r>
        <w:rPr/>
        <w:t>b) Th«ng b¸o cho c¸c c¬ quan nhµ n</w:t>
        <w:softHyphen/>
        <w:t>íc cã liªn quan vÒ viÖc ¸p dông c¸c biÖn ph¸p kh«i phôc kh¶ n¨ng thanh to¸n ®Ó phèi hîp thùc hiÖn;</w:t>
      </w:r>
    </w:p>
    <w:p>
      <w:pPr>
        <w:pStyle w:val="Normal"/>
        <w:rPr/>
      </w:pPr>
      <w:r>
        <w:rPr/>
        <w:t>c) H¹n chÕ ph¹m vi vµ lÜnh vùc ho¹t ®éng cña doanh nghiÖp b¶o hiÓm;</w:t>
      </w:r>
    </w:p>
    <w:p>
      <w:pPr>
        <w:pStyle w:val="Normal"/>
        <w:rPr/>
      </w:pPr>
      <w:r>
        <w:rPr/>
        <w:t>d) §×nh chØ nh÷ng ho¹t ®éng cã thÓ dÉn ®Õn viÖc doanh nghiÖp b¶o hiÓm mÊt kh¶ n¨ng thanh to¸n;</w:t>
      </w:r>
    </w:p>
    <w:p>
      <w:pPr>
        <w:pStyle w:val="Normal"/>
        <w:rPr/>
      </w:pPr>
      <w:r>
        <w:rPr/>
        <w:t>®) Yªu cÇu doanh nghiÖp b¶o hiÓm chuyÓn giao toµn bé hîp ®ång b¶o hiÓm cña mét hoÆc mét sè nghiÖp vô b¶o hiÓm cho doanh nghiÖp b¶o hiÓm kh¸c;</w:t>
      </w:r>
    </w:p>
    <w:p>
      <w:pPr>
        <w:pStyle w:val="Normal"/>
        <w:rPr/>
      </w:pPr>
      <w:r>
        <w:rPr/>
        <w:t>e) T¹m ®×nh chØ quyÒn qu¶n trÞ, ®iÒu hµnh vµ yªu cÇu doanh nghiÖp b¶o hiÓm thay thÕ thµnh viªn Héi ®ång qu¶n trÞ, Tæng gi¸m ®èc (Gi¸m ®èc), Phã Tæng gi¸m ®èc (Phã gi¸m ®èc) nÕu xÐt thÊy cÇn thiÕt;</w:t>
      </w:r>
    </w:p>
    <w:p>
      <w:pPr>
        <w:pStyle w:val="Normal"/>
        <w:rPr/>
      </w:pPr>
      <w:r>
        <w:rPr/>
        <w:t>g) Yªu cÇu Héi ®ång qu¶n trÞ, Tæng gi¸m ®èc (Gi¸m ®èc) miÔn nhiÖm, ®×nh chØ c«ng t¸c ®èi víi nh÷ng ng</w:t>
        <w:softHyphen/>
        <w:t>êi cã hµnh vi vi ph¹m ph¸p luËt, kh«ng chÊp hµnh ph</w:t>
        <w:softHyphen/>
        <w:t>¬ng ¸n kh«i phôc kh¶ n¨ng thanh to¸n ®· ®</w:t>
        <w:softHyphen/>
        <w:t xml:space="preserve">îc chÊp thuËn; </w:t>
      </w:r>
    </w:p>
    <w:p>
      <w:pPr>
        <w:pStyle w:val="Normal"/>
        <w:rPr/>
      </w:pPr>
      <w:r>
        <w:rPr/>
        <w:t>h) KiÕn nghÞ víi Bé Tµi chÝnh tiÕp tôc hoÆc chÊm døt c¸c biÖn ph¸p kh«i phôc kh¶ n¨ng thanh to¸n;</w:t>
      </w:r>
    </w:p>
    <w:p>
      <w:pPr>
        <w:pStyle w:val="Normal"/>
        <w:rPr/>
      </w:pPr>
      <w:r>
        <w:rPr/>
        <w:t>i) B¸o c¸o Bé Tµi chÝnh vÒ viÖc ¸p dông vµ kÕt qu¶ cña viÖc ¸p dông c¸c biÖn ph¸p kh«i phôc kh¶ n¨ng thanh to¸n.</w:t>
      </w:r>
    </w:p>
    <w:p>
      <w:pPr>
        <w:pStyle w:val="Normal"/>
        <w:rPr/>
      </w:pPr>
      <w:r>
        <w:rPr/>
        <w:t>3. Ban kiÓm so¸t kh¶ n¨ng thanh to¸n ph¶i chÞu tr¸ch nhiÖm vÒ quyÕt ®Þnh cña m×nh theo quy ®Þnh cña ph¸p luËt trong qu¸ tr×nh ¸p dông c¸c biÖn ph¸p kh«i phôc kh¶ n¨ng thanh to¸n cña doanh nghiÖp b¶o hiÓm.</w:t>
      </w:r>
    </w:p>
    <w:p>
      <w:pPr>
        <w:pStyle w:val="Normal"/>
        <w:rPr/>
      </w:pPr>
      <w:r>
        <w:rPr/>
        <w:t>4. Doanh nghiÖp b¶o hiÓm cã tr¸ch nhiÖm thùc hiÖn c¸c yªu cÇu, quyÕt ®Þnh cña Ban kiÓm so¸t kh¶ n¨ng thanh to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1.</w:t>
      </w:r>
      <w:r>
        <w:rPr/>
        <w:t xml:space="preserve"> ChÊm døt viÖc ¸p dông c¸c biÖn ph¸p kh«i phôc kh¶ n¨ng thanh to¸n</w:t>
      </w:r>
    </w:p>
    <w:p>
      <w:pPr>
        <w:pStyle w:val="Normal"/>
        <w:rPr/>
      </w:pPr>
      <w:r>
        <w:rPr/>
        <w:t>1. ViÖc ¸p dông c¸c biÖn ph¸p kh«i phôc kh¶ n¨ng thanh to¸n chÊm døt trong c¸c tr</w:t>
        <w:softHyphen/>
        <w:t>êng hîp sau ®©y:</w:t>
      </w:r>
    </w:p>
    <w:p>
      <w:pPr>
        <w:pStyle w:val="Normal"/>
        <w:rPr/>
      </w:pPr>
      <w:r>
        <w:rPr/>
        <w:t>a) HÕt h¹n ¸p dông biÖn ph¸p kh«i phôc kh¶ n¨ng thanh to¸n;</w:t>
      </w:r>
    </w:p>
    <w:p>
      <w:pPr>
        <w:pStyle w:val="Normal"/>
        <w:rPr/>
      </w:pPr>
      <w:r>
        <w:rPr/>
        <w:t>b) Ho¹t ®éng cña doanh nghiÖp b¶o hiÓm trë l¹i b×nh th</w:t>
        <w:softHyphen/>
        <w:t>êng;</w:t>
      </w:r>
    </w:p>
    <w:p>
      <w:pPr>
        <w:pStyle w:val="Normal"/>
        <w:rPr/>
      </w:pPr>
      <w:r>
        <w:rPr/>
        <w:t>c) Doanh nghiÖp b¶o hiÓm ®· ®</w:t>
        <w:softHyphen/>
        <w:t>îc hîp nhÊt, s¸p nhËp tr</w:t>
        <w:softHyphen/>
        <w:t>íc khi hÕt thêi h¹n ¸p dông biÖn ph¸p kh«i phôc kh¶ n¨ng thanh to¸n,;</w:t>
      </w:r>
    </w:p>
    <w:p>
      <w:pPr>
        <w:pStyle w:val="Normal"/>
        <w:rPr/>
      </w:pPr>
      <w:r>
        <w:rPr/>
        <w:t>d) Doanh nghiÖp b¶o hiÓm l©m vµo t×nh tr¹ng ph¸ s¶n.</w:t>
      </w:r>
    </w:p>
    <w:p>
      <w:pPr>
        <w:pStyle w:val="Normal"/>
        <w:rPr/>
      </w:pPr>
      <w:r>
        <w:rPr/>
        <w:t>2. ViÖc chÊm døt ¸p dông c¸c biÖn ph¸p kh«i phôc kh¶ n¨ng thanh to¸n ®</w:t>
        <w:softHyphen/>
        <w:t>îc thùc hiÖn theo quyÕt ®Þnh cña Bé tr</w:t>
        <w:softHyphen/>
        <w:t>ëng Bé Tµi chÝnh. QuyÕt ®Þnh nµy ®</w:t>
        <w:softHyphen/>
        <w:t>îc th«ng b¸o cho c¸c c¬ quan cã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2.</w:t>
      </w:r>
      <w:r>
        <w:rPr/>
        <w:t xml:space="preserve"> Gi¶i thÓ doanh nghiÖp b¶o hiÓm </w:t>
      </w:r>
    </w:p>
    <w:p>
      <w:pPr>
        <w:pStyle w:val="Normal"/>
        <w:rPr/>
      </w:pPr>
      <w:r>
        <w:rPr/>
        <w:t>1. Doanh nghiÖp b¶o hiÓm gi¶i thÓ trong c¸c tr</w:t>
        <w:softHyphen/>
        <w:t>êng hîp sau ®©y:</w:t>
      </w:r>
    </w:p>
    <w:p>
      <w:pPr>
        <w:pStyle w:val="Normal"/>
        <w:rPr/>
      </w:pPr>
      <w:r>
        <w:rPr/>
        <w:t>a) Tù nguyÖn xin gi¶i thÓ nÕu cã kh¶ n¨ng thanh to¸n c¸c kho¶n nî;</w:t>
      </w:r>
    </w:p>
    <w:p>
      <w:pPr>
        <w:pStyle w:val="Normal"/>
        <w:rPr/>
      </w:pPr>
      <w:r>
        <w:rPr/>
        <w:t>b) Khi hÕt thêi h¹n ho¹t ®éng quy ®Þnh trong giÊy phÐp thµnh lËp vµ ho¹t ®éng mµ kh«ng cã quyÕt ®Þnh gia h¹n;</w:t>
      </w:r>
    </w:p>
    <w:p>
      <w:pPr>
        <w:pStyle w:val="Normal"/>
        <w:rPr/>
      </w:pPr>
      <w:r>
        <w:rPr/>
        <w:t>c) BÞ thu håi giÊy phÐp thµnh lËp vµ ho¹t ®éng theo quy ®Þnh t¹i c¸c ®iÓm a, b, ® vµ e kho¶n 1 §iÒu 68 cña LuËt nµy;</w:t>
      </w:r>
    </w:p>
    <w:p>
      <w:pPr>
        <w:pStyle w:val="Normal"/>
        <w:rPr/>
      </w:pPr>
      <w:r>
        <w:rPr/>
        <w:t>d) C¸c tr</w:t>
        <w:softHyphen/>
        <w:t>êng hîp kh¸c theo quy ®Þnh cña ph¸p luËt.</w:t>
      </w:r>
    </w:p>
    <w:p>
      <w:pPr>
        <w:pStyle w:val="Normal"/>
        <w:rPr/>
      </w:pPr>
      <w:r>
        <w:rPr/>
        <w:t>2. ViÖc gi¶i thÓ doanh nghiÖp b¶o hiÓm ph¶i ®</w:t>
        <w:softHyphen/>
        <w:t>îc Bé Tµi chÝnh chÊp thuËn b»ng v¨n b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3.</w:t>
      </w:r>
      <w:r>
        <w:rPr/>
        <w:t xml:space="preserve"> Ph¸ s¶n doanh nghiÖp b¶o hiÓm </w:t>
      </w:r>
    </w:p>
    <w:p>
      <w:pPr>
        <w:pStyle w:val="Normal"/>
        <w:rPr/>
      </w:pPr>
      <w:r>
        <w:rPr/>
        <w:t xml:space="preserve"> </w:t>
      </w:r>
      <w:r>
        <w:rPr/>
        <w:t>Trong tr</w:t>
        <w:softHyphen/>
        <w:t>êng hîp doanh nghiÖp b¶o hiÓm kh«ng cã kh¶ n¨ng thanh to¸n c¸c kho¶n nî ®Õn h¹n, sau khi ¸p dông c¸c biÖn ph¸p kh«i phôc kh¶ n¨ng thanh to¸n mµ vÉn mÊt kh¶ n¨ng thanh to¸n th× viÖc ph¸ s¶n doanh nghiÖp b¶o hiÓm ®</w:t>
        <w:softHyphen/>
        <w:t>îc thùc hiÖn theo quy ®Þnh cña ph¸p luËt vÒ ph¸ s¶n doanh nghiÖ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>®¹i lý b¶o hiÓm, doanh nghiÖp m«i giíi b¶o hiÓm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1</w:t>
        <w:br/>
        <w:t>§¹i lý b¶o hiÓm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4.</w:t>
      </w:r>
      <w:r>
        <w:rPr/>
        <w:t xml:space="preserve"> §¹i lý b¶o hiÓm </w:t>
      </w:r>
    </w:p>
    <w:p>
      <w:pPr>
        <w:pStyle w:val="Normal"/>
        <w:rPr/>
      </w:pPr>
      <w:r>
        <w:rPr/>
        <w:t>§¹i lý b¶o hiÓm lµ tæ chøc, c¸ nh©n ®</w:t>
        <w:softHyphen/>
        <w:t xml:space="preserve">îc doanh nghiÖp b¶o hiÓm uû quyÒn trªn c¬ së hîp ®ång ®¹i lý b¶o hiÓm ®Ó thùc hiÖn ho¹t ®éng ®¹i lý b¶o hiÓm theo quy ®Þnh cña LuËt nµy vµ c¸c quy ®Þnh kh¸c cña ph¸p luËt cã liªn qua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5.</w:t>
      </w:r>
      <w:r>
        <w:rPr/>
        <w:t xml:space="preserve"> Néi dung ho¹t ®éng ®¹i lý b¶o hiÓm</w:t>
      </w:r>
    </w:p>
    <w:p>
      <w:pPr>
        <w:pStyle w:val="Normal"/>
        <w:rPr/>
      </w:pPr>
      <w:r>
        <w:rPr/>
        <w:t>§¹i lý b¶o hiÓm cã thÓ ®</w:t>
        <w:softHyphen/>
        <w:t>îc doanh nghiÖp b¶o hiÓm uû quyÒn tiÕn hµnh c¸c ho¹t ®éng sau ®©y:</w:t>
      </w:r>
    </w:p>
    <w:p>
      <w:pPr>
        <w:pStyle w:val="Normal"/>
        <w:rPr/>
      </w:pPr>
      <w:r>
        <w:rPr/>
        <w:t>1. Giíi thiÖu, chµo b¸n b¶o hiÓm;</w:t>
      </w:r>
    </w:p>
    <w:p>
      <w:pPr>
        <w:pStyle w:val="Normal"/>
        <w:rPr/>
      </w:pPr>
      <w:r>
        <w:rPr/>
        <w:t>2. Thu xÕp viÖc giao kÕt hîp ®ång b¶o hiÓm;</w:t>
      </w:r>
    </w:p>
    <w:p>
      <w:pPr>
        <w:pStyle w:val="Normal"/>
        <w:rPr/>
      </w:pPr>
      <w:r>
        <w:rPr/>
        <w:t>3. Thu phÝ b¶o hiÓm;</w:t>
      </w:r>
    </w:p>
    <w:p>
      <w:pPr>
        <w:pStyle w:val="Normal"/>
        <w:rPr/>
      </w:pPr>
      <w:r>
        <w:rPr/>
        <w:t>4. Thu xÕp gi¶i quyÕt båi th</w:t>
        <w:softHyphen/>
        <w:t>êng, tr¶ tiÒn b¶o hiÓm khi x¶y ra sù kiÖn b¶o hiÓm;</w:t>
      </w:r>
    </w:p>
    <w:p>
      <w:pPr>
        <w:pStyle w:val="Normal"/>
        <w:rPr/>
      </w:pPr>
      <w:r>
        <w:rPr/>
        <w:t>5. Thùc hiÖn c¸c ho¹t ®éng kh¸c cã liªn quan ®Õn viÖc thùc hiÖn hîp ®ång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6.</w:t>
      </w:r>
      <w:r>
        <w:rPr/>
        <w:t xml:space="preserve"> §iÒu kiÖn ho¹t ®éng ®¹i lý b¶o hiÓm </w:t>
      </w:r>
    </w:p>
    <w:p>
      <w:pPr>
        <w:pStyle w:val="Normal"/>
        <w:rPr/>
      </w:pPr>
      <w:r>
        <w:rPr/>
        <w:t>1. C¸ nh©n ho¹t ®éng ®¹i lý b¶o hiÓm ph¶i cã ®ñ c¸c ®iÒu kiÖn sau ®©y:</w:t>
      </w:r>
    </w:p>
    <w:p>
      <w:pPr>
        <w:pStyle w:val="Normal"/>
        <w:rPr/>
      </w:pPr>
      <w:r>
        <w:rPr/>
        <w:t>a) Lµ c«ng d©n ViÖt Nam th</w:t>
        <w:softHyphen/>
        <w:t>êng tró t¹i ViÖt Nam;</w:t>
      </w:r>
    </w:p>
    <w:p>
      <w:pPr>
        <w:pStyle w:val="Normal"/>
        <w:rPr/>
      </w:pPr>
      <w:r>
        <w:rPr/>
        <w:t>b) Tõ ®ñ 18 tuæi trë lªn, cã n¨ng lùc hµnh vi d©n sù ®Çy ®ñ;</w:t>
      </w:r>
    </w:p>
    <w:p>
      <w:pPr>
        <w:pStyle w:val="Normal"/>
        <w:rPr/>
      </w:pPr>
      <w:r>
        <w:rPr/>
        <w:t>c) Cã chøng chØ ®µo t¹o ®¹i lý b¶o hiÓm do doanh nghiÖp b¶o hiÓm hoÆc HiÖp héi b¶o hiÓm ViÖt Nam cÊp.</w:t>
      </w:r>
    </w:p>
    <w:p>
      <w:pPr>
        <w:pStyle w:val="Normal"/>
        <w:rPr/>
      </w:pPr>
      <w:r>
        <w:rPr/>
        <w:t>2. Tæ chøc ho¹t ®éng ®¹i lý b¶o hiÓm ph¶i cã ®ñ c¸c ®iÒu kiÖn sau ®©y:</w:t>
      </w:r>
    </w:p>
    <w:p>
      <w:pPr>
        <w:pStyle w:val="Normal"/>
        <w:rPr/>
      </w:pPr>
      <w:r>
        <w:rPr/>
        <w:t>a) Lµ tæ chøc ®</w:t>
        <w:softHyphen/>
        <w:t>îc thµnh lËp vµ ho¹t ®éng hîp ph¸p;</w:t>
      </w:r>
    </w:p>
    <w:p>
      <w:pPr>
        <w:pStyle w:val="Normal"/>
        <w:rPr/>
      </w:pPr>
      <w:r>
        <w:rPr/>
        <w:t xml:space="preserve">b) Nh©n viªn trong tæ chøc ®¹i lý trùc tiÕp thùc hiÖn ho¹t ®éng ®¹i lý b¶o hiÓm ph¶i cã ®ñ c¸c ®iÒu kiÖn quy ®Þnh t¹i kho¶n 1 §iÒu nµy. </w:t>
      </w:r>
    </w:p>
    <w:p>
      <w:pPr>
        <w:pStyle w:val="Normal"/>
        <w:rPr/>
      </w:pPr>
      <w:r>
        <w:rPr/>
        <w:t>3. Ng</w:t>
        <w:softHyphen/>
        <w:t>êi ®ang bÞ truy cøu tr¸ch nhiÖm h×nh sù hoÆc ®ang ph¶i chÊp hµnh h×nh ph¹t tï hoÆc bÞ Toµ ¸n t</w:t>
        <w:softHyphen/>
        <w:t>íc quyÒn hµnh nghÒ v× ph¹m c¸c téi theo quy ®Þnh cña ph¸p luËt kh«ng ®</w:t>
        <w:softHyphen/>
        <w:t>îc ký kÕt hîp ®ång ®¹i lý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7.</w:t>
      </w:r>
      <w:r>
        <w:rPr/>
        <w:t xml:space="preserve"> Néi dung hîp ®ång ®¹i lý b¶o hiÓm</w:t>
      </w:r>
    </w:p>
    <w:p>
      <w:pPr>
        <w:pStyle w:val="Normal"/>
        <w:rPr/>
      </w:pPr>
      <w:r>
        <w:rPr/>
        <w:t>Hîp ®ång ®¹i lý b¶o hiÓm ph¶i cã c¸c néi dung chñ yÕu sau ®©y:</w:t>
      </w:r>
    </w:p>
    <w:p>
      <w:pPr>
        <w:pStyle w:val="Normal"/>
        <w:rPr/>
      </w:pPr>
      <w:r>
        <w:rPr/>
        <w:t>1. Tªn, ®Þa chØ cña ®¹i lý b¶o hiÓm;</w:t>
      </w:r>
    </w:p>
    <w:p>
      <w:pPr>
        <w:pStyle w:val="Normal"/>
        <w:rPr/>
      </w:pPr>
      <w:r>
        <w:rPr/>
        <w:t>2. Tªn, ®Þa chØ cña doanh nghiÖp b¶o hiÓm;</w:t>
      </w:r>
    </w:p>
    <w:p>
      <w:pPr>
        <w:pStyle w:val="Normal"/>
        <w:rPr/>
      </w:pPr>
      <w:r>
        <w:rPr/>
        <w:t>3. QuyÒn vµ nghÜa vô cña doanh nghiÖp b¶o hiÓm, ®¹i lý b¶o hiÓm;</w:t>
      </w:r>
    </w:p>
    <w:p>
      <w:pPr>
        <w:pStyle w:val="Normal"/>
        <w:rPr/>
      </w:pPr>
      <w:r>
        <w:rPr/>
        <w:t>4. Néi dung vµ ph¹m vi ho¹t ®éng ®¹i lý b¶o hiÓm;</w:t>
      </w:r>
    </w:p>
    <w:p>
      <w:pPr>
        <w:pStyle w:val="Normal"/>
        <w:rPr/>
      </w:pPr>
      <w:r>
        <w:rPr/>
        <w:t>5. Hoa hång ®¹i lý b¶o hiÓm;</w:t>
      </w:r>
    </w:p>
    <w:p>
      <w:pPr>
        <w:pStyle w:val="Normal"/>
        <w:rPr/>
      </w:pPr>
      <w:r>
        <w:rPr/>
        <w:t>6. Thêi h¹n hîp ®ång;</w:t>
      </w:r>
    </w:p>
    <w:p>
      <w:pPr>
        <w:pStyle w:val="Normal"/>
        <w:rPr/>
      </w:pPr>
      <w:r>
        <w:rPr/>
        <w:t>7. Nguyªn t¾c gi¶i quyÕt tranh chÊ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8.</w:t>
      </w:r>
      <w:r>
        <w:rPr/>
        <w:t xml:space="preserve"> Tr¸ch nhiÖm cña ®¹i lý b¶o hiÓm</w:t>
      </w:r>
    </w:p>
    <w:p>
      <w:pPr>
        <w:pStyle w:val="Normal"/>
        <w:rPr/>
      </w:pPr>
      <w:r>
        <w:rPr/>
        <w:t>Trong tr</w:t>
        <w:softHyphen/>
        <w:t>êng hîp ®¹i lý b¶o hiÓm vi ph¹m hîp ®ång ®¹i lý b¶o hiÓm, g©y thiÖt h¹i ®Õn quyÒn, lîi Ých hîp ph¸p cña ng</w:t>
        <w:softHyphen/>
        <w:t>êi ®</w:t>
        <w:softHyphen/>
        <w:t>îc b¶o hiÓm th× doanh nghiÖp b¶o hiÓm vÉn ph¶i chÞu tr¸ch nhiÖm vÒ hîp ®ång b¶o hiÓm do ®¹i lý b¶o hiÓm thu xÕp giao kÕt; ®¹i lý b¶o hiÓm cã tr¸ch nhiÖm båi hoµn cho doanh nghiÖp b¶o hiÓm c¸c kho¶n tiÒn mµ doanh nghiÖp b¶o hiÓm ®· båi th</w:t>
        <w:softHyphen/>
        <w:t>êng cho ng</w:t>
        <w:softHyphen/>
        <w:t>êi ®</w:t>
        <w:softHyphen/>
        <w:t>îc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Môc 2</w:t>
        <w:br/>
        <w:t>Doanh nghiÖp m«i giíi b¶o hiÓm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9.</w:t>
      </w:r>
      <w:r>
        <w:rPr/>
        <w:t xml:space="preserve"> Doanh nghiÖp m«i giíi b¶o hiÓm </w:t>
      </w:r>
    </w:p>
    <w:p>
      <w:pPr>
        <w:pStyle w:val="Normal"/>
        <w:rPr/>
      </w:pPr>
      <w:r>
        <w:rPr/>
        <w:t xml:space="preserve">Doanh nghiÖp m«i giíi b¶o hiÓm lµ doanh nghiÖp thùc hiÖn ho¹t ®éng m«i giíi b¶o hiÓm theo quy ®Þnh cña LuËt nµy vµ c¸c quy ®Þnh kh¸c cña ph¸p luËt cã liªn qua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0.</w:t>
      </w:r>
      <w:r>
        <w:rPr/>
        <w:t xml:space="preserve"> Néi dung ho¹t ®éng m«i giíi b¶o hiÓm</w:t>
      </w:r>
    </w:p>
    <w:p>
      <w:pPr>
        <w:pStyle w:val="Normal"/>
        <w:rPr/>
      </w:pPr>
      <w:r>
        <w:rPr/>
        <w:t>Néi dung ho¹t ®éng m«i giíi b¶o hiÓm bao gåm:</w:t>
      </w:r>
    </w:p>
    <w:p>
      <w:pPr>
        <w:pStyle w:val="Normal"/>
        <w:rPr/>
      </w:pPr>
      <w:r>
        <w:rPr/>
        <w:t>1. Cung cÊp th«ng tin vÒ lo¹i h×nh b¶o hiÓm, ®iÒu kiÖn, ®iÒu kho¶n, phÝ b¶o hiÓm, doanh nghiÖp b¶o hiÓm cho bªn mua b¶o hiÓm;</w:t>
      </w:r>
    </w:p>
    <w:p>
      <w:pPr>
        <w:pStyle w:val="Normal"/>
        <w:rPr/>
      </w:pPr>
      <w:r>
        <w:rPr/>
        <w:t>2. T</w:t>
        <w:softHyphen/>
        <w:t xml:space="preserve"> vÊn cho bªn mua b¶o hiÓm trong viÖc ®¸nh gi¸ rñi ro, lùa chän lo¹i h×nh b¶o hiÓm, ®iÒu kiÖn, ®iÒu kho¶n, biÓu phÝ b¶o hiÓm, doanh nghiÖp b¶o hiÓm;</w:t>
      </w:r>
    </w:p>
    <w:p>
      <w:pPr>
        <w:pStyle w:val="Normal"/>
        <w:rPr/>
      </w:pPr>
      <w:r>
        <w:rPr/>
        <w:t>3. §µm ph¸n, thu xÕp giao kÕt hîp ®ång b¶o hiÓm gi÷a doanh nghiÖp b¶o hiÓm vµ bªn mua b¶o hiÓm;</w:t>
      </w:r>
    </w:p>
    <w:p>
      <w:pPr>
        <w:pStyle w:val="Normal"/>
        <w:rPr/>
      </w:pPr>
      <w:r>
        <w:rPr/>
        <w:t>4. Thùc hiÖn c¸c c«ng viÖc kh¸c cã liªn quan ®Õn viÖc thùc hiÖn hîp ®ång b¶o hiÓm theo yªu cÇu cña bªn mua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1.</w:t>
      </w:r>
      <w:r>
        <w:rPr/>
        <w:t xml:space="preserve"> QuyÒn vµ nghÜa vô cña doanh nghiÖp m«i giíi b¶o hiÓm </w:t>
      </w:r>
    </w:p>
    <w:p>
      <w:pPr>
        <w:pStyle w:val="Normal"/>
        <w:rPr/>
      </w:pPr>
      <w:r>
        <w:rPr/>
        <w:t>1. Doanh nghiÖp m«i giíi b¶o hiÓm ®</w:t>
        <w:softHyphen/>
        <w:t>îc h</w:t>
        <w:softHyphen/>
        <w:t>ëng hoa hång m«i giíi b¶o hiÓm. Hoa hång m«i giíi b¶o hiÓm ®</w:t>
        <w:softHyphen/>
        <w:t xml:space="preserve">îc tÝnh trong phÝ b¶o hiÓm. </w:t>
      </w:r>
    </w:p>
    <w:p>
      <w:pPr>
        <w:pStyle w:val="Normal"/>
        <w:rPr/>
      </w:pPr>
      <w:r>
        <w:rPr/>
        <w:t>2. Doanh nghiÖp m«i giíi b¶o hiÓm cã nghÜa vô:</w:t>
      </w:r>
    </w:p>
    <w:p>
      <w:pPr>
        <w:pStyle w:val="Normal"/>
        <w:rPr/>
      </w:pPr>
      <w:r>
        <w:rPr/>
        <w:t>a) Thùc hiÖn viÖc m«i giíi trung thùc;</w:t>
      </w:r>
    </w:p>
    <w:p>
      <w:pPr>
        <w:pStyle w:val="Normal"/>
        <w:rPr/>
      </w:pPr>
      <w:r>
        <w:rPr/>
        <w:t>b) Kh«ng ®</w:t>
        <w:softHyphen/>
        <w:t>îc tiÕt lé, cung cÊp th«ng tin lµm thiÖt h¹i ®Õn quyÒn, lîi Ých hîp ph¸p cña bªn mua b¶o hiÓm;</w:t>
      </w:r>
    </w:p>
    <w:p>
      <w:pPr>
        <w:pStyle w:val="Normal"/>
        <w:rPr/>
      </w:pPr>
      <w:r>
        <w:rPr/>
        <w:t>c) Båi th</w:t>
        <w:softHyphen/>
        <w:t>êng thiÖt h¹i cho bªn mua b¶o hiÓm do ho¹t ®éng m«i giíi b¶o hiÓm g©y r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2.</w:t>
      </w:r>
      <w:r>
        <w:rPr/>
        <w:t xml:space="preserve"> B¶o hiÓm tr¸ch nhiÖm nghÒ nghiÖp </w:t>
      </w:r>
    </w:p>
    <w:p>
      <w:pPr>
        <w:pStyle w:val="Normal"/>
        <w:rPr/>
      </w:pPr>
      <w:r>
        <w:rPr/>
        <w:t>Doanh nghiÖp m«i giíi b¶o hiÓm ph¶i mua b¶o hiÓm tr¸ch nhiÖm nghÒ nghiÖp cho ho¹t ®éng m«i giíi b¶o hiÓm t¹i doanh nghiÖp b¶o hiÓm ho¹t ®éng ë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3.</w:t>
      </w:r>
      <w:r>
        <w:rPr/>
        <w:t xml:space="preserve"> CÊp giÊy phÐp thµnh lËp vµ ho¹t ®éng </w:t>
      </w:r>
    </w:p>
    <w:p>
      <w:pPr>
        <w:pStyle w:val="Normal"/>
        <w:rPr/>
      </w:pPr>
      <w:r>
        <w:rPr/>
        <w:t>ViÖc cÊp giÊy phÐp thµnh lËp vµ ho¹t ®éng cña doanh nghiÖp m«i giíi b¶o hiÓm ®</w:t>
        <w:softHyphen/>
        <w:t>îc thùc hiÖn theo quy ®Þnh t¹i §iÒu 62, §iÒu 63, c¸c kho¶n 1, 2, 3 vµ 4 §iÒu 64 vµ c¸c ®iÒu 65, 66, 67, 68 vµ 69 cña LuËt nµy.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</w:t>
        <w:br/>
        <w:t>tµi chÝnh, h¹ch to¸n kÕ to¸n vµ b¸o c¸o tµi chÝ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4.</w:t>
      </w:r>
      <w:r>
        <w:rPr/>
        <w:t xml:space="preserve"> Vèn ph¸p ®Þnh, vèn ®iÒu lÖ</w:t>
      </w:r>
    </w:p>
    <w:p>
      <w:pPr>
        <w:pStyle w:val="Normal"/>
        <w:rPr/>
      </w:pPr>
      <w:r>
        <w:rPr/>
        <w:t>1. ChÝnh phñ quy ®Þnh møc vèn ph¸p ®Þnh cña doanh nghiÖp b¶o hiÓm, doanh nghiÖp m«i giíi b¶o hiÓm.</w:t>
      </w:r>
    </w:p>
    <w:p>
      <w:pPr>
        <w:pStyle w:val="Normal"/>
        <w:rPr/>
      </w:pPr>
      <w:r>
        <w:rPr/>
        <w:t>2. Trong qu¸ tr×nh ho¹t ®éng, doanh nghiÖp b¶o hiÓm, doanh nghiÖp m«i giíi b¶o hiÓm ph¶i lu«n duy tr× vèn ®iÒu lÖ ®· gãp kh«ng thÊp h¬n møc vèn ph¸p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5.</w:t>
      </w:r>
      <w:r>
        <w:rPr/>
        <w:t xml:space="preserve"> Ký quü</w:t>
      </w:r>
    </w:p>
    <w:p>
      <w:pPr>
        <w:pStyle w:val="Normal"/>
        <w:rPr/>
      </w:pPr>
      <w:r>
        <w:rPr/>
        <w:t>1. Doanh nghiÖp b¶o hiÓm ph¶i sö dông mét phÇn vèn ®iÒu lÖ ®Ó ký quü t¹i mét ng©n hµng th</w:t>
        <w:softHyphen/>
        <w:t xml:space="preserve">¬ng m¹i ho¹t ®éng t¹i ViÖt Nam. </w:t>
      </w:r>
    </w:p>
    <w:p>
      <w:pPr>
        <w:pStyle w:val="Normal"/>
        <w:rPr/>
      </w:pPr>
      <w:r>
        <w:rPr/>
        <w:t>2. ChÝnh phñ quy ®Þnh møc tiÒn ký quü vµ c¸ch thøc sö dông tiÒn ký qu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96. </w:t>
      </w:r>
      <w:r>
        <w:rPr/>
        <w:t xml:space="preserve">Dù phßng nghiÖp vô </w:t>
      </w:r>
    </w:p>
    <w:p>
      <w:pPr>
        <w:pStyle w:val="Normal"/>
        <w:rPr/>
      </w:pPr>
      <w:r>
        <w:rPr/>
        <w:t>1. Dù phßng nghiÖp vô lµ kho¶n tiÒn mµ doanh nghiÖp b¶o hiÓm ph¶i trÝch lËp nh»m môc ®Ých thanh to¸n cho nh÷ng tr¸ch nhiÖm b¶o hiÓm ®· ®</w:t>
        <w:softHyphen/>
        <w:t>îc x¸c ®Þnh tr</w:t>
        <w:softHyphen/>
        <w:t>íc vµ ph¸t sinh tõ c¸c hîp ®ång b¶o hiÓm ®· giao kÕt.</w:t>
      </w:r>
    </w:p>
    <w:p>
      <w:pPr>
        <w:pStyle w:val="Normal"/>
        <w:rPr/>
      </w:pPr>
      <w:r>
        <w:rPr/>
        <w:t>2. Dù phßng nghiÖp vô ph¶i ®</w:t>
        <w:softHyphen/>
        <w:t>îc trÝch lËp riªng cho tõng nghiÖp vô b¶o hiÓm vµ ph¶i t</w:t>
        <w:softHyphen/>
        <w:t>¬ng øng víi phÇn tr¸ch nhiÖm cña doanh nghiÖp b¶o hiÓm.</w:t>
      </w:r>
    </w:p>
    <w:p>
      <w:pPr>
        <w:pStyle w:val="Normal"/>
        <w:rPr/>
      </w:pPr>
      <w:r>
        <w:rPr/>
        <w:t>3. Bé Tµi chÝnh quy ®Þnh cô thÓ vÒ møc trÝch lËp, ph</w:t>
        <w:softHyphen/>
        <w:t>¬ng ph¸p trÝch lËp dù phßng nghiÖp vô ®èi víi tõng nghiÖp vô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7.</w:t>
      </w:r>
      <w:r>
        <w:rPr/>
        <w:t xml:space="preserve"> Quü dù tr÷ </w:t>
      </w:r>
    </w:p>
    <w:p>
      <w:pPr>
        <w:pStyle w:val="Normal"/>
        <w:rPr/>
      </w:pPr>
      <w:r>
        <w:rPr/>
        <w:t>1. Doanh nghiÖp b¶o hiÓm, doanh nghiÖp m«i giíi b¶o hiÓm ph¶i lËp quü dù tr÷ b¾t buéc ®Ó bæ sung vèn ®iÒu lÖ vµ b¶o ®¶m kh¶ n¨ng thanh to¸n. Quü dù tr÷ b¾t buéc ®</w:t>
        <w:softHyphen/>
        <w:t>îc trÝch hµng n¨m theo tû lÖ 5% lîi nhuËn sau thuÕ. Møc tèi ®a cña quü nµy do ChÝnh phñ quy ®Þnh.</w:t>
      </w:r>
    </w:p>
    <w:p>
      <w:pPr>
        <w:pStyle w:val="Normal"/>
        <w:rPr/>
      </w:pPr>
      <w:r>
        <w:rPr/>
        <w:t>2. Ngoµi quü dù tr÷ b¾t buéc quy ®Þnh t¹i kho¶n 1 §iÒu nµy, doanh nghiÖp b¶o hiÓm, doanh nghiÖp m«i giíi b¶o hiÓm cã thÓ lËp c¸c quü dù tr÷ kh¸c tõ lîi nhuËn sau thuÕ cña n¨m tµi chÝnh theo quy ®Þnh trong ®iÒu lÖ cña doanh nghiÖp b¶o hiÓm, doanh nghiÖp m«i giíi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8.</w:t>
      </w:r>
      <w:r>
        <w:rPr/>
        <w:t xml:space="preserve"> §Çu t</w:t>
        <w:softHyphen/>
        <w:t xml:space="preserve"> vèn</w:t>
      </w:r>
    </w:p>
    <w:p>
      <w:pPr>
        <w:pStyle w:val="Normal"/>
        <w:rPr/>
      </w:pPr>
      <w:r>
        <w:rPr/>
        <w:t>1. ViÖc ®Çu t</w:t>
        <w:softHyphen/>
        <w:t xml:space="preserve"> vèn cña doanh nghiÖp b¶o hiÓm ph¶i b¶o ®¶m an toµn, hiÖu qu¶ vµ ®¸p øng ®</w:t>
        <w:softHyphen/>
        <w:t>îc yªu cÇu chi tr¶ th</w:t>
        <w:softHyphen/>
        <w:t>êng xuyªn cho c¸c cam kÕt theo hîp ®ång b¶o hiÓm.</w:t>
      </w:r>
    </w:p>
    <w:p>
      <w:pPr>
        <w:pStyle w:val="Normal"/>
        <w:rPr/>
      </w:pPr>
      <w:r>
        <w:rPr/>
        <w:t>2. Doanh nghiÖp b¶o hiÓm chØ ®</w:t>
        <w:softHyphen/>
        <w:t>îc sö dông vèn nhµn rçi cña m×nh ®Ó ®Çu t</w:t>
        <w:softHyphen/>
        <w:t xml:space="preserve"> ë ViÖt Nam trong c¸c lÜnh vùc sau ®©y:</w:t>
      </w:r>
    </w:p>
    <w:p>
      <w:pPr>
        <w:pStyle w:val="Normal"/>
        <w:rPr/>
      </w:pPr>
      <w:r>
        <w:rPr/>
        <w:t>a) Mua tr¸i phiÕu ChÝnh phñ;</w:t>
      </w:r>
    </w:p>
    <w:p>
      <w:pPr>
        <w:pStyle w:val="Normal"/>
        <w:rPr/>
      </w:pPr>
      <w:r>
        <w:rPr/>
        <w:t>b) Mua cæ phiÕu, tr¸i phiÕu doanh nghiÖp;</w:t>
      </w:r>
    </w:p>
    <w:p>
      <w:pPr>
        <w:pStyle w:val="Normal"/>
        <w:rPr/>
      </w:pPr>
      <w:r>
        <w:rPr/>
        <w:t xml:space="preserve">c) Kinh doanh bÊt ®éng s¶n; </w:t>
      </w:r>
    </w:p>
    <w:p>
      <w:pPr>
        <w:pStyle w:val="Normal"/>
        <w:rPr/>
      </w:pPr>
      <w:r>
        <w:rPr/>
        <w:t>d) Gãp vèn vµo c¸c doanh nghiÖp kh¸c;</w:t>
      </w:r>
    </w:p>
    <w:p>
      <w:pPr>
        <w:pStyle w:val="Normal"/>
        <w:rPr/>
      </w:pPr>
      <w:r>
        <w:rPr/>
        <w:t>®) Cho vay theo quy ®Þnh cña LuËt c¸c tæ chøc tÝn dông;</w:t>
      </w:r>
    </w:p>
    <w:p>
      <w:pPr>
        <w:pStyle w:val="Normal"/>
        <w:rPr/>
      </w:pPr>
      <w:r>
        <w:rPr/>
        <w:t>e) Göi tiÒn t¹i c¸c tæ chøc tÝn dông.</w:t>
      </w:r>
    </w:p>
    <w:p>
      <w:pPr>
        <w:pStyle w:val="Normal"/>
        <w:rPr/>
      </w:pPr>
      <w:r>
        <w:rPr/>
        <w:t>3. ChÝnh phñ quy ®Þnh cô thÓ danh môc ®Çu t</w:t>
        <w:softHyphen/>
        <w:t xml:space="preserve"> thuéc c¸c lÜnh vùc quy ®Þnh t¹i kho¶n 2 §iÒu nµy vµ tû lÖ vèn nhµn rçi ®</w:t>
        <w:softHyphen/>
        <w:t>îc phÐp ®Çu t</w:t>
        <w:softHyphen/>
        <w:t xml:space="preserve"> vµo mçi danh môc ®Çu t</w:t>
        <w:softHyphen/>
        <w:t xml:space="preserve"> nh»m b¶o ®¶m cho doanh nghiÖp b¶o hiÓm lu«n duy tr× ®</w:t>
        <w:softHyphen/>
        <w:t>îc kh¶ n¨ng thanh to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9.</w:t>
      </w:r>
      <w:r>
        <w:rPr/>
        <w:t xml:space="preserve"> Thu, chi tµi chÝnh </w:t>
      </w:r>
    </w:p>
    <w:p>
      <w:pPr>
        <w:pStyle w:val="Normal"/>
        <w:rPr/>
      </w:pPr>
      <w:r>
        <w:rPr/>
        <w:t>1. Thu, chi tµi chÝnh cña doanh nghiÖp b¶o hiÓm, doanh nghiÖp m«i giíi b¶o hiÓm ®</w:t>
        <w:softHyphen/>
        <w:t>îc thùc hiÖn theo quy ®Þnh cña ph¸p luËt.</w:t>
      </w:r>
    </w:p>
    <w:p>
      <w:pPr>
        <w:pStyle w:val="Normal"/>
        <w:rPr/>
      </w:pPr>
      <w:r>
        <w:rPr/>
        <w:t>2. Bé Tµi chÝnh h</w:t>
        <w:softHyphen/>
        <w:t>íng dÉn, kiÓm tra viÖc thùc hiÖn chÕ ®é tµi chÝnh ®èi víi c¸c doanh nghiÖp b¶o hiÓm, doanh nghiÖp m«i giíi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0.</w:t>
      </w:r>
      <w:r>
        <w:rPr/>
        <w:t xml:space="preserve"> N¨m tµi chÝnh</w:t>
      </w:r>
    </w:p>
    <w:p>
      <w:pPr>
        <w:pStyle w:val="Normal"/>
        <w:rPr/>
      </w:pPr>
      <w:r>
        <w:rPr/>
        <w:t>N¨m tµi chÝnh cña doanh nghiÖp b¶o hiÓm, doanh nghiÖp m«i giíi b¶o hiÓm b¾t ®Çu tõ ngµy 01 th¸ng 01 vµ kÕt thóc vµo ngµy 31 th¸ng 12 cïng n¨m d</w:t>
        <w:softHyphen/>
        <w:t>¬ng lÞch. N¨m tµi chÝnh ®Çu tiªn cña doanh nghiÖp b¶o hiÓm, doanh nghiÖp m«i giíi b¶o hiÓm b¾t ®Çu tõ ngµy ®</w:t>
        <w:softHyphen/>
        <w:t xml:space="preserve">îc cÊp giÊy phÐp thµnh lËp vµ ho¹t ®éng vµ kÕt thóc vµo ngµy cuèi cïng cña n¨m ®ã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1.</w:t>
      </w:r>
      <w:r>
        <w:rPr/>
        <w:t xml:space="preserve"> ChÕ ®é kÕ to¸n</w:t>
      </w:r>
    </w:p>
    <w:p>
      <w:pPr>
        <w:pStyle w:val="Normal"/>
        <w:rPr/>
      </w:pPr>
      <w:r>
        <w:rPr/>
        <w:t xml:space="preserve">Doanh nghiÖp b¶o hiÓm, doanh nghiÖp m«i giíi b¶o hiÓm ph¶i thùc hiÖn chÕ ®é kÕ to¸n ¸p dông ®èi víi kinh doanh b¶o hiÓm theo quy ®Þnh cña ph¸p luËt vÒ kÕ to¸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2.</w:t>
      </w:r>
      <w:r>
        <w:rPr/>
        <w:t xml:space="preserve"> KiÓm to¸n</w:t>
      </w:r>
    </w:p>
    <w:p>
      <w:pPr>
        <w:pStyle w:val="Normal"/>
        <w:rPr/>
      </w:pPr>
      <w:r>
        <w:rPr/>
        <w:t>B¸o c¸o tµi chÝnh hµng n¨m cña doanh nghiÖp b¶o hiÓm, doanh nghiÖp m«i giíi b¶o hiÓm ph¶i ®</w:t>
        <w:softHyphen/>
        <w:t xml:space="preserve">îc tæ chøc kiÓm to¸n ®éc lËp x¸c nhËn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3.</w:t>
      </w:r>
      <w:r>
        <w:rPr/>
        <w:t xml:space="preserve"> B¸o c¸o tµi chÝnh</w:t>
      </w:r>
    </w:p>
    <w:p>
      <w:pPr>
        <w:pStyle w:val="Normal"/>
        <w:rPr/>
      </w:pPr>
      <w:r>
        <w:rPr/>
        <w:t>1. Doanh nghiÖp b¶o hiÓm, doanh nghiÖp m«i giíi b¶o hiÓm ph¶i thùc hiÖn chÕ ®é b¸o c¸o tµi chÝnh theo c¸c quy ®Þnh cña ph¸p luËt vÒ kÕ to¸n vµ b¸o c¸o ho¹t ®éng nghiÖp vô ®Þnh kú theo quy ®Þnh cña Bé Tµi chÝnh.</w:t>
      </w:r>
    </w:p>
    <w:p>
      <w:pPr>
        <w:pStyle w:val="Normal"/>
        <w:rPr/>
      </w:pPr>
      <w:r>
        <w:rPr/>
        <w:t>2. Ngoµi nh÷ng b¸o c¸o ®Þnh kú, doanh nghiÖp b¶o hiÓm cßn ph¶i b¸o c¸o Bé Tµi chÝnh trong nh÷ng tr</w:t>
        <w:softHyphen/>
        <w:t>êng hîp sau ®©y:</w:t>
      </w:r>
    </w:p>
    <w:p>
      <w:pPr>
        <w:pStyle w:val="Normal"/>
        <w:rPr/>
      </w:pPr>
      <w:r>
        <w:rPr/>
        <w:t>a) Khi x¶y ra nh÷ng diÔn biÕn kh«ng b×nh th</w:t>
        <w:softHyphen/>
        <w:t>êng trong ho¹t ®éng kinh doanh cña doanh nghiÖp;</w:t>
      </w:r>
    </w:p>
    <w:p>
      <w:pPr>
        <w:pStyle w:val="Normal"/>
        <w:rPr/>
      </w:pPr>
      <w:r>
        <w:rPr/>
        <w:t>b) Khi kh«ng b¶o ®¶m c¸c yªu cÇu vÒ tµi chÝnh theo quy ®Þnh ®Ó thùc hiÖn nh÷ng cam kÕt víi bªn mua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4.</w:t>
      </w:r>
      <w:r>
        <w:rPr/>
        <w:t xml:space="preserve"> C«ng khai b¸o c¸o tµi chÝnh</w:t>
      </w:r>
    </w:p>
    <w:p>
      <w:pPr>
        <w:pStyle w:val="Normal"/>
        <w:rPr/>
      </w:pPr>
      <w:r>
        <w:rPr/>
        <w:t>Sau khi kÕt thóc n¨m tµi chÝnh, doanh nghiÖp b¶o hiÓm, doanh nghiÖp m«i giíi b¶o hiÓm ph¶i c«ng bè c¸c b¸o c¸o tµi chÝnh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</w:t>
        <w:br/>
        <w:t xml:space="preserve">Doanh nghiÖp b¶o hiÓm vµ doanh nghiÖp m«i giíi </w:t>
        <w:br/>
        <w:t>b¶o hiÓm cã vèn ®Çu t</w:t>
        <w:softHyphen/>
        <w:t xml:space="preserve"> n</w:t>
        <w:softHyphen/>
        <w:t>íc ngoµi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5.</w:t>
      </w:r>
      <w:r>
        <w:rPr/>
        <w:t xml:space="preserve"> H×nh thøc ho¹t ®éng </w:t>
      </w:r>
    </w:p>
    <w:p>
      <w:pPr>
        <w:pStyle w:val="Normal"/>
        <w:rPr/>
      </w:pPr>
      <w:r>
        <w:rPr/>
        <w:t>1. Doanh nghiÖp b¶o hiÓm, doanh nghiÖp m«i giíi b¶o hiÓm n</w:t>
        <w:softHyphen/>
        <w:t>íc ngoµi ®</w:t>
        <w:softHyphen/>
        <w:t>îc phÐp ho¹t ®éng t¹i ViÖt Nam d</w:t>
        <w:softHyphen/>
        <w:t xml:space="preserve">íi c¸c h×nh thøc sau ®©y: </w:t>
      </w:r>
    </w:p>
    <w:p>
      <w:pPr>
        <w:pStyle w:val="Normal"/>
        <w:rPr/>
      </w:pPr>
      <w:r>
        <w:rPr/>
        <w:t>a) Doanh nghiÖp b¶o hiÓm liªn doanh, doanh nghiÖp m«i giíi b¶o hiÓm liªn doanh;</w:t>
      </w:r>
    </w:p>
    <w:p>
      <w:pPr>
        <w:pStyle w:val="Normal"/>
        <w:rPr/>
      </w:pPr>
      <w:r>
        <w:rPr/>
        <w:t>b) Doanh nghiÖp b¶o hiÓm 100% vèn ®Çu t</w:t>
        <w:softHyphen/>
        <w:t xml:space="preserve"> n</w:t>
        <w:softHyphen/>
        <w:t>íc ngoµi, doanh nghiÖp m«i giíi b¶o hiÓm 100% vèn ®Çu t</w:t>
        <w:softHyphen/>
        <w:t xml:space="preserve"> n</w:t>
        <w:softHyphen/>
        <w:t>íc ngoµi.</w:t>
      </w:r>
    </w:p>
    <w:p>
      <w:pPr>
        <w:pStyle w:val="Normal"/>
        <w:rPr/>
      </w:pPr>
      <w:r>
        <w:rPr/>
        <w:t>2. Doanh nghiÖp b¶o hiÓm, doanh nghiÖp m«i giíi b¶o hiÓm n</w:t>
        <w:softHyphen/>
        <w:t>íc ngoµi ®</w:t>
        <w:softHyphen/>
        <w:t>îc ®Æt v¨n phßng ®¹i diÖn t¹i ViÖt Nam. V¨n phßng ®¹i diÖn kh«ng ®</w:t>
        <w:softHyphen/>
        <w:t xml:space="preserve">îc kinh doanh b¶o hiÓm t¹i ViÖt Nam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6.</w:t>
      </w:r>
      <w:r>
        <w:rPr/>
        <w:t xml:space="preserve"> §iÒu kiÖn ®Ó ®</w:t>
        <w:softHyphen/>
        <w:t xml:space="preserve">îc cÊp giÊy phÐp thµnh lËp vµ ho¹t ®éng    </w:t>
      </w:r>
    </w:p>
    <w:p>
      <w:pPr>
        <w:pStyle w:val="Normal"/>
        <w:rPr/>
      </w:pPr>
      <w:r>
        <w:rPr/>
        <w:t>C¸c ®iÒu kiÖn ®Ó ®</w:t>
        <w:softHyphen/>
        <w:t>îc cÊp giÊy phÐp thµnh lËp vµ ho¹t ®éng ®èi víi doanh nghiÖp b¶o hiÓm, doanh nghiÖp m«i giíi b¶o hiÓm cã vèn ®Çu t</w:t>
        <w:softHyphen/>
        <w:t xml:space="preserve"> n</w:t>
        <w:softHyphen/>
        <w:t>íc ngoµi bao gåm:</w:t>
      </w:r>
    </w:p>
    <w:p>
      <w:pPr>
        <w:pStyle w:val="Normal"/>
        <w:rPr/>
      </w:pPr>
      <w:r>
        <w:rPr/>
        <w:t>1. C¸c ®iÒu kiÖn quy ®Þnh t¹i §iÒu 63 cña LuËt nµy;</w:t>
      </w:r>
    </w:p>
    <w:p>
      <w:pPr>
        <w:pStyle w:val="Normal"/>
        <w:rPr/>
      </w:pPr>
      <w:r>
        <w:rPr/>
        <w:t>2. Doanh nghiÖp b¶o hiÓm, doanh nghiÖp m«i giíi b¶o hiÓm n</w:t>
        <w:softHyphen/>
        <w:t>íc ngoµi ®ang ho¹t ®éng hîp ph¸p vµ trong t×nh tr¹ng tµi chÝnh b×nh th</w:t>
        <w:softHyphen/>
        <w:t>êng;</w:t>
      </w:r>
    </w:p>
    <w:p>
      <w:pPr>
        <w:pStyle w:val="Normal"/>
        <w:rPr/>
      </w:pPr>
      <w:r>
        <w:rPr/>
        <w:t>3. Doanh nghiÖp b¶o hiÓm n</w:t>
        <w:softHyphen/>
        <w:t>íc ngoµi, doanh nghiÖp m«i giíi b¶o hiÓm n</w:t>
        <w:softHyphen/>
        <w:t>íc ngoµi ®</w:t>
        <w:softHyphen/>
        <w:t>îc c¬ quan cã thÈm quyÒn cña n</w:t>
        <w:softHyphen/>
        <w:t>íc ngoµi cho phÐp ho¹t ®éng kinh doanh b¶o hiÓm, ho¹t ®éng m«i giíi b¶o hiÓm trong lÜnh vùc dù kiÕn tiÕn hµnh ë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7.</w:t>
      </w:r>
      <w:r>
        <w:rPr/>
        <w:t xml:space="preserve"> §iÒu kiÖn ®Ó ®</w:t>
        <w:softHyphen/>
        <w:t xml:space="preserve">îc cÊp giÊy phÐp ®Æt v¨n phßng ®¹i diÖn t¹i ViÖt Nam </w:t>
      </w:r>
    </w:p>
    <w:p>
      <w:pPr>
        <w:pStyle w:val="Normal"/>
        <w:rPr/>
      </w:pPr>
      <w:r>
        <w:rPr/>
        <w:t>§iÒu kiÖn ®Ó ®</w:t>
        <w:softHyphen/>
        <w:t>îc cÊp giÊy phÐp ®Æt v¨n phßng ®¹i diÖn cña doanh nghiÖp b¶o hiÓm, doanh nghiÖp m«i giíi b¶o hiÓm n</w:t>
        <w:softHyphen/>
        <w:t>íc ngoµi t¹i ViÖt Nam bao gåm:</w:t>
      </w:r>
    </w:p>
    <w:p>
      <w:pPr>
        <w:pStyle w:val="Normal"/>
        <w:rPr/>
      </w:pPr>
      <w:r>
        <w:rPr/>
        <w:t>1. Doanh nghiÖp b¶o hiÓm, doanh nghiÖp m«i giíi b¶o hiÓm n</w:t>
        <w:softHyphen/>
        <w:t>íc ngoµi ®· ho¹t ®éng n¨m n¨m trë lªn;</w:t>
      </w:r>
    </w:p>
    <w:p>
      <w:pPr>
        <w:pStyle w:val="Normal"/>
        <w:rPr/>
      </w:pPr>
      <w:r>
        <w:rPr/>
        <w:t>2. Doanh nghiÖp b¶o hiÓm, doanh nghiÖp m«i giíi b¶o hiÓm n</w:t>
        <w:softHyphen/>
        <w:t>íc ngoµi cã quan hÖ hîp t¸c víi c¸c c¬ quan, tæ chøc ViÖt N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pacing w:val="24"/>
          <w:sz w:val="26"/>
          <w:szCs w:val="26"/>
        </w:rPr>
        <w:t xml:space="preserve">  </w:t>
      </w:r>
      <w:r>
        <w:rPr>
          <w:b/>
          <w:bCs/>
          <w:spacing w:val="24"/>
          <w:sz w:val="26"/>
          <w:szCs w:val="26"/>
        </w:rPr>
        <w:t>§iÒu 108.</w:t>
      </w:r>
      <w:r>
        <w:rPr/>
        <w:t xml:space="preserve"> ThÈm quyÒn cÊp giÊy phÐp</w:t>
      </w:r>
    </w:p>
    <w:p>
      <w:pPr>
        <w:pStyle w:val="Normal"/>
        <w:rPr/>
      </w:pPr>
      <w:r>
        <w:rPr/>
        <w:t>Bé Tµi chÝnh cÊp giÊy phÐp thµnh lËp vµ ho¹t ®éng cho doanh nghiÖp b¶o hiÓm, doanh nghiÖp m«i giíi b¶o hiÓm cã vèn ®Çu t</w:t>
        <w:softHyphen/>
        <w:t xml:space="preserve"> n</w:t>
        <w:softHyphen/>
        <w:t>íc ngoµi; giÊy phÐp ®Æt v¨n phßng ®¹i diÖn cña doanh nghiÖp b¶o hiÓm, doanh nghiÖp m«i giíi b¶o hiÓm n</w:t>
        <w:softHyphen/>
        <w:t>íc ngoµi t¹i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9.</w:t>
      </w:r>
      <w:r>
        <w:rPr/>
        <w:t xml:space="preserve"> Hå s¬ xin cÊp giÊy phÐp thµnh lËp vµ ho¹t ®éng </w:t>
      </w:r>
    </w:p>
    <w:p>
      <w:pPr>
        <w:pStyle w:val="Normal"/>
        <w:rPr/>
      </w:pPr>
      <w:r>
        <w:rPr/>
        <w:t>1. Ngoµi c¸c néi dung quy ®Þnh t¹i §iÒu 64 cña LuËt nµy, hå s¬ xin cÊp giÊy phÐp thµnh lËp vµ ho¹t ®éng ®èi víi doanh nghiÖp b¶o hiÓm, doanh nghiÖp m«i giíi b¶o hiÓm liªn doanh cßn bao gåm:</w:t>
      </w:r>
    </w:p>
    <w:p>
      <w:pPr>
        <w:pStyle w:val="Normal"/>
        <w:rPr/>
      </w:pPr>
      <w:r>
        <w:rPr/>
        <w:t xml:space="preserve">a) §iÒu lÖ, giÊy phÐp thµnh lËp vµ ho¹t ®éng cña c¸c bªn tham gia liªn doanh; </w:t>
      </w:r>
    </w:p>
    <w:p>
      <w:pPr>
        <w:pStyle w:val="Normal"/>
        <w:rPr/>
      </w:pPr>
      <w:r>
        <w:rPr/>
        <w:t>b) Hîp ®ång liªn doanh;</w:t>
      </w:r>
    </w:p>
    <w:p>
      <w:pPr>
        <w:pStyle w:val="Normal"/>
        <w:rPr/>
      </w:pPr>
      <w:r>
        <w:rPr/>
        <w:t xml:space="preserve">c) B¶ng tæng kÕt tµi s¶n, b¸o c¸o tµi chÝnh hµng n¨m cã x¸c nhËn cña tæ chøc kiÓm to¸n ®éc lËp vÒ t×nh h×nh ho¹t ®éng cña c¸c bªn tham gia liªn doanh trong ba n¨m gÇn nhÊt. </w:t>
      </w:r>
    </w:p>
    <w:p>
      <w:pPr>
        <w:pStyle w:val="Normal"/>
        <w:rPr/>
      </w:pPr>
      <w:r>
        <w:rPr/>
        <w:t>2. Ngoµi c¸c néi dung quy ®Þnh t¹i §iÒu 64 cña LuËt nµy, hå s¬ xin cÊp giÊy phÐp thµnh lËp vµ ho¹t ®éng ®èi víi doanh nghiÖp b¶o hiÓm, doanh nghiÖp m«i giíi b¶o hiÓm 100% vèn ®Çu t</w:t>
        <w:softHyphen/>
        <w:t xml:space="preserve"> n</w:t>
        <w:softHyphen/>
        <w:t>íc ngoµi cßn bao gåm:</w:t>
      </w:r>
    </w:p>
    <w:p>
      <w:pPr>
        <w:pStyle w:val="Normal"/>
        <w:rPr/>
      </w:pPr>
      <w:r>
        <w:rPr/>
        <w:t>a) §iÒu lÖ, giÊy phÐp thµnh lËp vµ ho¹t ®éng cña doanh nghiÖp b¶o hiÓm n</w:t>
        <w:softHyphen/>
        <w:t>íc ngoµi, doanh nghiÖp m«i giíi b¶o hiÓm n</w:t>
        <w:softHyphen/>
        <w:t>íc ngoµi n¬i ®ãng trô së chÝnh;</w:t>
      </w:r>
    </w:p>
    <w:p>
      <w:pPr>
        <w:pStyle w:val="Normal"/>
        <w:rPr/>
      </w:pPr>
      <w:r>
        <w:rPr/>
        <w:t>b) GiÊy ñy quyÒn cho Tæng gi¸m ®èc (Gi¸m ®èc) t¹i ViÖt Nam;</w:t>
      </w:r>
    </w:p>
    <w:p>
      <w:pPr>
        <w:pStyle w:val="Normal"/>
        <w:rPr/>
      </w:pPr>
      <w:r>
        <w:rPr/>
        <w:t>c) B¶ng tæng kÕt tµi s¶n, b¸o c¸o tµi chÝnh hµng n¨m cã x¸c nhËn cña tæ chøc kiÓm to¸n ®éc lËp vÒ t×nh h×nh ho¹t ®éng cña doanh nghiÖp b¶o hiÓm, doanh nghiÖp m«i giíi b¶o hiÓm n</w:t>
        <w:softHyphen/>
        <w:t xml:space="preserve">íc ngoµi n¬i ®ãng trô së chÝnh trong ba n¨m gÇn nhÊt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0.</w:t>
      </w:r>
      <w:r>
        <w:rPr/>
        <w:t xml:space="preserve"> Hå s¬ xin cÊp giÊy phÐp ®Æt v¨n phßng ®¹i diÖn</w:t>
      </w:r>
    </w:p>
    <w:p>
      <w:pPr>
        <w:pStyle w:val="Normal"/>
        <w:rPr/>
      </w:pPr>
      <w:r>
        <w:rPr/>
        <w:t>Hå s¬ xin cÊp giÊy phÐp ®Æt v¨n phßng ®¹i diÖn doanh nghiÖp b¶o hiÓm, doanh nghiÖp m«i giíi b¶o hiÓm n</w:t>
        <w:softHyphen/>
        <w:t>íc ngoµi t¹i ViÖt Nam bao gåm:</w:t>
      </w:r>
    </w:p>
    <w:p>
      <w:pPr>
        <w:pStyle w:val="Normal"/>
        <w:rPr/>
      </w:pPr>
      <w:r>
        <w:rPr/>
        <w:t>1. §¬n xin ®Æt v¨n phßng ®¹i diÖn;</w:t>
      </w:r>
    </w:p>
    <w:p>
      <w:pPr>
        <w:pStyle w:val="Normal"/>
        <w:rPr/>
      </w:pPr>
      <w:r>
        <w:rPr/>
        <w:t>2. GiÊy phÐp thµnh lËp vµ ho¹t ®éng cña doanh nghiÖp b¶o hiÓm, doanh nghiÖp m«i giíi b¶o hiÓm n</w:t>
        <w:softHyphen/>
        <w:t>íc ngoµi n¬i ®ãng trô së chÝnh;</w:t>
      </w:r>
    </w:p>
    <w:p>
      <w:pPr>
        <w:pStyle w:val="Normal"/>
        <w:rPr/>
      </w:pPr>
      <w:r>
        <w:rPr/>
        <w:t>3. B¶ng tæng kÕt tµi s¶n, b¸o c¸o tµi chÝnh hµng n¨m cã x¸c nhËn cña tæ chøc kiÓm to¸n ®éc lËp vÒ t×nh h×nh ho¹t ®éng cña doanh nghiÖp b¶o hiÓm, doanh nghiÖp m«i giíi b¶o hiÓm n</w:t>
        <w:softHyphen/>
        <w:t>íc ngoµi trong ba n¨m gÇn nhÊt;</w:t>
      </w:r>
    </w:p>
    <w:p>
      <w:pPr>
        <w:pStyle w:val="Normal"/>
        <w:rPr/>
      </w:pPr>
      <w:r>
        <w:rPr/>
        <w:t>4. Hä, tªn, lý lÞch cña Tr</w:t>
        <w:softHyphen/>
        <w:t>ëng v¨n phßng ®¹i diÖn t¹i ViÖt Nam;</w:t>
      </w:r>
    </w:p>
    <w:p>
      <w:pPr>
        <w:pStyle w:val="Normal"/>
        <w:rPr/>
      </w:pPr>
      <w:r>
        <w:rPr/>
        <w:t>5. B¶n giíi thiÖu vÒ doanh nghiÖp b¶o hiÓm, doanh nghiÖp m«i giíi b¶o hiÓm n</w:t>
        <w:softHyphen/>
        <w:t xml:space="preserve">íc ngoµi vµ ho¹t ®éng hîp t¸c víi c¸c c¬ quan, tæ chøc ViÖt Nam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1.</w:t>
      </w:r>
      <w:r>
        <w:rPr/>
        <w:t xml:space="preserve"> Thêi h¹n cÊp giÊy phÐp, lÖ phÝ cÊp giÊy phÐp vµ c«ng bè néi dung ho¹t ®éng</w:t>
      </w:r>
    </w:p>
    <w:p>
      <w:pPr>
        <w:pStyle w:val="Normal"/>
        <w:rPr/>
      </w:pPr>
      <w:r>
        <w:rPr/>
        <w:t>Thêi h¹n cÊp giÊy phÐp, lÖ phÝ cÊp giÊy phÐp vµ c«ng bè néi dung ho¹t ®éng ®èi víi doanh nghiÖp b¶o hiÓm, doanh nghiÖp m«i giíi b¶o hiÓm cã vèn ®Çu t</w:t>
        <w:softHyphen/>
        <w:t xml:space="preserve"> n</w:t>
        <w:softHyphen/>
        <w:t>íc ngoµi; v¨n phßng ®¹i diÖn cña doanh nghiÖp b¶o hiÓm, doanh nghiÖp m«i giíi b¶o hiÓm n</w:t>
        <w:softHyphen/>
        <w:t>íc ngoµi ®</w:t>
        <w:softHyphen/>
        <w:t>îc thùc hiÖn theo quy ®Þnh t¹i c¸c ®iÒu 65, 66 vµ 67 cña LuËt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2.</w:t>
      </w:r>
      <w:r>
        <w:rPr/>
        <w:t xml:space="preserve"> Thu håi giÊy phÐp</w:t>
      </w:r>
    </w:p>
    <w:p>
      <w:pPr>
        <w:pStyle w:val="Normal"/>
        <w:rPr/>
      </w:pPr>
      <w:r>
        <w:rPr/>
        <w:t>1. Ngoµi c¸c quy ®Þnh t¹i §iÒu 68 cña LuËt nµy, doanh nghiÖp b¶o hiÓm, doanh nghiÖp m«i giíi b¶o hiÓm cã vèn ®Çu t</w:t>
        <w:softHyphen/>
        <w:t xml:space="preserve"> n</w:t>
        <w:softHyphen/>
        <w:t>íc ngoµi cã thÓ bÞ thu håi giÊy phÐp thµnh lËp vµ ho¹t ®éng khi doanh nghiÖp b¶o hiÓm, doanh nghiÖp m«i giíi b¶o hiÓm n</w:t>
        <w:softHyphen/>
        <w:t>íc ngoµi n¬i ®ãng trô së chÝnh bÞ thu håi giÊy phÐp thµnh lËp vµ ho¹t ®éng.</w:t>
      </w:r>
    </w:p>
    <w:p>
      <w:pPr>
        <w:pStyle w:val="Normal"/>
        <w:rPr/>
      </w:pPr>
      <w:r>
        <w:rPr/>
        <w:t>2. V¨n phßng ®¹i diÖn cña doanh nghiÖp b¶o hiÓm, doanh nghiÖp m«i giíi b¶o hiÓm n</w:t>
        <w:softHyphen/>
        <w:t>íc ngoµi bÞ thu håi giÊy phÐp ®Æt v¨n phßng ®¹i diÖn khi doanh nghiÖp b¶o hiÓm, doanh nghiÖp m«i giíi b¶o hiÓm n</w:t>
        <w:softHyphen/>
        <w:t>íc ngoµi n¬i ®ãng trô së chÝnh bÞ thu håi giÊy phÐp thµnh lËp vµ ho¹t ®é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3.</w:t>
      </w:r>
      <w:r>
        <w:rPr/>
        <w:t xml:space="preserve"> Nh÷ng thay ®æi ph¶i ®</w:t>
        <w:softHyphen/>
        <w:t>îc chÊp thuËn</w:t>
      </w:r>
    </w:p>
    <w:p>
      <w:pPr>
        <w:pStyle w:val="Normal"/>
        <w:rPr/>
      </w:pPr>
      <w:r>
        <w:rPr/>
        <w:t>Nh÷ng thay ®æi ph¶i ®</w:t>
        <w:softHyphen/>
        <w:t>îc chÊp thuËn ®èi víi doanh nghiÖp b¶o hiÓm, doanh nghiÖp m«i giíi b¶o hiÓm cã vèn ®Çu t</w:t>
        <w:softHyphen/>
        <w:t xml:space="preserve"> n</w:t>
        <w:softHyphen/>
        <w:t>íc ngoµi ®</w:t>
        <w:softHyphen/>
        <w:t>îc thùc hiÖn theo quy ®Þnh t¹i §iÒu 69 cña LuËt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4.</w:t>
      </w:r>
      <w:r>
        <w:rPr/>
        <w:t xml:space="preserve"> Néi dung ho¹t ®éng </w:t>
      </w:r>
    </w:p>
    <w:p>
      <w:pPr>
        <w:pStyle w:val="Normal"/>
        <w:rPr/>
      </w:pPr>
      <w:r>
        <w:rPr/>
        <w:t>Néi dung ho¹t ®éng cña doanh nghiÖp b¶o hiÓm, doanh nghiÖp m«i giíi b¶o hiÓm cã vèn ®Çu t</w:t>
        <w:softHyphen/>
        <w:t xml:space="preserve"> n</w:t>
        <w:softHyphen/>
        <w:t>íc ngoµi; v¨n phßng ®¹i diÖn cña doanh nghiÖp b¶o hiÓm, doanh nghiÖp m«i giíi b¶o hiÓm n</w:t>
        <w:softHyphen/>
        <w:t xml:space="preserve">íc ngoµi ph¶i tu©n theo quy ®Þnh cña LuËt nµy vµ c¸c quy ®Þnh kh¸c cña ph¸p luËt ViÖt Nam. 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5.</w:t>
      </w:r>
      <w:r>
        <w:rPr/>
        <w:t xml:space="preserve"> </w:t>
      </w:r>
      <w:r>
        <w:rPr>
          <w:spacing w:val="-6"/>
        </w:rPr>
        <w:t>Vèn, quü dù tr÷ vµ thu chi tµi chÝnh cña doanh nghiÖp b¶o hiÓm, doanh nghiÖp m«i giíi b¶o hiÓm cã vèn ®Çu t</w:t>
        <w:softHyphen/>
        <w:t xml:space="preserve"> n</w:t>
        <w:softHyphen/>
        <w:t>íc ngoµi</w:t>
      </w:r>
      <w:r>
        <w:rPr/>
        <w:t xml:space="preserve"> </w:t>
      </w:r>
    </w:p>
    <w:p>
      <w:pPr>
        <w:pStyle w:val="Normal"/>
        <w:rPr/>
      </w:pPr>
      <w:r>
        <w:rPr/>
        <w:t>1. ChÝnh phñ quy ®Þnh møc vèn ph¸p ®Þnh cña doanh nghiÖp b¶o hiÓm, doanh nghiÖp m«i giíi b¶o hiÓm cã vèn ®Çu t</w:t>
        <w:softHyphen/>
        <w:t xml:space="preserve"> n</w:t>
        <w:softHyphen/>
        <w:t>íc ngoµi.</w:t>
      </w:r>
    </w:p>
    <w:p>
      <w:pPr>
        <w:pStyle w:val="Normal"/>
        <w:rPr/>
      </w:pPr>
      <w:r>
        <w:rPr/>
        <w:t>2. ViÖc trÝch lËp quü dù tr÷ b¾t buéc vµ c¸c quü dù tr÷ kh¸c cña doanh nghiÖp b¶o hiÓm, doanh nghiÖp m«i giíi b¶o hiÓm cã vèn ®Çu t</w:t>
        <w:softHyphen/>
        <w:t xml:space="preserve"> n</w:t>
        <w:softHyphen/>
        <w:t>íc ngoµi ®</w:t>
        <w:softHyphen/>
        <w:t xml:space="preserve">îc thùc hiÖn theo quy ®Þnh t¹i §iÒu 97 cña LuËt nµy. </w:t>
      </w:r>
    </w:p>
    <w:p>
      <w:pPr>
        <w:pStyle w:val="Normal"/>
        <w:rPr/>
      </w:pPr>
      <w:r>
        <w:rPr/>
        <w:t>3. Thu, chi tµi chÝnh cña doanh nghiÖp b¶o hiÓm, doanh nghiÖp m«i giíi b¶o hiÓm cã vèn ®Çu t</w:t>
        <w:softHyphen/>
        <w:t xml:space="preserve"> n</w:t>
        <w:softHyphen/>
        <w:t>íc ngoµi ®</w:t>
        <w:softHyphen/>
        <w:t>îc thùc hiÖn theo quy ®Þnh cña ph¸p luËt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6.</w:t>
      </w:r>
      <w:r>
        <w:rPr/>
        <w:t xml:space="preserve"> Kh¶ n¨ng thanh to¸n, ký quü, dù phßng nghiÖp vô vµ ®Çu t</w:t>
        <w:softHyphen/>
        <w:t xml:space="preserve"> vèn cña doanh nghiÖp b¶o hiÓm cã vèn ®Çu n</w:t>
        <w:softHyphen/>
        <w:t xml:space="preserve">íc ngoµi  </w:t>
      </w:r>
    </w:p>
    <w:p>
      <w:pPr>
        <w:pStyle w:val="Normal"/>
        <w:rPr/>
      </w:pPr>
      <w:r>
        <w:rPr/>
        <w:t>1. Doanh nghiÖp b¶o hiÓm cã vèn ®Çu t</w:t>
        <w:softHyphen/>
        <w:t xml:space="preserve"> n</w:t>
        <w:softHyphen/>
        <w:t>íc ngoµi ph¶i duy tr× kh¶ n¨ng thanh to¸n theo quy ®Þnh t¹i §iÒu 77 cña LuËt nµy.</w:t>
      </w:r>
    </w:p>
    <w:p>
      <w:pPr>
        <w:pStyle w:val="Normal"/>
        <w:rPr/>
      </w:pPr>
      <w:r>
        <w:rPr/>
        <w:t>2. Doanh nghiÖp b¶o hiÓm cã vèn ®Çu t</w:t>
        <w:softHyphen/>
        <w:t xml:space="preserve"> n</w:t>
        <w:softHyphen/>
        <w:t>íc ngoµi ph¶i ký quü, trÝch lËp dù phßng nghiÖp vô theo quy ®Þnh t¹i §iÒu 95 vµ §iÒu 96 cña LuËt nµy.</w:t>
      </w:r>
    </w:p>
    <w:p>
      <w:pPr>
        <w:pStyle w:val="Normal"/>
        <w:rPr/>
      </w:pPr>
      <w:r>
        <w:rPr/>
        <w:t>3. Doanh nghiÖp b¶o hiÓm cã vèn ®Çu t</w:t>
        <w:softHyphen/>
        <w:t xml:space="preserve"> n</w:t>
        <w:softHyphen/>
        <w:t>íc ngoµi ®</w:t>
        <w:softHyphen/>
        <w:t>îc ®Çu t</w:t>
        <w:softHyphen/>
        <w:t xml:space="preserve"> vèn theo quy ®Þnh t¹i §iÒu 98 cña LuËt nµy. 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7.</w:t>
      </w:r>
      <w:r>
        <w:rPr/>
        <w:t xml:space="preserve"> ChÕ ®é kÕ to¸n, kiÓm to¸n vµ b¸o c¸o tµi chÝnh </w:t>
      </w:r>
    </w:p>
    <w:p>
      <w:pPr>
        <w:pStyle w:val="Normal"/>
        <w:rPr/>
      </w:pPr>
      <w:r>
        <w:rPr/>
        <w:t>1. Doanh nghiÖp b¶o hiÓm, doanh nghiÖp m«i giíi b¶o hiÓm cã vèn ®Çu t</w:t>
        <w:softHyphen/>
        <w:t xml:space="preserve"> n</w:t>
        <w:softHyphen/>
        <w:t>íc ngoµi ph¶i thùc hiÖn chÕ ®é kÕ to¸n, kiÓm to¸n vµ b¸o c¸o tµi chÝnh theo quy ®Þnh t¹i c¸c ®iÒu 101, 102, 103 vµ 104 cña LuËt nµy.</w:t>
      </w:r>
    </w:p>
    <w:p>
      <w:pPr>
        <w:pStyle w:val="Normal"/>
        <w:rPr/>
      </w:pPr>
      <w:r>
        <w:rPr/>
        <w:t>2. Trong thêi h¹n 180 ngµy, kÓ tõ ngµy kÕt thóc n¨m tµi chÝnh, doanh nghiÖp b¶o hiÓm, doanh nghiÖp m«i giíi b¶o hiÓm cã vèn ®Çu t</w:t>
        <w:softHyphen/>
        <w:t xml:space="preserve"> n</w:t>
        <w:softHyphen/>
        <w:t>íc ngoµi; v¨n phßng ®¹i diÖn cña doanh nghiÖp b¶o hiÓm, doanh nghiÖp m«i giíi b¶o hiÓm n</w:t>
        <w:softHyphen/>
        <w:t>íc ngoµi ph¶i göi b¸o c¸o tµi chÝnh n¨m cña doanh nghiÖp b¶o hiÓm, doanh nghiÖp m«i giíi b¶o hiÓm n</w:t>
        <w:softHyphen/>
        <w:t>íc ngoµi cho Bé Tµi chÝ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8.</w:t>
      </w:r>
      <w:r>
        <w:rPr/>
        <w:t xml:space="preserve"> ChuyÓn lîi nhuËn, chuyÓn tµi s¶n ra n</w:t>
        <w:softHyphen/>
        <w:t xml:space="preserve">íc ngoµi </w:t>
      </w:r>
    </w:p>
    <w:p>
      <w:pPr>
        <w:pStyle w:val="Normal"/>
        <w:rPr/>
      </w:pPr>
      <w:r>
        <w:rPr/>
        <w:t>1. Doanh nghiÖp b¶o hiÓm, doanh nghiÖp m«i giíi b¶o hiÓm 100% vèn ®Çu t</w:t>
        <w:softHyphen/>
        <w:t xml:space="preserve"> n</w:t>
        <w:softHyphen/>
        <w:t>íc ngoµi ®</w:t>
        <w:softHyphen/>
        <w:t>îc chuyÓn ra n</w:t>
        <w:softHyphen/>
        <w:t>íc ngoµi sè lîi nhuËn cßn l¹i thuéc së h÷u cña m×nh sau khi ®· trÝch lËp c¸c quü vµ thùc hiÖn ®Çy ®ñ c¸c nghÜa vô tµi chÝnh theo quy ®Þnh cña ph¸p luËt ViÖt Nam.</w:t>
      </w:r>
    </w:p>
    <w:p>
      <w:pPr>
        <w:pStyle w:val="Normal"/>
        <w:rPr/>
      </w:pPr>
      <w:r>
        <w:rPr/>
        <w:t>2. Bªn n</w:t>
        <w:softHyphen/>
        <w:t>íc ngoµi trong doanh nghiÖp b¶o hiÓm, doanh nghiÖp m«i giíi b¶o hiÓm liªn doanh ®</w:t>
        <w:softHyphen/>
        <w:t>îc chuyÓn ra n</w:t>
        <w:softHyphen/>
        <w:t>íc ngoµi sè lîi nhuËn ®</w:t>
        <w:softHyphen/>
        <w:t xml:space="preserve">îc chia sau khi doanh nghiÖp b¶o hiÓm, doanh nghiÖp m«i giíi b¶o hiÓm liªn doanh ®· trÝch lËp c¸c quü vµ thùc hiÖn ®Çy ®ñ c¸c nghÜa vô tµi chÝnh theo quy ®Þnh cña ph¸p luËt ViÖt Nam.       </w:t>
      </w:r>
    </w:p>
    <w:p>
      <w:pPr>
        <w:pStyle w:val="Normal"/>
        <w:rPr/>
      </w:pPr>
      <w:r>
        <w:rPr/>
        <w:t>3. Doanh nghiÖp b¶o hiÓm 100% vèn ®Çu t</w:t>
        <w:softHyphen/>
        <w:t xml:space="preserve"> n</w:t>
        <w:softHyphen/>
        <w:t>íc ngoµi vµ bªn n</w:t>
        <w:softHyphen/>
        <w:t>íc ngoµi trong doanh nghiÖp b¶o hiÓm liªn doanh; doanh nghiÖp m«i giíi b¶o hiÓm 100% vèn ®Çu t</w:t>
        <w:softHyphen/>
        <w:t xml:space="preserve"> n</w:t>
        <w:softHyphen/>
        <w:t>íc ngoµi vµ bªn n</w:t>
        <w:softHyphen/>
        <w:t>íc ngoµi trong doanh nghiÖp m«i giíi b¶o hiÓm liªn doanh ®</w:t>
        <w:softHyphen/>
        <w:t>îc chuyÓn ra n</w:t>
        <w:softHyphen/>
        <w:t>íc ngoµi sè tµi s¶n cßn l¹i cña m×nh sau khi ®· thanh lý, kÕt thóc ho¹t ®éng t¹i ViÖt Nam.</w:t>
      </w:r>
    </w:p>
    <w:p>
      <w:pPr>
        <w:pStyle w:val="Normal"/>
        <w:rPr/>
      </w:pPr>
      <w:r>
        <w:rPr/>
        <w:t>4. ViÖc chuyÓn tiÒn vµ c¸c tµi s¶n kh¸c ra n</w:t>
        <w:softHyphen/>
        <w:t>íc ngoµi quy ®Þnh t¹i c¸c kho¶n 1, 2 vµ 3 §iÒu nµy ®</w:t>
        <w:softHyphen/>
        <w:t>îc thùc hiÖn theo quy ®Þnh cña ph¸p luËt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9.</w:t>
      </w:r>
      <w:r>
        <w:rPr/>
        <w:t xml:space="preserve"> C¸c quy ®Þnh kh¸c</w:t>
      </w:r>
    </w:p>
    <w:p>
      <w:pPr>
        <w:pStyle w:val="Normal"/>
        <w:rPr/>
      </w:pPr>
      <w:r>
        <w:rPr/>
        <w:t>ChÝnh phñ quy ®Þnh cô thÓ néi dung, ph¹m vi vµ ®Þa bµn ho¹t ®éng cña doanh nghiÖp b¶o hiÓm, doanh nghiÖp m«i giíi b¶o hiÓm cã vèn ®Çu t</w:t>
        <w:softHyphen/>
        <w:t xml:space="preserve"> n</w:t>
        <w:softHyphen/>
        <w:t>íc ngoµi vµ v¨n phßng ®¹i diÖn cña doanh nghiÖp b¶o hiÓm, doanh nghiÖp m«i giíi b¶o hiÓm n</w:t>
        <w:softHyphen/>
        <w:t>íc ngoµi t¹i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I</w:t>
        <w:br/>
        <w:t>Qu¶n lý Nhµ n</w:t>
        <w:softHyphen/>
        <w:t xml:space="preserve">íc vÒ kinh doanh b¶o hiÓm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0.</w:t>
      </w:r>
      <w:r>
        <w:rPr/>
        <w:t xml:space="preserve"> Néi dung qu¶n lý nhµ n</w:t>
        <w:softHyphen/>
        <w:t>íc vÒ kinh doanh b¶o hiÓm</w:t>
      </w:r>
    </w:p>
    <w:p>
      <w:pPr>
        <w:pStyle w:val="Normal"/>
        <w:rPr/>
      </w:pPr>
      <w:r>
        <w:rPr/>
        <w:t>Néi dung qu¶n lý nhµ n</w:t>
        <w:softHyphen/>
        <w:t>íc vÒ kinh doanh b¶o hiÓm bao gåm:</w:t>
      </w:r>
    </w:p>
    <w:p>
      <w:pPr>
        <w:pStyle w:val="Normal"/>
        <w:rPr/>
      </w:pPr>
      <w:r>
        <w:rPr/>
        <w:t>1. Ban hµnh vµ h</w:t>
        <w:softHyphen/>
        <w:t>íng dÉn thùc hiÖn c¸c v¨n b¶n quy ph¹m ph¸p luËt vÒ kinh doanh b¶o hiÓm; x©y dùng chiÕn l</w:t>
        <w:softHyphen/>
        <w:t>îc, quy ho¹ch, kÕ ho¹ch vµ chÝnh s¸ch ph¸t triÓn thÞ tr</w:t>
        <w:softHyphen/>
        <w:t>êng b¶o hiÓm ViÖt Nam;</w:t>
      </w:r>
    </w:p>
    <w:p>
      <w:pPr>
        <w:pStyle w:val="Normal"/>
        <w:rPr/>
      </w:pPr>
      <w:r>
        <w:rPr/>
        <w:t>2. CÊp vµ thu håi giÊy phÐp thµnh lËp vµ ho¹t ®éng cña doanh nghiÖp b¶o hiÓm, doanh nghiÖp m«i giíi b¶o hiÓm; giÊy phÐp ®Æt v¨n phßng ®¹i diÖn cña doanh nghiÖp b¶o hiÓm, doanh nghiÖp m«i giíi b¶o hiÓm n</w:t>
        <w:softHyphen/>
        <w:t>íc ngoµi t¹i ViÖt Nam;</w:t>
      </w:r>
    </w:p>
    <w:p>
      <w:pPr>
        <w:pStyle w:val="Normal"/>
        <w:rPr/>
      </w:pPr>
      <w:r>
        <w:rPr/>
        <w:t>3. Ban hµnh, phª chuÈn, h</w:t>
        <w:softHyphen/>
        <w:t>íng dÉn thùc hiÖn quy t¾c, ®iÒu kho¶n, biÓu phÝ, hoa hång b¶o hiÓm;</w:t>
      </w:r>
    </w:p>
    <w:p>
      <w:pPr>
        <w:pStyle w:val="Normal"/>
        <w:rPr/>
      </w:pPr>
      <w:r>
        <w:rPr/>
        <w:t xml:space="preserve">4. </w:t>
      </w:r>
      <w:r>
        <w:rPr>
          <w:rFonts w:eastAsia=".VnTimeH" w:cs=".VnTimeH" w:ascii=".VnTimeH" w:hAnsi=".VnTimeH"/>
        </w:rPr>
        <w:t>¸</w:t>
      </w:r>
      <w:r>
        <w:rPr/>
        <w:t>p dông c¸c biÖn ph¸p cÇn thiÕt ®Ó doanh nghiÖp b¶o hiÓm b¶o ®¶m c¸c yªu cÇu vÒ tµi chÝnh vµ thùc hiÖn nh÷ng cam kÕt víi bªn mua b¶o hiÓm;</w:t>
      </w:r>
    </w:p>
    <w:p>
      <w:pPr>
        <w:pStyle w:val="Normal"/>
        <w:rPr/>
      </w:pPr>
      <w:r>
        <w:rPr/>
        <w:t>5. Tæ chøc th«ng tin vµ dù b¸o t×nh h×nh thÞ tr</w:t>
        <w:softHyphen/>
        <w:t>êng b¶o hiÓm;</w:t>
      </w:r>
    </w:p>
    <w:p>
      <w:pPr>
        <w:pStyle w:val="Normal"/>
        <w:rPr/>
      </w:pPr>
      <w:r>
        <w:rPr/>
        <w:t>6. Hîp t¸c quèc tÕ trong lÜnh vùc b¶o hiÓm;</w:t>
      </w:r>
    </w:p>
    <w:p>
      <w:pPr>
        <w:pStyle w:val="Normal"/>
        <w:rPr/>
      </w:pPr>
      <w:r>
        <w:rPr/>
        <w:t>7. ChÊp thuËn viÖc doanh nghiÖp b¶o hiÓm, doanh nghiÖp m«i giíi b¶o hiÓm ho¹t ®éng ë n</w:t>
        <w:softHyphen/>
        <w:t>íc ngoµi;</w:t>
      </w:r>
    </w:p>
    <w:p>
      <w:pPr>
        <w:pStyle w:val="Normal"/>
        <w:rPr/>
      </w:pPr>
      <w:r>
        <w:rPr/>
        <w:t>8. Qu¶n lý ho¹t ®éng cña v¨n phßng ®¹i diÖn cña doanh nghiÖp b¶o hiÓm, doanh nghiÖp m«i giíi b¶o hiÓm n</w:t>
        <w:softHyphen/>
        <w:t>íc ngoµi t¹i ViÖt Nam;</w:t>
      </w:r>
    </w:p>
    <w:p>
      <w:pPr>
        <w:pStyle w:val="Normal"/>
        <w:rPr/>
      </w:pPr>
      <w:r>
        <w:rPr/>
        <w:t>9. Tæ chøc viÖc ®µo t¹o, x©y dùng ®éi ngò c¸n bé qu¶n lý vµ chuyªn m«n, nghiÖp vô vÒ b¶o hiÓm;</w:t>
      </w:r>
    </w:p>
    <w:p>
      <w:pPr>
        <w:pStyle w:val="Normal"/>
        <w:rPr/>
      </w:pPr>
      <w:r>
        <w:rPr/>
        <w:t>10. Thanh tra, kiÓm tra ho¹t ®éng kinh doanh b¶o hiÓm; gi¶i quyÕt khiÕu n¹i, tè c¸o vµ xö lý vi ph¹m ph¸p luËt vÒ kinh doanh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 xml:space="preserve">§iÒu 121. </w:t>
      </w:r>
      <w:r>
        <w:rPr/>
        <w:t>C¬ quan qu¶n lý nhµ n</w:t>
        <w:softHyphen/>
        <w:t xml:space="preserve">íc </w:t>
      </w:r>
    </w:p>
    <w:p>
      <w:pPr>
        <w:pStyle w:val="Normal"/>
        <w:rPr/>
      </w:pPr>
      <w:r>
        <w:rPr/>
        <w:t>1. ChÝnh phñ thèng nhÊt qu¶n lý nhµ n</w:t>
        <w:softHyphen/>
        <w:t xml:space="preserve">íc vÒ kinh doanh b¶o hiÓm. </w:t>
      </w:r>
    </w:p>
    <w:p>
      <w:pPr>
        <w:pStyle w:val="Normal"/>
        <w:rPr/>
      </w:pPr>
      <w:r>
        <w:rPr/>
        <w:t>2. Bé Tµi chÝnh chÞu tr¸ch nhiÖm tr</w:t>
        <w:softHyphen/>
        <w:t>íc ChÝnh phñ thùc hiÖn qu¶n lý nhµ n</w:t>
        <w:softHyphen/>
        <w:t>íc vÒ kinh doanh b¶o hiÓm.</w:t>
      </w:r>
    </w:p>
    <w:p>
      <w:pPr>
        <w:pStyle w:val="Normal"/>
        <w:rPr/>
      </w:pPr>
      <w:r>
        <w:rPr/>
        <w:t>3. C¸c bé, c¬ quan ngang bé, c¬ quan thuéc ChÝnh phñ trong ph¹m vi nhiÖm vô, quyÒn h¹n cña m×nh cã tr¸ch nhiÖm qu¶n lý nhµ n</w:t>
        <w:softHyphen/>
        <w:t>íc vÒ kinh doanh b¶o hiÓm theo quy ®Þnh cña ph¸p luËt.</w:t>
      </w:r>
    </w:p>
    <w:p>
      <w:pPr>
        <w:pStyle w:val="Normal"/>
        <w:rPr/>
      </w:pPr>
      <w:r>
        <w:rPr/>
        <w:t>4. ñy ban nh©n d©n c¸c cÊp trong ph¹m vi nhiÖm vô, quyÒn h¹n cña m×nh thùc hiÖn qu¶n lý nhµ n</w:t>
        <w:softHyphen/>
        <w:t>íc vÒ kinh doanh b¶o hiÓm t¹i ®Þa ph</w:t>
        <w:softHyphen/>
        <w:t>¬ng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2.</w:t>
      </w:r>
      <w:r>
        <w:rPr/>
        <w:t xml:space="preserve"> Thanh tra ho¹t ®éng kinh doanh b¶o hiÓm</w:t>
      </w:r>
    </w:p>
    <w:p>
      <w:pPr>
        <w:pStyle w:val="Normal"/>
        <w:rPr/>
      </w:pPr>
      <w:r>
        <w:rPr/>
        <w:t>1. ViÖc thanh tra ho¹t ®éng cña doanh nghiÖp kinh doanh b¶o hiÓm ph¶i ®</w:t>
        <w:softHyphen/>
        <w:t>îc thùc hiÖn ®óng chøc n¨ng, ®óng thÈm quyÒn vµ tu©n thñ quy ®Þnh cña ph¸p luËt.</w:t>
      </w:r>
    </w:p>
    <w:p>
      <w:pPr>
        <w:pStyle w:val="Normal"/>
        <w:rPr/>
      </w:pPr>
      <w:r>
        <w:rPr/>
        <w:t>ViÖc thanh tra vÒ tµi chÝnh ®</w:t>
        <w:softHyphen/>
        <w:t>îc thùc hiÖn kh«ng qu¸ mét lÇn trong mét n¨m ®èi víi mét doanh nghiÖp. Thêi h¹n thanh tra tèi ®a kh«ng qu¸ 30 ngµy, trong tr</w:t>
        <w:softHyphen/>
        <w:t>êng hîp ®Æc biÖt thêi h¹n thanh tra ®</w:t>
        <w:softHyphen/>
        <w:t>îc gia h¹n theo quyÕt ®Þnh cña c¬ quan cÊp trªn cã thÈm quyÒn, nh</w:t>
        <w:softHyphen/>
        <w:t>ng thêi gian gia h¹n kh«ng ®</w:t>
        <w:softHyphen/>
        <w:t>îc qu¸ 30 ngµy.</w:t>
      </w:r>
    </w:p>
    <w:p>
      <w:pPr>
        <w:pStyle w:val="Normal"/>
        <w:rPr/>
      </w:pPr>
      <w:r>
        <w:rPr/>
        <w:t>ViÖc thanh tra bÊt th</w:t>
        <w:softHyphen/>
        <w:t>êng chØ ®</w:t>
        <w:softHyphen/>
        <w:t>îc thùc hiÖn khi cã c¨n cø vÒ sù vi ph¹m ph¸p luËt cña doanh nghiÖp.</w:t>
      </w:r>
    </w:p>
    <w:p>
      <w:pPr>
        <w:pStyle w:val="Normal"/>
        <w:rPr/>
      </w:pPr>
      <w:r>
        <w:rPr/>
        <w:t>2. Khi tiÕn hµnh thanh tra ph¶i cã quyÕt ®Þnh cña ng</w:t>
        <w:softHyphen/>
        <w:t>êi cã thÈm quyÒn; khi kÕt thóc thanh tra ph¶i cã biªn b¶n kÕt luËn thanh tra. Tr</w:t>
        <w:softHyphen/>
        <w:t>ëng ®oµn thanh tra chÞu tr¸ch nhiÖm vÒ néi dung biªn b¶n vµ kÕt luËn thanh tra.</w:t>
      </w:r>
    </w:p>
    <w:p>
      <w:pPr>
        <w:pStyle w:val="Normal"/>
        <w:rPr/>
      </w:pPr>
      <w:r>
        <w:rPr/>
        <w:t>3. Ng</w:t>
        <w:softHyphen/>
        <w:t>êi ra quyÕt ®Þnh thanh tra kh«ng ®óng ph¸p luËt hoÆc lîi dông thanh tra ®Ó vô lîi, s¸ch nhiÔu, g©y phiÒn hµ cho ho¹t ®éng cña doanh nghiÖp th× tuú theo møc ®é vi ph¹m mµ bÞ xö lý kû luËt hoÆc bÞ truy cøu tr¸ch nhiÖm h×nh sù; nÕu g©y thiÖt h¹i th× ph¶i båi th</w:t>
        <w:softHyphen/>
        <w:t>êng cho doanh nghiÖp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II</w:t>
        <w:br/>
        <w:t>Khen th</w:t>
        <w:softHyphen/>
        <w:t>ëng vµ Xö lý vi ph¹m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3.</w:t>
      </w:r>
      <w:r>
        <w:rPr/>
        <w:t xml:space="preserve"> Khen th</w:t>
        <w:softHyphen/>
        <w:t>ëng</w:t>
      </w:r>
    </w:p>
    <w:p>
      <w:pPr>
        <w:pStyle w:val="Normal"/>
        <w:rPr/>
      </w:pPr>
      <w:r>
        <w:rPr/>
        <w:t>Tæ chøc, c¸ nh©n cã thµnh tÝch trong kinh doanh b¶o hiÓm, ph¸t hiÖn nh÷ng hµnh vi vi ph¹m ph¸p luËt vÒ kinh doanh b¶o hiÓm th× ®</w:t>
        <w:softHyphen/>
        <w:t>îc khen th</w:t>
        <w:softHyphen/>
        <w:t>ëng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4.</w:t>
      </w:r>
      <w:r>
        <w:rPr/>
        <w:t xml:space="preserve"> C¸c hµnh vi vi ph¹m ph¸p luËt vÒ kinh doanh b¶o hiÓm </w:t>
      </w:r>
    </w:p>
    <w:p>
      <w:pPr>
        <w:pStyle w:val="Normal"/>
        <w:rPr/>
      </w:pPr>
      <w:r>
        <w:rPr/>
        <w:t xml:space="preserve">C¸c hµnh vi vi ph¹m ph¸p luËt vÒ kinh doanh b¶o hiÓm bao gåm: </w:t>
      </w:r>
    </w:p>
    <w:p>
      <w:pPr>
        <w:pStyle w:val="Normal"/>
        <w:rPr/>
      </w:pPr>
      <w:r>
        <w:rPr/>
        <w:t xml:space="preserve">1. Kinh doanh b¶o hiÓm kh«ng cã giÊy phÐp thµnh lËp vµ ho¹t ®éng hoÆc </w:t>
      </w:r>
      <w:r>
        <w:rPr>
          <w:spacing w:val="-6"/>
        </w:rPr>
        <w:t xml:space="preserve">kh«ng ®óng víi néi dung </w:t>
      </w:r>
      <w:r>
        <w:rPr/>
        <w:t>giÊy phÐp thµnh lËp vµ ho¹t ®éng</w:t>
      </w:r>
      <w:r>
        <w:rPr>
          <w:spacing w:val="-6"/>
        </w:rPr>
        <w:t>;</w:t>
      </w:r>
    </w:p>
    <w:p>
      <w:pPr>
        <w:pStyle w:val="Normal"/>
        <w:rPr/>
      </w:pPr>
      <w:r>
        <w:rPr/>
        <w:t>2. Vi ph¹m quy ®Þnh vÒ cÊp giÊy phÐp thµnh lËp vµ ho¹t ®éng, thanh tra, kiÓm tra vµ gi¸m s¸t cña c¬ quan nhµ n</w:t>
        <w:softHyphen/>
        <w:t>íc cã thÈm quyÒn;</w:t>
      </w:r>
    </w:p>
    <w:p>
      <w:pPr>
        <w:pStyle w:val="Normal"/>
        <w:rPr/>
      </w:pPr>
      <w:r>
        <w:rPr/>
        <w:t>3. C¹nh tranh bÊt hîp ph¸p;</w:t>
      </w:r>
    </w:p>
    <w:p>
      <w:pPr>
        <w:pStyle w:val="Normal"/>
        <w:rPr/>
      </w:pPr>
      <w:r>
        <w:rPr/>
        <w:t>4. Ðp buéc giao kÕt hîp ®ång b¶o hiÓm;</w:t>
      </w:r>
    </w:p>
    <w:p>
      <w:pPr>
        <w:pStyle w:val="Normal"/>
        <w:rPr/>
      </w:pPr>
      <w:r>
        <w:rPr/>
        <w:t>5. Vi ph¹m quy ®Þnh vÒ b¶o hiÓm b¾t buéc;</w:t>
      </w:r>
    </w:p>
    <w:p>
      <w:pPr>
        <w:pStyle w:val="Normal"/>
        <w:rPr/>
      </w:pPr>
      <w:r>
        <w:rPr/>
        <w:t>6. Vi ph¹m nghÜa vô gi÷ bÝ mËt vÒ th«ng tin cã liªn quan ®Õn hîp ®ång b¶o hiÓm do bªn mua b¶o hiÓm cung cÊp;</w:t>
      </w:r>
    </w:p>
    <w:p>
      <w:pPr>
        <w:pStyle w:val="Normal"/>
        <w:rPr/>
      </w:pPr>
      <w:r>
        <w:rPr/>
        <w:t>7. Cung cÊp th«ng tin, sè liÖu, b¸o c¸o sai sù thËt;</w:t>
      </w:r>
    </w:p>
    <w:p>
      <w:pPr>
        <w:pStyle w:val="Normal"/>
        <w:rPr/>
      </w:pPr>
      <w:r>
        <w:rPr/>
        <w:t>8. Kinh doanh trong ®iÒu kiÖn kh«ng b¶o ®¶m yªu cÇu vÒ tµi chÝnh, vi ph¹m quy ®Þnh vÒ vèn ph¸p ®Þnh, dù tr÷, ký quü, trÝch lËp, qu¶n lý vµ sö dông dù phßng nghiÖp vô;</w:t>
      </w:r>
    </w:p>
    <w:p>
      <w:pPr>
        <w:pStyle w:val="Normal"/>
        <w:rPr/>
      </w:pPr>
      <w:r>
        <w:rPr/>
        <w:t>9. Vi ph¹m quy ®Þnh vÒ ®Çu t</w:t>
        <w:softHyphen/>
        <w:t xml:space="preserve"> vèn;</w:t>
      </w:r>
    </w:p>
    <w:p>
      <w:pPr>
        <w:pStyle w:val="Normal"/>
        <w:rPr/>
      </w:pPr>
      <w:r>
        <w:rPr/>
        <w:t>10. C¸c hµnh vi kh¸c vi ph¹m ph¸p luËt vÒ kinh doanh b¶o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5.</w:t>
      </w:r>
      <w:r>
        <w:rPr/>
        <w:t xml:space="preserve"> Xö lý vi ph¹m</w:t>
      </w:r>
    </w:p>
    <w:p>
      <w:pPr>
        <w:pStyle w:val="Normal"/>
        <w:rPr/>
      </w:pPr>
      <w:r>
        <w:rPr/>
        <w:t>1. Ng</w:t>
        <w:softHyphen/>
        <w:t>êi nµo vi ph¹m quy ®Þnh cña LuËt nµy th× tuú theo tÝnh chÊt, møc ®é vi ph¹m mµ bÞ xö ph¹t hµnh chÝnh hoÆc bÞ truy cøu tr¸ch nhiÖm h×nh sù; nÕu g©y thiÖt h¹i th× ph¶i båi th</w:t>
        <w:softHyphen/>
        <w:t>êng theo quy ®Þnh cña ph¸p luËt.</w:t>
      </w:r>
    </w:p>
    <w:p>
      <w:pPr>
        <w:pStyle w:val="Normal"/>
        <w:rPr/>
      </w:pPr>
      <w:r>
        <w:rPr/>
        <w:t>2. Ng</w:t>
        <w:softHyphen/>
        <w:t>êi nµo lîi dông chøc vô, quyÒn h¹n vi ph¹m c¸c quy ®Þnh vÒ cÊp giÊy phÐp thµnh lËp vµ ho¹t ®éng, giÊy phÐp ®Æt v¨n phßng ®¹i diÖn cña doanh nghiÖp b¶o hiÓm, doanh nghiÖp m«i giíi b¶o hiÓm n</w:t>
        <w:softHyphen/>
        <w:t>íc ngoµi t¹i ViÖt Nam, qu¶n lý nhµ n</w:t>
        <w:softHyphen/>
        <w:t>íc vÒ kinh doanh b¶o hiÓm vµ c¸c quy ®Þnh kh¸c cña LuËt nµy th× tuú theo tÝnh chÊt, møc ®é vi ph¹m mµ bÞ xö lý kû luËt hoÆc bÞ truy cøu tr¸ch nhiÖm h×nh sù; nÕu g©y thiÖt h¹i th× ph¶i båi th</w:t>
        <w:softHyphen/>
        <w:t>êng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6.</w:t>
      </w:r>
      <w:r>
        <w:rPr>
          <w:spacing w:val="-6"/>
        </w:rPr>
        <w:t xml:space="preserve"> KhiÕu n¹i, khëi kiÖn vÒ quyÕt ®Þnh xö ph¹t vi ph¹m hµnh chÝnh</w:t>
      </w:r>
    </w:p>
    <w:p>
      <w:pPr>
        <w:pStyle w:val="Normal"/>
        <w:rPr/>
      </w:pPr>
      <w:r>
        <w:rPr/>
        <w:t>1. Tæ chøc, c¸ nh©n bÞ xö lý vi ph¹m hµnh chÝnh cã quyÒn khiÕu n¹i víi c¬ quan nhµ n</w:t>
        <w:softHyphen/>
        <w:t>íc cã thÈm quyÒn hoÆc khëi kiÖn t¹i Toµ ¸n theo quy ®Þnh cña ph¸p luËt.</w:t>
      </w:r>
    </w:p>
    <w:p>
      <w:pPr>
        <w:pStyle w:val="Normal"/>
        <w:rPr/>
      </w:pPr>
      <w:r>
        <w:rPr/>
        <w:t>2. Trong thêi gian khiÕu n¹i hoÆc khëi kiÖn, tæ chøc, c¸ nh©n bÞ xö lý vi ph¹m hµnh chÝnh vÉn ph¶i thi hµnh quyÕt ®Þnh xö lý vi ph¹m hµnh chÝnh. Khi cã quyÕt ®Þnh gi¶i quyÕt khiÕu n¹i cña c¬ quan nhµ n</w:t>
        <w:softHyphen/>
        <w:t>íc cã thÈm quyÒn hoÆc b¶n ¸n, quyÕt ®Þnh cña Toµ ¸n ®· cã hiÖu lùc ph¸p luËt th× thi hµnh theo quyÕt ®Þnh gi¶i quyÕt khiÕu n¹i cña c¬ quan nhµ n</w:t>
        <w:softHyphen/>
        <w:t>íc cã thÈm quyÒn hoÆc theo b¶n ¸n, quyÕt ®Þnh cña Toµ ¸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X</w:t>
        <w:br/>
        <w:t>§iÒu kho¶n thi hµ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7.</w:t>
      </w:r>
      <w:r>
        <w:rPr/>
        <w:t xml:space="preserve"> </w:t>
      </w:r>
      <w:r>
        <w:rPr>
          <w:spacing w:val="-4"/>
        </w:rPr>
        <w:t>Quy ®Þnh ®èi víi doanh nghiÖp b¶o hiÓm, doanh nghiÖp m«i giíi b¶o hiÓm, v¨n phßng ®¹i diÖn ®</w:t>
        <w:softHyphen/>
        <w:t>îc thµnh lËp, ho¹t ®éng; hîp ®ång b¶o hiÓm ®</w:t>
        <w:softHyphen/>
        <w:t>îc giao kÕt tr</w:t>
        <w:softHyphen/>
        <w:t>íc ngµy LuËt nµy cã hiÖu lùc</w:t>
      </w:r>
      <w:r>
        <w:rPr/>
        <w:t xml:space="preserve">  </w:t>
      </w:r>
    </w:p>
    <w:p>
      <w:pPr>
        <w:pStyle w:val="Normal"/>
        <w:rPr/>
      </w:pPr>
      <w:r>
        <w:rPr/>
        <w:t>1. Doanh nghiÖp b¶o hiÓm, doanh nghiÖp m«i giíi b¶o hiÓm ®· thµnh lËp vµ ho¹t ®éng theo quyÕt ®Þnh thµnh lËp, giÊy phÐp thµnh lËp, giÊy phÐp ®Çu t</w:t>
        <w:softHyphen/>
        <w:t>, giÊy chøng nhËn ®ñ tiªu chuÈn vµ ®iÒu kiÖn ho¹t ®éng kinh doanh b¶o hiÓm; v¨n phßng ®¹i diÖn cña doanh nghiÖp b¶o hiÓm, doanh nghiÖp m«i giíi b¶o hiÓm n</w:t>
        <w:softHyphen/>
        <w:t>íc ngoµi ®· ho¹t ®éng theo giÊy phÐp ®Æt v¨n phßng ®¹i diÖn cÊp tr</w:t>
        <w:softHyphen/>
        <w:t>íc ngµy LuËt nµy cã hiÖu lùc thi hµnh kh«ng ph¶i thùc hiÖn c¸c thñ tôc xin cÊp l¹i giÊy phÐp.</w:t>
      </w:r>
    </w:p>
    <w:p>
      <w:pPr>
        <w:pStyle w:val="Normal"/>
        <w:rPr/>
      </w:pPr>
      <w:r>
        <w:rPr/>
        <w:t>2. C¸c hîp ®ång b¶o hiÓm ®· giao kÕt tr</w:t>
        <w:softHyphen/>
        <w:t>íc ngµy LuËt nµy cã hiÖu lùc vÉn ®</w:t>
        <w:softHyphen/>
        <w:t>îc tiÕp tôc thùc hiÖn theo quy ®Þnh cña ph¸p luËt t¹i thêi ®iÓm giao kÕt hîp ®å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8.</w:t>
      </w:r>
      <w:r>
        <w:rPr/>
        <w:t xml:space="preserve"> HiÖu lùc thi hµnh</w:t>
      </w:r>
    </w:p>
    <w:p>
      <w:pPr>
        <w:pStyle w:val="Normal"/>
        <w:rPr/>
      </w:pPr>
      <w:r>
        <w:rPr/>
        <w:t>1. LuËt nµy cã hiÖu lùc thi hµnh kÓ tõ ngµy 01 th¸ng 4 n¨m 2001.</w:t>
      </w:r>
    </w:p>
    <w:p>
      <w:pPr>
        <w:pStyle w:val="Normal"/>
        <w:rPr/>
      </w:pPr>
      <w:r>
        <w:rPr/>
        <w:t>2. Nh÷ng quy ®Þnh tr</w:t>
        <w:softHyphen/>
        <w:t xml:space="preserve">íc ®©y tr¸i víi LuËt nµy ®Òu b·i bá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9.</w:t>
      </w:r>
      <w:r>
        <w:rPr/>
        <w:t xml:space="preserve"> H</w:t>
        <w:softHyphen/>
        <w:t>íng dÉn thi hµnh</w:t>
      </w:r>
    </w:p>
    <w:p>
      <w:pPr>
        <w:pStyle w:val="Normal"/>
        <w:rPr/>
      </w:pPr>
      <w:r>
        <w:rPr/>
        <w:t>ChÝnh phñ quy ®Þnh chi tiÕt vµ h</w:t>
        <w:softHyphen/>
        <w:t>íng dÉn thi hµnh LuËt nµy.</w:t>
      </w:r>
    </w:p>
    <w:p>
      <w:pPr>
        <w:pStyle w:val="Normal"/>
        <w:rPr/>
      </w:pPr>
      <w:r>
        <w:rPr/>
        <w:t>LuËt nµy ®· ®</w:t>
        <w:softHyphen/>
        <w:t>îc Quèc héi n</w:t>
        <w:softHyphen/>
        <w:t>íc Céng hßa x· héi chñ nghÜa ViÖt Nam khãa X, kú häp thø 8 th«ng qua ngµy 09 th¸ng 12 n¨m 2000.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4:27:00Z</dcterms:created>
  <dc:creator>Mo Su</dc:creator>
  <dc:description/>
  <dc:language>en-US</dc:language>
  <cp:lastModifiedBy>thai</cp:lastModifiedBy>
  <dcterms:modified xsi:type="dcterms:W3CDTF">2002-05-03T09:37:00Z</dcterms:modified>
  <cp:revision>6</cp:revision>
  <dc:subject/>
  <dc:title>Lu�t</dc:title>
</cp:coreProperties>
</file>