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bookmarkStart w:id="0" w:name="Dropdown1"/>
      <w:r>
        <w:rPr>
          <w:rFonts w:cs=".VnTimeH" w:ascii=".VnTimeH" w:hAnsi=".VnTimeH"/>
          <w:b/>
          <w:spacing w:val="24"/>
          <w:sz w:val="32"/>
        </w:rPr>
        <w:t>NghÞ ®Þnh</w:t>
      </w:r>
      <w:bookmarkEnd w:id="0"/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eastAsia=".VnTimeH" w:cs=".VnTimeH" w:ascii=".VnTimeH" w:hAnsi=".VnTimeH"/>
          <w:b/>
          <w:spacing w:val="24"/>
          <w:sz w:val="20"/>
        </w:rPr>
        <w:t xml:space="preserve"> </w:t>
      </w:r>
      <w:r>
        <w:rPr>
          <w:rFonts w:cs=".VnTimeH" w:ascii=".VnTimeH" w:hAnsi=".VnTimeH"/>
          <w:b/>
          <w:spacing w:val="24"/>
          <w:sz w:val="20"/>
        </w:rPr>
        <w:t xml:space="preserve">cña chÝnh phñ sè 152/2004/N§-CP ngµy 06 th¸ng 8 n¨m 2004 </w:t>
        <w:br/>
        <w:t xml:space="preserve">vÒ viÖc Söa ®æi, bæ sung mét sè ®iÒu NghÞ ®Þnh </w:t>
        <w:br/>
        <w:t xml:space="preserve">sè 164/2003/N§-CP ngµy 22 th¸ng 12 n¨m 2003 cña ChÝnh phñ </w:t>
        <w:br/>
        <w:t xml:space="preserve">quy ®Þnh chi tiÕt thi hµnh LuËt ThuÕ </w:t>
        <w:br/>
        <w:t>thu nhËp doanh nghiÖ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bookmarkStart w:id="1" w:name="Dropdown2"/>
      <w:r>
        <w:rPr>
          <w:rFonts w:cs=".VnTimeH" w:ascii=".VnTimeH" w:hAnsi=".VnTimeH"/>
          <w:spacing w:val="24"/>
          <w:sz w:val="20"/>
        </w:rPr>
        <w:t>ChÝnh phñ</w:t>
      </w:r>
      <w:bookmarkEnd w:id="1"/>
    </w:p>
    <w:p>
      <w:pPr>
        <w:pStyle w:val="Normal"/>
        <w:rPr>
          <w:rFonts w:ascii=".VnTimeH" w:hAnsi=".VnTimeH" w:cs=".VnTimeH"/>
          <w:spacing w:val="24"/>
          <w:sz w:val="20"/>
          <w:lang w:val="en-AU"/>
        </w:rPr>
      </w:pPr>
      <w:r>
        <w:rPr>
          <w:rFonts w:cs=".VnTimeH" w:ascii=".VnTimeH" w:hAnsi=".VnTimeH"/>
          <w:spacing w:val="24"/>
          <w:sz w:val="20"/>
          <w:lang w:val="en-AU"/>
        </w:rPr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  <w:t>C¨n cø 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ThuÕ thu nhËp doanh nghiÖp sè 09/2003/QH11 ngµy 17 th¸ng 6 n¨m 2003;</w:t>
      </w:r>
    </w:p>
    <w:p>
      <w:pPr>
        <w:pStyle w:val="Normal"/>
        <w:rPr>
          <w:i/>
          <w:i/>
          <w:lang w:val="en-AU"/>
        </w:rPr>
      </w:pPr>
      <w:r>
        <w:rPr>
          <w:i/>
          <w:lang w:val="en-AU"/>
        </w:rPr>
        <w:t>Theo ®Ò nghÞ cña Bé tr</w:t>
        <w:softHyphen/>
        <w:t>ëng Bé Tµi chÝnh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>
          <w:lang w:val="en-AU"/>
        </w:rPr>
        <w:t xml:space="preserve"> </w:t>
      </w:r>
      <w:r>
        <w:rPr>
          <w:spacing w:val="-6"/>
          <w:lang w:val="en-AU"/>
        </w:rPr>
        <w:t>Söa ®æi, bæ sung mét sè ®iÒu cña NghÞ ®Þnh sè 164/2003/N§-CP</w:t>
      </w:r>
      <w:r>
        <w:rPr>
          <w:lang w:val="en-AU"/>
        </w:rPr>
        <w:t xml:space="preserve"> ngµy 22 th¸ng 12 n¨m 2003 cña ChÝnh phñ quy ®Þnh chi tiÕt thi hµnh LuËt ThuÕ thu nhËp doanh nghiÖp nh</w:t>
        <w:softHyphen/>
        <w:t xml:space="preserve"> sau:</w:t>
      </w:r>
    </w:p>
    <w:p>
      <w:pPr>
        <w:pStyle w:val="Normal"/>
        <w:rPr/>
      </w:pPr>
      <w:r>
        <w:rPr/>
        <w:t>1. §iÒu 12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12. §èi t</w:t>
        <w:softHyphen/>
        <w:t>îng nép thuÕ thu nhËp tõ chuyÓn quyÒn sö dông ®Êt, chuyÓn quyÒn thuª ®Êt lµ tæ chøc s¶n xuÊt, kinh doanh hµng ho¸, dÞch vô cã thu nhËp tõ chuyÓn quyÒn sö dông ®Êt, chuyÓn quyÒn thuª ®Êt.</w:t>
      </w:r>
    </w:p>
    <w:p>
      <w:pPr>
        <w:pStyle w:val="Normal"/>
        <w:rPr/>
      </w:pPr>
      <w:r>
        <w:rPr/>
        <w:t>Hé gia ®×nh, c¸ nh©n kinh doanh hµng ho¸, dÞch vô cã thu nhËp tõ chuyÓn quyÒn sö dông ®Êt, chuyÓn quyÒn thuª ®Êt kh«ng ph¶i nép thuÕ thu nhËp tõ chuyÓn quyÒn sö dông ®Êt, chuyÓn quyÒn thuª ®Êt theo quy ®Þnh t¹i NghÞ ®Þnh nµy mµ nép thuÕ theo quy ®Þnh cña LuËt ThuÕ chuyÓn quyÒn sö dông ®Êt hiÖn hµnh.”</w:t>
      </w:r>
    </w:p>
    <w:p>
      <w:pPr>
        <w:pStyle w:val="Normal"/>
        <w:rPr/>
      </w:pPr>
      <w:r>
        <w:rPr/>
        <w:t>2. §iÓm a kho¶n 2 §iÒu 33 ®</w:t>
        <w:softHyphen/>
        <w:t>îc söa ®æi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a) ë ®« thÞ lo¹i ®Æc biÖt vµ lo¹i 1: 100 ng</w:t>
        <w:softHyphen/>
        <w:t>êi;”</w:t>
      </w:r>
    </w:p>
    <w:p>
      <w:pPr>
        <w:pStyle w:val="Normal"/>
        <w:rPr/>
      </w:pPr>
      <w:r>
        <w:rPr/>
        <w:t>3</w:t>
      </w:r>
      <w:r>
        <w:rPr>
          <w:lang w:val="en-AU"/>
        </w:rPr>
        <w:t xml:space="preserve">. </w:t>
      </w:r>
      <w:r>
        <w:rPr/>
        <w:t xml:space="preserve">Bæ sung thªm ®iÓm e vµo kho¶n 1 </w:t>
      </w:r>
      <w:r>
        <w:rPr>
          <w:spacing w:val="-4"/>
        </w:rPr>
        <w:t>§iÒu 35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e) ThuÕ suÊt  20% ®èi víi c¬ së dÞch vô míi thµnh lËp tõ dù ¸n ®Çu t</w:t>
        <w:softHyphen/>
        <w:t xml:space="preserve"> thùc hiÖn trong Khu C«ng nghiÖp;</w:t>
      </w:r>
    </w:p>
    <w:p>
      <w:pPr>
        <w:pStyle w:val="Normal"/>
        <w:rPr/>
      </w:pPr>
      <w:r>
        <w:rPr/>
        <w:t>ThuÕ suÊt 15% ®èi víi c¬ së dÞch vô míi thµnh lËp tõ dù ¸n ®Çu t</w:t>
        <w:softHyphen/>
        <w:t xml:space="preserve"> thùc hiÖn trong Khu ChÕ xuÊt; c¬ së s¶n xuÊt míi thµnh lËp tõ dù ¸n ®Çu t</w:t>
        <w:softHyphen/>
        <w:t xml:space="preserve"> thùc hiÖn trong Khu C«ng nghiÖp;</w:t>
      </w:r>
    </w:p>
    <w:p>
      <w:pPr>
        <w:pStyle w:val="Normal"/>
        <w:rPr/>
      </w:pPr>
      <w:r>
        <w:rPr/>
        <w:t>ThuÕ suÊt 10% ®èi víi c¬ së kinh doanh ph¸t triÓn h¹ tÇng míi thµnh lËp tõ dù ¸n ®Çu t</w:t>
        <w:softHyphen/>
        <w:t xml:space="preserve"> ph¸t triÓn h¹ tÇng Khu C«ng nghiÖp, Khu ChÕ xuÊt; doanh nghiÖp chÕ xuÊt míi thµnh lËp trong lÜnh vùc s¶n xuÊt kh«ng ph©n biÖt trong hay ngoµi Khu ChÕ xuÊt.”</w:t>
      </w:r>
    </w:p>
    <w:p>
      <w:pPr>
        <w:pStyle w:val="Normal"/>
        <w:rPr/>
      </w:pPr>
      <w:r>
        <w:rPr/>
        <w:t>4. Bæ sung thªm kho¶n 13 vµo §iÒu 36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13. C¬ së kinh doanh míi thµnh lËp tõ dù ¸n ®Çu t</w:t>
        <w:softHyphen/>
        <w:t xml:space="preserve"> thùc hiÖn t¹i Khu C«ng nghiÖp, Khu ChÕ xuÊt:</w:t>
      </w:r>
    </w:p>
    <w:p>
      <w:pPr>
        <w:pStyle w:val="Normal"/>
        <w:rPr/>
      </w:pPr>
      <w:r>
        <w:rPr/>
        <w:t>a) §</w:t>
      </w:r>
      <w:r>
        <w:rPr>
          <w:spacing w:val="-4"/>
        </w:rPr>
        <w:softHyphen/>
        <w:t xml:space="preserve">îc miÔn thuÕ 02 n¨m, kÓ tõ khi cã thu nhËp chÞu thuÕ vµ gi¶m 50% </w:t>
      </w:r>
      <w:r>
        <w:rPr/>
        <w:t>sè thuÕ ph¶i nép cho 06 n¨m tiÕp theo ®èi víi c¬ së dÞch vô míi thµnh lËp tõ dù ¸n ®Çu t</w:t>
        <w:softHyphen/>
        <w:t xml:space="preserve"> thùc hiÖn trong Khu C«ng nghiÖp;</w:t>
      </w:r>
    </w:p>
    <w:p>
      <w:pPr>
        <w:pStyle w:val="Normal"/>
        <w:rPr/>
      </w:pPr>
      <w:r>
        <w:rPr/>
        <w:t>b) §</w:t>
        <w:softHyphen/>
        <w:t>îc miÔn thuÕ 03 n¨m</w:t>
      </w:r>
      <w:r>
        <w:rPr>
          <w:spacing w:val="-4"/>
        </w:rPr>
        <w:t>, kÓ tõ khi cã thu nhËp chÞu thuÕ</w:t>
      </w:r>
      <w:r>
        <w:rPr/>
        <w:t xml:space="preserve"> vµ gi¶m 50% sè thuÕ ph¶i nép cho 07 n¨m tiÕp theo ®èi víi c¬ së dÞch vô míi thµnh lËp tõ dù ¸n ®Çu t</w:t>
        <w:softHyphen/>
        <w:t xml:space="preserve"> thùc hiÖn trong Khu ChÕ xuÊt, c¬ së s¶n xuÊt míi thµnh lËp tõ dù ¸n ®Çu t</w:t>
        <w:softHyphen/>
        <w:t xml:space="preserve"> thùc hiÖn trong Khu C«ng nghiÖp;</w:t>
      </w:r>
    </w:p>
    <w:p>
      <w:pPr>
        <w:pStyle w:val="Normal"/>
        <w:rPr/>
      </w:pPr>
      <w:r>
        <w:rPr/>
        <w:t>c) §</w:t>
      </w:r>
      <w:r>
        <w:rPr>
          <w:spacing w:val="-4"/>
        </w:rPr>
        <w:softHyphen/>
        <w:t>îc miÔn thuÕ 04 n¨m, kÓ tõ khi cã thu nhËp chÞu thuÕ vµ gi¶m 50%</w:t>
      </w:r>
      <w:r>
        <w:rPr/>
        <w:t xml:space="preserve"> sè thuÕ ph¶i nép cho 07 n¨m tiÕp theo ®èi víi c¬ së kinh doanh ph¸t triÓn h¹ tÇng míi thµnh lËp tõ dù ¸n ®Çu t</w:t>
        <w:softHyphen/>
        <w:t xml:space="preserve"> ph¸t triÓn h¹ tÇng Khu C«ng nghiÖp, Khu ChÕ xuÊt; doanh nghiÖp chÕ xuÊt trong lÜnh vùc s¶n xuÊt kh«ng ph©n biÖt trong hay ngoµi Khu ChÕ xuÊt.”</w:t>
      </w:r>
    </w:p>
    <w:p>
      <w:pPr>
        <w:pStyle w:val="Normal"/>
        <w:rPr/>
      </w:pPr>
      <w:r>
        <w:rPr/>
        <w:t>5. §iÒu 37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37</w:t>
      </w:r>
      <w:r>
        <w:rPr>
          <w:spacing w:val="24"/>
          <w:lang w:val="en-AU"/>
        </w:rPr>
        <w:t xml:space="preserve">. </w:t>
      </w:r>
      <w:r>
        <w:rPr>
          <w:lang w:val="en-AU"/>
        </w:rPr>
        <w:t>¦u ®·i thuÕ thu nhËp doanh nghiÖp ®èi víi c¸c khu kinh tÕ, c¸c dù ¸n ®Æc biÖt khuyÕn khÝch ®Çu t</w:t>
        <w:softHyphen/>
        <w:t xml:space="preserve"> nh</w:t>
        <w:softHyphen/>
        <w:t xml:space="preserve"> sau:</w:t>
      </w:r>
    </w:p>
    <w:p>
      <w:pPr>
        <w:pStyle w:val="Normal"/>
        <w:rPr/>
      </w:pPr>
      <w:r>
        <w:rPr>
          <w:lang w:val="en-AU"/>
        </w:rPr>
        <w:t>1. C¬ së kinh doanh cã ho¹t ®éng trong c¸c khu kinh tÕ,</w:t>
      </w:r>
      <w:r>
        <w:rPr>
          <w:spacing w:val="24"/>
          <w:lang w:val="en-AU"/>
        </w:rPr>
        <w:t xml:space="preserve"> </w:t>
      </w:r>
      <w:r>
        <w:rPr>
          <w:lang w:val="en-AU"/>
        </w:rPr>
        <w:t xml:space="preserve">møc thuÕ suÊt </w:t>
        <w:softHyphen/>
        <w:t>u ®·i</w:t>
      </w:r>
      <w:r>
        <w:rPr>
          <w:i/>
          <w:lang w:val="en-AU"/>
        </w:rPr>
        <w:t xml:space="preserve"> </w:t>
      </w:r>
      <w:r>
        <w:rPr>
          <w:lang w:val="en-AU"/>
        </w:rPr>
        <w:t>vµ thêi gian miÔn thuÕ, gi¶m thuÕ do Thñ t</w:t>
        <w:softHyphen/>
        <w:t>íng ChÝnh phñ quyÕt ®Þnh nh</w:t>
        <w:softHyphen/>
        <w:t xml:space="preserve">ng tèi ®a kh«ng qu¸ 04 n¨m miÔn thuÕ, </w:t>
      </w:r>
      <w:r>
        <w:rPr/>
        <w:t xml:space="preserve">kÓ tõ khi cã thu nhËp chÞu thuÕ </w:t>
      </w:r>
      <w:r>
        <w:rPr>
          <w:lang w:val="en-AU"/>
        </w:rPr>
        <w:t>vµ gi¶m 50% sè thuÕ ph¶i nép cho 09 n¨m tiÕp theo.</w:t>
      </w:r>
    </w:p>
    <w:p>
      <w:pPr>
        <w:pStyle w:val="Normal"/>
        <w:rPr/>
      </w:pPr>
      <w:r>
        <w:rPr>
          <w:lang w:val="en-AU"/>
        </w:rPr>
        <w:t>2. C¬ së kinh doanh míi thµnh lËp tõ dù ¸n ®Æc biÖt khuyÕn khÝch ®Çu t</w:t>
        <w:softHyphen/>
        <w:t xml:space="preserve">; </w:t>
      </w:r>
      <w:r>
        <w:rPr/>
        <w:t>c¬ së kh¸m ch÷a bÖnh, gi¸o dôc, ®µo t¹o vµ nghiªn cøu khoa häc cã vèn ®Çu t</w:t>
        <w:softHyphen/>
        <w:t xml:space="preserve"> n</w:t>
        <w:softHyphen/>
        <w:t xml:space="preserve">íc ngoµi míi thµnh lËp </w:t>
      </w:r>
      <w:r>
        <w:rPr>
          <w:lang w:val="en-AU"/>
        </w:rPr>
        <w:t>®</w:t>
        <w:softHyphen/>
        <w:t xml:space="preserve">îc ¸p dông thuÕ suÊt </w:t>
        <w:softHyphen/>
        <w:t>u ®·i lµ 10% trong 15 n¨m, kÓ tõ khi b¾t ®Çu ho¹t ®éng kinh doanh, ®</w:t>
        <w:softHyphen/>
        <w:t>îc miÔn thuÕ trong 4 n¨m, kÓ tõ khi cã thu nhËp chÞu thuÕ vµ gi¶m 50% sè thuÕ ph¶i nép trong 9 n¨m tiÕp theo. Tr</w:t>
        <w:softHyphen/>
        <w:t>êng hîp cÇn ®Æc biÖt khuyÕn khÝch cao h¬n, Bé Tµi chÝnh tr×nh Thñ t</w:t>
        <w:softHyphen/>
        <w:t xml:space="preserve">íng ChÝnh phñ quyÕt ®Þnh ¸p dông thuÕ suÊt </w:t>
        <w:softHyphen/>
        <w:t>u ®·i 10% trong suèt thêi gian thùc hiÖn dù ¸n.</w:t>
      </w:r>
    </w:p>
    <w:p>
      <w:pPr>
        <w:pStyle w:val="Normal"/>
        <w:rPr/>
      </w:pPr>
      <w:r>
        <w:rPr/>
        <w:t>Danh môc dù ¸n ®Æc biÖt khuyÕn khÝch ®Çu t</w:t>
        <w:softHyphen/>
        <w:t xml:space="preserve"> do ChÝnh phñ quy ®Þnh trong tõng thêi kú." </w:t>
      </w:r>
    </w:p>
    <w:p>
      <w:pPr>
        <w:pStyle w:val="Normal"/>
        <w:rPr>
          <w:lang w:val="en-AU"/>
        </w:rPr>
      </w:pPr>
      <w:r>
        <w:rPr>
          <w:lang w:val="en-AU"/>
        </w:rPr>
        <w:t>6. Söa ®æi ®iÓm 12, Môc VI, Danh môc A nh</w:t>
        <w:softHyphen/>
        <w:t xml:space="preserve"> sau:</w:t>
      </w:r>
    </w:p>
    <w:p>
      <w:pPr>
        <w:pStyle w:val="Normal"/>
        <w:rPr/>
      </w:pPr>
      <w:r>
        <w:rPr>
          <w:lang w:val="en-AU"/>
        </w:rPr>
        <w:t>“</w:t>
      </w:r>
      <w:r>
        <w:rPr>
          <w:lang w:val="en-AU"/>
        </w:rPr>
        <w:t xml:space="preserve">12. </w:t>
      </w:r>
      <w:r>
        <w:rPr/>
        <w:t>§Çu t</w:t>
        <w:softHyphen/>
        <w:t xml:space="preserve"> s¶n xuÊt, chÕ biÕn, dÞch vô c«ng nghÖ cao trong khu c«ng nghiÖp nhá vµ võa, côm c«ng nghiÖp.”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n-AU"/>
        </w:rPr>
        <w:t>§iÒu 2.</w:t>
      </w:r>
      <w:r>
        <w:rPr>
          <w:lang w:val="en-AU"/>
        </w:rPr>
        <w:t xml:space="preserve"> NghÞ ®Þnh nµy cã hiÖu lùc sau 15 ngµy, kÓ tõ ngµy ®¨ng C«ng b¸o vµ ¸p dông cho kú tÝnh thuÕ tõ n¨m 2004 trë ®i.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ViÖc </w:t>
        <w:softHyphen/>
        <w:t>u ®·i thuÕ thu nhËp doanh nghiÖp ®èi víi c¸c dù ¸n ®Çu t</w:t>
        <w:softHyphen/>
        <w:t xml:space="preserve"> thùc hiÖn trong Khu C«ng nghÖ cao thùc hiÖn theo QuyÕt ®Þnh cña Thñ t</w:t>
        <w:softHyphen/>
        <w:t>íng ChÝnh phñ.</w:t>
      </w:r>
    </w:p>
    <w:p>
      <w:pPr>
        <w:pStyle w:val="Normal"/>
        <w:rPr>
          <w:lang w:val="en-AU"/>
        </w:rPr>
      </w:pPr>
      <w:r>
        <w:rPr>
          <w:lang w:val="en-AU"/>
        </w:rPr>
        <w:t>Tr</w:t>
        <w:softHyphen/>
        <w:t xml:space="preserve">êng hîp c¸c møc </w:t>
        <w:softHyphen/>
        <w:t>u ®·i vÒ thuÕ thu nhËp doanh nghiÖp ghi trong GiÊy phÐp ®Çu t</w:t>
        <w:softHyphen/>
        <w:t xml:space="preserve">, GiÊy chøng nhËn </w:t>
        <w:softHyphen/>
        <w:t>u ®·i ®Çu t</w:t>
        <w:softHyphen/>
        <w:t xml:space="preserve"> thÊp h¬n møc </w:t>
        <w:softHyphen/>
        <w:t>u ®·i theo quy ®Þnh cña NghÞ ®Þnh nµy th× c¬ së kinh doanh ®</w:t>
        <w:softHyphen/>
        <w:t>îc h</w:t>
        <w:softHyphen/>
        <w:t xml:space="preserve">ëng </w:t>
        <w:softHyphen/>
        <w:t xml:space="preserve">u ®·i theo quy ®Þnh t¹i NghÞ ®Þnh nµy cho thêi gian </w:t>
        <w:softHyphen/>
        <w:t>u ®·i cßn l¹i. §èi víi dù ¸n ®Çu t</w:t>
        <w:softHyphen/>
        <w:t xml:space="preserve"> thµnh lËp c¬ së kinh doanh míi tõ ngµy 01 th¸ng 01 n¨m 2004 ®Õn ngµy NghÞ ®Þnh nµy cã hiÖu lùc thi hµnh, nÕu ¸p dông møc </w:t>
        <w:softHyphen/>
        <w:t xml:space="preserve">u ®·i theo NghÞ ®Þnh sè 164/2003/N§-CP ngµy 22 th¸ng 12 n¨m 2003 cña ChÝnh phñ cao h¬n so víi møc </w:t>
        <w:softHyphen/>
        <w:t>u ®·i quy ®Þnh t¹i NghÞ ®Þnh nµy, th× c¬ së kinh doanh ®</w:t>
        <w:softHyphen/>
        <w:t>îc h</w:t>
        <w:softHyphen/>
        <w:t xml:space="preserve">ëng </w:t>
        <w:softHyphen/>
        <w:t xml:space="preserve">u ®·i theo NghÞ ®Þnh sè 164/2003/N§-CP ngµy 22 th¸ng 12 n¨m 2003 cña ChÝnh phñ cho thêi gian </w:t>
        <w:softHyphen/>
        <w:t>u ®·i cßn l¹i.</w:t>
      </w:r>
    </w:p>
    <w:p>
      <w:pPr>
        <w:pStyle w:val="Normal"/>
        <w:rPr/>
      </w:pPr>
      <w:r>
        <w:rPr/>
        <w:t>C¸c quy ®Þnh vÒ thuÕ thu nhËp doanh nghiÖp tr</w:t>
        <w:softHyphen/>
        <w:t>íc ®©y tr¸i víi NghÞ ®Þnh nµy ®Òu bÞ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n-AU"/>
        </w:rPr>
        <w:t>§iÒu 3.</w:t>
      </w:r>
      <w:r>
        <w:rPr>
          <w:lang w:val="en-AU"/>
        </w:rPr>
        <w:t xml:space="preserve"> Bé Tµi chÝnh h</w:t>
        <w:softHyphen/>
        <w:t>íng dÉn thi hµnh NghÞ ®Þnh nµy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  <w:lang w:val="en-AU"/>
        </w:rPr>
        <w:t>§iÒu 4.</w:t>
      </w:r>
      <w:r>
        <w:rPr>
          <w:lang w:val="en-AU"/>
        </w:rPr>
        <w:t xml:space="preserve"> 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/>
        <w:t>Uû ban nh©n d©n</w:t>
      </w:r>
      <w:r>
        <w:rPr>
          <w:lang w:val="en-AU"/>
        </w:rPr>
        <w:t xml:space="preserve">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1:39:00Z</dcterms:created>
  <dc:creator>cdwrite9100</dc:creator>
  <dc:description/>
  <dc:language>en-US</dc:language>
  <cp:lastModifiedBy>cdwrite9100</cp:lastModifiedBy>
  <dcterms:modified xsi:type="dcterms:W3CDTF">2004-08-14T01:43:00Z</dcterms:modified>
  <cp:revision>1</cp:revision>
  <dc:subject/>
  <dc:title>NghÞ ®Þnh</dc:title>
</cp:coreProperties>
</file>