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320"/>
        <w:ind w:hanging="0"/>
        <w:rPr>
          <w:rFonts w:ascii=".VnTimeH" w:hAnsi=".VnTimeH" w:cs=".VnTimeH"/>
          <w:color w:val="0000FF"/>
          <w:spacing w:val="24"/>
          <w:sz w:val="32"/>
          <w:szCs w:val="32"/>
        </w:rPr>
      </w:pPr>
      <w:r>
        <w:rPr>
          <w:rFonts w:cs=".VnTimeH" w:ascii=".VnTimeH" w:hAnsi=".VnTimeH"/>
          <w:color w:val="0000FF"/>
          <w:spacing w:val="24"/>
          <w:sz w:val="32"/>
          <w:szCs w:val="32"/>
        </w:rPr>
        <w:t xml:space="preserve">NghÞ ®Þnh </w:t>
      </w:r>
    </w:p>
    <w:p>
      <w:pPr>
        <w:pStyle w:val="Heading2"/>
        <w:spacing w:before="0" w:after="120"/>
        <w:ind w:hanging="0"/>
        <w:rPr/>
      </w:pPr>
      <w:r>
        <w:rPr>
          <w:rFonts w:cs=".VnTimeH" w:ascii=".VnTimeH" w:hAnsi=".VnTimeH"/>
          <w:color w:val="0000FF"/>
          <w:spacing w:val="24"/>
          <w:sz w:val="20"/>
          <w:szCs w:val="20"/>
        </w:rPr>
        <w:t xml:space="preserve">cña chÝnh phñ Sè 80/2005/N§-CP </w:t>
      </w:r>
      <w:r>
        <w:rPr>
          <w:rFonts w:cs=".VnTimeH" w:ascii=".VnTimeH" w:hAnsi=".VnTimeH"/>
          <w:iCs/>
          <w:color w:val="0000FF"/>
          <w:spacing w:val="24"/>
          <w:sz w:val="20"/>
          <w:szCs w:val="20"/>
        </w:rPr>
        <w:t>ngµy 22 th¸ng 6 n¨m 2005</w:t>
        <w:br/>
      </w:r>
      <w:r>
        <w:rPr>
          <w:rFonts w:cs=".VnTimeH" w:ascii=".VnTimeH" w:hAnsi=".VnTimeH"/>
          <w:color w:val="0000FF"/>
          <w:spacing w:val="24"/>
          <w:sz w:val="20"/>
          <w:szCs w:val="20"/>
        </w:rPr>
        <w:t>VÒ giao, b¸n, kho¸n kinh doanh, cho thuª c«ng ty nhµ n</w:t>
        <w:softHyphen/>
        <w:t>íc</w:t>
      </w:r>
    </w:p>
    <w:p>
      <w:pPr>
        <w:pStyle w:val="Normal"/>
        <w:keepNext w:val="true"/>
        <w:ind w:hanging="0"/>
        <w:jc w:val="center"/>
        <w:rPr>
          <w:rFonts w:ascii=".VnTimeH" w:hAnsi=".VnTimeH" w:cs=".VnTime"/>
          <w:color w:val="0000FF"/>
          <w:spacing w:val="24"/>
          <w:sz w:val="20"/>
          <w:szCs w:val="24"/>
        </w:rPr>
      </w:pPr>
      <w:r>
        <w:rPr>
          <w:rFonts w:cs=".VnTime" w:ascii=".VnTimeH" w:hAnsi=".VnTimeH"/>
          <w:color w:val="0000FF"/>
          <w:spacing w:val="24"/>
          <w:sz w:val="20"/>
          <w:szCs w:val="24"/>
        </w:rPr>
      </w:r>
    </w:p>
    <w:p>
      <w:pPr>
        <w:pStyle w:val="Heading2"/>
        <w:spacing w:before="0" w:after="120"/>
        <w:ind w:hanging="0"/>
        <w:rPr>
          <w:rFonts w:ascii=".VnTimeH" w:hAnsi=".VnTimeH" w:cs=".VnTimeH"/>
          <w:b w:val="false"/>
          <w:b w:val="false"/>
          <w:color w:val="0000FF"/>
          <w:spacing w:val="24"/>
          <w:sz w:val="20"/>
          <w:szCs w:val="20"/>
        </w:rPr>
      </w:pPr>
      <w:r>
        <w:rPr>
          <w:rFonts w:cs=".VnTimeH" w:ascii=".VnTimeH" w:hAnsi=".VnTimeH"/>
          <w:b w:val="false"/>
          <w:color w:val="0000FF"/>
          <w:spacing w:val="24"/>
          <w:sz w:val="20"/>
          <w:szCs w:val="20"/>
        </w:rPr>
        <w:t>ChÝnh phñ</w:t>
      </w:r>
    </w:p>
    <w:p>
      <w:pPr>
        <w:pStyle w:val="Normal"/>
        <w:spacing w:before="0" w:after="0"/>
        <w:ind w:left="57" w:right="57" w:firstLine="567"/>
        <w:rPr>
          <w:rFonts w:ascii=".VnTimeH" w:hAnsi=".VnTimeH" w:cs=".VnTime"/>
          <w:b/>
          <w:b/>
          <w:color w:val="0000FF"/>
          <w:spacing w:val="24"/>
          <w:sz w:val="20"/>
          <w:szCs w:val="24"/>
        </w:rPr>
      </w:pPr>
      <w:r>
        <w:rPr>
          <w:rFonts w:cs=".VnTime" w:ascii=".VnTimeH" w:hAnsi=".VnTimeH"/>
          <w:b/>
          <w:color w:val="0000FF"/>
          <w:spacing w:val="24"/>
          <w:sz w:val="20"/>
          <w:szCs w:val="24"/>
        </w:rPr>
      </w:r>
    </w:p>
    <w:p>
      <w:pPr>
        <w:pStyle w:val="Normal"/>
        <w:rPr>
          <w:rFonts w:cs=".VnTime"/>
          <w:i/>
          <w:i/>
          <w:szCs w:val="24"/>
        </w:rPr>
      </w:pPr>
      <w:r>
        <w:rPr>
          <w:rFonts w:cs=".VnTime"/>
          <w:i/>
          <w:szCs w:val="24"/>
        </w:rPr>
        <w:t>C¨n cø LuËt Tæ chøc ChÝnh phñ ngµy 25 th¸ng 12 n¨m 2001;</w:t>
      </w:r>
    </w:p>
    <w:p>
      <w:pPr>
        <w:pStyle w:val="Normal"/>
        <w:rPr>
          <w:rFonts w:cs=".VnTime"/>
          <w:i/>
          <w:i/>
          <w:szCs w:val="24"/>
        </w:rPr>
      </w:pPr>
      <w:r>
        <w:rPr>
          <w:rFonts w:cs=".VnTime"/>
          <w:i/>
          <w:szCs w:val="24"/>
        </w:rPr>
        <w:t>C¨n cø LuËt Doanh nghiÖp nhµ n</w:t>
        <w:softHyphen/>
        <w:t>íc sè 14/2003/QH11 ngµy 26 th¸ng 11   n¨m 2003;</w:t>
      </w:r>
    </w:p>
    <w:p>
      <w:pPr>
        <w:pStyle w:val="Normal"/>
        <w:rPr>
          <w:rFonts w:cs=".VnTime"/>
          <w:i/>
          <w:i/>
          <w:szCs w:val="24"/>
        </w:rPr>
      </w:pPr>
      <w:r>
        <w:rPr>
          <w:rFonts w:cs=".VnTime"/>
          <w:i/>
          <w:szCs w:val="24"/>
        </w:rPr>
        <w:t xml:space="preserve">C¨n cø LuËt Doanh nghiÖp sè 13/1999/QH10 ngµy 12 th¸ng 6 n¨m 1999; </w:t>
      </w:r>
    </w:p>
    <w:p>
      <w:pPr>
        <w:pStyle w:val="Normal"/>
        <w:rPr>
          <w:rFonts w:cs=".VnTime"/>
          <w:i/>
          <w:i/>
          <w:iCs/>
          <w:szCs w:val="24"/>
        </w:rPr>
      </w:pPr>
      <w:r>
        <w:rPr>
          <w:rFonts w:cs=".VnTime"/>
          <w:i/>
          <w:szCs w:val="24"/>
        </w:rPr>
        <w:t>Theo ®Ò nghÞ cña Bé tr</w:t>
        <w:softHyphen/>
        <w:t>ëng Bé KÕ ho¹ch vµ §Çu t</w:t>
        <w:softHyphen/>
        <w:t>,</w:t>
      </w:r>
    </w:p>
    <w:p>
      <w:pPr>
        <w:pStyle w:val="Normal"/>
        <w:spacing w:before="0" w:after="0"/>
        <w:rPr>
          <w:rFonts w:cs=".VnTime"/>
          <w:i/>
          <w:i/>
          <w:iCs/>
          <w:szCs w:val="24"/>
        </w:rPr>
      </w:pPr>
      <w:r>
        <w:rPr>
          <w:rFonts w:cs=".VnTime"/>
          <w:i/>
          <w:iCs/>
          <w:szCs w:val="24"/>
        </w:rPr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bCs/>
          <w:spacing w:val="24"/>
          <w:sz w:val="32"/>
          <w:szCs w:val="32"/>
        </w:rPr>
      </w:pPr>
      <w:r>
        <w:rPr>
          <w:rFonts w:cs=".VnTimeH" w:ascii=".VnTimeH" w:hAnsi=".VnTimeH"/>
          <w:b/>
          <w:bCs/>
          <w:spacing w:val="24"/>
          <w:sz w:val="32"/>
          <w:szCs w:val="32"/>
        </w:rPr>
        <w:t>NGhÞ ®Þnh:</w:t>
      </w:r>
    </w:p>
    <w:p>
      <w:pPr>
        <w:pStyle w:val="Heading2"/>
        <w:ind w:left="57" w:right="57" w:firstLine="567"/>
        <w:rPr>
          <w:rFonts w:ascii=".VnTimeH" w:hAnsi=".VnTimeH" w:cs=".VnTimeH"/>
          <w:b w:val="false"/>
          <w:b w:val="false"/>
          <w:bCs w:val="false"/>
          <w:color w:val="0000FF"/>
          <w:spacing w:val="24"/>
          <w:sz w:val="24"/>
          <w:szCs w:val="24"/>
        </w:rPr>
      </w:pPr>
      <w:r>
        <w:rPr>
          <w:rFonts w:cs=".VnTimeH" w:ascii=".VnTimeH" w:hAnsi=".VnTimeH"/>
          <w:b w:val="false"/>
          <w:bCs w:val="false"/>
          <w:color w:val="0000FF"/>
          <w:spacing w:val="24"/>
          <w:sz w:val="24"/>
          <w:szCs w:val="24"/>
        </w:rPr>
      </w:r>
    </w:p>
    <w:p>
      <w:pPr>
        <w:pStyle w:val="Heading2"/>
        <w:spacing w:before="120" w:after="120"/>
        <w:ind w:hanging="0"/>
        <w:rPr>
          <w:rFonts w:ascii=".VnTimeH" w:hAnsi=".VnTimeH" w:cs=".VnTimeH"/>
          <w:color w:val="0000FF"/>
          <w:spacing w:val="28"/>
          <w:sz w:val="22"/>
          <w:szCs w:val="22"/>
        </w:rPr>
      </w:pPr>
      <w:r>
        <w:rPr>
          <w:rFonts w:cs=".VnTimeH" w:ascii=".VnTimeH" w:hAnsi=".VnTimeH"/>
          <w:color w:val="0000FF"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"/>
          <w:b/>
          <w:b/>
          <w:bCs/>
          <w:color w:val="0000FF"/>
          <w:spacing w:val="28"/>
          <w:sz w:val="22"/>
          <w:szCs w:val="24"/>
        </w:rPr>
      </w:pPr>
      <w:r>
        <w:rPr>
          <w:rFonts w:cs=".VnTime" w:ascii=".VnTimeH" w:hAnsi=".VnTimeH"/>
          <w:b/>
          <w:bCs/>
          <w:color w:val="0000FF"/>
          <w:spacing w:val="28"/>
          <w:sz w:val="22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1.</w:t>
      </w:r>
      <w:r>
        <w:rPr>
          <w:rFonts w:cs=".VnTime"/>
          <w:b/>
          <w:bCs/>
          <w:szCs w:val="24"/>
        </w:rPr>
        <w:t xml:space="preserve"> Môc tiªu, yªu cÇu cña viÖc giao, b¸n, kho¸n kinh doanh, cho thuª c«ng ty nhµ n</w:t>
        <w:softHyphen/>
        <w:t>íc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Giao, b¸n, kho¸n kinh doanh, cho thuª c«ng ty nhµ n</w:t>
        <w:softHyphen/>
        <w:t>íc lµ nh÷ng biÖn ph¸p tiÕp tôc s¾p xÕp vµ ®æi míi nh÷ng c«ng ty nhµ n</w:t>
        <w:softHyphen/>
        <w:t>íc kÐm hiÖu qu¶, thua lç kÐo dµi, Nhµ n</w:t>
        <w:softHyphen/>
        <w:t>íc kh«ng cÇn n¾m gi÷ vµ kh«ng cæ phÇn ho¸ ®</w:t>
        <w:softHyphen/>
        <w:t>îc nh»m: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1. T¹o ®iÒu kiÖn c¬ cÊu l¹i c«ng ty nhµ n</w:t>
        <w:softHyphen/>
        <w:t>íc, n©ng cao hiÖu qu¶ kinh tÕ vµ søc c¹nh tranh cña khu vùc kinh tÕ Nhµ n</w:t>
        <w:softHyphen/>
        <w:t xml:space="preserve">íc. </w:t>
      </w:r>
    </w:p>
    <w:p>
      <w:pPr>
        <w:pStyle w:val="TextBody"/>
        <w:tabs>
          <w:tab w:val="clear" w:pos="720"/>
          <w:tab w:val="left" w:pos="3488" w:leader="none"/>
        </w:tabs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2. Sö dông cã hiÖu qu¶ h¬n sè vèn, tµi s¶n Nhµ n</w:t>
        <w:softHyphen/>
        <w:t>íc ®· ®Çu t</w:t>
        <w:softHyphen/>
        <w:t xml:space="preserve"> vµo c«ng ty, khai th¸c mäi tiÒm n¨ng trong c¸c thµnh phÇn kinh tÕ ®Ó ®Çu t</w:t>
        <w:softHyphen/>
        <w:t xml:space="preserve"> ph¸t triÓn s¶n xuÊt - kinh doanh.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3. B¶o ®¶m viÖc lµm cho ng</w:t>
        <w:softHyphen/>
        <w:t>êi lao ®éng; thay ®æi ph</w:t>
        <w:softHyphen/>
        <w:t>¬ng thøc qu¶n lý c«ng ty, t¹o ®éng lùc ®Ó ph¸t huy quyÒn lµm chñ cña ng</w:t>
        <w:softHyphen/>
        <w:t>êi lao ®éng.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pacing w:val="-4"/>
          <w:sz w:val="24"/>
          <w:szCs w:val="24"/>
        </w:rPr>
      </w:pPr>
      <w:r>
        <w:rPr>
          <w:b w:val="false"/>
          <w:bCs w:val="false"/>
          <w:color w:val="0000FF"/>
          <w:spacing w:val="-4"/>
          <w:sz w:val="24"/>
          <w:szCs w:val="24"/>
        </w:rPr>
        <w:t>4. Gi¶m bít chi phÝ vµ tr¸ch nhiÖm trùc tiÕp kinh doanh cña Nhµ n</w:t>
        <w:softHyphen/>
        <w:t>íc; ®¶m b¶o lîi Ých chung cña c¶ Nhµ n</w:t>
        <w:softHyphen/>
        <w:t>íc vµ ng</w:t>
        <w:softHyphen/>
        <w:t>êi lao ®éng trong c«ng ty nhµ n</w:t>
        <w:softHyphen/>
        <w:t>íc.</w:t>
      </w:r>
    </w:p>
    <w:p>
      <w:pPr>
        <w:pStyle w:val="TextBody"/>
        <w:spacing w:before="0" w:after="0"/>
        <w:ind w:left="57" w:right="57" w:firstLine="567"/>
        <w:jc w:val="both"/>
        <w:rPr>
          <w:b w:val="false"/>
          <w:b w:val="false"/>
          <w:bCs w:val="false"/>
          <w:color w:val="0000FF"/>
          <w:spacing w:val="-4"/>
          <w:sz w:val="24"/>
          <w:szCs w:val="24"/>
        </w:rPr>
      </w:pPr>
      <w:r>
        <w:rPr>
          <w:b w:val="false"/>
          <w:bCs w:val="false"/>
          <w:color w:val="0000FF"/>
          <w:spacing w:val="-4"/>
          <w:sz w:val="24"/>
          <w:szCs w:val="24"/>
        </w:rPr>
      </w:r>
    </w:p>
    <w:p>
      <w:pPr>
        <w:pStyle w:val="TextBody"/>
        <w:keepNext w:val="true"/>
        <w:spacing w:before="0" w:after="120"/>
        <w:ind w:firstLine="720"/>
        <w:jc w:val="both"/>
        <w:rPr/>
      </w:pPr>
      <w:r>
        <w:rPr>
          <w:color w:val="0000FF"/>
          <w:spacing w:val="24"/>
          <w:sz w:val="26"/>
          <w:szCs w:val="26"/>
        </w:rPr>
        <w:t>§iÒu 2.</w:t>
      </w:r>
      <w:r>
        <w:rPr>
          <w:color w:val="0000FF"/>
          <w:sz w:val="24"/>
          <w:szCs w:val="24"/>
        </w:rPr>
        <w:t xml:space="preserve"> §èi t</w:t>
        <w:softHyphen/>
        <w:t>îng c«ng ty nhµ n</w:t>
        <w:softHyphen/>
        <w:t>íc ®</w:t>
        <w:softHyphen/>
        <w:t>îc giao, b¸n, kho¸n kinh doanh, cho thuª vµ ®iÒu kiÖn ¸p dông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1. NghÞ ®Þnh nµy quy ®Þnh vÒ: giao, b¸n, kho¸n kinh doanh, cho thuª toµn bé mét c«ng ty nhµ n</w:t>
        <w:softHyphen/>
        <w:t>íc ®éc lËp, c«ng ty thµnh viªn h¹ch to¸n ®éc lËp cña Tæng c«ng ty; b¸n ®¬n vÞ phô thuéc cña c«ng ty nhµ n</w:t>
        <w:softHyphen/>
        <w:t>íc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Ph¹m vi ®iÒu chØnh vµ ®èi t</w:t>
        <w:softHyphen/>
        <w:t>îng ¸p dông nh</w:t>
        <w:softHyphen/>
        <w:t xml:space="preserve"> sau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Giao toµn bé mét c«ng ty nhµ n</w:t>
        <w:softHyphen/>
        <w:t>íc (gäi t¾t lµ giao c«ng ty): ¸p dông ®èi víi c«ng ty nhµ n</w:t>
        <w:softHyphen/>
        <w:t>íc ®éc lËp, c«ng ty thµnh viªn h¹ch to¸n ®éc lËp cña Tæng c«ng ty cã vèn nhµ n</w:t>
        <w:softHyphen/>
        <w:t>íc ghi trªn sæ kÕ to¸n d</w:t>
        <w:softHyphen/>
        <w:t>íi 5 tû ®ång, Nhµ n</w:t>
        <w:softHyphen/>
        <w:t>íc kh«ng cÇn n¾m gi÷ cæ phÇn vµ kh«ng cæ phÇn ho¸ ®</w:t>
        <w:softHyphen/>
        <w:t>îc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B¸n toµn bé mét c«ng ty nhµ n</w:t>
        <w:softHyphen/>
        <w:t>íc (gäi t¾t lµ b¸n c«ng ty): ¸p dông ®èi víi c«ng ty nhµ n</w:t>
        <w:softHyphen/>
        <w:t>íc ®éc lËp, c«ng ty thµnh viªn h¹ch to¸n ®éc lËp cña Tæng c«ng ty mµ Nhµ n</w:t>
        <w:softHyphen/>
        <w:t>íc kh«ng cÇn n¾m gi÷ vèn vµ kh«ng thùc hiÖn cæ phÇn ho¸ ®</w:t>
        <w:softHyphen/>
        <w:t>îc, kh«ng phô thuéc quy m« vèn nhµ n</w:t>
        <w:softHyphen/>
        <w:t xml:space="preserve">íc;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B¸n ®¬n vÞ phô thuéc cña c«ng ty nhµ n</w:t>
        <w:softHyphen/>
        <w:t>íc (gäi t¾t lµ b¸n bé phËn cña c«ng ty): ¸p dông ®èi víi ®¬n vÞ h¹ch to¸n phô thuéc cña Tæng c«ng ty nhµ n</w:t>
        <w:softHyphen/>
        <w:t>íc; bé phËn h¹ch to¸n phô thuéc cña c«ng ty thµnh viªn h¹ch to¸n ®éc lËp cña Tæng c«ng ty; bé phËn h¹ch to¸n phô thuéc cña c«ng ty nhµ n</w:t>
        <w:softHyphen/>
        <w:t>íc ®éc lËp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d) Kho¸n kinh doanh, cho thuª toµn bé mét c«ng ty nhµ n</w:t>
        <w:softHyphen/>
        <w:t>íc (gäi t¾t lµ kho¸n, cho thuª c«ng ty): ¸p dông ®èi víi c«ng ty nhµ n</w:t>
        <w:softHyphen/>
        <w:t>íc ®éc lËp, c«ng ty thµnh viªn h¹ch to¸n ®éc lËp cña Tæng c«ng ty, kh«ng phô thuéc quy m« vèn nhµ n</w:t>
        <w:softHyphen/>
        <w:t>íc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ViÖc b¸n ®¬n vÞ phô thuéc cña c«ng ty thµnh viªn h¹ch to¸n ®éc lËp cña Tæng c«ng ty hoÆc b¸n ®¬n vÞ phô thuéc cña c«ng ty nhµ n</w:t>
        <w:softHyphen/>
        <w:t>íc ®éc lËp chØ ®</w:t>
        <w:softHyphen/>
        <w:t>îc tiÕn hµnh khi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§¬n vÞ phô thuéc kh«ng thuéc diÖn Nhµ n</w:t>
        <w:softHyphen/>
        <w:t>íc cÇn n¾m gi÷ 100% vèn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§¬n vÞ phô thuéc cã ®ñ ®iÒu kiÖn t¸ch ra thµnh ®¬n vÞ h¹ch to¸n ®éc lËp ®Ó b¸n nh</w:t>
        <w:softHyphen/>
        <w:t>ng kh«ng g©y khã kh¨n hoÆc kh«ng ¶nh h</w:t>
        <w:softHyphen/>
        <w:t>ëng xÊu ®Õn hiÖu qu¶ s¶n xuÊt kinh doanh cña Tæng c«ng ty nhµ n</w:t>
        <w:softHyphen/>
        <w:t>íc, c«ng ty nhµ n</w:t>
        <w:softHyphen/>
        <w:t>íc ®éc lËp, c«ng ty thµnh viªn h¹ch to¸n ®éc lËp cña Tæng c«ng ty hoÆc bé phËn cßn l¹i cña c¸c doanh nghiÖp nµ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ViÖc kho¸n kinh doanh trong néi bé c«ng ty nhµ n</w:t>
        <w:softHyphen/>
        <w:t>íc, cho thuª tµi s¶n riªng lÎ, b¸n tµi s¶n riªng lÎ cña Tæng c«ng ty nhµ n</w:t>
        <w:softHyphen/>
        <w:t>íc, c«ng ty nhµ n</w:t>
        <w:softHyphen/>
        <w:t>íc ®éc lËp, c«ng ty thµnh viªn h¹ch to¸n ®éc lËp cña Tæng c«ng ty kh«ng thuéc ph¹m vi ®iÒu chØnh cña NghÞ ®Þnh nµ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</w:r>
    </w:p>
    <w:p>
      <w:pPr>
        <w:pStyle w:val="BodyTextIndent2"/>
        <w:keepNext w:val="true"/>
        <w:ind w:firstLine="567"/>
        <w:rPr/>
      </w:pPr>
      <w:r>
        <w:rPr>
          <w:color w:val="0000FF"/>
          <w:spacing w:val="24"/>
          <w:sz w:val="26"/>
          <w:szCs w:val="26"/>
        </w:rPr>
        <w:t>§iÒu 3.</w:t>
      </w:r>
      <w:r>
        <w:rPr>
          <w:color w:val="0000FF"/>
          <w:sz w:val="24"/>
          <w:szCs w:val="24"/>
        </w:rPr>
        <w:t xml:space="preserve"> Trong NghÞ ®Þnh nµy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“Giao c«ng ty cho tËp thÓ ng</w:t>
        <w:softHyphen/>
        <w:t>êi lao ®éng” lµ viÖc chuyÓn së h÷u c«ng ty nhµ n</w:t>
        <w:softHyphen/>
        <w:t>íc vµ tµi s¶n nhµ n</w:t>
        <w:softHyphen/>
        <w:t>íc t¹i c«ng ty thµnh së h÷u cña tËp thÓ ng</w:t>
        <w:softHyphen/>
        <w:t>êi lao ®éng trong c«ng ty cã ph©n ®Þnh râ së h÷u cña tõng ng</w:t>
        <w:softHyphen/>
        <w:t>êi, tõng thµnh viªn víi c¸c ®iÒu kiÖn rµng buéc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 xml:space="preserve">2. “B¸n c«ng ty hoÆc bé phËn cña c«ng ty” lµ viÖc chuyÓn ®æi së h÷u cã thu tiÒn toµn bé c«ng ty, bé phËn cña c«ng ty sang së h÷u tËp thÓ, c¸ nh©n hoÆc ph¸p nh©n kh¸c. </w:t>
      </w:r>
    </w:p>
    <w:p>
      <w:pPr>
        <w:pStyle w:val="Normal"/>
        <w:rPr>
          <w:rFonts w:cs=".VnTime"/>
          <w:spacing w:val="-6"/>
          <w:szCs w:val="24"/>
        </w:rPr>
      </w:pPr>
      <w:r>
        <w:rPr>
          <w:rFonts w:cs=".VnTime"/>
          <w:spacing w:val="-6"/>
          <w:szCs w:val="24"/>
        </w:rPr>
        <w:t>3. “Kho¸n c«ng ty” lµ ph</w:t>
        <w:softHyphen/>
        <w:t>¬ng thøc qu¶n lý doanh nghiÖp mµ bªn nhËn kho¸n ®</w:t>
        <w:softHyphen/>
        <w:t>îc giao quyÒn qu¶n lý doanh nghiÖp, cã nghÜa vô thùc hiÖn mét sè chØ tiªu, b¶o ®¶m c¸c ®iÒu kiÖn vµ ®</w:t>
        <w:softHyphen/>
        <w:t>îc h</w:t>
        <w:softHyphen/>
        <w:t>ëng c¸c quyÒn lîi theo hîp ®ång kho¸n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“Cho thuª c«ng ty” lµ viÖc chuyÓn giao cho ng</w:t>
        <w:softHyphen/>
        <w:t>êi nhËn thuª quyÒn sö dông tµi s¶n vµ lao ®éng trong c«ng ty theo c¸c ®iÒu kiÖn ghi trong hîp ®ång thuª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“Ng</w:t>
        <w:softHyphen/>
        <w:t>êi nhËn giao, ng</w:t>
        <w:softHyphen/>
        <w:t>êi nhËn kho¸n, ng</w:t>
        <w:softHyphen/>
        <w:t>êi thuª, ng</w:t>
        <w:softHyphen/>
        <w:t>êi mua c«ng ty hoÆc bé phËn cña c«ng ty” lµ ®¹i diÖn tËp thÓ ng</w:t>
        <w:softHyphen/>
        <w:t>êi lao ®éng, ®¹i diÖn ph¸p nh©n, ®¹i diÖn nhãm ng</w:t>
        <w:softHyphen/>
        <w:t xml:space="preserve">êi hoÆc c¸ nh©n nhËn giao, nhËn kho¸n, thuª, mua c«ng ty hoÆc mua bé phËn cña c«ng ty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6. “Ng</w:t>
        <w:softHyphen/>
        <w:t>êi giao, ng</w:t>
        <w:softHyphen/>
        <w:t>êi kho¸n, ng</w:t>
        <w:softHyphen/>
        <w:t>êi cho thuª, ng</w:t>
        <w:softHyphen/>
        <w:t>êi b¸n c«ng ty hoÆc bé phËn cña c«ng ty” lµ ®¹i diÖn c¬ quan, doanh nghiÖp thùc hiÖn giao, b¸n, kho¸n, cho thuª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7. “B¸n, kho¸n, cho thuª c«ng ty, b¸n bé phËn cña c«ng ty theo ph</w:t>
        <w:softHyphen/>
        <w:t>¬ng thøc trùc tiÕp” lµ h×nh thøc ®µm ph¸n, tho¶ thuËn vµ ký hîp ®ång trùc tiÕp gi÷a ng</w:t>
        <w:softHyphen/>
        <w:t>êi b¸n c«ng ty, b¸n bé phËn cña c«ng ty víi ng</w:t>
        <w:softHyphen/>
        <w:t>êi mua c«ng ty, mua bé phËn cña c«ng ty hoÆc gi÷a ng</w:t>
        <w:softHyphen/>
        <w:t>êi kho¸n, ng</w:t>
        <w:softHyphen/>
        <w:t>êi cho thuª c«ng ty víi ng</w:t>
        <w:softHyphen/>
        <w:t>êi nhËn kho¸n, ng</w:t>
        <w:softHyphen/>
        <w:t>êi thuª c«ng ty trong tr</w:t>
        <w:softHyphen/>
        <w:t>êng hîp chØ cã mét tæ chøc, c¸ nh©n (sau ®©y gäi t¾t lµ ng</w:t>
        <w:softHyphen/>
        <w:t>êi) ®¨ng ký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8. "B¸n, kho¸n, cho thuª c«ng ty, b¸n bé phËn cña c«ng ty theo ph</w:t>
        <w:softHyphen/>
        <w:t>¬ng thøc ®Êu thÇu" lµ h×nh thøc lùa chän ng</w:t>
        <w:softHyphen/>
        <w:t>êi mua c«ng ty, mua bé phËn cña c«ng ty, ng</w:t>
        <w:softHyphen/>
        <w:t>êi nhËn kho¸n, thuª c«ng ty th«ng qua ®Êu thÇu khi cã tõ hai ng</w:t>
        <w:softHyphen/>
        <w:t>êi ®¨ng ký trë lªn.</w:t>
      </w:r>
    </w:p>
    <w:p>
      <w:pPr>
        <w:pStyle w:val="TextBodyIndent"/>
        <w:spacing w:lineRule="auto" w:line="240" w:before="0" w:after="120"/>
        <w:ind w:firstLine="567"/>
        <w:rPr>
          <w:color w:val="0000FF"/>
          <w:spacing w:val="-4"/>
          <w:sz w:val="24"/>
          <w:szCs w:val="24"/>
        </w:rPr>
      </w:pPr>
      <w:r>
        <w:rPr>
          <w:color w:val="0000FF"/>
          <w:spacing w:val="-4"/>
          <w:sz w:val="24"/>
          <w:szCs w:val="24"/>
        </w:rPr>
        <w:t>9. "B¸n c«ng ty, bé phËn cña c«ng ty theo ph</w:t>
        <w:softHyphen/>
        <w:t>¬ng thøc ®Êu gi¸" lµ h×nh thøc lùa chän ng</w:t>
        <w:softHyphen/>
        <w:t>êi mua c«ng ty, mua bé phËn cña c«ng ty khi cã tõ hai ng</w:t>
        <w:softHyphen/>
        <w:t>êi ®¨ng ký trë lªn th«ng qua tr¶ gi¸ c¹nh tranh c«ng khai t¹i phiªn ®Êu gi¸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0. "Gi¸ tèi thiÓu" lµ møc gi¸ thÊp nhÊt do ng</w:t>
        <w:softHyphen/>
        <w:t>êi b¸n, cho thuª, kho¸n x¸c ®Þnh trªn c¬ së gi¸ trÞ phÇn vèn nhµ n</w:t>
        <w:softHyphen/>
        <w:t>íc vµ gi¸ trÞ thùc tÕ tµi s¶n t¹i doanh nghiÖp vµ ®Æt gi¸ khi quyÕt ®Þnh b¸n, kho¸n, cho thuª c«ng ty.</w:t>
      </w:r>
    </w:p>
    <w:p>
      <w:pPr>
        <w:pStyle w:val="Normal"/>
        <w:rPr>
          <w:rFonts w:cs=".VnTime"/>
          <w:spacing w:val="-4"/>
          <w:szCs w:val="24"/>
        </w:rPr>
      </w:pPr>
      <w:r>
        <w:rPr>
          <w:rFonts w:cs=".VnTime"/>
          <w:spacing w:val="-4"/>
          <w:szCs w:val="24"/>
        </w:rPr>
        <w:t>11. "Gi¸ thuª, gi¸ b¸n c«ng ty, b¸n bé phËn cña c«ng ty " lµ gi¸ cña ng</w:t>
        <w:softHyphen/>
        <w:t>êi cho thuª vµ ng</w:t>
        <w:softHyphen/>
        <w:t>êi thuª, ng</w:t>
        <w:softHyphen/>
        <w:t>êi b¸n vµ ng</w:t>
        <w:softHyphen/>
        <w:t>êi mua tho¶ thuËn theo ph</w:t>
        <w:softHyphen/>
        <w:t>¬ng thøc trùc tiÕp hoÆc ®</w:t>
        <w:softHyphen/>
        <w:t>îc x¸c ®Þnh qua ph</w:t>
        <w:softHyphen/>
        <w:t>¬ng thøc ®Êu thÇu hoÆc ®Êu gi¸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 xml:space="preserve">12. "Gi¸ trÞ c«ng ty, bé phËn cña c«ng ty theo sæ kÕ to¸n" lµ tæng gi¸ trÞ tµi s¶n thÓ hiÖn trong b¶ng c©n ®èi kÕ to¸n cña c«ng ty theo chÕ ®é kÕ to¸n hiÖn hµnh. </w:t>
        <w:tab/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3. "Gi¸ trÞ thùc tÕ cña c«ng ty" lµ tæng gi¸ trÞ tµi s¶n thùc cã cña c«ng ty theo gi¸ thÞ tr</w:t>
        <w:softHyphen/>
        <w:t>êng t¹i thêi ®iÓm x¸c ®Þnh gi¸ trÞ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4. "TËp thÓ ng</w:t>
        <w:softHyphen/>
        <w:t>êi lao ®éng" lµ toµn bé sè lao ®éng hiÖn cã trong danh s¸ch th</w:t>
        <w:softHyphen/>
        <w:t>êng xuyªn cña c«ng ty hoÆc tËp thÓ nh÷ng ng</w:t>
        <w:softHyphen/>
        <w:t>êi lao ®éng tù nguyÖn thùc hiÖn nghÞ quyÕt §¹i héi c«ng nh©n, viªn chøc c«ng ty, bé phËn cña c«ng ty vÒ nhËn giao, mua, kho¸n hoÆc thuª c«ng ty, bé phËn cña c«ng ty t¹i thêi ®iÓm cã hiÖu lùc cña quyÕt ®Þnh phª duyÖt ph</w:t>
        <w:softHyphen/>
        <w:t>¬ng ¸n s¾p xÕp lao ®éng do Ban ChÊp hµnh C«ng ®oµn c«ng ty lµm ®¹i diÖn hoÆc ng</w:t>
        <w:softHyphen/>
        <w:t>êi ®</w:t>
        <w:softHyphen/>
        <w:t>îc §¹i héi toµn thÓ c«ng nh©n, viªn chøc c«ng ty bÇu lµm ®¹i diÖn ®Ó thùc hiÖn viÖc nhËn giao, mua, nhËn kho¸n, thuª c«ng ty hoÆc mua bé phËn cña c«ng ty.</w:t>
      </w:r>
    </w:p>
    <w:p>
      <w:pPr>
        <w:pStyle w:val="TextBodyIndent"/>
        <w:spacing w:lineRule="auto" w:line="240"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5. "Bé" gåm c¸c Bé, c¬ quan ngang Bé, c¬ quan thuéc ChÝnh phñ.</w:t>
      </w:r>
    </w:p>
    <w:p>
      <w:pPr>
        <w:pStyle w:val="Normal"/>
        <w:rPr/>
      </w:pPr>
      <w:r>
        <w:rPr>
          <w:rFonts w:cs=".VnTime"/>
          <w:szCs w:val="24"/>
        </w:rPr>
        <w:t>16. "</w:t>
      </w:r>
      <w:r>
        <w:rPr>
          <w:rFonts w:cs=".VnTimeH"/>
          <w:szCs w:val="24"/>
        </w:rPr>
        <w:t>Uû ban</w:t>
      </w:r>
      <w:r>
        <w:rPr>
          <w:rFonts w:cs=".VnTime"/>
          <w:szCs w:val="24"/>
        </w:rPr>
        <w:t xml:space="preserve"> nh©n d©n cÊp tØnh" lµ </w:t>
      </w:r>
      <w:r>
        <w:rPr>
          <w:rFonts w:cs=".VnTimeH"/>
          <w:szCs w:val="24"/>
        </w:rPr>
        <w:t>Uû ban</w:t>
      </w:r>
      <w:r>
        <w:rPr>
          <w:rFonts w:cs=".VnTime"/>
          <w:szCs w:val="24"/>
        </w:rPr>
        <w:t xml:space="preserve"> nh©n d©n tØnh, thµnh phè trùc thuéc Trung </w:t>
        <w:softHyphen/>
        <w:t>¬ng.</w:t>
      </w:r>
    </w:p>
    <w:p>
      <w:pPr>
        <w:pStyle w:val="Normal"/>
        <w:rPr/>
      </w:pPr>
      <w:r>
        <w:rPr>
          <w:rFonts w:cs=".VnTime"/>
          <w:szCs w:val="24"/>
        </w:rPr>
        <w:t>17. "Ban §æi míi t¹i c«ng ty" lµ Ban §æi míi doanh nghiÖp ®</w:t>
        <w:softHyphen/>
        <w:t xml:space="preserve">îc thµnh lËp t¹i c«ng ty thùc hiÖn giao, b¸n, kho¸n, cho thuª, do Bé, </w:t>
      </w:r>
      <w:r>
        <w:rPr>
          <w:rFonts w:cs=".VnTimeH"/>
          <w:szCs w:val="24"/>
        </w:rPr>
        <w:t>Uû ban</w:t>
      </w:r>
      <w:r>
        <w:rPr>
          <w:rFonts w:cs=".VnTime"/>
          <w:szCs w:val="24"/>
        </w:rPr>
        <w:t xml:space="preserve"> nh©n d©n cÊp tØnh, Tæng c«ng ty quyÕt ®Þnh thµnh lËp. </w:t>
      </w:r>
    </w:p>
    <w:p>
      <w:pPr>
        <w:pStyle w:val="Normal"/>
        <w:rPr/>
      </w:pPr>
      <w:r>
        <w:rPr>
          <w:rFonts w:cs=".VnTime"/>
          <w:szCs w:val="24"/>
        </w:rPr>
        <w:t xml:space="preserve">18. "Ban §æi míi vµ Ph¸t triÓn doanh nghiÖp" lµ Ban §æi míi vµ Ph¸t triÓn doanh nghiÖp thuéc Bé, </w:t>
      </w:r>
      <w:r>
        <w:rPr>
          <w:rFonts w:cs=".VnTimeH"/>
          <w:szCs w:val="24"/>
        </w:rPr>
        <w:t>Uû ban</w:t>
      </w:r>
      <w:r>
        <w:rPr>
          <w:rFonts w:cs=".VnTime"/>
          <w:szCs w:val="24"/>
        </w:rPr>
        <w:t xml:space="preserve"> nh©n d©n cÊp tØnh, Tæng c«ng ty nhµ n</w:t>
        <w:softHyphen/>
        <w:t>íc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9. "C«ng ty mµ Nhµ n</w:t>
        <w:softHyphen/>
        <w:t>íc kh«ng cÇn n¾m gi÷ cæ phÇn" lµ c«ng ty kh«ng thuéc danh môc Nhµ n</w:t>
        <w:softHyphen/>
        <w:t>íc cÇn n¾m gi÷ cæ phÇn theo tiªu chÝ, danh môc ph©n lo¹i do Thñ t</w:t>
        <w:softHyphen/>
        <w:t>íng ChÝnh phñ ban hµnh.</w:t>
      </w:r>
    </w:p>
    <w:p>
      <w:pPr>
        <w:pStyle w:val="Normal"/>
        <w:rPr>
          <w:rFonts w:cs=".VnTime"/>
          <w:spacing w:val="-4"/>
          <w:szCs w:val="24"/>
        </w:rPr>
      </w:pPr>
      <w:r>
        <w:rPr>
          <w:rFonts w:cs=".VnTime"/>
          <w:spacing w:val="-4"/>
          <w:szCs w:val="24"/>
        </w:rPr>
        <w:t>20. "C«ng ty kh«ng cæ phÇn ho¸ ®</w:t>
        <w:softHyphen/>
        <w:t>îc" lµ c«ng ty mµ theo ph</w:t>
        <w:softHyphen/>
        <w:t>¬ng ¸n tæng thÓ s¾p xÕp ®· ®</w:t>
        <w:softHyphen/>
        <w:t>îc Thñ t</w:t>
        <w:softHyphen/>
        <w:t>íng ChÝnh phñ phª duyÖt thuéc danh môc cæ phÇn ho¸, sau khi ®· ¸p dông tÊt c¶ c¸c biÖn ph¸p theo quy ®Þnh cña ph¸p luËt vÒ cæ phÇn ho¸ nh</w:t>
        <w:softHyphen/>
        <w:t>ng vÉn kh«ng cæ phÇn ho¸ ®</w:t>
        <w:softHyphen/>
        <w:t>îc, hoÆc c«ng ty thuéc danh môc cæ phÇn ho¸ nh</w:t>
        <w:softHyphen/>
        <w:t>ng kh«ng ®¸p øng ®ñ ®iÒu kiÖn ®Ó cæ phÇn ho¸ hoÆc ®</w:t>
        <w:softHyphen/>
        <w:t>îc c¬ quan quyÕt ®Þnh cæ phÇn ho¸ x¸c ®Þnh kh«ng thÓ tiÕn hµnh cæ phÇn ho¸ ®</w:t>
        <w:softHyphen/>
        <w:t>îc.</w:t>
      </w:r>
    </w:p>
    <w:p>
      <w:pPr>
        <w:pStyle w:val="Normal"/>
        <w:rPr>
          <w:rFonts w:cs=".VnTime"/>
          <w:spacing w:val="-4"/>
          <w:szCs w:val="24"/>
        </w:rPr>
      </w:pPr>
      <w:r>
        <w:rPr>
          <w:rFonts w:cs=".VnTime"/>
          <w:spacing w:val="-4"/>
          <w:szCs w:val="24"/>
        </w:rPr>
      </w:r>
    </w:p>
    <w:p>
      <w:pPr>
        <w:pStyle w:val="Normal"/>
        <w:keepNext w:val="true"/>
        <w:tabs>
          <w:tab w:val="clear" w:pos="720"/>
          <w:tab w:val="left" w:pos="4950" w:leader="none"/>
        </w:tabs>
        <w:rPr/>
      </w:pPr>
      <w:r>
        <w:rPr>
          <w:rFonts w:cs=".VnTime"/>
          <w:b/>
          <w:bCs/>
          <w:spacing w:val="24"/>
          <w:sz w:val="26"/>
          <w:szCs w:val="26"/>
        </w:rPr>
        <w:t>§iÒu 4.</w:t>
      </w:r>
      <w:r>
        <w:rPr>
          <w:rFonts w:cs=".VnTime"/>
          <w:b/>
          <w:bCs/>
          <w:szCs w:val="24"/>
        </w:rPr>
        <w:t xml:space="preserve"> §èi t</w:t>
        <w:softHyphen/>
        <w:t>îng ®</w:t>
        <w:softHyphen/>
        <w:t>îc giao, mua, nhËn kho¸n kinh doanh, thuª c«ng ty, bé phËn cña c«ng ty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1. §èi t</w:t>
        <w:softHyphen/>
        <w:t>îng ®</w:t>
        <w:softHyphen/>
        <w:t>îc giao c«ng ty lµ tËp thÓ ng</w:t>
        <w:softHyphen/>
        <w:t>êi lao ®éng ®ang lµm viÖc t¹i c«ng ty ®¸p øng c¸c ®iÒu kiÖn quy ®Þnh t¹i §iÒu 10 cña NghÞ ®Þnh nµy vµ do Ban chÊp hµnh C«ng ®oµn c«ng ty lµm ®¹i diÖn hoÆc ng</w:t>
        <w:softHyphen/>
        <w:t>êi ®</w:t>
        <w:softHyphen/>
        <w:t>îc §¹i héi c«ng nh©n viªn chøc c«ng ty bÇu lµm ®¹i diÖn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§èi t</w:t>
        <w:softHyphen/>
        <w:t>îng cã quyÒn mua c«ng ty, bé phËn cña c«ng ty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TËp thÓ hoÆc c¸ nh©n ng</w:t>
        <w:softHyphen/>
        <w:t>êi lao ®éng trong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C¸c doanh nghiÖp thuéc mäi thµnh phÇn kinh tÕ kÓ c¶ c¸c doanh nghiÖp cã vèn ®Çu t</w:t>
        <w:softHyphen/>
        <w:t xml:space="preserve"> n</w:t>
        <w:softHyphen/>
        <w:t>íc ngoµi t¹i ViÖt Nam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C«ng d©n ViÖt Nam cã n¨ng lùc hµnh vi d©n sù, trõ nh÷ng ng</w:t>
        <w:softHyphen/>
        <w:t>êi kh«ng ®</w:t>
        <w:softHyphen/>
        <w:t>îc thµnh lËp vµ qu¶n lý doanh nghiÖp quy ®Þnh t¹i c¸c kho¶n 2, 3, 4, 5, 6 vµ 7 §iÒu 9 cña LuËt Doanh nghiÖp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d) Tæ chøc kinh tÕ tµi chÝnh ®</w:t>
        <w:softHyphen/>
        <w:t>îc thµnh lËp theo ph¸p luËt n</w:t>
        <w:softHyphen/>
        <w:t>íc ngoµi ho¹t ®éng kinh doanh t¹i n</w:t>
        <w:softHyphen/>
        <w:t>íc ngoµi hay t¹i ViÖt Nam, ng</w:t>
        <w:softHyphen/>
        <w:t>êi n</w:t>
        <w:softHyphen/>
        <w:t>íc ngoµi (sau ®©y gäi lµ nhµ ®Çu t</w:t>
        <w:softHyphen/>
        <w:t xml:space="preserve"> n</w:t>
        <w:softHyphen/>
        <w:t>íc ngoµi)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¸c doanh nghiÖp cã vèn ®Çu t</w:t>
        <w:softHyphen/>
        <w:t xml:space="preserve"> n</w:t>
        <w:softHyphen/>
        <w:t>íc ngoµi t¹i ViÖt Nam vµ c¸c nhµ ®Çu t</w:t>
        <w:softHyphen/>
        <w:t xml:space="preserve"> n</w:t>
        <w:softHyphen/>
        <w:t>íc ngoµi ®</w:t>
        <w:softHyphen/>
        <w:t>îc mua c«ng ty nhµ n</w:t>
        <w:softHyphen/>
        <w:t>íc thuéc danh môc c¸c ngµnh nghÒ, lÜnh vùc mµ nhµ ®Çu t</w:t>
        <w:softHyphen/>
        <w:t xml:space="preserve"> n</w:t>
        <w:softHyphen/>
        <w:t>íc ngoµi ®</w:t>
        <w:softHyphen/>
        <w:t>îc ®Çu t</w:t>
        <w:softHyphen/>
        <w:t xml:space="preserve"> 100% vèn n</w:t>
        <w:softHyphen/>
        <w:t>íc ngoµi hoÆc ®</w:t>
        <w:softHyphen/>
        <w:t>îc gãp vèn liªn doanh. ViÖc b¸n c«ng ty cho c¸c doanh nghiÖp cã vèn ®Çu t</w:t>
        <w:softHyphen/>
        <w:t xml:space="preserve"> n</w:t>
        <w:softHyphen/>
        <w:t>íc ngoµi vµ c¸c nhµ ®Çu t</w:t>
        <w:softHyphen/>
        <w:t xml:space="preserve"> n</w:t>
        <w:softHyphen/>
        <w:t>íc ngoµi thùc hiÖn theo quy chÕ do Thñ t</w:t>
        <w:softHyphen/>
        <w:t>íng ChÝnh phñ ban hµnh.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3. §èi t</w:t>
        <w:softHyphen/>
        <w:t>îng cã quyÒn nhËn kho¸n kinh doanh, thuª c«ng ty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TËp thÓ hoÆc c¸ nh©n ng</w:t>
        <w:softHyphen/>
        <w:t>êi lao ®éng trong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C¸c doanh nghiÖp thuéc mäi thµnh phÇn kinh tÕ, trõ c¸c doanh nghiÖp cã vèn ®Çu t</w:t>
        <w:softHyphen/>
        <w:t xml:space="preserve"> n</w:t>
        <w:softHyphen/>
        <w:t xml:space="preserve">íc ngoµi t¹i ViÖt Nam;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C¸ nh©n cã ®¨ng ký kinh doanh.</w:t>
      </w:r>
    </w:p>
    <w:p>
      <w:pPr>
        <w:pStyle w:val="Normal"/>
        <w:tabs>
          <w:tab w:val="clear" w:pos="720"/>
          <w:tab w:val="left" w:pos="4950" w:leader="none"/>
        </w:tabs>
        <w:rPr>
          <w:rFonts w:cs=".VnTime"/>
          <w:b/>
          <w:b/>
          <w:bCs/>
          <w:spacing w:val="-6"/>
          <w:szCs w:val="24"/>
        </w:rPr>
      </w:pPr>
      <w:r>
        <w:rPr>
          <w:rFonts w:cs=".VnTime"/>
          <w:b/>
          <w:bCs/>
          <w:spacing w:val="-6"/>
          <w:szCs w:val="24"/>
        </w:rPr>
      </w:r>
    </w:p>
    <w:p>
      <w:pPr>
        <w:pStyle w:val="Normal"/>
        <w:keepNext w:val="true"/>
        <w:tabs>
          <w:tab w:val="clear" w:pos="720"/>
          <w:tab w:val="left" w:pos="4950" w:leader="none"/>
        </w:tabs>
        <w:rPr/>
      </w:pPr>
      <w:r>
        <w:rPr>
          <w:rFonts w:cs=".VnTime"/>
          <w:b/>
          <w:bCs/>
          <w:spacing w:val="24"/>
          <w:sz w:val="26"/>
          <w:szCs w:val="26"/>
        </w:rPr>
        <w:t>§iÒu 5.</w:t>
      </w:r>
      <w:r>
        <w:rPr>
          <w:rFonts w:cs=".VnTime"/>
          <w:b/>
          <w:bCs/>
          <w:spacing w:val="-6"/>
          <w:szCs w:val="24"/>
        </w:rPr>
        <w:t xml:space="preserve"> Nguyªn t¾c trong giao, b¸n, kho¸n kinh doanh, cho thuª c«ng ty 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1. Giao, b¸n, kho¸n kinh doanh, cho thuª c«ng ty ®Ó tiÕp tôc s¶n xuÊt kinh doanh; ng</w:t>
        <w:softHyphen/>
        <w:t>êi nhËn giao, ng</w:t>
        <w:softHyphen/>
        <w:t>êi mua kh«ng ®</w:t>
        <w:softHyphen/>
        <w:t>îc b¸n l¹i c«ng ty trong thêi gian quy ®Þnh cña hîp ®ång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2. TÊt c¶ c¸c tµi s¶n cña c«ng ty khi thùc hiÖn giao, b¸n, kho¸n kinh doanh, cho thuª ®Òu tÝnh b»ng gi¸ trÞ. Gi¸ trÞ cña c«ng ty, bé phËn cña c«ng ty thùc hiÖn b¸n ®</w:t>
        <w:softHyphen/>
        <w:t>îc tÝnh theo gi¸ thùc tÕ trªn thÞ tr</w:t>
        <w:softHyphen/>
        <w:t>êng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 xml:space="preserve">3. ¦u tiªn, </w:t>
        <w:softHyphen/>
        <w:t>u ®·i trong giao, b¸n, kho¸n kinh doanh, cho thuª c«ng ty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¦u tiªn cho ng</w:t>
        <w:softHyphen/>
        <w:t>êi mua, nhËn kho¸n, thuª cam kÕt sö dông nhiÒu lao ®éng h¬n ng</w:t>
        <w:softHyphen/>
        <w:t>êi cam kÕt sö dông Ýt lao ®éng; ng</w:t>
        <w:softHyphen/>
        <w:t>êi mua, nhËn kho¸n, thuª lµ tËp thÓ ng</w:t>
        <w:softHyphen/>
        <w:t>êi lao ®éng trong c«ng ty; ng</w:t>
        <w:softHyphen/>
        <w:t>êi ®ang thùc hiÖn hîp ®ång kho¸n kinh doanh hoÆc ®ang thuª c«ng ty chuyÓn sang mua c«ng ty;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b) ¦u ®·i b»ng gi¶m gi¸ b¸n ®èi víi ng</w:t>
        <w:softHyphen/>
        <w:t>êi mua cam kÕt tiÕp tôc sö dông nhiÒu lao ®éng vµ mua kÕ thõa nî h¬n ng</w:t>
        <w:softHyphen/>
        <w:t>êi sö dông Ýt lao ®éng vµ kh«ng kÕ thõa nî. Møc gi¶m gi¸ b¸n phô thuéc tû lÖ lao ®éng ®</w:t>
        <w:softHyphen/>
        <w:t>îc ng</w:t>
        <w:softHyphen/>
        <w:t>êi mua cam kÕt tiÕp tôc sö dông;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c) Tr</w:t>
        <w:softHyphen/>
        <w:t>êng hîp mua kh«ng kÕ thõa nî th× viÖc gi¶m gi¸ b¸n ph¶i ®¶m b¶o nguån thanh to¸n c¸c kho¶n nî cña c«ng ty vµ kh«ng ®</w:t>
        <w:softHyphen/>
        <w:t>îc v</w:t>
        <w:softHyphen/>
        <w:t>ît qu¸ sè vèn nhµ n</w:t>
        <w:softHyphen/>
        <w:t>íc hiÖn cã t¹i thêi ®iÓm b¸n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4. C«ng khai trong giao, b¸n, kho¸n kinh doanh, cho thuª c«ng ty: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a) ViÖc giao, b¸n, kho¸n kinh doanh, cho thuª c«ng ty ph¶i ®</w:t>
        <w:softHyphen/>
        <w:t>îc th«ng b¸o c«ng khai trªn ph</w:t>
        <w:softHyphen/>
        <w:t>¬ng tiÖn th«ng tin ®¹i chóng vµ t¹i c«ng ty cho c¸c ®èi t</w:t>
        <w:softHyphen/>
        <w:t>îng cã liªn quan biÕt tr</w:t>
        <w:softHyphen/>
        <w:t xml:space="preserve">íc khi thùc hiÖn; 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pacing w:val="-4"/>
          <w:sz w:val="24"/>
          <w:szCs w:val="24"/>
        </w:rPr>
      </w:pPr>
      <w:r>
        <w:rPr>
          <w:i w:val="false"/>
          <w:iCs w:val="false"/>
          <w:color w:val="0000FF"/>
          <w:spacing w:val="-4"/>
          <w:sz w:val="24"/>
          <w:szCs w:val="24"/>
        </w:rPr>
        <w:softHyphen/>
        <w:t>b) Tr</w:t>
        <w:softHyphen/>
        <w:t>êng hîp chØ cã mét ng</w:t>
        <w:softHyphen/>
        <w:t>êi ®¨ng ký mua, thuª, kho¸n kinh doanh th× c«ng bè c«ng khai t¹i c«ng ty vÒ kÕt qu¶ tho¶ thuËn trùc tiÕp gi÷a ng</w:t>
        <w:softHyphen/>
        <w:t>êi mua vµ ng</w:t>
        <w:softHyphen/>
        <w:t>êi b¸n, ng</w:t>
        <w:softHyphen/>
        <w:t>êi thuª vµ ng</w:t>
        <w:softHyphen/>
        <w:t>êi cho thuª, ng</w:t>
        <w:softHyphen/>
        <w:t>êi kho¸n vµ ng</w:t>
        <w:softHyphen/>
        <w:t>êi nhËn kho¸n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Tr</w:t>
        <w:softHyphen/>
        <w:t>êng hîp cã tõ hai ng</w:t>
        <w:softHyphen/>
        <w:t>êi trë lªn ®¨ng ký nhËn mua, nhËn kho¸n, nhËn thuª c«ng ty th× ph¶i tæ chøc ®Êu thÇu hoÆc ®Êu gi¸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ViÖc b¸n ®Êu gi¸ c«ng ty chØ thùc hiÖn trong tr</w:t>
        <w:softHyphen/>
        <w:t>êng hîp c«ng ty ®· gi¶i quyÕt hÕt sè lao ®éng hoÆc ®· ®</w:t>
        <w:softHyphen/>
        <w:t>îc cÊp cã thÈm quyÒn phª duyÖt ph</w:t>
        <w:softHyphen/>
        <w:t>¬ng ¸n gi¶i quyÕt hÕt sè lao ®éng cña c«ng ty theo quy ®Þnh ph¸p luËt vÒ lao ®éng vµ chÝnh s¸ch ®èi víi lao ®éng d«i d</w:t>
        <w:softHyphen/>
        <w:t xml:space="preserve"> do s¾p xÕp l¹i c«ng ty nhµ n</w:t>
        <w:softHyphen/>
        <w:t>íc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5. Thêi h¹n kho¸n kinh doanh, cho thuª c«ng ty do hai bªn tháa thuËn nh</w:t>
        <w:softHyphen/>
        <w:t>ng kh«ng d</w:t>
        <w:softHyphen/>
        <w:t>íi 3 n¨m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6. Thùc hiÖn ký kÕt hîp ®ång trong giao, b¸n, kho¸n kinh doanh, cho thuª c«ng ty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ViÖc giao, b¸n, kho¸n kinh doanh, cho thuª c«ng ty ph¶i ®</w:t>
        <w:softHyphen/>
        <w:t>îc thùc hiÖn theo h×nh thøc hîp ®ång b»ng v¨n b¶n. Hîp ®ång lµ c¬ së ®Ó c¸c bªn thùc hiÖn c¸c cam kÕt, b¶o ®¶m tÝnh ph¸p lý cho viÖc thanh to¸n vµ gi¶i quyÕt c¸c vÊn ®Ò ph¸t sinh.</w:t>
      </w:r>
    </w:p>
    <w:p>
      <w:pPr>
        <w:pStyle w:val="Normal"/>
        <w:tabs>
          <w:tab w:val="clear" w:pos="720"/>
          <w:tab w:val="left" w:pos="4950" w:leader="none"/>
        </w:tabs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tabs>
          <w:tab w:val="clear" w:pos="720"/>
          <w:tab w:val="left" w:pos="4950" w:leader="none"/>
        </w:tabs>
        <w:rPr/>
      </w:pPr>
      <w:r>
        <w:rPr>
          <w:rFonts w:cs=".VnTime"/>
          <w:b/>
          <w:bCs/>
          <w:spacing w:val="24"/>
          <w:sz w:val="26"/>
          <w:szCs w:val="26"/>
        </w:rPr>
        <w:t>§iÒu 6.</w:t>
      </w:r>
      <w:r>
        <w:rPr>
          <w:rFonts w:cs=".VnTime"/>
          <w:b/>
          <w:bCs/>
          <w:szCs w:val="24"/>
        </w:rPr>
        <w:t xml:space="preserve"> Qu¶n lý vµ sö dông sè tiÒn b¸n, cho thuª c«ng ty 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1. Sè tiÒn thu ®</w:t>
        <w:softHyphen/>
        <w:t>îc tõ b¸n c«ng ty, sau khi nép ng©n s¸ch nhµ n</w:t>
        <w:softHyphen/>
        <w:t>íc phÇn gi¸ trÞ quyÒn sö dông ®Êt (nÕu cã), ®</w:t>
        <w:softHyphen/>
        <w:t>îc sö dông vµo c¸c môc ®Ých sau: thanh to¸n c¸c chi phÝ phôc vô cho viÖc b¸n c«ng ty, thanh to¸n c¸c kho¶n nî mµ ng</w:t>
        <w:softHyphen/>
        <w:t>êi mua kh«ng kÕ thõa, hç trî c«ng ty thùc hiÖn chÝnh s¸ch ®èi víi lao ®éng th«i viÖc, mÊt viÖc khi thùc hiÖn b¸n; sè tiÒn cßn l¹i ®</w:t>
        <w:softHyphen/>
        <w:t>îc qu¶n lý vµ sö dông nh</w:t>
        <w:softHyphen/>
        <w:t xml:space="preserve"> sau: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a) Tr</w:t>
        <w:softHyphen/>
        <w:t>êng hîp b¸n c«ng ty thµnh viªn h¹ch to¸n ®éc lËp, ®¬n vÞ h¹ch to¸n phô thuéc cña Tæng c«ng ty nhµ n</w:t>
        <w:softHyphen/>
        <w:t>íc, bé phËn h¹ch to¸n phô thuéc cña c«ng ty thµnh viªn h¹ch to¸n ®éc lËp cña Tæng c«ng ty, bé phËn h¹ch to¸n phô thuéc cña c«ng ty nhµ n</w:t>
        <w:softHyphen/>
        <w:t>íc ®éc lËp th× Tæng c«ng ty nhµ n</w:t>
        <w:softHyphen/>
        <w:t>íc, c«ng ty thµnh viªn h¹ch to¸n ®éc lËp cña Tæng c«ng ty, c«ng ty nhµ n</w:t>
        <w:softHyphen/>
        <w:t>íc ®éc lËp ®</w:t>
        <w:softHyphen/>
        <w:t>îc sö dông vµo ho¹t ®éng kinh doanh;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b) Tr</w:t>
        <w:softHyphen/>
        <w:t>êng hîp b¸n toµn bé mét c«ng ty nhµ n</w:t>
        <w:softHyphen/>
        <w:t>íc ®éc lËp th× sè tiÒn cßn l¹i ®</w:t>
        <w:softHyphen/>
        <w:t>îc chuyÓn vµo Quü hç trî s¾p xÕp doanh nghiÖp t¹i Bé Tµi chÝnh vµ ®</w:t>
        <w:softHyphen/>
        <w:t>îc qu¶n lý, sö dông theo quy ®Þnh cña Thñ t</w:t>
        <w:softHyphen/>
        <w:t>íng ChÝnh phñ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Tr</w:t>
        <w:softHyphen/>
        <w:t>êng hîp sè tiÒn thu ®</w:t>
        <w:softHyphen/>
        <w:t>îc tõ b¸n c«ng ty kh«ng ®ñ thanh to¸n c¸c chi phÝ phôc vô cho viÖc b¸n c«ng ty, thanh to¸n c¸c kho¶n nî mµ ng</w:t>
        <w:softHyphen/>
        <w:t>êi mua kh«ng kÕ thõa, hç trî thùc hiÖn chÝnh s¸ch ®èi víi lao ®éng th«i viÖc, mÊt viÖc khi thùc hiÖn b¸n th× ®</w:t>
        <w:softHyphen/>
        <w:t>îc hç trî tõ Quü hç trî s¾p xÕp doanh nghiÖp t¹i Bé Tµi chÝ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Sè tiÒn thu ®</w:t>
        <w:softHyphen/>
        <w:t>îc tõ cho thuª c«ng ty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Tr</w:t>
        <w:softHyphen/>
        <w:t>êng hîp hÕt thêi h¹n thuª mµ ng</w:t>
        <w:softHyphen/>
        <w:t>êi nhËn thuª mua l¹i c«ng ty hoÆc c«ng ty chÊm døt ho¹t ®éng th× sau khi trõ chi phÝ phôc vô cho viÖc cho thuª c«ng ty, sè tiÒn thu ®</w:t>
        <w:softHyphen/>
        <w:t>îc tõ cho thuª c«ng ty sö dông nh</w:t>
        <w:softHyphen/>
        <w:t xml:space="preserve"> quy ®Þnh t¹i kho¶n 1 §iÒu nµ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Tr</w:t>
        <w:softHyphen/>
        <w:t>êng hîp cho thuª cã thêi h¹n, c«ng ty tiÕp tôc ho¹t ®éng vµ ®¨ng ký lµ c«ng ty nhµ n</w:t>
        <w:softHyphen/>
        <w:t>íc th× tiÒn thu ®</w:t>
        <w:softHyphen/>
        <w:t>îc tõ cho thuª c«ng ty ®</w:t>
        <w:softHyphen/>
        <w:t>îc h¹ch to¸n vµo doanh thu cña c«ng ty cho thuª.</w:t>
      </w:r>
    </w:p>
    <w:p>
      <w:pPr>
        <w:pStyle w:val="Normal"/>
        <w:tabs>
          <w:tab w:val="clear" w:pos="720"/>
          <w:tab w:val="left" w:pos="4950" w:leader="none"/>
        </w:tabs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tabs>
          <w:tab w:val="clear" w:pos="720"/>
          <w:tab w:val="left" w:pos="4950" w:leader="none"/>
        </w:tabs>
        <w:rPr/>
      </w:pPr>
      <w:r>
        <w:rPr>
          <w:rFonts w:cs=".VnTime"/>
          <w:b/>
          <w:bCs/>
          <w:spacing w:val="24"/>
          <w:sz w:val="26"/>
          <w:szCs w:val="26"/>
        </w:rPr>
        <w:t>§iÒu 7.</w:t>
      </w:r>
      <w:r>
        <w:rPr>
          <w:rFonts w:cs=".VnTime"/>
          <w:b/>
          <w:bCs/>
          <w:szCs w:val="24"/>
        </w:rPr>
        <w:t xml:space="preserve"> Chi phÝ cho viÖc tæ chøc giao, b¸n, kho¸n kinh doanh, cho thuª c«ng ty 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C¸c kho¶n chi phÝ thùc tÕ, hîp lý vµ cÇn thiÕt cho viÖc tæ chøc giao, b¸n, kho¸n kinh doanh, cho thuª c«ng ty theo h</w:t>
        <w:softHyphen/>
        <w:t>íng dÉn cña Bé Tµi chÝnh vµ ®</w:t>
        <w:softHyphen/>
        <w:t>îc h¹ch to¸n nh</w:t>
        <w:softHyphen/>
        <w:t xml:space="preserve"> sau: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1. Tr</w:t>
        <w:softHyphen/>
        <w:t>êng hîp giao c«ng ty: ®</w:t>
        <w:softHyphen/>
        <w:t>îc trõ vµo gi¸ trÞ vèn nhµ n</w:t>
        <w:softHyphen/>
        <w:t>íc t¹i c«ng ty; tr</w:t>
        <w:softHyphen/>
        <w:t>êng hîp kh«ng cßn vèn nhµ n</w:t>
        <w:softHyphen/>
        <w:t>íc th× ®</w:t>
        <w:softHyphen/>
        <w:t>îc hç trî tõ Quü hç trî s¾p xÕp doanh nghiÖp t¹i Bé Tµi chÝnh (nÕu giao c«ng ty nhµ n</w:t>
        <w:softHyphen/>
        <w:t>íc ®éc lËp) hoÆc tõ nguån Tæng c«ng ty (nÕu giao c«ng ty thµnh viªn h¹ch to¸n ®éc lËp)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Tr</w:t>
        <w:softHyphen/>
        <w:t>êng hîp b¸n c«ng ty: ®</w:t>
        <w:softHyphen/>
        <w:t>îc trõ vµo tiÒn thu ®</w:t>
        <w:softHyphen/>
        <w:t>îc do b¸n c«ng ty; nÕu kh«ng cßn vèn nhµ n</w:t>
        <w:softHyphen/>
        <w:t>íc th× ®</w:t>
        <w:softHyphen/>
        <w:t>îc hç trî tõ Quü hç trî s¾p xÕp doanh nghiÖp t¹i Bé Tµi chÝnh (nÕu lµ c«ng ty nhµ n</w:t>
        <w:softHyphen/>
        <w:t>íc ®éc lËp) hoÆc tõ vèn cña Tæng c«ng ty (nÕu lµ ®¬n vÞ phô thuéc cña Tæng c«ng ty, c«ng ty thµnh viªn h¹ch to¸n ®éc lËp), tõ vèn cña c«ng ty (nÕu lµ ®¬n vÞ phô thuéc cña c«ng ty nhµ n</w:t>
        <w:softHyphen/>
        <w:t>íc ®éc lËp hoÆc cña c«ng ty thµnh viªn h¹ch to¸n ®éc lËp cña Tæng c«ng ty)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Tr</w:t>
        <w:softHyphen/>
        <w:t>êng hîp kho¸n kinh doanh: ®</w:t>
        <w:softHyphen/>
        <w:t>îc tÝnh vµo chi phÝ ho¹t ®éng th</w:t>
        <w:softHyphen/>
        <w:t>êng xuyªn cña c«ng ty.</w:t>
      </w:r>
    </w:p>
    <w:p>
      <w:pPr>
        <w:pStyle w:val="Normal"/>
        <w:rPr>
          <w:rFonts w:cs=".VnTime"/>
          <w:spacing w:val="-10"/>
          <w:szCs w:val="24"/>
        </w:rPr>
      </w:pPr>
      <w:r>
        <w:rPr>
          <w:rFonts w:cs=".VnTime"/>
          <w:spacing w:val="-10"/>
          <w:szCs w:val="24"/>
        </w:rPr>
        <w:t>4. Tr</w:t>
        <w:softHyphen/>
        <w:t>êng hîp cho thuª c«ng ty: ®</w:t>
        <w:softHyphen/>
        <w:t>îc trõ vµo tiÒn thu ®</w:t>
        <w:softHyphen/>
        <w:t>îc do cho thuª c«ng ty.</w:t>
      </w:r>
    </w:p>
    <w:p>
      <w:pPr>
        <w:pStyle w:val="Normal"/>
        <w:tabs>
          <w:tab w:val="clear" w:pos="720"/>
          <w:tab w:val="left" w:pos="4950" w:leader="none"/>
        </w:tabs>
        <w:rPr>
          <w:rFonts w:cs=".VnTime"/>
          <w:b/>
          <w:b/>
          <w:bCs/>
          <w:spacing w:val="-10"/>
          <w:szCs w:val="24"/>
        </w:rPr>
      </w:pPr>
      <w:r>
        <w:rPr>
          <w:rFonts w:cs=".VnTime"/>
          <w:b/>
          <w:bCs/>
          <w:spacing w:val="-10"/>
          <w:szCs w:val="24"/>
        </w:rPr>
      </w:r>
    </w:p>
    <w:p>
      <w:pPr>
        <w:pStyle w:val="Normal"/>
        <w:keepNext w:val="true"/>
        <w:tabs>
          <w:tab w:val="clear" w:pos="720"/>
          <w:tab w:val="left" w:pos="4950" w:leader="none"/>
        </w:tabs>
        <w:rPr/>
      </w:pPr>
      <w:r>
        <w:rPr>
          <w:rFonts w:cs=".VnTime"/>
          <w:b/>
          <w:bCs/>
          <w:spacing w:val="24"/>
          <w:sz w:val="26"/>
          <w:szCs w:val="26"/>
        </w:rPr>
        <w:t>§iÒu 8.</w:t>
      </w:r>
      <w:r>
        <w:rPr>
          <w:rFonts w:cs=".VnTime"/>
          <w:b/>
          <w:bCs/>
          <w:szCs w:val="24"/>
        </w:rPr>
        <w:t xml:space="preserve"> ChuyÓn ®æi gi÷a c¸c h×nh thøc kho¸n kinh doanh, cho thuª, b¸n, giao c«ng ty 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Tr</w:t>
        <w:softHyphen/>
        <w:t>êng hîp ®ang thùc hiÖn hîp ®ång kho¸n kinh doanh hoÆc thuª c«ng ty mµ muèn chuyÓn sang h×nh thøc kh¸c th× ph¶i thanh lý hîp ®ång hiÖn t¹i, ®µm ph¸n trùc tiÕp ®Ó ký hîp ®ång míi theo c¸c quy ®Þnh cña NghÞ ®Þnh nµy.</w:t>
      </w:r>
    </w:p>
    <w:p>
      <w:pPr>
        <w:pStyle w:val="Normal"/>
        <w:tabs>
          <w:tab w:val="clear" w:pos="720"/>
          <w:tab w:val="left" w:pos="4950" w:leader="none"/>
        </w:tabs>
        <w:rPr>
          <w:rFonts w:cs=".VnTime"/>
          <w:b/>
          <w:b/>
          <w:bCs/>
          <w:color w:val="0000FF"/>
          <w:sz w:val="24"/>
          <w:szCs w:val="24"/>
        </w:rPr>
      </w:pPr>
      <w:r>
        <w:rPr>
          <w:rFonts w:cs=".VnTime"/>
          <w:b/>
          <w:bCs/>
          <w:color w:val="0000FF"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4950" w:leader="none"/>
        </w:tabs>
        <w:rPr/>
      </w:pPr>
      <w:r>
        <w:rPr>
          <w:rFonts w:cs=".VnTime"/>
          <w:b/>
          <w:bCs/>
          <w:spacing w:val="24"/>
          <w:sz w:val="26"/>
          <w:szCs w:val="26"/>
        </w:rPr>
        <w:t>§iÒu 9.</w:t>
      </w:r>
      <w:r>
        <w:rPr>
          <w:rFonts w:cs=".VnTime"/>
          <w:b/>
          <w:bCs/>
          <w:szCs w:val="24"/>
        </w:rPr>
        <w:t xml:space="preserve"> B¶o hé cña Nhµ n</w:t>
        <w:softHyphen/>
        <w:t>íc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1. Nhµ n</w:t>
        <w:softHyphen/>
        <w:t>íc b¶o hé quyÒn së h÷u, quyÒn sö dông, quyÒn vµ lîi Ých hîp ph¸p cña ng</w:t>
        <w:softHyphen/>
        <w:t>êi ®</w:t>
        <w:softHyphen/>
        <w:t>îc giao, mua, kho¸n kinh doanh, thuª c«ng ty theo quy ®Þnh cña ph¸p luËt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Nhµ n</w:t>
        <w:softHyphen/>
        <w:t>íc b¶o ®¶m quyÒn vµ lîi Ých hîp ph¸p cña ng</w:t>
        <w:softHyphen/>
        <w:t>êi lao ®éng trong c¸c c«ng ty thùc hiÖn giao, b¸n, kho¸n kinh doanh, cho thuª c«ng ty theo quy ®Þnh cña ph¸p luËt vÒ lao ®éng.</w:t>
      </w:r>
      <w:r>
        <w:br w:type="page"/>
      </w:r>
    </w:p>
    <w:p>
      <w:pPr>
        <w:pStyle w:val="Heading2"/>
        <w:spacing w:before="120" w:after="120"/>
        <w:ind w:hanging="0"/>
        <w:rPr>
          <w:rFonts w:ascii=".VnTimeH" w:hAnsi=".VnTimeH" w:cs=".VnTimeH"/>
          <w:color w:val="0000FF"/>
          <w:spacing w:val="28"/>
          <w:sz w:val="22"/>
          <w:szCs w:val="22"/>
        </w:rPr>
      </w:pPr>
      <w:r>
        <w:rPr>
          <w:rFonts w:cs=".VnTimeH" w:ascii=".VnTimeH" w:hAnsi=".VnTimeH"/>
          <w:color w:val="0000FF"/>
          <w:spacing w:val="28"/>
          <w:sz w:val="22"/>
          <w:szCs w:val="22"/>
        </w:rPr>
        <w:t>Ch</w:t>
        <w:softHyphen/>
        <w:t>¬ng II</w:t>
        <w:br/>
        <w:t>Giao c«ng ty cho tËp thÓ ng</w:t>
        <w:softHyphen/>
        <w:t>êi lao ®éng</w:t>
      </w:r>
    </w:p>
    <w:p>
      <w:pPr>
        <w:pStyle w:val="TextBody"/>
        <w:spacing w:before="0" w:after="120"/>
        <w:ind w:firstLine="567"/>
        <w:jc w:val="both"/>
        <w:rPr>
          <w:rFonts w:ascii=".VnTimeH" w:hAnsi=".VnTimeH" w:cs=".VnTimeH"/>
          <w:color w:val="0000FF"/>
          <w:spacing w:val="28"/>
          <w:sz w:val="24"/>
          <w:szCs w:val="24"/>
        </w:rPr>
      </w:pPr>
      <w:r>
        <w:rPr>
          <w:rFonts w:cs=".VnTimeH" w:ascii=".VnTimeH" w:hAnsi=".VnTimeH"/>
          <w:color w:val="0000FF"/>
          <w:spacing w:val="28"/>
          <w:sz w:val="24"/>
          <w:szCs w:val="24"/>
        </w:rPr>
      </w:r>
    </w:p>
    <w:p>
      <w:pPr>
        <w:pStyle w:val="TextBody"/>
        <w:keepNext w:val="true"/>
        <w:spacing w:before="0" w:after="120"/>
        <w:ind w:firstLine="567"/>
        <w:jc w:val="both"/>
        <w:rPr/>
      </w:pPr>
      <w:r>
        <w:rPr>
          <w:color w:val="0000FF"/>
          <w:spacing w:val="24"/>
          <w:sz w:val="26"/>
          <w:szCs w:val="26"/>
        </w:rPr>
        <w:t>§iÒu 10.</w:t>
      </w:r>
      <w:r>
        <w:rPr>
          <w:color w:val="0000FF"/>
          <w:sz w:val="24"/>
          <w:szCs w:val="24"/>
        </w:rPr>
        <w:t xml:space="preserve"> §iÒu kiÖn giao c«ng ty cho tËp thÓ ng</w:t>
        <w:softHyphen/>
        <w:t xml:space="preserve">êi lao ®éng 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TËp thÓ ng</w:t>
        <w:softHyphen/>
        <w:t>êi lao ®éng trong c«ng ty ®</w:t>
        <w:softHyphen/>
        <w:t>îc xem xÐt giao c«ng ty khi ®¸p øng ®ñ c¸c ®iÒu kiÖn sau: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 xml:space="preserve">1. Tù nguyÖn ®¨ng ký nhËn giao c«ng ty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Cam kÕt ®Çu t</w:t>
        <w:softHyphen/>
        <w:t xml:space="preserve"> thªm ®Ó ph¸t triÓn s¶n xuÊt kinh doanh, b¶o ®¶m viÖc lµm tèi thiÓu tõ 3 n¨m trë lªn, ®ãng ®Çy ®ñ b¶o hiÓm cho ng</w:t>
        <w:softHyphen/>
        <w:t>êi lao ®éng trong c«ng ty theo quy ®Þnh cña ph¸p luËt (trõ tr</w:t>
        <w:softHyphen/>
        <w:t>êng hîp tù nguyÖn chÊm døt hîp ®ång lao ®éng theo quy ®Þnh ph¸p luËt vÒ lao ®éng vµ chÝnh s¸ch ®èi víi lao ®éng d«i d</w:t>
        <w:softHyphen/>
        <w:t xml:space="preserve"> do s¾p xÕp l¹i c«ng ty nhµ n</w:t>
        <w:softHyphen/>
        <w:t>íc).</w:t>
      </w:r>
    </w:p>
    <w:p>
      <w:pPr>
        <w:pStyle w:val="Normal"/>
        <w:rPr>
          <w:rFonts w:cs=".VnTime"/>
          <w:spacing w:val="-4"/>
          <w:szCs w:val="24"/>
        </w:rPr>
      </w:pPr>
      <w:r>
        <w:rPr>
          <w:rFonts w:cs=".VnTime"/>
          <w:spacing w:val="-4"/>
          <w:szCs w:val="24"/>
        </w:rPr>
        <w:t>3. KÕ thõa phÇn c«ng nî vµ c¸c nghÜa vô tµi s¶n cña c«ng ty sau khi ®· xö lý theo c¸c quy ®Þnh t¹i §iÒu 11 cña NghÞ ®Þnh nµy. KÕ thõa quyÒn vµ nghÜa vô ®èi víi ng</w:t>
        <w:softHyphen/>
        <w:t>êi lao ®éng theo quy ®Þnh t¹i §iÒu 66 cña Bé luËt Lao ®éng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Kh«ng ®</w:t>
        <w:softHyphen/>
        <w:t>îc cho thuª, chuyÓn nh</w:t>
        <w:softHyphen/>
        <w:t>îng, tù gi¶i thÓ c«ng ty trong thêi h¹n tèi thiÓu lµ 3 n¨m sau khi giao.</w:t>
      </w:r>
    </w:p>
    <w:p>
      <w:pPr>
        <w:pStyle w:val="TextBodyIndent"/>
        <w:spacing w:lineRule="auto" w:line="240" w:before="0" w:after="120"/>
        <w:ind w:firstLine="567"/>
        <w:rPr>
          <w:rFonts w:cs=".VnTime"/>
          <w:b/>
          <w:b/>
          <w:bCs/>
          <w:color w:val="0000FF"/>
          <w:sz w:val="24"/>
          <w:szCs w:val="24"/>
        </w:rPr>
      </w:pPr>
      <w:r>
        <w:rPr>
          <w:rFonts w:cs=".VnTime"/>
          <w:b/>
          <w:bCs/>
          <w:color w:val="0000FF"/>
          <w:sz w:val="24"/>
          <w:szCs w:val="24"/>
        </w:rPr>
      </w:r>
    </w:p>
    <w:p>
      <w:pPr>
        <w:pStyle w:val="TextBodyIndent"/>
        <w:keepNext w:val="true"/>
        <w:spacing w:lineRule="auto" w:line="240" w:before="0" w:after="120"/>
        <w:ind w:firstLine="567"/>
        <w:rPr/>
      </w:pPr>
      <w:r>
        <w:rPr>
          <w:b/>
          <w:bCs/>
          <w:color w:val="0000FF"/>
          <w:spacing w:val="24"/>
          <w:sz w:val="26"/>
          <w:szCs w:val="26"/>
        </w:rPr>
        <w:t>§iÒu 11.</w:t>
      </w:r>
      <w:r>
        <w:rPr>
          <w:b/>
          <w:bCs/>
          <w:color w:val="0000FF"/>
          <w:sz w:val="24"/>
          <w:szCs w:val="24"/>
        </w:rPr>
        <w:t xml:space="preserve"> Nguyªn t¾c xö lý tµi s¶n, tµi chÝnh vµ nî khi giao c«ng ty 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pacing w:val="-6"/>
          <w:sz w:val="24"/>
          <w:szCs w:val="24"/>
        </w:rPr>
      </w:pPr>
      <w:r>
        <w:rPr>
          <w:b w:val="false"/>
          <w:bCs w:val="false"/>
          <w:color w:val="0000FF"/>
          <w:spacing w:val="-6"/>
          <w:sz w:val="24"/>
          <w:szCs w:val="24"/>
        </w:rPr>
        <w:t>1. Ban §æi míi t¹i c«ng ty tiÕn hµnh kiÓm kª, x¸c ®Þnh sè l</w:t>
        <w:softHyphen/>
        <w:t>îng vµ thùc tr¹ng toµn bé tµi s¶n; c¸c kho¶n ®Çu t</w:t>
        <w:softHyphen/>
        <w:t xml:space="preserve"> dµi h¹n, ng¾n h¹n; tµi s¶n thuª, m</w:t>
        <w:softHyphen/>
        <w:t>în, gi÷ hé, b¸n hé, ký göi, chiÕm dông, cho thuª, cho m</w:t>
        <w:softHyphen/>
        <w:t>în; ®èi chiÕu vµ ph©n lo¹i c¸c lo¹i c«ng nî; lËp danh s¸ch chñ nî vµ sè nî ph¶i tr¶, danh s¸ch ng</w:t>
        <w:softHyphen/>
        <w:t>êi m¾c nî vµ sè nî ph¶i thu, trong ®ã ph©n ®Þnh râ nî cã kh¶ n¨ng thu håi vµ nî kh«ng cã kh¶ n¨ng thu håi; tiÕn hµnh ph©n lo¹i tµi s¶n, xö lý tµi s¶n vµ c¸c kho¶n nî.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2. Nguyªn t¾c xö lý tµi s¶n: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a) §èi víi tµi s¶n mang ®i gãp vèn liªn doanh hoÆc nhËn gãp vèn liªn doanh; tµi s¶n thuª ngoµi, thuª tµi chÝnh; tµi s¶n m</w:t>
        <w:softHyphen/>
        <w:t>în, gi÷ hé vµ c¸c tµi s¶n kh¸c kh«ng ph¶i cña c«ng ty: c¸c bªn giao, nhËn giao c«ng ty vµ chñ së h÷u tµi s¶n tho¶ thuËn viÖc kÕ thõa hoÆc thanh lý hîp ®ång ®· ký tr</w:t>
        <w:softHyphen/>
        <w:t xml:space="preserve">íc ®©y hoÆc ký l¹i hîp ®ång míi; 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pacing w:val="-4"/>
          <w:sz w:val="24"/>
          <w:szCs w:val="24"/>
        </w:rPr>
      </w:pPr>
      <w:r>
        <w:rPr>
          <w:b w:val="false"/>
          <w:bCs w:val="false"/>
          <w:color w:val="0000FF"/>
          <w:spacing w:val="-4"/>
          <w:sz w:val="24"/>
          <w:szCs w:val="24"/>
        </w:rPr>
        <w:t>b) §èi víi tµi s¶n chiÕm dông: ng</w:t>
        <w:softHyphen/>
        <w:t>êi giao c«ng ty quyÕt ®Þnh ngay khi giao c«ng ty theo nguyªn t¾c hoµn tr¶ l¹i hoÆc ký hîp ®ång thuª m</w:t>
        <w:softHyphen/>
        <w:t xml:space="preserve">în l¹i tµi s¶n;  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c) §èi víi tµi s¶n thuéc c«ng tr×nh phóc lîi: nhµ trÎ, nhµ mÉu gi¸o, bÖnh x¸ vµ c¸c tµi s¶n phóc lîi kh¸c h×nh thµnh tõ quü khen th</w:t>
        <w:softHyphen/>
        <w:t>ëng, phóc lîi ®</w:t>
        <w:softHyphen/>
        <w:t>îc chuyÓn giao cho c«ng ty míi qu¶n lý, sö dông ®Ó phôc vô tËp thÓ ng</w:t>
        <w:softHyphen/>
        <w:t>êi lao ®éng trong c«ng ty. Riªng ®èi víi nhµ ë c¸n bé, c«ng nh©n viªn, kÓ c¶ nhµ ë ®</w:t>
        <w:softHyphen/>
        <w:t>îc ®Çu t</w:t>
        <w:softHyphen/>
        <w:t xml:space="preserve"> b»ng vèn ng©n s¸ch nhµ n</w:t>
        <w:softHyphen/>
        <w:t>íc cÊp th× chuyÓn giao cho c¬ quan qu¶n lý nhµ ®Êt cña ®Þa ph</w:t>
        <w:softHyphen/>
        <w:t>¬ng ®Ó qu¶n lý hoÆc b¸n cho ng</w:t>
        <w:softHyphen/>
        <w:t>êi ®ang sö dông theo quy ®Þnh hiÖn hµnh;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d) §èi víi tµi s¶n dïng trong s¶n xuÊt kinh doanh ®</w:t>
        <w:softHyphen/>
        <w:t>îc ®Çu t</w:t>
        <w:softHyphen/>
        <w:t xml:space="preserve"> b»ng nguån quü khen th</w:t>
        <w:softHyphen/>
        <w:t>ëng, quü phóc lîi cña c«ng ty th× chuyÓn giao cho c«ng ty tiÕp tôc dïng trong s¶n xuÊt kinh doanh;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®) Sè d</w:t>
        <w:softHyphen/>
        <w:t xml:space="preserve"> b»ng tiÒn cña quü khen th</w:t>
        <w:softHyphen/>
        <w:t>ëng, quü phóc lîi ®</w:t>
        <w:softHyphen/>
        <w:t>îc chia cho ng</w:t>
        <w:softHyphen/>
        <w:t>êi lao ®éng ®ang lµm viÖc t¹i c«ng ty tr</w:t>
        <w:softHyphen/>
        <w:t>íc khi giao c«ng ty.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 xml:space="preserve">3. Nguyªn t¾c xö lý c¸c kho¶n nî: 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a) §èi víi c¸c kho¶n nî thuÕ, c¸c kho¶n ph¶i nép ng©n s¸ch nhµ n</w:t>
        <w:softHyphen/>
        <w:t>íc vµ kho¶n nî c«ng ty vay cña ng©n hµng th</w:t>
        <w:softHyphen/>
        <w:t>¬ng m¹i nhµ n</w:t>
        <w:softHyphen/>
        <w:t>íc, vay tõ quü hç trî ph¸t triÓn mµ c«ng ty ®· ¸p dông c¸c biÖn ph¸p xö lý nh</w:t>
        <w:softHyphen/>
        <w:t>ng vÉn ch</w:t>
        <w:softHyphen/>
        <w:t>a thanh to¸n ®</w:t>
        <w:softHyphen/>
        <w:t>îc th× ®</w:t>
        <w:softHyphen/>
        <w:t>îc xö lý theo quy ®Þnh hiÖn hµnh;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b) §èi víi kho¶n nî b¶o hiÓm x· héi thuéc tr¸ch nhiÖm cña c«ng ty vµ cña ng</w:t>
        <w:softHyphen/>
        <w:t>êi lao ®éng mµ c«ng ty ®· thu th× tr</w:t>
        <w:softHyphen/>
        <w:t>íc khi giao c«ng ty ®</w:t>
        <w:softHyphen/>
        <w:t>îc trõ vµo gi¸ trÞ vèn nhµ n</w:t>
        <w:softHyphen/>
        <w:t>íc t¹i c«ng ty ®Ó thanh to¸n. Tr</w:t>
        <w:softHyphen/>
        <w:t>êng hîp kh«ng cßn vèn nhµ n</w:t>
        <w:softHyphen/>
        <w:t>íc th× ®</w:t>
        <w:softHyphen/>
        <w:t>îc hç trî thanh to¸n tõ Quü hç trî s¾p xÕp doanh nghiÖp t¹i Bé Tµi chÝnh ®èi víi c«ng ty nhµ n</w:t>
        <w:softHyphen/>
        <w:t>íc ®éc lËp; tõ vèn cña Tæng c«ng ty ®èi víi doanh nghiÖp thµnh viªn cña Tæng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Ng</w:t>
        <w:softHyphen/>
        <w:t>êi nhËn giao c«ng ty cã tr¸ch nhiÖm kÕ thõa c¸c kho¶n nî ph¶i thu, ph¶i tr¶ cña c«ng ty sau khi ®</w:t>
        <w:softHyphen/>
        <w:t>îc xö lý.</w:t>
      </w:r>
    </w:p>
    <w:p>
      <w:pPr>
        <w:pStyle w:val="Normal"/>
        <w:rPr>
          <w:rFonts w:cs=".VnTime"/>
          <w:spacing w:val="-8"/>
          <w:szCs w:val="24"/>
        </w:rPr>
      </w:pPr>
      <w:r>
        <w:rPr>
          <w:rFonts w:cs=".VnTime"/>
          <w:spacing w:val="-8"/>
          <w:szCs w:val="24"/>
        </w:rPr>
        <w:t>4. C¸c tµi s¶n cßn l¹i, sau khi thanh to¸n c¸c chi phÝ cÇn thiÕt cho viÖc giao c«ng ty, ®</w:t>
        <w:softHyphen/>
        <w:t>îc chuyÓn giao toµn bé cho tËp thÓ ng</w:t>
        <w:softHyphen/>
        <w:t>êi lao ®éng trong c«ng ty së h÷u.</w:t>
      </w:r>
    </w:p>
    <w:p>
      <w:pPr>
        <w:pStyle w:val="TextBodyIndent"/>
        <w:spacing w:lineRule="auto" w:line="240" w:before="0" w:after="120"/>
        <w:ind w:firstLine="567"/>
        <w:rPr>
          <w:rFonts w:cs=".VnTime"/>
          <w:b/>
          <w:b/>
          <w:bCs/>
          <w:color w:val="0000FF"/>
          <w:spacing w:val="-8"/>
          <w:sz w:val="24"/>
          <w:szCs w:val="24"/>
        </w:rPr>
      </w:pPr>
      <w:r>
        <w:rPr>
          <w:rFonts w:cs=".VnTime"/>
          <w:b/>
          <w:bCs/>
          <w:color w:val="0000FF"/>
          <w:spacing w:val="-8"/>
          <w:sz w:val="24"/>
          <w:szCs w:val="24"/>
        </w:rPr>
      </w:r>
    </w:p>
    <w:p>
      <w:pPr>
        <w:pStyle w:val="TextBodyIndent"/>
        <w:keepNext w:val="true"/>
        <w:spacing w:lineRule="auto" w:line="240" w:before="0" w:after="120"/>
        <w:ind w:firstLine="567"/>
        <w:rPr/>
      </w:pPr>
      <w:r>
        <w:rPr>
          <w:b/>
          <w:bCs/>
          <w:color w:val="0000FF"/>
          <w:spacing w:val="24"/>
          <w:sz w:val="26"/>
          <w:szCs w:val="26"/>
        </w:rPr>
        <w:t>§iÒu 12.</w:t>
      </w:r>
      <w:r>
        <w:rPr>
          <w:b/>
          <w:bCs/>
          <w:color w:val="0000FF"/>
          <w:sz w:val="24"/>
          <w:szCs w:val="24"/>
        </w:rPr>
        <w:t xml:space="preserve"> Tr×nh tù, thñ tôc giao c«ng ty </w:t>
      </w:r>
    </w:p>
    <w:p>
      <w:pPr>
        <w:pStyle w:val="TextBodyIndent"/>
        <w:spacing w:lineRule="auto" w:line="240" w:before="0" w:after="120"/>
        <w:ind w:firstLine="567"/>
        <w:rPr/>
      </w:pPr>
      <w:r>
        <w:rPr>
          <w:color w:val="0000FF"/>
          <w:sz w:val="24"/>
          <w:szCs w:val="24"/>
        </w:rPr>
        <w:t>1. Ban ChÊp hµnh C«ng ®oµn cïng Gi¸m ®èc c«ng ty tæ chøc §¹i héi c«ng nh©n viªn chøc ®Ó biÓu quyÕt theo thÓ thøc ®a sè qu¸ b¸n viÖc tù nguyÖn nhËn giao c«ng ty; x©y dùng vµ th«ng qua ph</w:t>
        <w:softHyphen/>
        <w:t>¬ng ¸n nhËn giao c«ng ty bao gåm c¶ ph</w:t>
        <w:softHyphen/>
        <w:t>¬ng ¸n s¾p xÕp l¹i lao ®éng; thùc hiÖn c¸c ®iÒu kiÖn nhËn giao c«ng ty, trong ®ã cam kÕt sö dông hÕt lao ®éng trong c«ng ty (trõ sè lao ®éng tù nguyÖn chÊm døt hîp ®ång lao ®éng); cö ng</w:t>
        <w:softHyphen/>
        <w:t xml:space="preserve">êi ®¹i diÖn tiÕn hµnh c¸c thñ tôc nhËn giao c«ng ty. </w:t>
      </w:r>
      <w:r>
        <w:rPr>
          <w:rFonts w:cs=".VnTimeH"/>
          <w:color w:val="0000FF"/>
          <w:sz w:val="24"/>
          <w:szCs w:val="24"/>
        </w:rPr>
        <w:t>ë</w:t>
      </w:r>
      <w:r>
        <w:rPr>
          <w:color w:val="0000FF"/>
          <w:sz w:val="24"/>
          <w:szCs w:val="24"/>
        </w:rPr>
        <w:t xml:space="preserve"> n¬i ch</w:t>
        <w:softHyphen/>
        <w:t>a cã tæ chøc c«ng ®oµn th× Ban §æi míi t¹i c«ng ty phèi hîp víi Gi¸m ®èc c«ng ty cö ®¹i diÖn tËp thÓ ng</w:t>
        <w:softHyphen/>
        <w:t>êi lao ®éng tham gia tæ chøc §¹i héi c«ng nh©n viªn chøc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Ban §æi míi t¹i c«ng ty tiÕn hµnh ph©n lo¹i tµi s¶n; x¸c ®Þnh vµ ph©n lo¹i c«ng nî; lËp b¸o c¸o tµi chÝnh. C¨n cø sè liÖu trªn sæ kÕ to¸n, kÕt qu¶ kiÓm kª, ph©n lo¹i, xö lý tµi s¶n, tµi chÝnh vµ c«ng nî theo c¸c nguyªn t¾c xö lý tµi s¶n, tµi chÝnh vµ c«ng nî nªu t¹i §iÒu 11 cña NghÞ ®Þnh nµy, Gi¸m ®èc c«ng ty vµ Ban §æi míi t¹i c«ng ty lËp ph</w:t>
        <w:softHyphen/>
        <w:t>¬ng ¸n x¸c ®Þnh gi¸ trÞ c«ng ty ®</w:t>
        <w:softHyphen/>
        <w:t>îc giao cho tËp thÓ ng</w:t>
        <w:softHyphen/>
        <w:t xml:space="preserve">êi lao ®éng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Ban ChÊp hµnh C«ng ®oµn c«ng ty hoÆc ng</w:t>
        <w:softHyphen/>
        <w:t>êi ®</w:t>
        <w:softHyphen/>
        <w:t>îc §¹i héi c«ng nh©n viªn chøc bÇu lµm ®¹i diÖn lËp danh s¸ch, ph©n lo¹i lao ®éng vµ lËp hå s¬ cã liªn quan cña ng</w:t>
        <w:softHyphen/>
        <w:t>êi lao ®éng; x©y dùng ph</w:t>
        <w:softHyphen/>
        <w:t>¬ng ¸n s¶n xuÊt - kinh doanh vµ cam kÕt nhËn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§¹i diÖn tËp thÓ ng</w:t>
        <w:softHyphen/>
        <w:t>êi lao ®éng göi hå s¬ xin nhËn giao c«ng ty ®Õn Ban §æi míi vµ Ph¸t triÓn doanh nghiÖp. Hå s¬ gåm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§¬n xin nhËn giao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Ph</w:t>
        <w:softHyphen/>
        <w:t>¬ng ¸n s¶n xuÊt kinh doanh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Ph</w:t>
        <w:softHyphen/>
        <w:t>¬ng ¸n sö dông, ®µo t¹o l¹i lao ®éng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d) Dù kiÕn lo¹i h×nh tæ chøc doanh nghiÖp míi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®) Nh÷ng cam kÕt cña tËp thÓ ng</w:t>
        <w:softHyphen/>
        <w:t>êi lao ®éng trong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CÊp cã thÈm quyÒn phª duyÖt hå s¬ xin nhËn c«ng ty vµ ra quyÕt ®Þnh giao c«ng ty cho tËp thÓ ng</w:t>
        <w:softHyphen/>
        <w:t>êi lao ®éng; quyÕt ®Þnh nµy ®</w:t>
        <w:softHyphen/>
        <w:t>îc göi ®Õn c¸c c¬ quan: Tµi chÝnh doanh nghiÖp, ThuÕ, §¨ng ký kinh doanh, KÕ ho¹ch vµ §Çu t</w:t>
        <w:softHyphen/>
        <w:t>; Lao ®éng - Th</w:t>
        <w:softHyphen/>
        <w:t xml:space="preserve">¬ng binh vµ X· héi, Côc Thèng kª n¬i c«ng ty ®ãng trô së chÝnh; Ban ChØ ®¹o §æi míi vµ Ph¸t triÓn doanh nghiÖp.  </w:t>
      </w:r>
    </w:p>
    <w:p>
      <w:pPr>
        <w:pStyle w:val="Normal"/>
        <w:rPr/>
      </w:pPr>
      <w:r>
        <w:rPr>
          <w:rFonts w:cs=".VnTime"/>
          <w:szCs w:val="24"/>
        </w:rPr>
        <w:t>6. Tæ chøc ký hîp ®ång giao nhËn c«ng ty gi÷a ®¹i diÖn tËp thÓ ng</w:t>
        <w:softHyphen/>
        <w:t>êi lao ®éng vµ ng</w:t>
        <w:softHyphen/>
        <w:t>êi ®</w:t>
        <w:softHyphen/>
        <w:t>îc Bé tr</w:t>
        <w:softHyphen/>
        <w:t xml:space="preserve">ëng, Chñ tÞch </w:t>
      </w:r>
      <w:r>
        <w:rPr>
          <w:rFonts w:cs=".VnTimeH"/>
          <w:szCs w:val="24"/>
        </w:rPr>
        <w:t>Uû ban</w:t>
      </w:r>
      <w:r>
        <w:rPr>
          <w:rFonts w:cs=".VnTime"/>
          <w:szCs w:val="24"/>
        </w:rPr>
        <w:t xml:space="preserve"> nh©n d©n cÊp tØnh ñy quyÒn hoÆc Tæng gi¸m ®èc Tæng c«ng ty nhµ n</w:t>
        <w:softHyphen/>
        <w:t>íc. Hîp ®ång giao nhËn c«ng ty gåm c¸c néi dung chÝnh sau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Tªn, ®Þa chØ c«ng ty ®</w:t>
        <w:softHyphen/>
        <w:t>îc giao cho tËp thÓ ng</w:t>
        <w:softHyphen/>
        <w:t>êi lao ®éng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Hä vµ tªn, ®Þa chØ ng</w:t>
        <w:softHyphen/>
        <w:t>êi ®¹i diÖn cho tËp thÓ ng</w:t>
        <w:softHyphen/>
        <w:t>êi lao ®éng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Gi¸ trÞ doanh nghiÖp ®</w:t>
        <w:softHyphen/>
        <w:t>îc giao, ph</w:t>
        <w:softHyphen/>
        <w:t>¬ng thøc giao nhËn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d) C¸c cam kÕt cña tËp thÓ ng</w:t>
        <w:softHyphen/>
        <w:t>êi lao ®éng t¹i c«ng ty;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softHyphen/>
        <w:t>®) QuyÒn vµ nghÜa vô cña tËp thÓ ng</w:t>
        <w:softHyphen/>
        <w:t>êi lao ®éng nhËn giao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KÌm theo hîp ®ång lµ b¶ng kª khai tµi s¶n giao quy thµnh gi¸ trÞ, danh s¸ch tËp thÓ ng</w:t>
        <w:softHyphen/>
        <w:t>êi lao ®éng ®</w:t>
        <w:softHyphen/>
        <w:t>îc giao c«ng ty.</w:t>
      </w:r>
    </w:p>
    <w:p>
      <w:pPr>
        <w:pStyle w:val="Normal"/>
        <w:rPr>
          <w:rFonts w:cs=".VnTime"/>
          <w:spacing w:val="-6"/>
          <w:szCs w:val="24"/>
        </w:rPr>
      </w:pPr>
      <w:r>
        <w:rPr>
          <w:rFonts w:cs=".VnTime"/>
          <w:spacing w:val="-6"/>
          <w:szCs w:val="24"/>
        </w:rPr>
        <w:t>7. Ban §æi míi vµ Ph¸t triÓn doanh nghiÖp cïng Gi¸m ®èc c«ng ty tæ chøc bµn giao c«ng ty theo ph</w:t>
        <w:softHyphen/>
        <w:t>¬ng ¸n ®· ®</w:t>
        <w:softHyphen/>
        <w:t>îc phª duyÖt cho tËp thÓ ng</w:t>
        <w:softHyphen/>
        <w:t>êi lao ®éng do Chñ tÞch C«ng ®oµn c«ng ty lµm ®¹i diÖn hoÆc ng</w:t>
        <w:softHyphen/>
        <w:t xml:space="preserve">êi do §¹i héi c«ng nh©n, viªn chøc bÇu lµm ®¹i diÖn ®Ó tiÕp nhËn vµ qu¶n lý, cã sù chøng kiÕn cña ®¹i diÖn cÊp quyÕt ®Þnh giao c«ng ty vµ c¬ quan tµi chÝnh doanh nghiÖp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8. §¹i diÖn tËp thÓ ng</w:t>
        <w:softHyphen/>
        <w:t>êi lao ®éng tæ chøc §¹i héi ®ång cæ ®«ng, §¹i héi thµnh viªn hoÆc §¹i héi x· viªn, thùc hiÖn ®¨ng ký kinh doanh theo lo¹i h×nh c«ng ty cæ phÇn, c«ng ty tr¸ch nhiÖm h÷u h¹n hoÆc hîp t¸c x· theo quy ®Þnh cña ph¸p luËt vÒ ®¨ng ký kinh doanh. Hå s¬ ®¨ng ký kinh doanh ph¶i bao gåm quyÕt ®Þnh giao c«ng ty, hîp ®ång giao nhËn vµ biªn b¶n bµn giao c«ng ty cho tËp thÓ ng</w:t>
        <w:softHyphen/>
        <w:t>êi lao ®éng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9. §¹i diÖn cña doanh nghiÖp th«ng b¸o c«ng khai trªn ph</w:t>
        <w:softHyphen/>
        <w:t>¬ng tiÖn th«ng tin ®¹i chóng theo quy ®Þnh cña ph¸p luËt vÒ viÖc giao c«ng ty vµ thay ®æi h×nh thøc ph¸p lý cña c«ng ty trong thêi h¹n kh«ng qu¸ 30 ngµy, kÓ tõ ngµy ®</w:t>
        <w:softHyphen/>
        <w:t>îc cÊp giÊy chøng nhËn ®¨ng ký kinh doanh.</w:t>
      </w:r>
    </w:p>
    <w:p>
      <w:pPr>
        <w:pStyle w:val="TextBodyIndent"/>
        <w:spacing w:lineRule="auto" w:line="240" w:before="0" w:after="120"/>
        <w:ind w:firstLine="567"/>
        <w:rPr>
          <w:rFonts w:cs=".VnTime"/>
          <w:b/>
          <w:b/>
          <w:bCs/>
          <w:color w:val="0000FF"/>
          <w:sz w:val="24"/>
          <w:szCs w:val="24"/>
          <w:lang w:val="en-US"/>
        </w:rPr>
      </w:pPr>
      <w:r>
        <w:rPr>
          <w:rFonts w:cs=".VnTime"/>
          <w:b/>
          <w:bCs/>
          <w:color w:val="0000FF"/>
          <w:sz w:val="24"/>
          <w:szCs w:val="24"/>
          <w:lang w:val="en-US"/>
        </w:rPr>
      </w:r>
    </w:p>
    <w:p>
      <w:pPr>
        <w:pStyle w:val="TextBodyIndent"/>
        <w:keepNext w:val="true"/>
        <w:spacing w:lineRule="auto" w:line="240" w:before="0" w:after="120"/>
        <w:ind w:firstLine="567"/>
        <w:rPr/>
      </w:pPr>
      <w:r>
        <w:rPr>
          <w:b/>
          <w:bCs/>
          <w:color w:val="0000FF"/>
          <w:spacing w:val="24"/>
          <w:sz w:val="26"/>
          <w:szCs w:val="26"/>
        </w:rPr>
        <w:t>§iÒu 13.</w:t>
      </w:r>
      <w:r>
        <w:rPr>
          <w:b/>
          <w:bCs/>
          <w:color w:val="0000FF"/>
          <w:sz w:val="24"/>
          <w:szCs w:val="24"/>
        </w:rPr>
        <w:t xml:space="preserve"> QuyÒn së h÷u ®èi víi doanh nghiÖp sau khi giao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pacing w:val="-6"/>
          <w:sz w:val="24"/>
          <w:szCs w:val="24"/>
        </w:rPr>
      </w:pPr>
      <w:r>
        <w:rPr>
          <w:b w:val="false"/>
          <w:bCs w:val="false"/>
          <w:color w:val="0000FF"/>
          <w:spacing w:val="-6"/>
          <w:sz w:val="24"/>
          <w:szCs w:val="24"/>
        </w:rPr>
        <w:t>1. Toµn bé tµi s¶n cña c«ng ty ®</w:t>
        <w:softHyphen/>
        <w:t>îc tÝnh b»ng gi¸ trÞ, sau khi giao thuéc së h÷u tËp thÓ ng</w:t>
        <w:softHyphen/>
        <w:t>êi lao ®éng vµ chia hÕt thµnh c¸c cæ phÇn hoÆc c¸c phÇn vèn gãp ®Ó giao cho nh÷ng ng</w:t>
        <w:softHyphen/>
        <w:t>êi lao ®éng tham gia nhËn giao cã tªn trong danh s¸ch l</w:t>
        <w:softHyphen/>
        <w:t>¬ng, cã ®ãng b¶o hiÓm x· héi t¹i c«ng ty ®Õn thêi ®iÓm giao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Mçi ng</w:t>
        <w:softHyphen/>
        <w:t>êi lao ®éng trong c«ng ty tham gia nhËn giao ®</w:t>
        <w:softHyphen/>
        <w:t>îc giao quyÒn së h÷u mét phÇn gi¸ trÞ doanh nghiÖp b»ng cæ phÇn hoÆc phÇn vèn gãp t</w:t>
        <w:softHyphen/>
        <w:t>¬ng øng víi sè n¨m ®· lµm viÖc cho khu vùc nhµ n</w:t>
        <w:softHyphen/>
        <w:t>íc, ®</w:t>
        <w:softHyphen/>
        <w:t>îc h</w:t>
        <w:softHyphen/>
        <w:t>ëng cæ tøc, cã quyÒn ®Ó thõa kÕ nh</w:t>
        <w:softHyphen/>
        <w:t>ng kh«ng ®</w:t>
        <w:softHyphen/>
        <w:t>îc chuyÓn nh</w:t>
        <w:softHyphen/>
        <w:t>îng sè cæ phÇn ®</w:t>
        <w:softHyphen/>
        <w:t xml:space="preserve">îc giao trong thêi h¹n 3 n¨m sau khi giao c«ng ty. </w:t>
      </w:r>
    </w:p>
    <w:p>
      <w:pPr>
        <w:pStyle w:val="TextBodyIndent"/>
        <w:spacing w:lineRule="auto" w:line="240" w:before="0" w:after="120"/>
        <w:ind w:firstLine="567"/>
        <w:rPr>
          <w:rFonts w:cs=".VnTime"/>
          <w:b/>
          <w:b/>
          <w:bCs/>
          <w:color w:val="0000FF"/>
          <w:sz w:val="24"/>
          <w:szCs w:val="24"/>
        </w:rPr>
      </w:pPr>
      <w:r>
        <w:rPr>
          <w:rFonts w:cs=".VnTime"/>
          <w:b/>
          <w:bCs/>
          <w:color w:val="0000FF"/>
          <w:sz w:val="24"/>
          <w:szCs w:val="24"/>
        </w:rPr>
      </w:r>
    </w:p>
    <w:p>
      <w:pPr>
        <w:pStyle w:val="TextBodyIndent"/>
        <w:keepNext w:val="true"/>
        <w:spacing w:lineRule="auto" w:line="240" w:before="0" w:after="120"/>
        <w:ind w:firstLine="567"/>
        <w:rPr/>
      </w:pPr>
      <w:r>
        <w:rPr>
          <w:b/>
          <w:bCs/>
          <w:color w:val="0000FF"/>
          <w:spacing w:val="24"/>
          <w:sz w:val="26"/>
          <w:szCs w:val="26"/>
        </w:rPr>
        <w:t>§iÒu 14.</w:t>
      </w:r>
      <w:r>
        <w:rPr>
          <w:b/>
          <w:bCs/>
          <w:color w:val="0000FF"/>
          <w:sz w:val="24"/>
          <w:szCs w:val="24"/>
        </w:rPr>
        <w:t xml:space="preserve"> QuyÒn vµ nghÜa vô cña bªn nhËn giao c«ng ty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1. §¨ng ký kinh doanh theo h×nh thøc ph¸p lý lµ “c«ng ty cæ phÇn”, “c«ng ty tr¸ch nhiÖm h÷u h¹n” hoÆc “hîp t¸c x·”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§</w:t>
        <w:softHyphen/>
        <w:t>îc chñ ®éng sö dông toµn bé tµi s¶n ®</w:t>
        <w:softHyphen/>
        <w:t xml:space="preserve">îc giao, tæ chøc s¶n xuÊt kinh doanh, ph©n phèi thu nhËp theo ®iÒu lÖ tæ chøc vµ ho¹t ®éng cña c«ng ty. 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3. §</w:t>
        <w:softHyphen/>
        <w:t>îc kÕ thõa quyÒn lîi cña c«ng ty nhµ n</w:t>
        <w:softHyphen/>
        <w:t>íc theo tho¶ thuËn trong hîp ®ång giao nhËn c«ng ty; kÕ thõa c¸c hîp ®ång thuª ®Êt, cung cÊp ®iÖn, n</w:t>
        <w:softHyphen/>
        <w:t>íc cña c«ng ty cò theo quy ®Þnh cña ph¸p luËt. C«ng ty cã quyÒn lùa chän kÕ thõa h×nh thøc thuª ®Êt hoÆc giao ®Êt cña c«ng ty nhµ n</w:t>
        <w:softHyphen/>
        <w:t>íc tr</w:t>
        <w:softHyphen/>
        <w:t>íc ®©y. QuyÒn sö dông ®Êt cña c«ng ty sau khi giao thùc hiÖn theo ph¸p luËt vÒ ®Êt ®ai.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4. §</w:t>
        <w:softHyphen/>
        <w:t>îc t¹o ®iÒu kiÖn tæ chøc viÖc ®µo t¹o l¹i ®Ó gi¶i quyÕt viÖc lµm cho ng</w:t>
        <w:softHyphen/>
        <w:t>êi lao ®éng tõ Quü hç trî s¾p xÕp doanh nghiÖp t¹i Bé Tµi chÝ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Cã tr¸ch nhiÖm sö dông hÕt sè lao ®éng ®· cam kÕt trong hîp ®ång giao nhËn c«ng ty, b¶o ®¶m viÖc lµm tèi thiÓu lµ 3 n¨m cho ng</w:t>
        <w:softHyphen/>
        <w:t>êi lao ®éng, trõ nh÷ng ng</w:t>
        <w:softHyphen/>
        <w:t>êi tù nguyÖn chÊm døt hîp ®ång lao ®éng. Sau thêi h¹n trªn, nÕu do nhu cÇu tæ chøc l¹i ho¹t ®éng s¶n xuÊt, kinh doanh, thay ®æi c«ng nghÖ dÉn ®Õn ng</w:t>
        <w:softHyphen/>
        <w:t>êi lao ®éng mÊt viÖc lµm th× chÝnh s¸ch ®èi víi nh÷ng ng</w:t>
        <w:softHyphen/>
        <w:t>êi lao ®éng nµy ®</w:t>
        <w:softHyphen/>
        <w:t>îc gi¶i quyÕt theo nh÷ng quy ®Þnh hiÖn hµnh cña ChÝnh phñ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6. Thùc hiÖn nh÷ng cam kÕt trong hîp ®ång nhËn giao c«ng ty vµ c¸c nghÜa vô víi Nhµ n</w:t>
        <w:softHyphen/>
        <w:t xml:space="preserve">íc theo quy ®Þnh cña ph¸p luËt. 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" w:ascii=".VnTimeH" w:hAnsi=".VnTimeH"/>
          <w:b/>
          <w:bCs/>
          <w:spacing w:val="28"/>
          <w:sz w:val="22"/>
          <w:szCs w:val="22"/>
        </w:rPr>
        <w:t>Ch</w:t>
        <w:softHyphen/>
        <w:t xml:space="preserve">¬ng III   </w:t>
        <w:br/>
      </w:r>
      <w:r>
        <w:rPr>
          <w:rFonts w:cs=".VnTimeH" w:ascii=".VnTimeH" w:hAnsi=".VnTimeH"/>
          <w:b/>
          <w:bCs/>
          <w:spacing w:val="28"/>
          <w:sz w:val="22"/>
          <w:szCs w:val="22"/>
        </w:rPr>
        <w:t>b¸n c«ng ty nhµ n</w:t>
        <w:softHyphen/>
        <w:t>íc</w:t>
      </w:r>
    </w:p>
    <w:p>
      <w:pPr>
        <w:pStyle w:val="Normal"/>
        <w:rPr>
          <w:rFonts w:ascii=".VnTimeH" w:hAnsi=".VnTimeH" w:cs=".VnTime"/>
          <w:b/>
          <w:b/>
          <w:bCs/>
          <w:spacing w:val="28"/>
          <w:sz w:val="22"/>
          <w:szCs w:val="24"/>
        </w:rPr>
      </w:pPr>
      <w:r>
        <w:rPr>
          <w:rFonts w:cs=".VnTime" w:ascii=".VnTimeH" w:hAnsi=".VnTimeH"/>
          <w:b/>
          <w:bCs/>
          <w:spacing w:val="28"/>
          <w:sz w:val="22"/>
          <w:szCs w:val="24"/>
        </w:rPr>
      </w:r>
    </w:p>
    <w:p>
      <w:pPr>
        <w:pStyle w:val="TextBodyIndent"/>
        <w:keepNext w:val="true"/>
        <w:spacing w:lineRule="auto" w:line="240" w:before="0" w:after="120"/>
        <w:ind w:firstLine="567"/>
        <w:rPr/>
      </w:pPr>
      <w:r>
        <w:rPr>
          <w:b/>
          <w:bCs/>
          <w:color w:val="0000FF"/>
          <w:spacing w:val="24"/>
          <w:sz w:val="26"/>
          <w:szCs w:val="26"/>
        </w:rPr>
        <w:t>§iÒu 15.</w:t>
      </w:r>
      <w:r>
        <w:rPr>
          <w:b/>
          <w:bCs/>
          <w:color w:val="0000FF"/>
          <w:sz w:val="24"/>
          <w:szCs w:val="24"/>
        </w:rPr>
        <w:t xml:space="preserve"> Th«ng b¸o quyÕt ®Þnh phª duyÖt b¸n vµ ®¨ng ký mua                    c«ng ty, bé phËn cña c«ng ty 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C¬ quan quyÕt ®Þnh b¸n c«ng ty, bé phËn cña c«ng ty ph¶i th«ng b¸o c«ng khai trªn ph</w:t>
        <w:softHyphen/>
        <w:t>¬ng tiÖn th«ng tin ®¹i chóng vµ th«ng b¸o cho c«ng ty, bé phËn cña c«ng ty vÒ quyÕt ®Þnh b¸n vµ tæ chøc ®¨ng ký danh s¸ch ng</w:t>
        <w:softHyphen/>
        <w:t>êi mua c«ng ty, bé phËn cña c«ng ty theo ph</w:t>
        <w:softHyphen/>
        <w:t>¬ng thøc ®Êu thÇu hoÆc ®Êu gi¸ trong thêi h¹n 45 ngµy. Qu¸ thêi h¹n 45 ngµy mµ chØ cã mét ng</w:t>
        <w:softHyphen/>
        <w:t>êi ®¨ng ký mua th× ph¶i gia h¹n ®¨ng ký mua thªm 15 ngµy, nÕu vÉn chØ cã mét ng</w:t>
        <w:softHyphen/>
        <w:t>êi ®¨ng ký mua th× b¸n c«ng ty, bé phËn c«ng ty theo ph</w:t>
        <w:softHyphen/>
        <w:t xml:space="preserve">¬ng thøc trùc tiÕp. </w:t>
      </w:r>
    </w:p>
    <w:p>
      <w:pPr>
        <w:pStyle w:val="TextBody"/>
        <w:spacing w:before="0" w:after="120"/>
        <w:ind w:firstLine="567"/>
        <w:jc w:val="both"/>
        <w:rPr/>
      </w:pPr>
      <w:r>
        <w:rPr>
          <w:b w:val="false"/>
          <w:bCs w:val="false"/>
          <w:color w:val="0000FF"/>
          <w:sz w:val="24"/>
          <w:szCs w:val="24"/>
        </w:rPr>
        <w:t>Gi¸m ®èc c«ng ty th«ng b¸o cho toµn thÓ ng</w:t>
        <w:softHyphen/>
        <w:t>êi lao ®éng trong c«ng ty, tæ chøc ®¨ng ký danh s¸ch ng</w:t>
        <w:softHyphen/>
        <w:t xml:space="preserve">êi mua c«ng ty, bé phËn cña c«ng ty vµ göi danh s¸ch ®¨ng ký mua cho Ban §æi míi vµ Ph¸t triÓn doanh nghiÖp thuéc Bé, </w:t>
      </w:r>
      <w:r>
        <w:rPr>
          <w:rFonts w:cs=".VnTimeH"/>
          <w:b w:val="false"/>
          <w:bCs w:val="false"/>
          <w:color w:val="0000FF"/>
          <w:sz w:val="24"/>
          <w:szCs w:val="24"/>
        </w:rPr>
        <w:t>Uû ban</w:t>
      </w:r>
      <w:r>
        <w:rPr>
          <w:b w:val="false"/>
          <w:bCs w:val="false"/>
          <w:color w:val="0000FF"/>
          <w:sz w:val="24"/>
          <w:szCs w:val="24"/>
        </w:rPr>
        <w:t xml:space="preserve"> nh©n d©n cÊp tØnh, Tæng c«ng ty nhµ n</w:t>
        <w:softHyphen/>
        <w:t>íc.</w:t>
      </w:r>
    </w:p>
    <w:p>
      <w:pPr>
        <w:pStyle w:val="Normal"/>
        <w:rPr>
          <w:rFonts w:cs=".VnTime"/>
          <w:b/>
          <w:b/>
          <w:bCs/>
          <w:color w:val="0000FF"/>
          <w:sz w:val="24"/>
          <w:szCs w:val="24"/>
          <w:lang w:val="en-GB"/>
        </w:rPr>
      </w:pPr>
      <w:r>
        <w:rPr>
          <w:rFonts w:cs=".VnTime"/>
          <w:b/>
          <w:bCs/>
          <w:color w:val="0000FF"/>
          <w:sz w:val="24"/>
          <w:szCs w:val="24"/>
          <w:lang w:val="en-GB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16.</w:t>
      </w:r>
      <w:r>
        <w:rPr>
          <w:rFonts w:cs=".VnTime"/>
          <w:b/>
          <w:bCs/>
          <w:szCs w:val="24"/>
        </w:rPr>
        <w:t xml:space="preserve"> Tæ chøc b¸n c«ng ty, bé phËn cña c«ng ty theo ph</w:t>
        <w:softHyphen/>
        <w:t>¬ng thøc ®Êu thÇu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1. Tr</w:t>
        <w:softHyphen/>
        <w:t>êng hîp b¸n c«ng ty, bé phËn cña c«ng ty cã kÌm theo sö dông lao ®éng vµ cã tõ hai ng</w:t>
        <w:softHyphen/>
        <w:t>êi ®¨ng ký mua trë lªn th× ph¶i b¸n c«ng ty, bé phËn cña c«ng ty theo ph</w:t>
        <w:softHyphen/>
        <w:t xml:space="preserve">¬ng thøc ®Êu thÇu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Ng</w:t>
        <w:softHyphen/>
        <w:t>êi quyÕt ®Þnh b¸n c«ng ty, bé phËn cña c«ng ty thµnh lËp Héi ®ång ®Êu thÇu gåm: ®¹i diÖn c¬ quan quyÕt ®Þnh b¸n c«ng ty, ®¹i diÖn c¬ quan tµi chÝnh cïng cÊp, ®¹i diÖn Tæng c«ng ty (nÕu cã), ®¹i diÖn c«ng ty ®</w:t>
        <w:softHyphen/>
        <w:t>îc b¸n hoÆc c«ng ty cã bé phËn ®</w:t>
        <w:softHyphen/>
        <w:t xml:space="preserve">îc b¸n. </w:t>
      </w:r>
    </w:p>
    <w:p>
      <w:pPr>
        <w:pStyle w:val="TextBodyIndent"/>
        <w:spacing w:lineRule="auto" w:line="240"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Héi ®ång ®Êu thÇu cã tr¸ch nhiÖm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Ban hµnh quy chÕ b¸n ®Êu thÇu vµ ph</w:t>
        <w:softHyphen/>
        <w:t>¬ng ph¸p chÊm thÇu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Th«ng b¸o cho ng</w:t>
        <w:softHyphen/>
        <w:t>êi ®¨ng ký mua nép ®¬n dù thÇu, møc gi¸ tèi thiÓu, møc tiÒn ®Æt cäc, thêi h¹n nép hå s¬; th«ng b¸o c«ng khai trªn ph</w:t>
        <w:softHyphen/>
        <w:t>¬ng tiÖn th«ng tin ®¹i chóng vµ niªm yÕt t¹i trô së c«ng ty vÒ viÖc b¸n ®Êu thÇu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Tæ chøc vµ ®iÒu hµnh phiªn ®Êu thÇu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 xml:space="preserve">d) B¸o c¸o c¬ quan quyÕt ®Þnh b¸n c«ng ty, bé phËn cña c«ng ty vÒ t×nh h×nh vµ kÕt qu¶ b¸n ®Êu thÇu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Ng</w:t>
        <w:softHyphen/>
        <w:t>êi mua nép ®¬n mua c«ng ty, bé phËn cña c«ng ty theo mÉu do Héi ®ång ®Êu thÇu quy ®Þnh vµ nép tiÒn ®Æt cäc.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Héi ®ång ®Êu thÇu nhËn ®¬n, tiÒn ®Æt cäc, lËp danh s¸ch ng</w:t>
        <w:softHyphen/>
        <w:t>êi tham gia ®Êu thÇu vµ cÊp chøng nhËn ng</w:t>
        <w:softHyphen/>
        <w:t>êi tham gia ®Êu thÇu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Ng</w:t>
        <w:softHyphen/>
        <w:t>êi tham gia ®Êu thÇu cã quyÒn ®Õn c«ng ty nghiªn cøu sæ s¸ch kÕ to¸n, b¶ng kª tµi s¶n vµ kh¶o s¸t thùc tr¹ng c«ng ty, bé phËn cña c«ng ty; ®</w:t>
        <w:softHyphen/>
        <w:t>îc Héi ®ång ®Êu thÇu cung cÊp th«ng tin vÒ quy chÕ b¸n ®Êu thÇu, nguyªn t¾c chÊm thÇu.</w:t>
      </w:r>
    </w:p>
    <w:p>
      <w:pPr>
        <w:pStyle w:val="BodyTextIndent2"/>
        <w:tabs>
          <w:tab w:val="clear" w:pos="720"/>
          <w:tab w:val="left" w:pos="567" w:leader="none"/>
        </w:tabs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5. Trong thêi h¹n ®¨ng ký quy ®Þnh t¹i §iÒu 15 cña NghÞ ®Þnh nµy, ng</w:t>
        <w:softHyphen/>
        <w:t xml:space="preserve">êi ®¨ng ký mua ph¶i göi hå s¬ xin dù thÇu ®Õn Héi ®ång ®Êu thÇu. </w:t>
      </w:r>
    </w:p>
    <w:p>
      <w:pPr>
        <w:pStyle w:val="BodyTextIndent2"/>
        <w:tabs>
          <w:tab w:val="clear" w:pos="720"/>
          <w:tab w:val="left" w:pos="567" w:leader="none"/>
        </w:tabs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Hå s¬ gåm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§¬n mua c«ng ty, bé phËn cña c«ng ty (theo mÉu)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Ph</w:t>
        <w:softHyphen/>
        <w:t>¬ng ¸n sö dông sè lao ®éng ®ang lµm viÖc t¹i c«ng ty, bé phËn cña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Dù kiÕn lo¹i h×nh doanh nghiÖp míi;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d) §Ò nghÞ gi¸ mua c«ng ty, bé phËn cña c«ng ty.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Hå s¬ dù thÇu ph¶i ®Ó trong phong b× ®</w:t>
        <w:softHyphen/>
        <w:t>îc niªm phong.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6. Trong thêi h¹n 15 ngµy, kÓ tõ ngµy hÕt h¹n nhËn hå s¬, Héi ®ång ®Êu thÇu göi th«ng b¸o thêi gian, ®Þa ®iÓm ®Êu thÇu ®Õn tõng ng</w:t>
        <w:softHyphen/>
        <w:t>êi tham gia dù thÇu. Héi ®ång ®Êu thÇu niªm yÕt c«ng khai danh s¸ch ng</w:t>
        <w:softHyphen/>
        <w:t>êi tham gia dù thÇu t¹i ®Þa ®iÓm ®Êu thÇu trong 5 ngµy tr</w:t>
        <w:softHyphen/>
        <w:t>íc khi më thÇu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7. Më thÇu trong thêi gian kh«ng qu¸ 01 ngµy vµ thùc hiÖn nh</w:t>
        <w:softHyphen/>
        <w:t xml:space="preserve"> sau: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a) Héi ®ång ®Êu thÇu kiÓm tra niªm phong, më c«ng khai phong b× cña tõng ng</w:t>
        <w:softHyphen/>
        <w:t>êi tham gia ®Êu thÇu vµ c«ng bè ph</w:t>
        <w:softHyphen/>
        <w:t>¬ng ¸n sö dông lao ®éng, gi¸ bá thÇu cña tõng ng</w:t>
        <w:softHyphen/>
        <w:t>êi ®Ó ghi vµo biªn b¶n; c«ng bè ph</w:t>
        <w:softHyphen/>
        <w:t>¬ng ¸n sö dông lao ®éng cao nhÊt vµ gi¸ bá thÇu cao nhÊt cña tõng ng</w:t>
        <w:softHyphen/>
        <w:t>êi tham gia ®Êu thÇu;</w:t>
      </w:r>
    </w:p>
    <w:p>
      <w:pPr>
        <w:pStyle w:val="Normal"/>
        <w:rPr>
          <w:rFonts w:cs=".VnTime"/>
          <w:spacing w:val="-10"/>
          <w:szCs w:val="24"/>
        </w:rPr>
      </w:pPr>
      <w:r>
        <w:rPr>
          <w:rFonts w:cs=".VnTime"/>
          <w:spacing w:val="-10"/>
          <w:szCs w:val="24"/>
        </w:rPr>
        <w:t>b) Chñ tÞch Héi ®ång ®Êu thÇu vµ ng</w:t>
        <w:softHyphen/>
        <w:t>êi tham gia ®Êu thÇu ký biªn b¶n më thÇu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8. XÐt thÇu:</w:t>
      </w:r>
    </w:p>
    <w:p>
      <w:pPr>
        <w:pStyle w:val="TextBody"/>
        <w:spacing w:before="0" w:after="120"/>
        <w:ind w:firstLine="567"/>
        <w:jc w:val="both"/>
        <w:rPr/>
      </w:pPr>
      <w:r>
        <w:rPr>
          <w:b w:val="false"/>
          <w:bCs w:val="false"/>
          <w:color w:val="0000FF"/>
          <w:sz w:val="24"/>
          <w:szCs w:val="24"/>
        </w:rPr>
        <w:t xml:space="preserve">a) Héi ®ång ®Êu thÇu </w:t>
      </w:r>
      <w:r>
        <w:rPr>
          <w:b w:val="false"/>
          <w:bCs w:val="false"/>
          <w:color w:val="0000FF"/>
          <w:sz w:val="24"/>
          <w:szCs w:val="24"/>
          <w:lang w:val="en-US"/>
        </w:rPr>
        <w:t>xem xÐt, ph©n tÝch, ®¸nh gi¸, xÕp h¹ng c¸c hå s¬ dù thÇu hoÆc thuª tæ chøc t</w:t>
        <w:softHyphen/>
        <w:t xml:space="preserve"> vÊn cã chøc n¨ng ®Ó thùc hiÖn c«ng viÖc nµy. Trªn c¬ së</w:t>
      </w:r>
      <w:r>
        <w:rPr>
          <w:b w:val="false"/>
          <w:bCs w:val="false"/>
          <w:color w:val="0000FF"/>
          <w:sz w:val="24"/>
          <w:szCs w:val="24"/>
        </w:rPr>
        <w:t xml:space="preserve"> gi¸ bá thÇu cao nhÊt kÕt hîp víi ph</w:t>
        <w:softHyphen/>
        <w:t>¬ng ¸n sö dông lao ®éng, ph</w:t>
        <w:softHyphen/>
        <w:t>¬ng thøc mua kÕ thõa hay kh«ng kÕ thõa nî ®Ó lùa chän ng</w:t>
        <w:softHyphen/>
        <w:t>êi th¾ng thÇu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Héi ®ång ®Êu thÇu lËp biªn b¶n xÐt thÇu göi Ban §æi míi vµ Ph¸t triÓn doanh nghiÖp vµ ng</w:t>
        <w:softHyphen/>
        <w:t>êi quyÕt ®Þnh b¸n c«ng ty, bé phËn cña c«ng ty.</w:t>
      </w:r>
    </w:p>
    <w:p>
      <w:pPr>
        <w:pStyle w:val="BodyTextIndent2"/>
        <w:ind w:firstLine="567"/>
        <w:rPr>
          <w:rFonts w:cs=".VnTime"/>
          <w:color w:val="0000FF"/>
          <w:sz w:val="24"/>
          <w:szCs w:val="24"/>
          <w:lang w:val="en-US"/>
        </w:rPr>
      </w:pPr>
      <w:r>
        <w:rPr>
          <w:rFonts w:cs=".VnTime"/>
          <w:color w:val="0000FF"/>
          <w:sz w:val="24"/>
          <w:szCs w:val="24"/>
          <w:lang w:val="en-US"/>
        </w:rPr>
      </w:r>
    </w:p>
    <w:p>
      <w:pPr>
        <w:pStyle w:val="BodyTextIndent2"/>
        <w:keepNext w:val="true"/>
        <w:ind w:firstLine="567"/>
        <w:rPr/>
      </w:pPr>
      <w:r>
        <w:rPr>
          <w:color w:val="0000FF"/>
          <w:spacing w:val="24"/>
          <w:sz w:val="26"/>
          <w:szCs w:val="26"/>
        </w:rPr>
        <w:t>§iÒu 17.</w:t>
      </w:r>
      <w:r>
        <w:rPr>
          <w:color w:val="0000FF"/>
          <w:spacing w:val="-14"/>
          <w:sz w:val="24"/>
          <w:szCs w:val="24"/>
        </w:rPr>
        <w:t xml:space="preserve"> Tæ chøc b¸n c«ng ty, bé phËn cña c«ng ty theo ph</w:t>
        <w:softHyphen/>
        <w:t xml:space="preserve">¬ng thøc ®Êu gi¸ 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/>
          <w:b w:val="false"/>
          <w:bCs w:val="false"/>
          <w:color w:val="0000FF"/>
          <w:sz w:val="24"/>
          <w:szCs w:val="24"/>
        </w:rPr>
        <w:t xml:space="preserve"> </w:t>
      </w:r>
      <w:r>
        <w:rPr>
          <w:b w:val="false"/>
          <w:bCs w:val="false"/>
          <w:color w:val="0000FF"/>
          <w:sz w:val="24"/>
          <w:szCs w:val="24"/>
        </w:rPr>
        <w:t>Tr</w:t>
        <w:softHyphen/>
        <w:t>êng hîp c«ng ty ®· gi¶i quyÕt hÕt sè lao ®éng hoÆc ®· ®</w:t>
        <w:softHyphen/>
        <w:t>îc phª duyÖt ph</w:t>
        <w:softHyphen/>
        <w:t>¬ng ¸n gi¶i quyÕt hÕt sè lao ®éng theo quy ®Þnh cña ph¸p luËt vÒ lao ®éng vµ chÝnh s¸ch ®èi víi lao ®éng d«i d</w:t>
        <w:softHyphen/>
        <w:t xml:space="preserve"> do s¾p xÕp l¹i c«ng ty nhµ n</w:t>
        <w:softHyphen/>
        <w:t>íc, nÕu cã tõ hai ng</w:t>
        <w:softHyphen/>
        <w:t>êi ®¨ng ký mua trë lªn th× ph¶i tæ chøc b¸n c«ng ty, bé phËn cña c«ng ty theo ph</w:t>
        <w:softHyphen/>
        <w:t>¬ng thøc ®Êu gi¸ theo Quy chÕ b¸n ®Êu gi¸ c«ng ty nhµ n</w:t>
        <w:softHyphen/>
        <w:t>íc do Thñ t</w:t>
        <w:softHyphen/>
        <w:t>íng ChÝnh phñ ban hµnh.</w:t>
      </w:r>
    </w:p>
    <w:p>
      <w:pPr>
        <w:pStyle w:val="TextBodyIndent"/>
        <w:spacing w:lineRule="auto" w:line="240" w:before="0" w:after="120"/>
        <w:ind w:firstLine="567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TextBodyIndent"/>
        <w:keepNext w:val="true"/>
        <w:spacing w:lineRule="auto" w:line="240" w:before="0" w:after="120"/>
        <w:ind w:firstLine="567"/>
        <w:rPr/>
      </w:pPr>
      <w:r>
        <w:rPr>
          <w:b/>
          <w:bCs/>
          <w:color w:val="0000FF"/>
          <w:spacing w:val="24"/>
          <w:sz w:val="26"/>
          <w:szCs w:val="26"/>
        </w:rPr>
        <w:t>§iÒu 18.</w:t>
      </w:r>
      <w:r>
        <w:rPr>
          <w:b/>
          <w:bCs/>
          <w:color w:val="0000FF"/>
          <w:sz w:val="24"/>
          <w:szCs w:val="24"/>
        </w:rPr>
        <w:t xml:space="preserve"> Tæ chøc b¸n c«ng ty, bé phËn cña c«ng ty theo ph</w:t>
        <w:softHyphen/>
        <w:t>¬ng thøc trùc tiÕp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B¸n c«ng ty, bé phËn cña c«ng ty theo ph</w:t>
        <w:softHyphen/>
        <w:t>¬ng thøc trùc tiÕp khi chØ cã mét ng</w:t>
        <w:softHyphen/>
        <w:t>êi ®¨ng ký mua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Ng</w:t>
        <w:softHyphen/>
        <w:t>êi ®¨ng ký mua c«ng ty, bé phËn cña c«ng ty nép hå s¬ cho Gi¸m ®èc hoÆc Ban §æi míi vµ Ph¸t triÓn doanh nghiÖp; néi dung hå s¬ nh</w:t>
        <w:softHyphen/>
        <w:t xml:space="preserve"> quy ®Þnh ®èi víi tr</w:t>
        <w:softHyphen/>
        <w:t>êng hîp b¸n c«ng ty, bé phËn cña c«ng ty theo ph</w:t>
        <w:softHyphen/>
        <w:t>¬ng thøc ®Êu thÇu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Ng</w:t>
        <w:softHyphen/>
        <w:t>êi ®¨ng ký mua c«ng ty, bé phËn cña c«ng ty cã quyÒn ®Õn c«ng ty, bé phËn cña c«ng ty nghiªn cøu sæ kÕ to¸n, b¶ng kª tµi s¶n vµ kh¶o s¸t thùc tr¹ng c«ng ty, bé phËn cña c«ng ty.</w:t>
      </w:r>
    </w:p>
    <w:p>
      <w:pPr>
        <w:pStyle w:val="Normal"/>
        <w:rPr>
          <w:rFonts w:cs=".VnTime"/>
          <w:spacing w:val="-4"/>
          <w:szCs w:val="24"/>
        </w:rPr>
      </w:pPr>
      <w:r>
        <w:rPr>
          <w:rFonts w:cs=".VnTime"/>
          <w:spacing w:val="-4"/>
          <w:szCs w:val="24"/>
        </w:rPr>
        <w:t>4. Ban §æi míi vµ Ph¸t triÓn doanh nghiÖp cïng Gi¸m ®èc c«ng ty trao ®æi trùc tiÕp víi ®¹i diÖn ng</w:t>
        <w:softHyphen/>
        <w:t>êi mua vÒ ph</w:t>
        <w:softHyphen/>
        <w:t>¬ng ¸n sö dông lao ®éng, gi¸ b¸n vµ tho¶ thuËn vÒ c¸c néi dung trong hîp ®ång mua b¸n. Gi¸ b¸n cña c«ng ty cã tæng gi¸ trÞ tµi s¶n theo sæ kÕ to¸n tõ 30 tû ®ång trë lªn ®</w:t>
        <w:softHyphen/>
        <w:t>îc x¸c ®Þnh theo quy ®Þnh t¹i kho¶n 5 §iÒu 23 cña NghÞ ®Þnh nµy vµ lµ c¬ së tho¶ thuËn víi ng</w:t>
        <w:softHyphen/>
        <w:t>êi mua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an §æi míi vµ Ph¸t triÓn doanh nghiÖp göi hå s¬ vµ biªn b¶n ®Õn ng</w:t>
        <w:softHyphen/>
        <w:t>êi quyÕt ®Þnh b¸n c«ng ty, bé phËn cña c«ng ty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19.</w:t>
      </w:r>
      <w:r>
        <w:rPr>
          <w:rFonts w:cs=".VnTime"/>
          <w:b/>
          <w:bCs/>
          <w:szCs w:val="24"/>
        </w:rPr>
        <w:t xml:space="preserve"> Tr¸ch nhiÖm cña c«ng ty b¸n toµn bé c«ng ty hoÆc b¸n  bé phËn cña c«ng ty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1. KiÓm kª, x¸c ®Þnh sè l</w:t>
        <w:softHyphen/>
        <w:t>îng tµi s¶n hiÖn cã ë c«ng ty, bé phËn cña c«ng ty, bao gåm tµi s¶n cè ®Þnh vµ ®Çu t</w:t>
        <w:softHyphen/>
        <w:t xml:space="preserve"> dµi h¹n, tµi s¶n l</w:t>
        <w:softHyphen/>
        <w:t>u ®éng vµ ®Çu t</w:t>
        <w:softHyphen/>
        <w:t xml:space="preserve"> ng¾n h¹n, tµi s¶n ®i thuª, cho thuª, gi÷ hé, ký göi, chiÕm dông; ®¸nh gi¸ thùc tr¹ng c¸c lo¹i tµi s¶n ®ã vµ thu håi c¸c kho¶n nî ph¶i thu.</w:t>
      </w:r>
    </w:p>
    <w:p>
      <w:pPr>
        <w:pStyle w:val="Normal"/>
        <w:rPr>
          <w:rFonts w:cs=".VnTime"/>
          <w:spacing w:val="-4"/>
          <w:szCs w:val="24"/>
        </w:rPr>
      </w:pPr>
      <w:r>
        <w:rPr>
          <w:rFonts w:cs=".VnTime"/>
          <w:spacing w:val="-4"/>
          <w:szCs w:val="24"/>
        </w:rPr>
        <w:t>2. Ph©n lo¹i tµi s¶n hiÖn cã ë c«ng ty, bé phËn cña c«ng ty thµnh c¸c lo¹i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Tµi s¶n cã thÓ tiÕp tôc sö dông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Tµi s¶n kh«ng thÓ tiÕp tôc sö dông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Tµi s¶n ®</w:t>
        <w:softHyphen/>
        <w:t>îc h×nh thµnh tõ quü khen th</w:t>
        <w:softHyphen/>
        <w:t>ëng, quü phóc lîi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§èi chiÕu vµ ph©n lo¹i c«ng nî; lËp danh s¸ch chñ nî vµ sè nî ph¶i tr¶, sè nî ph¶i thu, trong ®ã chia ra nî cã kh¶ n¨ng thu håi vµ nî kh«ng cã kh¶ n¨ng thu håi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LËp b¸o c¸o tµi chÝnh quý gÇn nhÊt víi thêi ®iÓm b¸n c«ng ty, bé phËn cña c«ng ty; lËp ph</w:t>
        <w:softHyphen/>
        <w:t>¬ng ¸n xö lý tµi s¶n, tµi chÝnh, c«ng nî theo c¸c nguyªn t¾c quy ®Þnh t¹i c¸c §iÒu 20 vµ §iÒu 21 cña NghÞ ®Þnh nµy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5. LËp danh s¸ch, ph©n lo¹i vµ lËp ph</w:t>
        <w:softHyphen/>
        <w:t>¬ng ¸n s¾p xÕp sè lao ®éng hiÖn cã cña c«ng ty, bé phËn cña c«ng ty t¹i thêi ®iÓm quyÕt ®Þnh b¸n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Sè lao ®éng thùc hiÖn chÝnh s¸ch b¶o hiÓm x· héi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Sè lao ®éng ®ang h</w:t>
        <w:softHyphen/>
        <w:t>ëng chÕ ®é b¶o hiÓm x· héi vÒ èm ®au, thai s¶n, tai n¹n lao ®éng vµ bÖnh nghÒ nghiÖp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Sè lao ®éng t¹m ho·n thùc hiÖn hîp ®ång lao ®éng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d) Sè lao ®éng chÊm døt hîp ®ång lao ®éng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®) Sè lao ®éng cßn h¹n hîp ®ång lao ®éng sÏ chuyÓn sang lµm viÖc t¹i c«ng ty sau khi b¸n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e) Sè lao ®éng chê viÖc do kh«ng bè trÝ ®</w:t>
        <w:softHyphen/>
        <w:t>îc viÖc lµm.</w:t>
      </w:r>
    </w:p>
    <w:p>
      <w:pPr>
        <w:pStyle w:val="Normal"/>
        <w:rPr>
          <w:rFonts w:cs=".VnTime"/>
          <w:spacing w:val="-4"/>
          <w:szCs w:val="24"/>
        </w:rPr>
      </w:pPr>
      <w:r>
        <w:rPr>
          <w:rFonts w:cs=".VnTime"/>
          <w:spacing w:val="-4"/>
          <w:szCs w:val="24"/>
        </w:rPr>
        <w:t>6. Xö lý tµi s¶n, tµi chÝnh, c«ng nî, lao ®éng theo ph</w:t>
        <w:softHyphen/>
        <w:t>¬ng ¸n ®</w:t>
        <w:softHyphen/>
        <w:t>îc cÊp cã thÈm quyÒn phª duyÖt vµ theo hîp ®ång mua b¸n c«ng ty, bé phËn cña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7. Bµn giao tµi s¶n, sæ s¸ch vµ c¸c hå s¬ cã liªn quan cho ng</w:t>
        <w:softHyphen/>
        <w:t xml:space="preserve">êi mua c«ng ty theo tho¶ thuËn ghi trong hîp ®ång mua b¸n. 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20.</w:t>
      </w:r>
      <w:r>
        <w:rPr>
          <w:rFonts w:cs=".VnTime"/>
          <w:b/>
          <w:bCs/>
          <w:szCs w:val="24"/>
        </w:rPr>
        <w:t xml:space="preserve"> Nguyªn t¾c xö lý tµi s¶n vµ tµi chÝnh khi b¸n c«ng ty, bé phËn cña c«ng ty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Tµi s¶n kh«ng cÇn dïng, ø ®äng, chê thanh lý: c«ng ty thanh lý, nh</w:t>
        <w:softHyphen/>
        <w:t>îng b¸n hoÆc b¸o c¸o c¬ quan cã thÈm quyÒn ®Ó ®iÒu chuyÓn cho c«ng ty kh¸c. §Õn thêi ®iÓm x¸c ®Þnh gi¸ trÞ doanh nghiÖp nÕu nh÷ng tµi s¶n nµy ch</w:t>
        <w:softHyphen/>
        <w:t>a kÞp xö lý th× ®</w:t>
        <w:softHyphen/>
        <w:t>îc lo¹i trõ kh«ng tÝnh vµo gi¸ trÞ doanh nghiÖp. Trong qu¸ tr×nh b¸n, c«ng ty tiÕp tôc xö lý nh÷ng tµi s¶n nµy, ®Õn thêi ®iÓm quyÕt ®Þnh c«ng bè gi¸ trÞ doanh nghiÖp nÕu vÉn ch</w:t>
        <w:softHyphen/>
        <w:t>a xö lý th× chuyÓn giao cho C«ng ty mua b¸n nî vµ tµi s¶n tån ®äng cña doanh nghiÖp.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2. Tµi s¶n mang ®i gãp vèn liªn doanh hoÆc nhËn gãp vèn liªn doanh; tµi s¶n thuª ngoµi, thuª tµi chÝnh; tµi s¶n m</w:t>
        <w:softHyphen/>
        <w:t>în, gi÷ hé vµ c¸c tµi s¶n kh¸c kh«ng ph¶i cña c«ng ty: c¸c bªn b¸n, mua vµ chñ së h÷u tµi s¶n tho¶ thuËn viÖc kÕ thõa hoÆc thanh lý hîp ®ång ®· ký tr</w:t>
        <w:softHyphen/>
        <w:t xml:space="preserve">íc ®©y hoÆc ký l¹i hîp ®ång míi; tµi s¶n chiÕm dông do cÊp quyÕt ®Þnh b¸n doanh nghiÖp quyÕt ®Þnh. 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3. §èi víi tµi s¶n thuéc c«ng tr×nh phóc lîi: nhµ trÎ, nhµ mÉu gi¸o, bÖnh x¸ vµ c¸c tµi s¶n phóc lîi kh¸c h×nh thµnh tõ quü khen th</w:t>
        <w:softHyphen/>
        <w:t>ëng, phóc lîi ®</w:t>
        <w:softHyphen/>
        <w:t>îc chuyÓn giao cho c«ng ty míi qu¶n lý, sö dông ®Ó phôc vô tËp thÓ ng</w:t>
        <w:softHyphen/>
        <w:t>êi lao ®éng trong c«ng ty. Tr</w:t>
        <w:softHyphen/>
        <w:t>êng hîp ng</w:t>
        <w:softHyphen/>
        <w:t>êi mua chØ cam kÕt tiÕp tôc sö dông d</w:t>
        <w:softHyphen/>
        <w:t>íi 50% sè lao ®éng hiÖn cã cña c«ng ty, bé phËn cña c«ng ty th× c¬ quan quyÕt ®Þnh b¸n c«ng ty, bé phËn cña c«ng ty cã thÓ b¸n l¹i cho ng</w:t>
        <w:softHyphen/>
        <w:t>êi mua c«ng ty hoÆc cho tæ chøc, c¸ nh©n kh¸c ®Ó chia cho sè lao ®éng hiÖn cã trong c«ng ty, bé phËn cña c«ng ty.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Riªng ®èi víi nhµ ë cña c¸n bé, c«ng nh©n viªn, kÓ c¶ nhµ ë ®</w:t>
        <w:softHyphen/>
        <w:t>îc ®Çu t</w:t>
        <w:softHyphen/>
        <w:t xml:space="preserve"> b»ng vèn ng©n s¸ch nhµ n</w:t>
        <w:softHyphen/>
        <w:t>íc cÊp th× chuyÓn giao cho c¬ quan qu¶n lý nhµ ®Êt cña ®Þa ph</w:t>
        <w:softHyphen/>
        <w:t>¬ng ®Ó qu¶n lý hoÆc b¸n cho ng</w:t>
        <w:softHyphen/>
        <w:t>êi ®ang sö dông theo quy ®Þnh hiÖn hµnh.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4. §èi víi tµi s¶n ®Çu t</w:t>
        <w:softHyphen/>
        <w:t xml:space="preserve"> b»ng nguån quü khen th</w:t>
        <w:softHyphen/>
        <w:t>ëng, quü phóc lîi cña c«ng ty ®</w:t>
        <w:softHyphen/>
        <w:t>îc ng</w:t>
        <w:softHyphen/>
        <w:t>êi mua tiÕp tôc dïng vµo s¶n xuÊt kinh doanh th× tÝnh vµo gi¸ c«ng ty, bé phËn c«ng ty.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5. Sè d</w:t>
        <w:softHyphen/>
        <w:t xml:space="preserve"> b»ng tiÒn cña quü khen th</w:t>
        <w:softHyphen/>
        <w:t>ëng, quü phóc lîi ®</w:t>
        <w:softHyphen/>
        <w:t>îc chia cho ng</w:t>
        <w:softHyphen/>
        <w:t>êi lao ®éng ®ang lµm viÖc theo sè n¨m lµm viÖc thùc tÕ t¹i c«ng ty tr</w:t>
        <w:softHyphen/>
        <w:t>íc khi b¸n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6. Chi phÝ x©y dùng dë dang cña nh÷ng c«ng tr×nh ®· ®×nh ho·n tr</w:t>
        <w:softHyphen/>
        <w:t>íc thêi ®iÓm x¸c ®Þnh gi¸ trÞ c«ng ty, bé phËn cña c«ng ty th× ng</w:t>
        <w:softHyphen/>
        <w:t>êi mua vµ ng</w:t>
        <w:softHyphen/>
        <w:t>êi b¸n tho¶ thuËn gi¶i quyÕt phï hîp lîi Ých cña mçi bªn.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7. C¸c kho¶n dù phßng, lç hoÆc l·i ch</w:t>
        <w:softHyphen/>
        <w:t xml:space="preserve">a ph©n phèi: 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a) C¸c kho¶n dù phßng: gi¶m gi¸ hµng tån kho, nî ph¶i thu khã ®ßi, gi¶m gi¸ chøng kho¸n, chªnh lÖch tû gi¸ ®</w:t>
        <w:softHyphen/>
        <w:t>îc h¹ch to¸n vµo kÕt qu¶ kinh doanh cña c«ng ty;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b) Kho¶n dù phßng trî cÊp mÊt viÖc lµm: c«ng ty sö dông ®Ó trî cÊp cho lao ®éng d«i d</w:t>
        <w:softHyphen/>
        <w:t xml:space="preserve"> trong qu¸ tr×nh b¸n c«ng ty, bé phËn cña c«ng ty, nÕu cßn th× h¹ch to¸n vµo kÕt qu¶ kinh doanh cña c«ng ty;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c) C¸c quü dù phßng rñi ro, dù phßng nghiÖp vô cña hÖ thèng ng©n hµng, b¶o hiÓm, c¸c tæ chøc tµi chÝnh ®</w:t>
        <w:softHyphen/>
        <w:t>îc chuyÓn sang c«ng ty ®</w:t>
        <w:softHyphen/>
        <w:t>îc b¸n ®Ó tiÕp tôc qu¶n lý;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d) Quü dù phßng tµi chÝnh ®Ó bï lç (nÕu cã), bï ®¾p c¸c kho¶n tµi s¶n tæn thÊt, nî kh«ng thu håi ®</w:t>
        <w:softHyphen/>
        <w:t>îc, sè cßn l¹i tÝnh vµo gi¸ trÞ phÇn vèn nhµ n</w:t>
        <w:softHyphen/>
        <w:t>íc t¹i c«ng ty;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®) C¸c kho¶n l·i ch</w:t>
        <w:softHyphen/>
        <w:t>a ph©n phèi ®Ó bï lç n¨m tr</w:t>
        <w:softHyphen/>
        <w:t>íc (nÕu cã), bï ®¾p c¸c kho¶n tµi s¶n tæn thÊt, nî kh«ng thu håi ®</w:t>
        <w:softHyphen/>
        <w:t>îc, sè cßn l¹i ph©n phèi theo quy ®Þnh hiÖn hµnh tr</w:t>
        <w:softHyphen/>
        <w:t>íc khi x¸c ®Þnh gi¸ trÞ doanh nghiÖp b¸n;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e) C¸c kho¶n lç tÝnh ®Õn thêi ®iÓm c«ng ty b¸n chuyÓn sang h×nh thøc doanh nghiÖp kh¸c, c«ng ty dïng quü dù phßng tµi chÝnh vµ lîi nhuËn tr</w:t>
        <w:softHyphen/>
        <w:t>íc thuÕ ®Õn thêi ®iÓm b¸n ®Ó bï ®¾p. Tr</w:t>
        <w:softHyphen/>
        <w:t>êng hîp thiÕu th× thùc hiÖn c¸c biÖn ph¸p xo¸ nî ng©n s¸ch nhµ n</w:t>
        <w:softHyphen/>
        <w:t>íc vµ nî ng©n hµng theo quy ®Þnh hiÖn hµnh cña Nhµ n</w:t>
        <w:softHyphen/>
        <w:t>íc vÒ xö lý nî tån ®äng.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Sau khi ¸p dông c¸c biÖn ph¸p trªn mµ c«ng ty vÉn cßn lç th× ®</w:t>
        <w:softHyphen/>
        <w:t>îc gi¶m trõ vµo vèn nhµ n</w:t>
        <w:softHyphen/>
        <w:t>íc.</w:t>
      </w:r>
    </w:p>
    <w:p>
      <w:pPr>
        <w:pStyle w:val="Normal"/>
        <w:rPr>
          <w:rFonts w:cs=".VnTime"/>
          <w:b/>
          <w:b/>
          <w:bCs/>
          <w:color w:val="0000FF"/>
          <w:spacing w:val="-8"/>
          <w:sz w:val="24"/>
          <w:szCs w:val="24"/>
        </w:rPr>
      </w:pPr>
      <w:r>
        <w:rPr>
          <w:rFonts w:cs=".VnTime"/>
          <w:b/>
          <w:bCs/>
          <w:color w:val="0000FF"/>
          <w:spacing w:val="-8"/>
          <w:sz w:val="24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 xml:space="preserve">§iÒu 21. </w:t>
      </w:r>
      <w:r>
        <w:rPr>
          <w:rFonts w:cs=".VnTime"/>
          <w:b/>
          <w:bCs/>
          <w:spacing w:val="-8"/>
          <w:szCs w:val="24"/>
        </w:rPr>
        <w:t xml:space="preserve">Nguyªn t¾c xö lý c¸c kho¶n nî cña c«ng ty, bé phËn cña c«ng ty 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1. C«ng ty ®</w:t>
        <w:softHyphen/>
        <w:t>îc b¸n hoÆc cã bé phËn ®</w:t>
        <w:softHyphen/>
        <w:t>îc b¸n cã tr¸ch nhiÖm ®èi chiÕu, x¸c nhËn, thu håi c¸c kho¶n nî ph¶i thu ®Õn h¹n tr</w:t>
        <w:softHyphen/>
        <w:t>íc khi b¸n; huy ®éng c¸c nguån ®Ó thanh to¸n c¸c kho¶n nî ®Õn h¹n tr¶ hoÆc tho¶ thuËn víi c¸c chñ nî ®Ó xö lý tr</w:t>
        <w:softHyphen/>
        <w:t xml:space="preserve">íc khi b¸n. 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2. §Õn thêi ®iÓm quyÕt ®Þnh c«ng bè gi¸ trÞ doanh nghiÖp, c«ng ty b¸n cã tr¸ch nhiÖm bµn giao c¸c kho¶n c«ng nî kh«ng cã kh¶ n¨ng thu håi ®· lo¹i khái gi¸ trÞ c«ng ty b¸n (kÌm theo hå s¬, c¸c tµi liÖu liªn quan) cho C«ng ty mua b¸n nî vµ tµi s¶n tån ®äng cña doanh nghiÖp ®Ó xö lý theo quy ®Þnh cña ph¸p luËt. §èi víi c¸c kho¶n ®· tr¶ tr</w:t>
        <w:softHyphen/>
        <w:t>íc cho ng</w:t>
        <w:softHyphen/>
        <w:t>êi cung cÊp hµng ho¸ dÞch vô nh</w:t>
        <w:softHyphen/>
        <w:t>: tiÒn thuª nhµ, tiÒn thuª ®Êt, tiÒn mua hµng, tiÒn c«ng ph¶i ®èi chiÕu tÝnh vµo gi¸ trÞ c«ng ty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pacing w:val="-4"/>
          <w:sz w:val="24"/>
          <w:szCs w:val="24"/>
        </w:rPr>
      </w:pPr>
      <w:r>
        <w:rPr>
          <w:i w:val="false"/>
          <w:iCs w:val="false"/>
          <w:color w:val="0000FF"/>
          <w:spacing w:val="-4"/>
          <w:sz w:val="24"/>
          <w:szCs w:val="24"/>
        </w:rPr>
        <w:t>3. §èi víi c¸c kho¶n nî ph¶i thu cßn l¹i vµ nî ph¶i tr¶ th× tuú theo ®iÒu kiÖn mua b¸n cã kÕ thõa nî hoÆc kh«ng kÕ thõa nî ®Ó xö lý theo nguyªn t¾c sau: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a) Tr</w:t>
        <w:softHyphen/>
        <w:t>êng hîp ng</w:t>
        <w:softHyphen/>
        <w:t>êi mua cam kÕt kÕ thõa nî, ng</w:t>
        <w:softHyphen/>
        <w:t>êi mua cã tr¸ch nhiÖm thanh to¸n c¸c kho¶n nî ph¶i tr¶ vµ thu håi c¸c kho¶n nî ph¶i thu theo cam kÕt; viÖc cam kÕt kÕ thõa c¸c kho¶n nî ph¶i thu, ph¶i tr¶ ph¶i ®</w:t>
        <w:softHyphen/>
        <w:t>îc ghi trong hîp ®ång mua b¸n c«ng ty, bé phËn cña c«ng ty vµ th«ng b¸o cho c¸c bªn cã liªn quan biÕt;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b) Tr</w:t>
        <w:softHyphen/>
        <w:t>êng hîp ng</w:t>
        <w:softHyphen/>
        <w:t>êi mua kh«ng cam kÕt kÕ thõa nî: c«ng ty ®</w:t>
        <w:softHyphen/>
        <w:t>îc b¸n cã tr¸ch nhiÖm xö lý c¸c kho¶n nî nµy theo quy ®Þnh hiÖn hµnh cña Nhµ n</w:t>
        <w:softHyphen/>
        <w:t>íc vÒ xö lý nî tån ®äng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22.</w:t>
      </w:r>
      <w:r>
        <w:rPr>
          <w:rFonts w:cs=".VnTime"/>
          <w:b/>
          <w:bCs/>
          <w:szCs w:val="24"/>
        </w:rPr>
        <w:t xml:space="preserve"> Nguyªn t¾c gi¶i quyÕt lao ®éng vµ c¸n bé qu¶n lý </w:t>
      </w:r>
    </w:p>
    <w:p>
      <w:pPr>
        <w:pStyle w:val="Normal"/>
        <w:rPr>
          <w:rFonts w:cs=".VnTime"/>
          <w:spacing w:val="-6"/>
          <w:szCs w:val="24"/>
        </w:rPr>
      </w:pPr>
      <w:r>
        <w:rPr>
          <w:rFonts w:cs=".VnTime"/>
          <w:spacing w:val="-6"/>
          <w:szCs w:val="24"/>
        </w:rPr>
        <w:t>1. Ng</w:t>
        <w:softHyphen/>
        <w:t>êi mua c«ng ty, bé phËn cña c«ng ty cã tr¸ch nhiÖm tiÕp nhËn sè lao ®éng theo ph</w:t>
        <w:softHyphen/>
        <w:t xml:space="preserve">¬ng ¸n sö dông lao ®éng ®· cam kÕt khi mua. §èi víi sè lao ®éng tù nguyÖn chÊm døt hîp ®ång lao ®éng th× gi¶i quyÕt theo chÕ ®é hiÖn hµnh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ChÕ ®é ®èi víi ng</w:t>
        <w:softHyphen/>
        <w:t>êi lao ®éng nh</w:t>
        <w:softHyphen/>
        <w:t xml:space="preserve"> sau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§èi víi ng</w:t>
        <w:softHyphen/>
        <w:t>êi lao ®éng thuéc diÖn h</w:t>
        <w:softHyphen/>
        <w:t>ëng c¸c chÕ ®é b¶o hiÓm x· héi  th× Gi¸m ®èc c«ng ty, bé phËn cña c«ng ty vµ c¬ quan b¶o hiÓm x· héi, n¬i doanh nghiÖp ®ãng b¶o hiÓm x· héi gi¶i quyÕt quyÒn lîi cho ng</w:t>
        <w:softHyphen/>
        <w:t>êi lao ®éng theo chÕ ®é hiÖn hµnh;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b) §èi víi c¸c tr</w:t>
        <w:softHyphen/>
        <w:t>êng hîp chÊm døt hîp ®ång lao ®éng th× ng</w:t>
        <w:softHyphen/>
        <w:t>êi lao ®éng ®</w:t>
        <w:softHyphen/>
        <w:t>îc h</w:t>
        <w:softHyphen/>
        <w:t>ëng chÕ ®é, chÝnh s¸ch theo ph¸p luËt vÒ lao ®éng vµ chÝnh s¸ch ®èi víi lao ®éng d«i d</w:t>
        <w:softHyphen/>
        <w:t xml:space="preserve"> do s¾p xÕp l¹i c«ng ty nhµ n</w:t>
        <w:softHyphen/>
        <w:t>íc;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c) §èi víi ng</w:t>
        <w:softHyphen/>
        <w:t>êi lao ®éng tiÕp tôc lµm viÖc t¹i c«ng ty, bé phËn cña c«ng ty míi th× Gi¸m ®èc cã tr¸ch nhiÖm lµm thñ tôc ®Ó c¬ quan b¶o hiÓm x· héi cÊp sæ b¶o hiÓm theo quy ®Þnh vµ chuyÓn danh s¸ch, hå s¬ cña ng</w:t>
        <w:softHyphen/>
        <w:t>êi lao ®éng mµ c«ng ty, bé phËn cña c«ng ty ®ang qu¶n lý cho doanh nghiÖp míi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§èi víi kho¶n nî b¶o hiÓm x· héi thuéc tr¸ch nhiÖm cña c«ng ty vµ cña ng</w:t>
        <w:softHyphen/>
        <w:t>êi lao ®éng mµ c«ng ty ®· thu th× tr</w:t>
        <w:softHyphen/>
        <w:t>íc khi b¸n c«ng ty ®</w:t>
        <w:softHyphen/>
        <w:t>îc trõ vµo gi¸ trÞ vèn nhµ n</w:t>
        <w:softHyphen/>
        <w:t>íc t¹i c«ng ty ®Ó thanh to¸n. Tr</w:t>
        <w:softHyphen/>
        <w:t>êng hîp kh«ng cßn vèn nhµ n</w:t>
        <w:softHyphen/>
        <w:t>íc th× ®</w:t>
        <w:softHyphen/>
        <w:t xml:space="preserve">îc hç trî thanh to¸n tõ Quü hç trî s¾p xÕp doanh nghiÖp t¹i Bé Tµi chÝnh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Gi¸m ®èc, Phã Gi¸m ®èc vµ KÕ to¸n tr</w:t>
        <w:softHyphen/>
        <w:t>ëng c«ng ty ®</w:t>
        <w:softHyphen/>
        <w:t>îc cÊp quyÕt ®Þnh b¸n c«ng ty, bé phËn cña c«ng ty xÐt tõng tr</w:t>
        <w:softHyphen/>
        <w:t xml:space="preserve">êng hîp cô thÓ ®Ó bè trÝ c«ng viÖc hoÆc gi¶i quyÕt theo chÕ ®é th«i viÖc. </w:t>
      </w:r>
    </w:p>
    <w:p>
      <w:pPr>
        <w:pStyle w:val="Normal"/>
        <w:rPr>
          <w:rFonts w:cs=".VnTime"/>
          <w:spacing w:val="-6"/>
          <w:szCs w:val="24"/>
        </w:rPr>
      </w:pPr>
      <w:r>
        <w:rPr>
          <w:rFonts w:cs=".VnTime"/>
          <w:spacing w:val="-6"/>
          <w:szCs w:val="24"/>
        </w:rPr>
        <w:t>Ng</w:t>
        <w:softHyphen/>
        <w:t>êi qu¶n lý thiÕu tr¸ch nhiÖm dÉn ®Õn thua lç, mÊt vèn nhµ n</w:t>
        <w:softHyphen/>
        <w:t>íc kh«ng ®</w:t>
        <w:softHyphen/>
        <w:t>îc gi÷ vÞ trÝ qu¶n lý ë c¸c c«ng ty nhµ n</w:t>
        <w:softHyphen/>
        <w:t>íc kh¸c hoÆc ë c¬ quan nhµ n</w:t>
        <w:softHyphen/>
        <w:t xml:space="preserve">íc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Sau khi cã quyÕt ®Þnh b¸n c«ng ty, bé phËn cña c«ng ty, nÕu do nhu cÇu tæ chøc l¹i ho¹t ®éng kinh doanh, thay ®æi c«ng nghÖ dÉn ®Õn ng</w:t>
        <w:softHyphen/>
        <w:t>êi lao ®éng ë c«ng ty, bé phËn c«ng ty ®</w:t>
        <w:softHyphen/>
        <w:t>îc b¸n bÞ mÊt viÖc hoÆc th«i viÖc, kÓ c¶ tr</w:t>
        <w:softHyphen/>
        <w:t>êng hîp tù nguyÖn th«i viÖc th× ®</w:t>
        <w:softHyphen/>
        <w:t>îc gi¶i quyÕt nh</w:t>
        <w:softHyphen/>
        <w:t xml:space="preserve"> sau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Tr</w:t>
        <w:softHyphen/>
        <w:t>êng hîp ng</w:t>
        <w:softHyphen/>
        <w:t>êi lao ®éng mÊt viÖc, th«i viÖc trong 5 n¨m kÓ tõ thêi ®iÓm ®</w:t>
        <w:softHyphen/>
        <w:t>îc cÊp giÊy chøng nhËn ®¨ng ký kinh doanh th× c«ng ty míi cã tr¸ch nhiÖm thanh to¸n 50% tæng møc trî cÊp theo quy ®Þnh cña Bé luËt Lao ®éng, sè cßn l¹i ®</w:t>
        <w:softHyphen/>
        <w:t>îc thanh to¸n tõ tiÒn thu cña Nhµ n</w:t>
        <w:softHyphen/>
        <w:t>íc do b¸n c«ng ty theo c¸c nguyªn t¾c quy ®Þnh t¹i §iÒu 6 cña NghÞ ®Þnh nµy. HÕt thêi h¹n trªn c«ng ty míi cã tr¸ch nhiÖm thanh to¸n toµn bé trî cÊp cho ng</w:t>
        <w:softHyphen/>
        <w:t>êi lao ®éng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23.</w:t>
      </w:r>
      <w:r>
        <w:rPr>
          <w:rFonts w:cs=".VnTime"/>
          <w:b/>
          <w:bCs/>
          <w:szCs w:val="24"/>
        </w:rPr>
        <w:t xml:space="preserve"> Nguyªn t¾c x¸c ®Þnh gi¸ b¸n c«ng ty, bé phËn cña c«ng ty </w:t>
      </w:r>
    </w:p>
    <w:p>
      <w:pPr>
        <w:pStyle w:val="Normal"/>
        <w:rPr>
          <w:rFonts w:cs=".VnTime"/>
          <w:spacing w:val="-10"/>
          <w:szCs w:val="24"/>
        </w:rPr>
      </w:pPr>
      <w:r>
        <w:rPr>
          <w:rFonts w:cs=".VnTime"/>
          <w:spacing w:val="-10"/>
          <w:szCs w:val="24"/>
        </w:rPr>
        <w:t xml:space="preserve">1. C¸c c¨n cø chung ®Ó x¸c ®Þnh gi¸ tèi thiÓu b¸n c«ng ty, bé phËn cña c«ng ty: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Sè liÖu theo sæ kÕ to¸n cña c«ng ty t¹i thêi ®iÓm b¸n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HiÖn tr¹ng chÊt l</w:t>
        <w:softHyphen/>
        <w:t>îng, tÝnh n¨ng kü thuËt, t×nh h×nh c«ng nî, hiÖu qu¶ kinh doanh cña c«ng ty vµ gi¸ thÞ tr</w:t>
        <w:softHyphen/>
        <w:t>êng cña tµi s¶n t¹i thêi ®iÓm b¸n;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c) Gi¸ trÞ quyÒn sö dông ®Êt do c«ng ty, bé phËn cña c«ng ty qu¶n lý;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d) B¸n cã kÕ thõa nî hay kh«ng kÕ thõa nî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2. Nguyªn t¾c x¸c ®Þnh gi¸ trÞ quyÒn sö dông ®Êt khi b¸n c«ng ty, bé phËn c«ng ty: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a) §èi víi diÖn tÝch ®Êt c«ng ty, bé phËn c«ng ty ®ang sö dông lµm mÆt b»ng x©y dùng trô së, v¨n phßng giao dÞch; x©y dùng c¬ së s¶n xuÊt kinh doanh; ®Êt ®Ó s¶n xuÊt n«ng nghiÖp, l©m nghiÖp, nu«i trång thuû s¶n, lµm muèi (kÓ c¶ ®Êt ®· ®</w:t>
        <w:softHyphen/>
        <w:t>îc Nhµ n</w:t>
        <w:softHyphen/>
        <w:t>íc giao cã thu tiÒn hoÆc kh«ng thu tiÒn sö dông ®Êt) th× c«ng ty ®</w:t>
        <w:softHyphen/>
        <w:t xml:space="preserve">îc quyÒn lùa chän h×nh thøc thuª ®Êt hoÆc giao ®Êt theo quy ®Þnh cña LuËt §Êt ®ai: 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- Tr</w:t>
        <w:softHyphen/>
        <w:t>êng hîp ng</w:t>
        <w:softHyphen/>
        <w:t>êi mua lùa chän h×nh thøc thuª ®Êt th× kh«ng tÝnh gi¸ trÞ quyÒn sö dông ®Êt vµo gi¸ trÞ c«ng ty, bé phËn c«ng ty.</w:t>
      </w:r>
    </w:p>
    <w:p>
      <w:pPr>
        <w:pStyle w:val="BodyTextIndent3"/>
        <w:ind w:firstLine="567"/>
        <w:rPr/>
      </w:pPr>
      <w:r>
        <w:rPr>
          <w:i w:val="false"/>
          <w:iCs w:val="false"/>
          <w:color w:val="0000FF"/>
          <w:sz w:val="24"/>
          <w:szCs w:val="24"/>
        </w:rPr>
        <w:t>- Tr</w:t>
        <w:softHyphen/>
        <w:t>êng hîp ng</w:t>
        <w:softHyphen/>
        <w:t xml:space="preserve">êi mua lùa chän h×nh thøc giao ®Êt th× ph¶i tÝnh gi¸ trÞ quyÒn sö dông ®Êt vµo gi¸ trÞ c«ng ty, bé phËn c«ng ty. Gi¸ trÞ quyÒn sö dông ®Êt tÝnh vµo gi¸ trÞ c«ng ty, bé phËn c«ng ty lµ gi¸ do </w:t>
      </w:r>
      <w:r>
        <w:rPr>
          <w:rFonts w:cs=".VnTimeH"/>
          <w:i w:val="false"/>
          <w:iCs w:val="false"/>
          <w:color w:val="0000FF"/>
          <w:sz w:val="24"/>
          <w:szCs w:val="24"/>
        </w:rPr>
        <w:t>Uû ban</w:t>
      </w:r>
      <w:r>
        <w:rPr>
          <w:i w:val="false"/>
          <w:iCs w:val="false"/>
          <w:color w:val="0000FF"/>
          <w:sz w:val="24"/>
          <w:szCs w:val="24"/>
        </w:rPr>
        <w:t xml:space="preserve"> nh©n d©n c¸c tØnh, thµnh phè trùc thuéc Trung </w:t>
        <w:softHyphen/>
        <w:t>¬ng quy ®Þnh s¸t víi gi¸ chuyÓn nh</w:t>
        <w:softHyphen/>
        <w:t>îng quyÒn sö dông ®Êt thùc tÕ trªn thÞ tr</w:t>
        <w:softHyphen/>
        <w:t>êng vµ c«ng bè vµo ngµy 01 th¸ng 01 hµng n¨m theo quy ®Þnh cña Thñ t</w:t>
        <w:softHyphen/>
        <w:t>íng ChÝnh phñ. Tr×nh tù vµ thñ tôc giao ®Êt, nép tiÒn sö dông ®Êt vµ cÊp giÊy chøng nhËn quyÒn sö dông ®Êt thùc hiÖn theo quy ®Þnh cña ph¸p luËt hiÖn hµnh vÒ ®Êt ®ai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b) §èi víi diÖn tÝch ®Êt Nhµ n</w:t>
        <w:softHyphen/>
        <w:t>íc ®· giao cho c«ng ty, bé phËn c«ng ty x©y dùng nhµ ®Ó b¸n hoÆc cho thuª; x©y dùng kÕt cÊu h¹ tÇng ®Ó chuyÓn nh</w:t>
        <w:softHyphen/>
        <w:t>îng hoÆc cho thuª th× ph¶i tÝnh gi¸ trÞ quyÒn sö dông ®Êt vµo gi¸ trÞ c«ng ty, bé phËn c«ng ty. Gi¸ trÞ quyÒn sö dông ®Êt tÝnh vµo gi¸ trÞ c«ng ty, bé phËn c«ng ty thùc hiÖn theo quy ®Þnh t¹i ®iÓm a kho¶n 2 §iÒu nµ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Gi¸ b¸n c«ng ty, bé phËn cña c«ng ty ®</w:t>
        <w:softHyphen/>
        <w:t>îc x¸c ®Þnh trªn c¬ së gi¸ trÞ thùc tÕ cña c«ng ty, bé phËn cña c«ng ty t¹i thêi ®iÓm b¸n ®</w:t>
        <w:softHyphen/>
        <w:t>îc ng</w:t>
        <w:softHyphen/>
        <w:t>êi mua vµ ng</w:t>
        <w:softHyphen/>
        <w:t>êi b¸n chÊp nhËn tuú thuéc vµo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§iÒu kiÖn mua b¸n cã kÕ thõa hoÆc kh«ng kÕ thõa c«ng nî; cã tÝnh hay kh«ng tÝnh gi¸ trÞ quyÒn sö dông ®Êt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Ph</w:t>
        <w:softHyphen/>
        <w:t>¬ng thøc b¸n: b¸n ®Êu gi¸, ®Êu thÇu hoÆc b¸n trùc tiÕp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Ph</w:t>
        <w:softHyphen/>
        <w:t xml:space="preserve">¬ng thøc thanh to¸n: mét lÇn hoÆc nhiÒu lÇn;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d) Møc gi¶m gi¸ ®èi víi ng</w:t>
        <w:softHyphen/>
        <w:t>êi mua cam kÕt ®Çu t</w:t>
        <w:softHyphen/>
        <w:t xml:space="preserve"> duy tr× s¶n xuÊt kinh doanh, b¶o ®¶m viÖc lµm cho ng</w:t>
        <w:softHyphen/>
        <w:t>êi lao ®éng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§èi víi ng</w:t>
        <w:softHyphen/>
        <w:t>êi mua cã kÕ thõa quyÒn vµ nghÜa vô cña c«ng ty, bé phËn cña c«ng ty th× gi¸ thùc tÕ b¸n c«ng ty lµ gi¸ trÞ thùc tÕ phÇn vèn nhµ n</w:t>
        <w:softHyphen/>
        <w:t>íc t¹i c«ng ty t¹i thêi ®iÓm b¸n bao gåm c¶ gi¸ trÞ quyÒn sö dông ®Êt nªu ë kho¶n 2 §iÒu nµy vµ ®</w:t>
        <w:softHyphen/>
        <w:t>îc ng</w:t>
        <w:softHyphen/>
        <w:t>êi mua, ng</w:t>
        <w:softHyphen/>
        <w:t>êi b¸n chÊp nhËn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§èi víi ng</w:t>
        <w:softHyphen/>
        <w:t>êi mua doanh nghiÖp kh«ng kÕ thõa quyÒn vµ nghÜa vô cña c«ng ty, bé phËn cña c«ng ty th× gi¸ thùc tÕ b¸n c«ng ty lµ gi¸ trÞ thùc tÕ toµn bé tµi s¶n hiÖn cã t¹i c«ng ty t¹i thêi ®iÓm b¸n bao gåm c¶ gi¸ trÞ quyÒn sö dông ®Êt nªu ë kho¶n 2 §iÒu nµy mµ ng</w:t>
        <w:softHyphen/>
        <w:t>êi mua cã nhu cÇu sö dông, ®</w:t>
        <w:softHyphen/>
        <w:t>îc ng</w:t>
        <w:softHyphen/>
        <w:t>êi mua vµ ng</w:t>
        <w:softHyphen/>
        <w:t>êi b¸n chÊp nhËn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Khi x¸c ®Þnh gi¸ trÞ thùc tÕ cña c«ng ty, bé phËn cña c«ng ty cã tæng gi¸ trÞ tµi s¶n theo sæ kÕ to¸n d</w:t>
        <w:softHyphen/>
        <w:t>íi 30 tû ®ång kh«ng nhÊt thiÕt ph¶i thuª tæ chøc ®Þnh gi¸; c«ng ty tù x¸c ®Þnh gi¸ trÞ c«ng ty vµ b¸o c¸o c¬ quan cã thÈm quyÒn quyÕt ®Þnh gi¸ trÞ c«ng ty. Nh÷ng c«ng ty kh«ng thùc hiÖn ®óng quy ®Þnh cña ph¸p luËt vÒ kÕ to¸n, thèng kª th× c¬ quan quyÕt ®Þnh gi¸ b¸n c«ng ty xem xÐt thuª tæ chøc kiÓm to¸n ®éc lËp x¸c ®Þnh. TiÒn thuª kiÓm to¸n ®</w:t>
        <w:softHyphen/>
        <w:t>îc tÝnh vµo chi phÝ b¸n c«ng ty, bé phËn cña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C«ng ty cã tæng gi¸ trÞ tµi s¶n theo sæ kÕ to¸n tõ 30 tû ®ång trë lªn th× viÖc x¸c ®Þnh gi¸ trÞ c«ng ty thùc hiÖn th«ng qua c¸c tæ chøc cã chøc n¨ng ®Þnh gi¸ doanh nghiÖp cæ phÇn ho¸, do c¬ quan quyÕt ®Þnh b¸n c«ng ty, bé phËn c«ng ty lùa chän tæ chøc ®Þnh gi¸ trong danh s¸ch do Bé Tµi chÝnh c«ng bè. Tr</w:t>
        <w:softHyphen/>
        <w:t>êng hîp lùa chän c¸c tæ chøc ®Þnh gi¸ n</w:t>
        <w:softHyphen/>
        <w:t>íc ngoµi ch</w:t>
        <w:softHyphen/>
        <w:t>a ho¹t ®éng t¹i ViÖt Nam th× ph¶i ®</w:t>
        <w:softHyphen/>
        <w:t>îc sù tho¶ thuËn cña Bé Tµi chÝnh. §èi víi c«ng ty kh«ng cæ phÇn ho¸ ®</w:t>
        <w:softHyphen/>
        <w:t>îc mµ chuyÓn sang b¸n th× ®</w:t>
        <w:softHyphen/>
        <w:t>îc kÕ thõa kÕt qu¶ ®Þnh gi¸ trong qu¸ tr×nh cæ phÇn ho¸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Tæ chøc ®Þnh gi¸ khi thùc hiÖn x¸c ®Þnh gi¸ trÞ c«ng ty ph¶i b¶o ®¶m c¸c quy ®Þnh hiÖn hµnh vµ hoµn thµnh ®óng thêi h¹n theo hîp ®ång ®· ký; ph¶i chÞu tr¸ch nhiÖm vÒ tÝnh ®óng ®¾n, hîp ph¸p cña kÕt qu¶ ®Þnh gi¸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¬ quan cã thÈm quyÒn quyÕt ®Þnh gi¸ trÞ c«ng ty cã tr¸ch nhiÖm thÈm tra tr</w:t>
        <w:softHyphen/>
        <w:t>íc khi quyÕt ®Þnh vµ c«ng bè gi¸ b¸n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24.</w:t>
      </w:r>
      <w:r>
        <w:rPr>
          <w:rFonts w:cs=".VnTime"/>
          <w:b/>
          <w:bCs/>
          <w:szCs w:val="24"/>
        </w:rPr>
        <w:t xml:space="preserve"> Phª duyÖt ph</w:t>
        <w:softHyphen/>
        <w:t>¬ng ¸n b¸n, gi¸ b¸n, ký kÕt hîp ®ång vµ ra quyÕt ®Þnh b¸n c«ng ty, bé phËn cña c«ng ty</w:t>
      </w:r>
    </w:p>
    <w:p>
      <w:pPr>
        <w:pStyle w:val="TextBody"/>
        <w:spacing w:before="0" w:after="120"/>
        <w:ind w:firstLine="567"/>
        <w:jc w:val="both"/>
        <w:rPr/>
      </w:pPr>
      <w:r>
        <w:rPr>
          <w:b w:val="false"/>
          <w:bCs w:val="false"/>
          <w:color w:val="0000FF"/>
          <w:sz w:val="24"/>
          <w:szCs w:val="24"/>
        </w:rPr>
        <w:t>C¨n cø ®Ò nghÞ cña Ban §æi míi vµ Ph¸t triÓn doanh nghiÖp, Bé tr</w:t>
        <w:softHyphen/>
        <w:t xml:space="preserve">ëng, Chñ tÞch </w:t>
      </w:r>
      <w:r>
        <w:rPr>
          <w:rFonts w:cs=".VnTimeH"/>
          <w:b w:val="false"/>
          <w:bCs w:val="false"/>
          <w:color w:val="0000FF"/>
          <w:sz w:val="24"/>
          <w:szCs w:val="24"/>
        </w:rPr>
        <w:t>Uû ban</w:t>
      </w:r>
      <w:r>
        <w:rPr>
          <w:b w:val="false"/>
          <w:bCs w:val="false"/>
          <w:color w:val="0000FF"/>
          <w:sz w:val="24"/>
          <w:szCs w:val="24"/>
        </w:rPr>
        <w:t xml:space="preserve"> nh©n d©n cÊp tØnh, Héi ®ång qu¶n trÞ Tæng c«ng ty nhµ n</w:t>
        <w:softHyphen/>
        <w:t>íc thùc hiÖn c¸c c«ng viÖc nh</w:t>
        <w:softHyphen/>
        <w:t xml:space="preserve"> sau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Phª duyÖt ph</w:t>
        <w:softHyphen/>
        <w:t>¬ng ¸n b¸n c«ng ty, bé phËn cña c«ng ty vµ ra quyÕt ®Þnh b¸n c«ng ty, bé phËn cña c«ng ty. QuyÕt ®Þnh gåm c¸c néi dung sau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Tªn, ®Þa chØ cña c«ng ty, bé phËn cña c«ng ty ®</w:t>
        <w:softHyphen/>
        <w:t>îc b¸n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Tªn, ®Þa chØ cña ng</w:t>
        <w:softHyphen/>
        <w:t>êi mua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Gi¸ b¸n, ph</w:t>
        <w:softHyphen/>
        <w:t>¬ng thøc b¸n; ph</w:t>
        <w:softHyphen/>
        <w:t>¬ng thøc vµ thêi h¹n thanh to¸n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d) Thêi h¹n ký kÕt hîp ®ång vµ bµn giao c«ng ty, bé phËn cña c«ng ty;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®) Tr¸ch nhiÖm cña c«ng ty, cña Ban §æi míi vµ Ph¸t triÓn doanh nghiÖp vµ c¸c c¬ quan liªn quan trong xö lý nh÷ng vÊn ®Ò tån t¹i vµ ph¸t sinh kh¸c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QuyÕt ®Þnh b¸n vµ chÊm døt ho¹t ®éng cña c«ng ty nhµ n</w:t>
        <w:softHyphen/>
        <w:t>íc, bé phËn cña c«ng ty ®</w:t>
        <w:softHyphen/>
        <w:t>îc göi ®Õn c¸c c¬ quan: Tµi chÝnh doanh nghiÖp, ThuÕ, §¨ng ký kinh doanh, KÕ ho¹ch vµ §Çu t</w:t>
        <w:softHyphen/>
        <w:t>, Lao ®éng - Th</w:t>
        <w:softHyphen/>
        <w:t>¬ng binh vµ X· héi, Côc Thèng kª n¬i c«ng ty ®ãng trô së chÝnh, Ban ChØ ®¹o §æi míi vµ Ph¸t triÓn doanh nghiÖp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2. Tæ chøc ký hîp ®ång víi ng</w:t>
        <w:softHyphen/>
        <w:t>êi mua c«ng ty, bé phËn cña c«ng ty. Hîp ®ång mua c«ng ty, bé phËn cña c«ng ty bao gåm c¸c néi dung chÝnh sau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Tªn, ®Þa chØ c«ng ty, bé phËn cña c«ng ty ®</w:t>
        <w:softHyphen/>
        <w:t>îc b¸n, sè tµi kho¶n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Tªn, ®Þa chØ ng</w:t>
        <w:softHyphen/>
        <w:t>êi mua c«ng ty, bé phËn cña c«ng ty; sè tµi kho¶n (nÕu cã)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Gi¸ b¸n c«ng ty, bé phËn cña c«ng ty;</w:t>
      </w:r>
    </w:p>
    <w:p>
      <w:pPr>
        <w:pStyle w:val="Normal"/>
        <w:rPr>
          <w:rFonts w:cs=".VnTime"/>
          <w:spacing w:val="-4"/>
          <w:szCs w:val="24"/>
        </w:rPr>
      </w:pPr>
      <w:r>
        <w:rPr>
          <w:rFonts w:cs=".VnTime"/>
          <w:spacing w:val="-4"/>
          <w:szCs w:val="24"/>
        </w:rPr>
        <w:t>d) C¸c cam kÕt cña ng</w:t>
        <w:softHyphen/>
        <w:t>êi mua vµ ng</w:t>
        <w:softHyphen/>
        <w:t>êi b¸n c«ng ty, bé phËn cña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®) Ph</w:t>
        <w:softHyphen/>
        <w:t>¬ng thøc chuyÓn giao tµi s¶n, thanh to¸n tiÒn mua doanh nghiÖp, thêi h¹n bµn giao c«ng ty, bé phËn cña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e) Xö lý c¸c vÊn ®Ò ph¸t sinh, tranh chÊp hîp ®ång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KÌm theo hîp ®ång lµ b¶ng kª tµi s¶n, ®¸nh gi¸ vÒ t×nh tr¹ng tµi s¶n mµ  ng</w:t>
        <w:softHyphen/>
        <w:t>êi mua vµ ng</w:t>
        <w:softHyphen/>
        <w:t>êi b¸n tho¶ thuËn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25.</w:t>
      </w:r>
      <w:r>
        <w:rPr>
          <w:rFonts w:cs=".VnTime"/>
          <w:b/>
          <w:bCs/>
          <w:szCs w:val="24"/>
        </w:rPr>
        <w:t xml:space="preserve"> Thanh to¸n tiÒn ®Æt cäc vµ bµn giao c«ng ty, bé phËn cña c«ng ty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§èi víi tr</w:t>
        <w:softHyphen/>
        <w:t>êng hîp b¸n c«ng ty, bé phËn cña c«ng ty theo ph</w:t>
        <w:softHyphen/>
        <w:t>¬ng thøc ®Êu thÇu hoÆc ®Êu gi¸ th× trong thêi h¹n 10 ngµy, kÓ tõ ngµy ký quyÕt ®Þnh b¸n, Héi ®ång ®Êu thÇu hoÆc Héi ®ång ®Êu gi¸ ph¶i thanh to¸n tiÒn ®Æt cäc cho nh÷ng ng</w:t>
        <w:softHyphen/>
        <w:t>êi tham gia ®Êu thÇu, ®Êu gi¸ mµ kh«ng tróng thÇu. Ng</w:t>
        <w:softHyphen/>
        <w:t>êi tham gia ®Êu thÇu, ®Êu gi¸ kh«ng ®</w:t>
        <w:softHyphen/>
        <w:t>îc nhËn l¹i tiÒn ®Æt cäc trong c¸c tr</w:t>
        <w:softHyphen/>
        <w:t>êng hîp sau: tróng thÇu nh</w:t>
        <w:softHyphen/>
        <w:t>ng tõ chèi thùc hiÖn hîp ®ång; rót hå s¬ dù thÇu sau khi ®ãng thÇu. TiÒn ®Æt cäc cña ng</w:t>
        <w:softHyphen/>
        <w:t>êi tróng thÇu sÏ ®</w:t>
        <w:softHyphen/>
        <w:t>îc trõ vµo tiÒn mua c«ng ty, bé phËn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Trong thêi h¹n tho¶ thuËn t¹i hîp ®ång, Ban §æi míi vµ Ph¸t triÓn doanh nghiÖp ph¶i tæ chøc viÖc bµn giao doanh nghiÖp cho ng</w:t>
        <w:softHyphen/>
        <w:t xml:space="preserve">êi mua. 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Khi bµn giao sè l</w:t>
        <w:softHyphen/>
        <w:t>îng vµ thùc tr¹ng tµi s¶n cña c«ng ty, bé phËn cña c«ng ty kh«ng ®óng víi sè l</w:t>
        <w:softHyphen/>
        <w:t>îng vµ thùc tr¹ng tµi s¶n ®· ghi trong hîp ®ång mua, b¸n th× ng</w:t>
        <w:softHyphen/>
        <w:t>êi mua cã quyÒn yªu cÇu ®iÒu chØnh hîp ®ång ®· ký cho khíp víi sè l</w:t>
        <w:softHyphen/>
        <w:t>îng vµ thùc tr¹ng tµi s¶n cña c«ng ty, bé phËn cña c«ng ty.</w:t>
      </w:r>
    </w:p>
    <w:p>
      <w:pPr>
        <w:pStyle w:val="Normal"/>
        <w:rPr>
          <w:rFonts w:cs=".VnTime"/>
          <w:b/>
          <w:b/>
          <w:bCs/>
          <w:i/>
          <w:i/>
          <w:iCs/>
          <w:color w:val="0000FF"/>
          <w:sz w:val="24"/>
          <w:szCs w:val="24"/>
          <w:lang w:val="en-GB"/>
        </w:rPr>
      </w:pPr>
      <w:r>
        <w:rPr>
          <w:rFonts w:cs=".VnTime"/>
          <w:b/>
          <w:bCs/>
          <w:i/>
          <w:iCs/>
          <w:color w:val="0000FF"/>
          <w:sz w:val="24"/>
          <w:szCs w:val="24"/>
          <w:lang w:val="en-GB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26.</w:t>
      </w:r>
      <w:r>
        <w:rPr>
          <w:rFonts w:cs=".VnTime"/>
          <w:b/>
          <w:bCs/>
          <w:szCs w:val="24"/>
        </w:rPr>
        <w:t xml:space="preserve"> Thanh to¸n tiÒn mua c«ng ty, bé phËn cña c«ng ty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Ng</w:t>
        <w:softHyphen/>
        <w:t>êi mua c«ng ty, bé phËn cña c«ng ty thanh to¸n trong thêi h¹n quy ®Þnh t¹i hîp ®ång mua b¸n, nh</w:t>
        <w:softHyphen/>
        <w:t>ng tèi ®a kh«ng qu¸ 2 n¨m kÓ tõ thêi ®iÓm quyÕt ®Þnh b¸n c«ng ty, bé phËn cña c«ng ty, trong ®ã lÇn ®Çu thanh to¸n kh«ng d</w:t>
        <w:softHyphen/>
        <w:t>íi 70% gi¸ b¸n.</w:t>
      </w:r>
    </w:p>
    <w:p>
      <w:pPr>
        <w:pStyle w:val="Normal"/>
        <w:rPr>
          <w:rFonts w:cs=".VnTime"/>
          <w:b/>
          <w:b/>
          <w:bCs/>
          <w:spacing w:val="-16"/>
          <w:szCs w:val="24"/>
        </w:rPr>
      </w:pPr>
      <w:r>
        <w:rPr>
          <w:rFonts w:cs=".VnTime"/>
          <w:b/>
          <w:bCs/>
          <w:spacing w:val="-16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27.</w:t>
      </w:r>
      <w:r>
        <w:rPr>
          <w:rFonts w:cs=".VnTime"/>
          <w:b/>
          <w:bCs/>
          <w:spacing w:val="-16"/>
          <w:szCs w:val="24"/>
        </w:rPr>
        <w:t xml:space="preserve"> §¨ng ký kinh doanh ®èi víi c«ng ty, bé phËn cña c«ng ty sau khi b¸n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pacing w:val="-4"/>
          <w:sz w:val="24"/>
          <w:szCs w:val="24"/>
        </w:rPr>
      </w:pPr>
      <w:r>
        <w:rPr>
          <w:i w:val="false"/>
          <w:iCs w:val="false"/>
          <w:color w:val="0000FF"/>
          <w:spacing w:val="-4"/>
          <w:sz w:val="24"/>
          <w:szCs w:val="24"/>
        </w:rPr>
        <w:t>Tr</w:t>
        <w:softHyphen/>
        <w:t>êng hîp c«ng ty, bé phËn cña c«ng ty sau khi b¸n chuyÓn thµnh doanh nghiÖp míi hoÆc chuyÓn thµnh ®¬n vÞ phô thuéc, chi nh¸nh, v¨n phßng ®¹i diÖn cña doanh nghiÖp kh¸c th× ng</w:t>
        <w:softHyphen/>
        <w:t>êi mua ph¶i tiÕn hµnh ®¨ng ký kinh doanh ®èi víi doanh nghiÖp míi t¹i c¬ quan ®¨ng ký kinh doanh n¬i c«ng ty, bé phËn cña c«ng ty ®ãng trô së chÝnh hoÆc ®¨ng ký lµ ®¬n vÞ phô thuéc, chi nh¸nh, v¨n phßng ®¹i diÖn cña doanh nghiÖp kh¸c theo quy ®Þnh cña ph¸p luËt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Hå s¬ ®¨ng ký kinh doanh ph¶i kÌm theo quyÕt ®Þnh b¸n c«ng ty, bé phËn cña c«ng ty.</w:t>
      </w:r>
    </w:p>
    <w:p>
      <w:pPr>
        <w:pStyle w:val="Normal"/>
        <w:rPr>
          <w:rFonts w:cs=".VnTime"/>
          <w:b/>
          <w:b/>
          <w:bCs/>
          <w:i/>
          <w:i/>
          <w:iCs/>
          <w:color w:val="0000FF"/>
          <w:spacing w:val="-8"/>
          <w:sz w:val="24"/>
          <w:szCs w:val="24"/>
          <w:lang w:val="en-GB"/>
        </w:rPr>
      </w:pPr>
      <w:r>
        <w:rPr>
          <w:rFonts w:cs=".VnTime"/>
          <w:b/>
          <w:bCs/>
          <w:i/>
          <w:iCs/>
          <w:color w:val="0000FF"/>
          <w:spacing w:val="-8"/>
          <w:sz w:val="24"/>
          <w:szCs w:val="24"/>
          <w:lang w:val="en-GB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28.</w:t>
      </w:r>
      <w:r>
        <w:rPr>
          <w:rFonts w:cs=".VnTime"/>
          <w:b/>
          <w:bCs/>
          <w:spacing w:val="-8"/>
          <w:szCs w:val="24"/>
        </w:rPr>
        <w:t xml:space="preserve"> QuyÒn vµ nghÜa vô cña ng</w:t>
        <w:softHyphen/>
        <w:t>êi mua c«ng ty, bé phËn cña c«ng ty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1. §</w:t>
        <w:softHyphen/>
        <w:t>îc chñ ®éng sö dông tµi s¶n mua, lùa chän ngµnh nghÒ kinh doanh, tæ chøc l¹i s¶n xuÊt, ®Çu t</w:t>
        <w:softHyphen/>
        <w:t xml:space="preserve"> míi, thay ®æi bé m¸y qu¶n lý, quyÕt ®Þnh lo¹i h×nh doanh nghiÖp vµ ®</w:t>
        <w:softHyphen/>
        <w:t>îc tiÕp tôc thuª ®Êt theo quy ®Þnh cña ph¸p luËt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2. Tr</w:t>
        <w:softHyphen/>
        <w:t>êng hîp tiÕp tôc duy tr× ®Çu t</w:t>
        <w:softHyphen/>
        <w:t xml:space="preserve"> ph¸t triÓn s¶n xuÊt kinh doanh cña c«ng ty, bé phËn cña c«ng ty, ng</w:t>
        <w:softHyphen/>
        <w:t>êi mua ®</w:t>
        <w:softHyphen/>
        <w:t>îc kÕ thõa c¸c quyÒn lîi cña c«ng ty theo tho¶ thuËn trong hîp ®ång mua b¸n c«ng ty, bé phËn cña c«ng ty vµ c¸c hîp ®ång kinh tÕ ®· ký kÕt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Cã nghÜa vô thanh to¸n tiÒn mua c«ng ty, bé phËn cña c«ng ty theo thêi h¹n vµ c¸c ®iÒu kiÖn ghi trong hîp ®ång mua b¸n c«ng ty, bé phËn cña c«ng ty; thùc hiÖn ®óng c¸c ®iÒu kiÖn vµ cam kÕt víi ng</w:t>
        <w:softHyphen/>
        <w:t xml:space="preserve">êi b¸n c«ng ty, bé phËn cña c«ng ty; kÕ thõa c¸c nghÜa vô cña c«ng ty, bé phËn cña c«ng ty theo hîp ®ång vµ quy ®Þnh cña ph¸p luËt. </w:t>
      </w:r>
    </w:p>
    <w:p>
      <w:pPr>
        <w:pStyle w:val="BodyTextIndent2"/>
        <w:ind w:firstLine="567"/>
        <w:rPr>
          <w:rFonts w:cs=".VnTime"/>
          <w:color w:val="0000FF"/>
          <w:sz w:val="24"/>
          <w:szCs w:val="24"/>
        </w:rPr>
      </w:pPr>
      <w:r>
        <w:rPr>
          <w:rFonts w:cs=".VnTime"/>
          <w:color w:val="0000FF"/>
          <w:sz w:val="24"/>
          <w:szCs w:val="24"/>
        </w:rPr>
      </w:r>
    </w:p>
    <w:p>
      <w:pPr>
        <w:pStyle w:val="BodyTextIndent2"/>
        <w:keepNext w:val="true"/>
        <w:ind w:firstLine="567"/>
        <w:rPr/>
      </w:pPr>
      <w:r>
        <w:rPr>
          <w:color w:val="0000FF"/>
          <w:spacing w:val="24"/>
          <w:sz w:val="26"/>
          <w:szCs w:val="26"/>
        </w:rPr>
        <w:t>§iÒu 29.</w:t>
      </w:r>
      <w:r>
        <w:rPr>
          <w:color w:val="0000FF"/>
          <w:sz w:val="24"/>
          <w:szCs w:val="24"/>
        </w:rPr>
        <w:t xml:space="preserve"> QuyÒn vµ nghÜa vô cña nhµ ®Çu t</w:t>
        <w:softHyphen/>
        <w:t xml:space="preserve"> n</w:t>
        <w:softHyphen/>
        <w:t>íc ngoµi tham gia mua c«ng ty nhµ n</w:t>
        <w:softHyphen/>
        <w:t>íc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QuyÒn vµ nghÜa vô cña c¸c nhµ ®Çu t</w:t>
        <w:softHyphen/>
        <w:t xml:space="preserve"> n</w:t>
        <w:softHyphen/>
        <w:t>íc ngoµi, doanh nghiÖp cã vèn ®Çu t</w:t>
        <w:softHyphen/>
        <w:t xml:space="preserve"> n</w:t>
        <w:softHyphen/>
        <w:t>íc ngoµi tham gia mua c«ng ty nhµ n</w:t>
        <w:softHyphen/>
        <w:t>íc phô thuéc vµo h×nh thøc doanh nghiÖp ®</w:t>
        <w:softHyphen/>
        <w:t>îc chuyÓn ®æi sau khi mua theo quy ®Þnh cña ph¸p luËt ViÖt Nam vµ quyÕt ®Þnh cña Thñ t</w:t>
        <w:softHyphen/>
        <w:t>íng ChÝnh phñ.</w:t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30.</w:t>
      </w:r>
      <w:r>
        <w:rPr>
          <w:rFonts w:cs=".VnTime"/>
          <w:b/>
          <w:bCs/>
          <w:szCs w:val="24"/>
        </w:rPr>
        <w:t xml:space="preserve"> KiÓm tra, theo dâi viÖc thùc hiÖn cam kÕt hîp ®ång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Ng</w:t>
        <w:softHyphen/>
        <w:t>êi quyÕt ®Þnh b¸n c«ng ty, bé phËn cña c«ng ty cã tr¸ch nhiÖm tæ chøc theo dâi, kiÓm tra viÖc thùc hiÖn c¸c cam kÕt trong hîp ®ång mua, b¸n c«ng ty, bé phËn cña c«ng ty; xö lý hoÆc kiÕn nghÞ c¸c c¬ quan nhµ n</w:t>
        <w:softHyphen/>
        <w:t>íc cã thÈm quyÒn xö lý theo quy ®Þnh cña ph¸p luËt ®èi víi tr</w:t>
        <w:softHyphen/>
        <w:t>êng hîp ng</w:t>
        <w:softHyphen/>
        <w:t>êi mua vi ph¹m cam kÕt cña hîp ®ång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</w:r>
    </w:p>
    <w:p>
      <w:pPr>
        <w:pStyle w:val="Heading2"/>
        <w:spacing w:before="120" w:after="120"/>
        <w:ind w:hanging="0"/>
        <w:rPr/>
      </w:pPr>
      <w:r>
        <w:rPr>
          <w:rFonts w:cs=".VnTimeH" w:ascii=".VnTimeH" w:hAnsi=".VnTimeH"/>
          <w:color w:val="0000FF"/>
          <w:spacing w:val="28"/>
          <w:sz w:val="22"/>
          <w:szCs w:val="22"/>
        </w:rPr>
        <w:t>Ch</w:t>
        <w:softHyphen/>
        <w:t>¬ng IV</w:t>
        <w:br/>
        <w:t>Kho¸n kinh doanh vµ cho thuª  c«ng ty</w:t>
      </w:r>
    </w:p>
    <w:p>
      <w:pPr>
        <w:pStyle w:val="Normal"/>
        <w:keepNext w:val="true"/>
        <w:rPr>
          <w:rFonts w:ascii=".VnTimeH" w:hAnsi=".VnTimeH" w:cs=".VnTime"/>
          <w:b/>
          <w:b/>
          <w:bCs/>
          <w:color w:val="0000FF"/>
          <w:spacing w:val="24"/>
          <w:sz w:val="20"/>
          <w:szCs w:val="22"/>
          <w:lang w:val="en-GB"/>
        </w:rPr>
      </w:pPr>
      <w:r>
        <w:rPr>
          <w:rFonts w:cs=".VnTime" w:ascii=".VnTimeH" w:hAnsi=".VnTimeH"/>
          <w:b/>
          <w:bCs/>
          <w:color w:val="0000FF"/>
          <w:spacing w:val="24"/>
          <w:sz w:val="20"/>
          <w:szCs w:val="22"/>
          <w:lang w:val="en-GB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cs=".VnTime" w:ascii=".VnTimeH" w:hAnsi=".VnTimeH"/>
          <w:b/>
          <w:bCs/>
          <w:spacing w:val="24"/>
          <w:sz w:val="20"/>
        </w:rPr>
        <w:t>Môc I</w:t>
        <w:br/>
      </w:r>
      <w:r>
        <w:rPr>
          <w:rFonts w:cs=".VnTimeH" w:ascii=".VnTimeH" w:hAnsi=".VnTimeH"/>
          <w:b/>
          <w:bCs/>
          <w:spacing w:val="24"/>
          <w:sz w:val="20"/>
        </w:rPr>
        <w:t>Kho¸n kinh doanh</w:t>
      </w:r>
    </w:p>
    <w:p>
      <w:pPr>
        <w:pStyle w:val="Normal"/>
        <w:rPr>
          <w:rFonts w:ascii=".VnTimeH" w:hAnsi=".VnTimeH" w:cs=".VnTime"/>
          <w:b/>
          <w:b/>
          <w:bCs/>
          <w:spacing w:val="24"/>
          <w:sz w:val="20"/>
          <w:szCs w:val="24"/>
        </w:rPr>
      </w:pPr>
      <w:r>
        <w:rPr>
          <w:rFonts w:cs=".VnTime" w:ascii=".VnTimeH" w:hAnsi=".VnTimeH"/>
          <w:b/>
          <w:bCs/>
          <w:spacing w:val="24"/>
          <w:sz w:val="20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31.</w:t>
      </w:r>
      <w:r>
        <w:rPr>
          <w:rFonts w:cs=".VnTime"/>
          <w:b/>
          <w:bCs/>
          <w:szCs w:val="24"/>
        </w:rPr>
        <w:t xml:space="preserve"> Néi dung, c¸c chØ tiªu vµ ®iÒu kiÖn kho¸n kinh doanh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C¨n cø vµo ®Æc ®iÓm cña tõng ngµnh, kÕt qu¶ kinh doanh cña c«ng ty, ng</w:t>
        <w:softHyphen/>
        <w:t>êi ra quyÕt ®Þnh kho¸n kinh doanh quy ®Þnh néi dung, chØ tiªu vµ ®iÒu kiÖn kho¸n kinh doanh nh</w:t>
        <w:softHyphen/>
        <w:t xml:space="preserve">ng ph¶i xem xÐt c¸c yªu cÇu sau: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B¶o toµn vèn nhµ n</w:t>
        <w:softHyphen/>
        <w:t xml:space="preserve">íc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Gi¶i quyÕt viÖc lµm vµ ®ãng ®ñ b¶o hiÓm cho ng</w:t>
        <w:softHyphen/>
        <w:t xml:space="preserve">êi lao ®éng. 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T¨ng lîi nhuËn hoÆc gi¶m lç cña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Thùc hiÖn c¸c chÝnh s¸ch cña Nhµ n</w:t>
        <w:softHyphen/>
        <w:t xml:space="preserve">íc vµ c¸c hîp ®ång ®· ký. </w:t>
      </w:r>
    </w:p>
    <w:p>
      <w:pPr>
        <w:pStyle w:val="TextBodyIndent"/>
        <w:spacing w:lineRule="auto" w:line="240" w:before="0" w:after="120"/>
        <w:ind w:firstLine="567"/>
        <w:rPr>
          <w:rFonts w:cs=".VnTime"/>
          <w:b/>
          <w:b/>
          <w:bCs/>
          <w:color w:val="0000FF"/>
          <w:sz w:val="24"/>
          <w:szCs w:val="24"/>
        </w:rPr>
      </w:pPr>
      <w:r>
        <w:rPr>
          <w:rFonts w:cs=".VnTime"/>
          <w:b/>
          <w:bCs/>
          <w:color w:val="0000FF"/>
          <w:sz w:val="24"/>
          <w:szCs w:val="24"/>
        </w:rPr>
      </w:r>
    </w:p>
    <w:p>
      <w:pPr>
        <w:pStyle w:val="TextBodyIndent"/>
        <w:keepNext w:val="true"/>
        <w:spacing w:lineRule="auto" w:line="240" w:before="0" w:after="120"/>
        <w:ind w:firstLine="567"/>
        <w:rPr/>
      </w:pPr>
      <w:r>
        <w:rPr>
          <w:b/>
          <w:bCs/>
          <w:color w:val="0000FF"/>
          <w:spacing w:val="24"/>
          <w:sz w:val="26"/>
          <w:szCs w:val="26"/>
        </w:rPr>
        <w:t>§iÒu 32.</w:t>
      </w:r>
      <w:r>
        <w:rPr>
          <w:b/>
          <w:bCs/>
          <w:color w:val="0000FF"/>
          <w:sz w:val="24"/>
          <w:szCs w:val="24"/>
        </w:rPr>
        <w:t xml:space="preserve"> §Êu thÇu nhËn kho¸n hoÆc tæ chøc nhËn kho¸n theo ph</w:t>
        <w:softHyphen/>
        <w:t xml:space="preserve">¬ng thøc tho¶ thuËn trùc tiÕp 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1. C¬ quan quyÕt ®Þnh giao kho¸n c«ng ty ph¶i th«ng b¸o c«ng khai trªn ph</w:t>
        <w:softHyphen/>
        <w:t>¬ng tiÖn th«ng tin ®¹i chóng vµ th«ng b¸o cho c«ng ty vÒ quyÕt ®Þnh cho nhËn kho¸n vµ tæ chøc ®¨ng ký danh s¸ch ng</w:t>
        <w:softHyphen/>
        <w:t>êi nhËn kho¸n trong thêi h¹n 45 ngµy. Qu¸ thêi h¹n 45 ngµy mµ chØ cã mét ng</w:t>
        <w:softHyphen/>
        <w:t xml:space="preserve">êi ®¨ng ký th× ph¶i gia h¹n ®¨ng ký thªm 15 ngµy. </w:t>
      </w:r>
    </w:p>
    <w:p>
      <w:pPr>
        <w:pStyle w:val="TextBody"/>
        <w:spacing w:before="0" w:after="120"/>
        <w:ind w:firstLine="567"/>
        <w:jc w:val="both"/>
        <w:rPr/>
      </w:pPr>
      <w:r>
        <w:rPr>
          <w:b w:val="false"/>
          <w:bCs w:val="false"/>
          <w:color w:val="0000FF"/>
          <w:sz w:val="24"/>
          <w:szCs w:val="24"/>
        </w:rPr>
        <w:t>Gi¸m ®èc c«ng ty th«ng b¸o cho toµn thÓ ng</w:t>
        <w:softHyphen/>
        <w:t xml:space="preserve">êi lao ®éng trong c«ng ty, tæ chøc ®¨ng ký nhËn kho¸n c«ng ty vµ göi danh s¸ch ®¨ng ký cho Ban §æi míi vµ Ph¸t triÓn doanh nghiÖp thuéc Bé, </w:t>
      </w:r>
      <w:r>
        <w:rPr>
          <w:rFonts w:cs=".VnTimeH"/>
          <w:b w:val="false"/>
          <w:bCs w:val="false"/>
          <w:color w:val="0000FF"/>
          <w:sz w:val="24"/>
          <w:szCs w:val="24"/>
        </w:rPr>
        <w:t>Uû ban</w:t>
      </w:r>
      <w:r>
        <w:rPr>
          <w:b w:val="false"/>
          <w:bCs w:val="false"/>
          <w:color w:val="0000FF"/>
          <w:sz w:val="24"/>
          <w:szCs w:val="24"/>
        </w:rPr>
        <w:t xml:space="preserve"> nh©n d©n cÊp tØnh, Tæng c«ng ty nhµ n</w:t>
        <w:softHyphen/>
        <w:t>íc.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2. Tr</w:t>
        <w:softHyphen/>
        <w:t>êng hîp chØ cã mét ng</w:t>
        <w:softHyphen/>
        <w:t>êi ®¨ng ký nhËn kho¸n th× tæ chøc trao ®æi, tho¶ thuËn trùc tiÕp vÒ néi dung, c¸c chØ tiªu vµ ®iÒu kiÖn kho¸n. Néi dung kho¸n kinh doanh, c¸c ®iÒu kiÖn kho¸n, quyÒn vµ nghÜa vô cô thÓ cña c¸c bªn trong giao nhËn kho¸n; néi dung hîp ®ång ph¶i ®</w:t>
        <w:softHyphen/>
        <w:t>îc trao ®æi vµ tho¶ thuËn gi÷a ng</w:t>
        <w:softHyphen/>
        <w:t>êi nhËn kho¸n vµ ng</w:t>
        <w:softHyphen/>
        <w:t xml:space="preserve">êi giao kho¸n kinh doanh. 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3. Tr</w:t>
        <w:softHyphen/>
        <w:t>êng hîp cã hai ng</w:t>
        <w:softHyphen/>
        <w:t>êi ®¨ng ký nhËn kho¸n trë lªn th× ph¶i tæ chøc ®Êu thÇu. Ng</w:t>
        <w:softHyphen/>
        <w:t>êi quyÕt ®Þnh cho giao kho¸n c«ng ty thµnh lËp Héi ®ång ®Êu thÇu. Héi ®ång ®Êu thÇu th«ng b¸o cho ng</w:t>
        <w:softHyphen/>
        <w:t>êi ®¨ng ký nhËn kho¸n thêi h¹n nép hå s¬ dù thÇu, møc gi¸ tèi thiÓu, møc tiÒn ®Æt cäc, th«ng b¸o c«ng khai trªn ph</w:t>
        <w:softHyphen/>
        <w:t>¬ng tiÖn th«ng tin ®¹i chóng vµ niªm yÕt viÖc ®Êu thÇu nhËn kho¸n c«ng ty t¹i trô së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Ng</w:t>
        <w:softHyphen/>
        <w:t xml:space="preserve">êi ®¨ng ký nhËn kho¸n nép hå s¬ ®Êu thÇu nhËn kho¸n c«ng ty vµ tiÒn ®Æt cäc cho Héi ®ång ®Êu thÇu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Héi ®ång ®Êu thÇu nhËn hå s¬, tiÒn ®Æt cäc, lËp danh s¸ch ng</w:t>
        <w:softHyphen/>
        <w:t>êi dù thÇu vµ cÊp x¸c nhËn ®</w:t>
        <w:softHyphen/>
        <w:t>îc tham gia ®Êu thÇu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Ng</w:t>
        <w:softHyphen/>
        <w:t>êi tham gia dù thÇu cã quyÒn ®Õn c«ng ty nghiªn cøu sæ s¸ch kÕ to¸n, b¶ng kª tµi s¶n vµ kh¶o s¸t thùc tr¹ng c«ng ty; ®</w:t>
        <w:softHyphen/>
        <w:t>îc Héi ®ång ®Êu thÇu cung cÊp th«ng tin vÒ quy chÕ ®Êu thÇu, nguyªn t¾c chÊm thÇu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Trong thêi h¹n quy ®Þnh t¹i kho¶n 1 §iÒu nµy, ng</w:t>
        <w:softHyphen/>
        <w:t xml:space="preserve">êi nhËn kho¸n c«ng ty ph¶i göi hå s¬ xin ®Êu thÇu ®Õn Héi ®ång ®Êu thÇu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Hå s¬ gåm:</w:t>
      </w:r>
    </w:p>
    <w:p>
      <w:pPr>
        <w:pStyle w:val="Normal"/>
        <w:rPr>
          <w:rFonts w:cs=".VnTime"/>
          <w:spacing w:val="-6"/>
          <w:szCs w:val="24"/>
        </w:rPr>
      </w:pPr>
      <w:r>
        <w:rPr>
          <w:rFonts w:cs=".VnTime"/>
          <w:spacing w:val="-6"/>
          <w:szCs w:val="24"/>
        </w:rPr>
        <w:t>a) §¬n nhËn kho¸n trong ®ã ghi râ hä, tªn, ®Þa chØ, sè chøng minh nh©n d©n, sè tµi kho¶n (nÕu cã), chøng nhËn ®¨ng ký kinh doanh cña ng</w:t>
        <w:softHyphen/>
        <w:t>êi nhËn kho¸n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Néi dung, ph</w:t>
        <w:softHyphen/>
        <w:t>¬ng thøc, chØ tiªu, ®iÒu kiÖn, thêi h¹n nhËn kho¸n;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c) Ph</w:t>
        <w:softHyphen/>
        <w:t>¬ng ¸n sö dông sè lao ®éng ®ang lµm viÖc t¹i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d) §Ò nghÞ møc kho¸n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®) B¸o c¸o vÒ kh¶ n¨ng tµi chÝnh cña ng</w:t>
        <w:softHyphen/>
        <w:t>êi nhËn kho¸n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6. Trong thêi h¹n 15 ngµy, kÓ tõ ngµy hÕt h¹n nhËn hå s¬, Héi ®ång ®Êu thÇu göi th«ng b¸o thêi gian, ®Þa ®iÓm ®Êu thÇu ®Õn tõng ng</w:t>
        <w:softHyphen/>
        <w:t>êi tham gia dù thÇu vµ niªm yÕt c«ng khai danh s¸ch ng</w:t>
        <w:softHyphen/>
        <w:t>êi tham gia ®Êu thÇu t¹i ®Þa ®iÓm ®Êu thÇu trong 5 ngµy tr</w:t>
        <w:softHyphen/>
        <w:t>íc khi më thÇu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7. Më thÇu trong thêi gian kh«ng qu¸ 01 ngµy vµ thùc hiÖn nh</w:t>
        <w:softHyphen/>
        <w:t xml:space="preserve"> sau: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a) Héi ®ång ®Êu thÇu kiÓm tra niªm phong, më c«ng khai phong b× cña tõng ng</w:t>
        <w:softHyphen/>
        <w:t>êi tham gia ®Êu thÇu vµ c«ng bè ph</w:t>
        <w:softHyphen/>
        <w:t>¬ng ¸n sö dông lao ®éng, gi¸ bá thÇu cña tõng ng</w:t>
        <w:softHyphen/>
        <w:t>êi ®Ó ghi vµo biªn b¶n; c«ng bè ph</w:t>
        <w:softHyphen/>
        <w:t>¬ng ¸n sö dông lao ®éng cao nhÊt vµ gi¸ bá thÇu cao nhÊt cña tõng ng</w:t>
        <w:softHyphen/>
        <w:t>êi tham gia ®Êu thÇu;</w:t>
      </w:r>
    </w:p>
    <w:p>
      <w:pPr>
        <w:pStyle w:val="Normal"/>
        <w:rPr>
          <w:rFonts w:cs=".VnTime"/>
          <w:spacing w:val="-10"/>
          <w:szCs w:val="24"/>
        </w:rPr>
      </w:pPr>
      <w:r>
        <w:rPr>
          <w:rFonts w:cs=".VnTime"/>
          <w:spacing w:val="-10"/>
          <w:szCs w:val="24"/>
        </w:rPr>
        <w:t>b) Chñ tÞch Héi ®ång ®Êu thÇu vµ ng</w:t>
        <w:softHyphen/>
        <w:t>êi tham gia ®Êu thÇu ký biªn b¶n më thÇu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8. XÐt thÇu:</w:t>
      </w:r>
    </w:p>
    <w:p>
      <w:pPr>
        <w:pStyle w:val="TextBody"/>
        <w:spacing w:before="0" w:after="120"/>
        <w:ind w:firstLine="567"/>
        <w:jc w:val="both"/>
        <w:rPr/>
      </w:pPr>
      <w:r>
        <w:rPr>
          <w:b w:val="false"/>
          <w:bCs w:val="false"/>
          <w:color w:val="0000FF"/>
          <w:sz w:val="24"/>
          <w:szCs w:val="24"/>
        </w:rPr>
        <w:t xml:space="preserve">a) Héi ®ång ®Êu thÇu </w:t>
      </w:r>
      <w:r>
        <w:rPr>
          <w:b w:val="false"/>
          <w:bCs w:val="false"/>
          <w:color w:val="0000FF"/>
          <w:sz w:val="24"/>
          <w:szCs w:val="24"/>
          <w:lang w:val="en-US"/>
        </w:rPr>
        <w:t>xem xÐt, ph©n tÝch, ®¸nh gi¸, xÕp h¹ng c¸c hå s¬ dù thÇu hoÆc thuª tæ chøc t</w:t>
        <w:softHyphen/>
        <w:t xml:space="preserve"> vÊn cã chøc n¨ng ®Ó thùc hiÖn c«ng viÖc nµy. Trªn c¬ së</w:t>
      </w:r>
      <w:r>
        <w:rPr>
          <w:b w:val="false"/>
          <w:bCs w:val="false"/>
          <w:color w:val="0000FF"/>
          <w:sz w:val="24"/>
          <w:szCs w:val="24"/>
        </w:rPr>
        <w:t xml:space="preserve"> gi¸ bá thÇu cao nhÊt kÕt hîp víi ph</w:t>
        <w:softHyphen/>
        <w:t>¬ng ¸n sö dông lao ®éng ®Ó lùa chän ng</w:t>
        <w:softHyphen/>
        <w:t>êi th¾ng thÇu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Héi ®ång ®Êu thÇu lËp biªn b¶n xÐt thÇu göi Ban §æi míi vµ Ph¸t triÓn doanh nghiÖp vµ ng</w:t>
        <w:softHyphen/>
        <w:t>êi quyÕt ®Þnh giao kho¸n c«ng ty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33.</w:t>
      </w:r>
      <w:r>
        <w:rPr>
          <w:rFonts w:cs=".VnTime"/>
          <w:b/>
          <w:bCs/>
          <w:szCs w:val="24"/>
        </w:rPr>
        <w:t xml:space="preserve"> Hîp ®ång kho¸n kinh doanh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Hîp ®ång kho¸n kinh doanh bao gåm c¸c néi dung chÝnh sau: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pacing w:val="-6"/>
          <w:sz w:val="24"/>
          <w:szCs w:val="24"/>
        </w:rPr>
      </w:pPr>
      <w:r>
        <w:rPr>
          <w:b w:val="false"/>
          <w:bCs w:val="false"/>
          <w:color w:val="0000FF"/>
          <w:spacing w:val="-6"/>
          <w:sz w:val="24"/>
          <w:szCs w:val="24"/>
        </w:rPr>
        <w:t>1. Tªn, ®Þa chØ cña c«ng ty nhµ n</w:t>
        <w:softHyphen/>
        <w:t>íc kho¸n kinh doanh vµ ng</w:t>
        <w:softHyphen/>
        <w:t>êi nhËn kho¸n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Néi dung, ph</w:t>
        <w:softHyphen/>
        <w:t>¬ng thøc, chØ tiªu, ®iÒu kiÖn, thêi h¹n kho¸n.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3. QuyÒn, tr¸ch nhiÖm cña c¸c bªn trong qu¸ tr×nh thùc hiÖn kho¸n; thêi h¹n kho¸n do hai bªn giao nhËn kho¸n tho¶ thuËn nh</w:t>
        <w:softHyphen/>
        <w:t>ng kh«ng Ýt h¬n 3 n¨m; chÊm døt hîp ®ång kho¸n tr</w:t>
        <w:softHyphen/>
        <w:t>íc thêi h¹n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Xö lý c¸c vi ph¹m hîp ®ång, c¸c thay ®æi lµm ¶nh h</w:t>
        <w:softHyphen/>
        <w:t>ëng ®Õn quyÒn lîi vµ nghÜa vô cña c¸c bªn giao nhËn kho¸n; th</w:t>
        <w:softHyphen/>
        <w:t>ëng, ph¹t trong qu¸ tr×nh thùc hiÖn kho¸n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C¸c néi dung kh¸c cã liªn quan ®Õn kho¸n kinh doanh.</w:t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34.</w:t>
      </w:r>
      <w:r>
        <w:rPr>
          <w:rFonts w:cs=".VnTime"/>
          <w:b/>
          <w:bCs/>
          <w:szCs w:val="24"/>
        </w:rPr>
        <w:t xml:space="preserve"> QuyÒn vµ nghÜa vô cña ng</w:t>
        <w:softHyphen/>
        <w:t>êi nhËn kho¸n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1. Qu¶n lý vµ sö dông vèn, tµi s¶n vµ tiÕp nhËn lao ®éng cña c«ng ty theo c¸c quy ®Þnh t¹i hîp ®ång kho¸n kinh doanh kh«ng tr¸i víi c¸c quy ®Þnh cña ph¸p luËt; kÕ thõa c¸c quyÒn vµ nghÜa vô cña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QuyÕt ®Þnh tæ chøc kinh doanh, ph</w:t>
        <w:softHyphen/>
        <w:t>¬ng thøc tr¶ l</w:t>
        <w:softHyphen/>
        <w:t>¬ng, th</w:t>
        <w:softHyphen/>
        <w:t>ëng trong c«ng ty.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3. §</w:t>
        <w:softHyphen/>
        <w:t>îc h</w:t>
        <w:softHyphen/>
        <w:t>ëng vµ tù quyÕt ®Þnh viÖc ph©n phèi c¸c thu nhËp do v</w:t>
        <w:softHyphen/>
        <w:t>ît ®Þnh møc kho¸n. §èi víi phÇn lîi nhuËn v</w:t>
        <w:softHyphen/>
        <w:t>ît ®Þnh møc kho¸n, sau khi bï ®¾p lç nh÷ng n¨m tr</w:t>
        <w:softHyphen/>
        <w:t>íc theo quy ®Þnh cña LuËt ThuÕ thu nhËp doanh nghiÖp, nép thuÕ thu nhËp doanh nghiÖp, bï ®¾p c¸c kho¶n lîi nhuËn thiÕu hôt so víi ®Þnh møc kho¸n kinh doanh c¸c n¨m tr</w:t>
        <w:softHyphen/>
        <w:t>íc vµ trÝch lËp quü dù tr÷, ng</w:t>
        <w:softHyphen/>
        <w:t>êi nhËn kho¸n kinh doanh ®</w:t>
        <w:softHyphen/>
        <w:t>îc chñ ®éng sö dông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ChÞu gi¶m thu nhËp nÕu kh«ng hoµn thµnh c¸c ®Þnh møc, yªu cÇu kho¸n ®· ghi trong hîp ®ång kho¸n; tr</w:t>
        <w:softHyphen/>
        <w:t>êng hîp kinh doanh thua lç mÊt vèn nhµ n</w:t>
        <w:softHyphen/>
        <w:t>íc, vi ph¹m hîp ®ång dÉn ®Õn c¸c tæn thÊt th× ph¶i chÞu tr¸ch nhiÖm båi hoµn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Cã tµi s¶n thÕ chÊp, cÇm cè, ký c</w:t>
        <w:softHyphen/>
        <w:t>îc, ký quü hoÆc ®</w:t>
        <w:softHyphen/>
        <w:t xml:space="preserve">îc b¶o l·nh ®Ó b¶o ®¶m thùc hiÖn hîp ®ång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35.</w:t>
      </w:r>
      <w:r>
        <w:rPr>
          <w:rFonts w:cs=".VnTime"/>
          <w:b/>
          <w:bCs/>
          <w:szCs w:val="24"/>
        </w:rPr>
        <w:t xml:space="preserve"> QuyÒn vµ nghÜa vô cña ng</w:t>
        <w:softHyphen/>
        <w:t>êi quyÕt ®Þnh kho¸n kinh doanh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KiÓm tra, theo dâi viÖc thùc hiÖn c¸c cam kÕt trong hîp ®ång kho¸n kinh doanh, xö lý c¸c tr</w:t>
        <w:softHyphen/>
        <w:t>êng hîp vi ph¹m cam kÕt ghi trong hîp ®ång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Kh«ng can thiÖp vµo viÖc ®iÒu hµnh cña ng</w:t>
        <w:softHyphen/>
        <w:t>êi nhËn kho¸n; t¹o ®iÒu kiÖn thuËn lîi cho ng</w:t>
        <w:softHyphen/>
        <w:t>êi nhËn kho¸n thùc hiÖn c¸c cam kÕt ghi trong hîp ®ång kho¸n kinh doanh.</w:t>
      </w:r>
    </w:p>
    <w:p>
      <w:pPr>
        <w:pStyle w:val="Heading4"/>
        <w:ind w:firstLine="567"/>
        <w:jc w:val="both"/>
        <w:rPr>
          <w:rFonts w:cs=".VnTime"/>
          <w:color w:val="0000FF"/>
          <w:sz w:val="24"/>
          <w:szCs w:val="24"/>
        </w:rPr>
      </w:pPr>
      <w:r>
        <w:rPr>
          <w:rFonts w:cs=".VnTime"/>
          <w:color w:val="0000FF"/>
          <w:sz w:val="24"/>
          <w:szCs w:val="24"/>
        </w:rPr>
      </w:r>
    </w:p>
    <w:p>
      <w:pPr>
        <w:pStyle w:val="Heading4"/>
        <w:ind w:hanging="0"/>
        <w:rPr/>
      </w:pPr>
      <w:r>
        <w:rPr>
          <w:rFonts w:cs=".VnTimeH" w:ascii=".VnTimeH" w:hAnsi=".VnTimeH"/>
          <w:color w:val="0000FF"/>
          <w:spacing w:val="24"/>
          <w:sz w:val="20"/>
          <w:szCs w:val="20"/>
        </w:rPr>
        <w:t>Môc II</w:t>
        <w:br/>
        <w:t>Cho thuª c«ng ty</w:t>
      </w:r>
    </w:p>
    <w:p>
      <w:pPr>
        <w:pStyle w:val="Normal"/>
        <w:rPr>
          <w:rFonts w:ascii=".VnTimeH" w:hAnsi=".VnTimeH" w:cs=".VnTimeH"/>
          <w:color w:val="0000FF"/>
          <w:spacing w:val="24"/>
          <w:sz w:val="20"/>
          <w:szCs w:val="24"/>
          <w:lang w:val="en-GB"/>
        </w:rPr>
      </w:pPr>
      <w:r>
        <w:rPr>
          <w:rFonts w:cs=".VnTimeH" w:ascii=".VnTimeH" w:hAnsi=".VnTimeH"/>
          <w:color w:val="0000FF"/>
          <w:spacing w:val="24"/>
          <w:sz w:val="20"/>
          <w:szCs w:val="24"/>
          <w:lang w:val="en-GB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36.</w:t>
      </w:r>
      <w:r>
        <w:rPr>
          <w:rFonts w:cs=".VnTime"/>
          <w:b/>
          <w:bCs/>
          <w:szCs w:val="24"/>
        </w:rPr>
        <w:t xml:space="preserve"> C¸c h×nh thøc thuª c«ng ty, th«ng b¸o quyÕt ®Þnh cho thuª vµ ®¨ng ký nhËn thuª c«ng ty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1. Ng</w:t>
        <w:softHyphen/>
        <w:t>êi thuª cã thÓ lùa chän thuª c«ng ty theo c¸c h×nh thøc sau: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a) Thuª tµi s¶n cña c«ng ty: thuª tµi s¶n hîp thµnh c¬ së s¶n xuÊt kinh doanh cña c«ng ty cã kÌm theo thuª lao ®éng cña c«ng ty, nh</w:t>
        <w:softHyphen/>
        <w:t>ng kh«ng kÕ thõa c¸c quyÒn vµ nghÜa vô cña c«ng ty cho thuª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Thuª c«ng ty ho¹t ®éng: thuª tµi s¶n hîp thµnh c¬ së s¶n xuÊt kinh doanh cña c«ng ty cã kÌm theo thuª lao ®éng cña c«ng ty ®ång thêi kÕ thõa c¸c kho¶n c«ng nî, c¸c hîp ®ång kinh tÕ, c¸c quyÒn vµ nghÜa vô kh¸c cña c«ng ty theo tho¶ thuËn cña c¸c bªn cã liªn quan.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2. C¬ quan quyÕt ®Þnh cho thuª c«ng ty ph¶i th«ng b¸o c«ng khai trªn ph</w:t>
        <w:softHyphen/>
        <w:t>¬ng tiÖn th«ng tin ®¹i chóng vµ th«ng b¸o cho c«ng ty vÒ quyÕt ®Þnh cho thuª vµ tæ chøc ®¨ng ký danh s¸ch ng</w:t>
        <w:softHyphen/>
        <w:t>êi nhËn thuª trong thêi h¹n 45 ngµy. Qu¸ thêi h¹n 45 ngµy mµ chØ cã mét ng</w:t>
        <w:softHyphen/>
        <w:t>êi ®¨ng ký th× ph¶i gia h¹n ®¨ng ký thªm 15 ngµy, nÕu vÉn chØ cã mét ng</w:t>
        <w:softHyphen/>
        <w:t>êi ®¨ng ký th× tiÕn hµnh cho thuª c«ng ty theo ph</w:t>
        <w:softHyphen/>
        <w:t xml:space="preserve">¬ng thøc trùc tiÕp. </w:t>
      </w:r>
    </w:p>
    <w:p>
      <w:pPr>
        <w:pStyle w:val="TextBody"/>
        <w:spacing w:before="0" w:after="120"/>
        <w:ind w:firstLine="567"/>
        <w:jc w:val="both"/>
        <w:rPr/>
      </w:pPr>
      <w:r>
        <w:rPr>
          <w:b w:val="false"/>
          <w:bCs w:val="false"/>
          <w:color w:val="0000FF"/>
          <w:sz w:val="24"/>
          <w:szCs w:val="24"/>
        </w:rPr>
        <w:t>Gi¸m ®èc c«ng ty th«ng b¸o cho toµn thÓ ng</w:t>
        <w:softHyphen/>
        <w:t xml:space="preserve">êi lao ®éng trong c«ng ty, tæ chøc ®¨ng ký thuª c«ng ty vµ göi danh s¸ch ®¨ng ký cho Ban §æi míi vµ Ph¸t triÓn doanh nghiÖp thuéc Bé, </w:t>
      </w:r>
      <w:r>
        <w:rPr>
          <w:rFonts w:cs=".VnTimeH"/>
          <w:b w:val="false"/>
          <w:bCs w:val="false"/>
          <w:color w:val="0000FF"/>
          <w:sz w:val="24"/>
          <w:szCs w:val="24"/>
        </w:rPr>
        <w:t>Uû ban</w:t>
      </w:r>
      <w:r>
        <w:rPr>
          <w:b w:val="false"/>
          <w:bCs w:val="false"/>
          <w:color w:val="0000FF"/>
          <w:sz w:val="24"/>
          <w:szCs w:val="24"/>
        </w:rPr>
        <w:t xml:space="preserve"> nh©n d©n cÊp tØnh, Tæng c«ng ty nhµ n</w:t>
        <w:softHyphen/>
        <w:t>íc.</w:t>
      </w:r>
    </w:p>
    <w:p>
      <w:pPr>
        <w:pStyle w:val="Normal"/>
        <w:rPr>
          <w:rFonts w:cs=".VnTime"/>
          <w:b/>
          <w:b/>
          <w:bCs/>
          <w:color w:val="0000FF"/>
          <w:sz w:val="24"/>
          <w:szCs w:val="24"/>
        </w:rPr>
      </w:pPr>
      <w:r>
        <w:rPr>
          <w:rFonts w:cs=".VnTime"/>
          <w:b/>
          <w:bCs/>
          <w:color w:val="0000FF"/>
          <w:sz w:val="24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37.</w:t>
      </w:r>
      <w:r>
        <w:rPr>
          <w:rFonts w:cs=".VnTime"/>
          <w:b/>
          <w:bCs/>
          <w:szCs w:val="24"/>
        </w:rPr>
        <w:t xml:space="preserve"> Tæ chøc cho thuª c«ng ty theo ph</w:t>
        <w:softHyphen/>
        <w:t>¬ng thøc ®Êu thÇu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pacing w:val="-6"/>
          <w:sz w:val="24"/>
          <w:szCs w:val="24"/>
        </w:rPr>
      </w:pPr>
      <w:r>
        <w:rPr>
          <w:i w:val="false"/>
          <w:iCs w:val="false"/>
          <w:color w:val="0000FF"/>
          <w:spacing w:val="-6"/>
          <w:sz w:val="24"/>
          <w:szCs w:val="24"/>
        </w:rPr>
        <w:t>1. Tr</w:t>
        <w:softHyphen/>
        <w:t>êng hîp cã tõ hai ng</w:t>
        <w:softHyphen/>
        <w:t xml:space="preserve">êi ®¨ng ký thuª trë lªn th× ph¶i tæ chøc ®Êu thÇu. 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pacing w:val="-4"/>
          <w:sz w:val="24"/>
          <w:szCs w:val="24"/>
        </w:rPr>
      </w:pPr>
      <w:r>
        <w:rPr>
          <w:i w:val="false"/>
          <w:iCs w:val="false"/>
          <w:color w:val="0000FF"/>
          <w:spacing w:val="-4"/>
          <w:sz w:val="24"/>
          <w:szCs w:val="24"/>
        </w:rPr>
        <w:t>2. Ng</w:t>
        <w:softHyphen/>
        <w:t>êi quyÕt ®Þnh cho thuª c«ng ty thµnh lËp Héi ®ång ®Êu thÇu. Héi ®ång ®Êu thÇu th«ng b¸o cho ng</w:t>
        <w:softHyphen/>
        <w:t>êi ®¨ng ký thuª thêi h¹n nép hå s¬ dù thÇu, møc gi¸ tèi thiÓu, møc tiÒn ®Æt cäc, th«ng b¸o c«ng khai trªn ph</w:t>
        <w:softHyphen/>
        <w:t>¬ng tiÖn th«ng tin ®¹i chóng vµ niªm yÕt viÖc ®Êu thÇu cho thuª c«ng ty t¹i trô së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Ng</w:t>
        <w:softHyphen/>
        <w:t xml:space="preserve">êi ®¨ng ký thuª nép hå s¬ ®Êu thÇu thuª c«ng ty vµ tiÒn ®Æt cäc cho Héi ®ång ®Êu thÇu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Héi ®ång ®Êu thÇu nhËn hå s¬, tiÒn ®Æt cäc, lËp danh s¸ch ng</w:t>
        <w:softHyphen/>
        <w:t>êi dù thÇu vµ cÊp x¸c nhËn ®</w:t>
        <w:softHyphen/>
        <w:t>îc tham gia ®Êu thÇu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Ng</w:t>
        <w:softHyphen/>
        <w:t>êi tham gia dù thÇu cã quyÒn ®Õn c«ng ty nghiªn cøu sæ s¸ch kÕ to¸n, b¶ng kª tµi s¶n vµ kh¶o s¸t thùc tr¹ng c«ng ty; ®</w:t>
        <w:softHyphen/>
        <w:t>îc Héi ®ång ®Êu thÇu cung cÊp th«ng tin vÒ quy chÕ b¸n ®Êu thÇu, nguyªn t¾c chÊm thÇu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Trong thêi h¹n ®¨ng ký quy ®Þnh t¹i kho¶n 2 §iÒu 36 cña NghÞ ®Þnh nµy, kÓ tõ ngµy th«ng b¸o ®¨ng ký dù thÇu, ng</w:t>
        <w:softHyphen/>
        <w:t xml:space="preserve">êi ®¨ng ký thuª c«ng ty ph¶i göi hå s¬ xin ®Êu thÇu ®Õn Héi ®ång ®Êu thÇu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Hå s¬ gåm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§¬n thuª trong ®ã ghi râ hä, tªn, ®Þa chØ, sè chøng minh nh©n d©n, sè tµi kho¶n (nÕu cã), chøng nhËn ®¨ng ký kinh doanh cña ng</w:t>
        <w:softHyphen/>
        <w:t>êi thuª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H×nh thøc thuª, thêi h¹n thuª;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c) Ph</w:t>
        <w:softHyphen/>
        <w:t>¬ng ¸n sö dông sè lao ®éng ®ang lµm viÖc t¹i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d) §Ò nghÞ gi¸ thuª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®) B¸o c¸o vÒ kh¶ n¨ng tµi chÝnh cña ng</w:t>
        <w:softHyphen/>
        <w:t>êi thuª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6. Trong thêi h¹n 15 ngµy, kÓ tõ ngµy hÕt h¹n nhËn hå s¬, Héi ®ång ®Êu thÇu göi th«ng b¸o thêi gian, ®Þa ®iÓm ®Êu thÇu ®Õn tõng ng</w:t>
        <w:softHyphen/>
        <w:t>êi tham gia dù thÇu vµ niªm yÕt c«ng khai danh s¸ch ng</w:t>
        <w:softHyphen/>
        <w:t>êi tham gia ®Êu thÇu t¹i ®Þa ®iÓm ®Êu thÇu trong 5 ngµy tr</w:t>
        <w:softHyphen/>
        <w:t>íc khi më thÇu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7. Më thÇu trong thêi gian kh«ng qu¸ 01 ngµy vµ thùc hiÖn nh</w:t>
        <w:softHyphen/>
        <w:t xml:space="preserve"> sau: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a) Héi ®ång ®Êu thÇu kiÓm tra niªm phong, më c«ng khai phong b× cña tõng ng</w:t>
        <w:softHyphen/>
        <w:t>êi tham gia ®Êu thÇu vµ c«ng bè ph</w:t>
        <w:softHyphen/>
        <w:t>¬ng ¸n sö dông lao ®éng, gi¸ bá thÇu cña tõng ng</w:t>
        <w:softHyphen/>
        <w:t>êi ®Ó ghi vµo biªn b¶n; c«ng bè ph</w:t>
        <w:softHyphen/>
        <w:t>¬ng ¸n sö dông lao ®éng cao nhÊt vµ gi¸ bá thÇu cao nhÊt cña tõng ng</w:t>
        <w:softHyphen/>
        <w:t>êi tham gia ®Êu thÇu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Chñ tÞch Héi ®ång ®Êu thÇu vµ ng</w:t>
        <w:softHyphen/>
        <w:t>êi tham gia ®Êu thÇu ký biªn b¶n më thÇu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8. XÐt thÇu:</w:t>
      </w:r>
    </w:p>
    <w:p>
      <w:pPr>
        <w:pStyle w:val="TextBody"/>
        <w:spacing w:before="0" w:after="120"/>
        <w:ind w:firstLine="567"/>
        <w:jc w:val="both"/>
        <w:rPr/>
      </w:pPr>
      <w:r>
        <w:rPr>
          <w:b w:val="false"/>
          <w:bCs w:val="false"/>
          <w:color w:val="0000FF"/>
          <w:sz w:val="24"/>
          <w:szCs w:val="24"/>
        </w:rPr>
        <w:t xml:space="preserve">a) Héi ®ång ®Êu thÇu </w:t>
      </w:r>
      <w:r>
        <w:rPr>
          <w:b w:val="false"/>
          <w:bCs w:val="false"/>
          <w:color w:val="0000FF"/>
          <w:sz w:val="24"/>
          <w:szCs w:val="24"/>
          <w:lang w:val="en-US"/>
        </w:rPr>
        <w:t>xem xÐt, ph©n tÝch, ®¸nh gi¸, xÕp h¹ng c¸c hå s¬ dù thÇu hoÆc thuª tæ chøc t</w:t>
        <w:softHyphen/>
        <w:t xml:space="preserve"> vÊn cã chøc n¨ng ®Ó thùc hiÖn c«ng viÖc nµy. Trªn c¬ së</w:t>
      </w:r>
      <w:r>
        <w:rPr>
          <w:b w:val="false"/>
          <w:bCs w:val="false"/>
          <w:color w:val="0000FF"/>
          <w:sz w:val="24"/>
          <w:szCs w:val="24"/>
        </w:rPr>
        <w:t xml:space="preserve"> gi¸ bá thÇu cao nhÊt kÕt hîp víi ph</w:t>
        <w:softHyphen/>
        <w:t>¬ng ¸n sö dông lao ®éng ®Ó lùa chän ng</w:t>
        <w:softHyphen/>
        <w:t>êi th¾ng thÇu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Héi ®ång ®Êu thÇu lËp biªn b¶n xÐt thÇu göi Ban §æi míi vµ Ph¸t triÓn doanh nghiÖp vµ ng</w:t>
        <w:softHyphen/>
        <w:t>êi quyÕt ®Þnh cho thuª c«ng ty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38.</w:t>
      </w:r>
      <w:r>
        <w:rPr>
          <w:rFonts w:cs=".VnTime"/>
          <w:b/>
          <w:bCs/>
          <w:szCs w:val="24"/>
        </w:rPr>
        <w:t xml:space="preserve"> Tæ chøc cho thuª c«ng ty theo ph</w:t>
        <w:softHyphen/>
        <w:t>¬ng thøc trùc tiÕp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1. Cho thuª c«ng ty theo ph</w:t>
        <w:softHyphen/>
        <w:t>¬ng thøc trùc tiÕp chØ thùc hiÖn khi chØ cã mét ng</w:t>
        <w:softHyphen/>
        <w:t>êi ®¨ng ký thuª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2. Ng</w:t>
        <w:softHyphen/>
        <w:t>êi ®¨ng ký thuª cã quyÒn ®Õn c«ng ty nghiªn cøu sæ s¸ch kÕ to¸n, b¶ng kiÓm kª tµi s¶n vµ kh¶o s¸t thùc tr¹ng tµi s¶n c«ng ty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3. Ng</w:t>
        <w:softHyphen/>
        <w:t>êi ®¨ng ký thuª nép hå s¬ xin thuª c«ng ty cho Ban §æi míi vµ Ph¸t triÓn doanh nghiÖp. Néi dung hå s¬ nh</w:t>
        <w:softHyphen/>
        <w:t xml:space="preserve"> quy ®Þnh ®èi víi tr</w:t>
        <w:softHyphen/>
        <w:t>êng hîp thuª c«ng ty theo ph</w:t>
        <w:softHyphen/>
        <w:t xml:space="preserve">¬ng thøc ®Êu thÇu. 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4. Ban §æi míi vµ Ph¸t triÓn doanh nghiÖp cïng Gi¸m ®èc c«ng ty cã nhiÖm vô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X©y dùng ph</w:t>
        <w:softHyphen/>
        <w:t>¬ng ¸n cho thuª c«ng ty, bao gåm c¶ ph</w:t>
        <w:softHyphen/>
        <w:t>¬ng ¸n s¾p xÕp l¹i lao ®éng cña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 xml:space="preserve">b) §Þnh gi¸ cho thuª khëi ®iÓm lµm c¬ së ®Ó trao ®æi tho¶ thuËn víi bªn thuª;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Trao ®æi trùc tiÕp víi ng</w:t>
        <w:softHyphen/>
        <w:t>êi thuª vÒ ph</w:t>
        <w:softHyphen/>
        <w:t>¬ng ¸n sö dông lao ®éng, gi¸ thuª, thêi h¹n thuª vµ c¸c ®iÒu kiÖn cña hîp ®ång cho thuª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d) Tho¶ thuËn víi ng</w:t>
        <w:softHyphen/>
        <w:t>êi thuª vÒ gi¸ cho thuª vµ hîp ®ång thuª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®) Tr×nh hå s¬, biªn b¶n vµ dù th¶o hîp ®ång ®Õn ng</w:t>
        <w:softHyphen/>
        <w:t>êi quyÕt ®Þnh cho thuª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39.</w:t>
      </w:r>
      <w:r>
        <w:rPr>
          <w:rFonts w:cs=".VnTime"/>
          <w:b/>
          <w:bCs/>
          <w:szCs w:val="24"/>
        </w:rPr>
        <w:t xml:space="preserve"> Tr¸ch nhiÖm cña c«ng ty nhµ n</w:t>
        <w:softHyphen/>
        <w:t>íc cho thuª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pacing w:val="-6"/>
          <w:sz w:val="24"/>
          <w:szCs w:val="24"/>
        </w:rPr>
      </w:pPr>
      <w:r>
        <w:rPr>
          <w:b w:val="false"/>
          <w:bCs w:val="false"/>
          <w:color w:val="0000FF"/>
          <w:spacing w:val="-6"/>
          <w:sz w:val="24"/>
          <w:szCs w:val="24"/>
        </w:rPr>
        <w:t>1. Thùc hiÖn viÖc kiÓm kª, ph©n lo¹i toµn bé tµi s¶n hiÖn cã ë c«ng ty, tµi s¶n ®i thuª, cho thuª, m</w:t>
        <w:softHyphen/>
        <w:t>în, gi÷ hé, chiÕm dông; ®¸nh gi¸ thùc tr¹ng tµi s¶n nµ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§èi chiÕu vµ x¸c ®Þnh c¸c lo¹i c«ng nî, lËp danh s¸ch chñ nî vµ sè nî ph¶i tr¶, danh s¸ch ng</w:t>
        <w:softHyphen/>
        <w:t>êi m¾c nî vµ sè nî ph¶i thu, trong ®ã chia ra nî cã kh¶ n¨ng thu håi vµ nî kh«ng cã kh¶ n¨ng thu håi; c«ng ty cã nghÜa vô xö lý tµi chÝnh theo quy chÕ tµi chÝnh do ChÝnh phñ ban hµnh tr</w:t>
        <w:softHyphen/>
        <w:t>íc khi quyÕt ®Þnh cho thuª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LËp b¸o c¸o tµi chÝnh quý gÇn nhÊt víi thêi ®iÓm quyÕt ®Þnh cho thuª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LËp danh s¸ch lao ®éng cña c«ng ty vµ c¸c hå s¬ cã liªn quan cña ng</w:t>
        <w:softHyphen/>
        <w:t>êi lao ®éng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Bµn giao tµi s¶n, lao ®éng, hå s¬, sæ s¸ch cã liªn quan cho ng</w:t>
        <w:softHyphen/>
        <w:t>êi thuª theo tho¶ thuËn ghi trong hîp ®ång thuª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6. Qu¶n lý sæ s¸ch, tµi liÖu, hå s¬ vÒ tµi s¶n vµ lao ®éng cña c«ng ty trong thêi gian cho thuª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7. Thùc hiÖn c¸c nghÜa vô víi Nhµ n</w:t>
        <w:softHyphen/>
        <w:t>íc, chÝnh s¸ch vµ chÕ ®é víi ng</w:t>
        <w:softHyphen/>
        <w:t>êi lao ®éng theo quy ®Þnh cña ph¸p luËt vµ hîp ®ång thuª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8. Cã quyÒn ®Ò nghÞ ng</w:t>
        <w:softHyphen/>
        <w:t>êi quyÕt ®Þnh cho thuª chÊm døt hîp ®ång thuª tr</w:t>
        <w:softHyphen/>
        <w:t>íc thêi h¹n (nÕu bªn thuª vi ph¹m hîp ®ång)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40.</w:t>
      </w:r>
      <w:r>
        <w:rPr>
          <w:rFonts w:cs=".VnTime"/>
          <w:b/>
          <w:bCs/>
          <w:szCs w:val="24"/>
        </w:rPr>
        <w:t xml:space="preserve"> Nguyªn t¾c xö lý tµi s¶n, tµi chÝnh cña c«ng ty khi cho thuª 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ViÖc xö lý tµi s¶n, tµi chÝnh vµ nî khi cho thuª c«ng ty nh</w:t>
        <w:softHyphen/>
        <w:t xml:space="preserve"> sau: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1. Tµi s¶n hiÖn cã ë c«ng ty ®</w:t>
        <w:softHyphen/>
        <w:t>îc kiÓm kª ®Ó x¸c ®Þnh sè l</w:t>
        <w:softHyphen/>
        <w:t>îng vµ thùc tr¹ng bao gåm: tµi s¶n cè ®Þnh vµ ®Çu t</w:t>
        <w:softHyphen/>
        <w:t xml:space="preserve"> dµi h¹n; tµi s¶n l</w:t>
        <w:softHyphen/>
        <w:t>u ®éng vµ ®Çu t</w:t>
        <w:softHyphen/>
        <w:t xml:space="preserve"> ng¾n h¹n; tµi s¶n ®i thuª, m</w:t>
        <w:softHyphen/>
        <w:t>în, cho thuª, gi÷ hé, b¸n hé, ký göi, chiÕm dông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Tµi s¶n ®i thuª, m</w:t>
        <w:softHyphen/>
        <w:t>în, gi÷ hé, nhËn gia c«ng, nhËn ký göi, chiÕm dông ®</w:t>
        <w:softHyphen/>
        <w:t>îc kiÓm kª ph©n lo¹i riªng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Tµi s¶n hiÖn cã ë c«ng ty ®</w:t>
        <w:softHyphen/>
        <w:t>îc ph©n lo¹i vµ xö lý nh</w:t>
        <w:softHyphen/>
        <w:t xml:space="preserve"> sau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Tµi s¶n cho thuª ®</w:t>
        <w:softHyphen/>
        <w:t>îc ph©n lo¹i vµ ®¸nh gi¸ gi¸ trÞ thùc tr¹ng, phÈm chÊt, tÝnh n¨ng kü thuËt vµ x¸c ®Þnh gi¸ trÞ thùc tÕ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Gi¸ trÞ thùc tÕ cña c¸c tµi s¶n cho thuª ®</w:t>
        <w:softHyphen/>
        <w:t>îc x¸c ®Þnh c¨n cø vµo sæ s¸ch kÕ to¸n cña c«ng ty t¹i thêi ®iÓm cho thuª, nhu cÇu sö dông cña ng</w:t>
        <w:softHyphen/>
        <w:t>êi thuª vµ gi¸ thÞ tr</w:t>
        <w:softHyphen/>
        <w:t>êng t¹i thêi ®iÓm cho thuª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Gi¸ trÞ thùc tÕ cña c¸c tµi s¶n t¹i thêi ®iÓm cho thuª dïng lµm c¨n cø ®Ó x¸c ®Þnh møc gi¸ thuª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Tµi s¶n kh«ng thuéc danh môc cho thuª ph¶i ®</w:t>
        <w:softHyphen/>
        <w:t>îc xö lý tr</w:t>
        <w:softHyphen/>
        <w:t>íc khi cho thuª theo c¸c h×nh thøc: ®iÒu ®éng, thanh lý, nh</w:t>
        <w:softHyphen/>
        <w:t>îng b¸n hoÆc nhê b¶o qu¶n khi ch</w:t>
        <w:softHyphen/>
        <w:t>a xö lý ®</w:t>
        <w:softHyphen/>
        <w:t>îc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Tµi s¶n l</w:t>
        <w:softHyphen/>
        <w:t>u ®éng do ng</w:t>
        <w:softHyphen/>
        <w:t>êi cho thuª vµ ng</w:t>
        <w:softHyphen/>
        <w:t>êi thuª tho¶ thuËn;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pacing w:val="-4"/>
          <w:sz w:val="24"/>
          <w:szCs w:val="24"/>
        </w:rPr>
      </w:pPr>
      <w:r>
        <w:rPr>
          <w:b w:val="false"/>
          <w:bCs w:val="false"/>
          <w:color w:val="0000FF"/>
          <w:spacing w:val="-4"/>
          <w:sz w:val="24"/>
          <w:szCs w:val="24"/>
        </w:rPr>
        <w:t>d) Tµi s¶n ®</w:t>
        <w:softHyphen/>
        <w:t>îc h×nh thµnh tõ quü khen th</w:t>
        <w:softHyphen/>
        <w:t>ëng, quü phóc lîi ®</w:t>
        <w:softHyphen/>
        <w:t>îc chuyÓn giao cho tËp thÓ lao ®éng do C«ng ®oµn c«ng ty cïng víi ng</w:t>
        <w:softHyphen/>
        <w:t>êi sö dông lao ®éng qu¶n lý. §èi víi sè d</w:t>
        <w:softHyphen/>
        <w:t xml:space="preserve"> c¸c quü khen th</w:t>
        <w:softHyphen/>
        <w:t>ëng vµ phóc lîi (nÕu cã), Gi¸m ®èc vµ Ban ChÊp hµnh C«ng ®oµn c«ng ty cã tr¸ch nhiÖm lËp ph</w:t>
        <w:softHyphen/>
        <w:t>¬ng ¸n xö lý chia cho ng</w:t>
        <w:softHyphen/>
        <w:t>êi lao ®éng tr</w:t>
        <w:softHyphen/>
        <w:t xml:space="preserve">íc khi ký hîp ®ång bµn giao c«ng ty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C«ng ty cã tr¸ch nhiÖm gi¶i quyÕt c¸c kho¶n nî ph¶i thu, ph¶i tr¶. NÕu bªn thuª kh«ng kÕ thõa nh÷ng kho¶n nî ph¶i thu, ph¶i tr¶, th× bé phËn qu¶n lý cßn l¹i cña c«ng ty ®</w:t>
        <w:softHyphen/>
        <w:t>îc ng</w:t>
        <w:softHyphen/>
        <w:t>êi quyÕt ®Þnh cho thuª bè trÝ ®Ó theo dâi hîp ®ång thuª, cã tr¸ch nhiÖm tiÕp tôc thu håi c¸c kho¶n nî ph¶i thu, thanh to¸n c¸c kho¶n nî ph¶i tr¶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Tr</w:t>
        <w:softHyphen/>
        <w:t>êng hîp thuª c«ng ty ho¹t ®éng: ng</w:t>
        <w:softHyphen/>
        <w:t>êi cho thuª cïng víi ng</w:t>
        <w:softHyphen/>
        <w:t>êi thuª bµn víi c¸c bªn cã liªn quan ®Ó tho¶ thuËn vÒ viÖc kÕ thõa c¸c quyÒn lîi vµ nghÜa vô cña ph¸p nh©n c«ng ty cho thuª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41.</w:t>
      </w:r>
      <w:r>
        <w:rPr>
          <w:rFonts w:cs=".VnTime"/>
          <w:b/>
          <w:bCs/>
          <w:szCs w:val="24"/>
        </w:rPr>
        <w:t xml:space="preserve"> Gi¶i quyÕt lao ®éng khi cho thuª c«ng ty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C«ng ty cho thuª lËp danh s¸ch sè lao ®éng hiÖn cã t¹i thêi ®iÓm quyÕt ®Þnh cho thuª, ph©n lo¹i lao ®éng vµ lËp c¸c hå s¬ cã liªn quan ®Õn ng</w:t>
        <w:softHyphen/>
        <w:t>êi lao ®éng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Sè lao ®éng thùc hiÖn chÝnh s¸ch b¶o hiÓm x· héi;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b) Sè lao ®éng ®ang h</w:t>
        <w:softHyphen/>
        <w:t>ëng chÕ ®é b¶o hiÓm x· héi vÒ èm ®au, thai s¶n, tai n¹n lao ®éng vµ bÖnh nghÒ nghiÖp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Sè lao ®éng t¹m ho·n thùc hiÖn hîp ®ång lao ®éng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d) Sè lao ®éng chÊm døt hîp ®ång lao ®éng;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®) Sè lao ®éng cßn h¹n hîp ®ång lao ®éng sÏ tiÕp tôc lµm viÖc t¹i c«ng ty cho thuª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e) Sè lao ®éng chê viÖc do kh«ng bè trÝ ®</w:t>
        <w:softHyphen/>
        <w:t>îc viÖc lµm.</w:t>
      </w:r>
    </w:p>
    <w:p>
      <w:pPr>
        <w:pStyle w:val="Normal"/>
        <w:rPr>
          <w:rFonts w:cs=".VnTime"/>
          <w:spacing w:val="-4"/>
          <w:szCs w:val="24"/>
        </w:rPr>
      </w:pPr>
      <w:r>
        <w:rPr>
          <w:rFonts w:cs=".VnTime"/>
          <w:spacing w:val="-4"/>
          <w:szCs w:val="24"/>
        </w:rPr>
        <w:t>2. NÕu thuª c«ng ty cã kÌm theo thuª lao ®éng th× ng</w:t>
        <w:softHyphen/>
        <w:t>êi thuª c«ng ty cã tr¸ch nhiÖm tiÕp nhËn, bè trÝ viÖc lµm vµ b¶o ®¶m c¸c quyÒn lîi cña ng</w:t>
        <w:softHyphen/>
        <w:t xml:space="preserve">êi lao ®éng theo hîp ®ång thuª kh«ng tr¸i víi c¸c quy ®Þnh cña ph¸p luËt vÒ lao ®éng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Gi¸m ®èc c«ng ty cã tr¸ch nhiÖm lµm thñ tôc ®Ó c¬ quan b¶o hiÓm x· héi cÊp sæ b¶o hiÓm theo quy ®Þnh vµ chuyÓn danh s¸ch, hå s¬ cña ng</w:t>
        <w:softHyphen/>
        <w:t>êi lao ®éng mµ c«ng ty ®ang qu¶n lý cho doanh nghiÖp míi.</w:t>
      </w:r>
    </w:p>
    <w:p>
      <w:pPr>
        <w:pStyle w:val="Normal"/>
        <w:rPr>
          <w:rFonts w:cs=".VnTime"/>
          <w:spacing w:val="-4"/>
          <w:szCs w:val="24"/>
        </w:rPr>
      </w:pPr>
      <w:r>
        <w:rPr>
          <w:rFonts w:cs=".VnTime"/>
          <w:spacing w:val="-4"/>
          <w:szCs w:val="24"/>
        </w:rPr>
        <w:t>3. §èi víi ng</w:t>
        <w:softHyphen/>
        <w:t>êi lao ®éng thuéc diÖn h</w:t>
        <w:softHyphen/>
        <w:t>ëng c¸c chÕ ®é b¶o hiÓm x· héi, Gi¸m ®èc c«ng ty vµ c¬ quan b¶o hiÓm x· héi, n¬i c«ng ty ®ãng b¶o hiÓm gi¶i quyÕt quyÒn lîi cho ng</w:t>
        <w:softHyphen/>
        <w:t>êi lao ®éng theo quy ®Þnh t¹i §iÒu lÖ b¶o hiÓm x· héi.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4. §èi víi c¸c tr</w:t>
        <w:softHyphen/>
        <w:t>êng hîp chÊm døt hîp ®ång lao ®éng th× Gi¸m ®èc c«ng ty gi¶i quyÕt chÕ ®é, chÝnh s¸ch cho ng</w:t>
        <w:softHyphen/>
        <w:t>êi lao ®éng theo quy ®Þnh cña ph¸p luËt vÒ lao ®éng vµ chÝnh s¸ch ®èi víi lao ®éng d«i d</w:t>
        <w:softHyphen/>
        <w:t xml:space="preserve"> do s¾p xÕp l¹i doanh nghiÖp nhµ n</w:t>
        <w:softHyphen/>
        <w:t>íc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Tr</w:t>
        <w:softHyphen/>
        <w:t>êng hîp cho thuª nh</w:t>
        <w:softHyphen/>
        <w:t>ng ng</w:t>
        <w:softHyphen/>
        <w:t>êi nhËn thuª kh«ng chÊp nhËn sö dông hÕt sè lao ®éng hiÖn cã th× ng</w:t>
        <w:softHyphen/>
        <w:t>êi quyÕt ®Þnh cho thuª vµ c«ng ty cho thuª cã tr¸ch nhiÖm bè trÝ viÖc lµm hoÆc gi¶i quyÕt theo chÝnh s¸ch ®èi víi sè lao ®éng cßn l¹i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42.</w:t>
      </w:r>
      <w:r>
        <w:rPr>
          <w:rFonts w:cs=".VnTime"/>
          <w:b/>
          <w:bCs/>
          <w:szCs w:val="24"/>
        </w:rPr>
        <w:t xml:space="preserve"> Nguyªn t¾c x¸c ®Þnh gi¸ cho thuª c«ng ty 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1. Gi¸ cho thuª c«ng ty ®</w:t>
        <w:softHyphen/>
        <w:t>îc x¸c ®Þnh c¨n cø vµo: h×nh thøc thuª, gi¸ tèi thiÓu cho thuª do ng</w:t>
        <w:softHyphen/>
        <w:t>êi quyÕt ®Þnh cho thuª quy ®Þnh, gi¸ trÞ thùc tÕ cña c«ng ty, tho¶ thuËn trùc tiÕp vÒ gi¸ thuª gi÷a ng</w:t>
        <w:softHyphen/>
        <w:t>êi cho thuª vµ ng</w:t>
        <w:softHyphen/>
        <w:t>êi thuª (tr</w:t>
        <w:softHyphen/>
        <w:t>êng hîp cho thuª trùc tiÕp) hoÆc gi¸ th¾ng thÇu (tr</w:t>
        <w:softHyphen/>
        <w:t>êng hîp ®Êu thÇu), nh</w:t>
        <w:softHyphen/>
        <w:t>ng kh«ng thÊp h¬n møc gi¸ cho thuª tèi thiÓu cña ng</w:t>
        <w:softHyphen/>
        <w:t xml:space="preserve">êi quyÕt ®Þnh cho thuª quy ®Þnh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Gi¸ cho thuª tèi thiÓu ®</w:t>
        <w:softHyphen/>
        <w:t>îc x¸c ®Þnh trªn nguyªn t¾c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B¶o ®¶m bï ®¾p ®</w:t>
        <w:softHyphen/>
        <w:t>îc chi phÝ hao mßn vÒ tµi s¶n cho thuª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Bï ®¾p c¸c chi phÝ hîp lý cña bªn cho thuª trong qu¸ tr×nh tæ chøc, qu¶n lý vµ gi¸m s¸t tµi s¶n cho thuª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TÝnh l·i trong gi¸ cho thuª c«ng ty, phô thuéc vµo gi¸ trÞ vµ t×nh tr¹ng tµi chÝnh tµi s¶n, c«ng nghÖ, chÊt l</w:t>
        <w:softHyphen/>
        <w:t>îng s¶n phÈm, kh¶ n¨ng tiªu thô s¶n phÈm; t×nh tr¹ng vµ hiÖu qu¶ kinh doanh cña c«ng ty tr</w:t>
        <w:softHyphen/>
        <w:t>íc khi cho thuª: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- §èi víi c¸c c«ng ty ®ang kinh doanh cã l·i: møc l·i trong gi¸ thuª c«ng ty kh«ng thÊp h¬n møc lîi nhuËn tèi thiÓu ®· ®¹t ®</w:t>
        <w:softHyphen/>
        <w:t>îc tr</w:t>
        <w:softHyphen/>
        <w:t xml:space="preserve">íc khi cho thuª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- §èi víi c¸c c«ng ty ®ang thua lç hoÆc ch</w:t>
        <w:softHyphen/>
        <w:t>a cã l·i: khi cho thuª kh«ng tÝnh lîi nhuËn vµo trong møc gi¸ cho thuª khëi ®iÓm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43.</w:t>
      </w:r>
      <w:r>
        <w:rPr>
          <w:rFonts w:cs=".VnTime"/>
          <w:b/>
          <w:bCs/>
          <w:szCs w:val="24"/>
        </w:rPr>
        <w:t xml:space="preserve"> QuyÕt ®Þnh cho thuª c«ng ty 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 xml:space="preserve">1. C¨n cø ®Ò nghÞ cña Ban §æi míi vµ Ph¸t triÓn doanh nghiÖp, cÊp cã thÈm quyÒn ra quyÕt ®Þnh cho thuª c«ng ty. 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2. QuyÕt ®Þnh thuª c«ng ty gåm c¸c néi dung chÝnh sau: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a) Tªn, ®Þa chØ, sè tµi kho¶n cña c«ng ty cho thuª vµ ng</w:t>
        <w:softHyphen/>
        <w:t>êi thuª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Néi dung, h×nh thøc, thêi h¹n cho thuª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Gi¸ cho thuª vµ ph</w:t>
        <w:softHyphen/>
        <w:t>¬ng thøc thanh to¸n;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d) NhiÖm vô cña Ban §æi míi vµ Ph¸t triÓn doanh nghiÖp vµ ng</w:t>
        <w:softHyphen/>
        <w:t>êi ®</w:t>
        <w:softHyphen/>
        <w:t>îc uû quyÒn ký hîp ®ång trong tæ chøc cho thuª c«ng ty;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®) Tr¸ch nhiÖm cña c«ng ty cho thuª, cña Ban §æi míi vµ Ph¸t triÓn doanh nghiÖp vµ c¸c c¬ quan liªn quan trong xö lý nh÷ng vÊn ®Ò tån t¹i vµ ph¸t sinh kh¸c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QuyÕt ®Þnh cho thuª c«ng ty ®</w:t>
        <w:softHyphen/>
        <w:t>îc göi ®Õn c¸c c¬ quan: Tµi chÝnh doanh nghiÖp; ThuÕ, §¨ng ký kinh doanh, Lao ®éng - Th</w:t>
        <w:softHyphen/>
        <w:t>¬ng binh vµ X· héi, Côc Thèng kª n¬i c«ng ty ®ãng trô së chÝnh; Ban ChØ ®¹o §æi míi vµ Ph¸t triÓn doanh nghiÖp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44.</w:t>
      </w:r>
      <w:r>
        <w:rPr>
          <w:rFonts w:cs=".VnTime"/>
          <w:b/>
          <w:bCs/>
          <w:szCs w:val="24"/>
        </w:rPr>
        <w:t xml:space="preserve"> Hîp ®ång thuª c«ng ty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Hîp ®ång thuª c«ng ty do ng</w:t>
        <w:softHyphen/>
        <w:t>êi thuª vµ ng</w:t>
        <w:softHyphen/>
        <w:t>êi ®</w:t>
        <w:softHyphen/>
        <w:t>îc cÊp quyÕt ®Þnh cho thuª ñy quyÒn ký, gåm c¸c néi dung chÝnh sau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Tªn, ®Þa chØ, sè tµi kho¶n cña c«ng ty cho thuª vµ cña bªn thuª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Gi¸ thuª c«ng ty vµ ph</w:t>
        <w:softHyphen/>
        <w:t>¬ng thøc thanh to¸n tiÒn thuª.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3. Thêi h¹n thuª c«ng ty do c¸c bªn ký kÕt hîp ®ång tho¶ thuËn nh</w:t>
        <w:softHyphen/>
        <w:t>ng kh«ng Ýt h¬n 3 n¨m; chÊm døt hîp ®ång thuª tr</w:t>
        <w:softHyphen/>
        <w:t>íc thêi h¹n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QuyÒn h¹n, tr¸ch nhiÖm cña ng</w:t>
        <w:softHyphen/>
        <w:t>êi cho thuª, ng</w:t>
        <w:softHyphen/>
        <w:t>êi thuª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Gi¶i quyÕt lao ®éng, tµi s¶n, tµi chÝnh, c¸c quyÒn vµ nghÜa vô cña c«ng ty ®</w:t>
        <w:softHyphen/>
        <w:t>îc kÕ thõa trong tr</w:t>
        <w:softHyphen/>
        <w:t>êng hîp thuª c«ng ty ho¹t ®éng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6. Hoµn tr¶ hoÆc xö lý ®èi víi c«ng ty khi kÕt thóc hîp ®ång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7. Cam kÕt cña c¸c bªn ký kÕt hîp ®ång.</w:t>
      </w:r>
    </w:p>
    <w:p>
      <w:pPr>
        <w:pStyle w:val="Normal"/>
        <w:rPr>
          <w:rFonts w:cs=".VnTime"/>
          <w:spacing w:val="-6"/>
          <w:szCs w:val="24"/>
        </w:rPr>
      </w:pPr>
      <w:r>
        <w:rPr>
          <w:rFonts w:cs=".VnTime"/>
          <w:spacing w:val="-6"/>
          <w:szCs w:val="24"/>
        </w:rPr>
        <w:t>8. Nguyªn t¾c xö lý c¸c vÊn ®Ò ph¸t sinh, tranh chÊp hîp ®ång; xö lý c¸c vi ph¹m hîp ®ång, c¸c thay ®æi lµm ¶nh h</w:t>
        <w:softHyphen/>
        <w:t>ëng ®Õn quyÒn lîi vµ nghÜa vô cña c¸c bªn nhËn thuª vµ bªn cho thuª; th</w:t>
        <w:softHyphen/>
        <w:t>ëng, ph¹t trong qu¸ tr×nh thùc hiÖn thuª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KÌm theo hîp ®ång thuª lµ b¶ng kª tµi s¶n thuéc së h÷u cña c«ng ty, ®¸nh gi¸ gi¸ trÞ cßn l¹i cña tµi s¶n ®ã vµ danh s¸ch lao ®éng (nÕu thuª c«ng ty ho¹t ®éng)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45.</w:t>
      </w:r>
      <w:r>
        <w:rPr>
          <w:rFonts w:cs=".VnTime"/>
          <w:b/>
          <w:bCs/>
          <w:szCs w:val="24"/>
        </w:rPr>
        <w:t xml:space="preserve"> Thanh to¸n tiÒn ®Æt cäc vµ bµn giao c«ng ty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§èi víi tr</w:t>
        <w:softHyphen/>
        <w:t>êng hîp cho thuª c«ng ty theo ph</w:t>
        <w:softHyphen/>
        <w:t>¬ng thøc ®Êu thÇu th× trong thêi h¹n 10 ngµy, kÓ tõ ngµy ký quyÕt ®Þnh cho thuª c«ng ty, Héi ®ång ®Êu thÇu ph¶i thanh to¸n tiÒn ®Æt cäc cho nh÷ng ng</w:t>
        <w:softHyphen/>
        <w:t>êi tham gia ®Êu thÇu mµ kh«ng tróng thÇu. Ng</w:t>
        <w:softHyphen/>
        <w:t>êi tham gia ®Êu thÇu kh«ng ®</w:t>
        <w:softHyphen/>
        <w:t>îc nhËn l¹i tiÒn ®Æt cäc trong c¸c tr</w:t>
        <w:softHyphen/>
        <w:t>êng hîp sau: tróng thÇu nh</w:t>
        <w:softHyphen/>
        <w:t>ng tõ chèi thùc hiÖn hîp ®ång; rót hå s¬ dù thÇu sau khi ®ãng thÇu. §èi víi tiÒn ®Æt cäc cña ng</w:t>
        <w:softHyphen/>
        <w:t>êi tróng thÇu sÏ ®</w:t>
        <w:softHyphen/>
        <w:t>îc trõ vµo tiÒn thuª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Trong thêi h¹n tho¶ thuËn t¹i Hîp ®ång, Ban §æi míi vµ Ph¸t triÓn doanh nghiÖp cïng ng</w:t>
        <w:softHyphen/>
        <w:t>êi ký hîp ®ång thuª c«ng ty vµ Gi¸m ®èc c«ng ty ph¶i tæ chøc viÖc bµn giao c«ng ty cho ng</w:t>
        <w:softHyphen/>
        <w:t xml:space="preserve">êi thuª. 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Khi bµn giao, nÕu sè l</w:t>
        <w:softHyphen/>
        <w:t>îng vµ gi¸ trÞ tµi s¶n cña c«ng ty kh«ng ®óng víi sè l</w:t>
        <w:softHyphen/>
        <w:t>îng vµ gi¸ trÞ tµi s¶n ®· ghi trong hîp ®ång th× ng</w:t>
        <w:softHyphen/>
        <w:t xml:space="preserve">êi thuª cã quyÒn ho·n nhËn bµn giao vµ yªu cÇu ®iÒu chØnh hîp ®ång ®· ký. </w:t>
      </w:r>
    </w:p>
    <w:p>
      <w:pPr>
        <w:pStyle w:val="Normal"/>
        <w:rPr>
          <w:rFonts w:cs=".VnTime"/>
          <w:b/>
          <w:b/>
          <w:bCs/>
          <w:i/>
          <w:i/>
          <w:iCs/>
          <w:color w:val="0000FF"/>
          <w:sz w:val="24"/>
          <w:szCs w:val="24"/>
          <w:lang w:val="en-GB"/>
        </w:rPr>
      </w:pPr>
      <w:r>
        <w:rPr>
          <w:rFonts w:cs=".VnTime"/>
          <w:b/>
          <w:bCs/>
          <w:i/>
          <w:iCs/>
          <w:color w:val="0000FF"/>
          <w:sz w:val="24"/>
          <w:szCs w:val="24"/>
          <w:lang w:val="en-GB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46.</w:t>
      </w:r>
      <w:r>
        <w:rPr>
          <w:rFonts w:cs=".VnTime"/>
          <w:b/>
          <w:bCs/>
          <w:szCs w:val="24"/>
        </w:rPr>
        <w:t xml:space="preserve"> QuyÒn vµ nghÜa vô cña ng</w:t>
        <w:softHyphen/>
        <w:t>êi thuª c«ng ty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Ngoµi viÖc thùc hiÖn c¸c quyÒn vµ nghÜa vô cña ng</w:t>
        <w:softHyphen/>
        <w:t>êi thuª tµi s¶n quy ®Þnh t¹i Môc 5, Ch</w:t>
        <w:softHyphen/>
        <w:t>¬ng II, PhÇn thø ba cña Bé luËt D©n sù, ng</w:t>
        <w:softHyphen/>
        <w:t>êi thuª c«ng ty cßn cã c¸c quyÒn vµ nghÜa vô sau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QuyÒn cña ng</w:t>
        <w:softHyphen/>
        <w:t>êi thuª c«ng ty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Chñ ®éng qu¶n lý, sö dông c¸c tµi s¶n vµ lao ®éng thuª cña c«ng ty ®Ó phôc vô c¸c ho¹t ®éng kinh doanh kh«ng tr¸i víi c¸c tho¶ thuËn trong hîp ®ång vµ quy ®Þnh cña ph¸p luËt;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b) §</w:t>
        <w:softHyphen/>
        <w:t>îc thay ®æi, tæ chøc l¹i s¶n xuÊt, ®Çu t</w:t>
        <w:softHyphen/>
        <w:t xml:space="preserve"> míi, ®æi míi c«ng nghÖ, c¶i tiÕn kü thuËt, duy tu, b¶o d</w:t>
        <w:softHyphen/>
        <w:t>ìng, thay thÕ, söa ch÷a c¸c tµi s¶n bÞ háng trong qu¸ tr×nh ho¹t ®éng s¶n xuÊt kinh doanh. NÕu thay thÕ hoÆc cho thuª l¹i tµi s¶n ph¶i ®</w:t>
        <w:softHyphen/>
        <w:t>îc sù ®ång ý cña ng</w:t>
        <w:softHyphen/>
        <w:t>êi quyÕt ®Þnh cho thuª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Tù quyÕt ®Þnh tæ chøc bé m¸y qu¶n lý, kinh doanh, ph</w:t>
        <w:softHyphen/>
        <w:t>¬ng thøc tr¶ l</w:t>
        <w:softHyphen/>
        <w:t>¬ng, th</w:t>
        <w:softHyphen/>
        <w:t>ëng trong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d) §</w:t>
        <w:softHyphen/>
        <w:t>îc h</w:t>
        <w:softHyphen/>
        <w:t>ëng c¸c quyÒn lîi do viÖc thuª c«ng ty ®em l¹i sau khi ®· lµm xong nghÜa vô ®èi víi Nhµ n</w:t>
        <w:softHyphen/>
        <w:t>íc vµ bªn cho thuª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®) KÕ thõa toµn bé c¸c hîp ®ång thuª ®Êt, mÆt b»ng, cung cÊp ®iÖn, n</w:t>
        <w:softHyphen/>
        <w:t>íc cña c«ng ty nhµ n</w:t>
        <w:softHyphen/>
        <w:t>íc cho thuª (nÕu cã nhu cÇu)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NghÜa vô cña ng</w:t>
        <w:softHyphen/>
        <w:t>êi thuª c«ng ty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Tr¶ tiÒn thuª c«ng ty theo ®óng c¸c tho¶ thuËn ®· ghi trong hîp ®ång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Sö dông tµi s¶n ®óng víi môc ®Ých ®· tho¶ thuËn trong hîp ®ång thuª; kh«ng ®</w:t>
        <w:softHyphen/>
        <w:t>îc dïng tµi s¶n ®i thuª (trõ phÇn ®Çu t</w:t>
        <w:softHyphen/>
        <w:t xml:space="preserve"> míi thuéc phÇn vèn cña m×nh) ®Ó cÇm cè hoÆc thÕ chÊp; kh«ng ®</w:t>
        <w:softHyphen/>
        <w:t>îc cho thuª l¹i quyÒn sö dông ®Êt;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c) B¶o ®¶m tµi s¶n ho¹t ®éng b×nh th</w:t>
        <w:softHyphen/>
        <w:t>êng vµ phï hîp víi møc ®é khÊu hao tµi s¶n theo tho¶ thuËn trong hîp ®ång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d) Cïng ng</w:t>
        <w:softHyphen/>
        <w:t>êi cho thuª gi¶i quyÕt c¸c vÊn ®Ò ph¸t sinh vÒ quyÒn vµ nghÜa vô theo hîp ®ång thuª ®Êt, cung cÊp ®iÖn, n</w:t>
        <w:softHyphen/>
        <w:t>íc, nguyªn vËt liÖu, b¸n s¶n phÈm, hîp ®ång lao ®éng; c¶i thiÖn ®iÒu kiÖn lµm viÖc cho ng</w:t>
        <w:softHyphen/>
        <w:t>êi lao ®éng vµ vÖ sinh m«i tr</w:t>
        <w:softHyphen/>
        <w:t>êng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®) ChÞu sù kiÓm tra, gi¸m s¸t cña ng</w:t>
        <w:softHyphen/>
        <w:t>êi cho thuª vÒ sö dông tµi s¶n thuª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 xml:space="preserve">e) Thùc hiÖn c¸c nghÜa vô kh¸c quy ®Þnh t¹i hîp ®ång thuª c«ng ty. 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3. Ngoµi c¸c quyÒn vµ nghÜa vô chung quy ®Þnh t¹i c¸c kho¶n 1, 2 cña §iÒu nµy, ng</w:t>
        <w:softHyphen/>
        <w:t>êi thuª cßn cã c¸c quyÒn vµ nghÜa vô sau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Tr</w:t>
        <w:softHyphen/>
        <w:t>êng hîp ng</w:t>
        <w:softHyphen/>
        <w:t>êi thuª c«ng ty lµ c«ng ty nhµ n</w:t>
        <w:softHyphen/>
        <w:t>íc th× ngoµi quyÒn vµ nghÜa vô theo hîp ®ång nh</w:t>
        <w:softHyphen/>
        <w:t xml:space="preserve"> quy ®Þnh t¹i kho¶n 1 vµ 2 cña §iÒu nµy vµ c¸c quy ®Þnh kh¸c cña ph¸p luËt, sau khi nép c¸c lo¹i thuÕ, c«ng ty nhµ n</w:t>
        <w:softHyphen/>
        <w:t>íc nhËn thuª cã toµn quyÒn sö dông lîi nhuËn thu ®</w:t>
        <w:softHyphen/>
        <w:t>îc tõ ho¹t ®éng cña c«ng ty mµ m×nh ®ang thuª;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b) Tr</w:t>
        <w:softHyphen/>
        <w:t>êng hîp ng</w:t>
        <w:softHyphen/>
        <w:t>êi thuª c«ng ty ®¨ng ký kinh doanh theo LuËt Doanh nghiÖp hoÆc LuËt Hîp t¸c x· th× cã quyÒn sö dông tµi s¶n ®i thuª vµ lao ®éng ®Ó phôc vô cho môc tiªu kinh doanh theo c¬ chÕ quy ®Þnh ®èi víi lo¹i h×nh doanh nghiÖp ®· ®¨ng ký, ®ång thêi b¶o ®¶m c¸c quy ®Þnh cña hîp ®ång thuª vµ c¸c quy ®Þnh t¹i kho¶n 1, 2 cña §iÒu nµy;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c) Tr</w:t>
        <w:softHyphen/>
        <w:t>êng hîp ng</w:t>
        <w:softHyphen/>
        <w:t>êi thuª c«ng ty lµ tËp thÓ ng</w:t>
        <w:softHyphen/>
        <w:t>êi lao ®éng hoÆc c¸ nh©n ng</w:t>
        <w:softHyphen/>
        <w:t>êi lao ®éng trong c«ng ty th× ph¶i cã nguån vèn riªng, ®¨ng ký thµnh lËp doanh nghiÖp cña tËp thÓ ng</w:t>
        <w:softHyphen/>
        <w:t>êi lao ®éng hoÆc cña c¸ nh©n vµ cã quyÒn sö dông c«ng ty nhµ n</w:t>
        <w:softHyphen/>
        <w:t>íc ®· thuª theo c¬ chÕ quy ®Þnh ®èi víi lo¹i h×nh doanh nghiÖp ®· ®¨ng ký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Ng</w:t>
        <w:softHyphen/>
        <w:t>êi thuª c«ng ty vi ph¹m c¸c cam kÕt trong hîp ®ång g©y tæn thÊt ®Õn c«ng ty cho thuª, ngoµi c¸c tr¸ch nhiÖm theo tho¶ thuËn trong hîp ®ång thuª, ng</w:t>
        <w:softHyphen/>
        <w:t>êi quyÕt ®Þnh cho thuª cã quyÒn chÊm døt hîp ®ång vµ buéc ng</w:t>
        <w:softHyphen/>
        <w:t>êi nhËn thuª ph¶i båi th</w:t>
        <w:softHyphen/>
        <w:t>êng tæn thÊt do m×nh g©y ra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47.</w:t>
      </w:r>
      <w:r>
        <w:rPr>
          <w:rFonts w:cs=".VnTime"/>
          <w:b/>
          <w:bCs/>
          <w:szCs w:val="24"/>
        </w:rPr>
        <w:t xml:space="preserve"> QuyÒn vµ nghÜa vô cña ng</w:t>
        <w:softHyphen/>
        <w:t>êi quyÕt ®Þnh cho thuª c«ng ty vµ ng</w:t>
        <w:softHyphen/>
        <w:t>êi ký hîp ®ång cho thuª c«ng ty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Ng</w:t>
        <w:softHyphen/>
        <w:t>êi quyÕt ®Þnh cho thuª c«ng ty cã quyÒn tæ chøc chØ ®¹o thùc hiÖn hîp ®ång thuª c«ng ty; gi¶i quyÕt c¸c ®Ò nghÞ cña Ban §æi míi vµ Ph¸t triÓn doanh nghiÖp, cña ng</w:t>
        <w:softHyphen/>
        <w:t>êi ký kÕt hîp ®ång; quyÕt ®Þnh gi¸ cho thuª c«ng ty; quyÕt ®Þnh thu håi c«ng ty cho thuª theo kiÕn nghÞ cña ng</w:t>
        <w:softHyphen/>
        <w:t>êi ký hîp ®ång thuª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Ng</w:t>
        <w:softHyphen/>
        <w:t>êi ký hîp ®ång cho thuª c«ng ty cã quyÒn vµ nghÜa vô: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 xml:space="preserve">a) Tæ chøc triÓn khai viÖc thùc hiÖn c¸c néi dung vµ cam kÕt trong hîp ®ång thuª c«ng ty; 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b) Tæ chøc theo dâi, gi¸m s¸t, kiÓm tra viÖc thùc hiÖn hîp ®ång; kh«ng can thiÖp vµo ho¹t ®éng s¶n xuÊt kinh doanh cña c«ng ty; t¹o ®iÒu kiÖn thuËn lîi cho bªn thuª thùc hiÖn ®óng c¸c cam kÕt trong hîp ®ång thuª c«ng ty;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pacing w:val="-6"/>
          <w:sz w:val="24"/>
          <w:szCs w:val="24"/>
        </w:rPr>
      </w:pPr>
      <w:r>
        <w:rPr>
          <w:i w:val="false"/>
          <w:iCs w:val="false"/>
          <w:color w:val="0000FF"/>
          <w:spacing w:val="-6"/>
          <w:sz w:val="24"/>
          <w:szCs w:val="24"/>
        </w:rPr>
        <w:t>c) Xö lý theo thÈm quyÒn c¸c vÊn ®Ò ph¸t sinh; kiÕn nghÞ xö lý theo quy ®Þnh cña ph¸p luËt ®èi víi ng</w:t>
        <w:softHyphen/>
        <w:t>êi thuª kh«ng thùc hiÖn c¸c cam kÕt trong hîp ®ång.</w:t>
      </w:r>
    </w:p>
    <w:p>
      <w:pPr>
        <w:pStyle w:val="Normal"/>
        <w:rPr>
          <w:rFonts w:cs=".VnTime"/>
          <w:b/>
          <w:b/>
          <w:bCs/>
          <w:i/>
          <w:i/>
          <w:iCs/>
          <w:color w:val="0000FF"/>
          <w:spacing w:val="-6"/>
          <w:sz w:val="24"/>
          <w:szCs w:val="24"/>
          <w:lang w:val="en-GB"/>
        </w:rPr>
      </w:pPr>
      <w:r>
        <w:rPr>
          <w:rFonts w:cs=".VnTime"/>
          <w:b/>
          <w:bCs/>
          <w:i/>
          <w:iCs/>
          <w:color w:val="0000FF"/>
          <w:spacing w:val="-6"/>
          <w:sz w:val="24"/>
          <w:szCs w:val="24"/>
          <w:lang w:val="en-GB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48.</w:t>
      </w:r>
      <w:r>
        <w:rPr>
          <w:rFonts w:cs=".VnTime"/>
          <w:b/>
          <w:bCs/>
          <w:szCs w:val="24"/>
        </w:rPr>
        <w:t xml:space="preserve"> KÕt thóc hîp ®ång thuª c«ng ty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HÕt thêi h¹n thuª c«ng ty ghi trong hîp ®ång, c¸c bªn cho thuª vµ nhËn thuª c«ng ty ph¶i tiÕn hµnh kiÓm kª, x¸c ®Þnh sè l</w:t>
        <w:softHyphen/>
        <w:t>îng vµ thùc tr¹ng, gi¸ trÞ tµi s¶n cßn l¹i, tµi s¶n ®Çu t</w:t>
        <w:softHyphen/>
        <w:t xml:space="preserve"> míi vµ ®Çu t</w:t>
        <w:softHyphen/>
        <w:t xml:space="preserve"> bæ sung, c¸c kho¶n thanh to¸n gi÷a bªn cho thuª vµ nhËn thuª ®èi chiÕu víi hîp ®ång, x¸c ®Þnh tr¸ch nhiÖm cña mçi bªn vµ tho¶ thuËn viÖc xö lý gi¸ trÞ c¸c tµi s¶n ®Çu t</w:t>
        <w:softHyphen/>
        <w:t xml:space="preserve"> míi vµ tiÕn hµnh thanh lý hîp ®ång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2. Tr</w:t>
        <w:softHyphen/>
        <w:t>êng hîp ®ang thuª hoÆc kÕt thóc hîp ®ång thuª, ng</w:t>
        <w:softHyphen/>
        <w:t>êi thuª cã nhu cÇu mua l¹i c«ng ty th× hai bªn thanh lý hîp ®ång thuª vµ chuyÓn sang h×nh thøc b¸n c«ng ty nhµ n</w:t>
        <w:softHyphen/>
        <w:t>íc; nÕu sau thêi h¹n th«ng b¸o chñ tr</w:t>
        <w:softHyphen/>
        <w:t>¬ng b¸n c«ng ty mµ kh«ng cã tæ chøc, c¸ nh©n nµo kh¸c ®¨ng ký mua th× ng</w:t>
        <w:softHyphen/>
        <w:t>êi ®ang thuª tiÕn hµnh c¸c thñ tôc mua theo ph</w:t>
        <w:softHyphen/>
        <w:t>¬ng thøc trùc tiÕp; nÕu cã tõ hai ng</w:t>
        <w:softHyphen/>
        <w:t>êi (kÓ c¶ ng</w:t>
        <w:softHyphen/>
        <w:t xml:space="preserve">êi ®ang thuª) ®¨ng ký mua trë lªn th× ph¶i tæ chøc b¸n ®Êu gi¸ hoÆc ®Êu thÇu theo quy ®Þnh cña NghÞ ®Þnh nµy, nÕu ®iÓm chÊm thÇu b»ng nhau th× </w:t>
        <w:softHyphen/>
        <w:t>u tiªn b¸n cho ng</w:t>
        <w:softHyphen/>
        <w:t>êi ®ang thuª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3. Sau khi hÕt h¹n hîp ®ång thuª nÕu c«ng ty cho thuª tiÕp tôc ho¹t ®éng th× cã nghÜa vô tiÕp nhËn trë l¹i sè lao ®éng cò. Tr</w:t>
        <w:softHyphen/>
        <w:t>êng hîp chÊm døt ho¹t ®éng do chia, t¸ch, s¸p nhËp, hîp nhÊt, gi¶i thÓ hoÆc ph¸ s¶n c«ng ty th× chÕ ®é, chÝnh s¸ch gi¶i quyÕt theo quy ®Þnh cña ph¸p luËt.</w:t>
      </w:r>
    </w:p>
    <w:p>
      <w:pPr>
        <w:pStyle w:val="BodyText3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bCs w:val="false"/>
          <w:i/>
          <w:i/>
          <w:iCs/>
          <w:color w:val="0000FF"/>
          <w:sz w:val="24"/>
          <w:szCs w:val="24"/>
        </w:rPr>
      </w:pPr>
      <w:r>
        <w:rPr>
          <w:rFonts w:cs=".VnTime" w:ascii=".VnTime" w:hAnsi=".VnTime"/>
          <w:b w:val="false"/>
          <w:bCs w:val="false"/>
          <w:i/>
          <w:iCs/>
          <w:color w:val="0000FF"/>
          <w:sz w:val="24"/>
          <w:szCs w:val="24"/>
        </w:rPr>
      </w:r>
    </w:p>
    <w:p>
      <w:pPr>
        <w:pStyle w:val="Heading2"/>
        <w:spacing w:before="120" w:after="120"/>
        <w:ind w:hanging="0"/>
        <w:rPr>
          <w:rFonts w:ascii=".VnTimeH" w:hAnsi=".VnTimeH" w:cs=".VnTimeH"/>
          <w:color w:val="0000FF"/>
          <w:spacing w:val="28"/>
          <w:sz w:val="22"/>
          <w:szCs w:val="22"/>
        </w:rPr>
      </w:pPr>
      <w:r>
        <w:rPr>
          <w:rFonts w:cs=".VnTimeH" w:ascii=".VnTimeH" w:hAnsi=".VnTimeH"/>
          <w:color w:val="0000FF"/>
          <w:spacing w:val="28"/>
          <w:sz w:val="22"/>
          <w:szCs w:val="22"/>
        </w:rPr>
        <w:t>Ch</w:t>
        <w:softHyphen/>
        <w:t>¬ng V</w:t>
      </w:r>
    </w:p>
    <w:p>
      <w:pPr>
        <w:pStyle w:val="BodyText3"/>
        <w:keepNext w:val="true"/>
        <w:spacing w:before="120" w:after="120"/>
        <w:rPr/>
      </w:pPr>
      <w:r>
        <w:rPr>
          <w:color w:val="0000FF"/>
          <w:spacing w:val="28"/>
          <w:sz w:val="22"/>
          <w:szCs w:val="22"/>
        </w:rPr>
        <w:t xml:space="preserve">Nh÷ng </w:t>
        <w:softHyphen/>
        <w:t>u ®·i ®èi víi c«ng ty vµ ng</w:t>
        <w:softHyphen/>
        <w:t>êi ®</w:t>
        <w:softHyphen/>
        <w:t>îc giao, Mua, thuª c«ng ty vµ ng</w:t>
        <w:softHyphen/>
        <w:t>êi lao ®éng</w:t>
      </w:r>
    </w:p>
    <w:p>
      <w:pPr>
        <w:pStyle w:val="Normal"/>
        <w:rPr>
          <w:rFonts w:cs=".VnTime"/>
          <w:b/>
          <w:b/>
          <w:bCs/>
          <w:color w:val="0000FF"/>
          <w:spacing w:val="28"/>
          <w:sz w:val="22"/>
          <w:szCs w:val="24"/>
        </w:rPr>
      </w:pPr>
      <w:r>
        <w:rPr>
          <w:rFonts w:cs=".VnTime"/>
          <w:b/>
          <w:bCs/>
          <w:color w:val="0000FF"/>
          <w:spacing w:val="28"/>
          <w:sz w:val="22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49.</w:t>
      </w:r>
      <w:r>
        <w:rPr>
          <w:rFonts w:cs=".VnTime"/>
          <w:b/>
          <w:bCs/>
          <w:szCs w:val="24"/>
        </w:rPr>
        <w:t xml:space="preserve"> ¦u ®·i ®èi víi c«ng ty giao, b¸n, cho thuª 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1. C«ng ty giao cho tËp thÓ ng</w:t>
        <w:softHyphen/>
        <w:t>êi lao ®éng; c«ng ty b¸n cho tËp thÓ, c¸ nh©n hoÆc ph¸p nh©n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§</w:t>
        <w:softHyphen/>
        <w:t>îc h</w:t>
        <w:softHyphen/>
        <w:t xml:space="preserve">ëng </w:t>
        <w:softHyphen/>
        <w:t>u ®·i nh</w:t>
        <w:softHyphen/>
        <w:t xml:space="preserve"> doanh nghiÖp míi thµnh lËp vµ c¸c quy ®Þnh cña ph¸p luËt vÒ khuyÕn khÝch ®Çu t</w:t>
        <w:softHyphen/>
        <w:t xml:space="preserve"> kh«ng cÇn ph¶i lµm thñ tôc cÊp chøng nhËn </w:t>
        <w:softHyphen/>
        <w:t>u ®·i ®Çu t</w:t>
        <w:softHyphen/>
        <w:t>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§</w:t>
        <w:softHyphen/>
        <w:t>îc miÔn lÖ phÝ ®¨ng ký kinh doanh, lÖ phÝ tr</w:t>
        <w:softHyphen/>
        <w:t>íc b¹ ®èi víi tµi s¶n thuéc quyÒn qu¶n lý vµ sö dông cña c«ng ty nhµ n</w:t>
        <w:softHyphen/>
        <w:t>íc chuyÓn thµnh së h÷u doanh nghiÖp míi;</w:t>
      </w:r>
    </w:p>
    <w:p>
      <w:pPr>
        <w:pStyle w:val="Normal"/>
        <w:rPr>
          <w:rFonts w:cs=".VnTime"/>
          <w:spacing w:val="-6"/>
          <w:szCs w:val="24"/>
        </w:rPr>
      </w:pPr>
      <w:r>
        <w:rPr>
          <w:rFonts w:cs=".VnTime"/>
          <w:spacing w:val="-6"/>
          <w:szCs w:val="24"/>
        </w:rPr>
        <w:t>c) §</w:t>
        <w:softHyphen/>
        <w:t>îc tiÕp tôc duy tr× c¸c hîp ®ång thuª nhµ, x</w:t>
        <w:softHyphen/>
        <w:t>ëng, ®Êt ®ai cña c«ng ty cò theo c¸c quy ®Þnh cña LuËt §Êt ®ai vµ c¸c quy ®Þnh cña ph¸p luËt hiÖn hµnh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d) §</w:t>
        <w:softHyphen/>
        <w:t>îc tiÕp tôc vay vèn cña ng©n hµng th</w:t>
        <w:softHyphen/>
        <w:t>¬ng m¹i, c«ng ty tµi chÝnh vµ c¸c tæ chøc tÝn dông kh¸c cña Nhµ n</w:t>
        <w:softHyphen/>
        <w:t>íc theo c¬ chÕ l·i suÊt ¸p dông ®èi víi c«ng ty nhµ n</w:t>
        <w:softHyphen/>
        <w:t xml:space="preserve">íc;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®) §</w:t>
        <w:softHyphen/>
        <w:t>îc tiÕp tôc xuÊt nhËp khÈu hµng ho¸ theo c¸c chÕ ®é quy ®Þnh hiÖn hµnh nh</w:t>
        <w:softHyphen/>
        <w:t xml:space="preserve"> ®èi víi c«ng ty nhµ n</w:t>
        <w:softHyphen/>
        <w:t>íc;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e) Tr</w:t>
        <w:softHyphen/>
        <w:t>íc khi chuyÓn sang giao, b¸n hoÆc cho thuª, c«ng ty ®</w:t>
        <w:softHyphen/>
        <w:t>îc chñ ®éng sö dông sè d</w:t>
        <w:softHyphen/>
        <w:t xml:space="preserve"> quü khen th</w:t>
        <w:softHyphen/>
        <w:t>ëng vµ quü phóc lîi (b»ng tiÒn) ®Ó chia cho ng</w:t>
        <w:softHyphen/>
        <w:t>êi lao ®éng ®ang lµm viÖc t¹i c«ng ty (kh«ng ph¶i nép thuÕ thu nhËp)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g) §</w:t>
        <w:softHyphen/>
        <w:t>îc duy tr× vµ ph¸t triÓn quü phóc lîi d</w:t>
        <w:softHyphen/>
        <w:t>íi d¹ng hiÖn vËt, c¸c c«ng tr×nh v¨n ho¸, c©u l¹c bé, bÖnh x¸, nhµ ®iÒu d</w:t>
        <w:softHyphen/>
        <w:t>ìng ®Ó ®¶m b¶o phóc lîi cho ng</w:t>
        <w:softHyphen/>
        <w:t>êi lao ®éng tiÕp tôc lµm viÖc t¹i c«ng ty giao hoÆc b¸n. Nh÷ng tµi s¶n nµy thuéc së h÷u cña tËp thÓ ng</w:t>
        <w:softHyphen/>
        <w:t>êi lao ®éng do tæ chøc C«ng ®oµn c«ng ty vµ ng</w:t>
        <w:softHyphen/>
        <w:t>êi sö dông lao ®éng qu¶n lý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2. Doanh nghiÖp cho thuª ®</w:t>
        <w:softHyphen/>
        <w:t>îc h</w:t>
        <w:softHyphen/>
        <w:t xml:space="preserve">ëng nh÷ng </w:t>
        <w:softHyphen/>
        <w:t>u ®·i quy ®Þnh t¹i c¸c ®iÓm c, d, ®, e, g kho¶n 1 §iÒu nµy.</w:t>
      </w:r>
    </w:p>
    <w:p>
      <w:pPr>
        <w:pStyle w:val="Normal"/>
        <w:rPr>
          <w:rFonts w:cs=".VnTime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.VnTime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50.</w:t>
      </w:r>
      <w:r>
        <w:rPr>
          <w:rFonts w:cs=".VnTime"/>
          <w:b/>
          <w:bCs/>
          <w:szCs w:val="24"/>
        </w:rPr>
        <w:t xml:space="preserve"> ¦u ®·i ®èi víi ng</w:t>
        <w:softHyphen/>
        <w:t>êi mua lµ tËp thÓ ng</w:t>
        <w:softHyphen/>
        <w:t>êi lao ®éng trong c«ng ty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TËp thÓ ng</w:t>
        <w:softHyphen/>
        <w:t>êi lao ®éng ®¸p øng quy ®Þnh t¹i kho¶n 14 §iÒu 3 cña NghÞ ®Þnh nµy khi mua c«ng ty th× Chñ tÞch C«ng ®oµn hoÆc ng</w:t>
        <w:softHyphen/>
        <w:t>êi ®¹i diÖn tËp thÓ ng</w:t>
        <w:softHyphen/>
        <w:t>êi lao ®éng do §¹i héi toµn thÓ c«ng nh©n viªn chøc c«ng ty bÇu thay mÆt tËp thÓ ng</w:t>
        <w:softHyphen/>
        <w:t>êi lao ®éng thùc hiÖn c¸c thñ tôc mua c«ng ty vµ ®</w:t>
        <w:softHyphen/>
        <w:t>îc h</w:t>
        <w:softHyphen/>
        <w:t xml:space="preserve">ëng c¸c </w:t>
        <w:softHyphen/>
        <w:t>u ®·i sau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TËp thÓ ng</w:t>
        <w:softHyphen/>
        <w:t>êi lao ®éng mua c«ng ty cã vèn nhµ n</w:t>
        <w:softHyphen/>
        <w:t>íc trªn sæ kÕ to¸n d</w:t>
        <w:softHyphen/>
        <w:t>íi 5 tû ®ång, thua lç ë møc mÊt kh¶ n¨ng thanh to¸n c¸c kho¶n nî vµ dù kiÕn sè tiÒn thu ®</w:t>
        <w:softHyphen/>
        <w:t>îc tõ b¸n doanh nghiÖp kh«ng ®ñ trang tr¶i c¸c kho¶n nî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NÕu tËp thÓ ng</w:t>
        <w:softHyphen/>
        <w:t>êi lao ®éng b¶o ®¶m tõ 50% ®Õn 100% sè lao ®éng hiÖn cã cña c«ng ty chuyÓn sang lµm viÖc t¹i doanh nghiÖp míi, b¶o ®¶m viÖc lµm cho sè lao ®éng nµy tõ 1 n¨m liªn tôc trë lªn th× ®</w:t>
        <w:softHyphen/>
        <w:t>îc gi¶m 70% gi¸ b¸n kh«ng bao gåm gi¸ trÞ quyÒn sö dông ®Êt; møc gi¶m tèi ®a b»ng sè vèn nhµ n</w:t>
        <w:softHyphen/>
        <w:t>íc hiÖn cã t¹i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NÕu tËp thÓ ng</w:t>
        <w:softHyphen/>
        <w:t>êi lao ®éng chØ b¶o ®¶m d</w:t>
        <w:softHyphen/>
        <w:t>íi 50% sè lao ®éng hiÖn cã cña c«ng ty chuyÓn sang lµm viÖc t¹i doanh nghiÖp míi vµ b¶o ®¶m viÖc lµm cho sè lao ®éng nµy tõ 1 n¨m liªn tôc trë lªn th× ®</w:t>
        <w:softHyphen/>
        <w:t>îc gi¶m 50% gi¸ b¸n kh«ng bao gåm gi¸ trÞ quyÒn sö dông ®Êt; møc gi¶m tèi ®a b»ng sè vèn nhµ n</w:t>
        <w:softHyphen/>
        <w:t>íc hiÖn cã t¹i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TËp thÓ ng</w:t>
        <w:softHyphen/>
        <w:t>êi lao ®éng mua c«ng ty cã vèn nhµ n</w:t>
        <w:softHyphen/>
        <w:t>íc trªn sæ kÕ to¸n d</w:t>
        <w:softHyphen/>
        <w:t>íi 5 tû ®ång, kinh doanh cã l·i hoÆc kh«ng lç vµ dù kiÕn sè tiÒn thu håi tõ b¸n doanh nghiÖp cã thÓ ®ñ ®Ó thanh to¸n c¸c kho¶n nî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NÕu tËp thÓ ng</w:t>
        <w:softHyphen/>
        <w:t>êi lao ®éng b¶o ®¶m tõ 50% ®Õn 100% sè lao ®éng hiÖn cã cña c«ng ty chuyÓn sang lµm viÖc t¹i doanh nghiÖp míi vµ b¶o ®¶m viÖc lµm cho sè lao ®éng nµy tõ 1 n¨m liªn tôc trë lªn th× ®</w:t>
        <w:softHyphen/>
        <w:t>îc gi¶m 50% gi¸ b¸n kh«ng bao gåm gi¸ trÞ quyÒn sö dông ®Êt; møc gi¶m tèi ®a b»ng sè vèn nhµ n</w:t>
        <w:softHyphen/>
        <w:t>íc hiÖn cã t¹i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NÕu tËp thÓ ng</w:t>
        <w:softHyphen/>
        <w:t>êi lao ®éng chØ ®¶m b¶o d</w:t>
        <w:softHyphen/>
        <w:t>íi 50% sè lao ®éng hiÖn cã cña c«ng ty chuyÓn sang lµm viÖc t¹i doanh nghiÖp míi vµ cam kÕt viÖc lµm cho sè lao ®éng nµy tõ 1 n¨m liªn tôc trë lªn th× ®</w:t>
        <w:softHyphen/>
        <w:t>îc gi¶m 40% gi¸ b¸n kh«ng bao gåm gi¸ trÞ quyÒn sö dông ®Êt; møc gi¶m tèi ®a b»ng sè vèn nhµ n</w:t>
        <w:softHyphen/>
        <w:t>íc hiÖn cã t¹i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§èi víi tËp thÓ ng</w:t>
        <w:softHyphen/>
        <w:t>êi lao ®éng mua c«ng ty cã vèn nhµ n</w:t>
        <w:softHyphen/>
        <w:t>íc trªn sæ kÕ to¸n tõ 5 tû ®ång trë lªn, mua theo ph</w:t>
        <w:softHyphen/>
        <w:t xml:space="preserve">¬ng thøc cã kÕ thõa nî, tiÕp tôc duy tr× s¶n xuÊt - kinh doanh, b¶o ®¶m viÖc lµm cho m×nh vµ cam kÕt tiÕp nhËn sè lao ®éng hiÖn cã t¹i c«ng ty (trõ sè tù nguyÖn chÊm døt hîp ®ång): </w:t>
      </w:r>
    </w:p>
    <w:p>
      <w:pPr>
        <w:pStyle w:val="Normal"/>
        <w:rPr>
          <w:rFonts w:cs=".VnTime"/>
          <w:spacing w:val="-6"/>
          <w:szCs w:val="24"/>
        </w:rPr>
      </w:pPr>
      <w:r>
        <w:rPr>
          <w:rFonts w:cs=".VnTime"/>
          <w:spacing w:val="-6"/>
          <w:szCs w:val="24"/>
        </w:rPr>
        <w:t>a) NÕu b¶o ®¶m tõ 70% ®Õn 100% sè lao ®éng hiÖn cã cña c«ng ty chuyÓn sang lµm viÖc t¹i doanh nghiÖp míi, b¶o ®¶m viÖc lµm cho sè lao ®éng nµy tõ 1 n¨m liªn tôc trë lªn th× ®</w:t>
        <w:softHyphen/>
        <w:t>îc gi¶m 50% gi¸ b¸n kh«ng bao gåm gi¸ trÞ quyÒn sö dông ®Êt; møc gi¶m tèi ®a b»ng sè vèn nhµ n</w:t>
        <w:softHyphen/>
        <w:t>íc hiÖn cã t¹i c«ng ty;</w:t>
      </w:r>
    </w:p>
    <w:p>
      <w:pPr>
        <w:pStyle w:val="Normal"/>
        <w:rPr>
          <w:rFonts w:cs=".VnTime"/>
          <w:spacing w:val="-6"/>
          <w:szCs w:val="24"/>
        </w:rPr>
      </w:pPr>
      <w:r>
        <w:rPr>
          <w:rFonts w:cs=".VnTime"/>
          <w:spacing w:val="-6"/>
          <w:szCs w:val="24"/>
        </w:rPr>
        <w:t>b) NÕu b¶o ®¶m tõ 50% ®Õn d</w:t>
        <w:softHyphen/>
        <w:t>íi 70% sè lao ®éng hiÖn cã cña c«ng ty chuyÓn sang lµm viÖc t¹i doanh nghiÖp míi, b¶o ®¶m viÖc lµm cho sè lao ®éng nµy tõ 1 n¨m liªn tôc trë lªn th× ®</w:t>
        <w:softHyphen/>
        <w:t>îc gi¶m 45% gi¸ b¸n kh«ng bao gåm gi¸ trÞ quyÒn sö dông ®Êt; møc gi¶m tèi ®a b»ng sè vèn nhµ n</w:t>
        <w:softHyphen/>
        <w:t>íc hiÖn cã t¹i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§èi víi tËp thÓ ng</w:t>
        <w:softHyphen/>
        <w:t>êi lao ®éng mua c«ng ty cã vèn nhµ n</w:t>
        <w:softHyphen/>
        <w:t>íc trªn sæ kÕ to¸n tõ 5 tû ®ång trë lªn, mua theo ph</w:t>
        <w:softHyphen/>
        <w:t>¬ng thøc kh«ng kÕ thõa nî, tiÕp tôc duy tr× s¶n xuÊt - kinh doanh, b¶o ®¶m viÖc lµm cho m×nh vµ cam kÕt tiÕp nhËn sè lao ®éng hiÖn cã t¹i c«ng ty (trõ sè tù nguyÖn chÊm døt hîp ®ång)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NÕu b¶o ®¶m tõ 70% ®Õn 100% sè lao ®éng hiÖn cã cña c«ng ty chuyÓn sang lµm viÖc t¹i doanh nghiÖp míi vµ b¶o ®¶m viÖc lµm cho sè lao ®éng nµy tõ 1 n¨m liªn tôc trë lªn th× ®</w:t>
        <w:softHyphen/>
        <w:t>îc gi¶m 40% gi¸ b¸n kh«ng bao gåm gi¸ trÞ quyÒn sö dông ®Êt; møc gi¶m tèi ®a b»ng sè vèn nhµ n</w:t>
        <w:softHyphen/>
        <w:t>íc hiÖn cã t¹i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NÕu ®¶m b¶o tõ 50% ®Õn d</w:t>
        <w:softHyphen/>
        <w:t>íi 70% sè lao ®éng hiÖn cã cña c«ng ty chuyÓn sang lµm viÖc t¹i doanh nghiÖp míi vµ b¶o ®¶m viÖc lµm cho sè lao ®éng nµy tõ 1 n¨m liªn tôc trë lªn th× ®</w:t>
        <w:softHyphen/>
        <w:t>îc gi¶m 35% gi¸ b¸n kh«ng bao gåm gi¸ trÞ quyÒn sö dông ®Êt; møc gi¶m tèi ®a b»ng sè vèn nhµ n</w:t>
        <w:softHyphen/>
        <w:t>íc hiÖn cã t¹i c«ng ty.</w:t>
      </w:r>
    </w:p>
    <w:p>
      <w:pPr>
        <w:pStyle w:val="Normal"/>
        <w:rPr>
          <w:rFonts w:cs=".VnTime"/>
          <w:szCs w:val="24"/>
        </w:rPr>
      </w:pPr>
      <w:r>
        <w:rPr>
          <w:rFonts w:eastAsia=".VnTime" w:cs=".VnTime"/>
          <w:szCs w:val="24"/>
        </w:rPr>
        <w:t xml:space="preserve"> </w:t>
      </w:r>
      <w:r>
        <w:rPr>
          <w:rFonts w:cs=".VnTime"/>
          <w:szCs w:val="24"/>
        </w:rPr>
        <w:t>Møc gi¶m gi¸ quy ®Þnh t¹i ®iÓm a vµ ®iÓm b kho¶n 2 §iÒu nµy ph¶i phï hîp víi c¸c nguyªn t¾c quy ®Þnh t¹i kho¶n 3 §iÒu 5 NghÞ ®Þnh nµ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Ng</w:t>
        <w:softHyphen/>
        <w:t>êi mua lµ c¸ nh©n hoÆc mét nhãm ng</w:t>
        <w:softHyphen/>
        <w:t>êi lao ®éng trong c«ng ty kh«ng ®</w:t>
        <w:softHyphen/>
        <w:t>îc c«ng nhËn lµ ®¹i diÖn cho tËp thÓ ng</w:t>
        <w:softHyphen/>
        <w:t>êi lao ®éng trong c«ng ty th× kh«ng ®</w:t>
        <w:softHyphen/>
        <w:t>îc h</w:t>
        <w:softHyphen/>
        <w:t xml:space="preserve">ëng nh÷ng </w:t>
        <w:softHyphen/>
        <w:t>u ®·i nh</w:t>
        <w:softHyphen/>
        <w:t xml:space="preserve"> ®èi víi tËp thÓ ng</w:t>
        <w:softHyphen/>
        <w:t>êi lao ®éng mua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6. Mçi ng</w:t>
        <w:softHyphen/>
        <w:t>êi trong tËp thÓ ng</w:t>
        <w:softHyphen/>
        <w:t>êi lao ®éng mua c«ng ty ®</w:t>
        <w:softHyphen/>
        <w:t>îc quyÒn së h÷u mét phÇn gi¸ trÞ c«ng ty t</w:t>
        <w:softHyphen/>
        <w:t>¬ng øng víi phÇn vèn gãp, cã quyÒn vµ nghÜa vô cña ng</w:t>
        <w:softHyphen/>
        <w:t>êi gãp vèn nh</w:t>
        <w:softHyphen/>
        <w:t>ng kh«ng ®</w:t>
        <w:softHyphen/>
        <w:t>îc chuyÓn nh</w:t>
        <w:softHyphen/>
        <w:t>îng cæ phÇn cho ng</w:t>
        <w:softHyphen/>
        <w:t>êi ngoµi c«ng ty trong thêi h¹n 1 n¨m sau khi mua c«ng ty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51.</w:t>
      </w:r>
      <w:r>
        <w:rPr>
          <w:rFonts w:cs=".VnTime"/>
          <w:b/>
          <w:bCs/>
          <w:spacing w:val="-6"/>
          <w:szCs w:val="24"/>
        </w:rPr>
        <w:t xml:space="preserve"> ¦u ®·i ®èi víi ng</w:t>
        <w:softHyphen/>
        <w:t>êi mua kh«ng ph¶i lµ tËp thÓ ng</w:t>
        <w:softHyphen/>
        <w:t>êi lao ®éng</w:t>
      </w:r>
    </w:p>
    <w:p>
      <w:pPr>
        <w:pStyle w:val="Normal"/>
        <w:rPr>
          <w:rFonts w:cs=".VnTime"/>
          <w:spacing w:val="-4"/>
          <w:szCs w:val="24"/>
        </w:rPr>
      </w:pPr>
      <w:r>
        <w:rPr>
          <w:rFonts w:cs=".VnTime"/>
          <w:spacing w:val="-4"/>
          <w:szCs w:val="24"/>
        </w:rPr>
        <w:t>1. Tr</w:t>
        <w:softHyphen/>
        <w:t>êng hîp mua c«ng ty cã vèn nhµ n</w:t>
        <w:softHyphen/>
        <w:t>íc trªn sæ kÕ to¸n d</w:t>
        <w:softHyphen/>
        <w:t>íi 5 tû ®ång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NÕu ng</w:t>
        <w:softHyphen/>
        <w:t>êi mua sö dông hÕt sè lao ®éng hiÖn cã cña c«ng ty (trõ sè tù nguyÖn chÊm døt hîp ®ång lao ®éng) vµ b¶o ®¶m viÖc lµm cho hä tõ 1 n¨m liªn tôc trë lªn th× ®</w:t>
        <w:softHyphen/>
        <w:t>îc gi¶m 50% gi¸ b¸n kh«ng bao gåm gi¸ trÞ quyÒn sö dông ®Êt; møc gi¶m tèi ®a b»ng sè vèn nhµ n</w:t>
        <w:softHyphen/>
        <w:t>íc hiÖn cã t¹i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NÕu ng</w:t>
        <w:softHyphen/>
        <w:t>êi mua chØ sö dông tõ 50% ®Õn d</w:t>
        <w:softHyphen/>
        <w:t>íi 100% sè lao ®éng hiÖn cã cña c«ng ty chuyÓn sang lµm viÖc t¹i doanh nghiÖp míi vµ b¶o ®¶m viÖc lµm cho hä tõ 1 n¨m liªn tôc trë lªn th× ®</w:t>
        <w:softHyphen/>
        <w:t>îc gi¶m 30% gi¸ b¸n kh«ng bao gåm gi¸ trÞ quyÒn sö dông ®Êt; møc gi¶m tèi ®a b»ng sè vèn nhµ n</w:t>
        <w:softHyphen/>
        <w:t>íc hiÖn cã t¹i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NÕu ng</w:t>
        <w:softHyphen/>
        <w:t>êi mua chØ sö dông tõ 20% ®Õn d</w:t>
        <w:softHyphen/>
        <w:t>íi 50% sè lao ®éng hiÖn cã cña c«ng ty chuyÓn sang lµm viÖc t¹i doanh nghiÖp míi vµ b¶o ®¶m viÖc lµm cho hä tõ 1 n¨m liªn tôc trë lªn th× ®</w:t>
        <w:softHyphen/>
        <w:t>îc gi¶m 20% gi¸ b¸n kh«ng bao gåm gi¸ trÞ quyÒn sö dông ®Êt; møc gi¶m tèi ®a b»ng sè vèn nhµ n</w:t>
        <w:softHyphen/>
        <w:t>íc hiÖn cã t¹i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Tr</w:t>
        <w:softHyphen/>
        <w:t>êng hîp mua c«ng ty cã vèn nhµ n</w:t>
        <w:softHyphen/>
        <w:t>íc trªn sæ kÕ to¸n tõ 5 tû ®ång trë lªn, mua theo ph</w:t>
        <w:softHyphen/>
        <w:t>¬ng thøc cã kÕ thõa nî, cam kÕt tiÕp nhËn sè lao ®éng th</w:t>
        <w:softHyphen/>
        <w:t>êng xuyªn trong danh s¸ch t¹i thêi ®iÓm b¸n c«ng ty (trõ sè tù nguyÖn chÊm døt hîp ®ång)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NÕu b¶o ®¶m tõ 70% ®Õn 100% sè lao ®éng hiÖn cã cña c«ng ty (trõ sè tù nguyÖn chÊm døt hîp ®ång lao ®éng) vµ b¶o ®¶m viÖc lµm cho hä tõ 1 n¨m liªn tôc trë lªn th× ®</w:t>
        <w:softHyphen/>
        <w:t>îc gi¶m 40% gi¸ b¸n kh«ng bao gåm gi¸ trÞ quyÒn sö dông ®Êt; møc gi¶m tèi ®a b»ng sè vèn nhµ n</w:t>
        <w:softHyphen/>
        <w:t>íc hiÖn cã t¹i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NÕu chØ b¶o ®¶m tõ 50% ®Õn d</w:t>
        <w:softHyphen/>
        <w:t>íi 70% sè lao ®éng hiÖn cã cña c«ng ty (trõ sè tù nguyÖn chÊm døt hîp ®ång lao ®éng) vµ b¶o ®¶m viÖc lµm cho hä tõ 1 n¨m liªn tôc trë lªn th× ®</w:t>
        <w:softHyphen/>
        <w:t>îc gi¶m 30% gi¸ b¸n kh«ng bao gåm gi¸ trÞ quyÒn sö dông ®Êt; møc gi¶m tèi ®a b»ng sè vèn nhµ n</w:t>
        <w:softHyphen/>
        <w:t>íc hiÖn cã t¹i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Tr</w:t>
        <w:softHyphen/>
        <w:t>êng hîp mua c«ng ty cã vèn nhµ n</w:t>
        <w:softHyphen/>
        <w:t>íc trªn sæ kÕ to¸n tõ 5 tû ®ång trë lªn, mua theo ph</w:t>
        <w:softHyphen/>
        <w:t>¬ng thøc kh«ng kÕ thõa nî, cam kÕt tiÕp nhËn sè lao ®éng th</w:t>
        <w:softHyphen/>
        <w:t xml:space="preserve">êng xuyªn trong danh s¸ch t¹i thêi ®iÓm b¸n c«ng ty (trõ sè tù nguyÖn chÊm døt hîp ®ång):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NÕu b¶o ®¶m tõ 70% ®Õn 100% sè lao ®éng hiÖn cã cña c«ng ty (trõ sè tù nguyÖn chÊm døt hîp ®ång lao ®éng) vµ b¶o ®¶m viÖc lµm cho hä tõ 1 n¨m liªn tôc trë lªn th× ®</w:t>
        <w:softHyphen/>
        <w:t>îc gi¶m 35% gi¸ b¸n kh«ng bao gåm gi¸ trÞ quyÒn sö dông ®Êt; møc gi¶m tèi ®a b»ng sè vèn nhµ n</w:t>
        <w:softHyphen/>
        <w:t>íc hiÖn cã t¹i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NÕu b¶o ®¶m tõ 50% ®Õn d</w:t>
        <w:softHyphen/>
        <w:t>íi 70% sè lao ®éng hiÖn cã cña c«ng ty (trõ sè tù nguyÖn chÊm døt hîp ®ång) vµ b¶o ®¶m viÖc lµm cho hä tõ 1 n¨m liªn tôc trë lªn th× ®</w:t>
        <w:softHyphen/>
        <w:t>îc gi¶m 25% gi¸ b¸n kh«ng bao gåm gi¸ trÞ quyÒn sö dông ®Êt; møc gi¶m tèi ®a b»ng sè vèn nhµ n</w:t>
        <w:softHyphen/>
        <w:t>íc hiÖn cã t¹i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Møc gi¶m gi¸ quy ®Þnh t¹i §iÒu nµy ph¶i phï hîp víi c¸c nguyªn t¾c quy ®Þnh t¹i kho¶n 3 §iÒu 5 NghÞ ®Þnh nµy.</w:t>
      </w:r>
    </w:p>
    <w:p>
      <w:pPr>
        <w:pStyle w:val="Normal"/>
        <w:keepNext w:val="true"/>
        <w:rPr>
          <w:rFonts w:cs=".VnTime"/>
          <w:b/>
          <w:b/>
          <w:bCs/>
          <w:spacing w:val="24"/>
          <w:sz w:val="26"/>
          <w:szCs w:val="26"/>
        </w:rPr>
      </w:pPr>
      <w:r>
        <w:rPr>
          <w:rFonts w:cs=".VnTime"/>
          <w:b/>
          <w:bCs/>
          <w:spacing w:val="24"/>
          <w:sz w:val="26"/>
          <w:szCs w:val="26"/>
        </w:rPr>
      </w:r>
    </w:p>
    <w:p>
      <w:pPr>
        <w:pStyle w:val="Normal"/>
        <w:rPr/>
      </w:pPr>
      <w:r>
        <w:rPr>
          <w:rFonts w:cs=".VnTime"/>
          <w:b/>
          <w:bCs/>
          <w:spacing w:val="24"/>
          <w:sz w:val="26"/>
          <w:szCs w:val="26"/>
        </w:rPr>
        <w:t>§iÒu 52.</w:t>
      </w:r>
      <w:r>
        <w:rPr>
          <w:rFonts w:cs=".VnTime"/>
          <w:b/>
          <w:bCs/>
          <w:szCs w:val="24"/>
        </w:rPr>
        <w:t xml:space="preserve"> ¦u ®·i ®èi víi ng</w:t>
        <w:softHyphen/>
        <w:t xml:space="preserve">êi mua tr¶ tiÒn ngay 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NÕu ng</w:t>
        <w:softHyphen/>
        <w:t>êi mua c«ng ty tr¶ tiÒn ngay 1 lÇn sau khi mua th× ®</w:t>
        <w:softHyphen/>
        <w:t xml:space="preserve">îc gi¶m tèi ®a lµ 10% gi¸ b¸n kh«ng bao gåm gi¸ trÞ quyÒn sö dông ®Êt. Møc gi¶m gi¸ b¸n c«ng ty bao gåm c¶ kho¶n </w:t>
        <w:softHyphen/>
        <w:t>u ®·i tr¶ tiÒn ngay tèi ®a b»ng sè vèn nhµ n</w:t>
        <w:softHyphen/>
        <w:t>íc hiÖn cã t¹i c«ng ty.</w:t>
      </w:r>
    </w:p>
    <w:p>
      <w:pPr>
        <w:pStyle w:val="Normal"/>
        <w:keepNext w:val="true"/>
        <w:rPr>
          <w:rFonts w:cs=".VnTime"/>
          <w:b/>
          <w:b/>
          <w:bCs/>
          <w:color w:val="0000FF"/>
          <w:spacing w:val="24"/>
          <w:sz w:val="26"/>
          <w:szCs w:val="26"/>
        </w:rPr>
      </w:pPr>
      <w:r>
        <w:rPr>
          <w:rFonts w:cs=".VnTime"/>
          <w:b/>
          <w:bCs/>
          <w:color w:val="0000FF"/>
          <w:spacing w:val="24"/>
          <w:sz w:val="26"/>
          <w:szCs w:val="26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53.</w:t>
      </w:r>
      <w:r>
        <w:rPr>
          <w:rFonts w:cs=".VnTime"/>
          <w:b/>
          <w:bCs/>
          <w:szCs w:val="24"/>
        </w:rPr>
        <w:t xml:space="preserve"> ChÝnh s¸ch ®èi víi ng</w:t>
        <w:softHyphen/>
        <w:t>êi lao ®éng ra khái c«ng ty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z w:val="24"/>
          <w:szCs w:val="24"/>
        </w:rPr>
      </w:pPr>
      <w:r>
        <w:rPr>
          <w:i w:val="false"/>
          <w:iCs w:val="false"/>
          <w:color w:val="0000FF"/>
          <w:sz w:val="24"/>
          <w:szCs w:val="24"/>
        </w:rPr>
        <w:t>Ng</w:t>
        <w:softHyphen/>
        <w:t>êi lao ®éng kh«ng ®</w:t>
        <w:softHyphen/>
        <w:t>îc ng</w:t>
        <w:softHyphen/>
        <w:t>êi mua tiÕp tôc sö dông hoÆc tù ®éng chÊm døt hîp ®ång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Tr</w:t>
        <w:softHyphen/>
        <w:t>íc khi b¸n ®</w:t>
        <w:softHyphen/>
        <w:t>îc c«ng ty sö dông sè d</w:t>
        <w:softHyphen/>
        <w:t xml:space="preserve"> quü khen th</w:t>
        <w:softHyphen/>
        <w:t>ëng vµ quü phóc lîi (b»ng tiÒn) chia cho ng</w:t>
        <w:softHyphen/>
        <w:t>êi lao ®éng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§</w:t>
        <w:softHyphen/>
        <w:t>îc h</w:t>
        <w:softHyphen/>
        <w:t>ëng c¸c chÕ ®é kh¸c theo ph¸p luËt vÒ lao ®éng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</w:r>
    </w:p>
    <w:p>
      <w:pPr>
        <w:pStyle w:val="BodyText3"/>
        <w:keepNext w:val="true"/>
        <w:spacing w:before="120" w:after="120"/>
        <w:rPr/>
      </w:pPr>
      <w:r>
        <w:rPr>
          <w:rFonts w:cs=".VnTime"/>
          <w:color w:val="0000FF"/>
          <w:spacing w:val="28"/>
          <w:sz w:val="22"/>
          <w:szCs w:val="22"/>
        </w:rPr>
        <w:t>Ch</w:t>
        <w:softHyphen/>
        <w:t>¬ng VI</w:t>
        <w:br/>
      </w:r>
      <w:r>
        <w:rPr>
          <w:color w:val="0000FF"/>
          <w:spacing w:val="28"/>
          <w:sz w:val="22"/>
          <w:szCs w:val="22"/>
        </w:rPr>
        <w:t xml:space="preserve">tæ chøc thùc hiÖn giao, b¸n, kho¸n kinh doanh, </w:t>
        <w:br/>
        <w:t>cho thuª c«ng ty Nhµ n</w:t>
        <w:softHyphen/>
        <w:t>íc</w:t>
      </w:r>
    </w:p>
    <w:p>
      <w:pPr>
        <w:pStyle w:val="BodyText3"/>
        <w:spacing w:before="0" w:after="120"/>
        <w:ind w:firstLine="567"/>
        <w:jc w:val="both"/>
        <w:rPr>
          <w:rFonts w:ascii=".VnTime" w:hAnsi=".VnTime" w:cs=".VnTime"/>
          <w:color w:val="0000FF"/>
          <w:spacing w:val="28"/>
          <w:sz w:val="24"/>
          <w:szCs w:val="24"/>
        </w:rPr>
      </w:pPr>
      <w:r>
        <w:rPr>
          <w:rFonts w:cs=".VnTime" w:ascii=".VnTime" w:hAnsi=".VnTime"/>
          <w:color w:val="0000FF"/>
          <w:spacing w:val="28"/>
          <w:sz w:val="24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54.</w:t>
      </w:r>
      <w:r>
        <w:rPr>
          <w:rFonts w:cs=".VnTime"/>
          <w:b/>
          <w:bCs/>
          <w:szCs w:val="24"/>
        </w:rPr>
        <w:t xml:space="preserve"> ThÈm quyÒn quyÕt ®Þnh giao, b¸n, kho¸n kinh doanh, cho thuª c«ng ty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¨n cø vµo ph</w:t>
        <w:softHyphen/>
        <w:t>¬ng ¸n tæng thÓ s¾p xÕp c«ng ty nhµ n</w:t>
        <w:softHyphen/>
        <w:t>íc ®· ®</w:t>
        <w:softHyphen/>
        <w:t xml:space="preserve">îc cÊp cã thÈm quyÒn phª duyÖt: </w:t>
      </w:r>
    </w:p>
    <w:p>
      <w:pPr>
        <w:pStyle w:val="BodyTextIndent2"/>
        <w:ind w:firstLine="567"/>
        <w:rPr/>
      </w:pPr>
      <w:r>
        <w:rPr>
          <w:b w:val="false"/>
          <w:bCs w:val="false"/>
          <w:color w:val="0000FF"/>
          <w:sz w:val="24"/>
          <w:szCs w:val="24"/>
        </w:rPr>
        <w:t>1. Bé tr</w:t>
        <w:softHyphen/>
        <w:t>ëng Bé qu¶n lý ngµnh, Thñ tr</w:t>
        <w:softHyphen/>
        <w:t>ëng c¬ quan ngang Bé, Thñ tr</w:t>
        <w:softHyphen/>
        <w:t xml:space="preserve">ëng c¬ quan thuéc ChÝnh phñ, Chñ tÞch </w:t>
      </w:r>
      <w:r>
        <w:rPr>
          <w:rFonts w:cs=".VnTimeH"/>
          <w:b w:val="false"/>
          <w:bCs w:val="false"/>
          <w:color w:val="0000FF"/>
          <w:sz w:val="24"/>
          <w:szCs w:val="24"/>
        </w:rPr>
        <w:t>Uû ban</w:t>
      </w:r>
      <w:r>
        <w:rPr>
          <w:b w:val="false"/>
          <w:bCs w:val="false"/>
          <w:color w:val="0000FF"/>
          <w:sz w:val="24"/>
          <w:szCs w:val="24"/>
        </w:rPr>
        <w:t xml:space="preserve"> nh©n d©n cÊp tØnh: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a) QuyÕt ®Þnh giao, b¸n, kho¸n kinh doanh, cho thuª ®èi víi c«ng ty do m×nh quyÕt ®Þnh thµnh lËp, kÓ c¶ c¸c c«ng ty thµnh viªn h¹ch to¸n ®éc lËp, ®¬n vÞ thµnh viªn h¹ch to¸n phô thuéc cña Tæng c«ng ty do m×nh quyÕt ®Þnh thµnh lËp;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b) QuyÕt ®Þnh b¸n ®èi víi nh÷ng bé phËn cña c«ng ty mµ: gi¸ trÞ tµi s¶n cßn l¹i cña bé phËn c«ng ty ®ã v</w:t>
        <w:softHyphen/>
        <w:t>ît qu¸ 30% tæng gi¸ trÞ tµi s¶n cßn l¹i cña c«ng ty ®ã (nÕu c«ng ty kh«ng cã Héi ®ång qu¶n trÞ) hoÆc v</w:t>
        <w:softHyphen/>
        <w:t>ît qu¸ 50% tæng gi¸ trÞ tµi s¶n cßn l¹i trªn b¸o c¸o tµi chÝnh cña c«ng ty ®</w:t>
        <w:softHyphen/>
        <w:t>îc c«ng bè t¹i quý gÇn nhÊt (nÕu c«ng ty cã Héi ®ång qu¶n trÞ); bé phËn cña c«ng ty ®ã ®· gi¶i quyÕt hÕt sè lao ®éng hoÆc ®· ®</w:t>
        <w:softHyphen/>
        <w:t>îc cÊp cã thÈm quyÒn phª duyÖt ph</w:t>
        <w:softHyphen/>
        <w:t>¬ng ¸n gi¶i quyÕt hÕt sè lao ®éng theo quy ®Þnh cña ph¸p luËt vÒ lao ®éng vµ chÝnh s¸ch ®èi víi lao ®éng d«i d</w:t>
        <w:softHyphen/>
        <w:t xml:space="preserve"> do s¾p xÕp l¹i c«ng ty nhµ n</w:t>
        <w:softHyphen/>
        <w:t>íc;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c) QuyÕt ®Þnh b¸n ®èi víi nh÷ng bé phËn cña c«ng ty vÉn cßn lao ®éng lµm viÖc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pacing w:val="-4"/>
          <w:sz w:val="24"/>
          <w:szCs w:val="24"/>
        </w:rPr>
      </w:pPr>
      <w:r>
        <w:rPr>
          <w:i w:val="false"/>
          <w:iCs w:val="false"/>
          <w:color w:val="0000FF"/>
          <w:spacing w:val="-4"/>
          <w:sz w:val="24"/>
          <w:szCs w:val="24"/>
        </w:rPr>
        <w:t>2. Héi ®ång qu¶n trÞ Tæng c«ng ty nhµ n</w:t>
        <w:softHyphen/>
        <w:t>íc quyÕt ®Þnh hoÆc ph©n cÊp, uû quyÒn cho Tæng gi¸m ®èc quyÕt ®Þnh b¸n ®èi víi nh÷ng bé phËn cña c«ng ty mµ: gi¸ trÞ tµi s¶n cßn l¹i cña bé phËn c«ng ty ®ã kh«ng v</w:t>
        <w:softHyphen/>
        <w:t>ît qu¸ møc 50% tæng gi¸ trÞ tµi s¶n cßn l¹i trªn b¸o c¸o tµi chÝnh cña c«ng ty ®</w:t>
        <w:softHyphen/>
        <w:t>îc c«ng bè t¹i quý gÇn nhÊt ®· gi¶i quyÕt hÕt sè lao ®éng hoÆc ®· ®</w:t>
        <w:softHyphen/>
        <w:t>îc cÊp cã thÈm quyÒn phª duyÖt ph</w:t>
        <w:softHyphen/>
        <w:t>¬ng ¸n gi¶i quyÕt hÕt sè lao ®éng theo quy ®Þnh cña ph¸p luËt vÒ lao ®éng vµ chÝnh s¸ch ®èi víi lao ®éng d«i d</w:t>
        <w:softHyphen/>
        <w:t xml:space="preserve"> do s¾p xÕp l¹i c«ng ty nhµ n</w:t>
        <w:softHyphen/>
        <w:t>íc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pacing w:val="-4"/>
          <w:sz w:val="24"/>
          <w:szCs w:val="24"/>
        </w:rPr>
      </w:pPr>
      <w:r>
        <w:rPr>
          <w:i w:val="false"/>
          <w:iCs w:val="false"/>
          <w:color w:val="0000FF"/>
          <w:spacing w:val="-4"/>
          <w:sz w:val="24"/>
          <w:szCs w:val="24"/>
        </w:rPr>
        <w:t>3. Gi¸m ®èc c«ng ty kh«ng cã Héi ®ång qu¶n trÞ quyÕt ®Þnh b¸n ®èi víi nh÷ng bé phËn cña c«ng ty mµ: gi¸ trÞ tµi s¶n cßn l¹i cña bé phËn c«ng ty ®ã kh«ng v</w:t>
        <w:softHyphen/>
        <w:t>ît qu¸ møc 30% tæng gi¸ trÞ tµi s¶n cßn l¹i trªn b¸o c¸o tµi chÝnh cña c«ng ty ®</w:t>
        <w:softHyphen/>
        <w:t>îc c«ng bè t¹i quý gÇn nhÊt ®· gi¶i quyÕt hÕt sè lao ®éng hoÆc ®· ®</w:t>
        <w:softHyphen/>
        <w:t>îc cÊp cã thÈm quyÒn phª duyÖt ph</w:t>
        <w:softHyphen/>
        <w:t>¬ng ¸n gi¶i quyÕt hÕt sè lao ®éng theo quy ®Þnh cña ph¸p luËt vÒ lao ®éng vµ chÝnh s¸ch ®èi víi lao ®éng d«i d</w:t>
        <w:softHyphen/>
        <w:t xml:space="preserve"> do s¾p xÕp l¹i c«ng ty nhµ n</w:t>
        <w:softHyphen/>
        <w:t>íc.</w:t>
      </w:r>
    </w:p>
    <w:p>
      <w:pPr>
        <w:pStyle w:val="BodyTextIndent3"/>
        <w:ind w:firstLine="567"/>
        <w:rPr>
          <w:i w:val="false"/>
          <w:i w:val="false"/>
          <w:iCs w:val="false"/>
          <w:color w:val="0000FF"/>
          <w:spacing w:val="-4"/>
          <w:sz w:val="24"/>
          <w:szCs w:val="24"/>
        </w:rPr>
      </w:pPr>
      <w:r>
        <w:rPr>
          <w:i w:val="false"/>
          <w:iCs w:val="false"/>
          <w:color w:val="0000FF"/>
          <w:spacing w:val="-4"/>
          <w:sz w:val="24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55.</w:t>
      </w:r>
      <w:r>
        <w:rPr>
          <w:rFonts w:cs=".VnTime"/>
          <w:b/>
          <w:bCs/>
          <w:szCs w:val="24"/>
        </w:rPr>
        <w:t xml:space="preserve"> Tr¸ch nhiÖm tæ chøc viÖc giao, b¸n, kho¸n kinh doanh, cho thuª c«ng ty nhµ n</w:t>
        <w:softHyphen/>
        <w:t>íc</w:t>
      </w:r>
    </w:p>
    <w:p>
      <w:pPr>
        <w:pStyle w:val="BodyTextIndent3"/>
        <w:ind w:firstLine="567"/>
        <w:rPr/>
      </w:pPr>
      <w:r>
        <w:rPr>
          <w:i w:val="false"/>
          <w:iCs w:val="false"/>
          <w:color w:val="0000FF"/>
          <w:sz w:val="24"/>
          <w:szCs w:val="24"/>
        </w:rPr>
        <w:t>1. Ban §æi míi vµ Ph¸t triÓn doanh nghiÖp lµ c¬ quan gióp Bé tr</w:t>
        <w:softHyphen/>
        <w:t xml:space="preserve">ëng, Chñ tÞch </w:t>
      </w:r>
      <w:r>
        <w:rPr>
          <w:rFonts w:cs=".VnTimeH"/>
          <w:i w:val="false"/>
          <w:iCs w:val="false"/>
          <w:color w:val="0000FF"/>
          <w:sz w:val="24"/>
          <w:szCs w:val="24"/>
        </w:rPr>
        <w:t>Uû ban</w:t>
      </w:r>
      <w:r>
        <w:rPr>
          <w:i w:val="false"/>
          <w:iCs w:val="false"/>
          <w:color w:val="0000FF"/>
          <w:sz w:val="24"/>
          <w:szCs w:val="24"/>
        </w:rPr>
        <w:t xml:space="preserve"> nh©n d©n tØnh, Héi ®ång qu¶n trÞ Tæng c«ng ty nhµ n</w:t>
        <w:softHyphen/>
        <w:t>íc tæ chøc thùc hiÖn viÖc giao, b¸n, kho¸n kinh doanh, cho thuª c«ng ty nhµ n</w:t>
        <w:softHyphen/>
        <w:t>íc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Tuú theo tÝnh chÊt ngµnh nghÒ, h×nh thøc lµ giao, b¸n, kho¸n kinh doanh hoÆc thuª c«ng ty vµ t×nh tr¹ng tµi chÝnh cña c«ng ty, Ban §æi míi vµ Ph¸t triÓn doanh nghiÖp mêi thªm c¸c thµnh viªn ®¹i diÖn cña ng©n hµng, c«ng ty, ng</w:t>
        <w:softHyphen/>
        <w:t xml:space="preserve">êi lao ®éng trong c«ng ty vµ c¸c c¬ quan cã liªn quan tham gia. </w:t>
      </w:r>
    </w:p>
    <w:p>
      <w:pPr>
        <w:pStyle w:val="Normal"/>
        <w:rPr/>
      </w:pPr>
      <w:r>
        <w:rPr>
          <w:rFonts w:cs=".VnTime"/>
          <w:spacing w:val="-4"/>
          <w:szCs w:val="24"/>
        </w:rPr>
        <w:t xml:space="preserve">2. Bé, </w:t>
      </w:r>
      <w:r>
        <w:rPr>
          <w:rFonts w:cs=".VnTimeH"/>
          <w:spacing w:val="-4"/>
          <w:szCs w:val="24"/>
        </w:rPr>
        <w:t>Uû ban</w:t>
      </w:r>
      <w:r>
        <w:rPr>
          <w:rFonts w:cs=".VnTime"/>
          <w:spacing w:val="-4"/>
          <w:szCs w:val="24"/>
        </w:rPr>
        <w:t xml:space="preserve"> nh©n d©n cÊp tØnh, Tæng c«ng ty nhµ n</w:t>
        <w:softHyphen/>
        <w:t>íc thµnh lËp Ban §æi míi doanh nghiÖp t¹i c«ng ty ®Ó thùc hiÖn c¸c c«ng t¸c chuÈn bÞ, dù th¶o ph</w:t>
        <w:softHyphen/>
        <w:t>¬ng ¸n, tæ chøc kiÓm kª tµi s¶n, tiÒn vèn vµ c«ng nî; Ban §æi míi doanh nghiÖp t¹i c«ng ty lËp danh s¸ch lao ®éng cña c«ng ty vµ c¸c thñ tôc cÇn thiÕt kh¸c theo h</w:t>
        <w:softHyphen/>
        <w:t>íng dÉn cña Ban §æi míi vµ Ph¸t triÓn doanh nghiÖp cÊp trªn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Tr</w:t>
        <w:softHyphen/>
        <w:t>êng hîp c«ng ty kh«ng thùc hiÖn ph</w:t>
        <w:softHyphen/>
        <w:t>¬ng ¸n giao, b¸n, kho¸n kinh doanh, cho thuª c«ng ty ®· ®</w:t>
        <w:softHyphen/>
        <w:t>îc cÊp cã thÈm quyÒn phª duyÖt theo quy ®Þnh cña NghÞ ®Þnh nµy th× Gi¸m ®èc c«ng ty ph¶i chÞu c¸c h×nh thøc kû luËt vµ Thñ tr</w:t>
        <w:softHyphen/>
        <w:t>ëng c¬ quan qu¶n lý c«ng ty liªn ®íi chÞu tr¸ch nhiÖm theo quy ®Þnh cña LuËt Doanh nghiÖp nhµ n</w:t>
        <w:softHyphen/>
        <w:t>íc.</w:t>
      </w:r>
      <w:r>
        <w:rPr>
          <w:rFonts w:cs=".VnTime"/>
          <w:spacing w:val="-2"/>
          <w:szCs w:val="24"/>
        </w:rPr>
        <w:t xml:space="preserve">  </w:t>
      </w:r>
    </w:p>
    <w:p>
      <w:pPr>
        <w:pStyle w:val="TextBodyIndent"/>
        <w:spacing w:lineRule="auto" w:line="240" w:before="0" w:after="120"/>
        <w:ind w:firstLine="567"/>
        <w:rPr>
          <w:rFonts w:cs=".VnTime"/>
          <w:b/>
          <w:b/>
          <w:bCs/>
          <w:color w:val="0000FF"/>
          <w:sz w:val="24"/>
          <w:szCs w:val="24"/>
        </w:rPr>
      </w:pPr>
      <w:r>
        <w:rPr>
          <w:rFonts w:cs=".VnTime"/>
          <w:b/>
          <w:bCs/>
          <w:color w:val="0000FF"/>
          <w:sz w:val="24"/>
          <w:szCs w:val="24"/>
        </w:rPr>
      </w:r>
    </w:p>
    <w:p>
      <w:pPr>
        <w:pStyle w:val="TextBodyIndent"/>
        <w:keepNext w:val="true"/>
        <w:spacing w:lineRule="auto" w:line="240" w:before="0" w:after="120"/>
        <w:ind w:firstLine="567"/>
        <w:rPr/>
      </w:pPr>
      <w:r>
        <w:rPr>
          <w:b/>
          <w:bCs/>
          <w:color w:val="0000FF"/>
          <w:spacing w:val="24"/>
          <w:sz w:val="26"/>
          <w:szCs w:val="26"/>
        </w:rPr>
        <w:t>§iÒu 56.</w:t>
      </w:r>
      <w:r>
        <w:rPr>
          <w:b/>
          <w:bCs/>
          <w:color w:val="0000FF"/>
          <w:sz w:val="24"/>
          <w:szCs w:val="24"/>
        </w:rPr>
        <w:t xml:space="preserve"> NhiÖm vô cña Ban §æi míi vµ Ph¸t triÓn doanh nghiÖp trong tæ chøc giao, b¸n, kho¸n kinh doanh, cho thuª c«ng ty 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1. Tr</w:t>
        <w:softHyphen/>
        <w:t>êng hîp giao c«ng ty: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pacing w:val="-4"/>
          <w:sz w:val="24"/>
          <w:szCs w:val="24"/>
        </w:rPr>
      </w:pPr>
      <w:r>
        <w:rPr>
          <w:b w:val="false"/>
          <w:bCs w:val="false"/>
          <w:color w:val="0000FF"/>
          <w:spacing w:val="-4"/>
          <w:sz w:val="24"/>
          <w:szCs w:val="24"/>
        </w:rPr>
        <w:t>a) X©y dùng ph</w:t>
        <w:softHyphen/>
        <w:t>¬ng ¸n giao c«ng ty; th«ng b¸o víi toµn thÓ ng</w:t>
        <w:softHyphen/>
        <w:t>êi lao ®éng trong c«ng ty vµ trªn ph</w:t>
        <w:softHyphen/>
        <w:t>¬ng tiÖn th«ng tin ®¹i chóng vÒ viÖc giao c«ng ty;</w:t>
      </w:r>
    </w:p>
    <w:p>
      <w:pPr>
        <w:pStyle w:val="Normal"/>
        <w:rPr>
          <w:rFonts w:cs=".VnTime"/>
          <w:spacing w:val="-4"/>
          <w:szCs w:val="24"/>
        </w:rPr>
      </w:pPr>
      <w:r>
        <w:rPr>
          <w:rFonts w:cs=".VnTime"/>
          <w:spacing w:val="-4"/>
          <w:szCs w:val="24"/>
        </w:rPr>
        <w:t>b) ThÈm ®Þnh gi¸ trÞ c«ng ty, x¸c ®Þnh hiÖn tr¹ng tµi s¶n, phÈm chÊt vµ tÝnh n¨ng kü thuËt cña tµi s¶n, kiÓm tra viÖc ®èi chiÕu c«ng nî, danh s¸ch c¸c chñ nî vµ ng</w:t>
        <w:softHyphen/>
        <w:t>êi m¾c nî c«ng ty, sè nî cña c¸c chñ nî vµ c¸c kho¶n nî ph¶i tr¶; x©y dùng ph</w:t>
        <w:softHyphen/>
        <w:t>¬ng ¸n xö lý c¸c tån t¹i vÒ tµi chÝnh vµ lao ®éng cña c«ng ty;</w:t>
      </w:r>
    </w:p>
    <w:p>
      <w:pPr>
        <w:pStyle w:val="Normal"/>
        <w:rPr/>
      </w:pPr>
      <w:r>
        <w:rPr>
          <w:rFonts w:cs=".VnTime"/>
          <w:szCs w:val="24"/>
        </w:rPr>
        <w:t>c) LËp hîp ®ång giao c«ng ty vµ b¸o c¸o Bé tr</w:t>
        <w:softHyphen/>
        <w:t xml:space="preserve">ëng, Chñ tÞch </w:t>
      </w:r>
      <w:r>
        <w:rPr>
          <w:rFonts w:cs=".VnTimeH"/>
          <w:szCs w:val="24"/>
        </w:rPr>
        <w:t>Uû ban</w:t>
      </w:r>
      <w:r>
        <w:rPr>
          <w:rFonts w:cs=".VnTime"/>
          <w:szCs w:val="24"/>
        </w:rPr>
        <w:t xml:space="preserve"> nh©n d©n cÊp tØnh, Héi ®ång qu¶n trÞ Tæng c«ng ty nhµ n</w:t>
        <w:softHyphen/>
        <w:t>íc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d) H</w:t>
        <w:softHyphen/>
        <w:t>íng dÉn, kiÓm tra, gi¸m s¸t Ban §æi míi t¹i c«ng ty tiÕn hµnh thu håi tµi s¶n cña c«ng ty, hoµn tr¶ c¸c tµi s¶n mµ c«ng ty ®i thuª, m</w:t>
        <w:softHyphen/>
        <w:t>în, nhËn gi÷ hé; thu håi nî vµ thanh to¸n c¸c kho¶n nî cña c«ng ty; bµn giao tµi s¶n, sæ s¸ch vµ c¸c hå s¬ cã liªn quan cho ng</w:t>
        <w:softHyphen/>
        <w:t>êi nhËn giao c«ng ty theo tho¶ thuËn cña hîp ®ång giao c«ng ty;</w:t>
      </w:r>
    </w:p>
    <w:p>
      <w:pPr>
        <w:pStyle w:val="Normal"/>
        <w:rPr>
          <w:rFonts w:cs=".VnTime"/>
          <w:spacing w:val="-12"/>
          <w:szCs w:val="24"/>
        </w:rPr>
      </w:pPr>
      <w:r>
        <w:rPr>
          <w:rFonts w:cs=".VnTime"/>
          <w:spacing w:val="-12"/>
          <w:szCs w:val="24"/>
        </w:rPr>
        <w:t>®) Xö lý trong ph¹m vi thÈm quyÒn nh÷ng vÊn ®Ò ph¸t sinh tõ viÖc giao c«ng ty.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2. Tr</w:t>
        <w:softHyphen/>
        <w:t>êng hîp b¸n c«ng ty: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a) X©y dùng ph</w:t>
        <w:softHyphen/>
        <w:t>¬ng ¸n b¸n c«ng ty; th«ng b¸o víi toµn thÓ ng</w:t>
        <w:softHyphen/>
        <w:t>êi lao ®éng trong c«ng ty vµ trªn ph</w:t>
        <w:softHyphen/>
        <w:t>¬ng tiÖn th«ng tin ®¹i chóng viÖc b¸n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ThÈm ®Þnh gi¸ trÞ c«ng ty, x¸c ®Þnh gi¸ dù kiÕn b¸n c«ng ty trªn c¬ së gi¸ trÞ sæ s¸ch, hiÖn tr¹ng tµi s¶n, phÈm chÊt vµ tÝnh n¨ng kü thuËt cña tµi s¶n vµ theo mÆt b»ng gi¸ thÞ tr</w:t>
        <w:softHyphen/>
        <w:t>êng; ®èi chiÕu c«ng nî, lËp danh s¸ch chñ nî vµ ng</w:t>
        <w:softHyphen/>
        <w:t>êi m¾c nî c«ng ty, sè nî tr¶ cho c¸c chñ nî; x©y dùng ph</w:t>
        <w:softHyphen/>
        <w:t>¬ng ¸n xö lý c¸c tån t¹i vÒ tµi chÝnh vµ lao ®éng cña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Tæ chøc b¸n trùc tiÕp, b¸n ®Êu thÇu hoÆc b¸n ®Êu gi¸ c«ng ty nhµ n</w:t>
        <w:softHyphen/>
        <w:t>íc; ph©n tÝch, ®¸nh gi¸ hå s¬ dù thÇu, kiÕn nghÞ gi¸ b¸n (tr</w:t>
        <w:softHyphen/>
        <w:t>êng hîp b¸n trùc tiÕp) vµ chän ng</w:t>
        <w:softHyphen/>
        <w:t>êi th¾ng thÇu (tr</w:t>
        <w:softHyphen/>
        <w:t>êng hîp ®Êu thÇu), ng</w:t>
        <w:softHyphen/>
        <w:t>êi tr¶ gi¸ cao nhÊt (tr</w:t>
        <w:softHyphen/>
        <w:t>êng hîp ®Êu gi¸) ®Ó ng</w:t>
        <w:softHyphen/>
        <w:t>êi b¸n c«ng ty quyÕt ®Þnh;</w:t>
      </w:r>
    </w:p>
    <w:p>
      <w:pPr>
        <w:pStyle w:val="Normal"/>
        <w:rPr/>
      </w:pPr>
      <w:r>
        <w:rPr>
          <w:rFonts w:cs=".VnTime"/>
          <w:szCs w:val="24"/>
        </w:rPr>
        <w:t>d) LËp hîp ®ång b¸n c«ng ty vµ b¸o c¸o Bé tr</w:t>
        <w:softHyphen/>
        <w:t xml:space="preserve">ëng, Chñ tÞch </w:t>
      </w:r>
      <w:r>
        <w:rPr>
          <w:rFonts w:cs=".VnTimeH"/>
          <w:szCs w:val="24"/>
        </w:rPr>
        <w:t>Uû ban</w:t>
      </w:r>
      <w:r>
        <w:rPr>
          <w:rFonts w:cs=".VnTime"/>
          <w:szCs w:val="24"/>
        </w:rPr>
        <w:t xml:space="preserve"> nh©n d©n cÊp tØnh, Héi ®ång qu¶n trÞ Tæng c«ng ty nhµ n</w:t>
        <w:softHyphen/>
        <w:t>íc quyÕt ®Þnh;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pacing w:val="-2"/>
          <w:sz w:val="24"/>
          <w:szCs w:val="24"/>
        </w:rPr>
      </w:pPr>
      <w:r>
        <w:rPr>
          <w:b w:val="false"/>
          <w:bCs w:val="false"/>
          <w:color w:val="0000FF"/>
          <w:spacing w:val="-2"/>
          <w:sz w:val="24"/>
          <w:szCs w:val="24"/>
        </w:rPr>
        <w:t>®) H</w:t>
        <w:softHyphen/>
        <w:t>íng dÉn, kiÓm tra, gi¸m s¸t Ban §æi míi t¹i c«ng ty thu håi tµi s¶n cña c«ng ty, hoµn tr¶ c¸c tµi s¶n mµ c«ng ty ®i thuª, m</w:t>
        <w:softHyphen/>
        <w:t>în, nhËn gi÷ hé; thu håi nî vµ thanh to¸n c¸c kho¶n nî cña c«ng ty; bµn giao tµi s¶n, sæ s¸ch vµ c¸c hå s¬ cã liªn quan cho ng</w:t>
        <w:softHyphen/>
        <w:t>êi mua theo tho¶ thuËn cña hîp ®ång b¸n c«ng ty;</w:t>
      </w:r>
    </w:p>
    <w:p>
      <w:pPr>
        <w:pStyle w:val="Normal"/>
        <w:rPr>
          <w:rFonts w:cs=".VnTime"/>
          <w:spacing w:val="-10"/>
          <w:szCs w:val="24"/>
        </w:rPr>
      </w:pPr>
      <w:r>
        <w:rPr>
          <w:rFonts w:cs=".VnTime"/>
          <w:spacing w:val="-10"/>
          <w:szCs w:val="24"/>
        </w:rPr>
        <w:t xml:space="preserve">e) Xö lý trong ph¹m vi thÈm quyÒn nh÷ng vÊn ®Ò ph¸t sinh tõ viÖc b¸n c«ng ty. 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3. Tr</w:t>
        <w:softHyphen/>
        <w:t>êng hîp cho thuª c«ng ty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X©y dùng ph</w:t>
        <w:softHyphen/>
        <w:t>¬ng ¸n cho thuª c«ng ty; x¸c ®Þnh chØ tiªu vµ ®iÒu kiÖn cho thuª c«ng ty; th«ng b¸o t¹i c«ng ty vµ trªn ph</w:t>
        <w:softHyphen/>
        <w:t>¬ng tiÖn th«ng tin ®¹i chóng vÒ viÖc cho thuª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H</w:t>
        <w:softHyphen/>
        <w:t>íng dÉn Ban §æi míi t¹i c«ng ty kiÓm kª toµn bé tµi s¶n thuéc së h÷u cña c«ng ty, x¸c ®Þnh thùc tr¹ng tµi chÝnh vµ tµi s¶n cña c«ng ty quy thµnh gi¸ trÞ tr</w:t>
        <w:softHyphen/>
        <w:t xml:space="preserve">íc khi cho thuª;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X¸c ®Þnh gi¸ cho thuª tèi thiÓu vµ kiÕn nghÞ gi¸ cho thuª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d) Ph©n tÝch, ®¸nh gi¸ vÒ ph</w:t>
        <w:softHyphen/>
        <w:t>¬ng ¸n thuª; trao ®æi vµ tho¶ thuËn trùc tiÕp víi ng</w:t>
        <w:softHyphen/>
        <w:t>êi thuª vÒ hîp ®ång thuª hoÆc tæ chøc ®Êu thÇu cho thuª c«ng ty. §Ò xuÊt ng</w:t>
        <w:softHyphen/>
        <w:t>êi nhËn thuª trùc tiÕp (tr</w:t>
        <w:softHyphen/>
        <w:t>êng hîp trùc tiÕp) vµ ng</w:t>
        <w:softHyphen/>
        <w:t>êi th¾ng thÇu (tr</w:t>
        <w:softHyphen/>
        <w:t>êng hîp ®Êu thÇu) ®Ó ng</w:t>
        <w:softHyphen/>
        <w:t>êi quyÕt ®Þnh cho thuª c«ng ty quyÕt ®Þnh;</w:t>
      </w:r>
    </w:p>
    <w:p>
      <w:pPr>
        <w:pStyle w:val="Normal"/>
        <w:rPr/>
      </w:pPr>
      <w:r>
        <w:rPr>
          <w:rFonts w:cs=".VnTime"/>
          <w:szCs w:val="24"/>
        </w:rPr>
        <w:t>®) LËp hîp ®ång cho thuª c«ng ty vµ b¸o c¸o Bé tr</w:t>
        <w:softHyphen/>
        <w:t xml:space="preserve">ëng, Chñ tÞch </w:t>
      </w:r>
      <w:r>
        <w:rPr>
          <w:rFonts w:cs=".VnTimeH"/>
          <w:szCs w:val="24"/>
        </w:rPr>
        <w:t>Uû ban</w:t>
      </w:r>
      <w:r>
        <w:rPr>
          <w:rFonts w:cs=".VnTime"/>
          <w:szCs w:val="24"/>
        </w:rPr>
        <w:t xml:space="preserve"> nh©n d©n cÊp tØnh, Héi ®ång qu¶n trÞ Tæng c«ng ty nhµ n</w:t>
        <w:softHyphen/>
        <w:t>íc quyÕt ®Þnh;</w:t>
      </w:r>
    </w:p>
    <w:p>
      <w:pPr>
        <w:pStyle w:val="Normal"/>
        <w:rPr>
          <w:rFonts w:cs=".VnTime"/>
          <w:spacing w:val="-14"/>
          <w:szCs w:val="24"/>
        </w:rPr>
      </w:pPr>
      <w:r>
        <w:rPr>
          <w:rFonts w:cs=".VnTime"/>
          <w:spacing w:val="-14"/>
          <w:szCs w:val="24"/>
        </w:rPr>
        <w:t>e) Xö lý trong ph¹m vi thÈm quyÒn c¸c vÊn ®Ò ph¸t sinh tõ viÖc cho thuª c«ng ty.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4. Tr</w:t>
        <w:softHyphen/>
        <w:t>êng hîp kho¸n kinh doanh ®èi víi c«ng ty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X¸c ®Þnh c¸c chØ tiªu vµ ®iÒu kiÖn kho¸n kinh doanh; tæ chøc x©y dùng ph</w:t>
        <w:softHyphen/>
        <w:t>¬ng ¸n kho¸n kinh doanh ®èi víi c«ng ty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Tho¶ thuËn trùc tiÕp víi ng</w:t>
        <w:softHyphen/>
        <w:t>êi nhËn kho¸n kinh doanh hoÆc tæ chøc ®Êu thÇu lùa chän ng</w:t>
        <w:softHyphen/>
        <w:t>êi nhËn kho¸n kinh doanh;</w:t>
      </w:r>
    </w:p>
    <w:p>
      <w:pPr>
        <w:pStyle w:val="Normal"/>
        <w:rPr/>
      </w:pPr>
      <w:r>
        <w:rPr>
          <w:rFonts w:cs=".VnTime"/>
          <w:szCs w:val="24"/>
        </w:rPr>
        <w:t>c) LËp hîp ®ång kho¸n kinh doanh, b¸o c¸o Bé tr</w:t>
        <w:softHyphen/>
        <w:t xml:space="preserve">ëng, Chñ tÞch </w:t>
      </w:r>
      <w:r>
        <w:rPr>
          <w:rFonts w:cs=".VnTimeH"/>
          <w:szCs w:val="24"/>
        </w:rPr>
        <w:t>Uû ban</w:t>
      </w:r>
      <w:r>
        <w:rPr>
          <w:rFonts w:cs=".VnTime"/>
          <w:szCs w:val="24"/>
        </w:rPr>
        <w:t xml:space="preserve"> nh©n d©n cÊp tØnh, Héi ®ång qu¶n trÞ Tæng c«ng ty nhµ n</w:t>
        <w:softHyphen/>
        <w:t>íc quyÕt ®Þnh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57.</w:t>
      </w:r>
      <w:r>
        <w:rPr>
          <w:rFonts w:cs=".VnTime"/>
          <w:b/>
          <w:bCs/>
          <w:szCs w:val="24"/>
        </w:rPr>
        <w:t xml:space="preserve"> Tr¸ch nhiÖm cña Ban §æi míi vµ Ph¸t triÓn doanh nghiÖp 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Ban §æi míi vµ Ph¸t triÓn doanh nghiÖp chÞu tr¸ch nhiÖm vÒ néi dung vµ kÕt qu¶ c«ng viÖc ®</w:t>
        <w:softHyphen/>
        <w:t>îc giao tr</w:t>
        <w:softHyphen/>
        <w:t>íc ng</w:t>
        <w:softHyphen/>
        <w:t>êi quyÕt ®Þnh giao, b¸n, kho¸n kinh doanh, cho thuª c«ng ty vµ tr</w:t>
        <w:softHyphen/>
        <w:t xml:space="preserve">íc ph¸p luËt. </w:t>
      </w:r>
    </w:p>
    <w:p>
      <w:pPr>
        <w:pStyle w:val="Normal"/>
        <w:rPr>
          <w:rFonts w:cs=".VnTime"/>
          <w:b/>
          <w:b/>
          <w:bCs/>
          <w:color w:val="0000FF"/>
          <w:sz w:val="24"/>
          <w:szCs w:val="24"/>
        </w:rPr>
      </w:pPr>
      <w:r>
        <w:rPr>
          <w:rFonts w:cs=".VnTime"/>
          <w:b/>
          <w:bCs/>
          <w:color w:val="0000FF"/>
          <w:sz w:val="24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58.</w:t>
      </w:r>
      <w:r>
        <w:rPr>
          <w:rFonts w:cs=".VnTime"/>
          <w:b/>
          <w:bCs/>
          <w:szCs w:val="24"/>
        </w:rPr>
        <w:t xml:space="preserve"> ThÈm quyÒn phª duyÖt ph</w:t>
        <w:softHyphen/>
        <w:t>¬ng ¸n giao, b¸n, kho¸n kinh doanh, cho thuª doanh nghiÖp</w:t>
      </w:r>
    </w:p>
    <w:p>
      <w:pPr>
        <w:pStyle w:val="TextBody"/>
        <w:spacing w:before="0" w:after="120"/>
        <w:ind w:firstLine="567"/>
        <w:jc w:val="both"/>
        <w:rPr/>
      </w:pPr>
      <w:r>
        <w:rPr>
          <w:b w:val="false"/>
          <w:bCs w:val="false"/>
          <w:color w:val="0000FF"/>
          <w:spacing w:val="-6"/>
          <w:sz w:val="24"/>
          <w:szCs w:val="24"/>
        </w:rPr>
        <w:t>1. C¨n cø ®Ò nghÞ cña Ban §æi míi vµ Ph¸t triÓn doanh nghiÖp, Bé tr</w:t>
        <w:softHyphen/>
        <w:t xml:space="preserve">ëng, Chñ tÞch </w:t>
      </w:r>
      <w:r>
        <w:rPr>
          <w:rFonts w:cs=".VnTimeH"/>
          <w:b w:val="false"/>
          <w:bCs w:val="false"/>
          <w:color w:val="0000FF"/>
          <w:spacing w:val="-6"/>
          <w:sz w:val="24"/>
          <w:szCs w:val="24"/>
        </w:rPr>
        <w:t>Uû ban</w:t>
      </w:r>
      <w:r>
        <w:rPr>
          <w:b w:val="false"/>
          <w:bCs w:val="false"/>
          <w:color w:val="0000FF"/>
          <w:spacing w:val="-6"/>
          <w:sz w:val="24"/>
          <w:szCs w:val="24"/>
        </w:rPr>
        <w:t xml:space="preserve"> nh©n d©n cÊp tØnh, Héi ®ång qu¶n trÞ Tæng c«ng ty nhµ n</w:t>
        <w:softHyphen/>
        <w:t>íc quyÕt ®Þnh: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a) ChØ tiªu vµ ®iÒu kiÖn kho¸n kinh doanh, gi¸ cho thuª vµ phª duyÖt ph</w:t>
        <w:softHyphen/>
        <w:t>¬ng ¸n giao, kho¸n kinh doanh, cho thuª ®èi víi c«ng ty quy ®Þnh t¹i ®iÓm c kho¶n 2 §iÒu 2 NghÞ ®Þnh nµy;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pacing w:val="-6"/>
          <w:sz w:val="24"/>
          <w:szCs w:val="24"/>
        </w:rPr>
      </w:pPr>
      <w:r>
        <w:rPr>
          <w:b w:val="false"/>
          <w:bCs w:val="false"/>
          <w:color w:val="0000FF"/>
          <w:spacing w:val="-6"/>
          <w:sz w:val="24"/>
          <w:szCs w:val="24"/>
        </w:rPr>
        <w:t>b) Gi¸ b¸n c«ng ty, bé phËn cña c«ng ty vµ phª duyÖt ph</w:t>
        <w:softHyphen/>
        <w:t xml:space="preserve">¬ng ¸n b¸n c«ng ty, bé phËn cña c«ng ty quy ®Þnh t¹i ®iÓm b vµ d kho¶n 2 §iÒu 2 NghÞ ®Þnh nµy.  </w:t>
      </w:r>
    </w:p>
    <w:p>
      <w:pPr>
        <w:pStyle w:val="TextBody"/>
        <w:spacing w:before="0" w:after="120"/>
        <w:ind w:firstLine="567"/>
        <w:jc w:val="both"/>
        <w:rPr/>
      </w:pPr>
      <w:r>
        <w:rPr>
          <w:b w:val="false"/>
          <w:bCs w:val="false"/>
          <w:color w:val="0000FF"/>
          <w:sz w:val="24"/>
          <w:szCs w:val="24"/>
        </w:rPr>
        <w:t>2. Tr</w:t>
        <w:softHyphen/>
        <w:t>êng hîp b¸n c«ng ty cã vèn nhµ n</w:t>
        <w:softHyphen/>
        <w:t>íc trªn sæ kÕ to¸n tõ 30 tû ®ång trë lªn th× Bé tr</w:t>
        <w:softHyphen/>
        <w:t xml:space="preserve">ëng, Chñ tÞch </w:t>
      </w:r>
      <w:r>
        <w:rPr>
          <w:rFonts w:cs=".VnTimeH"/>
          <w:b w:val="false"/>
          <w:bCs w:val="false"/>
          <w:color w:val="0000FF"/>
          <w:sz w:val="24"/>
          <w:szCs w:val="24"/>
        </w:rPr>
        <w:t>Uû ban</w:t>
      </w:r>
      <w:r>
        <w:rPr>
          <w:b w:val="false"/>
          <w:bCs w:val="false"/>
          <w:color w:val="0000FF"/>
          <w:sz w:val="24"/>
          <w:szCs w:val="24"/>
        </w:rPr>
        <w:t xml:space="preserve"> nh©n d©n cÊp tØnh, Héi ®ång qu¶n trÞ Tæng c«ng ty nhµ n</w:t>
        <w:softHyphen/>
        <w:t>íc tr×nh Thñ t</w:t>
        <w:softHyphen/>
        <w:t>íng ChÝnh phñ quyÕt ®Þnh.</w:t>
      </w:r>
    </w:p>
    <w:p>
      <w:pPr>
        <w:pStyle w:val="Normal"/>
        <w:rPr>
          <w:rFonts w:cs=".VnTime"/>
          <w:b/>
          <w:b/>
          <w:bCs/>
          <w:color w:val="0000FF"/>
          <w:sz w:val="24"/>
          <w:szCs w:val="24"/>
          <w:lang w:val="en-GB"/>
        </w:rPr>
      </w:pPr>
      <w:r>
        <w:rPr>
          <w:rFonts w:cs=".VnTime"/>
          <w:b/>
          <w:bCs/>
          <w:color w:val="0000FF"/>
          <w:sz w:val="24"/>
          <w:szCs w:val="24"/>
          <w:lang w:val="en-GB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59.</w:t>
      </w:r>
      <w:r>
        <w:rPr>
          <w:rFonts w:cs=".VnTime"/>
          <w:b/>
          <w:bCs/>
          <w:szCs w:val="24"/>
        </w:rPr>
        <w:t xml:space="preserve"> ThÈm quyÒn ký kÕt hîp ®ång giao, b¸n, kho¸n kinh doanh, cho thuª doanh nghiÖp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1. Hîp ®ång giao, b¸n, kho¸n kinh doanh, cho thuª c«ng ty thuéc Bé qu¶n lý do Bé tr</w:t>
        <w:softHyphen/>
        <w:t>ëng hoÆc ng</w:t>
        <w:softHyphen/>
        <w:t>êi ®</w:t>
        <w:softHyphen/>
        <w:t>îc Bé tr</w:t>
        <w:softHyphen/>
        <w:t>ëng ñy quyÒn ký.</w:t>
      </w:r>
    </w:p>
    <w:p>
      <w:pPr>
        <w:pStyle w:val="Normal"/>
        <w:rPr/>
      </w:pPr>
      <w:r>
        <w:rPr>
          <w:rFonts w:cs=".VnTime"/>
          <w:szCs w:val="24"/>
        </w:rPr>
        <w:t>2. Hîp ®ång giao, b¸n, kho¸n kinh doanh, cho thuª c«ng ty thuéc ®Þa ph</w:t>
        <w:softHyphen/>
        <w:t xml:space="preserve">¬ng qu¶n lý do Chñ tÞch </w:t>
      </w:r>
      <w:r>
        <w:rPr>
          <w:rFonts w:cs=".VnTimeH"/>
          <w:szCs w:val="24"/>
        </w:rPr>
        <w:t>Uû ban</w:t>
      </w:r>
      <w:r>
        <w:rPr>
          <w:rFonts w:cs=".VnTime"/>
          <w:szCs w:val="24"/>
        </w:rPr>
        <w:t xml:space="preserve"> nh©n d©n cÊp tØnh hoÆc ng</w:t>
        <w:softHyphen/>
        <w:t>êi ®</w:t>
        <w:softHyphen/>
        <w:t xml:space="preserve">îc Chñ tÞch </w:t>
      </w:r>
      <w:r>
        <w:rPr>
          <w:rFonts w:cs=".VnTimeH"/>
          <w:szCs w:val="24"/>
        </w:rPr>
        <w:t>Uû ban</w:t>
      </w:r>
      <w:r>
        <w:rPr>
          <w:rFonts w:cs=".VnTime"/>
          <w:szCs w:val="24"/>
        </w:rPr>
        <w:t xml:space="preserve"> nh©n d©n cÊp tØnh ñy quyÒn ký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Tæng gi¸m ®èc Tæng c«ng ty nhµ n</w:t>
        <w:softHyphen/>
        <w:t>íc ký hîp ®ång giao, b¸n, kho¸n kinh doanh, cho thuª c«ng ty thµnh viªn cña Tæng c«ng ty nhµ n</w:t>
        <w:softHyphen/>
        <w:t>íc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60.</w:t>
      </w:r>
      <w:r>
        <w:rPr>
          <w:rFonts w:cs=".VnTime"/>
          <w:b/>
          <w:bCs/>
          <w:szCs w:val="24"/>
        </w:rPr>
        <w:t xml:space="preserve"> Tr¸ch nhiÖm tæ chøc thùc hiÖn vµ theo dâi thùc hiÖn hîp ®ång giao, b¸n, kho¸n kinh doanh, cho thuª c«ng ty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Ng</w:t>
        <w:softHyphen/>
        <w:t>êi ký hîp ®ång giao, b¸n, kho¸n kinh doanh, cho thuª c«ng ty cã tr¸ch nhiÖm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Tæ chøc thùc hiÖn hîp ®ång giao, b¸n, kho¸n kinh doanh, cho thuª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Tæ chøc theo dâi, gi¸m s¸t, kiÓm tra viÖc thùc hiÖn hîp ®ång vµ xö lý c¸c vÊn ®Ò ph¸t si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Mäi v</w:t>
        <w:softHyphen/>
        <w:t>íng m¾c trong qu¸ tr×nh thùc hiÖn hîp ®ång giao, b¸n, kho¸n kinh doanh, cho thuª c«ng ty do hai bªn ký hîp ®ång cïng gi¶i quyÕt, nÕu cßn tranh chÊp th× khëi kiÖn ra Toµ ¸n nh©n d©n cÊp tØnh theo quy ®Þnh cña ph¸p luËt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61.</w:t>
      </w:r>
      <w:r>
        <w:rPr>
          <w:rFonts w:cs=".VnTime"/>
          <w:b/>
          <w:bCs/>
          <w:szCs w:val="24"/>
        </w:rPr>
        <w:t xml:space="preserve"> C«ng bè vµ ®¨ng ký nhËn mua, kho¸n kinh doanh, thuª c«ng ty</w:t>
      </w:r>
    </w:p>
    <w:p>
      <w:pPr>
        <w:pStyle w:val="BodyTextIndent2"/>
        <w:ind w:firstLine="567"/>
        <w:rPr/>
      </w:pPr>
      <w:r>
        <w:rPr>
          <w:b w:val="false"/>
          <w:bCs w:val="false"/>
          <w:color w:val="0000FF"/>
          <w:spacing w:val="-4"/>
          <w:sz w:val="24"/>
          <w:szCs w:val="24"/>
        </w:rPr>
        <w:t xml:space="preserve">Ban §æi míi vµ Ph¸t triÓn doanh nghiÖp thuéc Bé, tØnh, thµnh phè trùc thuéc Trung </w:t>
        <w:softHyphen/>
        <w:t>¬ng, Tæng c«ng ty nhµ n</w:t>
        <w:softHyphen/>
        <w:t>íc th«ng b¸o cho c«ng ty biÕt vµ c«ng bè c«ng khai trªn ph</w:t>
        <w:softHyphen/>
        <w:t>¬ng tiÖn th«ng tin ®¹i chóng vÒ chñ tr</w:t>
        <w:softHyphen/>
        <w:t>¬ng chuyÓn c«ng ty sang ¸p dông mét trong c¸c h×nh thøc giao, b¸n, kho¸n kinh doanh, cho thuª c«ng ty vµ ®¨ng ký danh s¸ch ng</w:t>
        <w:softHyphen/>
        <w:t>êi nhËn giao, mua, kho¸n kinh doanh, thuª c«ng ty trong thêi gian 45 ngµy kÓ tõ ngµy cÊp cã thÈm quyÒn quyÕt ®Þnh ¸p dông h×nh thøc chuyÓn ®æi c«ng ty</w:t>
      </w:r>
      <w:r>
        <w:rPr>
          <w:b w:val="false"/>
          <w:bCs w:val="false"/>
          <w:color w:val="0000FF"/>
          <w:sz w:val="24"/>
          <w:szCs w:val="24"/>
        </w:rPr>
        <w:t>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Qu¸ thêi h¹n trªn mµ kh«ng cã ng</w:t>
        <w:softHyphen/>
        <w:t>êi ®¨ng ký bÊt kú h×nh thøc nµo th× Ban §æi míi vµ Ph¸t triÓn doanh nghiÖp gia h¹n ®¨ng ký thªm 15 ngµy, nÕu vÉn kh«ng cã ng</w:t>
        <w:softHyphen/>
        <w:t>êi ®¨ng ký th× ®Ò nghÞ cÊp cã thÈm quyÒn tiÕn hµnh thñ tôc gi¶i thÓ c«ng ty thuéc diÖn giao, b¸n; tr</w:t>
        <w:softHyphen/>
        <w:t>êng hîp c«ng ty ®· l©m vµo t×nh tr¹ng ph¸ s¶n th× Gi¸m ®èc c«ng ty ph¶i lµm ®¬n ®Ò nghÞ Toµ Kinh tÕ cÊp tØnh më thñ tôc gi¶i quyÕt ph¸ s¶n ®èi víi c«ng t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</w:r>
    </w:p>
    <w:p>
      <w:pPr>
        <w:pStyle w:val="Heading2"/>
        <w:spacing w:before="120" w:after="120"/>
        <w:ind w:hanging="0"/>
        <w:rPr/>
      </w:pPr>
      <w:r>
        <w:rPr>
          <w:rFonts w:cs=".VnTimeH" w:ascii=".VnTimeH" w:hAnsi=".VnTimeH"/>
          <w:color w:val="0000FF"/>
          <w:spacing w:val="28"/>
          <w:sz w:val="22"/>
          <w:szCs w:val="22"/>
        </w:rPr>
        <w:t>Ch</w:t>
        <w:softHyphen/>
        <w:t>¬ng VII</w:t>
        <w:br/>
        <w:t>§iÒu kho¶n thi hµnh</w:t>
      </w:r>
    </w:p>
    <w:p>
      <w:pPr>
        <w:pStyle w:val="Normal"/>
        <w:rPr>
          <w:rFonts w:ascii=".VnTimeH" w:hAnsi=".VnTimeH" w:cs=".VnTime"/>
          <w:b/>
          <w:b/>
          <w:bCs/>
          <w:color w:val="0000FF"/>
          <w:spacing w:val="28"/>
          <w:sz w:val="22"/>
          <w:szCs w:val="24"/>
        </w:rPr>
      </w:pPr>
      <w:r>
        <w:rPr>
          <w:rFonts w:cs=".VnTime" w:ascii=".VnTimeH" w:hAnsi=".VnTimeH"/>
          <w:b/>
          <w:bCs/>
          <w:color w:val="0000FF"/>
          <w:spacing w:val="28"/>
          <w:sz w:val="22"/>
          <w:szCs w:val="24"/>
        </w:rPr>
      </w:r>
    </w:p>
    <w:p>
      <w:pPr>
        <w:pStyle w:val="BodyTextIndent2"/>
        <w:keepNext w:val="true"/>
        <w:ind w:firstLine="567"/>
        <w:rPr/>
      </w:pPr>
      <w:r>
        <w:rPr>
          <w:color w:val="0000FF"/>
          <w:spacing w:val="24"/>
          <w:sz w:val="26"/>
          <w:szCs w:val="26"/>
        </w:rPr>
        <w:t>§iÒu 62.</w:t>
      </w:r>
      <w:r>
        <w:rPr>
          <w:color w:val="0000FF"/>
          <w:sz w:val="24"/>
          <w:szCs w:val="24"/>
        </w:rPr>
        <w:t xml:space="preserve"> HiÖu lùc thi hµnh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NghÞ ®Þnh nµy cã hiÖu lùc thi hµnh sau 15 ngµy, kÓ tõ ngµy ®¨ng trªn C«ng b¸o.</w:t>
      </w:r>
    </w:p>
    <w:p>
      <w:pPr>
        <w:pStyle w:val="Normal"/>
        <w:rPr>
          <w:rFonts w:cs=".VnTime"/>
          <w:spacing w:val="-6"/>
          <w:szCs w:val="24"/>
        </w:rPr>
      </w:pPr>
      <w:r>
        <w:rPr>
          <w:rFonts w:cs=".VnTime"/>
          <w:spacing w:val="-6"/>
          <w:szCs w:val="24"/>
        </w:rPr>
        <w:t>2. B·i bá NghÞ ®Þnh sè 103/1999/N§-CP ngµy 10 th¸ng 9 n¨m 1999 cña ChÝnh phñ vÒ giao, b¸n, kho¸n kinh doanh, cho thuª doanh nghiÖp nhµ n</w:t>
        <w:softHyphen/>
        <w:t>íc, NghÞ ®Þnh sè 49/2002/N§-CP ngµy 24 th¸ng 4 n¨m 2002 cña ChÝnh phñ söa ®æi, bæ sung mét sè ®iÒu cña NghÞ ®Þnh sè 103/1999/N§-CP ngµy 10 th¸ng 9 n¨m 1999 cña ChÝnh phñ vÒ giao, b¸n, kho¸n kinh doanh, cho thuª doanh nghiÖp nhµ n</w:t>
        <w:softHyphen/>
        <w:t>íc.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3. C¸c doanh nghiÖp ®· thùc hiÖn giao c«ng ty tr</w:t>
        <w:softHyphen/>
        <w:t>íc ngµy NghÞ ®Þnh nµy cã hiÖu lùc thi hµnh ch</w:t>
        <w:softHyphen/>
        <w:t>a thanh to¸n l¹i cho Nhµ n</w:t>
        <w:softHyphen/>
        <w:t>íc 30% gi¸ trÞ cæ phÇn theo quy ®Þnh t¹i kho¶n 5 §iÒu 10 NghÞ ®Þnh sè 103/1999/N§-CP kh«ng ph¶i thanh to¸n l¹i cho Nhµ n</w:t>
        <w:softHyphen/>
        <w:t>íc 30% gi¸ trÞ cæ phÇn nµy.</w:t>
      </w:r>
    </w:p>
    <w:p>
      <w:pPr>
        <w:pStyle w:val="BodyTextIndent2"/>
        <w:ind w:firstLine="567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</w:r>
    </w:p>
    <w:p>
      <w:pPr>
        <w:pStyle w:val="BodyTextIndent2"/>
        <w:keepNext w:val="true"/>
        <w:ind w:firstLine="567"/>
        <w:rPr/>
      </w:pPr>
      <w:r>
        <w:rPr>
          <w:color w:val="0000FF"/>
          <w:spacing w:val="24"/>
          <w:sz w:val="26"/>
          <w:szCs w:val="26"/>
        </w:rPr>
        <w:t>§iÒu 63.</w:t>
      </w:r>
      <w:r>
        <w:rPr>
          <w:color w:val="0000FF"/>
          <w:sz w:val="24"/>
          <w:szCs w:val="24"/>
        </w:rPr>
        <w:t xml:space="preserve"> Tr¸ch nhiÖm thi hµnh vµ tæ chøc thùc hiÖn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C¸c Bé: KÕ ho¹ch vµ §Çu t</w:t>
        <w:softHyphen/>
        <w:t>, Tµi chÝnh, Lao ®éng - Th</w:t>
        <w:softHyphen/>
        <w:t>¬ng binh vµ X· héi, Tµi nguyªn vµ M«i tr</w:t>
        <w:softHyphen/>
        <w:t>êng, Ng©n hµng Nhµ n</w:t>
        <w:softHyphen/>
        <w:t>íc ViÖt Nam cã tr¸ch nhiÖm phèi hîp víi c¸c c¬ quan cã liªn quan h</w:t>
        <w:softHyphen/>
        <w:t xml:space="preserve">íng dÉn thi hµnh NghÞ ®Þnh nµy. </w:t>
      </w:r>
    </w:p>
    <w:p>
      <w:pPr>
        <w:pStyle w:val="Normal"/>
        <w:rPr/>
      </w:pPr>
      <w:r>
        <w:rPr>
          <w:rFonts w:cs=".VnTime"/>
          <w:szCs w:val="24"/>
        </w:rPr>
        <w:t>2. C¸c Bé tr</w:t>
        <w:softHyphen/>
        <w:t>ëng, Thñ tr</w:t>
        <w:softHyphen/>
        <w:t>ëng c¬ quan ngang Bé, Thñ tr</w:t>
        <w:softHyphen/>
        <w:t xml:space="preserve">ëng c¬ quan thuéc ChÝnh phñ, Chñ tÞch </w:t>
      </w:r>
      <w:r>
        <w:rPr>
          <w:rFonts w:cs=".VnTimeH"/>
          <w:szCs w:val="24"/>
        </w:rPr>
        <w:t>Uû ban</w:t>
      </w:r>
      <w:r>
        <w:rPr>
          <w:rFonts w:cs=".VnTime"/>
          <w:szCs w:val="24"/>
        </w:rPr>
        <w:t xml:space="preserve"> nh©n d©n c¸c tØnh, thµnh phè trùc thuéc Trung </w:t>
        <w:softHyphen/>
        <w:t>¬ng, Héi ®ång qu¶n trÞ Tæng c«ng ty nhµ n</w:t>
        <w:softHyphen/>
        <w:t>íc chÞu tr¸ch nhiÖm thi hµnh NghÞ ®Þnh nµy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>
          <w:rFonts w:cs=".VnTime"/>
          <w:szCs w:val="24"/>
        </w:rPr>
        <w:t>Bé tr</w:t>
        <w:softHyphen/>
        <w:t>ëng Bé KÕ ho¹ch vµ §Çu t</w:t>
        <w:softHyphen/>
        <w:t xml:space="preserve"> cã tr¸ch nhiÖm theo dâi thùc hiÖn NghÞ ®Þnh nµy. 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0"/>
      <w:ind w:hanging="0"/>
      <w:jc w:val="center"/>
      <w:outlineLvl w:val="1"/>
    </w:pPr>
    <w:rPr>
      <w:rFonts w:cs=".VnTime"/>
      <w:b/>
      <w:bCs/>
      <w:color w:val="000000"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320" w:before="120" w:after="0"/>
      <w:jc w:val="center"/>
      <w:outlineLvl w:val="2"/>
    </w:pPr>
    <w:rPr>
      <w:rFonts w:ascii=".VnTimeH" w:hAnsi=".VnTimeH" w:cs=".VnTimeH"/>
      <w:b/>
      <w:bCs/>
      <w:color w:val="000000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20"/>
      <w:jc w:val="center"/>
      <w:outlineLvl w:val="3"/>
    </w:pPr>
    <w:rPr>
      <w:rFonts w:cs=".VnTime"/>
      <w:b/>
      <w:bCs/>
      <w:color w:val="000000"/>
      <w:sz w:val="28"/>
      <w:szCs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ind w:hanging="0"/>
      <w:jc w:val="center"/>
    </w:pPr>
    <w:rPr>
      <w:rFonts w:cs=".VnTime"/>
      <w:b/>
      <w:bCs/>
      <w:color w:val="000000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autoSpaceDE w:val="false"/>
      <w:spacing w:lineRule="atLeast" w:line="340" w:before="120" w:after="0"/>
      <w:ind w:hanging="0"/>
    </w:pPr>
    <w:rPr>
      <w:rFonts w:cs=".VnTime"/>
      <w:color w:val="000000"/>
      <w:sz w:val="28"/>
      <w:szCs w:val="28"/>
      <w:lang w:val="en-GB"/>
    </w:rPr>
  </w:style>
  <w:style w:type="paragraph" w:styleId="BodyTextIndent2">
    <w:name w:val="Body Text Indent 2"/>
    <w:basedOn w:val="Normal"/>
    <w:qFormat/>
    <w:pPr>
      <w:autoSpaceDE w:val="false"/>
      <w:ind w:firstLine="570"/>
    </w:pPr>
    <w:rPr>
      <w:rFonts w:cs=".VnTime"/>
      <w:b/>
      <w:bCs/>
      <w:color w:val="000000"/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autoSpaceDE w:val="false"/>
      <w:ind w:firstLine="570"/>
    </w:pPr>
    <w:rPr>
      <w:rFonts w:cs=".VnTime"/>
      <w:i/>
      <w:iCs/>
      <w:color w:val="000000"/>
      <w:sz w:val="28"/>
      <w:szCs w:val="28"/>
      <w:lang w:val="en-GB"/>
    </w:rPr>
  </w:style>
  <w:style w:type="paragraph" w:styleId="BodyText3">
    <w:name w:val="Body Text 3"/>
    <w:basedOn w:val="Normal"/>
    <w:qFormat/>
    <w:pPr>
      <w:autoSpaceDE w:val="false"/>
      <w:spacing w:before="0" w:after="0"/>
      <w:ind w:hanging="0"/>
      <w:jc w:val="center"/>
    </w:pPr>
    <w:rPr>
      <w:rFonts w:ascii=".VnTimeH" w:hAnsi=".VnTimeH" w:cs=".VnTimeH"/>
      <w:b/>
      <w:bCs/>
      <w:color w:val="000000"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8:20:00Z</dcterms:created>
  <dc:creator>anhnv</dc:creator>
  <dc:description/>
  <dc:language>en-US</dc:language>
  <cp:lastModifiedBy>Thai</cp:lastModifiedBy>
  <dcterms:modified xsi:type="dcterms:W3CDTF">2005-07-07T22:44:00Z</dcterms:modified>
  <cp:revision>5</cp:revision>
  <dc:subject/>
  <dc:title>NghÞ ®Þnh </dc:title>
</cp:coreProperties>
</file>