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163/2004/Q§-TTg </w:t>
        <w:br/>
        <w:t xml:space="preserve">ngµy 08 th¸ng 9 n¨m 2004 VÒ viÖc thµnh lËp, qu¶n lý </w:t>
        <w:br/>
        <w:t>vµ sö dông Quü hç trî xuÊt khÈu lao ®é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NghÞ ®Þnh sè 81/2003/N§-CP ngµy 17 th¸ng 7 n¨m 2003 cña ChÝnh phñ quy ®Þnh chi tiÕt vµ h</w:t>
        <w:softHyphen/>
        <w:t>íng dÉn thi hµnh Bé luËt Lao ®éng vÒ ng</w:t>
        <w:softHyphen/>
        <w:t>êi lao ®éng ViÖt Nam lµm viÖc ë n</w:t>
        <w:softHyphen/>
        <w:t>íc ngoµi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Lao ®éng - Th</w:t>
        <w:softHyphen/>
        <w:t>¬ng binh vµ X· hé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Thµnh lËp Quü hç trî xuÊt khÈu lao ®éng thuéc Bé Lao ®éng - Th</w:t>
        <w:softHyphen/>
        <w:t>¬ng binh vµ X· héi, ®Ó thùc hiÖn viÖc ph¸t triÓn thÞ tr</w:t>
        <w:softHyphen/>
        <w:t>êng lao ®éng ngoµi n</w:t>
        <w:softHyphen/>
        <w:t>íc; n©ng cao chÊt l</w:t>
        <w:softHyphen/>
        <w:t>îng vµ kh¶ n¨ng c¹nh tranh cña lao ®éng ViÖt Nam trªn thÞ tr</w:t>
        <w:softHyphen/>
        <w:t>êng lao ®éng quèc tÕ; hç trî rñi ro cho ng</w:t>
        <w:softHyphen/>
        <w:t>êi lao ®éng vµ doanh nghiÖp trong ho¹t ®éng xuÊt khÈu lao ®éng.</w:t>
      </w:r>
    </w:p>
    <w:p>
      <w:pPr>
        <w:pStyle w:val="Normal"/>
        <w:rPr/>
      </w:pPr>
      <w:r>
        <w:rPr/>
        <w:t>Quü hç trî xuÊt khÈu lao ®éng ho¹t ®éng kh«ng v× môc ®Ých lîi nhuËn, ®</w:t>
        <w:softHyphen/>
        <w:t>îc miÔn nép thuÕ, h¹ch to¸n ®éc lËp, cã t</w:t>
        <w:softHyphen/>
        <w:t xml:space="preserve"> c¸ch ph¸p nh©n vµ ®</w:t>
        <w:softHyphen/>
        <w:t>îc më tµi kho¶n t¹i Kho b¹c Nhµ n</w:t>
        <w:softHyphen/>
        <w:t xml:space="preserve">íc Trung 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ü hç trî xuÊt khÈu lao ®éng ®</w:t>
        <w:softHyphen/>
        <w:t>îc h×nh thµnh tõ c¸c nguån:</w:t>
      </w:r>
    </w:p>
    <w:p>
      <w:pPr>
        <w:pStyle w:val="Normal"/>
        <w:rPr/>
      </w:pPr>
      <w:r>
        <w:rPr/>
        <w:t>1. Ng©n s¸ch nhµ n</w:t>
        <w:softHyphen/>
        <w:t>íc cÊp ban ®Çu.</w:t>
      </w:r>
    </w:p>
    <w:p>
      <w:pPr>
        <w:pStyle w:val="Normal"/>
        <w:rPr/>
      </w:pPr>
      <w:r>
        <w:rPr>
          <w:spacing w:val="-4"/>
        </w:rPr>
        <w:t>2. §ãng gãp 1% tõ doanh thu phÝ dÞch vô cña c¸c doanh nghiÖp xuÊt khÈu lao ®éng theo quy ®Þnh t¹i kho¶n 2 §iÒu 23 NghÞ ®Þnh sè 81/2003/N§-CP</w:t>
      </w:r>
      <w:r>
        <w:rPr/>
        <w:t xml:space="preserve"> ngµy 17 th¸ng 7 n¨m 2003 cña ChÝnh phñ.</w:t>
      </w:r>
    </w:p>
    <w:p>
      <w:pPr>
        <w:pStyle w:val="Normal"/>
        <w:rPr/>
      </w:pPr>
      <w:r>
        <w:rPr/>
        <w:t>3. C¸c nguån thu hîp ph¸p kh¸c (l·i tiÒn göi; tiÒn tµi trî cña c¸c tæ chøc, c¸ nh©n; tiÒn ®Æt cäc cßn l¹i cña ng</w:t>
        <w:softHyphen/>
        <w:t>êi lao ®éng vi ph¹m hîp ®ång, sau khi thanh lý ph¶i nép ng©n s¸ch nhµ n</w:t>
        <w:softHyphen/>
        <w:t>íc...).</w:t>
      </w:r>
    </w:p>
    <w:p>
      <w:pPr>
        <w:pStyle w:val="Normal"/>
        <w:rPr/>
      </w:pPr>
      <w:r>
        <w:rPr/>
        <w:t>4. Ng©n s¸ch nhµ n</w:t>
        <w:softHyphen/>
        <w:t>íc cÊp bæ sung hµng n¨m theo kÕ ho¹ch ®</w:t>
        <w:softHyphen/>
        <w:t>îc duyÖt.</w:t>
      </w:r>
    </w:p>
    <w:p>
      <w:pPr>
        <w:pStyle w:val="Normal"/>
        <w:rPr/>
      </w:pPr>
      <w:r>
        <w:rPr/>
        <w:t>5. Ng©n s¸ch cÊp bæ sung trong c¸c tr</w:t>
        <w:softHyphen/>
        <w:t>êng hîp ®Æc biÖt theo QuyÕt ®Þnh cña Thñ t</w:t>
        <w:softHyphen/>
        <w:t>íng ChÝnh phñ.</w:t>
      </w:r>
    </w:p>
    <w:p>
      <w:pPr>
        <w:pStyle w:val="Normal"/>
        <w:rPr/>
      </w:pPr>
      <w:r>
        <w:rPr/>
        <w:t>6. Sè d</w:t>
        <w:softHyphen/>
        <w:t xml:space="preserve"> Quü cña n¨m tr</w:t>
        <w:softHyphen/>
        <w:t>íc ®</w:t>
        <w:softHyphen/>
        <w:t>îc chuyÓn sang n¨m sau sö dô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Quü hç trî xuÊt khÈu lao ®éng ®</w:t>
        <w:softHyphen/>
        <w:t>îc sö dông ®Ó :</w:t>
      </w:r>
    </w:p>
    <w:p>
      <w:pPr>
        <w:pStyle w:val="Normal"/>
        <w:rPr/>
      </w:pPr>
      <w:r>
        <w:rPr/>
        <w:t>1. Hç trî chi phÝ cho khai th¸c, ph¸t triÓn, më thÞ tr</w:t>
        <w:softHyphen/>
        <w:t xml:space="preserve">êng lao ®éng míi. </w:t>
      </w:r>
    </w:p>
    <w:p>
      <w:pPr>
        <w:pStyle w:val="Normal"/>
        <w:rPr/>
      </w:pPr>
      <w:r>
        <w:rPr/>
        <w:t>2. Hç trî viÖc ®µo t¹o n©ng cao chÊt l</w:t>
        <w:softHyphen/>
        <w:t>îng nguån lao ®éng : bao gåm viÖc hç trî ®µo t¹o ®èi víi nh÷ng ngµnh nghÒ yªu cÇu cao vÒ tay nghÒ, ngo¹i ng÷; hç trî cho ng</w:t>
        <w:softHyphen/>
        <w:t>êi lao ®éng thuéc diÖn ®èi t</w:t>
        <w:softHyphen/>
        <w:t>îng chÝnh s¸ch, ng</w:t>
        <w:softHyphen/>
        <w:t>êi cã c«ng vµ nh÷ng ng</w:t>
        <w:softHyphen/>
        <w:t>êi thuéc ®èi t</w:t>
        <w:softHyphen/>
        <w:t>îng chÝnh s¸ch x· héi.</w:t>
      </w:r>
    </w:p>
    <w:p>
      <w:pPr>
        <w:pStyle w:val="Normal"/>
        <w:rPr/>
      </w:pPr>
      <w:r>
        <w:rPr/>
        <w:t>3. Hç trî cho ng</w:t>
        <w:softHyphen/>
        <w:t>êi lao ®éng vµ doanh nghiÖp ®Ó gi¶i quyÕt rñi ro trong ho¹t ®éng xuÊt khÈu lao ®éng.</w:t>
      </w:r>
    </w:p>
    <w:p>
      <w:pPr>
        <w:pStyle w:val="Normal"/>
        <w:rPr/>
      </w:pPr>
      <w:r>
        <w:rPr/>
        <w:t>4. Th</w:t>
        <w:softHyphen/>
        <w:t>ëng cho c¸c doanh nghiÖp, c¬ quan, tæ chøc vµ c¸ nh©n cã thµnh tÝch trong ho¹t ®éng xuÊt khÈu lao ®éng theo quy ®Þnh hiÖn hµnh.</w:t>
      </w:r>
    </w:p>
    <w:p>
      <w:pPr>
        <w:pStyle w:val="Normal"/>
        <w:rPr>
          <w:spacing w:val="-4"/>
        </w:rPr>
      </w:pPr>
      <w:r>
        <w:rPr>
          <w:spacing w:val="-4"/>
        </w:rPr>
        <w:t>5. Chi cho c«ng t¸c tuyªn truyÒn qu¶ng c¸o ho¹t ®éng xuÊt khÈu lao ®éng.</w:t>
      </w:r>
    </w:p>
    <w:p>
      <w:pPr>
        <w:pStyle w:val="Normal"/>
        <w:rPr>
          <w:spacing w:val="-6"/>
        </w:rPr>
      </w:pPr>
      <w:r>
        <w:rPr>
          <w:spacing w:val="-6"/>
        </w:rPr>
        <w:t>6. Hç trî mét phÇn kinh phÝ cho viÖc tæ chøc, qu¶n lý ho¹t ®éng cña Quü.</w:t>
      </w:r>
    </w:p>
    <w:p>
      <w:pPr>
        <w:pStyle w:val="Normal"/>
        <w:rPr/>
      </w:pPr>
      <w:r>
        <w:rPr/>
        <w:t>7. Hç trî kh¸c theo QuyÕt ®Þnh cña Thñ t</w:t>
        <w:softHyphen/>
        <w:t>íng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Tæ chøc qu¶n lý Quü hç trî xuÊt khÈu lao ®éng.</w:t>
      </w:r>
    </w:p>
    <w:p>
      <w:pPr>
        <w:pStyle w:val="Normal"/>
        <w:rPr>
          <w:spacing w:val="-4"/>
        </w:rPr>
      </w:pPr>
      <w:r>
        <w:rPr>
          <w:spacing w:val="-4"/>
        </w:rPr>
        <w:t>1. Bé m¸y ®iÒu hµnh Quü hç trî xuÊt khÈu lao ®éng lµ Ban ®iÒu hµnh Quü.</w:t>
      </w:r>
    </w:p>
    <w:p>
      <w:pPr>
        <w:pStyle w:val="Normal"/>
        <w:rPr/>
      </w:pPr>
      <w:r>
        <w:rPr/>
        <w:t>2. Ban ®iÒu hµnh Quü do Bé tr</w:t>
        <w:softHyphen/>
        <w:t>ëng Bé Lao ®éng - Th</w:t>
        <w:softHyphen/>
        <w:t>¬ng binh vµ X· héi quyÕt ®Þnh gåm ®¹i diÖn cÊp Vô cña Bé Lao ®éng - Th</w:t>
        <w:softHyphen/>
        <w:t>¬ng binh vµ X· héi, Bé Tµi chÝnh vµ mét sè chuyªn viªn gióp viÖc.</w:t>
      </w:r>
    </w:p>
    <w:p>
      <w:pPr>
        <w:pStyle w:val="Normal"/>
        <w:rPr/>
      </w:pPr>
      <w:r>
        <w:rPr/>
        <w:t>3. Ban §iÒu hµnh Quü cã nhiÖm vô :</w:t>
      </w:r>
    </w:p>
    <w:p>
      <w:pPr>
        <w:pStyle w:val="Normal"/>
        <w:rPr/>
      </w:pPr>
      <w:r>
        <w:rPr/>
        <w:t>- Qu¶n lý Quü vµ thùc hiÖn viÖc hç trî theo ®óng môc ®Ých, ®óng néi dung, ®èi t</w:t>
        <w:softHyphen/>
        <w:t>îng vµ Quy chÕ qu¶n lý tµi chÝnh cña Quü.</w:t>
      </w:r>
    </w:p>
    <w:p>
      <w:pPr>
        <w:pStyle w:val="Normal"/>
        <w:rPr/>
      </w:pPr>
      <w:r>
        <w:rPr/>
        <w:t>- LËp kÕ ho¹ch thu, dù to¸n chi hµng n¨m cña Quü tr×nh cÊp cã thÈm quyÒn phª duyÖt.</w:t>
      </w:r>
    </w:p>
    <w:p>
      <w:pPr>
        <w:pStyle w:val="Normal"/>
        <w:rPr/>
      </w:pPr>
      <w:r>
        <w:rPr/>
        <w:t>- §Ò nghÞ Bé Tµi chÝnh cÊp bæ sung kinh phÝ hµng n¨m cho Quü theo kÕ ho¹ch ®</w:t>
        <w:softHyphen/>
        <w:t>îc duyÖt.</w:t>
      </w:r>
    </w:p>
    <w:p>
      <w:pPr>
        <w:pStyle w:val="Normal"/>
        <w:rPr/>
      </w:pPr>
      <w:r>
        <w:rPr/>
        <w:t>- Tr×nh Bé Lao ®éng - Th</w:t>
        <w:softHyphen/>
        <w:t>¬ng binh vµ X· héi phª duyÖt quyÕt to¸n hµng n¨m cña Quü.</w:t>
      </w:r>
    </w:p>
    <w:p>
      <w:pPr>
        <w:pStyle w:val="Normal"/>
        <w:rPr/>
      </w:pPr>
      <w:r>
        <w:rPr/>
        <w:t>4. Tr¸ch nhiÖm cña Bé Lao ®éng - Th</w:t>
        <w:softHyphen/>
        <w:t>¬ng binh vµ X· héi :</w:t>
      </w:r>
    </w:p>
    <w:p>
      <w:pPr>
        <w:pStyle w:val="Normal"/>
        <w:rPr/>
      </w:pPr>
      <w:r>
        <w:rPr/>
        <w:t>- QuyÕt ®Þnh thµnh lËp vµ ban hµnh Quy chÕ ho¹t ®éng cña Ban ®iÒu hµnh Quü.</w:t>
      </w:r>
    </w:p>
    <w:p>
      <w:pPr>
        <w:pStyle w:val="Normal"/>
        <w:rPr/>
      </w:pPr>
      <w:r>
        <w:rPr/>
        <w:t>- Thèng nhÊt víi Bé Tµi chÝnh tr×nh Thñ t</w:t>
        <w:softHyphen/>
        <w:t>íng ChÝnh phñ cÊp bæ sung kinh phÝ cho Quü trong tr</w:t>
        <w:softHyphen/>
        <w:t>êng hîp ®Æc biÖt.</w:t>
      </w:r>
    </w:p>
    <w:p>
      <w:pPr>
        <w:pStyle w:val="Normal"/>
        <w:rPr/>
      </w:pPr>
      <w:r>
        <w:rPr/>
        <w:t>- KiÓm tra, gi¸m s¸t ho¹t ®éng cña Ban ®iÒu hµnh Quü, ®¶m b¶o viÖc hç trî theo ®óng ®èi t</w:t>
        <w:softHyphen/>
        <w:t>îng, néi dung, quy tr×nh chÆt chÏ, thèng nhÊt.</w:t>
      </w:r>
    </w:p>
    <w:p>
      <w:pPr>
        <w:pStyle w:val="Normal"/>
        <w:rPr/>
      </w:pPr>
      <w:r>
        <w:rPr/>
        <w:t>- Phèi hîp víi c¸c Bé, ngµnh cã liªn quan tæ chøc xÐt khen th</w:t>
        <w:softHyphen/>
        <w:t>ëng theo quy ®Þnh hiÖn hµnh.</w:t>
      </w:r>
    </w:p>
    <w:p>
      <w:pPr>
        <w:pStyle w:val="Normal"/>
        <w:rPr/>
      </w:pPr>
      <w:r>
        <w:rPr/>
        <w:t>5. Tr¸ch nhiÖm cña Bé Tµi chÝnh :</w:t>
      </w:r>
    </w:p>
    <w:p>
      <w:pPr>
        <w:pStyle w:val="Normal"/>
        <w:rPr>
          <w:spacing w:val="-4"/>
        </w:rPr>
      </w:pPr>
      <w:r>
        <w:rPr>
          <w:spacing w:val="-4"/>
        </w:rPr>
        <w:t>Chñ tr× ban hµnh Quy chÕ tµi chÝnh vÒ qu¶n lý, sö dông Quü theo quy ®Þnh.</w:t>
      </w:r>
    </w:p>
    <w:p>
      <w:pPr>
        <w:pStyle w:val="Normal"/>
        <w:rPr/>
      </w:pPr>
      <w:r>
        <w:rPr/>
        <w:t>- Tr×nh Thñ t</w:t>
        <w:softHyphen/>
        <w:t>íng ChÝnh phñ cÊp bæ sung kinh phÝ ban ®Çu trong n¨m 2004 vµ kinh phÝ hµng n¨m cho Quü.</w:t>
      </w:r>
    </w:p>
    <w:p>
      <w:pPr>
        <w:pStyle w:val="Normal"/>
        <w:rPr/>
      </w:pPr>
      <w:r>
        <w:rPr/>
        <w:t>- KiÓm tra, gi¸m s¸t ho¹t ®éng cña Quü theo ®óng Quy chÕ tµi chÝnh vÒ qu¶n lý, sö dông Quü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>
          <w:spacing w:val="-4"/>
        </w:rPr>
        <w:t xml:space="preserve"> QuyÕt ®Þnh nµy cã hiÖu lùc sau 15 ngµy, kÓ tõ ngµy ®¨ng C«ng b¸o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2:36:00Z</dcterms:created>
  <dc:creator>Nguyen Thi Van Anh</dc:creator>
  <dc:description/>
  <dc:language>en-US</dc:language>
  <cp:lastModifiedBy>Nguyen Thi Van Anh</cp:lastModifiedBy>
  <dcterms:modified xsi:type="dcterms:W3CDTF">2004-09-17T02:38:00Z</dcterms:modified>
  <cp:revision>1</cp:revision>
  <dc:subject/>
  <dc:title>quyÕt ®Þnh </dc:title>
</cp:coreProperties>
</file>