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chÝnh phñ Sè 08 /2001/N§-CP ngµy  22 th¸ng  02 n¨m 2001 Quy ®Þnh vÒ ®iÒu kiÖn an ninh, trËt tù ®èi víi mét sè ngµnh, nghÒ kinh doanh cã ®iÒu kiÖn</w:t>
      </w:r>
    </w:p>
    <w:p>
      <w:pPr>
        <w:pStyle w:val="Normal"/>
        <w:ind w:right="-72" w:firstLine="567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Doanh nghiÖp sè 13/1999/QH10 ngµy 12 th¸ng 6 n¨m 1999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 cø  §iÒu 11 Ph¸p  lÖnh  Lùc  l</w:t>
        <w:softHyphen/>
        <w:t>îng  C¶nh  s¸t  nh©n  d©n ViÖt Nam ngµy 28 th¸ng 01 n¨m 1989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t¨ng c</w:t>
        <w:softHyphen/>
        <w:t>êng c«ng t¸c b¶o vÖ an ninh quèc gia, trËt tù an toµn x· héi; ®¶m b¶o quyÒn kinh doanh hîp ph¸p cña tæ chøc, c¸ nh©n trong ho¹t ®éng kinh doanh, gãp phÇn ph¸t triÓn kinh tÕ x· hé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Bé tr</w:t>
        <w:softHyphen/>
        <w:t>ëng Bé C«ng an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 xml:space="preserve">¬ng I 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>
          <w:b/>
          <w:bCs/>
        </w:rPr>
        <w:t xml:space="preserve"> </w:t>
      </w:r>
      <w:r>
        <w:rPr/>
        <w:t>NghÞ ®Þnh nµy quy ®Þnh vÒ ®iÒu kiÖn an ninh, trËt tù ®èi víi mét sè ngµnh, nghÒ kinh doanh mµ trong qu¸ tr×nh ho¹t ®éng cã liªn quan nhiÒu ®Õn an ninh, trËt tù an toµn x· héi (sau ®©y gäi chung lµ ngµnh, nghÒ kinh doanh cã ®iÒu kiÖn vÒ an ninh, trËt tù).</w:t>
      </w:r>
    </w:p>
    <w:p>
      <w:pPr>
        <w:pStyle w:val="Normal"/>
        <w:rPr/>
      </w:pPr>
      <w:r>
        <w:rPr/>
        <w:t>Mäi tæ chøc, c¸ nh©n ViÖt Nam, tæ chøc, c¸ nh©n n</w:t>
        <w:softHyphen/>
        <w:t>íc ngoµi; ng</w:t>
        <w:softHyphen/>
        <w:t>êi ViÖt Nam ®Þnh c</w:t>
        <w:softHyphen/>
        <w:t xml:space="preserve"> ë n</w:t>
        <w:softHyphen/>
        <w:t>íc ngoµi khi kinh doanh t¹i ViÖt Nam trong nh÷ng ngµnh, nghÒ quy ®Þnh t¹i §iÒu 2 NghÞ ®Þnh nµy kh«ng ph©n biÖt thµnh phÇn kinh tÕ ®Òu ph¶i tu©n thñ c¸c quy ®Þnh t¹i NghÞ ®Þnh nµy vµ c¸c quy ®Þnh cña c¸c v¨n b¶n ph¸p luËt kh¸c cã liªn quan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>
          <w:b/>
          <w:bCs/>
        </w:rPr>
        <w:t xml:space="preserve"> </w:t>
      </w:r>
      <w:r>
        <w:rPr/>
        <w:t>Nh÷ng ngµnh, nghÒ kinh doanh cã ®iÒu kiÖn vÒ an ninh, trËt tù bao gåm:</w:t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</w:t>
      </w:r>
      <w:r>
        <w:rPr/>
        <w:t>Nhãm</w:t>
      </w:r>
      <w:r>
        <w:rPr>
          <w:b/>
          <w:bCs/>
        </w:rPr>
        <w:t xml:space="preserve"> </w:t>
      </w:r>
      <w:r>
        <w:rPr/>
        <w:t>nh÷ng ngµnh, nghÒ kinh doanh cã “GiÊy x¸c nhËn ®ñ ®iÒu kiÖn vÒ an ninh, trËt tù”:</w:t>
        <w:tab/>
      </w:r>
    </w:p>
    <w:p>
      <w:pPr>
        <w:pStyle w:val="Normal"/>
        <w:rPr/>
      </w:pPr>
      <w:r>
        <w:rPr/>
        <w:tab/>
        <w:t xml:space="preserve"> a) NghÒ kh¾c dÊu;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) NghÒ s¶n xuÊt, kinh doanh, söa ch÷a, cho thuª sóng s¨n; s¶n xuÊt, kinh doanh ®¹n sóng s¨n; s¶n xuÊt, kinh doanh c«ng cô hç trî;</w:t>
      </w:r>
    </w:p>
    <w:p>
      <w:pPr>
        <w:pStyle w:val="Normal"/>
        <w:rPr/>
      </w:pPr>
      <w:r>
        <w:rPr/>
        <w:t>c) NghÒ  s¶n xuÊt, kinh doanh vËt liÖu næ c«ng nghiÖp vµ nh÷ng nghÒ s¶n xuÊt, kinh doanh cã sö dông vËt liÖu næ c«ng nghiÖp;</w:t>
      </w:r>
    </w:p>
    <w:p>
      <w:pPr>
        <w:pStyle w:val="Normal"/>
        <w:rPr/>
      </w:pPr>
      <w:r>
        <w:rPr/>
        <w:t>d) Kinh doanh khÝ ®èt, chÊt láng dÔ ch¸y; kinh doanh c¸c toµ nhµ cao trªn 10 tÇng dïng lµm kh¸ch s¹n, nhµ ë, v¨n phßng lµm viÖc.</w:t>
      </w:r>
    </w:p>
    <w:p>
      <w:pPr>
        <w:pStyle w:val="Normal"/>
        <w:rPr/>
      </w:pPr>
      <w:r>
        <w:rPr/>
        <w:t xml:space="preserve">2. Nhãm nh÷ng ngµnh, nghÒ kinh doanh ph¶i cam kÕt thùc hiÖn c¸c quy ®Þnh, ®iÒu kiÖn vÒ an ninh, trËt tù: </w:t>
      </w:r>
    </w:p>
    <w:p>
      <w:pPr>
        <w:pStyle w:val="Normal"/>
        <w:rPr/>
      </w:pPr>
      <w:r>
        <w:rPr/>
        <w:t>a) Cho thuª l</w:t>
        <w:softHyphen/>
        <w:t>u tró; cho ng</w:t>
        <w:softHyphen/>
        <w:t>êi n</w:t>
        <w:softHyphen/>
        <w:t>íc ngoµi thuª nhµ;</w:t>
      </w:r>
    </w:p>
    <w:p>
      <w:pPr>
        <w:pStyle w:val="Normal"/>
        <w:rPr/>
      </w:pPr>
      <w:r>
        <w:rPr/>
        <w:t>b) Ho¹t ®éng in;</w:t>
      </w:r>
    </w:p>
    <w:p>
      <w:pPr>
        <w:pStyle w:val="Normal"/>
        <w:rPr/>
      </w:pPr>
      <w:r>
        <w:rPr/>
        <w:t xml:space="preserve">c) DÞch vô cÇm ®å; </w:t>
      </w:r>
    </w:p>
    <w:p>
      <w:pPr>
        <w:pStyle w:val="Normal"/>
        <w:rPr/>
      </w:pPr>
      <w:r>
        <w:rPr/>
        <w:t>d) Kinh doanh karaoke; vò tr</w:t>
        <w:softHyphen/>
        <w:t>êng; xoa bãp (massage).</w:t>
      </w:r>
    </w:p>
    <w:p>
      <w:pPr>
        <w:pStyle w:val="Normal"/>
        <w:rPr/>
      </w:pPr>
      <w:r>
        <w:rPr/>
        <w:t xml:space="preserve">3. §iÒu kiÖn vÒ an ninh, trËt tù ®èi víi c¸c ho¹t ®éng kinh doanh dÞch vô b¶o vÖ ChÝnh phñ cã quy ®Þnh t¹i v¨n b¶n riªng.  </w:t>
      </w:r>
      <w:r>
        <w:rPr>
          <w:rStyle w:val="AnnotationReference"/>
          <w:vanish w:val="false"/>
        </w:rPr>
        <w:commentReference w:id="0"/>
      </w:r>
      <w:r>
        <w:rPr/>
        <w:t xml:space="preserve"> </w:t>
      </w:r>
    </w:p>
    <w:p>
      <w:pPr>
        <w:pStyle w:val="Normal"/>
        <w:rPr/>
      </w:pPr>
      <w:r>
        <w:rPr/>
        <w:t>4. C¨n cø vµo t×nh h×nh, yªu cÇu cña c«ng t¸c qu¶n lý nhµ n</w:t>
        <w:softHyphen/>
        <w:t>íc vÒ an  ninh, trËt tù trong tõng thêi kú, Bé C«ng an cã tr¸ch nhiÖm b¸o c¸o ®Ò xuÊt ChÝnh phñ quyÕt ®Þnh ®iÒu chØnh c¸c ngµnh, nghÒ kinh doanh cã ®iÒu kiÖn vÒ an ninh, trËt tù cho phï hî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>
          <w:rFonts w:eastAsia=".VnTimeH" w:cs=".VnTimeH" w:ascii=".VnTimeH" w:hAnsi=".VnTimeH"/>
          <w:b/>
          <w:bCs/>
        </w:rPr>
        <w:t xml:space="preserve"> </w:t>
      </w:r>
      <w:r>
        <w:rPr>
          <w:rFonts w:eastAsia=".VnTimeH" w:cs=".VnTimeH" w:ascii=".VnTimeH" w:hAnsi=".VnTimeH"/>
        </w:rPr>
        <w:t xml:space="preserve"> </w:t>
      </w:r>
      <w:r>
        <w:rPr/>
        <w:t>Nghiªm cÊm mäi hµnh vi lîi dông lµm ngµnh, nghÒ kinh doanh cã ®iÒu kiÖn vÒ an ninh, trËt tù ®Ó x©m h¹i ®Õn an ninh, trËt tù an toµn x· héi hoÆc thùc hiÖn c¸c hµnh vi tr¸i ph¸p luËt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 xml:space="preserve">®iÒu kiÖn vÒ  an  ninh, trËt tù thñ tôc vµ </w:t>
        <w:br/>
        <w:t xml:space="preserve">tr¸ch nhiÖm cña tæ chøc, c¸ nh©n lµm ngµnh, </w:t>
        <w:br/>
        <w:t xml:space="preserve">nghÒ kinh doanh cã ®iÒu kiÖn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C¸c ®iÒu kiÖn vÒ an ninh, trËt tù gåm:</w:t>
      </w:r>
    </w:p>
    <w:p>
      <w:pPr>
        <w:pStyle w:val="Normal"/>
        <w:rPr/>
      </w:pPr>
      <w:r>
        <w:rPr/>
        <w:t>1. §iÒu kiÖn cña chñ thÓ kinh doanh:</w:t>
      </w:r>
    </w:p>
    <w:p>
      <w:pPr>
        <w:pStyle w:val="Normal"/>
        <w:rPr/>
      </w:pPr>
      <w:r>
        <w:rPr/>
        <w:t>Ng</w:t>
        <w:softHyphen/>
        <w:t>êi ®øng ®Çu c¬ së lµm ngµnh, nghÒ kinh doanh cã ®iÒu kiÖn vÒ an ninh, trËt tù ph¶i cã lý lÞch râ rµng vµ kh«ng thuéc mét trong c¸c tr</w:t>
        <w:softHyphen/>
        <w:t xml:space="preserve">êng hîp sau ®©y: </w:t>
      </w:r>
    </w:p>
    <w:p>
      <w:pPr>
        <w:pStyle w:val="Normal"/>
        <w:rPr/>
      </w:pPr>
      <w:r>
        <w:rPr/>
        <w:t>a) Ng</w:t>
        <w:softHyphen/>
        <w:t>êi ch</w:t>
        <w:softHyphen/>
        <w:t>a thµnh niªn; ng</w:t>
        <w:softHyphen/>
        <w:t xml:space="preserve">êi bÞ h¹n chÕ hoÆc mÊt n¨ng lùc hµnh vi d©n sù; </w:t>
      </w:r>
    </w:p>
    <w:p>
      <w:pPr>
        <w:pStyle w:val="Normal"/>
        <w:rPr/>
      </w:pPr>
      <w:r>
        <w:rPr/>
        <w:t>b) Ng</w:t>
        <w:softHyphen/>
        <w:t>êi bÞ khëi tè h×nh sù mµ c¸c c¬ quan tè tông ®ang tiÕn hµnh ®iÒu tra, truy tè xÐt xö;</w:t>
      </w:r>
    </w:p>
    <w:p>
      <w:pPr>
        <w:pStyle w:val="Normal"/>
        <w:rPr/>
      </w:pPr>
      <w:r>
        <w:rPr>
          <w:spacing w:val="-4"/>
        </w:rPr>
        <w:t>c) Ng</w:t>
        <w:softHyphen/>
        <w:t>êi ®ang bÞ Toµ ¸n cÊm ®¶m nhiÖm chøc vô, cÊm hµnh nghÒ cã liªn quan ®Õn ngµnh, nghÒ kinh doanh cã ®iÒu kiÖn vÒ an ninh, trËt tù, cÊm c</w:t>
        <w:softHyphen/>
        <w:t xml:space="preserve"> tró, ng</w:t>
        <w:softHyphen/>
        <w:t>êi ®ang chÊp hµnh h×nh ph¹t tï, ®ang bÞ qu¶n chÕ hoÆc ®ang chÊp hµnh mét trong c¸c biÖn ph¸p xö lý hµnh chÝnh kh¸c: gi¸o dôc t¹i x·, ph</w:t>
        <w:softHyphen/>
        <w:t>êng, thÞ trÊn; ®</w:t>
        <w:softHyphen/>
        <w:t>a vµo c¬ së gi¸o dôc, c¬ së ch÷a bÖnh hoÆc ®ang bÞ qu¶n chÕ hµnh</w:t>
      </w:r>
      <w:r>
        <w:rPr/>
        <w:t xml:space="preserve"> chÝn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Ng</w:t>
        <w:softHyphen/>
        <w:t>êi cã tiÒn ¸n mµ ch</w:t>
        <w:softHyphen/>
        <w:t>a ®</w:t>
        <w:softHyphen/>
        <w:t>îc xo¸ ¸n tÝch vÒ c¸c téi x©m ph¹m an ninh quèc gia, téi ®Æc biÖt nghiªm träng vµ c¸c téi kh¸c cã liªn quan trùc tiÕp tíi ngµnh, nghÒ kinh doanh cã ®iÒu kiÖn vÒ an ninh, trËt tù.</w:t>
      </w:r>
    </w:p>
    <w:p>
      <w:pPr>
        <w:pStyle w:val="Normal"/>
        <w:rPr/>
      </w:pPr>
      <w:r>
        <w:rPr/>
        <w:t xml:space="preserve">2. §iÒu kiÖn vÒ c¬ së kinh doanh:     </w:t>
      </w:r>
    </w:p>
    <w:p>
      <w:pPr>
        <w:pStyle w:val="Normal"/>
        <w:rPr/>
      </w:pPr>
      <w:r>
        <w:rPr/>
        <w:t>a) §¶m b¶o c¸c ®iÒu kiÖn vÒ an toµn phßng ch¸y, ch÷a ch¸y, phßng næ, phßng ®éc vµ vÖ sinh m«i tr</w:t>
        <w:softHyphen/>
        <w:t xml:space="preserve">êng; </w:t>
      </w:r>
    </w:p>
    <w:p>
      <w:pPr>
        <w:pStyle w:val="Normal"/>
        <w:rPr/>
      </w:pPr>
      <w:r>
        <w:rPr/>
        <w:t>b) §¶m b¶o vÒ trËt tù, an toµn c«ng céng;</w:t>
      </w:r>
    </w:p>
    <w:p>
      <w:pPr>
        <w:pStyle w:val="Normal"/>
        <w:rPr/>
      </w:pPr>
      <w:r>
        <w:rPr/>
        <w:t>c) §Þa ®iÓm kinh doanh kh«ng n»m trong khu vùc cÊm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Tæ chøc, c¸ nh©n lµm ngµnh, nghÒ kinh doanh cã ®iÒu kiÖn vÒ an ninh, trËt tù chØ ®</w:t>
        <w:softHyphen/>
        <w:t>îc ho¹t ®éng kinh doanh, sau khi ®</w:t>
        <w:softHyphen/>
        <w:t>îc Côc C¶nh s¸t qu¶n lý hµnh chÝnh vÒ trËt tù x· héi Bé C«ng an hoÆc C«ng an cÊp tØnh cÊp “GiÊy x¸c nhËn ®ñ ®iÒu kiÖn vÒ an ninh, trËt tù” (®èi víi nhãm nghÒ quy ®Þnh t¹i kho¶n 1 §iÒu 2 NghÞ ®Þnh nµy) hoÆc ®· cam kÕt thùc hiÖn ®óng c¸c quy ®Þnh, ®iÒu kiÖn vÒ an ninh, trËt tù víi c¬ quan C«ng an cÊp tØnh hoÆc cÊp huyÖn (®èi víi nhãm nghÒ quy ®Þnh t¹i kho¶n 2 §iÒu 2 NghÞ ®Þnh nµy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>
          <w:b/>
          <w:bCs/>
        </w:rPr>
        <w:t xml:space="preserve"> </w:t>
      </w:r>
      <w:r>
        <w:rPr/>
        <w:t>Hå s¬ ®Ò nghÞ cÊp “GiÊy x¸c nhËn ®ñ ®iÒu kiÖn vÒ an ninh, trËt tù” bao gåm:</w:t>
      </w:r>
    </w:p>
    <w:p>
      <w:pPr>
        <w:pStyle w:val="Normal"/>
        <w:rPr/>
      </w:pPr>
      <w:r>
        <w:rPr/>
        <w:t xml:space="preserve">1. §¬n ®Ò nghÞ cÊp “GiÊy x¸c nhËn ®ñ ®iÒu kiÖn vÒ an ninh, trËt tù”; </w:t>
      </w:r>
    </w:p>
    <w:p>
      <w:pPr>
        <w:pStyle w:val="Normal"/>
        <w:rPr/>
      </w:pPr>
      <w:r>
        <w:rPr/>
        <w:t>2. B¶n sao giÊy chøng nhËn ®¨ng ký kinh doanh;</w:t>
      </w:r>
    </w:p>
    <w:p>
      <w:pPr>
        <w:pStyle w:val="Normal"/>
        <w:rPr/>
      </w:pPr>
      <w:r>
        <w:rPr/>
        <w:t>3. B¶n khai lý lÞch cña ng</w:t>
        <w:softHyphen/>
        <w:t>êi ®øng ®Çu c¬ së kinh doanh ngµnh, nghÒ cã ®iÒu kiÖn vÒ an ninh, trËt tù.</w:t>
      </w:r>
    </w:p>
    <w:p>
      <w:pPr>
        <w:pStyle w:val="Normal"/>
        <w:rPr/>
      </w:pPr>
      <w:r>
        <w:rPr/>
        <w:t>Ngoµi c¸c giÊy tê quy ®Þnh chung trªn ®©y, c¨n cø vµo c¸c ®iÒu kiÖn vÒ an ninh, trËt tù ®</w:t>
        <w:softHyphen/>
        <w:t>îc quy ®Þnh t¹i kho¶n 1 vµ kho¶n 2 §iÒu 4 NghÞ ®Þnh nµy Bé C«ng an quy ®Þnh hå s¬ cho tõng ngµnh, nghÒ cho phï hîp.</w:t>
      </w:r>
    </w:p>
    <w:p>
      <w:pPr>
        <w:pStyle w:val="Normal"/>
        <w:rPr/>
      </w:pPr>
      <w:r>
        <w:rPr/>
        <w:t>Trong thêi h¹n 10 ngµy, kÓ tõ ngµy nhËn ®ñ hå s¬, Côc C¶nh s¸t qu¶n lý hµnh chÝnh vÒ trËt tù x· héi Bé C«ng an hoÆc C«ng an cÊp tØnh cã tr¸ch nhiÖm cÊp “GiÊy x¸c nhËn ®ñ ®iÒu kiÖn vÒ an ninh, trËt tù” cho tæ chøc, c¸ nh©n lµm ngµnh, nghÒ kinh doanh cã ®iÒu kiÖn vÒ an ninh, trËt tù. Tr</w:t>
        <w:softHyphen/>
        <w:t>êng hîp kh«ng ®ñ ®iÒu kiÖn th× c¬ quan C«ng an ph¶i th«ng b¸o b»ng v¨n b¶n, nªu râ lý do ®Ó tæ chøc, c¸ nh©n xin kinh doanh vµ c¬ quan ®¨ng ký kinh doanh biÕ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>
          <w:rFonts w:eastAsia=".VnTimeH" w:cs=".VnTimeH" w:ascii=".VnTimeH" w:hAnsi=".VnTimeH"/>
          <w:b/>
          <w:bCs/>
        </w:rPr>
        <w:t xml:space="preserve"> </w:t>
      </w:r>
      <w:r>
        <w:rPr/>
        <w:t>Khi c¬ së kinh doanh bÞ ph¸ s¶n; ngõng ho¹t ®éng; gi¶i thÓ; s¸p nhËp kh«ng kinh doanh ngµnh, nghÒ quy ®Þnh t¹i kho¶n 1 §iÒu 2 NghÞ ®Þnh nµy th× giÊy x¸c nhËn ®ñ ®iÒu kiÖn vÒ an ninh trËt tù hÕt hiÖu lùc. Trong tr</w:t>
        <w:softHyphen/>
        <w:t>êng hîp thay ®æi ngµnh, nghÒ kinh doanh quy ®Þnh t¹i kho¶n 1 §iÒu 2 NghÞ ®Þnh nµy thay ®æi ®Þa ®iÓm kinh doanh hoÆc thay ng</w:t>
        <w:softHyphen/>
        <w:t>êi ®øng ®Çu th× ph¶i khai b¸o bæ sung hå s¬ víi c¬ quan c«ng an ®· cÊp giÊy x¸c nhËn ®Ó cÊp ®æi giÊy míi.</w:t>
      </w:r>
    </w:p>
    <w:p>
      <w:pPr>
        <w:pStyle w:val="Normal"/>
        <w:rPr/>
      </w:pPr>
      <w:r>
        <w:rPr/>
        <w:t>Tæ chøc, c¸ nh©n ®Ò nghÞ cÊp “GiÊy x¸c nhËn ®ñ ®iÒu kiÖn vÒ an ninh, trËt tù” ph¶i nép mét kho¶n lÖ phÝ theo quy ®Þnh cña Bé Tµi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>
          <w:rFonts w:eastAsia=".VnTimeH" w:cs=".VnTimeH" w:ascii=".VnTimeH" w:hAnsi=".VnTimeH"/>
          <w:b/>
          <w:bCs/>
        </w:rPr>
        <w:t xml:space="preserve"> </w:t>
      </w:r>
      <w:r>
        <w:rPr/>
        <w:t>Tæ chøc, c¸ nh©n lµm nh÷ng ngµnh, nghÒ quy ®Þnh ë kho¶n 2 §iÒu 2 NghÞ ®Þnh nµy, khi nép b¶n cam kÕt cho c¬ quan C«ng an cÊp tØnh hoÆc cÊp huyÖn göi kÌm theo c¸c lo¹i giÊy tê sau ®©y:</w:t>
      </w:r>
      <w:r>
        <w:rPr>
          <w:rFonts w:eastAsia=".VnTimeH" w:cs=".VnTimeH" w:ascii=".VnTimeH" w:hAnsi=".VnTimeH"/>
          <w:b/>
          <w:bCs/>
        </w:rPr>
        <w:t xml:space="preserve"> </w:t>
      </w:r>
    </w:p>
    <w:p>
      <w:pPr>
        <w:pStyle w:val="Normal"/>
        <w:rPr/>
      </w:pPr>
      <w:r>
        <w:rPr/>
        <w:t>1. B¶n khai lý lÞch cña ng</w:t>
        <w:softHyphen/>
        <w:t>êi ®øng ®Çu c¬ së lµm ngµnh, nghÒ kinh doanh cã ®iÒu kiÖn vÒ an ninh, trËt tù;</w:t>
      </w:r>
    </w:p>
    <w:p>
      <w:pPr>
        <w:pStyle w:val="Normal"/>
        <w:rPr/>
      </w:pPr>
      <w:r>
        <w:rPr/>
        <w:t>2. B¶n sao GiÊy chøng nhËn ®¨ng ký kinh doanh.</w:t>
      </w:r>
    </w:p>
    <w:p>
      <w:pPr>
        <w:pStyle w:val="Normal"/>
        <w:rPr>
          <w:spacing w:val="-6"/>
        </w:rPr>
      </w:pPr>
      <w:r>
        <w:rPr>
          <w:spacing w:val="-6"/>
        </w:rPr>
        <w:t>Ngoµi c¸c giÊy tê quy ®Þnh chung trªn ®©y, c¨n cø vµo yªu cÇu b¶o vÖ an ninh trËt tù, Bé C«ng an quy ®Þnh cô thÓ hå s¬ cho tõng ngµnh, nghÒ cho phï hîp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C¸c tæ chøc, c¸ nh©n lµm ngµnh, nghÒ kinh doanh cã ®iÒu kiÖn vÒ an ninh, trËt tù ph¶i chÊp hµnh ®Çy ®ñ c¸c quy ®Þnh sau ®©y trong qu¸ tr×nh ho¹t ®éng:</w:t>
      </w:r>
    </w:p>
    <w:p>
      <w:pPr>
        <w:pStyle w:val="Normal"/>
        <w:rPr/>
      </w:pPr>
      <w:r>
        <w:rPr/>
        <w:t>1. Cã v¨n b¶n th«ng b¸o cho c¬ quan C«ng an x·, ph</w:t>
        <w:softHyphen/>
        <w:t>êng, thÞ trÊn n¬i ®Æt c¬ së kinh doanh thêi gian chÝnh thøc ho¹t ®éng kinh doanh;</w:t>
      </w:r>
    </w:p>
    <w:p>
      <w:pPr>
        <w:pStyle w:val="Normal"/>
        <w:rPr/>
      </w:pPr>
      <w:r>
        <w:rPr/>
        <w:t>2. Thùc hiÖn c¸c quy ®Þnh vÒ an ninh, trËt tù theo NghÞ ®Þnh nµy vµ h</w:t>
        <w:softHyphen/>
        <w:t>íng dÉn cña Bé C«ng an ®èi víi tõng lo¹i ngµnh, nghÒ cô thÓ;</w:t>
      </w:r>
    </w:p>
    <w:p>
      <w:pPr>
        <w:pStyle w:val="Normal"/>
        <w:rPr/>
      </w:pPr>
      <w:r>
        <w:rPr/>
        <w:t>3. Cã tr¸ch nhiÖm ph¸t hiÖn vµ kÞp thêi b¸o cho c¬ quan C«ng an vÒ c¸c vô viÖc hoÆc nghi vÊn cã liªn quan ®Õn an ninh, trËt tù trong qu¸ tr×nh kinh doanh;</w:t>
      </w:r>
    </w:p>
    <w:p>
      <w:pPr>
        <w:pStyle w:val="Normal"/>
        <w:rPr/>
      </w:pPr>
      <w:r>
        <w:rPr/>
        <w:t>4. ChÊp hµnh viÖc h</w:t>
        <w:softHyphen/>
        <w:t>íng dÉn vµ kiÓm tra vÒ an ninh, trËt tù cña c¬ quan C«ng an cã thÈm quyÒ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>
          <w:b/>
          <w:bCs/>
        </w:rPr>
        <w:t xml:space="preserve"> </w:t>
      </w:r>
      <w:r>
        <w:rPr/>
        <w:t>Ng</w:t>
        <w:softHyphen/>
        <w:t>êi ®øng ®Çu c¬ së lµm ngµnh, nghÒ kinh doanh cã ®iÒu kiÖn vÒ an ninh, trËt tù ph¶i chÞu tr¸ch nhiÖm tr</w:t>
        <w:softHyphen/>
        <w:t xml:space="preserve">íc ph¸p luËt vÒ mäi ho¹t ®éng cña c¬ së do m×nh phô tr¸ch. 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 xml:space="preserve">Tr¸ch nhiÖm, quyÒn h¹n cña c¸c Bé, ngµnh, </w:t>
        <w:br/>
        <w:t xml:space="preserve">ñy ban nh©n d©n c¸c cÊp Trong viÖc  qu¶n lý c¸c ho¹t ®éng ngµnh, nghÒ kinh doanh cã ®iÒu kiÖn </w:t>
        <w:br/>
        <w:t>vÒ an ninh, trËt tù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>
          <w:b/>
          <w:bCs/>
        </w:rPr>
        <w:t xml:space="preserve"> </w:t>
      </w:r>
      <w:r>
        <w:rPr/>
        <w:t>Bé C«ng an:</w:t>
      </w:r>
    </w:p>
    <w:p>
      <w:pPr>
        <w:pStyle w:val="Normal"/>
        <w:rPr>
          <w:spacing w:val="-4"/>
        </w:rPr>
      </w:pPr>
      <w:r>
        <w:rPr>
          <w:spacing w:val="-4"/>
        </w:rPr>
        <w:t>1. Thèng nhÊt qu¶n lý nhµ n</w:t>
        <w:softHyphen/>
        <w:t>íc vÒ an ninh, trËt tù ®èi víi c¸c ngµnh, nghÒ kinh doanh cã ®iÒu kiÖn quy ®Þnh t¹i NghÞ ®Þnh nµy trªn ph¹m vi c¶ n</w:t>
        <w:softHyphen/>
        <w:t>íc;</w:t>
      </w:r>
    </w:p>
    <w:p>
      <w:pPr>
        <w:pStyle w:val="Normal"/>
        <w:rPr/>
      </w:pPr>
      <w:r>
        <w:rPr/>
        <w:t>2. Ban hµnh v¨n b¶n hÖ thèng biÓu mÉu phôc vô c«ng t¸c qu¶n lý nhµ n</w:t>
        <w:softHyphen/>
        <w:t>íc vÒ an ninh, trËt tù ®èi víi c¸c ngµnh, nghÒ kinh doanh cã ®iÒu kiÖn vÒ an ninh, trËt tù quy ®Þnh t¹i NghÞ ®Þnh nµy;</w:t>
      </w:r>
    </w:p>
    <w:p>
      <w:pPr>
        <w:pStyle w:val="Normal"/>
        <w:rPr>
          <w:spacing w:val="-6"/>
        </w:rPr>
      </w:pPr>
      <w:r>
        <w:rPr>
          <w:spacing w:val="-6"/>
        </w:rPr>
        <w:t>3. H</w:t>
        <w:softHyphen/>
        <w:t>íng dÉn, båi d</w:t>
        <w:softHyphen/>
        <w:t>ìng nghiÖp vô b¶o vÖ an ninh, trËt tù cho lùc l</w:t>
        <w:softHyphen/>
        <w:t>îng b¶o vÖ cña c¸c c¬ së lµm ngµnh, nghÒ kinh doanh cã ®iÒu kiÖn vÒ an ninh, trËt tù;</w:t>
      </w:r>
    </w:p>
    <w:p>
      <w:pPr>
        <w:pStyle w:val="Normal"/>
        <w:rPr/>
      </w:pPr>
      <w:r>
        <w:rPr/>
        <w:t>4. Quy ®Þnh chÕ ®é th«ng tin, b¸o c¸o viÖc thùc hiÖn c¸c quy ®Þnh vÒ an ninh, trËt tù ®èi víi c¸c ngµnh, nghÒ kinh doanh cã ®iÒu kiÖn theo quy ®Þnh t¹i NghÞ ®Þnh nµy;</w:t>
      </w:r>
    </w:p>
    <w:p>
      <w:pPr>
        <w:pStyle w:val="Normal"/>
        <w:rPr/>
      </w:pPr>
      <w:r>
        <w:rPr/>
        <w:t>5. H</w:t>
        <w:softHyphen/>
        <w:t>íng dÉn  tr×nh tù, thñ tôc cÊp “GiÊy x¸c nhËn ®ñ ®iÒu kiÖn vÒ an ninh, trËt tù” vµ tiÕp nhËn cam kÕt thùc hiÖn c¸c quy ®Þnh, ®iÒu kiÖn vÒ an ninh, trËt tù cho tæ chøc, c¸ nh©n lµm ngµnh, nghÒ kinh doanh cã ®iÒu kiÖn vÒ an ninh, trËt tù;</w:t>
      </w:r>
    </w:p>
    <w:p>
      <w:pPr>
        <w:pStyle w:val="Normal"/>
        <w:rPr/>
      </w:pPr>
      <w:r>
        <w:rPr/>
        <w:t>6. H</w:t>
        <w:softHyphen/>
        <w:t>íng dÉn lùc lùîng C«ng an c¸c cÊp tiÕn hµnh kiÓm tra vÒ an ninh, trËt tù c¸c c¬ së lµm ngµnh, nghÒ kinh doanh cã ®iÒu kiÖn vÒ an ninh, trËt tù theo c¸c néi dung sau ®©y:</w:t>
      </w:r>
    </w:p>
    <w:p>
      <w:pPr>
        <w:pStyle w:val="Normal"/>
        <w:rPr/>
      </w:pPr>
      <w:r>
        <w:rPr/>
        <w:t>a) KiÓm tra c¸c giÊy tê hîp lÖ vÒ ho¹t ®éng kinh doanh ngµnh, nghÒ cã ®iÒu kiÖn vÒ an ninh trËt tù; néi dung kinh doanh ghi trong giÊy phÐp víi thùc tÕ cña c¬ së ®ang ho¹t ®éng kinh doanh;</w:t>
      </w:r>
    </w:p>
    <w:p>
      <w:pPr>
        <w:pStyle w:val="Normal"/>
        <w:rPr/>
      </w:pPr>
      <w:r>
        <w:rPr/>
        <w:t>b) KiÓm tra viÖc chÊp hµnh c¸c ®iÒu kiÖn vÒ an ninh, trËt tù theo quy ®Þnh t¹i NghÞ ®Þnh nµy vµ h</w:t>
        <w:softHyphen/>
        <w:t>íng dÉn cña Bé C«ng an ®èi víi tõng lo¹i nghÒ;</w:t>
      </w:r>
    </w:p>
    <w:p>
      <w:pPr>
        <w:pStyle w:val="Normal"/>
        <w:rPr/>
      </w:pPr>
      <w:r>
        <w:rPr/>
        <w:t>c) KiÓm tra ng</w:t>
        <w:softHyphen/>
        <w:t>êi vµ ph</w:t>
        <w:softHyphen/>
        <w:t>¬ng tiÖn cã liªn quan ®Õn ho¹t ®éng cña c¸c c¬ së cã dÊu hiÖu vi ph¹m ph¸p luËt theo quy ®Þnh.</w:t>
      </w:r>
    </w:p>
    <w:p>
      <w:pPr>
        <w:pStyle w:val="Normal"/>
        <w:rPr/>
      </w:pPr>
      <w:r>
        <w:rPr/>
        <w:t>d) ViÖc kiÓm tra ph¶i thùc hiÖn ®óng thñ tôc kiÓm tra quy ®Þnh hiÖn hµnh cña ChÝnh phñ vÒ thanh tra kiÓm tra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Bé KÕ ho¹ch vµ §Çu t</w:t>
        <w:softHyphen/>
        <w:t>, Bé Ngo¹i giao cã tr¸ch nhiÖm phèi hîp víi Bé C«ng an:</w:t>
      </w:r>
    </w:p>
    <w:p>
      <w:pPr>
        <w:pStyle w:val="Normal"/>
        <w:rPr/>
      </w:pPr>
      <w:r>
        <w:rPr/>
        <w:t>1. ChØ ®¹o Së KÕ ho¹ch vµ §Çu t</w:t>
        <w:softHyphen/>
        <w:t xml:space="preserve"> c¸c ®Þa ph</w:t>
        <w:softHyphen/>
        <w:t>¬ng, c¬ quan ®¨ng ký kinh doanh c¸c cÊp cã tr¸ch nhiÖm h</w:t>
        <w:softHyphen/>
        <w:t>íng dÉn tæ chøc, c¸ nh©n xin ®¨ng ký kinh doanh ngµnh, nghÒ cã ®iÒu kiÖn vÒ an ninh, trËt tù  theo ®óng quy ®Þnh cña ph¸p luËt.</w:t>
      </w:r>
    </w:p>
    <w:p>
      <w:pPr>
        <w:pStyle w:val="Normal"/>
        <w:rPr/>
      </w:pPr>
      <w:r>
        <w:rPr/>
        <w:t>2. H</w:t>
        <w:softHyphen/>
        <w:t>íng dÉn tæ chøc, c¸ nh©n n</w:t>
        <w:softHyphen/>
        <w:t>íc ngoµi, ng</w:t>
        <w:softHyphen/>
        <w:t>êi ViÖt Nam ®Þnh c</w:t>
        <w:softHyphen/>
        <w:t xml:space="preserve"> ë n</w:t>
        <w:softHyphen/>
        <w:t>íc ngoµi xin ®Çu t</w:t>
        <w:softHyphen/>
        <w:t xml:space="preserve"> vµo lÜnh vùc ngµnh, nghÒ kinh doanh cã ®iÒu kiÖn vÒ an ninh trËt tù theo quy ®Þnh t¹i NghÞ ®Þnh nµy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>
          <w:spacing w:val="-4"/>
        </w:rPr>
        <w:t xml:space="preserve"> Bé Tµi chÝnh chñ tr×, phèi hîp víi Bé C«ng an h</w:t>
        <w:softHyphen/>
        <w:t>íng dÉn viÖc thu vµ sö dông lÖ phÝ cÊp “GiÊy x¸c nhËn ®ñ ®iÒu kiÖn vÒ an ninh, trËt tù” cho c¸c tæ chøc, c¸ nh©n lµm ngµnh, nghÒ kinh doanh cã ®iÒu kiÖn vÒ an ninh, trËt</w:t>
      </w:r>
      <w:r>
        <w:rPr/>
        <w:t xml:space="preserve"> t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C¸c Bé, c¬ quan ngang Bé, c¬ quan thuéc ChÝnh phñ, </w:t>
      </w:r>
      <w:r>
        <w:rPr>
          <w:rFonts w:eastAsia=".VnTimeH" w:cs=".VnTimeH" w:ascii=".VnTimeH" w:hAnsi=".VnTimeH"/>
        </w:rPr>
        <w:t>ñ</w:t>
      </w:r>
      <w:r>
        <w:rPr/>
        <w:t xml:space="preserve">y ban nh©n d©n c¸c tØnh, thµnh phè trùc thuéc Trung </w:t>
        <w:softHyphen/>
        <w:t>¬ng trong ph¹m vi chøc n¨ng, nhiÖm vô, quyÒn h¹n cña m×nh cã tr¸ch nhiÖm phèi hîp víi Bé C«ng an trong viÖc qu¶n lý, kiÓm tra ho¹t ®éng cña c¸c tæ chøc, c¸ nh©n lµm ngµnh, nghÒ kinh doanh cã ®iÒu kiÖn vÒ an ninh, trËt tù do Bé, ngµnh vµ ®Þa ph</w:t>
        <w:softHyphen/>
        <w:t>¬ng m×nh qu¶n l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KHEN TH¦ëNG vµ xö lý vi ph¹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Tæ chøc, c¸ nh©n cã thµnh tÝch trong viÖc thùc hiÖn NghÞ ®Þnh nµy, ®</w:t>
        <w:softHyphen/>
        <w:t>îc xÐt khen th</w:t>
        <w:softHyphen/>
        <w:t>ëng theo quy ®Þnh cña ph¸p luËt.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Tæ chøc, c¸ nh©n lµm ngµnh, nghÒ kinh doanh cã ®iÒu kiÖn vÒ an ninh, trËt tù vi ph¹m quy ®Þnh cña NghÞ ®Þnh nµy vµ quy ®Þnh cña c¸c v¨n b¶n ph¸p luËt kh¸c cã liªn quan, th× tïy theo tÝnh chÊt, møc ®é vi ph¹m sÏ bÞ xö ph¹t hµnh chÝnh, ®×nh chØ ho¹t ®éng, thu håi “GiÊy x¸c nhËn ®ñ ®iÒu kiÖn vÒ an ninh, trËt tù”, hoÆc bÞ truy cøu tr¸ch nhiÖm h×nh sù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Ng</w:t>
        <w:softHyphen/>
        <w:t>êi nµo lîi dông chøc vô, quyÒn h¹n ®Ó thùc hiÖn sai c¸c quy ®Þnh cña ph¸p luËt trong viÖc qu¶n lý, kiÓm tra, xö lý vi ph¹m ®èi víi c¸c ngµnh, nghÒ kinh doanh cã ®iÒu kiÖn quy ®Þnh t¹i NghÞ ®Þnh nµy th× tïy theo tÝnh chÊt, møc ®é vi ph¹m sÏ bÞ xö lý kû luËt, xö ph¹t hµnh chÝnh hoÆc bÞ truy cøu tr¸ch nhiÖm h×nh sù theo quy ®Þnh cña ph¸p luËt.</w:t>
      </w:r>
      <w:r>
        <w:rPr>
          <w:rFonts w:eastAsia=".VnTimeH" w:cs=".VnTimeH" w:ascii=".VnTimeH" w:hAnsi=".VnTimeH"/>
          <w:b/>
          <w:bCs/>
        </w:rPr>
        <w:t xml:space="preserve">   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  <w:t xml:space="preserve">                                               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§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6"/>
          <w:szCs w:val="26"/>
        </w:rPr>
      </w:pPr>
      <w:r>
        <w:rPr>
          <w:rFonts w:eastAsia=".VnTimeH" w:cs=".VnTimeH" w:ascii=".VnTimeH" w:hAnsi=".VnTimeH"/>
          <w:b/>
          <w:bCs/>
          <w:spacing w:val="28"/>
          <w:sz w:val="26"/>
          <w:szCs w:val="26"/>
        </w:rPr>
      </w:r>
    </w:p>
    <w:p>
      <w:pPr>
        <w:pStyle w:val="Normal"/>
        <w:keepNext w:val="true"/>
        <w:ind w:firstLine="720"/>
        <w:rPr>
          <w:b/>
          <w:b/>
          <w:bCs/>
        </w:rPr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Tæ chøc, c¸ nh©n lµm nghÒ kinh doanh cã ®iÒu kiÖn vÒ an ninh, trËt tù ®· ®</w:t>
        <w:softHyphen/>
        <w:t>îc cÊp “GiÊy chøng nhËn ®ñ ®iÒu kiÖn an ninh, trËt tù” theo NghÞ ®Þnh sè 17/CP ngµy 23 th¸ng 12 n¨m 1992 cña ChÝnh phñ, nÕu ®ñ c¸c ®iÒu kiÖn quy ®Þnh t¹i NghÞ ®Þnh nµy th× vÉn ®</w:t>
        <w:softHyphen/>
        <w:t>îc tiÕp tôc kinh doanh, mµ kh«ng ph¶i lµm b¶n cam kÕt hoÆc cÊp l¹i “GiÊy chøng nhËn ®ñ ®iÒu kiÖn an ninh, trËt tù”. Nh</w:t>
        <w:softHyphen/>
        <w:t>ng trong qu¸ tr×nh ho¹t ®éng kinh doanh, ph¶i tu©n thñ c¸c quy ®Þnh t¹i NghÞ ®Þnh nµy vµ c¸c v¨n b¶n h</w:t>
        <w:softHyphen/>
        <w:t>íng dÉn cña Bé C«ng 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NghÞ ®Þnh nµy cã hiÖu lùc sau 15 ngµy, kÓ tõ ngµy ký vµ thay thÕ NghÞ ®Þnh sè 17/CP ngµy 23 th¸ng 12 n¨m 1992 cña ChÝnh phñ vÒ viÖc qu¶n lý c¸c nghÒ kinh doanh ®Æc biÖt.</w:t>
      </w:r>
    </w:p>
    <w:p>
      <w:pPr>
        <w:pStyle w:val="Normal"/>
        <w:rPr/>
      </w:pPr>
      <w:r>
        <w:rPr/>
        <w:t>Bé tr</w:t>
        <w:softHyphen/>
        <w:t>ëng Bé C«ng an cã tr¸ch nhiÖm h</w:t>
        <w:softHyphen/>
        <w:t>íng dÉn, kiÓm tra, ®«n ®èc viÖc thùc hiÖn NghÞ ®Þnh nµy.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13" w:date="0-00-00T00:00:00Z" w:initials="">
    <w:p>
      <w:r>
        <w:rPr>
          <w:rFonts w:ascii=".VnTime" w:hAnsi=".VnTime" w:eastAsia=".VnTime" w:cs=".VnTime"/>
          <w:color w:val="auto"/>
          <w:sz w:val="20"/>
          <w:szCs w:val="20"/>
          <w:lang w:eastAsia="en-US" w:bidi="en-US" w:val="en-GB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AnnotationText">
    <w:name w:val="Annotation Text"/>
    <w:basedOn w:val="Normal"/>
    <w:qFormat/>
    <w:pPr>
      <w:spacing w:before="120" w:after="0"/>
      <w:ind w:firstLine="720"/>
    </w:pPr>
    <w:rPr>
      <w:color w:val="auto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1:02:00Z</dcterms:created>
  <dc:creator>Pham Le Hang</dc:creator>
  <dc:description/>
  <dc:language>en-US</dc:language>
  <cp:lastModifiedBy>thai</cp:lastModifiedBy>
  <dcterms:modified xsi:type="dcterms:W3CDTF">2002-04-27T09:48:00Z</dcterms:modified>
  <cp:revision>7</cp:revision>
  <dc:subject/>
  <dc:title>Ngh� ��nh </dc:title>
</cp:coreProperties>
</file>