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320"/>
        <w:ind w:right="0" w:hanging="0"/>
        <w:rPr>
          <w:color w:val="0000FF"/>
          <w:spacing w:val="24"/>
          <w:sz w:val="32"/>
          <w:szCs w:val="32"/>
        </w:rPr>
      </w:pPr>
      <w:r>
        <w:rPr>
          <w:color w:val="0000FF"/>
          <w:spacing w:val="24"/>
          <w:sz w:val="32"/>
          <w:szCs w:val="32"/>
        </w:rPr>
        <w:t xml:space="preserve">NghÞ ®Þnh </w:t>
      </w:r>
    </w:p>
    <w:p>
      <w:pPr>
        <w:pStyle w:val="Heading2"/>
        <w:spacing w:before="0" w:after="120"/>
        <w:ind w:right="0" w:hanging="0"/>
        <w:rPr>
          <w:color w:val="0000FF"/>
          <w:spacing w:val="24"/>
          <w:sz w:val="20"/>
          <w:szCs w:val="20"/>
        </w:rPr>
      </w:pPr>
      <w:r>
        <w:rPr>
          <w:color w:val="0000FF"/>
          <w:spacing w:val="24"/>
          <w:sz w:val="20"/>
          <w:szCs w:val="20"/>
        </w:rPr>
        <w:t>cña chÝnh phñ Sè 58/2001/N§-CP ngµy 24 th¸ng 8 n¨m 2001</w:t>
        <w:br/>
        <w:t>VÒ qu¶n lý vµ sö dông con dÊu</w:t>
      </w:r>
    </w:p>
    <w:p>
      <w:pPr>
        <w:pStyle w:val="Heading1"/>
        <w:spacing w:before="0" w:after="120"/>
        <w:ind w:right="11" w:firstLine="567"/>
        <w:jc w:val="both"/>
        <w:rPr>
          <w:rFonts w:ascii=".VnTime" w:hAnsi=".VnTime" w:eastAsia=".VnTime" w:cs=".VnTime"/>
          <w:color w:val="0000FF"/>
          <w:spacing w:val="24"/>
          <w:sz w:val="24"/>
          <w:szCs w:val="24"/>
        </w:rPr>
      </w:pPr>
      <w:r>
        <w:rPr>
          <w:rFonts w:eastAsia=".VnTime" w:cs=".VnTime" w:ascii=".VnTime" w:hAnsi=".VnTime"/>
          <w:color w:val="0000FF"/>
          <w:spacing w:val="24"/>
          <w:sz w:val="24"/>
          <w:szCs w:val="24"/>
        </w:rPr>
      </w:r>
    </w:p>
    <w:p>
      <w:pPr>
        <w:pStyle w:val="Heading1"/>
        <w:spacing w:before="0" w:after="120"/>
        <w:ind w:right="0" w:hanging="0"/>
        <w:rPr>
          <w:b w:val="false"/>
          <w:b w:val="false"/>
          <w:bCs w:val="false"/>
          <w:color w:val="0000FF"/>
          <w:spacing w:val="24"/>
          <w:sz w:val="20"/>
          <w:szCs w:val="20"/>
        </w:rPr>
      </w:pPr>
      <w:r>
        <w:rPr>
          <w:b w:val="false"/>
          <w:bCs w:val="false"/>
          <w:color w:val="0000FF"/>
          <w:spacing w:val="24"/>
          <w:sz w:val="20"/>
          <w:szCs w:val="20"/>
        </w:rPr>
        <w:t>ChÝnh phñ</w:t>
      </w:r>
    </w:p>
    <w:p>
      <w:pPr>
        <w:pStyle w:val="Normal"/>
        <w:ind w:right="11" w:firstLine="567"/>
        <w:rPr>
          <w:b/>
          <w:b/>
          <w:bCs/>
          <w:color w:val="0000FF"/>
          <w:spacing w:val="24"/>
          <w:sz w:val="20"/>
          <w:szCs w:val="20"/>
        </w:rPr>
      </w:pPr>
      <w:r>
        <w:rPr>
          <w:b/>
          <w:bCs/>
          <w:color w:val="0000FF"/>
          <w:spacing w:val="24"/>
          <w:sz w:val="20"/>
          <w:szCs w:val="20"/>
        </w:rPr>
      </w:r>
    </w:p>
    <w:p>
      <w:pPr>
        <w:pStyle w:val="Normal"/>
        <w:ind w:right="11" w:firstLine="567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ind w:right="11" w:firstLine="567"/>
        <w:rPr>
          <w:i/>
          <w:i/>
          <w:iCs/>
        </w:rPr>
      </w:pPr>
      <w:r>
        <w:rPr>
          <w:i/>
          <w:iCs/>
        </w:rPr>
        <w:t>XÐt ®Ò nghÞ cña Bé tr</w:t>
        <w:softHyphen/>
        <w:t>ëng, Tr</w:t>
        <w:softHyphen/>
        <w:t>ëng Ban Tæ chøc - C¸n bé ChÝnh phñ vµ Bé tr</w:t>
        <w:softHyphen/>
        <w:t>ëng Bé C«ng a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 :</w:t>
      </w:r>
    </w:p>
    <w:p>
      <w:pPr>
        <w:pStyle w:val="Normal"/>
        <w:ind w:right="11" w:firstLine="567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</w:r>
      <w:r>
        <w:rPr>
          <w:rFonts w:eastAsia=".VnTimeH" w:cs=".VnTimeH" w:ascii=".VnTimeH" w:hAnsi=".VnTimeH"/>
          <w:spacing w:val="28"/>
          <w:sz w:val="22"/>
          <w:szCs w:val="22"/>
        </w:rPr>
        <w:t>Nh÷ng quy ®Þnh chung</w:t>
      </w:r>
    </w:p>
    <w:p>
      <w:pPr>
        <w:pStyle w:val="Normal"/>
        <w:ind w:right="11" w:firstLine="567"/>
        <w:rPr>
          <w:rFonts w:ascii=".VnTimeH" w:hAnsi=".VnTimeH" w:eastAsia=".VnTimeH" w:cs=".VnTimeH"/>
          <w:spacing w:val="28"/>
          <w:sz w:val="22"/>
          <w:szCs w:val="22"/>
        </w:rPr>
      </w:pPr>
      <w:r>
        <w:rPr>
          <w:rFonts w:eastAsia=".VnTimeH" w:cs=".VnTimeH" w:ascii=".VnTimeH" w:hAnsi=".VnTimeH"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Con dÊu ®</w:t>
        <w:softHyphen/>
        <w:t>îc sö dông trong c¸c c¬ quan nhµ n</w:t>
        <w:softHyphen/>
        <w:t>íc, tæ chøc chÝnh trÞ, tæ chøc chÝnh trÞ - x· héi, tæ chøc x· héi - nghÒ nghiÖp, héi quÇn chóng, tæ chøc kinh tÕ, ®¬n vÞ vò trang, c¬ quan, tæ chøc n</w:t>
        <w:softHyphen/>
        <w:t>íc ngoµi ho¹t ®éng t¹i ViÖt Nam (d</w:t>
        <w:softHyphen/>
        <w:t>íi ®©y gäi t¾t lµ c¬ quan, tæ chøc) vµ mét sè chøc danh nhµ n</w:t>
        <w:softHyphen/>
        <w:t>íc. Con dÊu thÓ hiÖn vÞ trÝ ph¸p lý vµ kh¼ng ®Þnh gi¸ trÞ ph¸p lý ®èi víi c¸c v¨n b¶n, giÊy tê cña c¸c c¬ quan, tæ chøc vµ c¸c chøc danh nhµ n</w:t>
        <w:softHyphen/>
        <w:t>íc.  Con dÊu ®</w:t>
        <w:softHyphen/>
        <w:t>îc qu¶n lý theo quy ®Þnh cña NghÞ ®Þnh nµy.</w:t>
      </w:r>
    </w:p>
    <w:p>
      <w:pPr>
        <w:pStyle w:val="Normal"/>
        <w:ind w:right="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C¸c quy ®Þnh vÒ qu¶n lý vµ sö dông con dÊu trong NghÞ ®Þnh nµy ¸p dông ®èi víi con dÊu cã h×nh Quèc huy vµ con dÊu kh«ng cã h×nh Quèc huy ®</w:t>
        <w:softHyphen/>
        <w:t>îc sö dông d</w:t>
        <w:softHyphen/>
        <w:t xml:space="preserve">íi d¹ng con dÊu </w:t>
        <w:softHyphen/>
        <w:t>ít, con dÊu næi, dÊu xi.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Êu tiªu ®Ò, dÊu ngµy th¸ng, dÊu tiÕp nhËn c«ng v¨n, dÊu ch÷ ký, kh«ng thuéc ph¹m vi ®iÒu chØnh cña NghÞ ®Þnh nµy.</w:t>
      </w:r>
    </w:p>
    <w:p>
      <w:pPr>
        <w:pStyle w:val="Normal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c¬ quan tæ chøc vµ chøc danh nhµ n</w:t>
        <w:softHyphen/>
        <w:t>íc d</w:t>
        <w:softHyphen/>
        <w:t>íi ®©y ®</w:t>
        <w:softHyphen/>
        <w:t>îc dïng con dÊu cã h×nh quèc huy.</w:t>
      </w:r>
    </w:p>
    <w:p>
      <w:pPr>
        <w:pStyle w:val="Normal"/>
        <w:ind w:right="11" w:firstLine="567"/>
        <w:rPr/>
      </w:pPr>
      <w:r>
        <w:rPr/>
        <w:t>1. Uû ban th</w:t>
        <w:softHyphen/>
        <w:t xml:space="preserve">êng vô Quèc héi, Héi ®ång D©n téc vµ c¸c ñy ban cña Quèc héi, V¨n phßng Quèc héi, ®oµn ®¹i biÓu Quèc héi c¸c tØnh, thµnh phè trùc thuéc Trung </w:t>
        <w:softHyphen/>
        <w:t>¬ng;</w:t>
      </w:r>
    </w:p>
    <w:p>
      <w:pPr>
        <w:pStyle w:val="Normal"/>
        <w:ind w:right="11" w:firstLine="567"/>
        <w:rPr/>
      </w:pPr>
      <w:r>
        <w:rPr/>
        <w:t>2. Chñ tÞch n</w:t>
        <w:softHyphen/>
        <w:t>íc, Chñ tÞch Quèc héi, Thñ t</w:t>
        <w:softHyphen/>
        <w:t>íng ChÝnh phñ;</w:t>
      </w:r>
    </w:p>
    <w:p>
      <w:pPr>
        <w:pStyle w:val="Normal"/>
        <w:ind w:right="11" w:firstLine="567"/>
        <w:rPr>
          <w:spacing w:val="-4"/>
        </w:rPr>
      </w:pPr>
      <w:r>
        <w:rPr>
          <w:spacing w:val="-4"/>
        </w:rPr>
        <w:t>3. ChÝnh phñ, c¸c Bé, c¬ quan ngang Bé vµ c¸c c¬ quan thuéc ChÝnh phñ;</w:t>
      </w:r>
    </w:p>
    <w:p>
      <w:pPr>
        <w:pStyle w:val="Normal"/>
        <w:ind w:right="11" w:firstLine="567"/>
        <w:rPr/>
      </w:pPr>
      <w:r>
        <w:rPr/>
        <w:t>4. V¨n phßng Chñ tÞch n</w:t>
        <w:softHyphen/>
        <w:t>íc;</w:t>
      </w:r>
    </w:p>
    <w:p>
      <w:pPr>
        <w:pStyle w:val="Normal"/>
        <w:ind w:right="11" w:firstLine="567"/>
        <w:rPr/>
      </w:pPr>
      <w:r>
        <w:rPr/>
        <w:t>5. ViÖn KiÓm s¸t nh©n d©n tèi cao, c¸c ViÖn KiÓm s¸t nh©n d©n ®Þa ph</w:t>
        <w:softHyphen/>
        <w:t>¬ng, c¸c ViÖn KiÓm s¸t qu©n sù;</w:t>
      </w:r>
    </w:p>
    <w:p>
      <w:pPr>
        <w:pStyle w:val="Normal"/>
        <w:ind w:right="11" w:firstLine="567"/>
        <w:rPr/>
      </w:pPr>
      <w:r>
        <w:rPr/>
        <w:t>6. Toµ ¸n nh©n d©n tèi cao, c¸c Toµ ¸n nh©n d©n ®Þa ph</w:t>
        <w:softHyphen/>
        <w:t>¬ng, c¸c Toµ ¸n qu©n sù vµ c¸c Toµ ¸n kh¸c do luËt ®Þnh;</w:t>
      </w:r>
    </w:p>
    <w:p>
      <w:pPr>
        <w:pStyle w:val="Normal"/>
        <w:ind w:right="11" w:firstLine="567"/>
        <w:rPr/>
      </w:pPr>
      <w:r>
        <w:rPr/>
        <w:t>7. Héi ®ång nh©n d©n vµ ñy ban nh©n d©n c¸c cÊp;</w:t>
      </w:r>
    </w:p>
    <w:p>
      <w:pPr>
        <w:pStyle w:val="Normal"/>
        <w:ind w:right="11" w:firstLine="567"/>
        <w:rPr/>
      </w:pPr>
      <w:r>
        <w:rPr/>
        <w:t>8. C¬ quan thi hµnh ¸n d©n sù;</w:t>
      </w:r>
    </w:p>
    <w:p>
      <w:pPr>
        <w:pStyle w:val="Normal"/>
        <w:ind w:right="11" w:firstLine="567"/>
        <w:rPr/>
      </w:pPr>
      <w:r>
        <w:rPr/>
        <w:t xml:space="preserve">9. </w:t>
      </w:r>
      <w:r>
        <w:rPr>
          <w:spacing w:val="-6"/>
        </w:rPr>
        <w:t xml:space="preserve">Phßng C«ng chøng c¸c tØnh, thµnh phè trùc thuéc Trung </w:t>
        <w:softHyphen/>
        <w:t>¬ng;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0. C¬ quan ®¹i diÖn n</w:t>
        <w:softHyphen/>
        <w:t>íc Céng hoµ x· héi chñ nghÜa ViÖt Nam ë n</w:t>
        <w:softHyphen/>
        <w:t>íc ngoµi, gåm C¬ quan ®¹i diÖn ngo¹i giao, ph¸i ®oµn ®¹i diÖn th</w:t>
        <w:softHyphen/>
        <w:t>êng trùc tæ chøc quèc tÕ liªn chÝnh phñ vµ C¬ quan l·nh sù (kÓ c¶ l·nh sù danh dù), C¬ quan ®¹i diÖn thùc hiÖn chøc n¨ng ®¹i diÖn cho Nhµ n</w:t>
        <w:softHyphen/>
        <w:t>íc ViÖt Nam trong quan hÖ víi n</w:t>
        <w:softHyphen/>
        <w:t>íc, tæ chøc quèc tÕ tiÕp nhËn trong ph¹m vi nhiÖm vô vµ quyÒn h¹n do luËt ph¸p quy ®Þnh;</w:t>
      </w:r>
    </w:p>
    <w:p>
      <w:pPr>
        <w:pStyle w:val="Normal"/>
        <w:ind w:right="11" w:firstLine="567"/>
        <w:rPr/>
      </w:pPr>
      <w:r>
        <w:rPr/>
        <w:t>11. C¸c c¬ quan thuéc Bé Ngo¹i giao : Côc L·nh sù, Vô LÔ t©n, ñy ban ng</w:t>
        <w:softHyphen/>
        <w:t>êi ViÖt Nam ë n</w:t>
        <w:softHyphen/>
        <w:t>íc ngoµi vµ Së Ngo¹i vô thµnh phè Hå ChÝ Minh;</w:t>
      </w:r>
    </w:p>
    <w:p>
      <w:pPr>
        <w:pStyle w:val="Normal"/>
        <w:ind w:right="11" w:firstLine="567"/>
        <w:rPr/>
      </w:pPr>
      <w:r>
        <w:rPr/>
        <w:t>12. Mét sè tæ chøc kh¸c do Thñ t</w:t>
        <w:softHyphen/>
        <w:t>íng ChÝnh phñ cho phÐp.</w:t>
      </w:r>
    </w:p>
    <w:p>
      <w:pPr>
        <w:pStyle w:val="Normal"/>
        <w:ind w:right="11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C¸c c¬ quan, tæ chøc d</w:t>
        <w:softHyphen/>
        <w:t>íi ®©y ®</w:t>
        <w:softHyphen/>
        <w:t>îc sö dông con dÊu kh«ng cã h×nh Quèc huy:</w:t>
      </w:r>
    </w:p>
    <w:p>
      <w:pPr>
        <w:pStyle w:val="Normal"/>
        <w:ind w:right="11" w:firstLine="567"/>
        <w:rPr/>
      </w:pPr>
      <w:r>
        <w:rPr/>
        <w:t>1. C¸c c¬ quan, tæ chøc cã t</w:t>
        <w:softHyphen/>
        <w:t xml:space="preserve"> c¸ch ph¸p nh©n thuéc c¬ cÊu tæ chøc cña Bé, c¬ quan ngang Bé, c¬ quan thuéc ChÝnh phñ;</w:t>
      </w:r>
    </w:p>
    <w:p>
      <w:pPr>
        <w:pStyle w:val="Normal"/>
        <w:ind w:right="11" w:firstLine="567"/>
        <w:rPr/>
      </w:pPr>
      <w:r>
        <w:rPr/>
        <w:t>2. C¸c c¬ quan, tæ chøc cã t</w:t>
        <w:softHyphen/>
        <w:t xml:space="preserve"> c¸ch ph¸p nh©n thuéc c¬ cÊu tæ chøc cña ViÖn KiÓm s¸t nh©n d©n, ViÖn KiÓm s¸t qu©n sù, Toµ ¸n nh©n d©n, Toµ ¸n qu©n sù c¸c cÊp;</w:t>
      </w:r>
    </w:p>
    <w:p>
      <w:pPr>
        <w:pStyle w:val="Normal"/>
        <w:ind w:right="11" w:firstLine="567"/>
        <w:rPr/>
      </w:pPr>
      <w:r>
        <w:rPr/>
        <w:t>3. C¸c c¬ quan chuyªn m«n vµ tæ chøc sù nghiÖp trùc thuéc ñy ban nh©n d©n cÊp tØnh, cÊp huyÖn;</w:t>
      </w:r>
    </w:p>
    <w:p>
      <w:pPr>
        <w:pStyle w:val="BodyText2"/>
        <w:spacing w:before="0" w:after="120"/>
        <w:ind w:right="11" w:firstLine="567"/>
        <w:rPr/>
      </w:pPr>
      <w:r>
        <w:rPr>
          <w:color w:val="0000FF"/>
          <w:spacing w:val="-8"/>
          <w:sz w:val="24"/>
          <w:szCs w:val="24"/>
        </w:rPr>
        <w:t xml:space="preserve">4. Tæ chøc chÝnh trÞ, c¸c tæ chøc chÝnh trÞ - x· héi, c¸c tæ chøc x· héi - nghÒ </w:t>
      </w:r>
      <w:r>
        <w:rPr>
          <w:color w:val="0000FF"/>
          <w:sz w:val="24"/>
          <w:szCs w:val="24"/>
        </w:rPr>
        <w:t>nghiÖp, c¸c héi h÷u nghÞ, c¸c tæ chøc ho¹t ®éng nh©n ®¹o, héi b¶o trî x· héi, quü x· héi, quü tõ thiÖn; c¸c tæ chøc phi chÝnh phñ kh¸c ®</w:t>
        <w:softHyphen/>
        <w:t>îc c¬ quan nhµ n</w:t>
        <w:softHyphen/>
        <w:t>íc cã thÈm quyÒn cho phÐp thµnh lËp hay cÊp giÊy phÐp ho¹t ®éng;</w:t>
      </w:r>
    </w:p>
    <w:p>
      <w:pPr>
        <w:pStyle w:val="Normal"/>
        <w:ind w:right="11" w:firstLine="567"/>
        <w:rPr/>
      </w:pPr>
      <w:r>
        <w:rPr/>
        <w:t>5. C¸c tæ chøc t«n gi¸o ®</w:t>
        <w:softHyphen/>
        <w:t>îc c¬ quan nhµ n</w:t>
        <w:softHyphen/>
        <w:t>íc cã thÈm quyÒn cho phÐp ho¹t ®éng;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6. C¸c tæ chøc kinh tÕ ®</w:t>
        <w:softHyphen/>
        <w:t>îc quy ®Þnh theo LuËt Doanh nghiÖp Nhµ n</w:t>
        <w:softHyphen/>
        <w:t>íc, LuËt Doanh nghiÖp, LuËt §Çu t</w:t>
        <w:softHyphen/>
        <w:t xml:space="preserve"> n</w:t>
        <w:softHyphen/>
        <w:t>íc ngoµi t¹i ViÖt Nam; LuËt KhuyÕn khÝch ®Çu t</w:t>
        <w:softHyphen/>
        <w:t xml:space="preserve"> trong n</w:t>
        <w:softHyphen/>
        <w:t>íc; LuËt Hîp t¸c x· vµ c¸c tæ chøc kinh tÕ kh¸c theo quy ®Þnh cña ph¸p luËt; c¸c ®¬n vÞ trùc thuéc, Chi nh¸nh, V¨n phßng ®¹i diÖn cña c¸c tæ chøc kinh tÕ nµy;</w:t>
      </w:r>
    </w:p>
    <w:p>
      <w:pPr>
        <w:pStyle w:val="Normal"/>
        <w:ind w:right="11" w:firstLine="567"/>
        <w:rPr/>
      </w:pPr>
      <w:r>
        <w:rPr/>
        <w:t>7. Mét sè tæ chøc kh¸c ®</w:t>
        <w:softHyphen/>
        <w:t>îc c¬ quan cã thÈm quyÒn thµnh lËp cho phÐp.</w:t>
      </w:r>
    </w:p>
    <w:p>
      <w:pPr>
        <w:pStyle w:val="Normal"/>
        <w:ind w:right="11" w:firstLine="567"/>
        <w:rPr/>
      </w:pPr>
      <w:r>
        <w:rPr/>
        <w:t>8. C¸c c¬ quan, tæ chøc n</w:t>
        <w:softHyphen/>
        <w:t>íc ngoµi ho¹t ®éng hîp ph¸p t¹i ViÖt Nam.</w:t>
      </w:r>
    </w:p>
    <w:p>
      <w:pPr>
        <w:pStyle w:val="Heading2"/>
        <w:spacing w:before="0" w:after="120"/>
        <w:ind w:right="11" w:firstLine="567"/>
        <w:jc w:val="both"/>
        <w:rPr>
          <w:rFonts w:ascii=".VnTime" w:hAnsi=".VnTime" w:eastAsia=".VnTime" w:cs=".VnTime"/>
          <w:color w:val="0000FF"/>
          <w:sz w:val="24"/>
          <w:szCs w:val="24"/>
        </w:rPr>
      </w:pPr>
      <w:r>
        <w:rPr>
          <w:rFonts w:eastAsia=".VnTime" w:cs=".VnTime" w:ascii=".VnTime" w:hAnsi=".VnTime"/>
          <w:color w:val="0000FF"/>
          <w:sz w:val="24"/>
          <w:szCs w:val="24"/>
        </w:rPr>
      </w:r>
    </w:p>
    <w:p>
      <w:pPr>
        <w:pStyle w:val="Heading2"/>
        <w:spacing w:before="120" w:after="120"/>
        <w:ind w:right="0" w:hanging="0"/>
        <w:rPr/>
      </w:pPr>
      <w:r>
        <w:rPr>
          <w:color w:val="0000FF"/>
          <w:spacing w:val="28"/>
          <w:sz w:val="22"/>
          <w:szCs w:val="22"/>
        </w:rPr>
        <w:t>Ch</w:t>
        <w:softHyphen/>
        <w:t>¬ng II</w:t>
        <w:br/>
      </w:r>
      <w:r>
        <w:rPr>
          <w:b w:val="false"/>
          <w:bCs w:val="false"/>
          <w:color w:val="0000FF"/>
          <w:spacing w:val="28"/>
          <w:sz w:val="22"/>
          <w:szCs w:val="22"/>
        </w:rPr>
        <w:t>Quy ®Þnh vÒ qu¶n lý vµ sö dông con dÊu cña c¬ quan,</w:t>
        <w:br/>
        <w:t>tæ chøc ®</w:t>
        <w:softHyphen/>
        <w:t>îc dïng con dÊu</w:t>
      </w:r>
    </w:p>
    <w:p>
      <w:pPr>
        <w:pStyle w:val="Normal"/>
        <w:ind w:right="11" w:firstLine="567"/>
        <w:rPr>
          <w:b/>
          <w:b/>
          <w:bCs/>
          <w:color w:val="0000FF"/>
          <w:spacing w:val="28"/>
          <w:sz w:val="22"/>
          <w:szCs w:val="22"/>
        </w:rPr>
      </w:pPr>
      <w:r>
        <w:rPr>
          <w:b/>
          <w:bCs/>
          <w:color w:val="0000FF"/>
          <w:spacing w:val="28"/>
          <w:sz w:val="22"/>
          <w:szCs w:val="22"/>
        </w:rPr>
      </w:r>
    </w:p>
    <w:p>
      <w:pPr>
        <w:pStyle w:val="BodyText2"/>
        <w:keepNext w:val="true"/>
        <w:spacing w:before="0" w:after="120"/>
        <w:ind w:right="0" w:firstLine="720"/>
        <w:rPr/>
      </w:pPr>
      <w:r>
        <w:rPr>
          <w:b/>
          <w:bCs/>
          <w:color w:val="0000FF"/>
          <w:spacing w:val="24"/>
          <w:sz w:val="26"/>
          <w:szCs w:val="26"/>
        </w:rPr>
        <w:t>§iÒu 5.</w:t>
      </w:r>
      <w:r>
        <w:rPr>
          <w:color w:val="0000FF"/>
          <w:sz w:val="24"/>
          <w:szCs w:val="24"/>
        </w:rPr>
        <w:t xml:space="preserve"> C¸c chøc danh nhµ n</w:t>
        <w:softHyphen/>
        <w:t>íc, Thñ tr</w:t>
        <w:softHyphen/>
        <w:t>ëng hoÆc ng</w:t>
        <w:softHyphen/>
        <w:t>êi ®øng ®Çu c¬ quan, tæ chøc quy ®Þnh t¹i §iÒu 3, §iÒu 4 cña NghÞ ®Þnh nµy cã tr¸ch nhiÖm qu¶n lý, kiÓm tra viÖc b¶o qu¶n vµ sö dông con dÊu cña c¬ quan, tæ chøc m×nh theo ®óng chøc n¨ng vµ thÈm quyÒn ®</w:t>
        <w:softHyphen/>
        <w:t>îc ph¸p luËt quy ®Þnh.</w:t>
      </w:r>
    </w:p>
    <w:p>
      <w:pPr>
        <w:pStyle w:val="Normal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spacing w:val="-10"/>
        </w:rPr>
        <w:t xml:space="preserve"> ViÖc qu¶n lý vµ sö dông con dÊu ph¶i tu©n theo c¸c quy ®Þnh sau ®©y :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Mçi c¬ quan, tæ chøc vµ c¸c chøc danh nhµ n</w:t>
        <w:softHyphen/>
        <w:t>íc quy ®Þnh t¹i §iÒu 3,    §iÒu 4 cña NghÞ ®Þnh nµy chØ ®</w:t>
        <w:softHyphen/>
        <w:t>îc sö dông mét con dÊu. Trong tr</w:t>
        <w:softHyphen/>
        <w:t>êng hîp cÇn cã thªm con dÊu cïng néi dung nh</w:t>
        <w:softHyphen/>
        <w:t xml:space="preserve"> con dÊu thø nhÊt th× ph¶i ®</w:t>
        <w:softHyphen/>
        <w:t>îc sù ®ång ý b»ng v¨n b¶n cña c¬ quan cã thÈm quyÒn thµnh lËp vµ ph¶i cã ký hiÖu riªng ®Ó ph©n biÖt víi con dÊu thø nhÊt;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¸c c¬ quan, tæ chøc cã chøc n¨ng cÊp v¨n b»ng, chøng chØ, thÎ chøng minh nh©n d©n, thÞ thùc visa cã d¸n ¶nh th× ®</w:t>
        <w:softHyphen/>
        <w:t>îc kh¾c thªm dÊu næi, dÊu thu nhá ®Ó phôc vô cho c«ng t¸c, nghiÖp vô nh</w:t>
        <w:softHyphen/>
        <w:t>ng ph¶i ®</w:t>
        <w:softHyphen/>
        <w:t>îc cÊp cã thÈm quyÒn cho phÐp vµ néi dung con dÊu ph¶i gièng nh</w:t>
        <w:softHyphen/>
        <w:t xml:space="preserve"> con dÊu </w:t>
        <w:softHyphen/>
        <w:t>ít mµ c¬ quan, tæ chøc ®ã ®</w:t>
        <w:softHyphen/>
        <w:t>îc phÐp sö dông.</w:t>
      </w:r>
    </w:p>
    <w:p>
      <w:pPr>
        <w:pStyle w:val="Normal"/>
        <w:ind w:right="11" w:firstLine="567"/>
        <w:rPr/>
      </w:pPr>
      <w:r>
        <w:rPr/>
        <w:t>2. Con dÊu kh¾c xong ph¶i ®</w:t>
        <w:softHyphen/>
        <w:t>îc ®¨ng ký mÉu t¹i c¬ quan c«ng an, ph¶i nép lÖ phÝ do Bé Tµi chÝnh quy ®Þnh vµ chØ ®</w:t>
        <w:softHyphen/>
        <w:t>îc sö dông sau khi ®· ®</w:t>
        <w:softHyphen/>
        <w:t>îc cÊp "GiÊy chøng nhËn ®¨ng ký mÉu dÊu". C¬ quan, tæ chøc khi b¾t ®Çu sö dông con dÊu míi ph¶i th«ng b¸o giíi thiÖu mÉu con dÊu míi.</w:t>
      </w:r>
    </w:p>
    <w:p>
      <w:pPr>
        <w:pStyle w:val="Normal"/>
        <w:ind w:right="11" w:firstLine="567"/>
        <w:rPr/>
      </w:pPr>
      <w:r>
        <w:rPr/>
        <w:t>3. ViÖc ®ãng dÊu vµo c¸c lo¹i v¨n b¶n giÊy tê ph¶i theo ®óng quy ®Þnh cña ph¸p luËt.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4. Ng</w:t>
        <w:softHyphen/>
        <w:t>êi ®øng ®Çu c¸c c¬ quan, tæ chøc cã tr¸ch nhiÖm qu¶n lý, sö dông con dÊu cña c¬ quan, tæ chøc m×nh.</w:t>
      </w:r>
    </w:p>
    <w:p>
      <w:pPr>
        <w:pStyle w:val="Normal"/>
        <w:ind w:right="11" w:firstLine="567"/>
        <w:rPr/>
      </w:pPr>
      <w:r>
        <w:rPr/>
        <w:t>Con dÊu ph¶i ®</w:t>
        <w:softHyphen/>
        <w:t>îc ®Ó t¹i trô së c¬ quan, tæ chøc vµ ph¶i ®</w:t>
        <w:softHyphen/>
        <w:t>îc qu¶n lý chÆt chÏ. Tr</w:t>
        <w:softHyphen/>
        <w:t>êng hîp thËt cÇn thiÕt ®Ó gi¶i quyÕt c«ng viÖc ë xa trô së c¬ quan th× Thñ tr</w:t>
        <w:softHyphen/>
        <w:t>ëng c¬ quan, tæ chøc ®ã cã thÓ mang con dÊu ®i theo vµ ph¶i chÞu tr¸ch nhiÖm vÒ viÖc mang con dÊu ra khái c¬ quan.</w:t>
      </w:r>
    </w:p>
    <w:p>
      <w:pPr>
        <w:pStyle w:val="Normal"/>
        <w:ind w:right="11" w:firstLine="567"/>
        <w:rPr/>
      </w:pPr>
      <w:r>
        <w:rPr/>
        <w:t>5. Mùc in dÊu thèng nhÊt dïng mµu ®á.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6. Trong tr</w:t>
        <w:softHyphen/>
        <w:t>êng hîp bÞ mÊt con dÊu, c¬ quan, tæ chøc ph¶i b¸o ngay cho c¬ quan c«ng an gÇn nhÊt vµ c¬ quan c«ng an ®· cÊp giÊy chøng nhËn ®¨ng ký mÉu dÊu ®ång thêi ph¶i th«ng b¸o huû bá con dÊu bÞ mÊt.</w:t>
      </w:r>
    </w:p>
    <w:p>
      <w:pPr>
        <w:pStyle w:val="Normal"/>
        <w:ind w:right="11" w:firstLine="567"/>
        <w:rPr>
          <w:spacing w:val="-6"/>
        </w:rPr>
      </w:pPr>
      <w:r>
        <w:rPr>
          <w:spacing w:val="-6"/>
        </w:rPr>
        <w:t>7. Con dÊu ®ang sö dông bÞ mßn, háng hoÆc cã sù chuyÓn ®æi vÒ tæ chøc hay ®æi tªn tæ chøc th× ph¶i lµm thñ tôc kh¾c l¹i con dÊu míi vµ nép l¹i con dÊu cò.</w:t>
      </w:r>
    </w:p>
    <w:p>
      <w:pPr>
        <w:pStyle w:val="Normal"/>
        <w:ind w:right="11" w:firstLine="567"/>
        <w:rPr>
          <w:spacing w:val="-6"/>
        </w:rPr>
      </w:pPr>
      <w:r>
        <w:rPr>
          <w:spacing w:val="-6"/>
        </w:rPr>
        <w:t>8. C¬ quan, tæ chøc sö dông con dÊu ph¶i t¹o ®iÒu kiÖn ®Ó c¸c c¬ quan cã thÈm quyÒn kiÓm tra viÖc chÊp hµnh c¸c quy ®Þnh vÒ qu¶n lý vµ sö dông con dÊu.</w:t>
      </w:r>
    </w:p>
    <w:p>
      <w:pPr>
        <w:pStyle w:val="Normal"/>
        <w:ind w:right="11" w:firstLine="567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C¬ quan, tæ chøc nãi t¹i §iÒu 3, §iÒu 4 NghÞ ®Þnh nµy, khi cã quyÕt ®Þnh chia t¸ch, s¸p nhËp, gi¶i thÓ, kÕt thóc nhiÖm vô cã hiÖu lùc thi hµnh th× ng</w:t>
        <w:softHyphen/>
        <w:t xml:space="preserve">êi ®øng ®Çu c¬ quan, tæ chøc ph¶i thu håi con dÊu vµ nép l¹i con dÊu cho c¬ quan c«ng an cÊp giÊy chøng nhËn ®¨ng ký mÉu dÊu. </w:t>
      </w:r>
    </w:p>
    <w:p>
      <w:pPr>
        <w:pStyle w:val="Normal"/>
        <w:ind w:right="11" w:firstLine="567"/>
        <w:rPr/>
      </w:pPr>
      <w:r>
        <w:rPr/>
        <w:t>Trong tr</w:t>
        <w:softHyphen/>
        <w:t>êng hîp t¹m ®×nh chØ sö dông con dÊu, c¬ quan, tæ chøc cã thÈm quyÒn ra quyÕt ®Þnh thµnh lËp vµ cho phÐp sö dông con dÊu ph¶i thu håi con dÊu vµ ph¶i th«ng b¸o cho c¬ quan c«ng an cÊp giÊy phÐp kh¾c dÊu vµ c¸c c¬ quan liªn quan biÕt.</w:t>
      </w:r>
    </w:p>
    <w:p>
      <w:pPr>
        <w:pStyle w:val="Heading2"/>
        <w:spacing w:before="0" w:after="120"/>
        <w:ind w:right="11" w:firstLine="567"/>
        <w:jc w:val="both"/>
        <w:rPr>
          <w:rFonts w:ascii=".VnTime" w:hAnsi=".VnTime" w:eastAsia=".VnTime" w:cs=".VnTime"/>
          <w:color w:val="0000FF"/>
          <w:sz w:val="24"/>
          <w:szCs w:val="24"/>
        </w:rPr>
      </w:pPr>
      <w:r>
        <w:rPr>
          <w:rFonts w:eastAsia=".VnTime" w:cs=".VnTime" w:ascii=".VnTime" w:hAnsi=".VnTime"/>
          <w:color w:val="0000FF"/>
          <w:sz w:val="24"/>
          <w:szCs w:val="24"/>
        </w:rPr>
      </w:r>
    </w:p>
    <w:p>
      <w:pPr>
        <w:pStyle w:val="Heading2"/>
        <w:spacing w:before="120" w:after="120"/>
        <w:ind w:right="0" w:hanging="0"/>
        <w:rPr>
          <w:color w:val="0000FF"/>
          <w:spacing w:val="28"/>
          <w:sz w:val="22"/>
          <w:szCs w:val="22"/>
        </w:rPr>
      </w:pPr>
      <w:r>
        <w:rPr>
          <w:color w:val="0000FF"/>
          <w:spacing w:val="28"/>
          <w:sz w:val="22"/>
          <w:szCs w:val="22"/>
        </w:rPr>
        <w:t>Ch</w:t>
        <w:softHyphen/>
        <w:t>¬ng III</w:t>
        <w:br/>
        <w:t>ThÈm quyÒn quy ®Þnh mÉu dÊu, thñ tôc kh¾c dÊu,</w:t>
        <w:br/>
        <w:t>cÊp phÐp kh¾c dÊu vµ ®¨ng ký mÉu dÊu</w:t>
      </w:r>
    </w:p>
    <w:p>
      <w:pPr>
        <w:pStyle w:val="Normal"/>
        <w:ind w:right="11" w:firstLine="567"/>
        <w:rPr>
          <w:b/>
          <w:b/>
          <w:bCs/>
          <w:color w:val="0000FF"/>
          <w:spacing w:val="28"/>
          <w:sz w:val="22"/>
          <w:szCs w:val="22"/>
        </w:rPr>
      </w:pPr>
      <w:r>
        <w:rPr>
          <w:b/>
          <w:bCs/>
          <w:color w:val="0000FF"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d</w:t>
      </w:r>
      <w:r>
        <w:rPr/>
        <w:t xml:space="preserve"> Bé C«ng an quy ®Þnh thèng nhÊt mÉu c¸c lo¹i con dÊu vµ viÖc kh¾c biÓu t</w:t>
        <w:softHyphen/>
        <w:t>îng trong con dÊu hoÆc ch÷ n</w:t>
        <w:softHyphen/>
        <w:t>íc ngoµi trong con dÊu; cÊp giÊy phÐp kh¾c dÊu, l</w:t>
        <w:softHyphen/>
        <w:t>u chiÓu mÉu dÊu vµ cÊp giÊy chøng nhËn ®¨ng ký mÉu dÊu; qu¶n lý ho¹t ®éng kh¾c dÊu; kiÓm tra viÖc qu¶n lý, sö dông con dÊu vµ thùc hiÖn c¸c c«ng viÖc kh¸c theo quy ®Þnh cña NghÞ ®Þnh nµy.</w:t>
      </w:r>
    </w:p>
    <w:p>
      <w:pPr>
        <w:pStyle w:val="Normal"/>
        <w:ind w:right="11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>
          <w:b/>
          <w:bCs/>
        </w:rPr>
        <w:t xml:space="preserve"> </w:t>
      </w:r>
      <w:r>
        <w:rPr/>
        <w:t>ThÈm quyÒn cÊp giÊy phÐp kh¾c dÊu, giÊy chøng nhËn ®¨ng ký mÉu dÊu vµ ®¨ng ký l</w:t>
        <w:softHyphen/>
        <w:t>u chiÓu mÉu dÊu quy ®Þnh nh</w:t>
        <w:softHyphen/>
        <w:t xml:space="preserve"> sau :</w:t>
      </w:r>
    </w:p>
    <w:p>
      <w:pPr>
        <w:pStyle w:val="BodyTextIndent2"/>
        <w:spacing w:lineRule="auto" w:line="240" w:before="0" w:after="120"/>
        <w:ind w:right="14" w:firstLine="567"/>
        <w:rPr/>
      </w:pPr>
      <w:r>
        <w:rPr>
          <w:color w:val="0000FF"/>
          <w:sz w:val="24"/>
          <w:szCs w:val="24"/>
        </w:rPr>
        <w:t>1. Tæng côc C¶nh s¸t Bé C«ng an cÊp giÊy phÐp kh¾c dÊu, ®¨ng ký mÉu con dÊu, cÊp giÊy chøng nhËn ®¨ng ký mÉu dÊu cho c¸c chøc danh nhµ n</w:t>
        <w:softHyphen/>
        <w:t xml:space="preserve">íc, c¸c c¬ quan, tæ chøc thuéc c¸c Bé, c¬ quan ngang Bé, c¬ quan thuéc ChÝnh phñ, c¸c tæ chøc chÝnh trÞ, tæ chøc chÝnh trÞ - x· héi ë Trung </w:t>
        <w:softHyphen/>
        <w:t>¬ng; cÊp giÊy phÐp kh¾c dÊu cho c¸c c¬ quan ®¹i diÖn ngo¹i giao, c¸c c¬ quan ®¹i diÖn bªn c¹nh c¸c tæ chøc Quèc tÕ liªn ChÝnh phñ cña n</w:t>
        <w:softHyphen/>
        <w:t xml:space="preserve">íc ngoµi t¹i ViÖt Nam; cÊp </w:t>
      </w:r>
      <w:r>
        <w:rPr>
          <w:color w:val="0000FF"/>
          <w:spacing w:val="-4"/>
          <w:sz w:val="24"/>
          <w:szCs w:val="24"/>
        </w:rPr>
        <w:t>giÊy phÐp mang con dÊu vµo ViÖt Nam sö dông cho c¸c c¬ quan, tæ chøc n</w:t>
        <w:softHyphen/>
        <w:t>íc ngoµi kh¸c kh«ng cã chøc n¨ng ngo¹i giao ho¹t ®éng hîp ph¸p t¹i ViÖt Nam</w:t>
      </w:r>
      <w:r>
        <w:rPr>
          <w:color w:val="0000FF"/>
          <w:sz w:val="24"/>
          <w:szCs w:val="24"/>
        </w:rPr>
        <w:t>.</w:t>
      </w:r>
    </w:p>
    <w:p>
      <w:pPr>
        <w:pStyle w:val="BodyTextIndent2"/>
        <w:spacing w:lineRule="auto" w:line="240" w:before="0" w:after="120"/>
        <w:ind w:right="14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2. C«ng an tØnh, thµnh phè trùc thuéc Trung </w:t>
        <w:softHyphen/>
        <w:t>¬ng cÊp giÊy phÐp kh¾c dÊu, ®¨ng ký mÉu dÊu, cÊp giÊy chøng nhËn ®¨ng ký mÉu dÊu cho c¸c c¬ quan, tæ chøc ®Þa ph</w:t>
        <w:softHyphen/>
        <w:t xml:space="preserve">¬ng, mét sè c¬ quan, tæ chøc Trung </w:t>
        <w:softHyphen/>
        <w:t>¬ng ®ãng t¹i ®Þa ph</w:t>
        <w:softHyphen/>
        <w:t>¬ng theo ph©n cÊp cña Bé C«ng an; ®¨ng ký mÉu dÊu vµ cÊp giÊy chøng nhËn ®¨ng ký mÉu dÊu cho c¸c c¬ quan, tæ chøc n</w:t>
        <w:softHyphen/>
        <w:t>íc ngoµi kh¸c kh«ng ph¶i lµ ®¹i diÖn ngo¹i giao ®· ®</w:t>
        <w:softHyphen/>
        <w:t>îc phÐp mang vµo ViÖt Nam ®Ó sö dông.</w:t>
      </w:r>
    </w:p>
    <w:p>
      <w:pPr>
        <w:pStyle w:val="Normal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Thñ tôc vµ hå s¬ xin kh¾c dÊu gåm cã :</w:t>
      </w:r>
    </w:p>
    <w:p>
      <w:pPr>
        <w:pStyle w:val="BodyText2"/>
        <w:spacing w:before="0" w:after="120"/>
        <w:ind w:right="11" w:firstLine="567"/>
        <w:rPr>
          <w:color w:val="0000FF"/>
          <w:spacing w:val="-4"/>
          <w:sz w:val="24"/>
          <w:szCs w:val="24"/>
        </w:rPr>
      </w:pPr>
      <w:r>
        <w:rPr>
          <w:color w:val="0000FF"/>
          <w:spacing w:val="-4"/>
          <w:sz w:val="24"/>
          <w:szCs w:val="24"/>
        </w:rPr>
        <w:t>1. C¸c chøc danh nhµ n</w:t>
        <w:softHyphen/>
        <w:t>íc, c¸c c¬ quan, tæ chøc ®</w:t>
        <w:softHyphen/>
        <w:t>îc sö dông con dÊu cã h×nh Quèc huy, c¸c c¬ quan chuyªn m«n, tæ chøc sù nghiÖp, tæ chøc chÝnh trÞ, tæ chøc chÝnh trÞ - x· héi, tæ chøc phi chÝnh phñ :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§èi víi c¸c c¬ quan, tæ chøc vµ chøc danh nhµ n</w:t>
        <w:softHyphen/>
        <w:t>íc, c¸c c¬ quan chuyªn m«n, tæ chøc sù nghiÖp :</w:t>
      </w:r>
    </w:p>
    <w:p>
      <w:pPr>
        <w:pStyle w:val="BodyText2"/>
        <w:spacing w:before="0" w:after="120"/>
        <w:ind w:right="11" w:firstLine="567"/>
        <w:rPr>
          <w:b/>
          <w:b/>
          <w:bCs/>
          <w:color w:val="0000FF"/>
          <w:sz w:val="24"/>
          <w:szCs w:val="24"/>
        </w:rPr>
      </w:pPr>
      <w:r>
        <w:rPr>
          <w:color w:val="0000FF"/>
          <w:spacing w:val="-4"/>
          <w:sz w:val="24"/>
          <w:szCs w:val="24"/>
        </w:rPr>
        <w:t>Ph¶i cã quyÕt ®Þnh vÒ thµnh lËp tæ chøc theo quy ®Þnh ®èi víi tõng lo¹i c¬ quan, tæ chøc. Trong tr</w:t>
        <w:softHyphen/>
        <w:t>êng hîp quyÕt ®Þnh</w:t>
      </w:r>
      <w:r>
        <w:rPr>
          <w:color w:val="0000FF"/>
          <w:sz w:val="24"/>
          <w:szCs w:val="24"/>
        </w:rPr>
        <w:t xml:space="preserve"> ch</w:t>
        <w:softHyphen/>
        <w:t>a quy ®Þnh cho phÐp c¬ quan, tæ chøc ®</w:t>
        <w:softHyphen/>
        <w:t>îc dïng con dÊu th× c¬ quan, tæ chøc ®ã ph¶i cã v¨n b¶n riªng cho phÐp dïng con dÊu cña c¬ quan thÈm quyÒn thµnh lËp ra tæ chøc ®ã.</w:t>
      </w:r>
    </w:p>
    <w:p>
      <w:pPr>
        <w:pStyle w:val="BodyTextIndent2"/>
        <w:spacing w:lineRule="auto" w:line="240" w:before="0" w:after="120"/>
        <w:ind w:right="14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C¸c tæ chøc chÝnh trÞ - x· héi, tæ chøc phi chÝnh phñ, tæ chøc t«n gi¸o, héi quÇn chóng, héi nghÒ nghiÖp :</w:t>
      </w:r>
    </w:p>
    <w:p>
      <w:pPr>
        <w:pStyle w:val="BodyTextIndent2"/>
        <w:spacing w:lineRule="auto" w:line="240" w:before="0" w:after="120"/>
        <w:ind w:right="14" w:firstLine="567"/>
        <w:rPr>
          <w:color w:val="0000FF"/>
          <w:spacing w:val="-4"/>
          <w:sz w:val="24"/>
          <w:szCs w:val="24"/>
        </w:rPr>
      </w:pPr>
      <w:r>
        <w:rPr>
          <w:color w:val="0000FF"/>
          <w:spacing w:val="-4"/>
          <w:sz w:val="24"/>
          <w:szCs w:val="24"/>
        </w:rPr>
        <w:t>Ph¶i cã "§iÒu lÖ vÒ tæ chøc vµ ho¹t ®éng" ®· ®</w:t>
        <w:softHyphen/>
        <w:t>îc cÊp cã thÈm quyÒn phª duyÖt; c¸c tæ chøc khoa häc ph¶i cã "GiÊy chøng nhËn ®¨ng ký ho¹t ®éng".</w:t>
      </w:r>
    </w:p>
    <w:p>
      <w:pPr>
        <w:pStyle w:val="BodyTextIndent2"/>
        <w:spacing w:lineRule="auto" w:line="240" w:before="0" w:after="120"/>
        <w:ind w:right="14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C¸c tæ chøc kinh tÕ :</w:t>
      </w:r>
    </w:p>
    <w:p>
      <w:pPr>
        <w:pStyle w:val="Normal"/>
        <w:ind w:right="11" w:firstLine="567"/>
        <w:rPr>
          <w:spacing w:val="-4"/>
        </w:rPr>
      </w:pPr>
      <w:r>
        <w:rPr>
          <w:spacing w:val="-4"/>
        </w:rPr>
        <w:t>a) GiÊy chøng nhËn ®¨ng ký kinh doanh hoÆc giÊy chøng nhËn ®¨ng ký ho¹t ®éng, giÊy phÐp ®Çu t</w:t>
        <w:softHyphen/>
        <w:t>, giÊy phÐp ®Æt chi nh¸nh; giÊy phÐp thÇu, giÊy phÐp ®Æt V¨n  phßng ®¹i diÖn t¹i ViÖt Nam (®èi víi tæ chøc kinh tÕ liªn doanh, ®Çu t</w:t>
        <w:softHyphen/>
        <w:t xml:space="preserve"> n</w:t>
        <w:softHyphen/>
        <w:t>íc ngoµi).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pacing w:val="-8"/>
          <w:sz w:val="24"/>
          <w:szCs w:val="24"/>
        </w:rPr>
        <w:t>b) C¸c tæ chøc kinh tÕ lµ doanh nghiÖp nhµ n</w:t>
        <w:softHyphen/>
        <w:t>íc vµ doanh nghiÖp cña tæ chøc chÝnh trÞ, tæ chøc chÝnh trÞ - x· héi, ngoµi c¸c giÊy tê quy ®Þnh t¹i ®iÓm a kho¶n 2 §iÒu nµy cßn ph¶i cã quyÕt ®Þnh thµnh lËp cña c¬ quan cã thÈm quyÒn.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Tr</w:t>
        <w:softHyphen/>
        <w:t>êng hîp c¸c c¬ quan, tæ chøc hay c¸c chøc danh nhµ n</w:t>
        <w:softHyphen/>
        <w:t>íc muèn kh¾c l¹i con dÊu bÞ mÊt hoÆc dÊu bÞ mßn, háng th× ph¶i cã v¨n b¶n nªu râ lý do vµ ®Ò nghÞ c¬ quan c«ng an kh¾c l¹i con dÊu míi mµ kh«ng cÇn ph¶i cã thªm c¸c lo¹i v¨n b¶n nµo kh¸c.</w:t>
      </w:r>
    </w:p>
    <w:p>
      <w:pPr>
        <w:pStyle w:val="BodyText2"/>
        <w:spacing w:before="0" w:after="120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4. Trong thêi gian kh«ng qóa 7 ngµy, kÓ tõ ngµy nhËn ®</w:t>
        <w:softHyphen/>
        <w:t>îc hå s¬ cña c¬ quan, tæ chøc theo quy ®Þnh, c¬ quan c«ng an cÊp giÊy phÐp kh¾c dÊu vµ giíi thiÖu ®Õn c¬ së kh¾c dÊu theo quy ®Þnh.</w:t>
      </w:r>
    </w:p>
    <w:p>
      <w:pPr>
        <w:pStyle w:val="Normal"/>
        <w:ind w:right="11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1.  </w:t>
      </w:r>
    </w:p>
    <w:p>
      <w:pPr>
        <w:pStyle w:val="BodyText2"/>
        <w:spacing w:before="0" w:after="120"/>
        <w:ind w:right="11" w:firstLine="567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  <w:t>1. C¸c C¬ quan ®¹i diÖn ngo¹i giao, C¬ quan l·nh sù vµ C¬ quan ®¹i diÖn cña c¸c tæ chøc quèc tÕ liªn chÝnh phñ t¹i ViÖt Nam; c¸c bé phËn l·nh sù, bé phËn tuú viªn qu©n sù vµ c¸c bé phËn kh¸c trùc thuéc C¬ quan ®¹i diÖn ngo¹i giao n</w:t>
        <w:softHyphen/>
        <w:t>íc ngoµi t¹i ViÖt Nam tr</w:t>
        <w:softHyphen/>
        <w:t>íc khi sö dông con dÊu cña c¬ quan m×nh ph¶i th«ng b¸o vµ ®¨ng ký mÉu con dÊu t¹i Bé Ngo¹i giao ViÖt Nam.</w:t>
      </w:r>
    </w:p>
    <w:p>
      <w:pPr>
        <w:pStyle w:val="Normal"/>
        <w:ind w:right="14" w:firstLine="567"/>
        <w:rPr/>
      </w:pPr>
      <w:r>
        <w:rPr/>
        <w:t>2. C¸c c¬ quan n</w:t>
        <w:softHyphen/>
        <w:t>íc ngoµi kh¸c vµ c¸c tæ chøc quèc tÕ phi chÝnh phñ cã ®¹i diÖn t¹i ViÖt Nam muèn mang con dÊu tõ n</w:t>
        <w:softHyphen/>
        <w:t>íc ngoµi vµo ViÖt Nam ®Ó sö dông ph¶i lµm thñ tôc ®¨ng ký mÉu con dÊu t¹i Bé C«ng an ViÖt Nam.</w:t>
      </w:r>
    </w:p>
    <w:p>
      <w:pPr>
        <w:pStyle w:val="BodyTextIndent2"/>
        <w:spacing w:lineRule="auto" w:line="240" w:before="0" w:after="120"/>
        <w:ind w:right="14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C¸c c¬ quan, tæ chøc n</w:t>
        <w:softHyphen/>
        <w:t>íc ngoµi kh«ng ph¶i lµ C¬ quan ®¹i diÖn ngo¹i giao mang con dÊu tõ n</w:t>
        <w:softHyphen/>
        <w:t>íc ngoµi vµo ViÖt Nam sö dông cÇn cã v¨n b¶n göi Bé C«ng an ViÖt Nam nãi râ lý do, ph¹m vi sö dông con dÊu, kÌm theo mÉu con dÊu, giÊy phÐp cña c¬ quan nhµ n</w:t>
        <w:softHyphen/>
        <w:t>íc cã thÈm quyÒn cña ViÖt Nam, ®ång thêi ph¶i ®¨ng ký mÉu dÊu tr</w:t>
        <w:softHyphen/>
        <w:t>íc khi sö dông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2"/>
        <w:spacing w:before="120" w:after="120"/>
        <w:ind w:right="0" w:hanging="0"/>
        <w:rPr>
          <w:color w:val="0000FF"/>
          <w:spacing w:val="28"/>
          <w:sz w:val="22"/>
          <w:szCs w:val="22"/>
        </w:rPr>
      </w:pPr>
      <w:r>
        <w:rPr>
          <w:color w:val="0000FF"/>
          <w:spacing w:val="28"/>
          <w:sz w:val="22"/>
          <w:szCs w:val="22"/>
        </w:rPr>
        <w:t>Ch</w:t>
        <w:softHyphen/>
        <w:t>¬ng IV</w:t>
        <w:br/>
        <w:t>Khen th</w:t>
        <w:softHyphen/>
        <w:t>ëng vµ xö lý vi ph¹m</w:t>
      </w:r>
    </w:p>
    <w:p>
      <w:pPr>
        <w:pStyle w:val="Normal"/>
        <w:ind w:right="14" w:firstLine="567"/>
        <w:rPr>
          <w:color w:val="0000FF"/>
          <w:spacing w:val="28"/>
          <w:sz w:val="22"/>
          <w:szCs w:val="22"/>
        </w:rPr>
      </w:pPr>
      <w:r>
        <w:rPr>
          <w:color w:val="0000FF"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C¸c c¬ quan, tæ chøc vµ c¸ nh©n cã thµnh tÝch trong viÖc thùc hiÖn c¸c quy ®Þnh vÒ qu¶n lý vµ sö dông con dÊu th× ®</w:t>
        <w:softHyphen/>
        <w:t>îc khen th</w:t>
        <w:softHyphen/>
        <w:t>ëng theo quy ®Þnh chung cña nhµ n</w:t>
        <w:softHyphen/>
        <w:t>íc.</w:t>
      </w:r>
    </w:p>
    <w:p>
      <w:pPr>
        <w:pStyle w:val="Normal"/>
        <w:ind w:right="14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>
          <w:b/>
          <w:bCs/>
        </w:rPr>
        <w:t xml:space="preserve"> </w:t>
      </w:r>
      <w:r>
        <w:rPr/>
        <w:t>Ng</w:t>
        <w:softHyphen/>
        <w:t>êi nµo cã hµnh vi vi ph¹m c¸c quy ®Þnh vÒ qu¶n lý vµ sö dông con dÊu, th× tuú theo tÝnh chÊt, møc ®é vi ph¹m mµ bÞ xö lý kû luËt, xö ph¹t vi ph¹m hµnh chÝnh hoÆc truy cøu tr¸ch nhiÖm h×nh sù.</w:t>
      </w:r>
    </w:p>
    <w:p>
      <w:pPr>
        <w:pStyle w:val="Heading3"/>
        <w:spacing w:before="0" w:after="120"/>
        <w:ind w:right="14" w:firstLine="567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3"/>
        <w:spacing w:before="0" w:after="120"/>
        <w:ind w:right="14" w:firstLine="567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Heading3"/>
        <w:spacing w:before="120" w:after="120"/>
        <w:ind w:right="0" w:hanging="0"/>
        <w:rPr/>
      </w:pPr>
      <w:r>
        <w:rPr>
          <w:rFonts w:eastAsia=".VnTimeH" w:cs=".VnTimeH" w:ascii=".VnTimeH" w:hAnsi=".VnTimeH"/>
          <w:color w:val="0000FF"/>
          <w:spacing w:val="28"/>
          <w:sz w:val="22"/>
          <w:szCs w:val="22"/>
        </w:rPr>
        <w:t>Ch</w:t>
        <w:softHyphen/>
        <w:t>¬ng V</w:t>
        <w:br/>
      </w:r>
      <w:r>
        <w:rPr>
          <w:rFonts w:eastAsia=".VnTimeH" w:cs=".VnTimeH" w:ascii=".VnTimeH" w:hAnsi=".VnTimeH"/>
          <w:b w:val="false"/>
          <w:bCs w:val="false"/>
          <w:color w:val="0000FF"/>
          <w:spacing w:val="28"/>
          <w:sz w:val="22"/>
          <w:szCs w:val="22"/>
        </w:rPr>
        <w:t>§iÒu kho¶n thi hµnh</w:t>
      </w:r>
    </w:p>
    <w:p>
      <w:pPr>
        <w:pStyle w:val="Normal"/>
        <w:ind w:right="14" w:firstLine="567"/>
        <w:rPr>
          <w:rFonts w:ascii=".VnTimeH" w:hAnsi=".VnTimeH" w:eastAsia=".VnTimeH" w:cs=".VnTimeH"/>
          <w:b/>
          <w:b/>
          <w:bCs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color w:val="0000FF"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</w:rPr>
      </w:pPr>
      <w:r>
        <w:rPr>
          <w:b/>
          <w:bCs/>
          <w:spacing w:val="24"/>
          <w:sz w:val="26"/>
          <w:szCs w:val="26"/>
        </w:rPr>
        <w:t>§iÒu 14.</w:t>
      </w:r>
    </w:p>
    <w:p>
      <w:pPr>
        <w:pStyle w:val="BodyText2"/>
        <w:spacing w:before="0" w:after="120"/>
        <w:ind w:right="14" w:firstLine="567"/>
        <w:rPr>
          <w:color w:val="0000FF"/>
          <w:spacing w:val="-6"/>
          <w:sz w:val="24"/>
          <w:szCs w:val="24"/>
        </w:rPr>
      </w:pPr>
      <w:r>
        <w:rPr>
          <w:color w:val="0000FF"/>
          <w:spacing w:val="-6"/>
          <w:sz w:val="24"/>
          <w:szCs w:val="24"/>
        </w:rPr>
        <w:t>1. C¨n cø vµo c¸c quy ®Þnh cña NghÞ ®Þnh nµy, Bé tr</w:t>
        <w:softHyphen/>
        <w:t>ëng Bé Quèc phßng, Bé tr</w:t>
        <w:softHyphen/>
        <w:t>ëng Bé C«ng an quy ®Þnh cô thÓ mÉu con dÊu, viÖc qu¶n lý vµ sö dông c¸c lo¹i con dÊu dïng trong lùc l</w:t>
        <w:softHyphen/>
        <w:t>îng Qu©n ®éi nh©n d©n vµ C«ng an nh©n d©n.</w:t>
      </w:r>
    </w:p>
    <w:p>
      <w:pPr>
        <w:pStyle w:val="BodyTextIndent2"/>
        <w:spacing w:lineRule="auto" w:line="240" w:before="0" w:after="120"/>
        <w:ind w:right="14"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Bé C«ng an phèi hîp víi Ban Tæ chøc - C¸n bé ChÝnh phñ, tæ chøc chÝnh trÞ, tæ chøc chÝnh trÞ - x· héi quy ®Þnh thèng nhÊt mÉu con dÊu, viÖc qu¶n lý vµ sö dông con dÊu trong c¸c hÖ thèng tæ chøc ®ã.</w:t>
      </w:r>
    </w:p>
    <w:p>
      <w:pPr>
        <w:pStyle w:val="Normal"/>
        <w:ind w:right="14" w:firstLine="567"/>
        <w:rPr/>
      </w:pPr>
      <w:r>
        <w:rPr/>
        <w:t xml:space="preserve">3. Bé C«ng an phèi hîp víi Ban T«n gi¸o cña ChÝnh phñ, c¬ quan Trung </w:t>
        <w:softHyphen/>
        <w:t>¬ng cña c¸c tæ chøc t«n gi¸o t¹i ViÖt Nam quy ®Þnh thèng nhÊt mÉu con dÊu, viÖc qu¶n lý vµ sö dông con dÊu trong c¸c t«n gi¸o.</w:t>
      </w:r>
    </w:p>
    <w:p>
      <w:pPr>
        <w:pStyle w:val="Normal"/>
        <w:ind w:right="14" w:firstLine="567"/>
        <w:rPr/>
      </w:pPr>
      <w:r>
        <w:rPr/>
        <w:t xml:space="preserve"> </w:t>
      </w:r>
      <w:r>
        <w:rPr/>
        <w:t>4. ViÖc qu¶n lý vµ sö dông con dÊu cña c¸c c¬ quan, tæ chøc dïng trong c«ng t¸c ®èi ngo¹i thùc hiÖn theo quy ®Þnh cña NghÞ ®Þnh nµy vµ c¸c quy ®Þnh cô thÓ cña Bé C«ng an sau khi trao ®æi víi Bé Ngo¹i giao.</w:t>
      </w:r>
    </w:p>
    <w:p>
      <w:pPr>
        <w:pStyle w:val="Normal"/>
        <w:ind w:right="14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>
          <w:b/>
          <w:bCs/>
        </w:rPr>
        <w:t xml:space="preserve"> </w:t>
      </w:r>
      <w:r>
        <w:rPr/>
        <w:t>NghÞ ®Þnh nµy cã hiÖu lùc sau 15 ngµy, kÓ tõ ngµy ký vµ thay thÕ NghÞ ®Þnh sè 62/CP ngµy 22 th¸ng 9 n¨m 1993 cña ChÝnh phñ.</w:t>
      </w:r>
    </w:p>
    <w:p>
      <w:pPr>
        <w:pStyle w:val="Normal"/>
        <w:ind w:right="14" w:firstLine="567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>
          <w:spacing w:val="24"/>
          <w:sz w:val="26"/>
          <w:szCs w:val="26"/>
        </w:rPr>
        <w:t xml:space="preserve"> </w:t>
      </w:r>
    </w:p>
    <w:p>
      <w:pPr>
        <w:pStyle w:val="Normal"/>
        <w:ind w:right="14" w:firstLine="567"/>
        <w:rPr/>
      </w:pPr>
      <w:r>
        <w:rPr/>
        <w:t>1. Bé tr</w:t>
        <w:softHyphen/>
        <w:t>ëng Bé C«ng an vµ Bé tr</w:t>
        <w:softHyphen/>
        <w:t>ëng, Tr</w:t>
        <w:softHyphen/>
        <w:t>ëng Ban Tæ chøc - C¸n bé ChÝnh phñ cã tr¸ch nhiÖm h</w:t>
        <w:softHyphen/>
        <w:t>íng dÉn thùc hiÖn, kiÓm tra viÖc qu¶n lý vµ sö dông con dÊu theo quy ®Þnh cña NghÞ ®Þnh nµy.</w:t>
      </w:r>
    </w:p>
    <w:p>
      <w:pPr>
        <w:pStyle w:val="Normal"/>
        <w:spacing w:before="0" w:after="120"/>
        <w:ind w:right="14" w:firstLine="567"/>
        <w:rPr/>
      </w:pPr>
      <w:r>
        <w:rPr/>
        <w:t>2. C¸c Bé tr</w:t>
        <w:softHyphen/>
        <w:t>ëng, Thñ tr</w:t>
        <w:softHyphen/>
        <w:t>ëng c¬ quan ngang Bé, Thñ tr</w:t>
        <w:softHyphen/>
        <w:t xml:space="preserve">ëng c¬ quan thuéc ChÝnh phñ, Chñ tÞch ñy ban nh©n d©n c¸c tØnh, thµnh phè trùc thuéc Trung </w:t>
        <w:softHyphen/>
        <w:t>¬ng vµ Thñ tr</w:t>
        <w:softHyphen/>
        <w:t>ëng c¸c c¬ quan, tæ chøc cã sö dông con dÊu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right="11" w:hanging="0"/>
      <w:jc w:val="center"/>
      <w:outlineLvl w:val="0"/>
    </w:pPr>
    <w:rPr>
      <w:rFonts w:ascii=".VnTimeH" w:hAnsi=".VnTimeH" w:eastAsia=".VnTimeH" w:cs=".VnTimeH"/>
      <w:b/>
      <w:bCs/>
      <w:color w:val="auto"/>
      <w:sz w:val="26"/>
      <w:szCs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11" w:hanging="0"/>
      <w:jc w:val="center"/>
      <w:outlineLvl w:val="1"/>
    </w:pPr>
    <w:rPr>
      <w:rFonts w:ascii=".VnTimeH" w:hAnsi=".VnTimeH" w:eastAsia=".VnTimeH" w:cs=".VnTimeH"/>
      <w:b/>
      <w:bCs/>
      <w:color w:val="auto"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14" w:hanging="0"/>
      <w:jc w:val="center"/>
      <w:outlineLvl w:val="2"/>
    </w:pPr>
    <w:rPr>
      <w:b/>
      <w:bCs/>
      <w:color w:val="auto"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BodyText2">
    <w:name w:val="Body Text 2"/>
    <w:basedOn w:val="Normal"/>
    <w:qFormat/>
    <w:pPr>
      <w:spacing w:before="0" w:after="0"/>
      <w:ind w:right="11" w:firstLine="540"/>
    </w:pPr>
    <w:rPr>
      <w:color w:val="auto"/>
      <w:sz w:val="28"/>
      <w:szCs w:val="28"/>
      <w:lang w:val="en-GB"/>
    </w:rPr>
  </w:style>
  <w:style w:type="paragraph" w:styleId="BodyTextIndent2">
    <w:name w:val="Body Text Indent 2"/>
    <w:basedOn w:val="Normal"/>
    <w:qFormat/>
    <w:pPr>
      <w:spacing w:lineRule="auto" w:line="264" w:before="0" w:after="0"/>
      <w:ind w:right="14" w:firstLine="547"/>
    </w:pPr>
    <w:rPr>
      <w:color w:val="auto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0:13:00Z</dcterms:created>
  <dc:creator>Mo Su</dc:creator>
  <dc:description/>
  <dc:language>en-US</dc:language>
  <cp:lastModifiedBy>thai</cp:lastModifiedBy>
  <dcterms:modified xsi:type="dcterms:W3CDTF">2002-04-27T09:52:00Z</dcterms:modified>
  <cp:revision>2</cp:revision>
  <dc:subject/>
  <dc:title>Ngh� ��nh </dc:title>
</cp:coreProperties>
</file>