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aivb"/>
        <w:keepNext w:val="true"/>
        <w:widowControl/>
        <w:bidi w:val="0"/>
        <w:spacing w:before="360" w:after="120"/>
        <w:jc w:val="center"/>
        <w:rPr/>
      </w:pPr>
      <w:r>
        <w:rPr/>
        <w:t xml:space="preserve">LUËT </w:t>
      </w:r>
    </w:p>
    <w:p>
      <w:pPr>
        <w:pStyle w:val="Tenvb"/>
        <w:rPr/>
      </w:pPr>
      <w:r>
        <w:rPr/>
        <w:t xml:space="preserve">DÇU KHÝ 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ancu"/>
        <w:rPr/>
      </w:pPr>
      <w:r>
        <w:rPr/>
        <w:t>§Ó b¶o vÖ, khai th¸c vµ sö dông cã hiÖu qu¶ nguån tµi nguyªn dÇu khÝ nh»m ph¸t triÓn kinh tÕ quèc d©n, më réng hîp t¸c víi n</w:t>
        <w:softHyphen/>
        <w:t>íc ngoµi;</w:t>
      </w:r>
    </w:p>
    <w:p>
      <w:pPr>
        <w:pStyle w:val="Cancu"/>
        <w:rPr/>
      </w:pPr>
      <w:r>
        <w:rPr/>
        <w:t>C¨n cø vµo c¸c ®iÒu 17, 29 vµ 84 cña HiÕn ph¸p n</w:t>
        <w:softHyphen/>
        <w:t>íc Céng hoµ x· héi chñ nghÜa ViÖt Nam n¨m 1992;</w:t>
      </w:r>
    </w:p>
    <w:p>
      <w:pPr>
        <w:pStyle w:val="Cancu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LuËt nµy quy ®Þnh vÒ ho¹t ®éng t×m kiÕm th¨m dß vµ khai th¸c dÇu khÝ trong ph¹m vi l·nh thæ, vïng ®Æc quyÒn kinh tÕ vµ thÒm lôc ®Þa cña n</w:t>
        <w:softHyphen/>
        <w:t xml:space="preserve">íc Céng hoµ x· héi chñ nghÜa ViÖt Nam. 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huongmuc"/>
        <w:rPr/>
      </w:pPr>
      <w:r>
        <w:rPr/>
        <w:t>CH</w:t>
        <w:softHyphen/>
        <w:t>¬NG I</w:t>
      </w:r>
    </w:p>
    <w:p>
      <w:pPr>
        <w:pStyle w:val="Chuongmuc"/>
        <w:rPr/>
      </w:pPr>
      <w:r>
        <w:rPr/>
        <w:t>NH÷NG QUY ®ÞNH CHUNG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oµn bé tµi nguyªn dÇu khÝ trong lßng ®Êt thuéc ®Êt liÒn, h¶i ®¶o, néi thuû, l·nh h¶i, vïng ®Æc quyÒn kinh tÕ vµ thÒm lôc ®Þa cña n</w:t>
        <w:softHyphen/>
        <w:t>íc Céng hoµ x· héi chñ nghÜa ViÖt Nam thuéc së h÷u toµn d©n, do Nhµ n</w:t>
        <w:softHyphen/>
        <w:t>íc ViÖt Nam thèng nhÊt qu¶n l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n</w:t>
        <w:softHyphen/>
        <w:t>íc ViÖt Nam khuyÕn khÝch c¸c tæ chøc, c¸ nh©n ViÖt Nam vµ n</w:t>
        <w:softHyphen/>
        <w:t>íc ngoµi ®Çu t</w:t>
        <w:softHyphen/>
        <w:t xml:space="preserve"> vèn, c«ng nghÖ ®Ó tiÕn hµnh c¸c ho¹t ®éng dÇu khÝ trªn c¬ së t«n träng ®éc lËp, chñ quyÒn, toµn vÑn l·nh thæ, an ninh quèc gia cña ViÖt Nam vµ tu©n thñ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n</w:t>
        <w:softHyphen/>
        <w:t>íc ViÖt Nam b¶o hé quyÒn së h÷u ®èi víi vèn ®Çu t</w:t>
        <w:softHyphen/>
        <w:t>, tµi s¶n vµ c¸c quyÒn lîi hîp ph¸p kh¸c cña c¸c tæ chøc, c¸ nh©n ViÖt Nam vµ n</w:t>
        <w:softHyphen/>
        <w:t>íc ngoµi tiÕn hµnh c¸c ho¹t ®éng dÇu khÝ ë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rong LuËt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. "DÇu khÝ" lµ dÇu th«, khÝ thiªn nhiªn vµ hydrocarbon ë thÓ khÝ, láng, r¾n hoÆc nöa r¾n trong tr¹ng th¸i tù nhiªn, kÓ c¶ sulphur vµ c¸c chÊt t</w:t>
        <w:softHyphen/>
        <w:t>¬ng tù kh¸c kÌm theo hydrocarbon nh</w:t>
        <w:softHyphen/>
        <w:t>ng kh«ng kÓ than, ®¸ phiÕn sÐt, bitum hoÆc c¸c kho¸ng s¶n kh¸c cã thÓ chiÕt xuÊt ®</w:t>
        <w:softHyphen/>
        <w:t>îc dÇu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2. "DÇu th«" lµ hydrocarbon ë thÓ láng trong tr¹ng th¸i tù nhiªn, asphalt, ozokerite vµ hydrocarbon láng thu ®</w:t>
        <w:softHyphen/>
        <w:t>îc tõ khÝ thiªn nhiªn b»ng ph</w:t>
        <w:softHyphen/>
        <w:t>¬ng ph¸p ng</w:t>
        <w:softHyphen/>
        <w:t>ng tô hoÆc chiÕt xuÊt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3. "KhÝ thiªn nhiªn" lµ toµn bé hydrocarbon ë thÓ khÝ, khai th¸c tõ giÕng khoan, bao gåm c¶ khÝ Èm, khÝ kh«, khÝ ®Çu giÕng khoan vµ khÝ cßn l¹i sau khi chiÕt xuÊt hydrocarbon láng tõ khÝ È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4. "Ho¹t ®éng dÇu khÝ" lµ ho¹t ®éng t×m kiÕm th¨m dß, ph¸t triÓn má vµ khai th¸c dÇu khÝ, kÓ c¶ c¸c ho¹t ®éng phôc vô trùc tiÕp cho c¸c ho¹t ®éng nµy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5. "Hîp ®ång dÇu khÝ" lµ v¨n b¶n ký kÕt gi÷a Tæng c«ng ty dÇu khÝ ViÖt Nam víi tæ chøc, c¸ nh©n ®Ó tiÕn hµnh ho¹t ®é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6. "DÞch vô dÇu khÝ" lµ c¸c ho¹t ®éng liªn quan ®Õn t×m kiÕm th¨m dß, ph¸t triÓn má vµ khai th¸c dÇu khÝ do Nhµ thÇu phô tiÕn hµnh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7. "L«" lµ mét diÖn tÝch, giíi h¹n bëi c¸c to¹ ®é ®Þa lý, ®</w:t>
        <w:softHyphen/>
        <w:t>îc ph©n ®Þnh ®Ó t×m kiÕm th¨m dß vµ khai th¸c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8. "Nhµ thÇu" lµ tæ chøc, c¸ nh©n ViÖt Nam hoÆc n</w:t>
        <w:softHyphen/>
        <w:t>íc ngoµi, ®</w:t>
        <w:softHyphen/>
        <w:t>îc phÐp tiÕn hµnh ho¹t ®éng dÇu khÝ trªn c¬ së hîp ®å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9. "Nhµ thÇu phô" lµ tæ chøc, c¸ nh©n ViÖt Nam hoÆc n</w:t>
        <w:softHyphen/>
        <w:t>íc ngoµi ký kÕt hîp ®ång víi Nhµ thÇu hoÆc XÝ nghiÖp liªn doanh dÇu khÝ ®Ó thùc hiÖn c¸c dÞch vô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0. "XÝ nghiÖp liªn doanh dÇu khÝ" lµ XÝ nghiÖp liªn doanh ®</w:t>
        <w:softHyphen/>
        <w:t>îc thµnh lËp trªn c¬ së hîp ®ång dÇu khÝ hoÆc trªn c¬ së HiÖp ®Þnh ký kÕt gi÷a ChÝnh phñ ViÖt Nam víi ChÝnh phñ n</w:t>
        <w:softHyphen/>
        <w:t>íc ngoµi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huongmuc"/>
        <w:rPr/>
      </w:pPr>
      <w:r>
        <w:rPr/>
        <w:t>CH</w:t>
        <w:softHyphen/>
        <w:t>¬NG II</w:t>
      </w:r>
    </w:p>
    <w:p>
      <w:pPr>
        <w:pStyle w:val="Chuongmuc"/>
        <w:rPr/>
      </w:pPr>
      <w:r>
        <w:rPr/>
        <w:t>HO¹T ®éNG DÇU KHÝ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tiÕn hµnh ho¹t ®éng dÇu khÝ ph¶i sö dông kü thuËt, c«ng nghÖ tiªn tiÕn, tu©n thñ c¸c quy ®Þnh cña ph¸p luËt ViÖt Nam vÒ b¶o vÖ tµi nguyªn, b¶o vÖ m«i tr</w:t>
        <w:softHyphen/>
        <w:t>êng, an toµn cho ng</w:t>
        <w:softHyphen/>
        <w:t>êi vµ tµi s¶n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5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tiÕn hµnh ho¹t ®éng dÇu khÝ ph¶i cã ®Ò ¸n b¶o vÖ m«i tr</w:t>
        <w:softHyphen/>
        <w:t>êng, thùc hiÖn tÊt c¶ c¸c biÖn ph¸p ®Ó ng¨n ngõa « nhiÔm, lo¹i trõ ngay c¸c nguyªn nh©n g©y ra « nhiÔm vµ cã tr¸ch nhiÖm kh¾c phôc hËu qu¶ do sù cè « nhiÔm m«i tr</w:t>
        <w:softHyphen/>
        <w:t>êng g©y ra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6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tiÕn hµnh ho¹t ®éng dÇu khÝ ph¶i thiÕt lËp vïng an toµn cho c¸c c«ng tr×nh phôc vô ho¹t ®éng dÇu khÝ theo quy ®Þnh cña ChÝnh phñ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7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tiÕn hµnh ho¹t ®éng dÇu khÝ ph¶i mua b¶o hiÓm ®èi víi c¸c ph</w:t>
        <w:softHyphen/>
        <w:t>¬ng tiÖn, c«ng tr×nh phôc vô ho¹t ®éng dÇu khÝ, b¶o hiÓm m«i tr</w:t>
        <w:softHyphen/>
        <w:t>êng vµ c¸c b¶o hiÓm kh¸c theo quy ®Þnh cña ph¸p luËt ViÖt Nam, phï hîp víi th«ng lÖ trong c«ng nghiÖp dÇu khÝ quèc tÕ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8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DiÖn tÝch t×m kiÕm th¨m dß ®èi víi mét hîp ®ång dÇu khÝ ®</w:t>
        <w:softHyphen/>
        <w:t>îc x¸c ®Þnh trªn cë së c¸c l« do ChÝnh phñ ViÖt Nam ph©n ®Þnh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9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Kh«ng ®</w:t>
        <w:softHyphen/>
        <w:t>îc tiÕn hµnh ho¹t ®éng dÇu khÝ t¹i khu vùc mµ Nhµ n</w:t>
        <w:softHyphen/>
        <w:t>íc ViÖt Nam tuyªn bè cÊm hoÆc t¹m thêi cÊm v× lý do quèc phßng, an ninh quèc gia hoÆc lîi Ých c«ng céng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rong tr</w:t>
        <w:softHyphen/>
        <w:t>êng hîp ho¹t ®éng dÇu khÝ ®· ®</w:t>
        <w:softHyphen/>
        <w:t>îc phÐp tiÕn hµnh mµ bÞ cÊm hoÆc t¹m thêi cÊm, ChÝnh phñ ViÖt Nam gi¶i quyÕt tho¶ ®¸ng nh÷ng thiÖt h¹i cho tæ chøc, c¸ nh©n do viÖc cÊm hoÆc t¹m thêi cÊm g©y ra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0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hÝnh phñ ViÖt Nam cho phÐp tæ chøc, c¸ nh©n tiÕn hµnh c¸c ho¹t ®éng nghiªn cøu khoa häc, t×m kiÕm th¨m dß vµ khai th¸c kho¸ng s¶n, tµi nguyªn thiªn nhiªn kh¸c ngoµi dÇu khÝ trong diÖn tÝch hîp ®ång dÇu khÝ theo quy ®Þnh cña ph¸p luËt ViÖt Nam. C¸c ho¹t ®éng nµy kh«ng ®</w:t>
        <w:softHyphen/>
        <w:t>îc g©y c¶n trë vµ lµm thiÖt h¹i cho c¸c ho¹t ®é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1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oµn bé mÉu vËt, sè liÖu, th«ng tin thu ®</w:t>
        <w:softHyphen/>
        <w:t>îc trong qu¸ tr×nh tiÕn hµnh c¸c ho¹t ®éng dÇu khÝ thuéc së h÷u cña Nhµ n</w:t>
        <w:softHyphen/>
        <w:t>íc ViÖt Nam. ViÖc qu¶n lý vµ sö dông c¸c mÉu vËt, sè liÖu, th«ng tin nµy ph¶i tu©n thñ c¸c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2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tiÕn hµnh ho¹t ®éng dÇu khÝ ®</w:t>
        <w:softHyphen/>
        <w:t>îc phÐp l¾p ®Æt, vËn hµnh, b¶o d</w:t>
        <w:softHyphen/>
        <w:t>ìng c¸c c«ng tr×nh cè ®Þnh vµ thiÕt bÞ phôc vô c¸c ho¹t ®éng dÇu khÝ; ®</w:t>
        <w:softHyphen/>
        <w:t>îc x©y dùng, sö dông ®</w:t>
        <w:softHyphen/>
        <w:t>êng giao th«ng, ®</w:t>
        <w:softHyphen/>
        <w:t>êng èng, kho chøa phôc vô vËn chuyÓn vµ tµng tr÷ dÇu khÝ theo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¸c c«ng tr×nh cè ®Þnh, thiÕt bÞ trªn ®©y thuéc së h÷u cña Nhµ n</w:t>
        <w:softHyphen/>
        <w:t>íc ViÖt Nam kÓ tõ thêi ®iÓm do c¸c bªn ký kÕt hîp ®ång dÇu khÝ tho¶ thuËn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3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Sau khi kÕt thóc c¸c ho¹t ®éng dÇu khÝ, tæ chøc, c¸ nh©n ph¶i gi¶i phãng diÖn tÝch ®· sö dông, ph¶i th¸o dì c¸c c«ng tr×nh cè ®Þnh, thiÕt bÞ theo yªu cÇu cña c¬ quan qu¶n lý Nhµ n</w:t>
        <w:softHyphen/>
        <w:t>íc cã thÈm quyÒn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4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ng c«ng ty dÇu khÝ ViÖt Nam (tªn giao dÞch quèc tÕ lµ "PETROVIETNAM") lµ doanh nghiÖp Nhµ n</w:t>
        <w:softHyphen/>
        <w:t>íc do ChÝnh phñ ViÖt Nam thµnh lËp ®Ó tiÕn hµnh c¸c ho¹t ®éng dÇu khÝ vµ ký kÕt hîp ®ång dÇu khÝ víi tæ chøc, c¸ nh©n tiÕn hµnh c¸c ho¹t ®éng dÇu khÝ theo quy ®Þnh cña LuËt nµy.</w:t>
      </w:r>
    </w:p>
    <w:p>
      <w:pPr>
        <w:pStyle w:val="Chuongmuc"/>
        <w:rPr/>
      </w:pPr>
      <w:r>
        <w:rPr/>
        <w:t>CH</w:t>
        <w:softHyphen/>
        <w:t>¬NG III</w:t>
      </w:r>
    </w:p>
    <w:p>
      <w:pPr>
        <w:pStyle w:val="Chuongmuc"/>
        <w:rPr/>
      </w:pPr>
      <w:r>
        <w:rPr/>
        <w:t>HîP ®åNG DÇU KHÝ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5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Hîp ®ång dÇu khÝ ®</w:t>
        <w:softHyphen/>
        <w:t>îc ký kÕt d</w:t>
        <w:softHyphen/>
        <w:t>íi c¸c h×nh thøc hîp ®ång chia s¶n phÈm, hîp ®ång liªn doanh hoÆc c¸c h×nh thøc kh¸c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Hîp ®ång dÇu khÝ ph¶i tu©n thñ Hîp ®ång mÉu do ChÝnh phñ ViÖt Nam ban hµnh, trong ®ã cã nh÷ng néi dung chÝnh sau ®©y: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. T</w:t>
        <w:softHyphen/>
        <w:t xml:space="preserve"> c¸ch ph¸p lý cña tæ chøc, c¸ nh©n tham gia ký kÕt hîp ®å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2. §èi t</w:t>
        <w:softHyphen/>
        <w:t>îng cña hîp ®å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3. Giíi h¹n diÖn tÝch vµ tiÕn ®é hoµn tr¶ diÖn tÝch hîp ®å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4. Thêi h¹n hîp ®å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5. §iÒu kiÖn chÊm døt hîp ®ång tr</w:t>
        <w:softHyphen/>
        <w:t>íc thêi h¹n hoÆc kÐo dµi thêi h¹n hîp ®å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6. Cam kÕt vÒ tiÕn ®é c«ng viÖc vµ ®Çu t</w:t>
        <w:softHyphen/>
        <w:t xml:space="preserve"> tµi chÝnh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7. QuyÒn vµ nghÜa vô cña c¸c bªn ký kÕt hîp ®å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8. ViÖc thu håi vèn ®Çu t</w:t>
        <w:softHyphen/>
        <w:t>, x¸c ®Þnh lîi nhuËn vµ ph©n chia lîi nhuËn; quyÒn cña n</w:t>
        <w:softHyphen/>
        <w:t>íc chñ nhµ ®èi víi tµi s¶n cè ®Þnh sau khi hoµn vèn vµ khi chÊm døt hîp ®å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9. §iÒu kiÖn chuyÓn nh</w:t>
        <w:softHyphen/>
        <w:t>îng quyÒn vµ nghÜa vô cña c¸c bªn ký kÕt hîp ®ång; quyÒn cña Tæng c«ng ty dÇu khÝ ViÖt Nam ®</w:t>
        <w:softHyphen/>
        <w:t>îc tham gia vèn ®Çu t</w:t>
        <w:softHyphen/>
        <w:t>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 xml:space="preserve">10. Cam kÕt ®µo t¹o vµ </w:t>
        <w:softHyphen/>
        <w:t>u tiªn sö dông lao ®éng, dÞch vô ViÖt Nam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1. Tr¸ch nhiÖm b¶o vÖ m«i tr</w:t>
        <w:softHyphen/>
        <w:t>êng vµ b¶o ®¶m an toµn trong khi tiÕn hµnh ho¹t ®éng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2. ThÓ thøc gi¶i quyÕt tranh chÊp ph¸t sinh tõ hîp ®ång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goµi nh÷ng quy ®Þnh trong Hîp ®ång mÉu, c¸c bªn ký kÕt hîp ®ång ®</w:t>
        <w:softHyphen/>
        <w:t>îc tho¶ thuËn c¸c ®iÒu kho¶n kh¸c kh«ng tr¸i víi quy ®Þnh cña LuËt nµy vµ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6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muèn ký kÕt hîp ®ång dÇu khÝ ph¶i th«ng qua ®Êu thÇu hoÆc c¸c h×nh thøc kh¸c do ChÝnh phñ ViÖt Nam quy ®Þnh. Tæ chøc, c¸ nh©n nµy ph¶i gi¶i tr×nh râ kh¶ n¨ng tµi chÝnh, tr×nh ®é kü thuËt, kinh nghiÖm chuyªn m«n trong lÜnh vùc ho¹t ®é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7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hêi h¹n hîp ®ång dÇu khÝ kh«ng qu¸ hai m</w:t>
        <w:softHyphen/>
        <w:t>¬i l¨m n¨m (25 n¨m), trong ®ã giai ®o¹n t×m kiÕm th¨m dß kh«ng qu¸ n¨m n¨m (5 n¨m)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hêi h¹n hîp ®ång dÇu khÝ ®èi víi khu vùc n</w:t>
        <w:softHyphen/>
        <w:t>íc s©u, xa bê vµ thêi h¹n hîp ®ång t×m kiÕm th¨m dß, khai th¸c khÝ thiªn nhiªn kh«ng qu¸ ba m</w:t>
        <w:softHyphen/>
        <w:t>¬i n¨m (30 n¨m), trong ®ã giai ®o¹n t×m kiÕm th¨m dß kh«ng qu¸ b¶y n¨m (7 n¨m)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hêi h¹n hîp ®ång dÇu khÝ cã thÓ ®</w:t>
        <w:softHyphen/>
        <w:t>îc kÐo dµi thªm, nh</w:t>
        <w:softHyphen/>
        <w:t>ng kh«ng qu¸ n¨m n¨m (5 n¨m) vµ thêi h¹n cña giai ®o¹n t×m kiÕm th¨m dß cã thÓ ®</w:t>
        <w:softHyphen/>
        <w:t>îc kÐo dµi thªm, nh</w:t>
        <w:softHyphen/>
        <w:t>ng kh«ng qu¸ mét n¨m (1 n¨m), theo ®Ò nghÞ cña Nhµ thÇu vµ ph¶i ®</w:t>
        <w:softHyphen/>
        <w:t>îc ChÝnh phñ ViÖt Nam quyÕt ®Þnh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Hîp ®ång dÇu khÝ cã thÓ kÕt thóc tr</w:t>
        <w:softHyphen/>
        <w:t>íc thêi h¹n víi ®iÒu kiÖn Nhµ thÇu ph¶i hoµn thµnh c¸c nghÜa vô ®· cam kÕt vµ ®</w:t>
        <w:softHyphen/>
        <w:t>îc c¸c bªn ký kÕt hîp ®ång tho¶ thuËn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8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DiÖn tÝch t×m kiÕm th¨m dß ®èi víi mét hîp ®ång dÇu khÝ kh«ng qu¸ hai l« (2 l«)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rong tr</w:t>
        <w:softHyphen/>
        <w:t>êng hîp ®Æc biÖt, ChÝnh phñ ViÖt Nam cã thÓ cho phÐp diÖn tÝch t×m kiÕm th¨m dß ®èi víi mét hîp ®ång dÇu khÝ trªn hai l« (2 l«), nh</w:t>
        <w:softHyphen/>
        <w:t>ng kh«ng qu¸ bèn l« (4 l«)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19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ph¶i hoµn tr¶ diÖn tÝch t×m kiÕm th¨m dß theo quy ®Þnh cña ChÝnh phñ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0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vµ Tæng c«ng ty dÇu khi ViÖt Nam ph¶i tho¶ thuËn trong hîp ®ång dÇu khÝ tiÕn ®é c«ng viÖc vµ cam kÕt ®Çu t</w:t>
        <w:softHyphen/>
        <w:t xml:space="preserve"> tµi chÝnh tèi thiÓu trong gian ®o¹n t×m kiÕm th¨m dß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1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gay sau khi ph¸t hiÖn thÊy dÇu khÝ, Nhµ thÇu vµ Tæng c«ng ty dÇu khÝ ViÖt Nam ph¶i b¸o c¸o vµ cung cÊp mäi th«ng tin cÇn thiÕt vÒ viÖc ph¸t hiÖn thÊy dÇu khÝ cho c¬ quan qu¶n lý Nhµ n</w:t>
        <w:softHyphen/>
        <w:t>íc cã thÈm quyÒn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Õu xÐt thÊy dÇu khÝ ®· ph¸t hiÖn cã gi¸ trÞ th</w:t>
        <w:softHyphen/>
        <w:t>¬ng m¹i, Nhµ thÇu ph¶i tiÕn hµnh ngay ch</w:t>
        <w:softHyphen/>
        <w:t>¬ng tr×nh thÈm l</w:t>
        <w:softHyphen/>
        <w:t>îng, lËp b¸o c¸o tr÷ l</w:t>
        <w:softHyphen/>
        <w:t>îng, s¬ ®å ph¸t triÓn má vµ khai th¸c tr×nh c¬ quan qu¶n lý Nhµ n</w:t>
        <w:softHyphen/>
        <w:t>íc cã thÈm quyÒn phª duyÖt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2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g«n ng÷ cña hîp ®ång dÇu khÝ ký kÕt víi tæ chøc, c¸ nh©n n</w:t>
        <w:softHyphen/>
        <w:t>íc ngoµi vµ c¸c v¨n b¶n kÌm theo hîp ®ång ph¶i lµ tiÕng ViÖt vµ mét thø tiÕng n</w:t>
        <w:softHyphen/>
        <w:t>íc ngoµi th«ng dông do Tæng c«ng ty dÇu khÝ ViÖt Nam vµ tæ chøc, c¸ nh©n n</w:t>
        <w:softHyphen/>
        <w:t>íc ngoµi tho¶ thuËn. B¶n b»ng tiÕng ViÖt vµ b¶n b»ng tiÕng n</w:t>
        <w:softHyphen/>
        <w:t>íc ngoµi ®Òu cã gi¸ trÞ nh</w:t>
        <w:softHyphen/>
        <w:t xml:space="preserve"> nhau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3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Hîp ®ång dÇu khÝ cã hiÖu lùc sau khi ®</w:t>
        <w:softHyphen/>
        <w:t>îc ChÝnh phñ ViÖt Nam chuÈn y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4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ViÖc chuyÓn nh</w:t>
        <w:softHyphen/>
        <w:t>îng toµn bé hoÆc mét phÇn hîp ®ång dÇu khÝ cña c¸c bªn tham gia hîp ®ång chØ cã hiÖu lùc sau khi ®</w:t>
        <w:softHyphen/>
        <w:t>îc ChÝnh phñ ViÖt Nam chuÈn y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ng c«ng ty dÇu khÝ ViÖt Nam ®</w:t>
        <w:softHyphen/>
        <w:t xml:space="preserve">îc quyÒn </w:t>
        <w:softHyphen/>
        <w:t>u tiªn mua l¹i mét phÇn hoÆc toµn bé hîp ®ång ®</w:t>
        <w:softHyphen/>
        <w:t>îc chuyÓn nh</w:t>
        <w:softHyphen/>
        <w:t>îng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5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ng c«ng ty dÇu khÝ ViÖt Nam ®</w:t>
        <w:softHyphen/>
        <w:t>îc quyÒn tham gia vèn vµo hîp ®ång dÇu khÝ. Tû lÖ, thêi gian tham gia vèn, viÖc hoµn l¹i chi phÝ cho Nhµ thÇu vµ tho¶ thuËn vÒ ®iÒu hµnh ®</w:t>
        <w:softHyphen/>
        <w:t>îc quy ®Þnh trong hîp ®ång dÇu khÝ phï hîp víi th«ng lÖ trong c«ng nghiÖp dÇu khÝ quèc tÕ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6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®</w:t>
        <w:softHyphen/>
        <w:t>îc quyÒn ký kÕt hîp ®ång vÒ dÞch vô dÇu khÝ, nh</w:t>
        <w:softHyphen/>
        <w:t xml:space="preserve">ng ph¶i </w:t>
        <w:softHyphen/>
        <w:t>u tiªn ký kÕt nh÷ng hîp ®ång ®ã víi tæ chøc, c¸ nh©n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ViÖt Nam tù ®¶m nhiÖm dÞch vô bay hoÆc ký kÕt hîp ®ång liªn doanh víi n</w:t>
        <w:softHyphen/>
        <w:t>íc ngoµi ®Ó thùc hiÖn c¸c dÞch vô bay phôc vô ho¹t ®é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7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¸c tranh chÊp ph¸t sinh tõ hîp ®ång dÇu khÝ tr</w:t>
        <w:softHyphen/>
        <w:t>íc hÕt ph¶i ®</w:t>
        <w:softHyphen/>
        <w:t>îc gi¶i quyÕt th«ng qua th</w:t>
        <w:softHyphen/>
        <w:t>¬ng l</w:t>
        <w:softHyphen/>
        <w:t>îng vµ hoµ gi¶i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rong tr</w:t>
        <w:softHyphen/>
        <w:t>êng hîp c¸c bªn tranh chÊp kh«ng thÓ hoµ gi¶i ®</w:t>
        <w:softHyphen/>
        <w:t>îc víi nhau, nÕu c¸c bªn tranh chÊp lµ tæ chøc, c¸ nh©n ViÖt Nam, th× vô tranh chÊp ®</w:t>
        <w:softHyphen/>
        <w:t>îc gi¶i quyÕt theo quy ®Þnh cña ph¸p luËt ViÖt Nam; nÕu bªn tranh chÊp lµ tæ chøc, c¸ nh©n n</w:t>
        <w:softHyphen/>
        <w:t>íc ngoµi, th× vô tranh chÊp ®</w:t>
        <w:softHyphen/>
        <w:t>îc gi¶i quyÕt theo c¸c quy ®Þnh cña LuËt ®Çu t</w:t>
        <w:softHyphen/>
        <w:t xml:space="preserve"> n</w:t>
        <w:softHyphen/>
        <w:t>íc ngoµi t¹i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huongmuc"/>
        <w:rPr/>
      </w:pPr>
      <w:r>
        <w:rPr/>
        <w:t>CH</w:t>
        <w:softHyphen/>
        <w:t>¬NG IV</w:t>
      </w:r>
    </w:p>
    <w:p>
      <w:pPr>
        <w:pStyle w:val="Chuongmuc"/>
        <w:rPr/>
      </w:pPr>
      <w:r>
        <w:rPr/>
        <w:t>QUYÒN Vµ NGHÜA Vô CñA NHµ THÇU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8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cã c¸c quyÒn sau ®©y: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. §</w:t>
        <w:softHyphen/>
        <w:t>îc h</w:t>
        <w:softHyphen/>
        <w:t xml:space="preserve">ëng nh÷ng </w:t>
        <w:softHyphen/>
        <w:t>u ®·i vµ nh÷ng b¶o ®¶m theo quy ®Þnh cña ph¸p luËt ViÖt Nam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2. §</w:t>
        <w:softHyphen/>
        <w:t>îc sö dông c¸c mÉu vËt, sè liÖu, th«ng tin thu ®</w:t>
        <w:softHyphen/>
        <w:t>îc ®Ó tiÕn hµnh c¸c ho¹t ®éng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3. §</w:t>
        <w:softHyphen/>
        <w:t>îc tuyÓn dông ng</w:t>
        <w:softHyphen/>
        <w:t xml:space="preserve">êi lao ®éng ®Ó thùc hiÖn c¸c c«ng viÖc cña hîp ®ång dÇu khÝ trªn c¬ së </w:t>
        <w:softHyphen/>
        <w:t>u tiªn tuyÓn dông ng</w:t>
        <w:softHyphen/>
        <w:t>êi lao ®éng ViÖt Nam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4. §</w:t>
        <w:softHyphen/>
        <w:t>îc thuª Nhµ thÇu phô theo quy ®Þnh cña LuËt nµy vµ phï hîp víi th«ng lÖ trong c«ng nghiÖp dÇu khÝ quèc tÕ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5. §</w:t>
        <w:softHyphen/>
        <w:t>îc miÔn thuÕ nhËp khÈu c¸c thiÕt bÞ, vËt t</w:t>
        <w:softHyphen/>
        <w:t xml:space="preserve"> cÇn thiÕt cho ho¹t ®éng dÇu khÝ vµ miÔn thuÕ t¸i xuÊt khi c¸c thiÕt bÞ nhËp khÈu kh«ng ®</w:t>
        <w:softHyphen/>
        <w:t>îc l¾p ®Æt cè ®Þnh hoÆc vËt t</w:t>
        <w:softHyphen/>
        <w:t xml:space="preserve"> kh«ng sö dông hÕt theo quy ®Þnh cña ph¸p luËt ViÖt Nam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6. §</w:t>
        <w:softHyphen/>
        <w:t>îc quyÒn së h÷u phÇn dÇu khÝ cña m×nh sau khi hoµn thµnh c¸c nghÜa vô tµi chÝnh víi Nhµ n</w:t>
        <w:softHyphen/>
        <w:t>íc ViÖt Nam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7. §</w:t>
        <w:softHyphen/>
        <w:t>îc xuÊt khÈu phÇn dÇu khÝ cña m×nh theo tho¶ thuËn trong hîp ®ång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8. §</w:t>
        <w:softHyphen/>
        <w:t>îc thu håi vèn ®Çu t</w:t>
        <w:softHyphen/>
        <w:t xml:space="preserve"> theo tho¶ thuËn trong hîp ®ång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9. Nhµ thÇu lµ tæ chøc, c¸ nh©n n</w:t>
        <w:softHyphen/>
        <w:t>íc ngoµi ®</w:t>
        <w:softHyphen/>
        <w:t>îc chuyÓn vèn ®Çu t</w:t>
        <w:softHyphen/>
        <w:t xml:space="preserve"> vµ lîi nhuËn thu ®</w:t>
        <w:softHyphen/>
        <w:t>îc trong qu¸ tr×nh ho¹t ®éng dÇu khÝ ra n</w:t>
        <w:softHyphen/>
        <w:t>íc ngoµi theo c¸c quy ®Þnh cña LuËt ®Çu t</w:t>
        <w:softHyphen/>
        <w:t xml:space="preserve"> n</w:t>
        <w:softHyphen/>
        <w:t>íc ngoµi t¹i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29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phô ®</w:t>
        <w:softHyphen/>
        <w:t>îc h</w:t>
        <w:softHyphen/>
        <w:t>ëng c¸c quyÒn quy ®Þnh t¹i c¸c ®iÓm 1, 3 vµ 5 §iÒu 28 cña LuËt nµy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phô lµ tæ chøc, c¸ nh©n n</w:t>
        <w:softHyphen/>
        <w:t>íc ngoµi cßn ®</w:t>
        <w:softHyphen/>
        <w:t>îc h</w:t>
        <w:softHyphen/>
        <w:t>ëng quyÒn quy ®Þnh t¹i ®iÓm 9 §iÒu 28 cña LuËt nµy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0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cã c¸c nghÜa vô sau ®©y: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. Tu©n thñ ph¸p luËt ViÖt Nam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2. Thùc hiÖn c¸c cam kÕt ghi trong hîp ®ång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3. Nép c¸c lo¹i thuÕ, lÖ phÝ theo quy ®Þnh cña ph¸p luËt ViÖt Nam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4. ChuyÓn giao c«ng nghÖ; ®µo t¹o, sö dông c¸n bé, c«ng nh©n ViÖt Nam vµ b¶o ®¶m quyÒn lîi cña ng</w:t>
        <w:softHyphen/>
        <w:t>êi lao ®é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5. Thùc hiÖn c¸c biÖn ph¸p b¶o vÖ m«i tr</w:t>
        <w:softHyphen/>
        <w:t>ê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6. B¸o c¸o ho¹t ®éng dÇu khÝ víi c¬ quan qu¶n lý Nhµ n</w:t>
        <w:softHyphen/>
        <w:t>íc cã thÈm quyÒn vµ Tæng c«ng ty dÇu khÝ ViÖt Nam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7. Cung cÊp c¸c tµi liÖu cho ®oµn thanh tra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8. Thu dän c¸c c«ng tr×nh, thiÕt bÞ, ph</w:t>
        <w:softHyphen/>
        <w:t>¬ng tiÖn sau khi kÕt thóc ho¹t ®éng dÇu khÝ theo yªu cÇu cña c¬ quan qu¶n lý Nhµ n</w:t>
        <w:softHyphen/>
        <w:t>íc cã thÈm quyÒn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9. B¸n t¹i thÞ tr</w:t>
        <w:softHyphen/>
        <w:t>êng ViÖt Nam mét phÇn dÇu khÝ thuéc quyÒn së h÷u cña m×nh khi ChÝnh phñ ViÖt Nam yªu cÇu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1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phô cã c¸c nghÜa vô quy ®Þnh t¹i c¸c ®iÓm 1, 2, 3, 4, 5 vµ 7 §iÒu 30 cña LuËt nµy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huongmuc"/>
        <w:rPr/>
      </w:pPr>
      <w:r>
        <w:rPr/>
        <w:t>CH</w:t>
        <w:softHyphen/>
        <w:t>¬NG V</w:t>
      </w:r>
    </w:p>
    <w:p>
      <w:pPr>
        <w:pStyle w:val="Chuongmuc"/>
        <w:rPr/>
      </w:pPr>
      <w:r>
        <w:rPr/>
        <w:t>THUÕ Vµ LÖ PHÝ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2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khai th¸c dÇu khÝ ph¶i nép thuÕ tµi nguyªn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huÕ tµi nguyªn ®</w:t>
        <w:softHyphen/>
        <w:t>îc tÝnh theo s¶n l</w:t>
        <w:softHyphen/>
        <w:t>îng khai th¸c thùc tÕ trong thêi kú nép thuÕ cho tõng hîp ®å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huÕ suÊt thuÕ tµi nguyªn ®èi víi dÇu th« ®</w:t>
        <w:softHyphen/>
        <w:t>îc quy ®Þnh tõ s¸u phÇn tr¨m (6%) ®Õn hai m</w:t>
        <w:softHyphen/>
        <w:t>¬i l¨m phÇn tr¨m (25%), tr</w:t>
        <w:softHyphen/>
        <w:t>êng hîp ®Æc biÖt cã thÓ cao h¬n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huÕ suÊt thuÕ tµi nguyªn ®èi víi khÝ thiªn nhiªn ®</w:t>
        <w:softHyphen/>
        <w:t>îc quy ®Þnh tõ kh«ng phÇn tr¨m (0%) ®Õn m</w:t>
        <w:softHyphen/>
        <w:t>êi phÇn tr¨m (10%)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hÝnh phñ ViÖt Nam quy ®Þnh thuÕ suÊt cô thÓ trong ph¹m vi khung thuÕ suÊt nãi trªn tuú thuéc vµo c¸c ®iÒu kiÖn ®Þa lý, kinh tÕ kü thuËt cña má vµ møc s¶n l</w:t>
        <w:softHyphen/>
        <w:t>îng dÇu th« hoÆc khÝ thiªn nhiªn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3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tiÕn hµnh t×m kiÕm th¨m dß vµ khai th¸c dÇu khÝ ph¶i nép thuÕ lîi tøc víi thuÕ suÊt n¨m m</w:t>
        <w:softHyphen/>
        <w:t>¬i phÇn tr¨m (50%) trªn lîi tøc chÞu thuÕ trong thêi kú nép thuÕ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rong tr</w:t>
        <w:softHyphen/>
        <w:t>êng hîp ®Æc biÖt, tæ chøc, c¸ nh©n tiÕn hµnh c¸c ho¹t ®éng t×m kiÕm th¨m dß vµ khai th¸c dÇu khÝ cã thÓ ®</w:t>
        <w:softHyphen/>
        <w:t>îc miÔn hoÆc gi¶m thuÕ lîi tøc. ViÖc miÔn hoÆc gi¶m thuÕ lîi tøc do ChÝnh phñ ViÖt Nam quy ®Þnh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4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phô lµ tæ chøc, c¸ nh©n ViÖt Nam tiÕn hµnh c¸c ho¹t ®éng t¹i ViÖt Nam ph¶i nép thuÕ lîi tøc theo quy ®Þnh cña LuËt thuÕ lîi tøc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phô lµ tæ chøc, c¸ nh©n n</w:t>
        <w:softHyphen/>
        <w:t>íc ngoµi cã ®¨ng ký ho¹t ®éng t¹i ViÖt Nam ph¶i nép thuÕ lîi tøc theo quy ®Þnh cña LuËt ®Çu t</w:t>
        <w:softHyphen/>
        <w:t xml:space="preserve"> n</w:t>
        <w:softHyphen/>
        <w:t>íc ngoµi t¹i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µ thÇu phô lµ tæ chøc, c¸ nh©n n</w:t>
        <w:softHyphen/>
        <w:t>íc ngoµi kh«ng ®¨ng ký ho¹t ®éng t¹i ViÖt Nam ph¶i nép thuÕ theo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5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tiÕn hµnh c¸c ho¹t ®éng dÇu khÝ ph¶i nép thuÕ xuÊt khÈu, thuÕ nhËp khÈu, tiÒn thuª sö dông mÆt ®Êt hoÆc thuÕ nhµ ®Êt, c¸c kho¶n thuÕ kh¸c vµ lÖ phÝ theo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n</w:t>
        <w:softHyphen/>
        <w:t>íc ngoµi tiÕn hµnh ho¹t ®éng dÇu khÝ ph¶i nép thuÕ chuyÓn lîi nhuËn ra n</w:t>
        <w:softHyphen/>
        <w:t>íc ngoµi theo quy ®Þnh cña LuËt ®Çu t</w:t>
        <w:softHyphen/>
        <w:t xml:space="preserve"> n</w:t>
        <w:softHyphen/>
        <w:t>íc ngoµi t¹i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>
          <w:rStyle w:val="Dieu"/>
        </w:rPr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>
          <w:rStyle w:val="Dieu"/>
        </w:rPr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6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g</w:t>
        <w:softHyphen/>
        <w:t>êi n</w:t>
        <w:softHyphen/>
        <w:t>íc ngoµi vµ ng</w:t>
        <w:softHyphen/>
        <w:t>êi ViÖt Nam lµm viÖc cho Nhµ thÇu, XÝ nghiÖp liªn doanh dÇu khÝ, Nhµ thÇu phô ph¶i nép thuÕ thu nhËp theo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7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heo tho¶ thuËn trong hîp ®ång dÇu khÝ, thuÕ tµi nguyªn vµ c¸c kho¶n thuÕ mµ Nhµ thÇu hoÆc XÝ nghiÖp liªn doanh dÇu khÝ ph¶i nép cã thÓ ®</w:t>
        <w:softHyphen/>
        <w:t>îc tÝnh gép vµo phÇn chia s¶n phÈm cña Tæng c«ng ty dÇu khÝ ViÖt Nam, víi ®iÒu kiÖn Tæng c«ng ty dÇu khÝ ViÖt Nam cam kÕt nép thuÕ tµi nguyªn vµ c¸c kho¶n thuÕ ®ã thay cho Nhµ thÇu hoÆc XÝ nghiÖp liªn doanh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huongmuc"/>
        <w:rPr/>
      </w:pPr>
      <w:r>
        <w:rPr/>
        <w:t>CH</w:t>
        <w:softHyphen/>
        <w:t>¬NG VI</w:t>
      </w:r>
    </w:p>
    <w:p>
      <w:pPr>
        <w:pStyle w:val="Chuongmuc"/>
        <w:rPr/>
      </w:pPr>
      <w:r>
        <w:rPr/>
        <w:t>QU¶N Lý NHµ N</w:t>
        <w:softHyphen/>
        <w:t>íC VÒ HO¹T ®éNG DÇU KHÝ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8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éi dung qu¶n lý Nhµ n</w:t>
        <w:softHyphen/>
        <w:t>íc vÒ dÇu khÝ bao gåm: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. QuyÕt ®Þnh chiÕn l</w:t>
        <w:softHyphen/>
        <w:t>îc, quy ho¹ch, kÕ ho¹ch vµ chÝnh s¸ch ph¸t triÓn ngµnh c«ng nghiÖp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2. Ban hµnh c¸c v¨n b¶n ph¸p quy vÒ qu¶n lý c¸c ho¹t ®éng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3. KiÓm tra, thanh tra vµ gi¸m s¸t c¸c ho¹t ®éng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4. QuyÕt ®Þnh viÖc ph©n ®Þnh vµ ®iÒu chØnh c¸c l« hoÆc diÖn tÝch t×m kiÕm th¨m dß, khai th¸c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5. QuyÕt ®Þnh chñ tr</w:t>
        <w:softHyphen/>
        <w:t>¬ng vµ h×nh thøc hîp t¸c víi n</w:t>
        <w:softHyphen/>
        <w:t>íc ngoµi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6. ChuÈn y c¸c hîp ®ång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7. QuyÕt ®Þnh chÝnh s¸ch khuyÕn khÝch hoÆc h¹n chÕ xuÊt khÈu dÇu khÝ nh»m b¶o ®¶m lîi Ých cña Nhµ n</w:t>
        <w:softHyphen/>
        <w:t>íc, cã tÝnh ®Õn lîi Ých cña Nhµ thÇu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8. ChØ ®¹o, h</w:t>
        <w:softHyphen/>
        <w:t>íng dÉn, kiÓm tra c¸c ngµnh vµ ®Þa ph</w:t>
        <w:softHyphen/>
        <w:t>¬ng trong viÖc thùc hiÖn c¸c ho¹t ®éng cã liªn quan ®Õn ho¹t ®éng dÇu khÝ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9. Gi¶i quyÕt c¸c vÊn ®Ò liªn quan ®Õn quyÒn tiÕn hµnh ho¹t ®éng dÇu khÝ, xö lý c¸c vi ph¹m LuËt nµy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39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hÝnh phñ ViÖt Nam thèng nhÊt qu¶n lý Nhµ n</w:t>
        <w:softHyphen/>
        <w:t>íc vÒ ho¹t ®é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¬ quan qu¶n lý Nhµ n</w:t>
        <w:softHyphen/>
        <w:t>íc vÒ dÇu khÝ ®</w:t>
        <w:softHyphen/>
        <w:t>îc thµnh lËp theo LuËt tæ chøc ChÝnh phñ ®Ó thùc hiÖn chøc n¨ng qu¶n lý Nhµ n</w:t>
        <w:softHyphen/>
        <w:t>íc vÒ ho¹t ®é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¸c Bé vµ c¸c c¬ quan Nhµ n</w:t>
        <w:softHyphen/>
        <w:t>íc kh¸c thùc hiÖn chøc n¨ng qu¶n lý Nhµ n</w:t>
        <w:softHyphen/>
        <w:t>íc vÒ ho¹t ®éng dÇu khÝ theo nhiÖm vô, quyÒn h¹n cña m×nh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huongmuc"/>
        <w:rPr/>
      </w:pPr>
      <w:r>
        <w:rPr/>
        <w:t>CH</w:t>
        <w:softHyphen/>
        <w:t>¬NG VII</w:t>
      </w:r>
    </w:p>
    <w:p>
      <w:pPr>
        <w:pStyle w:val="Chuongmuc"/>
        <w:rPr/>
      </w:pPr>
      <w:r>
        <w:rPr/>
        <w:t>THANH TRA C¸C HO¹T ®éNG DÇU KHÝ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0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hanh tra c¸c ho¹t ®éng dÇu khÝ lµ thanh tra chuyªn ngµnh nh»m b¶o ®¶m viÖc chÊp hµnh c¸c quy ®Þnh cña LuËt nµy, c¸c quy chÕ, quy tr×nh, quy ph¹m kü thuËt, b¶o vÖ tµi nguyªn dÇu khÝ, b¶o vÖ m«i tr</w:t>
        <w:softHyphen/>
        <w:t>êng, an toµn kü thuËt vµ viÖc thùc hiÖn c¸c nghÜa vô ®èi víi Nhµ n</w:t>
        <w:softHyphen/>
        <w:t>íc ViÖt Nam cña tæ chøc, c¸ nh©n tiÕn hµnh c¸c ho¹t ®é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1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¬ quan qu¶n lý Nhµ n</w:t>
        <w:softHyphen/>
        <w:t>íc vÒ dÇu khÝ tæ chøc thùc hiÖn chøc n¨ng thanh tra c¸c ho¹t ®éng dÇu khÝ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Khi tiÕn hµnh thanh tra c¸c ho¹t ®éng dÇu khÝ, ®oµn thanh tra cã quyÒn: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. Yªu cÇu c¸c tæ chøc, c¸ nh©n cã liªn quan cung cÊp tµi liÖu vµ tr¶ lêi vÒ nh÷ng vÊn ®Ò cÇn thiÕt cho viÖc thanh tra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2. TiÕn hµnh c¸c biÖn ph¸p kiÓm tra kü thuËt t¹i hiÖn tr</w:t>
        <w:softHyphen/>
        <w:t>ê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3. T¹m ®×nh chØ hoÆc kiÕn nghÞ víi c¬ quan Nhµ n</w:t>
        <w:softHyphen/>
        <w:t>íc cã thÈm quyÒn ®×nh chØ c¸c ho¹t ®éng dÇu khÝ cã nguy c¬ g©y tai n¹n hoÆc tæn thÊt nghiªm träng ®èi víi ng</w:t>
        <w:softHyphen/>
        <w:t>êi hoÆc tµi s¶n, tµi nguyªn dÇu khÝ vµ « nhiÔm m«i tr</w:t>
        <w:softHyphen/>
        <w:t>êng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4. Xö lý theo thÈm quyÒn hoÆc kiÕn nghÞ víi c¬ quan Nhµ n</w:t>
        <w:softHyphen/>
        <w:t>íc cã thÈm quyÒn xö lý c¸c vi ph¹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2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tiÕn hµnh c¸c ho¹t ®éng dÇu khÝ ph¶i t¹o ®iÒu kiÖn thuËn lîi cho ®oµn thanh tra thi hµnh nhiÖm vô vµ ph¶i chÊp hµnh nghiªm chØnh mäi quyÕt ®Þnh cña ®oµn thanh tra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®</w:t>
        <w:softHyphen/>
        <w:t>îc quyÒn khiÕu n¹i quyÕt ®Þnh cña ®oµn thanh tra theo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huongmuc"/>
        <w:rPr/>
      </w:pPr>
      <w:r>
        <w:rPr/>
        <w:t>CH</w:t>
        <w:softHyphen/>
        <w:t>¬NG VIII</w:t>
      </w:r>
    </w:p>
    <w:p>
      <w:pPr>
        <w:pStyle w:val="Chuongmuc"/>
        <w:rPr/>
      </w:pPr>
      <w:r>
        <w:rPr/>
        <w:t>Xö Lý VI PH¹M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3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vi ph¹m c¸c quy ®Þnh cña LuËt nµy th× tuú theo møc ®é vi ph¹m mµ bÞ c¶nh c¸o, ph¹t tiÒn, tÞch thu ph</w:t>
        <w:softHyphen/>
        <w:t>¬ng tiÖn hoÆc bÞ ¸p dông c¸c h×nh thøc, biÖn ph¸p xö ph¹t hµnh chÝnh kh¸c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¸ nh©n vi ph¹m cã hµnh vi cÊu thµnh téi ph¹m th× bÞ truy cøu tr¸ch nhiÖm h×nh sù theo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4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tiÕn hµnh c¸c ho¹t ®éng dÇu khÝ g©y thiÖt h¹i ®èi víi tµi nguyªn dÇu khÝ, tµi nguyªn thiªn nhiªn kh¸c, m«i tr</w:t>
        <w:softHyphen/>
        <w:t>êng hoÆc tµi s¶n cña Nhµ n</w:t>
        <w:softHyphen/>
        <w:t>íc, cña tæ chøc, c¸ nh©n, th× ph¶i båi th</w:t>
        <w:softHyphen/>
        <w:t>êng thiÖt h¹i theo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5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c¶n trë bÊt hîp ph¸p c¸c ho¹t ®éng dÇu khÝ bÞ xö lý vi ph¹m theo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6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Tæ chøc, c¸ nh©n ®</w:t>
        <w:softHyphen/>
        <w:t>îc quyÒn khiÕu n¹i c¸c quyÕt ®Þnh xö lý vi ph¹m theo quy ®Þnh cña ph¸p luËt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huongmuc"/>
        <w:rPr/>
      </w:pPr>
      <w:r>
        <w:rPr/>
        <w:t>CH</w:t>
        <w:softHyphen/>
        <w:t>¬NG IX</w:t>
      </w:r>
    </w:p>
    <w:p>
      <w:pPr>
        <w:pStyle w:val="Chuongmuc"/>
        <w:rPr/>
      </w:pPr>
      <w:r>
        <w:rPr/>
        <w:t>§IÒU KHO¶N THI HµNH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7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LuËt nµy vµ c¸c quy ®Þnh kh¸c cña ph¸p luËt ViÖt Nam còng ®</w:t>
        <w:softHyphen/>
        <w:t>îc ¸p dông: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1. Trªn c¸c c«ng tr×nh, ph</w:t>
        <w:softHyphen/>
        <w:t>¬ng tiÖn, thiÕt bÞ phôc vô cho c¸c ho¹t ®éng dÇu khÝ trong vïng ®Æc quyÒn kinh tÕ vµ thÒm lôc ®Þa cña n</w:t>
        <w:softHyphen/>
        <w:t>íc Céng hoµ x· héi chñ nghÜa ViÖt Nam;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2. Trªn c¸c c«ng tr×nh, ph</w:t>
        <w:softHyphen/>
        <w:t>¬ng tiÖn, thiÕt bÞ cña tæ chøc, c¸ nh©n ViÖt Nam phôc vô cho c¸c ho¹t ®éng dÇu khÝ trªn c¬ së hîp t¸c víi n</w:t>
        <w:softHyphen/>
        <w:t>íc ngoµi t¹i c¸c vïng kh«ng thuéc quyÒn tµi ph¸n cña n</w:t>
        <w:softHyphen/>
        <w:t>íc Céng hoµ x· héi chñ nghÜa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8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hÝnh phñ ViÖt Nam b¶o ®¶m c¸c quyÒn lîi vÒ kinh tÕ cña c¸c bªn ®· ký kÕt c¸c HiÖp ®Þnh, hîp ®ång dÇu khÝ vµ ®· ®</w:t>
        <w:softHyphen/>
        <w:t>îc ChÝnh phñ ViÖt Nam chuÈn y tr</w:t>
        <w:softHyphen/>
        <w:t>íc ngµy LuËt nµy cã hiÖu lùc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49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¨n cø vµo nh÷ng quy ®Þnh trong LuËt nµy, ChÝnh phñ ViÖt nam ký kÕt víi ChÝnh phñ n</w:t>
        <w:softHyphen/>
        <w:t>íc ngoµi HiÖp ®Þnh hîp t¸c tiÕn hµnh c¸c ho¹t ®éng dÇu khÝ t¹i ViÖt Nam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50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Nh÷ng quy ®Þnh tr</w:t>
        <w:softHyphen/>
        <w:t>íc ®©y tr¸i víi LuËt nµy ®Òu b·i bá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ChÝnh phñ ViÖt Nam quy ®Þnh chi tiÕt thi hµnh LuËt nµy.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Style w:val="Dieu"/>
        </w:rPr>
        <w:t>§iÒu 51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LuËt nµy cã hiÖu lùc tõ ngµy 01 th¸ng 9 n¨m 1993.</w:t>
      </w:r>
    </w:p>
    <w:p>
      <w:pPr>
        <w:pStyle w:val="Normal"/>
        <w:tabs>
          <w:tab w:val="clear" w:pos="720"/>
          <w:tab w:val="left" w:pos="189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90040</wp:posOffset>
                </wp:positionH>
                <wp:positionV relativeFrom="paragraph">
                  <wp:posOffset>229870</wp:posOffset>
                </wp:positionV>
                <wp:extent cx="249555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8.1pt" to="321.65pt,18.1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Cancu"/>
        <w:rPr/>
      </w:pPr>
      <w:r>
        <w:rPr/>
        <w:t>LuËt nµy ®· ®</w:t>
        <w:softHyphen/>
        <w:t>îc Quèc héi n</w:t>
        <w:softHyphen/>
        <w:t>íc Céng hoµ x· héi chñ nghÜa ViÖt Nam kho¸ IX, kú häp thø ba th«ng qua ngµy 06 th¸ng 7 n¨m 1993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left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</w:t>
      <w:tab/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ieu">
    <w:name w:val="dieu"/>
    <w:qFormat/>
    <w:rPr>
      <w:rFonts w:ascii=".VnTime" w:hAnsi=".VnTime" w:eastAsia=".VnTime" w:cs=".VnTime"/>
      <w:b/>
      <w:bCs/>
      <w:spacing w:val="2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aivb">
    <w:name w:val="loai-vb"/>
    <w:qFormat/>
    <w:pPr>
      <w:keepNext w:val="true"/>
      <w:widowControl/>
      <w:bidi w:val="0"/>
      <w:spacing w:before="360" w:after="120"/>
      <w:jc w:val="center"/>
    </w:pPr>
    <w:rPr>
      <w:rFonts w:ascii=".VnTimeH" w:hAnsi=".VnTimeH" w:eastAsia=".VnTimeH" w:cs=".VnTimeH"/>
      <w:b/>
      <w:bCs/>
      <w:color w:val="0000FF"/>
      <w:spacing w:val="100"/>
      <w:sz w:val="32"/>
      <w:szCs w:val="32"/>
      <w:lang w:val="en-US" w:eastAsia="zh-CN" w:bidi="hi-IN"/>
    </w:rPr>
  </w:style>
  <w:style w:type="paragraph" w:styleId="Tenvb">
    <w:name w:val="ten-vb"/>
    <w:qFormat/>
    <w:pPr>
      <w:widowControl/>
      <w:bidi w:val="0"/>
      <w:jc w:val="center"/>
    </w:pPr>
    <w:rPr>
      <w:rFonts w:ascii=".VnTimeH" w:hAnsi=".VnTimeH" w:eastAsia=".VnTimeH" w:cs=".VnTimeH"/>
      <w:b/>
      <w:bCs/>
      <w:color w:val="0000FF"/>
      <w:spacing w:val="24"/>
      <w:sz w:val="20"/>
      <w:szCs w:val="20"/>
      <w:lang w:val="en-US" w:eastAsia="zh-CN" w:bidi="hi-IN"/>
    </w:rPr>
  </w:style>
  <w:style w:type="paragraph" w:styleId="Cancu">
    <w:name w:val="cancu"/>
    <w:qFormat/>
    <w:pPr>
      <w:widowControl/>
      <w:bidi w:val="0"/>
      <w:ind w:firstLine="567"/>
      <w:jc w:val="both"/>
    </w:pPr>
    <w:rPr>
      <w:rFonts w:ascii=".VnTime" w:hAnsi=".VnTime" w:eastAsia=".VnTime" w:cs=".VnTime"/>
      <w:i/>
      <w:iCs/>
      <w:color w:val="0000FF"/>
      <w:sz w:val="24"/>
      <w:szCs w:val="24"/>
      <w:lang w:val="en-US" w:eastAsia="zh-CN" w:bidi="hi-IN"/>
    </w:rPr>
  </w:style>
  <w:style w:type="paragraph" w:styleId="Chuongmuc">
    <w:name w:val="chuongmuc"/>
    <w:qFormat/>
    <w:pPr>
      <w:keepNext w:val="true"/>
      <w:widowControl/>
      <w:bidi w:val="0"/>
      <w:spacing w:before="120" w:after="0"/>
      <w:jc w:val="center"/>
    </w:pPr>
    <w:rPr>
      <w:rFonts w:ascii=".VnTimeH" w:hAnsi=".VnTimeH" w:eastAsia=".VnTimeH" w:cs=".VnTimeH"/>
      <w:color w:val="0000FF"/>
      <w:sz w:val="22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0:33:00Z</dcterms:created>
  <dc:creator>Nguyen Thach Toan</dc:creator>
  <dc:description/>
  <dc:language>en-US</dc:language>
  <cp:lastModifiedBy>thai</cp:lastModifiedBy>
  <dcterms:modified xsi:type="dcterms:W3CDTF">2002-05-03T15:00:00Z</dcterms:modified>
  <cp:revision>11</cp:revision>
  <dc:subject/>
  <dc:title>LU�T </dc:title>
</cp:coreProperties>
</file>