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luËt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 xml:space="preserve">söa ®æi, bæ sung mét sè ®iÒu cña luËt dÇu khÝ </w:t>
        <w:br/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vµo HiÕn ph¸p n</w:t>
        <w:softHyphen/>
        <w:t>íc Céng hßa x· héi chñ nghÜa ViÖt Nam n¨m 1992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uËt nµy söa ®æi, bæ sung mét sè ®iÒu cña LuËt dÇu khÝ ®</w:t>
        <w:softHyphen/>
        <w:t>îc Quèc héi n</w:t>
        <w:softHyphen/>
        <w:t>íc Céng hoµ x· héi chñ nghÜa ViÖt Nam th«ng qua ngµy 06 th¸ng 7 n¨m 1993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1</w:t>
      </w:r>
    </w:p>
    <w:p>
      <w:pPr>
        <w:pStyle w:val="Normal"/>
        <w:rPr/>
      </w:pPr>
      <w:r>
        <w:rPr/>
        <w:t>Söa ®æi, bæ sung mét sè ®iÒu cña LuËt dÇu khÝ nh</w:t>
        <w:softHyphen/>
        <w:t xml:space="preserve"> sau: </w:t>
      </w:r>
    </w:p>
    <w:p>
      <w:pPr>
        <w:pStyle w:val="Normal"/>
        <w:rPr/>
      </w:pPr>
      <w:r>
        <w:rPr/>
        <w:t>1. Bæ sung §iÒu 2a nh</w:t>
        <w:softHyphen/>
        <w:t xml:space="preserve"> sau:</w:t>
      </w:r>
    </w:p>
    <w:p>
      <w:pPr>
        <w:pStyle w:val="Normal"/>
        <w:rPr/>
      </w:pPr>
      <w:r>
        <w:rPr/>
        <w:t>“</w:t>
      </w:r>
      <w:r>
        <w:rPr/>
        <w:t>§iÒu 2a</w:t>
      </w:r>
    </w:p>
    <w:p>
      <w:pPr>
        <w:pStyle w:val="Normal"/>
        <w:rPr/>
      </w:pPr>
      <w:r>
        <w:rPr/>
        <w:t>Ho¹t ®éng dÇu khÝ ph¶i tu©n thñ c¸c quy ®Þnh cña LuËt dÇu khÝ vµ c¸c quy ®Þnh kh¸c cã liªn quan cña ph¸p luËt ViÖt Nam.</w:t>
      </w:r>
    </w:p>
    <w:p>
      <w:pPr>
        <w:pStyle w:val="Normal"/>
        <w:rPr/>
      </w:pPr>
      <w:r>
        <w:rPr/>
        <w:t>Trong tr</w:t>
        <w:softHyphen/>
        <w:t>êng hîp cã sù kh¸c nhau gi÷a quy ®Þnh cña LuËt dÇu khÝ vµ quy ®Þnh kh¸c cña ph¸p luËt ViÖt Nam vÒ cïng mét vÊn ®Ò cô thÓ liªn quan ®Õn ho¹t ®éng dÇu khÝ th× ¸p dông theo quy ®Þnh cña LuËt dÇu khÝ.</w:t>
      </w:r>
    </w:p>
    <w:p>
      <w:pPr>
        <w:pStyle w:val="Normal"/>
        <w:rPr/>
      </w:pPr>
      <w:r>
        <w:rPr/>
        <w:t>Trong tr</w:t>
        <w:softHyphen/>
        <w:t>êng hîp LuËt dÇu khÝ vµ c¸c quy ®Þnh kh¸c cña ph¸p luËt ViÖt Nam ch</w:t>
        <w:softHyphen/>
        <w:t>a quy ®Þnh vÒ vÊn ®Ò cô thÓ liªn quan ®Õn ho¹t ®éng dÇu khÝ th× c¸c bªn ký kÕt hîp ®ång dÇu khÝ cã thÓ tho¶ thuËn ¸p dông ph¸p luËt quèc tÕ, tËp qu¸n quèc tÕ trong ho¹t ®éng dÇu khÝ hoÆc luËt cña n</w:t>
        <w:softHyphen/>
        <w:t>íc ngoµi vÒ dÇu khÝ, nÕu ph¸p luËt quèc tÕ, tËp qu¸n quèc tÕ hoÆc luËt cña n</w:t>
        <w:softHyphen/>
        <w:t>íc ngoµi ®ã kh«ng tr¸i víi nh÷ng nguyªn t¾c c¬ b¶n cña ph¸p luËt ViÖt Nam.”</w:t>
      </w:r>
    </w:p>
    <w:p>
      <w:pPr>
        <w:pStyle w:val="Normal"/>
        <w:rPr/>
      </w:pPr>
      <w:r>
        <w:rPr/>
        <w:t>2. Bæ sung ®iÓm 11 vµ ®iÓm 12 §iÒu 3 nh</w:t>
        <w:softHyphen/>
        <w:t xml:space="preserve"> sau:</w:t>
      </w:r>
    </w:p>
    <w:p>
      <w:pPr>
        <w:pStyle w:val="Normal"/>
        <w:rPr/>
      </w:pPr>
      <w:r>
        <w:rPr/>
        <w:t>“</w:t>
      </w:r>
      <w:r>
        <w:rPr/>
        <w:t xml:space="preserve">11. </w:t>
      </w:r>
      <w:r>
        <w:rPr>
          <w:i/>
          <w:iCs/>
        </w:rPr>
        <w:t>Ng</w:t>
        <w:softHyphen/>
        <w:t>êi ®iÒu hµnh</w:t>
      </w:r>
      <w:r>
        <w:rPr/>
        <w:t xml:space="preserve"> lµ tæ chøc, c¸ nh©n ®¹i diÖn cho c¸c bªn tham gia hîp ®ång dÇu khÝ, ®iÒu hµnh c¸c ho¹t ®éng trong ph¹m vi ®</w:t>
        <w:softHyphen/>
        <w:t xml:space="preserve">îc uû quyÒn. </w:t>
      </w:r>
    </w:p>
    <w:p>
      <w:pPr>
        <w:pStyle w:val="Normal"/>
        <w:rPr/>
      </w:pPr>
      <w:r>
        <w:rPr/>
        <w:t xml:space="preserve">12. </w:t>
      </w:r>
      <w:r>
        <w:rPr>
          <w:i/>
          <w:iCs/>
        </w:rPr>
        <w:t>Dù ¸n khuyÕn khÝch ®Çu t</w:t>
        <w:softHyphen/>
        <w:t xml:space="preserve"> dÇu khÝ</w:t>
      </w:r>
      <w:r>
        <w:rPr/>
        <w:t xml:space="preserve"> lµ dù ¸n tiÕn hµnh c¸c ho¹t ®éng dÇu khÝ t¹i vïng n</w:t>
        <w:softHyphen/>
        <w:t>íc s©u, xa bê vµ khu vùc cã ®iÒu kiÖn ®Þa lý, ®Þa chÊt ®Æc biÖt khã kh¨n theo danh môc c¸c l« do Thñ t</w:t>
        <w:softHyphen/>
        <w:t>íng ChÝnh phñ quyÕt ®Þnh.”</w:t>
      </w:r>
    </w:p>
    <w:p>
      <w:pPr>
        <w:pStyle w:val="Normal"/>
        <w:rPr/>
      </w:pPr>
      <w:r>
        <w:rPr/>
        <w:t>3. §iÒu 15 ®</w:t>
        <w:softHyphen/>
        <w:t>îc söa ®æi, bæ sung nh</w:t>
        <w:softHyphen/>
        <w:t xml:space="preserve"> sau:</w:t>
      </w:r>
    </w:p>
    <w:p>
      <w:pPr>
        <w:pStyle w:val="Normal"/>
        <w:rPr/>
      </w:pPr>
      <w:r>
        <w:rPr/>
        <w:t>“</w:t>
      </w:r>
      <w:r>
        <w:rPr/>
        <w:t>§iÒu 15</w:t>
      </w:r>
    </w:p>
    <w:p>
      <w:pPr>
        <w:pStyle w:val="Normal"/>
        <w:rPr/>
      </w:pPr>
      <w:r>
        <w:rPr/>
        <w:t>Hîp ®ång dÇu khÝ ®</w:t>
        <w:softHyphen/>
        <w:t>îc ký kÕt d</w:t>
        <w:softHyphen/>
        <w:t>íi c¸c h×nh thøc hîp ®ång chia s¶n phÈm, hîp ®ång liªn doanh hoÆc c¸c h×nh thøc kh¸c.</w:t>
      </w:r>
    </w:p>
    <w:p>
      <w:pPr>
        <w:pStyle w:val="Normal"/>
        <w:rPr/>
      </w:pPr>
      <w:r>
        <w:rPr/>
        <w:t>Hîp ®ång dÇu khÝ ph¶i tu©n thñ Hîp ®ång mÉu do ChÝnh phñ ViÖt Nam ban hµnh, trong ®ã cã nh÷ng néi dung chÝnh sau ®©y:</w:t>
      </w:r>
    </w:p>
    <w:p>
      <w:pPr>
        <w:pStyle w:val="Normal"/>
        <w:rPr/>
      </w:pPr>
      <w:r>
        <w:rPr/>
        <w:t>1. T</w:t>
        <w:softHyphen/>
        <w:t xml:space="preserve"> c¸ch ph¸p lý cña tæ chøc, c¸ nh©n tham gia ký kÕt hîp ®ång;</w:t>
      </w:r>
    </w:p>
    <w:p>
      <w:pPr>
        <w:pStyle w:val="Normal"/>
        <w:rPr/>
      </w:pPr>
      <w:r>
        <w:rPr/>
        <w:t>2. §èi t</w:t>
        <w:softHyphen/>
        <w:t>îng cña hîp ®ång;</w:t>
      </w:r>
    </w:p>
    <w:p>
      <w:pPr>
        <w:pStyle w:val="Normal"/>
        <w:rPr/>
      </w:pPr>
      <w:r>
        <w:rPr/>
        <w:t>3. Giíi h¹n diÖn tÝch vµ tiÕn ®é hoµn tr¶ diÖn tÝch hîp ®ång;</w:t>
      </w:r>
    </w:p>
    <w:p>
      <w:pPr>
        <w:pStyle w:val="Normal"/>
        <w:rPr/>
      </w:pPr>
      <w:r>
        <w:rPr/>
        <w:t>4. Thêi h¹n hîp ®ång;</w:t>
      </w:r>
    </w:p>
    <w:p>
      <w:pPr>
        <w:pStyle w:val="Normal"/>
        <w:rPr>
          <w:spacing w:val="-4"/>
        </w:rPr>
      </w:pPr>
      <w:r>
        <w:rPr>
          <w:spacing w:val="-4"/>
        </w:rPr>
        <w:t>5. §iÒu kiÖn chÊm døt hîp ®ång tr</w:t>
        <w:softHyphen/>
        <w:t>íc thêi h¹n hoÆc kÐo dµi thêi h¹n hîp ®ång;</w:t>
      </w:r>
    </w:p>
    <w:p>
      <w:pPr>
        <w:pStyle w:val="Normal"/>
        <w:rPr/>
      </w:pPr>
      <w:r>
        <w:rPr/>
        <w:t>6. Cam kÕt vÒ tiÕn ®é c«ng viÖc vµ ®Çu t</w:t>
        <w:softHyphen/>
        <w:t xml:space="preserve"> tµi chÝnh;</w:t>
      </w:r>
    </w:p>
    <w:p>
      <w:pPr>
        <w:pStyle w:val="Normal"/>
        <w:rPr>
          <w:i/>
          <w:i/>
          <w:iCs/>
        </w:rPr>
      </w:pPr>
      <w:r>
        <w:rPr/>
        <w:t>7. QuyÒn vµ nghÜa vô cña c¸c bªn ký kÕt hîp ®ång;</w:t>
      </w:r>
    </w:p>
    <w:p>
      <w:pPr>
        <w:pStyle w:val="Normal"/>
        <w:rPr/>
      </w:pPr>
      <w:r>
        <w:rPr/>
        <w:t>8. ViÖc thu håi vèn ®Çu t</w:t>
        <w:softHyphen/>
        <w:t xml:space="preserve">, x¸c ®Þnh lîi nhuËn vµ ph©n chia lîi nhuËn; quyÒn </w:t>
      </w:r>
      <w:r>
        <w:rPr>
          <w:spacing w:val="-4"/>
        </w:rPr>
        <w:t>cña n</w:t>
        <w:softHyphen/>
        <w:t>íc chñ nhµ ®èi víi tµi s¶n cè ®Þnh sau khi hoµn vèn vµ sau khi chÊm døt hîp ®ång;</w:t>
      </w:r>
    </w:p>
    <w:p>
      <w:pPr>
        <w:pStyle w:val="Normal"/>
        <w:rPr/>
      </w:pPr>
      <w:r>
        <w:rPr/>
        <w:t>9. §iÒu kiÖn chuyÓn nh</w:t>
        <w:softHyphen/>
        <w:t>îng quyÒn vµ nghÜa vô cña c¸c bªn ký kÕt hîp ®ång; quyÒn cña Tæng c«ng ty dÇu khÝ ViÖt Nam ®</w:t>
        <w:softHyphen/>
        <w:t>îc tham gia vèn ®Çu t</w:t>
        <w:softHyphen/>
        <w:t>;</w:t>
      </w:r>
    </w:p>
    <w:p>
      <w:pPr>
        <w:pStyle w:val="Normal"/>
        <w:rPr/>
      </w:pPr>
      <w:r>
        <w:rPr/>
        <w:t xml:space="preserve">10. Cam kÕt ®µo t¹o vµ </w:t>
        <w:softHyphen/>
        <w:t>u tiªn sö dông lao ®éng, dÞch vô ViÖt Nam;</w:t>
      </w:r>
    </w:p>
    <w:p>
      <w:pPr>
        <w:pStyle w:val="Normal"/>
        <w:rPr/>
      </w:pPr>
      <w:r>
        <w:rPr/>
        <w:t>11. Tr¸ch nhiÖm b¶o vÖ m«i tr</w:t>
        <w:softHyphen/>
        <w:t>êng vµ b¶o ®¶m an toµn trong khi tiÕn hµnh ho¹t ®éng dÇu khÝ;</w:t>
      </w:r>
    </w:p>
    <w:p>
      <w:pPr>
        <w:pStyle w:val="Normal"/>
        <w:rPr/>
      </w:pPr>
      <w:r>
        <w:rPr/>
        <w:t>12. Ph</w:t>
        <w:softHyphen/>
        <w:t>¬ng thøc gi¶i quyÕt tranh chÊp ph¸t sinh tõ hîp ®ång vµ luËt ¸p dông.</w:t>
      </w:r>
    </w:p>
    <w:p>
      <w:pPr>
        <w:pStyle w:val="Normal"/>
        <w:rPr/>
      </w:pPr>
      <w:r>
        <w:rPr/>
        <w:t>Ngoµi nh÷ng quy ®Þnh trong Hîp ®ång mÉu, c¸c bªn ký kÕt hîp ®ång ®</w:t>
        <w:softHyphen/>
        <w:t>îc tho¶ thuËn c¸c ®iÒu kho¶n kh¸c nh</w:t>
        <w:softHyphen/>
        <w:t>ng kh«ng ®</w:t>
        <w:softHyphen/>
        <w:t xml:space="preserve">îc tr¸i víi quy ®Þnh cña LuËt nµy vµ c¸c quy ®Þnh kh¸c cã liªn quan cña ph¸p luËt ViÖt Nam. </w:t>
      </w:r>
    </w:p>
    <w:p>
      <w:pPr>
        <w:pStyle w:val="Normal"/>
        <w:rPr/>
      </w:pPr>
      <w:r>
        <w:rPr/>
        <w:t>C¸c bªn ký kÕt hîp ®ång dÇu khÝ cã thÓ tho¶ thuËn cö mét bªn tham gia hîp ®ång dÇu khÝ lµm Ng</w:t>
        <w:softHyphen/>
        <w:t>êi ®iÒu hµnh hoÆc thuª Ng</w:t>
        <w:softHyphen/>
        <w:t>êi ®iÒu hµnh hoÆc thµnh lËp C«ng ty ®iÒu hµnh chung theo quy ®Þnh cña ChÝnh phñ ViÖt Nam.</w:t>
      </w:r>
    </w:p>
    <w:p>
      <w:pPr>
        <w:pStyle w:val="Normal"/>
        <w:rPr/>
      </w:pPr>
      <w:r>
        <w:rPr/>
        <w:t>Trong tr</w:t>
        <w:softHyphen/>
        <w:t>êng hîp ®</w:t>
        <w:softHyphen/>
        <w:t>îc Thñ t</w:t>
        <w:softHyphen/>
        <w:t>íng ChÝnh phñ chÊp thuËn, c¸c bªn ký kÕt hîp ®ång dÇu khÝ cã thÓ tho¶ thuËn kh«ng ¸p dông Hîp ®ång mÉu nh</w:t>
        <w:softHyphen/>
        <w:t>ng hîp ®ång ký kÕt vÉn ph¶i bao gåm c¸c néi dung chÝnh theo quy ®Þnh t¹i §iÒu nµy.”</w:t>
      </w:r>
    </w:p>
    <w:p>
      <w:pPr>
        <w:pStyle w:val="Normal"/>
        <w:rPr/>
      </w:pPr>
      <w:r>
        <w:rPr/>
        <w:t>4. §iÒu 16 ®</w:t>
        <w:softHyphen/>
        <w:t>îc söa ®æi, bæ sung nh</w:t>
        <w:softHyphen/>
        <w:t xml:space="preserve"> sau:</w:t>
      </w:r>
    </w:p>
    <w:p>
      <w:pPr>
        <w:pStyle w:val="Normal"/>
        <w:rPr/>
      </w:pPr>
      <w:r>
        <w:rPr/>
        <w:t>“</w:t>
      </w:r>
      <w:r>
        <w:rPr/>
        <w:t>§iÒu 16</w:t>
      </w:r>
    </w:p>
    <w:p>
      <w:pPr>
        <w:pStyle w:val="Normal"/>
        <w:rPr/>
      </w:pPr>
      <w:r>
        <w:rPr/>
        <w:t xml:space="preserve">Tæ chøc, c¸ nh©n muèn ký kÕt hîp ®ång dÇu khÝ ph¶i th«ng qua ®Êu thÇu theo quy ®Þnh riªng vÒ ®Êu thÇu dù ¸n t×m kiÕm th¨m dß vµ khai th¸c dÇu khÝ do ChÝnh phñ ViÖt Nam ban hµnh. </w:t>
      </w:r>
    </w:p>
    <w:p>
      <w:pPr>
        <w:pStyle w:val="Normal"/>
        <w:rPr>
          <w:i/>
          <w:i/>
          <w:iCs/>
        </w:rPr>
      </w:pPr>
      <w:r>
        <w:rPr/>
        <w:t>Trong tr</w:t>
        <w:softHyphen/>
        <w:t>êng hîp ®Æc biÖt, Thñ t</w:t>
        <w:softHyphen/>
        <w:t>íng ChÝnh phñ cã thÓ chØ ®Þnh thÇu ®Ó chän ®èi t¸c ký kÕt hîp ®ång dÇu khÝ.”</w:t>
      </w:r>
    </w:p>
    <w:p>
      <w:pPr>
        <w:pStyle w:val="Normal"/>
        <w:rPr/>
      </w:pPr>
      <w:r>
        <w:rPr/>
        <w:t>5. §iÒu 17 ®</w:t>
        <w:softHyphen/>
        <w:t>îc söa ®æi, bæ sung nh</w:t>
        <w:softHyphen/>
        <w:t xml:space="preserve"> sau:</w:t>
      </w:r>
    </w:p>
    <w:p>
      <w:pPr>
        <w:pStyle w:val="Normal"/>
        <w:rPr/>
      </w:pPr>
      <w:r>
        <w:rPr/>
        <w:t>“</w:t>
      </w:r>
      <w:r>
        <w:rPr/>
        <w:t>§iÒu 17</w:t>
      </w:r>
    </w:p>
    <w:p>
      <w:pPr>
        <w:pStyle w:val="Normal"/>
        <w:rPr/>
      </w:pPr>
      <w:r>
        <w:rPr/>
        <w:t>Thêi h¹n hîp ®ång dÇu khÝ kh«ng qu¸ hai m</w:t>
        <w:softHyphen/>
        <w:t>¬i l¨m n¨m (25 n¨m), trong ®ã giai ®o¹n t×m kiÕm th¨m dß kh«ng qu¸ n¨m n¨m (5 n¨m).</w:t>
      </w:r>
    </w:p>
    <w:p>
      <w:pPr>
        <w:pStyle w:val="Normal"/>
        <w:rPr/>
      </w:pPr>
      <w:r>
        <w:rPr/>
        <w:t>§èi víi c¸c dù ¸n khuyÕn khÝch ®Çu t</w:t>
        <w:softHyphen/>
        <w:t xml:space="preserve"> dÇu khÝ vµ dù ¸n t×m kiÕm th¨m dß, khai th¸c khÝ thiªn nhiªn, thêi h¹n hîp ®ång dÇu khÝ kh«ng qu¸ ba m</w:t>
        <w:softHyphen/>
        <w:t xml:space="preserve">¬i n¨m (30 n¨m), trong ®ã giai ®o¹n t×m kiÕm th¨m dß kh«ng qu¸ b¶y n¨m (7 n¨m). </w:t>
      </w:r>
    </w:p>
    <w:p>
      <w:pPr>
        <w:pStyle w:val="Normal"/>
        <w:rPr/>
      </w:pPr>
      <w:r>
        <w:rPr/>
        <w:t>Thêi h¹n hîp ®ång dÇu khÝ cã thÓ ®</w:t>
        <w:softHyphen/>
        <w:t>îc kÐo dµi thªm, nh</w:t>
        <w:softHyphen/>
        <w:t>ng kh«ng qu¸ n¨m n¨m (5 n¨m) vµ thêi h¹n cña giai ®o¹n t×m kiÕm th¨m dß cã thÓ ®</w:t>
        <w:softHyphen/>
        <w:t>îc kÐo dµi thªm, nh</w:t>
        <w:softHyphen/>
        <w:t xml:space="preserve">ng kh«ng qu¸ hai n¨m (2 n¨m). </w:t>
      </w:r>
    </w:p>
    <w:p>
      <w:pPr>
        <w:pStyle w:val="Normal"/>
        <w:rPr/>
      </w:pPr>
      <w:r>
        <w:rPr/>
        <w:t>NÕu ph¸t hiÖn khÝ cã kh¶ n¨ng th</w:t>
        <w:softHyphen/>
        <w:t>¬ng m¹i nh</w:t>
        <w:softHyphen/>
        <w:t>ng ch</w:t>
        <w:softHyphen/>
        <w:t>a cã thÞ tr</w:t>
        <w:softHyphen/>
        <w:t>êng tiªu thô vµ ch</w:t>
        <w:softHyphen/>
        <w:t>a cã c¸c ®iÒu kiÖn vÒ ®</w:t>
        <w:softHyphen/>
        <w:t>êng èng, ph</w:t>
        <w:softHyphen/>
        <w:t>¬ng tiÖn xö lý thÝch hîp, Nhµ thÇu ®</w:t>
        <w:softHyphen/>
        <w:t>îc gi÷ l¹i diÖn tÝch ph¸t hiÖn khÝ. Thêi h¹n ®</w:t>
        <w:softHyphen/>
        <w:t>îc gi÷ l¹i diÖn tÝch ph¸t hiÖn khÝ kh«ng qu¸ n¨m n¨m (5 n¨m) vµ trong tr</w:t>
        <w:softHyphen/>
        <w:t>êng hîp ®Æc biÖt cã thÓ ®</w:t>
        <w:softHyphen/>
        <w:t>îc kÐo dµi thªm hai n¨m (2 n¨m) tiÕp theo. Trong thêi gian chê ®îi thÞ tr</w:t>
        <w:softHyphen/>
        <w:t>êng tiªu thô vµ cã c¸c ®iÒu kiÖn vÒ ®</w:t>
        <w:softHyphen/>
        <w:t>êng èng, ph</w:t>
        <w:softHyphen/>
        <w:t xml:space="preserve">¬ng tiÖn xö lý thÝch hîp, Nhµ thÇu ph¶i tiÕn hµnh c¸c c«ng viÖc ®· cam kÕt trong hîp ®ång dÇu khÝ. </w:t>
      </w:r>
    </w:p>
    <w:p>
      <w:pPr>
        <w:pStyle w:val="Normal"/>
        <w:rPr/>
      </w:pPr>
      <w:r>
        <w:rPr/>
        <w:t>Trong tr</w:t>
        <w:softHyphen/>
        <w:t>êng hîp bÊt kh¶ kh¸ng hoÆc trong tr</w:t>
        <w:softHyphen/>
        <w:t>êng hîp ®Æc biÖt kh¸c, c¸c bªn tham gia hîp ®ång dÇu khÝ cã thÓ tho¶ thuËn ph</w:t>
        <w:softHyphen/>
        <w:t>¬ng thøc t¹m dõng viÖc thùc hiÖn mét sè quyÒn vµ nghÜa vô trong hîp ®ång dÇu khÝ. Thêi h¹n t¹m dõng do nguyªn nh©n bÊt kh¶ kh¸ng ®</w:t>
        <w:softHyphen/>
        <w:t>îc kÐo dµi cho tíi khi sù kiÖn bÊt kh¶ kh¸ng chÊm døt. Thêi h¹n t¹m dõng trong tr</w:t>
        <w:softHyphen/>
        <w:t>êng hîp ®Æc biÖt kh¸c do ChÝnh phñ ViÖt Nam quy ®Þnh,  nh</w:t>
        <w:softHyphen/>
        <w:t>ng kh«ng qu¸ ba n¨m (3 n¨m).</w:t>
      </w:r>
    </w:p>
    <w:p>
      <w:pPr>
        <w:pStyle w:val="Normal"/>
        <w:rPr/>
      </w:pPr>
      <w:r>
        <w:rPr/>
        <w:t xml:space="preserve"> </w:t>
      </w:r>
      <w:r>
        <w:rPr/>
        <w:t>Thêi h¹n kÐo dµi thªm giai ®o¹n t×m kiÕm th¨m dß, thêi h¹n gi÷ l¹i diÖn tÝch ph¸t hiÖn khÝ cã kh¶ n¨ng th</w:t>
        <w:softHyphen/>
        <w:t>¬ng m¹i vµ thêi h¹n t¹m dõng viÖc thùc hiÖn mét sè quyÒn vµ nghÜa vô trong hîp ®ång dÇu khÝ trong tr</w:t>
        <w:softHyphen/>
        <w:t>êng hîp bÊt kh¶ kh¸ng hoÆc trong tr</w:t>
        <w:softHyphen/>
        <w:t xml:space="preserve">êng hîp ®Æc biÖt kh¸c kh«ng tÝnh vµo thêi h¹n hîp ®ång dÇu khÝ. </w:t>
      </w:r>
    </w:p>
    <w:p>
      <w:pPr>
        <w:pStyle w:val="Normal"/>
        <w:rPr/>
      </w:pPr>
      <w:r>
        <w:rPr/>
        <w:t>Hîp ®ång dÇu khÝ cã thÓ kÕt thóc tr</w:t>
        <w:softHyphen/>
        <w:t>íc thêi h¹n víi ®iÒu kiÖn Nhµ thÇu ph¶i hoµn thµnh c¸c nghÜa vô ®· cam kÕt vµ ®</w:t>
        <w:softHyphen/>
        <w:t>îc c¸c bªn ký kÕt hîp ®ång tho¶ thuËn.”</w:t>
      </w:r>
    </w:p>
    <w:p>
      <w:pPr>
        <w:pStyle w:val="Normal"/>
        <w:rPr/>
      </w:pPr>
      <w:r>
        <w:rPr/>
        <w:t>6. §iÒu 18 ®</w:t>
        <w:softHyphen/>
        <w:t>îc söa ®æi nh</w:t>
        <w:softHyphen/>
        <w:t xml:space="preserve"> sau:</w:t>
      </w:r>
    </w:p>
    <w:p>
      <w:pPr>
        <w:pStyle w:val="Normal"/>
        <w:rPr/>
      </w:pPr>
      <w:r>
        <w:rPr/>
        <w:t>“</w:t>
      </w:r>
      <w:r>
        <w:rPr/>
        <w:t>§iÒu 18</w:t>
      </w:r>
    </w:p>
    <w:p>
      <w:pPr>
        <w:pStyle w:val="Normal"/>
        <w:rPr/>
      </w:pPr>
      <w:r>
        <w:rPr/>
        <w:t>DiÖn tÝch t×m kiÕm th¨m dß ®èi víi mét hîp ®ång dÇu khÝ kh«ng qu¸ hai l« (2 l«).</w:t>
      </w:r>
    </w:p>
    <w:p>
      <w:pPr>
        <w:pStyle w:val="Normal"/>
        <w:rPr/>
      </w:pPr>
      <w:r>
        <w:rPr/>
        <w:t>Trong tr</w:t>
        <w:softHyphen/>
        <w:t>êng hîp ®Æc biÖt, ChÝnh phñ ViÖt Nam cã thÓ cho phÐp diÖn tÝch t×m kiÕm th¨m dß ®èi víi mét hîp ®ång dÇu khÝ trªn hai l« (2 l«).”</w:t>
      </w:r>
    </w:p>
    <w:p>
      <w:pPr>
        <w:pStyle w:val="Normal"/>
        <w:rPr/>
      </w:pPr>
      <w:r>
        <w:rPr/>
        <w:t>7. §iÒu 19 ®</w:t>
        <w:softHyphen/>
        <w:t>îc bæ sung nh</w:t>
        <w:softHyphen/>
        <w:t xml:space="preserve"> sau :</w:t>
      </w:r>
    </w:p>
    <w:p>
      <w:pPr>
        <w:pStyle w:val="Normal"/>
        <w:rPr/>
      </w:pPr>
      <w:r>
        <w:rPr/>
        <w:t>“</w:t>
      </w:r>
      <w:r>
        <w:rPr/>
        <w:t>§iÒu 19</w:t>
      </w:r>
    </w:p>
    <w:p>
      <w:pPr>
        <w:pStyle w:val="Normal"/>
        <w:rPr/>
      </w:pPr>
      <w:r>
        <w:rPr/>
        <w:t>Nhµ thÇu ph¶i hoµn tr¶ diÖn tÝch t×m kiÕm th¨m dß theo quy ®Þnh cña ChÝnh phñ ViÖt Nam.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/>
        <w:t>DiÖn tÝch ®ang thùc hiÖn tho¶ thuËn t¹m dõng theo quy ®Þnh t¹i §iÒu 17 cña LuËt nµy kh«ng ph¶i hoµn tr¶ trong thêi h¹n t¹m dõng.”</w:t>
      </w:r>
    </w:p>
    <w:p>
      <w:pPr>
        <w:pStyle w:val="Normal"/>
        <w:rPr/>
      </w:pPr>
      <w:r>
        <w:rPr/>
        <w:t>8. Bæ sung §iÒu 25a nh</w:t>
        <w:softHyphen/>
        <w:t xml:space="preserve"> sau :</w:t>
      </w:r>
    </w:p>
    <w:p>
      <w:pPr>
        <w:pStyle w:val="Normal"/>
        <w:rPr/>
      </w:pPr>
      <w:r>
        <w:rPr/>
        <w:t>“</w:t>
      </w:r>
      <w:r>
        <w:rPr/>
        <w:t>§iÒu 25a</w:t>
      </w:r>
    </w:p>
    <w:p>
      <w:pPr>
        <w:pStyle w:val="Normal"/>
        <w:rPr/>
      </w:pPr>
      <w:r>
        <w:rPr/>
        <w:t>C¸c bªn tham gia hîp ®ång dÇu khÝ cã thÓ tho¶ thuËn møc thu håi chi phÝ t×m kiÕm th¨m dß, ph¸t triÓn má vµ khai th¸c dÇu khÝ tíi b¶y m</w:t>
        <w:softHyphen/>
        <w:t>¬i phÇn tr¨m (70%) s¶n l</w:t>
        <w:softHyphen/>
        <w:t>îng dÇu khÝ khai th¸c ®</w:t>
        <w:softHyphen/>
        <w:t>îc hµng n¨m ®èi víi c¸c dù ¸n khuyÕn khÝch ®Çu t</w:t>
        <w:softHyphen/>
        <w:t xml:space="preserve"> dÇu khÝ vµ tíi n¨m m</w:t>
        <w:softHyphen/>
        <w:t>¬i phÇn tr¨m (50%) ®èi víi c¸c dù ¸n kh¸c cho tíi khi thu håi xong.”</w:t>
      </w:r>
    </w:p>
    <w:p>
      <w:pPr>
        <w:pStyle w:val="Normal"/>
        <w:rPr/>
      </w:pPr>
      <w:r>
        <w:rPr/>
        <w:t>9. §iÒu 27 ®</w:t>
        <w:softHyphen/>
        <w:t>îc söa ®æi, bæ sung nh</w:t>
        <w:softHyphen/>
        <w:t xml:space="preserve"> sau :</w:t>
      </w:r>
    </w:p>
    <w:p>
      <w:pPr>
        <w:pStyle w:val="Normal"/>
        <w:rPr/>
      </w:pPr>
      <w:r>
        <w:rPr/>
        <w:t>“</w:t>
      </w:r>
      <w:r>
        <w:rPr/>
        <w:t>§iÒu 27</w:t>
      </w:r>
    </w:p>
    <w:p>
      <w:pPr>
        <w:pStyle w:val="Normal"/>
        <w:rPr/>
      </w:pPr>
      <w:r>
        <w:rPr/>
        <w:t>C¸c tranh chÊp ph¸t sinh tõ hîp ®ång dÇu khÝ tr</w:t>
        <w:softHyphen/>
        <w:t>íc hÕt ph¶i ®</w:t>
        <w:softHyphen/>
        <w:t>îc gi¶i quyÕt th«ng qua th</w:t>
        <w:softHyphen/>
        <w:t>¬ng l</w:t>
        <w:softHyphen/>
        <w:t>îng vµ hoµ gi¶i.</w:t>
      </w:r>
    </w:p>
    <w:p>
      <w:pPr>
        <w:pStyle w:val="Normal"/>
        <w:rPr>
          <w:i/>
          <w:i/>
          <w:iCs/>
          <w:u w:val="single"/>
        </w:rPr>
      </w:pPr>
      <w:r>
        <w:rPr/>
        <w:t>Trong tr</w:t>
        <w:softHyphen/>
        <w:t>êng hîp th</w:t>
        <w:softHyphen/>
        <w:t>¬ng l</w:t>
        <w:softHyphen/>
        <w:t>îng, hoµ gi¶i kh«ng ®¹t kÕt qu¶, nÕu c¸c bªn tranh chÊp lµ tæ chøc, c¸ nh©n ViÖt Nam, th× vô tranh chÊp ®</w:t>
        <w:softHyphen/>
        <w:t>îc gi¶i quyÕt t¹i träng tµi hoÆc Toµ ¸n ViÖt Nam theo quy ®Þnh cña ph¸p luËt ViÖt Nam; nÕu mét trong c¸c bªn tranh chÊp lµ tæ chøc, c¸ nh©n n</w:t>
        <w:softHyphen/>
        <w:t>íc ngoµi, th× vô tranh chÊp ®</w:t>
        <w:softHyphen/>
        <w:t>îc gi¶i quyÕt theo ph</w:t>
        <w:softHyphen/>
        <w:t>¬ng thøc ®</w:t>
        <w:softHyphen/>
        <w:t>îc ghi trong hîp ®ång dÇu khÝ; nÕu c¸c bªn tho¶ thuËn gi¶i quyÕt tranh chÊp t¹i träng tµi quèc tÕ, träng tµi cña n</w:t>
        <w:softHyphen/>
        <w:t>íc thø ba hoÆc träng tµi do c¸c bªn tho¶ thuËn lùa chän, th× vô tranh chÊp ®</w:t>
        <w:softHyphen/>
        <w:t xml:space="preserve">îc tiÕn hµnh theo c¸c thñ tôc tè tông cña c¸c träng tµi nµy.” </w:t>
      </w:r>
    </w:p>
    <w:p>
      <w:pPr>
        <w:pStyle w:val="Normal"/>
        <w:rPr/>
      </w:pPr>
      <w:r>
        <w:rPr/>
        <w:t>10. §iÒu 28 ®</w:t>
        <w:softHyphen/>
        <w:t>îc söa ®æi, bæ sung nh</w:t>
        <w:softHyphen/>
        <w:t xml:space="preserve"> sau :</w:t>
      </w:r>
    </w:p>
    <w:p>
      <w:pPr>
        <w:pStyle w:val="Normal"/>
        <w:rPr/>
      </w:pPr>
      <w:r>
        <w:rPr/>
        <w:t>“</w:t>
      </w:r>
      <w:r>
        <w:rPr/>
        <w:t>§iÒu 28</w:t>
      </w:r>
    </w:p>
    <w:p>
      <w:pPr>
        <w:pStyle w:val="Normal"/>
        <w:rPr/>
      </w:pPr>
      <w:r>
        <w:rPr/>
        <w:t>1. Nhµ thÇu cã c¸c quyÒn sau ®©y:</w:t>
      </w:r>
    </w:p>
    <w:p>
      <w:pPr>
        <w:pStyle w:val="Normal"/>
        <w:rPr/>
      </w:pPr>
      <w:r>
        <w:rPr/>
        <w:t>a) §</w:t>
        <w:softHyphen/>
        <w:t>îc h</w:t>
        <w:softHyphen/>
        <w:t xml:space="preserve">ëng nh÷ng </w:t>
        <w:softHyphen/>
        <w:t>u ®·i vµ nh÷ng b¶o ®¶m theo quy ®Þnh cña ph¸p luËt ViÖt Nam;</w:t>
      </w:r>
    </w:p>
    <w:p>
      <w:pPr>
        <w:pStyle w:val="Normal"/>
        <w:rPr/>
      </w:pPr>
      <w:r>
        <w:rPr/>
        <w:t>b) §</w:t>
        <w:softHyphen/>
        <w:t>îc sö dông c¸c mÉu vËt, sè liÖu, th«ng tin thu ®</w:t>
        <w:softHyphen/>
        <w:t>îc ®Ó tiÕn hµnh c¸c ho¹t ®éng dÇu khÝ;</w:t>
      </w:r>
    </w:p>
    <w:p>
      <w:pPr>
        <w:pStyle w:val="Normal"/>
        <w:rPr/>
      </w:pPr>
      <w:r>
        <w:rPr/>
        <w:t>c) §</w:t>
        <w:softHyphen/>
        <w:t>îc tuyÓn dông ng</w:t>
        <w:softHyphen/>
        <w:t xml:space="preserve">êi lao ®éng ®Ó thùc hiÖn c¸c c«ng viÖc cña hîp ®ång dÇu khÝ trªn c¬ së </w:t>
        <w:softHyphen/>
        <w:t>u tiªn tuyÓn dông ng</w:t>
        <w:softHyphen/>
        <w:t>êi lao ®éng ViÖt Nam;</w:t>
      </w:r>
    </w:p>
    <w:p>
      <w:pPr>
        <w:pStyle w:val="Normal"/>
        <w:rPr/>
      </w:pPr>
      <w:r>
        <w:rPr/>
        <w:t>d) §</w:t>
        <w:softHyphen/>
        <w:t>îc thuª Nhµ thÇu phô theo quy ®Þnh cña LuËt nµy vµ phï hîp víi th«ng lÖ trong c«ng nghiÖp dÇu khÝ quèc tÕ;</w:t>
      </w:r>
    </w:p>
    <w:p>
      <w:pPr>
        <w:pStyle w:val="Normal"/>
        <w:rPr/>
      </w:pPr>
      <w:r>
        <w:rPr/>
        <w:t>®) §</w:t>
        <w:softHyphen/>
        <w:t xml:space="preserve">îc miÔn thuÕ nhËp khÈu, thuÕ xuÊt khÈu theo quy ®Þnh t¹i §iÒu 34 cña LuËt nµy; </w:t>
      </w:r>
    </w:p>
    <w:p>
      <w:pPr>
        <w:pStyle w:val="Normal"/>
        <w:rPr/>
      </w:pPr>
      <w:r>
        <w:rPr/>
        <w:t>e) §</w:t>
        <w:softHyphen/>
        <w:t>îc quyÒn së h÷u phÇn dÇu khÝ cña m×nh sau khi hoµn thµnh c¸c nghÜa vô tµi chÝnh víi Nhµ n</w:t>
        <w:softHyphen/>
        <w:t>íc ViÖt Nam;</w:t>
      </w:r>
    </w:p>
    <w:p>
      <w:pPr>
        <w:pStyle w:val="Normal"/>
        <w:rPr/>
      </w:pPr>
      <w:r>
        <w:rPr/>
        <w:t>g) §</w:t>
        <w:softHyphen/>
        <w:t>îc xuÊt khÈu phÇn dÇu khÝ cña m×nh theo tho¶ thuËn trong hîp ®ång dÇu khÝ mµ kh«ng cÇn xin giÊy phÐp xuÊt khÈu;</w:t>
      </w:r>
    </w:p>
    <w:p>
      <w:pPr>
        <w:pStyle w:val="Normal"/>
        <w:rPr/>
      </w:pPr>
      <w:r>
        <w:rPr/>
        <w:t>h) §</w:t>
        <w:softHyphen/>
        <w:t>îc thu håi vèn ®Çu t</w:t>
        <w:softHyphen/>
        <w:t xml:space="preserve"> theo tho¶ thuËn trong hîp ®ång dÇu khÝ.</w:t>
      </w:r>
    </w:p>
    <w:p>
      <w:pPr>
        <w:pStyle w:val="Normal"/>
        <w:rPr>
          <w:strike/>
        </w:rPr>
      </w:pPr>
      <w:r>
        <w:rPr/>
        <w:t>2. Nhµ thÇu lµ tæ chøc, c¸ nh©n n</w:t>
        <w:softHyphen/>
        <w:t>íc ngoµi ®</w:t>
        <w:softHyphen/>
        <w:t>îc më tµi kho¶n t¹i ViÖt Nam vµ n</w:t>
        <w:softHyphen/>
        <w:t>íc ngoµi; ®</w:t>
        <w:softHyphen/>
        <w:t>îc chuyÓn thu nhËp tõ viÖc b¸n dÇu khÝ thuéc phÇn thu håi chi phÝ, lîi nhuËn vµ c¸c thu nhËp hîp ph¸p kh¸c thu ®</w:t>
        <w:softHyphen/>
        <w:t>îc trong qu¸ tr×nh ho¹t ®éng dÇu khÝ ra n</w:t>
        <w:softHyphen/>
        <w:t xml:space="preserve">íc ngoµi. </w:t>
      </w:r>
    </w:p>
    <w:p>
      <w:pPr>
        <w:pStyle w:val="Normal"/>
        <w:rPr/>
      </w:pPr>
      <w:r>
        <w:rPr/>
        <w:t>3. Nhµ thÇu lµ tæ chøc, c¸ nh©n n</w:t>
        <w:softHyphen/>
        <w:t>íc ngoµi ®</w:t>
        <w:softHyphen/>
        <w:t>îc phÐp mua ngo¹i tÖ t¹i ng©n hµng th</w:t>
        <w:softHyphen/>
        <w:t>¬ng m¹i ®Ó ®¸p øng cho c¸c giao dÞch v·ng lai vµ c¸c giao dÞch ®</w:t>
        <w:softHyphen/>
        <w:t>îc phÐp kh¸c theo c¸c quy ®Þnh cña ph¸p luËt vÒ qu¶n lý ngo¹i hèi; ®</w:t>
        <w:softHyphen/>
        <w:t>îc b¶o ®¶m c©n ®èi ngo¹i tÖ ®èi víi c¸c dù ¸n quan träng.”</w:t>
      </w:r>
    </w:p>
    <w:p>
      <w:pPr>
        <w:pStyle w:val="Normal"/>
        <w:rPr/>
      </w:pPr>
      <w:r>
        <w:rPr/>
        <w:t>11. §iÒu 29 ®</w:t>
        <w:softHyphen/>
        <w:t>îc söa ®æi, bæ sung nh</w:t>
        <w:softHyphen/>
        <w:t xml:space="preserve"> sau :</w:t>
      </w:r>
    </w:p>
    <w:p>
      <w:pPr>
        <w:pStyle w:val="Normal"/>
        <w:rPr/>
      </w:pPr>
      <w:r>
        <w:rPr/>
        <w:t>“</w:t>
      </w:r>
      <w:r>
        <w:rPr/>
        <w:t>§iÒu 29</w:t>
      </w:r>
    </w:p>
    <w:p>
      <w:pPr>
        <w:pStyle w:val="Normal"/>
        <w:rPr/>
      </w:pPr>
      <w:r>
        <w:rPr/>
        <w:t>Nhµ thÇu phô ®</w:t>
        <w:softHyphen/>
        <w:t>îc h</w:t>
        <w:softHyphen/>
        <w:t xml:space="preserve">ëng c¸c quyÒn quy ®Þnh t¹i ®iÓm a, ®iÓm c kho¶n 1 §iÒu 28 vµ §iÒu 34 cña LuËt nµy. </w:t>
      </w:r>
    </w:p>
    <w:p>
      <w:pPr>
        <w:pStyle w:val="Normal"/>
        <w:rPr/>
      </w:pPr>
      <w:r>
        <w:rPr/>
        <w:t>Nhµ thÇu phô lµ tæ chøc, c¸ nh©n n</w:t>
        <w:softHyphen/>
        <w:t>íc ngoµi ®</w:t>
        <w:softHyphen/>
        <w:t>îc chuyÓn phÇn thu håi chi phÝ vµ lîi nhuËn thu ®</w:t>
        <w:softHyphen/>
        <w:t>îc trong qu¸ tr×nh ho¹t ®éng dÞch vô dÇu khÝ ra n</w:t>
        <w:softHyphen/>
        <w:t>íc ngoµi.”</w:t>
      </w:r>
    </w:p>
    <w:p>
      <w:pPr>
        <w:pStyle w:val="Normal"/>
        <w:rPr/>
      </w:pPr>
      <w:r>
        <w:rPr/>
        <w:t>12. §iÒu 30 ®</w:t>
        <w:softHyphen/>
        <w:t>îc söa ®æi, bæ sung nh</w:t>
        <w:softHyphen/>
        <w:t xml:space="preserve"> sau :</w:t>
      </w:r>
    </w:p>
    <w:p>
      <w:pPr>
        <w:pStyle w:val="Normal"/>
        <w:rPr/>
      </w:pPr>
      <w:r>
        <w:rPr/>
        <w:t>“</w:t>
      </w:r>
      <w:r>
        <w:rPr/>
        <w:t>§iÒu 30</w:t>
      </w:r>
    </w:p>
    <w:p>
      <w:pPr>
        <w:pStyle w:val="Normal"/>
        <w:rPr/>
      </w:pPr>
      <w:r>
        <w:rPr/>
        <w:t>Nhµ thÇu cã c¸c nghÜa vô sau ®©y:</w:t>
      </w:r>
    </w:p>
    <w:p>
      <w:pPr>
        <w:pStyle w:val="Normal"/>
        <w:rPr/>
      </w:pPr>
      <w:r>
        <w:rPr/>
        <w:t>1. Tu©n thñ ph¸p luËt ViÖt Nam;</w:t>
      </w:r>
    </w:p>
    <w:p>
      <w:pPr>
        <w:pStyle w:val="Normal"/>
        <w:rPr/>
      </w:pPr>
      <w:r>
        <w:rPr/>
        <w:t>2. Thùc hiÖn c¸c cam kÕt ghi trong hîp ®ång dÇu khÝ;</w:t>
      </w:r>
    </w:p>
    <w:p>
      <w:pPr>
        <w:pStyle w:val="Normal"/>
        <w:rPr>
          <w:i/>
          <w:i/>
          <w:iCs/>
        </w:rPr>
      </w:pPr>
      <w:r>
        <w:rPr/>
        <w:t xml:space="preserve">3. Nép c¸c lo¹i thuÕ, lÖ phÝ theo quy ®Þnh cña ph¸p luËt ViÖt Nam; </w:t>
      </w:r>
    </w:p>
    <w:p>
      <w:pPr>
        <w:pStyle w:val="Normal"/>
        <w:rPr/>
      </w:pPr>
      <w:r>
        <w:rPr/>
        <w:t>4. ChuyÓn giao c«ng nghÖ; ®µo t¹o, sö dông c¸n bé, c«ng nh©n ViÖt Nam vµ b¶o ®¶m quyÒn lîi cña ng</w:t>
        <w:softHyphen/>
        <w:t>êi lao ®éng;</w:t>
      </w:r>
    </w:p>
    <w:p>
      <w:pPr>
        <w:pStyle w:val="Normal"/>
        <w:rPr/>
      </w:pPr>
      <w:r>
        <w:rPr/>
        <w:t>5. Thùc hiÖn c¸c biÖn ph¸p b¶o vÖ m«i tr</w:t>
        <w:softHyphen/>
        <w:t>êng vµ b¶o ®¶m an toµn trong ho¹t ®éng dÇu khÝ;</w:t>
      </w:r>
    </w:p>
    <w:p>
      <w:pPr>
        <w:pStyle w:val="Normal"/>
        <w:rPr/>
      </w:pPr>
      <w:r>
        <w:rPr/>
        <w:t>6. B¸o c¸o ho¹t ®éng dÇu khÝ víi c¬ quan qu¶n lý Nhµ n</w:t>
        <w:softHyphen/>
        <w:t>íc cã thÈm quyÒn vµ Tæng c«ng ty dÇu khÝ ViÖt Nam;</w:t>
      </w:r>
    </w:p>
    <w:p>
      <w:pPr>
        <w:pStyle w:val="Normal"/>
        <w:rPr/>
      </w:pPr>
      <w:r>
        <w:rPr/>
        <w:t>7. Cung cÊp c¸c tµi liÖu cÇn thiÕt cho ®oµn thanh tra;</w:t>
      </w:r>
    </w:p>
    <w:p>
      <w:pPr>
        <w:pStyle w:val="Normal"/>
        <w:rPr/>
      </w:pPr>
      <w:r>
        <w:rPr/>
        <w:t>8. Thu dän c¸c c«ng tr×nh, thiÕt bÞ, ph</w:t>
        <w:softHyphen/>
        <w:t>¬ng tiÖn sau khi kÕt thóc ho¹t ®éng dÇu khÝ theo yªu cÇu cña c¬ quan qu¶n lý Nhµ n</w:t>
        <w:softHyphen/>
        <w:t>íc cã thÈm quyÒn;</w:t>
      </w:r>
    </w:p>
    <w:p>
      <w:pPr>
        <w:pStyle w:val="Normal"/>
        <w:rPr/>
      </w:pPr>
      <w:r>
        <w:rPr/>
        <w:t>9. B¸n t¹i thÞ tr</w:t>
        <w:softHyphen/>
        <w:t>êng ViÖt Nam mét phÇn dÇu th« thuéc quyÒn së h÷u cña m×nh theo gi¸ c¹nh tranh quèc tÕ khi ChÝnh phñ ViÖt Nam yªu cÇu vµ b¸n khÝ thiªn nhiªn trªn c¬ së tho¶ thuËn t¹i c¸c dù ¸n ph¸t triÓn, khai th¸c khÝ.”</w:t>
      </w:r>
    </w:p>
    <w:p>
      <w:pPr>
        <w:pStyle w:val="Normal"/>
        <w:rPr/>
      </w:pPr>
      <w:r>
        <w:rPr/>
        <w:t>13. §iÒu 32 ®</w:t>
        <w:softHyphen/>
        <w:t>îc söa ®æi, bæ sung nh</w:t>
        <w:softHyphen/>
        <w:t xml:space="preserve"> sau:</w:t>
      </w:r>
    </w:p>
    <w:p>
      <w:pPr>
        <w:pStyle w:val="Normal"/>
        <w:rPr/>
      </w:pPr>
      <w:r>
        <w:rPr/>
        <w:t>“</w:t>
      </w:r>
      <w:r>
        <w:rPr/>
        <w:t>§iÒu 32</w:t>
      </w:r>
    </w:p>
    <w:p>
      <w:pPr>
        <w:pStyle w:val="Normal"/>
        <w:rPr/>
      </w:pPr>
      <w:r>
        <w:rPr/>
        <w:t>Tæ chøc, c¸ nh©n khai th¸c dÇu khÝ ph¶i nép thuÕ tµi nguyªn.</w:t>
      </w:r>
    </w:p>
    <w:p>
      <w:pPr>
        <w:pStyle w:val="Normal"/>
        <w:rPr/>
      </w:pPr>
      <w:r>
        <w:rPr/>
        <w:t>ThuÕ tµi nguyªn ®</w:t>
        <w:softHyphen/>
        <w:t>îc tÝnh theo s¶n l</w:t>
        <w:softHyphen/>
        <w:t>îng khai th¸c thùc tÕ trong thêi kú nép thuÕ cho tõng hîp ®ång dÇu khÝ.</w:t>
      </w:r>
    </w:p>
    <w:p>
      <w:pPr>
        <w:pStyle w:val="Normal"/>
        <w:rPr/>
      </w:pPr>
      <w:r>
        <w:rPr/>
        <w:t>ThuÕ suÊt thuÕ tµi nguyªn ®èi víi dÇu th« ®</w:t>
        <w:softHyphen/>
        <w:t>îc quy ®Þnh tõ bèn phÇn tr¨m (4%) ®Õn hai m</w:t>
        <w:softHyphen/>
        <w:t>¬i l¨m phÇn tr¨m (25%).</w:t>
      </w:r>
    </w:p>
    <w:p>
      <w:pPr>
        <w:pStyle w:val="Normal"/>
        <w:rPr/>
      </w:pPr>
      <w:r>
        <w:rPr/>
        <w:t>ThuÕ suÊt thuÕ tµi nguyªn ®èi víi khÝ thiªn nhiªn ®</w:t>
        <w:softHyphen/>
        <w:t>îc quy ®Þnh tõ kh«ng phÇn tr¨m (0%) ®Õn m</w:t>
        <w:softHyphen/>
        <w:t xml:space="preserve">êi phÇn tr¨m (10%). </w:t>
      </w:r>
    </w:p>
    <w:p>
      <w:pPr>
        <w:pStyle w:val="Normal"/>
        <w:rPr/>
      </w:pPr>
      <w:r>
        <w:rPr/>
        <w:t>ChÝnh phñ ViÖt Nam quy ®Þnh thuÕ suÊt cô thÓ trong ph¹m vi khung thuÕ suÊt theo quy ®Þnh t¹i §iÒu nµy tuú thuéc vµo c¸c ®iÒu kiÖn ®Þa lý, kinh tÕ kü thuËt cña má vµ møc s¶n l</w:t>
        <w:softHyphen/>
        <w:t>îng dÇu th« hoÆc khÝ thiªn nhiªn.”</w:t>
      </w:r>
    </w:p>
    <w:p>
      <w:pPr>
        <w:pStyle w:val="Normal"/>
        <w:rPr/>
      </w:pPr>
      <w:r>
        <w:rPr/>
        <w:t>14. §iÒu 33 ®</w:t>
        <w:softHyphen/>
        <w:t>îc söa ®æi, bæ sung nh</w:t>
        <w:softHyphen/>
        <w:t xml:space="preserve"> sau:</w:t>
      </w:r>
    </w:p>
    <w:p>
      <w:pPr>
        <w:pStyle w:val="Normal"/>
        <w:rPr/>
      </w:pPr>
      <w:r>
        <w:rPr/>
        <w:t>“</w:t>
      </w:r>
      <w:r>
        <w:rPr/>
        <w:t>§iÒu 33</w:t>
      </w:r>
    </w:p>
    <w:p>
      <w:pPr>
        <w:pStyle w:val="Normal"/>
        <w:rPr/>
      </w:pPr>
      <w:r>
        <w:rPr/>
        <w:t>Tæ chøc, c¸ nh©n tiÕn hµnh t×m kiÕm th¨m dß vµ khai th¸c dÇu khÝ ph¶i nép thuÕ thu nhËp doanh nghiÖp víi thuÕ suÊt n¨m m</w:t>
        <w:softHyphen/>
        <w:t>¬i phÇn tr¨m (50%).</w:t>
      </w:r>
    </w:p>
    <w:p>
      <w:pPr>
        <w:pStyle w:val="Normal"/>
        <w:rPr/>
      </w:pPr>
      <w:r>
        <w:rPr/>
        <w:t>Tæ chøc, c¸ nh©n tiÕn hµnh t×m kiÕm th¨m dß vµ khai th¸c dÇu khÝ t¹i c¸c dù ¸n khuyÕn khÝch ®Çu t</w:t>
        <w:softHyphen/>
        <w:t xml:space="preserve"> dÇu khÝ ph¶i nép thuÕ thu nhËp doanh nghiÖp víi thuÕ suÊt ba m</w:t>
        <w:softHyphen/>
        <w:t>¬i hai phÇn tr¨m (32%).</w:t>
      </w:r>
    </w:p>
    <w:p>
      <w:pPr>
        <w:pStyle w:val="Normal"/>
        <w:rPr/>
      </w:pPr>
      <w:r>
        <w:rPr/>
        <w:t>Tæ chøc, c¸ nh©n tiÕn hµnh t×m kiÕm th¨m dß vµ khai th¸c dÇu khÝ cã thÓ ®</w:t>
        <w:softHyphen/>
        <w:t>îc miÔn thuÕ thu nhËp doanh nghiÖp trong thêi gian tèi ®a lµ hai n¨m (2 n¨m) vµ ®</w:t>
        <w:softHyphen/>
        <w:t>îc gi¶m n¨m m</w:t>
        <w:softHyphen/>
        <w:t xml:space="preserve">¬i phÇn tr¨m (50%) thuÕ thu nhËp doanh nghiÖp trong thêi gian tèi ®a lµ hai n¨m (2 n¨m) tiÕp theo. ViÖc miÔn hoÆc gi¶m thuÕ thu nhËp doanh nghiÖp do ChÝnh phñ ViÖt Nam quy ®Þnh. 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/>
        <w:t>Lîi nhuËn t¸i ®Çu t</w:t>
        <w:softHyphen/>
        <w:t xml:space="preserve"> kh«ng thuéc ®èi t</w:t>
        <w:softHyphen/>
        <w:t>îng hoµn thuÕ thu nhËp doanh nghiÖp.”</w:t>
      </w:r>
    </w:p>
    <w:p>
      <w:pPr>
        <w:pStyle w:val="Normal"/>
        <w:rPr/>
      </w:pPr>
      <w:r>
        <w:rPr/>
        <w:t>15. §iÒu 34 ®</w:t>
        <w:softHyphen/>
        <w:t>îc söa ®æi, bæ sung nh</w:t>
        <w:softHyphen/>
        <w:t xml:space="preserve"> sau:</w:t>
      </w:r>
    </w:p>
    <w:p>
      <w:pPr>
        <w:pStyle w:val="Normal"/>
        <w:rPr/>
      </w:pPr>
      <w:r>
        <w:rPr/>
        <w:t>“</w:t>
      </w:r>
      <w:r>
        <w:rPr/>
        <w:t>§iÒu 34</w:t>
      </w:r>
    </w:p>
    <w:p>
      <w:pPr>
        <w:pStyle w:val="Normal"/>
        <w:rPr/>
      </w:pPr>
      <w:r>
        <w:rPr/>
        <w:t>Tæ chøc, c¸ nh©n tiÕn hµnh c¸c ho¹t ®éng dÇu khÝ ph¶i nép thuÕ xuÊt khÈu, thuÕ nhËp khÈu theo quy ®Þnh cña LuËt thuÕ xuÊt khÈu, thuÕ nhËp khÈu.</w:t>
      </w:r>
    </w:p>
    <w:p>
      <w:pPr>
        <w:pStyle w:val="Normal"/>
        <w:rPr/>
      </w:pPr>
      <w:r>
        <w:rPr/>
        <w:t>ThiÕt bÞ, m¸y mãc, phô tïng thay thÕ, ph</w:t>
        <w:softHyphen/>
        <w:t>¬ng tiÖn vËn t¶i chuyªn dïng cÇn thiÕt cho ho¹t ®éng dÇu khÝ ®</w:t>
        <w:softHyphen/>
        <w:t xml:space="preserve">îc miÔn thuÕ nhËp khÈu. </w:t>
      </w:r>
    </w:p>
    <w:p>
      <w:pPr>
        <w:pStyle w:val="Normal"/>
        <w:rPr/>
      </w:pPr>
      <w:r>
        <w:rPr/>
        <w:t>VËt t</w:t>
        <w:softHyphen/>
        <w:t xml:space="preserve"> cÇn thiÕt cho ho¹t ®éng dÇu khÝ mµ trong n</w:t>
        <w:softHyphen/>
        <w:t>íc ch</w:t>
        <w:softHyphen/>
        <w:t>a s¶n xuÊt ®</w:t>
        <w:softHyphen/>
        <w:t>îc ®</w:t>
        <w:softHyphen/>
        <w:t>îc miÔn thuÕ nhËp khÈu.</w:t>
      </w:r>
    </w:p>
    <w:p>
      <w:pPr>
        <w:pStyle w:val="Normal"/>
        <w:rPr/>
      </w:pPr>
      <w:r>
        <w:rPr/>
        <w:t>Hµng t¹m nhËp t¸i xuÊt phôc vô cho ho¹t ®éng dÇu khÝ ®</w:t>
        <w:softHyphen/>
        <w:t xml:space="preserve">îc miÔn thuÕ xuÊt khÈu, thuÕ nhËp khÈu. </w:t>
      </w:r>
    </w:p>
    <w:p>
      <w:pPr>
        <w:pStyle w:val="Normal"/>
        <w:rPr/>
      </w:pPr>
      <w:r>
        <w:rPr/>
        <w:t>PhÇn dÇu khÝ thuéc thuÕ tµi nguyªn cña Nhµ n</w:t>
        <w:softHyphen/>
        <w:t xml:space="preserve">íc kh«ng thuéc diÖn chÞu thuÕ xuÊt khÈu.” </w:t>
      </w:r>
    </w:p>
    <w:p>
      <w:pPr>
        <w:pStyle w:val="Normal"/>
        <w:rPr/>
      </w:pPr>
      <w:r>
        <w:rPr/>
        <w:t>16. §iÒu 35 ®</w:t>
        <w:softHyphen/>
        <w:t>îc söa ®æi, bæ sung nh</w:t>
        <w:softHyphen/>
        <w:t xml:space="preserve"> sau:</w:t>
      </w:r>
    </w:p>
    <w:p>
      <w:pPr>
        <w:pStyle w:val="Normal"/>
        <w:rPr/>
      </w:pPr>
      <w:r>
        <w:rPr/>
        <w:t>“</w:t>
      </w:r>
      <w:r>
        <w:rPr/>
        <w:t>§iÒu 35</w:t>
      </w:r>
    </w:p>
    <w:p>
      <w:pPr>
        <w:pStyle w:val="Normal"/>
        <w:rPr/>
      </w:pPr>
      <w:r>
        <w:rPr/>
        <w:t>Ngoµi c¸c kho¶n thuÕ ®· quy ®Þnh t¹i c¸c ®iÒu 32, 33 vµ 34 cña LuËt nµy, tæ chøc, c¸ nh©n tiÕn hµnh c¸c ho¹t ®éng dÇu khÝ ph¶i nép c¸c kho¶n thuÕ kh¸c, tiÒn thuª sö dông mÆt ®Êt, lÖ phÝ theo quy ®Þnh cña ph¸p luËt ViÖt Nam. Trong tr</w:t>
        <w:softHyphen/>
        <w:t>êng hîp do thay ®æi quy ®Þnh cña ph¸p luËt ViÖt Nam mµ lµm thiÖt h¹i ®Õn lîi Ých cña tæ chøc, c¸ nh©n tiÕn hµnh c¸c ho¹t ®éng dÇu khÝ th× Nhµ n</w:t>
        <w:softHyphen/>
        <w:t>íc cã biÖn ph¸p gi¶i quyÕt tho¶ ®¸ng ®èi víi quyÒn lîi cña c¸c tæ chøc, c¸ nh©n ®ã theo quy ®Þnh cña LuËt ®Çu t</w:t>
        <w:softHyphen/>
        <w:t xml:space="preserve"> n</w:t>
        <w:softHyphen/>
        <w:t>íc ngoµi t¹i ViÖt Nam.</w:t>
      </w:r>
    </w:p>
    <w:p>
      <w:pPr>
        <w:pStyle w:val="Normal"/>
        <w:rPr/>
      </w:pPr>
      <w:r>
        <w:rPr/>
        <w:t>ThiÕt bÞ, m¸y mãc, phô tïng thay thÕ, ph</w:t>
        <w:softHyphen/>
        <w:t>¬ng tiÖn vËn t¶i chuyªn dïng vµ vËt t</w:t>
        <w:softHyphen/>
        <w:t xml:space="preserve"> cÇn thiÕt nhËp khÈu ®Ó tiÕn hµnh ho¹t ®éng t×m kiÕm th¨m dß, ph¸t triÓn má mµ trong n</w:t>
        <w:softHyphen/>
        <w:t>íc ch</w:t>
        <w:softHyphen/>
        <w:t>a s¶n xuÊt ®</w:t>
        <w:softHyphen/>
        <w:t xml:space="preserve">îc kh«ng thuéc diÖn chÞu thuÕ gi¸ trÞ gia t¨ng. </w:t>
      </w:r>
    </w:p>
    <w:p>
      <w:pPr>
        <w:pStyle w:val="Normal"/>
        <w:rPr/>
      </w:pPr>
      <w:r>
        <w:rPr/>
        <w:t>Tæ chøc, c¸ nh©n n</w:t>
        <w:softHyphen/>
        <w:t>íc ngoµi tiÕn hµnh ho¹t ®éng dÇu khÝ ph¶i nép thuÕ chuyÓn lîi nhuËn ra n</w:t>
        <w:softHyphen/>
        <w:t>íc ngoµi theo quy ®Þnh cña LuËt ®Çu t</w:t>
        <w:softHyphen/>
        <w:t xml:space="preserve"> n</w:t>
        <w:softHyphen/>
        <w:t>íc ngoµi t¹i ViÖt Nam.”</w:t>
      </w:r>
    </w:p>
    <w:p>
      <w:pPr>
        <w:pStyle w:val="Normal"/>
        <w:rPr/>
      </w:pPr>
      <w:r>
        <w:rPr/>
        <w:t>17. §iÒu 49 ®</w:t>
        <w:softHyphen/>
        <w:t>îc söa ®æi, bæ sung nh</w:t>
        <w:softHyphen/>
        <w:t xml:space="preserve"> sau:</w:t>
      </w:r>
    </w:p>
    <w:p>
      <w:pPr>
        <w:pStyle w:val="Normal"/>
        <w:rPr/>
      </w:pPr>
      <w:r>
        <w:rPr/>
        <w:t>“</w:t>
      </w:r>
      <w:r>
        <w:rPr/>
        <w:t>§iÒu 49</w:t>
      </w:r>
    </w:p>
    <w:p>
      <w:pPr>
        <w:pStyle w:val="Normal"/>
        <w:rPr>
          <w:i/>
          <w:i/>
          <w:iCs/>
        </w:rPr>
      </w:pPr>
      <w:r>
        <w:rPr/>
        <w:t>Trong tr</w:t>
        <w:softHyphen/>
        <w:t xml:space="preserve">êng hîp ®iÒu </w:t>
        <w:softHyphen/>
        <w:t xml:space="preserve">íc quèc tÕ mµ Céng hoµ x· héi chñ nghÜa ViÖt Nam ký kÕt hoÆc tham gia cã quy ®Þnh kh¸c víi quy ®Þnh cña LuËt nµy, th× ¸p dông quy ®Þnh cña ®iÒu </w:t>
        <w:softHyphen/>
        <w:t>íc quèc tÕ ®ã.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2</w:t>
      </w:r>
    </w:p>
    <w:p>
      <w:pPr>
        <w:pStyle w:val="Normal"/>
        <w:rPr/>
      </w:pPr>
      <w:r>
        <w:rPr/>
        <w:t>LuËt nµy cã hiÖu lùc thi hµnh tõ ngµy 01 th¸ng 7 n¨m 2000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3</w:t>
      </w:r>
    </w:p>
    <w:p>
      <w:pPr>
        <w:pStyle w:val="Normal"/>
        <w:rPr/>
      </w:pPr>
      <w:r>
        <w:rPr/>
        <w:t xml:space="preserve">ChÝnh phñ söa ®æi, bæ sung c¸c v¨n b¶n quy ®Þnh chi tiÕt thi hµnh LuËt dÇu khÝ cho phï hîp víi LuËt nµy.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>LuËt nµy ®· ®</w:t>
        <w:softHyphen/>
        <w:t>îc Quèc héi n</w:t>
        <w:softHyphen/>
        <w:t>íc Céng hßa x· héi chñ nghÜa ViÖt Nam khãa X, kú häp thø 7 th«ng qua ngµy 09 th¸ng 6 n¨m 2000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Ndieu">
    <w:name w:val="n-dieu"/>
    <w:basedOn w:val="Normal"/>
    <w:qFormat/>
    <w:pPr>
      <w:widowControl w:val="false"/>
      <w:spacing w:before="120" w:after="180"/>
      <w:ind w:firstLine="709"/>
    </w:pPr>
    <w:rPr>
      <w:b/>
      <w:bCs/>
      <w:color w:val="auto"/>
      <w:sz w:val="28"/>
      <w:szCs w:val="28"/>
    </w:rPr>
  </w:style>
  <w:style w:type="paragraph" w:styleId="Ndieund">
    <w:name w:val="n-dieund"/>
    <w:basedOn w:val="Normal"/>
    <w:qFormat/>
    <w:pPr>
      <w:widowControl w:val="false"/>
      <w:ind w:firstLine="709"/>
    </w:pPr>
    <w:rPr>
      <w:color w:val="auto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LAWDATA\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4:45:00Z</dcterms:created>
  <dc:creator>Mo Su</dc:creator>
  <dc:description/>
  <dc:language>en-US</dc:language>
  <cp:lastModifiedBy>thai</cp:lastModifiedBy>
  <dcterms:modified xsi:type="dcterms:W3CDTF">2002-05-03T09:25:00Z</dcterms:modified>
  <cp:revision>4</cp:revision>
  <dc:subject/>
  <dc:title>lu�t </dc:title>
</cp:coreProperties>
</file>