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815/2001/Q§-BTM </w:t>
        <w:br/>
        <w:t xml:space="preserve">ngµy 01 th¸ng 8 n¨m 2001 ban hµnh b¶n quy ®Þnh </w:t>
        <w:br/>
        <w:t xml:space="preserve">vÒ viÖc thùc hiÖn thÝ ®iÓm dÞch vô trung chuyÓn </w:t>
        <w:br/>
        <w:t>container t¹i c¶ng BÕn NghÐ, thµnh phè Hå ChÝ Mi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Bé LuËt Hµng h¶i ngµy 30 th¸ng 6 n¨m 1990 vµ LuËt Th</w:t>
        <w:softHyphen/>
        <w:t>¬ng m¹i ngµy 10 th¸ng 5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¨n b¶n sè 424/CP-CN ngµy 21 th¸ng 5 n¨m 2001 cña ChÝnh phñ vÒ viÖc cho phÐp c¶ng BÕn NghÐ thùc hiÖn thÝ ®iÓm dÞch vô trung chuyÓn container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®· trao ®æi ý kiÕn víi Bé Giao th«ng VËn t¶i, Tæng côc H¶i quan, Uû ban nh©n d©n thµnh phè Hå ChÝ Minh vµ c¶ng BÕn NghÐ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Ban hµnh kÌm theo QuyÕt ®Þnh nµy b¶n Quy ®Þnh vÒ viÖc thùc hiÖn thÝ ®iÓm dÞch vô trung chuyÓn container t¹i c¶ng BÕn NghÐ, Thµnh phè Hå ChÝ M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Ò viÖc thùc hiÖn thÝ ®iÓm dÞch vô trung chuyÓn </w:t>
        <w:br/>
        <w:t>container t¹i c¶ng BÕn NghÐ, thµnh phè Hå ChÝ Minh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815/2001/Q§-BTM </w:t>
        <w:br/>
        <w:t>ngµy 01 th¸ng 8 n¨m 2001 cña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.-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Ph¹m vi ®iÒu chØnh</w:t>
      </w:r>
    </w:p>
    <w:p>
      <w:pPr>
        <w:pStyle w:val="Normal"/>
        <w:rPr/>
      </w:pPr>
      <w:r>
        <w:rPr/>
        <w:t>Quy ®Þnh nµy ®iÒu chØnh ho¹t ®éng dÞch vô trung chuyÓn container t¹i c¶ng BÕn NghÐ, thµnh phè Hå ChÝ M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§èi t</w:t>
        <w:softHyphen/>
        <w:t>îng ¸p dông cña Quy ®Þnh nµy lµ c¸c h·ng tµu biÓn trong n</w:t>
        <w:softHyphen/>
        <w:t>íc, ngoµi n</w:t>
        <w:softHyphen/>
        <w:t>íc vµ/hoÆc ng</w:t>
        <w:softHyphen/>
        <w:t>êi vËn chuyÓn cã trung chuyÓn container t¹i c¶ng BÕn NghÐ (d</w:t>
        <w:softHyphen/>
        <w:t>íi ®©y gäi chung lµ ng</w:t>
        <w:softHyphen/>
        <w:t>êi vËn chuyÓn) vµ c¶ng BÕn NghÐ, thµnh phè Hå ChÝ M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Gi¶i thÝch tõ ng÷</w:t>
      </w:r>
    </w:p>
    <w:p>
      <w:pPr>
        <w:pStyle w:val="Normal"/>
        <w:rPr/>
      </w:pPr>
      <w:r>
        <w:rPr/>
        <w:t>Trong b¶n Quy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- DÞch vô trung chuyÓn container lµ viÖc ®ì c¸c container tõ tµu biÓn ®</w:t>
        <w:softHyphen/>
        <w:t>a vµo b¶o qu¶n t¹i khu vùc c¶ng trung chuyÓn container trong mét thêi gian nhÊt ®Þnh vµ bèc c¸c container ®ã lªn tµu biÓn theo yªu cÇu cña ng</w:t>
        <w:softHyphen/>
        <w:t>êi vËn chuyÓn vµ lµm c¸c thñ tôc giÊy tê cã liªn quan ®Õn c«ng viÖc nµy.</w:t>
      </w:r>
    </w:p>
    <w:p>
      <w:pPr>
        <w:pStyle w:val="Normal"/>
        <w:rPr/>
      </w:pPr>
      <w:r>
        <w:rPr/>
        <w:t>2.- Khu vùc c¶ng trung chuyÓn container lµ khu vùc thuéc c¶ng BÕn NghÐ ®</w:t>
        <w:softHyphen/>
        <w:t>îc ng¨n c¸ch b»ng hµng rµo víi c¸c khu vùc kh¸c thuéc c¶ng nµy vµ chÞu sù gi¸m s¸t cña c¬ quan H¶i quan.</w:t>
      </w:r>
    </w:p>
    <w:p>
      <w:pPr>
        <w:pStyle w:val="Normal"/>
        <w:rPr>
          <w:i/>
          <w:i/>
          <w:iCs/>
        </w:rPr>
      </w:pPr>
      <w:r>
        <w:rPr/>
        <w:t>3.- Th«ng b¸o trung chuyÓn container lµ v¨n b¶n do ng</w:t>
        <w:softHyphen/>
        <w:t>êi vËn chuyÓn ký ph¸t cho c¶ng BÕn NghÐ yªu cÇu ®</w:t>
        <w:softHyphen/>
        <w:t xml:space="preserve">îc trung chuyÓn contamer t¹i c¶ng BÕn Ngh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.- TH¤NG B¸O TRUNG CHUYÓN CONTAINER</w:t>
        <w:br/>
        <w:t>vµ VIÖC GIAO NHËN CONTAINER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>
          <w:i/>
          <w:iCs/>
        </w:rPr>
        <w:t xml:space="preserve"> </w:t>
      </w:r>
      <w:r>
        <w:rPr/>
        <w:t>Th«ng b¸o trung chuyÓn container</w:t>
      </w:r>
    </w:p>
    <w:p>
      <w:pPr>
        <w:pStyle w:val="Normal"/>
        <w:rPr/>
      </w:pPr>
      <w:r>
        <w:rPr/>
        <w:t>1. Th«ng b¸o trung chuyÓn container cã hiÖu lùc ph¸p lý khi ng</w:t>
        <w:softHyphen/>
        <w:t>êi vËn chuyÓn ký ph¸t cho c¶ng BÕn NghÐ vµ ®</w:t>
        <w:softHyphen/>
        <w:t xml:space="preserve">îc c¶ng BÕn NghÐ chÊp thuËn. </w:t>
      </w:r>
    </w:p>
    <w:p>
      <w:pPr>
        <w:pStyle w:val="Normal"/>
        <w:rPr/>
      </w:pPr>
      <w:r>
        <w:rPr/>
        <w:t>2.- Néi dung cña Th«ng b¸o trung chuyÓn container gåm:</w:t>
      </w:r>
    </w:p>
    <w:p>
      <w:pPr>
        <w:pStyle w:val="Normal"/>
        <w:rPr/>
      </w:pPr>
      <w:r>
        <w:rPr/>
        <w:t>a.- Tªn vµ ®Þa chØ cña ng</w:t>
        <w:softHyphen/>
        <w:t>êi vËn chuyÓn;</w:t>
      </w:r>
    </w:p>
    <w:p>
      <w:pPr>
        <w:pStyle w:val="Normal"/>
        <w:rPr/>
      </w:pPr>
      <w:r>
        <w:rPr/>
        <w:t>b.- Tªn tµu biÓn;</w:t>
      </w:r>
    </w:p>
    <w:p>
      <w:pPr>
        <w:pStyle w:val="Normal"/>
        <w:rPr/>
      </w:pPr>
      <w:r>
        <w:rPr/>
        <w:t>c.- C¸c th«ng sè kü thuËt c¬ b¶n cña tµu biÓn;</w:t>
      </w:r>
    </w:p>
    <w:p>
      <w:pPr>
        <w:pStyle w:val="Normal"/>
        <w:rPr/>
      </w:pPr>
      <w:r>
        <w:rPr/>
        <w:t>d.- C¶ng xÕp hµng;</w:t>
      </w:r>
    </w:p>
    <w:p>
      <w:pPr>
        <w:pStyle w:val="Normal"/>
        <w:rPr/>
      </w:pPr>
      <w:r>
        <w:rPr/>
        <w:t>®.- Thêi gian dù kiÕn tµu ®Õn;</w:t>
      </w:r>
    </w:p>
    <w:p>
      <w:pPr>
        <w:pStyle w:val="Normal"/>
        <w:rPr/>
      </w:pPr>
      <w:r>
        <w:rPr/>
        <w:t>e.- Sè l</w:t>
        <w:softHyphen/>
        <w:t>îng, chñng lo¹i container vµ c¸c th«ng tin cÇn thiÕt liªn quan ®Õn container</w:t>
      </w:r>
    </w:p>
    <w:p>
      <w:pPr>
        <w:pStyle w:val="Normal"/>
        <w:rPr/>
      </w:pPr>
      <w:r>
        <w:rPr/>
        <w:t>g.- Hµng ho¸ bªn trong container,</w:t>
      </w:r>
    </w:p>
    <w:p>
      <w:pPr>
        <w:pStyle w:val="Normal"/>
        <w:rPr/>
      </w:pPr>
      <w:r>
        <w:rPr/>
        <w:t>h.- C¸c yªu cÇu cô thÓ vÒ viÖc bèc xÕp container,</w:t>
      </w:r>
    </w:p>
    <w:p>
      <w:pPr>
        <w:pStyle w:val="Normal"/>
        <w:rPr/>
      </w:pPr>
      <w:r>
        <w:rPr/>
        <w:t>i.- Thêi gian dù kiÕn l</w:t>
        <w:softHyphen/>
        <w:t>u container t¹i c¶ng BÕn NghÐ;</w:t>
      </w:r>
    </w:p>
    <w:p>
      <w:pPr>
        <w:pStyle w:val="Normal"/>
        <w:rPr/>
      </w:pPr>
      <w:r>
        <w:rPr/>
        <w:t>k.- C¶ng ®Ých vµ tªn tµu biÓn chuyÓn tiÕp (nÕu cã);</w:t>
      </w:r>
    </w:p>
    <w:p>
      <w:pPr>
        <w:pStyle w:val="Normal"/>
        <w:rPr/>
      </w:pPr>
      <w:r>
        <w:rPr/>
        <w:t>l.- Ch÷ ký cña ng</w:t>
        <w:softHyphen/>
        <w:t>êi vËn ch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i/>
          <w:iCs/>
        </w:rPr>
        <w:t xml:space="preserve">- </w:t>
      </w:r>
      <w:r>
        <w:rPr/>
        <w:t>Nguyªn t¾c giao nhËn vµ tr¸ch nhiÖm bèc dë contamer</w:t>
      </w:r>
    </w:p>
    <w:p>
      <w:pPr>
        <w:pStyle w:val="Normal"/>
        <w:rPr/>
      </w:pPr>
      <w:r>
        <w:rPr/>
        <w:t>1.- Nguyªn t¸c giao nhËn ®</w:t>
        <w:softHyphen/>
        <w:t>îc ¸p dông t¹i c¶ng BÕn NghÐ lµ giao nhËn nguyªn container cã kÑp ch×.</w:t>
      </w:r>
    </w:p>
    <w:p>
      <w:pPr>
        <w:pStyle w:val="Normal"/>
        <w:rPr/>
      </w:pPr>
      <w:r>
        <w:rPr/>
        <w:t>2.- ViÖc dì container tõ tµu biÓn xuèng c¶ng vµ viÖc bèc container tõ c¶ng lªn tµu biÓn ®</w:t>
        <w:softHyphen/>
        <w:t>îc thùc hiÖn theo quy tr×nh bèc dì cña c¶ng BÕn NghÐ vµ chÞu sù gi¸m s¸t cña c¬ quan H¶i quan tõ khi container ®</w:t>
        <w:softHyphen/>
        <w:t>îc dì xuèng c¶ng cho ®Õn khi container ®</w:t>
        <w:softHyphen/>
        <w:t>îc bèc lªn tµu biÓn.</w:t>
      </w:r>
    </w:p>
    <w:p>
      <w:pPr>
        <w:pStyle w:val="Normal"/>
        <w:rPr/>
      </w:pPr>
      <w:r>
        <w:rPr/>
        <w:t>3.- Trong qu¸ tr×nh bèc dì container, nÕu container kh«ng cßn niªm phong, kÑp ch× hoÆc container bÞ ®æ vì, h</w:t>
        <w:softHyphen/>
        <w:t xml:space="preserve"> háng th× c¶ng ph¶i lËp Biªn b¶n cã ch÷ ký cña c¶ng BÕn NghÒ, cña ng</w:t>
        <w:softHyphen/>
        <w:t>êi vËn chuyÓn (nÕu cã) vµ cña c¬ quan H¶i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-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>Tr¸ch nhiÖm ®èi víi hµng ho¸ bªn trong container</w:t>
      </w:r>
    </w:p>
    <w:p>
      <w:pPr>
        <w:pStyle w:val="Normal"/>
        <w:rPr/>
      </w:pPr>
      <w:r>
        <w:rPr/>
        <w:t>Ng</w:t>
        <w:softHyphen/>
        <w:t xml:space="preserve">êi vËn chuyÓn chÞu tr¸ch nhiÖm vÒ sù phï hîp vµ tÝnh hîp ph¸p cña hµng ho¸ bªn trong container so víi Th«ng b¸o ®· ký ph¸t cho c¶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.- Quv ®Þnh vÒ hµng ho¸ bªn trong container trung chuyÓ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7.- </w:t>
      </w:r>
      <w:r>
        <w:rPr/>
        <w:t>Hµng ho¸ bªn trong contamer trung chuyÓn t¹i c¶ng BÕn NghÐ</w:t>
      </w:r>
    </w:p>
    <w:p>
      <w:pPr>
        <w:pStyle w:val="Normal"/>
        <w:rPr/>
      </w:pPr>
      <w:r>
        <w:rPr/>
        <w:t>1.- C¸c lo¹i hµng ho¸ bªn trong container, trõ hµng ho¸ cÊm trung chuyÓn quy ®Þnh t¹i §iÒu 8 b¶n Quy ®Þnh nµy, ®Òu ®</w:t>
        <w:softHyphen/>
        <w:t>îc trung chuyÓn t¹i c¶ng BÕn NghÐ.</w:t>
      </w:r>
    </w:p>
    <w:p>
      <w:pPr>
        <w:pStyle w:val="Normal"/>
        <w:rPr/>
      </w:pPr>
      <w:r>
        <w:rPr/>
        <w:t>2.- Hµng ho¸ thuéc diÖn cÊm trung chuyÓn chØ ®</w:t>
        <w:softHyphen/>
        <w:t>îc trung chuyÓn t¹i c¶ng BÕn NghÐ khÝ cã sù chÊp thuËn b»ng v¨n b¶n cña Bé Th</w:t>
        <w:softHyphen/>
        <w:t>¬ng M¹i.</w:t>
      </w:r>
    </w:p>
    <w:p>
      <w:pPr>
        <w:pStyle w:val="Normal"/>
        <w:rPr/>
      </w:pPr>
      <w:r>
        <w:rPr/>
        <w:t>3.- §èi víi hµng ho¸ thuéc diÖn cÊm trung chuyÓn, C¶ng BÕn NghÐ ph¶i cã v¨n b¶n ®Ò nghÞ göi Bé Th</w:t>
        <w:softHyphen/>
        <w:t>¬ng Mai trong thêi han 30 (ba m</w:t>
        <w:softHyphen/>
        <w:t>¬i) ngµy tr</w:t>
        <w:softHyphen/>
        <w:t>íc khi tµu ®Õn c¶ng. Néi dung chñ yÕu cña v¨n b¶n gåm: Tªn hµng ho¸, c¶ng ®i, c¶ng ®Ých, sè giÊy phÐp xuÊt khÈu, sè giÊy phÐp nhËp khÈu vµ thêi gian l</w:t>
        <w:softHyphen/>
        <w:t>u contamer t¹i c¶ng BÕn Ngh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i/>
          <w:iCs/>
        </w:rPr>
        <w:t xml:space="preserve">-  </w:t>
      </w:r>
      <w:r>
        <w:rPr/>
        <w:t>Hµng ho¸ cÊm trung chuyÓn t¹i c¶ng BÕn NghÐ</w:t>
      </w:r>
    </w:p>
    <w:p>
      <w:pPr>
        <w:pStyle w:val="Normal"/>
        <w:rPr/>
      </w:pPr>
      <w:r>
        <w:rPr/>
        <w:t>Hµng ho¸ bªn trong container cÊm trung chuyÓn t¹i c¶ng BÕn NghÐ gåm:</w:t>
      </w:r>
    </w:p>
    <w:p>
      <w:pPr>
        <w:pStyle w:val="Normal"/>
        <w:rPr/>
      </w:pPr>
      <w:r>
        <w:rPr/>
        <w:t>1.- Vò khÝ, ®¹n d</w:t>
        <w:softHyphen/>
        <w:t>îc, vËt liÖu næ, trang thiÕt bÞ kü thuËt qu©n sù;</w:t>
      </w:r>
    </w:p>
    <w:p>
      <w:pPr>
        <w:pStyle w:val="Normal"/>
        <w:rPr/>
      </w:pPr>
      <w:r>
        <w:rPr/>
        <w:t>2.- C¸c lo¹i ma tuý;</w:t>
      </w:r>
    </w:p>
    <w:p>
      <w:pPr>
        <w:pStyle w:val="Normal"/>
        <w:rPr/>
      </w:pPr>
      <w:r>
        <w:rPr/>
        <w:t>3.- C¸c lo¹i ho¸ chÊt ®éc h¹i thuéc Danh môc ho¸ chÊt ®éc h¹i cÊm xuÊt khÈu, nhËp khÈu;</w:t>
      </w:r>
    </w:p>
    <w:p>
      <w:pPr>
        <w:pStyle w:val="Normal"/>
        <w:rPr/>
      </w:pPr>
      <w:r>
        <w:rPr/>
        <w:t>4.- S¶n phÈm, vËt liÖu cã chøa ami¨ng thuéc nhãm amphibol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. Xö lý container, hµng ho¸ bªn trong container bÞ ®æ vì, h</w:t>
        <w:softHyphen/>
        <w:t xml:space="preserve"> háng vµ viÖc tµu </w:t>
        <w:br/>
        <w:t>kh«ng ®Õn nhËn container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-</w:t>
      </w:r>
      <w:r>
        <w:rPr>
          <w:i/>
          <w:iCs/>
        </w:rPr>
        <w:t xml:space="preserve"> </w:t>
      </w:r>
      <w:r>
        <w:rPr/>
        <w:t>Xö lý container bÞ ®æ vì, h</w:t>
        <w:softHyphen/>
        <w:t xml:space="preserve"> háng</w:t>
      </w:r>
    </w:p>
    <w:p>
      <w:pPr>
        <w:pStyle w:val="Normal"/>
        <w:rPr/>
      </w:pPr>
      <w:r>
        <w:rPr/>
        <w:t>Trong qu¸ tr×nh bèc dì, l</w:t>
        <w:softHyphen/>
        <w:t>u gi÷ container t¹i c¼ng, nÕu container bÞ ®æ vì, h</w:t>
        <w:softHyphen/>
        <w:t xml:space="preserve"> háng nh</w:t>
        <w:softHyphen/>
        <w:t>ng kh«ng g©y thiÖt h¹i cho hµng ho¸ bªn trong container thi c¶ng hoÆc ng</w:t>
        <w:softHyphen/>
        <w:t>êi vËn chuyÓn, tuú theo lçi cña m×nh, cã tr¸ch nhiÖm söa ch÷a, thay thÕ container ®Ó b¶o ®¶m cho viÖc trung ch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-</w:t>
      </w:r>
      <w:r>
        <w:rPr/>
        <w:t xml:space="preserve">  Xö lý hµng ho¸ bªn trong container bi ®æ vì, h</w:t>
        <w:softHyphen/>
        <w:t xml:space="preserve"> háng</w:t>
      </w:r>
    </w:p>
    <w:p>
      <w:pPr>
        <w:pStyle w:val="Normal"/>
        <w:rPr/>
      </w:pPr>
      <w:r>
        <w:rPr/>
        <w:t>Trong tr</w:t>
        <w:softHyphen/>
        <w:t>êng hîp container bÞ ®æ vì, hµng ho¸ bªn trong contaimer bÞ h</w:t>
        <w:softHyphen/>
        <w:t xml:space="preserve"> háng vµ theo yªu cÇu cña ng</w:t>
        <w:softHyphen/>
        <w:t>êi chñ së h÷u th× sè hµng ho¸ nµy ®</w:t>
        <w:softHyphen/>
        <w:t>îc b¸n, tÆng, biÕu hoÆc tiªu huû t¹i ViÖt Nam theo c¸c quy ®inh cña ph¸p luËt ViÖt Nam vÒ hµng ho¸ xuÊt khÈu, nhËp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>- Xö lý viÖc tµu biÓn kh«ng ®Õn nhËn  container</w:t>
      </w:r>
    </w:p>
    <w:p>
      <w:pPr>
        <w:pStyle w:val="Normal"/>
        <w:rPr/>
      </w:pPr>
      <w:r>
        <w:rPr/>
        <w:t>Trong tr</w:t>
        <w:softHyphen/>
        <w:t>êng hîp tÇu biÓn kh«ng ®Õn nh©n container theo thêi h¹n ®· tho¶ thuËn th× c¶ng cã tr¸ch nhiÖm th«ng b¸o b»ng v¨n b¶n cho ng</w:t>
        <w:softHyphen/>
        <w:t>êi vËn chuyÓn biÕt vµ sau thêi h¹n 60 (s¸u m</w:t>
        <w:softHyphen/>
        <w:t>¬i) ngµy kÓ tõ ngµy göi v¨n b¶n th«ng b¸o mµ vÉn kh«ng nhËn ®</w:t>
        <w:softHyphen/>
        <w:t>îc tr¶ lêi th× c¶ng cã quyÒn ®</w:t>
        <w:softHyphen/>
        <w:t>îc xö lý sè hµng ho¸ bªn trong container theo c¸c quy ®Þnh cña ph¸p luËt ViÖt Nam vÒ hµng ho¸ v« c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.- Thñ tôc trung chuyÓn  CONTAINER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-</w:t>
      </w:r>
      <w:r>
        <w:rPr/>
        <w:t xml:space="preserve"> Thñ tôc h¶i quan trong viÖc trung chuyÓn container</w:t>
      </w:r>
    </w:p>
    <w:p>
      <w:pPr>
        <w:pStyle w:val="Normal"/>
        <w:rPr/>
      </w:pPr>
      <w:r>
        <w:rPr/>
        <w:t>1.- C¶ng BÕn NghÐ chÞu tr¸ch nhiÖm vÒ thñ tôc h¶i quan ®Ó trung chuyÓn contamer.</w:t>
      </w:r>
    </w:p>
    <w:p>
      <w:pPr>
        <w:pStyle w:val="Normal"/>
        <w:rPr/>
      </w:pPr>
      <w:r>
        <w:rPr/>
        <w:t>2.- Thñ tôc h¶i quan trung chuyÓn container t¹i c¶ng BÕn NghÐ ®</w:t>
        <w:softHyphen/>
        <w:t>îc thùc hiÖn theo quy ®Þnh cña Tæng Côc H¶i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>-  Thanh to¸n tiÒn dÞch vô trung chuyÓn container</w:t>
      </w:r>
    </w:p>
    <w:p>
      <w:pPr>
        <w:pStyle w:val="Normal"/>
        <w:rPr/>
      </w:pPr>
      <w:r>
        <w:rPr/>
        <w:t>Ng</w:t>
        <w:softHyphen/>
        <w:t>êi vËn chuyÓn cã tr¸ch nhiÖm thanh to¸n tiÒn dÞch vô trung chuyÓn container vµ c¸c chi phÝ cã liªn quan theo tho¶ thuËn gi÷a ng</w:t>
        <w:softHyphen/>
        <w:t>êi vËn chuyÓn vµ c¶ng BÕn Ngh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. xö lý VI PH¹M Vµ 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-</w:t>
      </w:r>
      <w:r>
        <w:rPr/>
        <w:t xml:space="preserve"> Xö lý vi ph¹m</w:t>
      </w:r>
    </w:p>
    <w:p>
      <w:pPr>
        <w:pStyle w:val="Normal"/>
        <w:rPr/>
      </w:pPr>
      <w:r>
        <w:rPr/>
        <w:t>Tæ chøc, c¸ nh©n cã hµnh vi vi ph¹m Quy ®Þnh nµy, tuú theo møc  ®é vi ph¹m, bÞ xö ph¹t hµnh chÝnh, bÞ truy cøu tr¸ch nhiÖm h×nh sù theo quy ®Ønh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-</w:t>
      </w:r>
      <w:r>
        <w:rPr/>
        <w:t xml:space="preserve"> §iÒu kho¶n thi hµnh</w:t>
      </w:r>
    </w:p>
    <w:p>
      <w:pPr>
        <w:pStyle w:val="Normal"/>
        <w:rPr/>
      </w:pPr>
      <w:r>
        <w:rPr/>
        <w:t>ViÖc trung chuyÓn container t¹i c¶ng BÕn NghÐ ph¶i tu©n thñ c¸c quy ®Þnh t¹i b¶n Quy ®Þnh nµy vµ c¸c quy ®Þnh cã liªn quan cña Bé LuËt Hµng h¶i vµ LuËt Th</w:t>
        <w:softHyphen/>
        <w:t>¬ng m¹i ViÖt Nam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6:52:00Z</dcterms:created>
  <dc:creator>Mo Su</dc:creator>
  <dc:description/>
  <dc:language>en-US</dc:language>
  <cp:lastModifiedBy>thai</cp:lastModifiedBy>
  <dcterms:modified xsi:type="dcterms:W3CDTF">2002-04-27T09:51:00Z</dcterms:modified>
  <cp:revision>5</cp:revision>
  <dc:subject/>
  <dc:title>Quy�t ��nh</dc:title>
</cp:coreProperties>
</file>