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Ph¸p lÖ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Uû ban th</w:t>
        <w:softHyphen/>
        <w:t xml:space="preserve">êng vô Quèc héi Sè 41/2002/PL-UBTVQH10 </w:t>
        <w:br/>
        <w:t xml:space="preserve">ngµy 25 th¸ng 5 n¨m 2002 vÒ ®èi xö tèi huÖ quèc vµ </w:t>
        <w:br/>
        <w:t>®èi xö quèc gia trong th</w:t>
        <w:softHyphen/>
        <w:t>¬ng m¹i quèc tÕ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Ó thèng nhÊt qu¶n lý nhµ n</w:t>
        <w:softHyphen/>
        <w:t>íc vÒ §èi xö tèi huÖ quèc vµ §èi xö quèc gia trªn c¬ së b×nh ®¼ng vµ cïng cã lîi trong th</w:t>
        <w:softHyphen/>
        <w:t>¬ng m¹i quèc tÕ; thùc hiÖn cã hiÖu qu¶ chÝnh s¸ch kinh tÕ ®èi ngo¹i, gãp phÇn t¨ng c</w:t>
        <w:softHyphen/>
        <w:t>êng quan hÖ hîp t¸c kinh tÕ gi÷a Céng hoµ x· héi chñ nghÜa ViÖt Nam víi c¸c n</w:t>
        <w:softHyphen/>
        <w:t>íc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HiÕn ph¸p n</w:t>
        <w:softHyphen/>
        <w:t>íc Céng hoµ x· héi chñ nghÜa ViÖt Nam n¨m 1992 ®· ®</w:t>
        <w:softHyphen/>
        <w:t>îc söa ®æi, bæ sung theo NghÞ quyÕt sè 51/2001/QH10 ngµy 25 th¸ng 12 n¨m 2001 cña Quèc héi kho¸ X, kú häp thø 10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NghÞ quyÕt cña Quèc héi kho¸ X, kú häp thø 10 vÒ Ch</w:t>
        <w:softHyphen/>
        <w:t>¬ng tr×nh x©y dùng luËt, ph¸p lÖnh n¨m 200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h¸p lÖnh nµy quy ®Þnh vÒ ¸p dông §èi xö tèi huÖ quèc vµ §èi xö quèc gia trong th</w:t>
        <w:softHyphen/>
        <w:t>¬ng m¹i quèc t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 xml:space="preserve"> 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</w:t>
      </w:r>
      <w:r>
        <w:rPr>
          <w:i/>
          <w:iCs/>
        </w:rPr>
        <w:t>.</w:t>
      </w:r>
      <w:r>
        <w:rPr/>
        <w:t xml:space="preserve"> Ph¹m vi ®iÒu chØnh </w:t>
      </w:r>
    </w:p>
    <w:p>
      <w:pPr>
        <w:pStyle w:val="Normal"/>
        <w:rPr/>
      </w:pPr>
      <w:r>
        <w:rPr/>
        <w:t>Ph¸p lÖnh nµy quy ®Þnh vÒ ph¹m vi, nguyªn t¾c, tr</w:t>
        <w:softHyphen/>
        <w:t>êng hîp ¸p dông §èi xö tèi huÖ quèc vµ §èi xö quèc gia trong th</w:t>
        <w:softHyphen/>
        <w:t>¬ng m¹i quèc tÕ, gåm c¸c lÜnh vùc th</w:t>
        <w:softHyphen/>
        <w:t>¬ng m¹i hµng ho¸, th</w:t>
        <w:softHyphen/>
        <w:t>¬ng m¹i dÞch vô, ®Çu t</w:t>
        <w:softHyphen/>
        <w:t xml:space="preserve"> vµ quyÒn së h÷u trÝ tuÖ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§èi t</w:t>
        <w:softHyphen/>
        <w:t>îng ¸p dông</w:t>
      </w:r>
    </w:p>
    <w:p>
      <w:pPr>
        <w:pStyle w:val="Normal"/>
        <w:rPr>
          <w:i/>
          <w:i/>
          <w:iCs/>
        </w:rPr>
      </w:pPr>
      <w:r>
        <w:rPr/>
        <w:t>§èi xö tèi huÖ quèc vµ §èi xö quèc gia ®</w:t>
        <w:softHyphen/>
        <w:t>îc ¸p dông ®èi víi:</w:t>
      </w:r>
    </w:p>
    <w:p>
      <w:pPr>
        <w:pStyle w:val="Normal"/>
        <w:rPr/>
      </w:pPr>
      <w:r>
        <w:rPr/>
        <w:t>1. Hµng ho¸ nhËp khÈu vµo ViÖt Nam vµ hµng ho¸ xuÊt khÈu tõ ViÖt Nam;</w:t>
      </w:r>
    </w:p>
    <w:p>
      <w:pPr>
        <w:pStyle w:val="Normal"/>
        <w:rPr/>
      </w:pPr>
      <w:r>
        <w:rPr/>
        <w:t>2. DÞch vô vµ nhµ cung cÊp dÞch vô n</w:t>
        <w:softHyphen/>
        <w:t>íc ngoµi;</w:t>
      </w:r>
    </w:p>
    <w:p>
      <w:pPr>
        <w:pStyle w:val="Normal"/>
        <w:rPr/>
      </w:pPr>
      <w:r>
        <w:rPr/>
        <w:t>3. §Çu t</w:t>
        <w:softHyphen/>
        <w:t xml:space="preserve"> vµ nhµ ®Çu t</w:t>
        <w:softHyphen/>
        <w:t xml:space="preserve"> n</w:t>
        <w:softHyphen/>
        <w:t>íc ngoµi;</w:t>
      </w:r>
    </w:p>
    <w:p>
      <w:pPr>
        <w:pStyle w:val="Normal"/>
        <w:rPr/>
      </w:pPr>
      <w:r>
        <w:rPr/>
        <w:t>4. Chñ thÓ quyÒn së h÷u trÝ tuÖ lµ tæ chøc, c¸ nh©n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Gi¶i thÝch tõ ng÷</w:t>
      </w:r>
    </w:p>
    <w:p>
      <w:pPr>
        <w:pStyle w:val="Normal"/>
        <w:rPr/>
      </w:pPr>
      <w:r>
        <w:rPr/>
        <w:t>Trong Ph¸p lÖnh nµy, nh÷ng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“</w:t>
      </w:r>
      <w:r>
        <w:rPr>
          <w:i/>
          <w:iCs/>
        </w:rPr>
        <w:t>§èi xö tèi huÖ quèc trong th</w:t>
        <w:softHyphen/>
        <w:t>¬ng m¹i hµng ho¸</w:t>
      </w:r>
      <w:r>
        <w:rPr/>
        <w:t>” lµ ®èi xö kh«ng kÐm thuËn lîi h¬n ®èi xö mµ ViÖt Nam dµnh cho hµng ho¸ nhËp khÈu cã xuÊt xø tõ mét n</w:t>
        <w:softHyphen/>
        <w:t>íc so víi hµng ho¸ t</w:t>
        <w:softHyphen/>
        <w:t>¬ng tù nhËp khÈu cã xuÊt xø tõ n</w:t>
        <w:softHyphen/>
        <w:t>íc thø ba hoÆc hµng ho¸ xuÊt khÈu ®Õn mét n</w:t>
        <w:softHyphen/>
        <w:t>íc so víi hµng ho¸ t</w:t>
        <w:softHyphen/>
        <w:t>¬ng tù xuÊt khÈu ®Õn n</w:t>
        <w:softHyphen/>
        <w:t>íc thø ba.</w:t>
      </w:r>
    </w:p>
    <w:p>
      <w:pPr>
        <w:pStyle w:val="Normal"/>
        <w:rPr/>
      </w:pPr>
      <w:r>
        <w:rPr/>
        <w:t>2. “</w:t>
      </w:r>
      <w:r>
        <w:rPr>
          <w:i/>
          <w:iCs/>
        </w:rPr>
        <w:t>§èi xö tèi huÖ quèc trong th</w:t>
        <w:softHyphen/>
        <w:t>¬ng m¹i dÞch vô</w:t>
      </w:r>
      <w:r>
        <w:rPr/>
        <w:t>” lµ ®èi xö kh«ng kÐm thuËn lîi h¬n ®èi xö mµ ViÖt Nam dµnh cho dÞch vô vµ nhµ cung cÊp dÞch vô cña mét n</w:t>
        <w:softHyphen/>
        <w:t>íc so víi dÞch vô vµ nhµ cung cÊp dÞch vô t</w:t>
        <w:softHyphen/>
        <w:t>¬ng tù cña n</w:t>
        <w:softHyphen/>
        <w:t>íc thø ba.</w:t>
      </w:r>
    </w:p>
    <w:p>
      <w:pPr>
        <w:pStyle w:val="Normal"/>
        <w:rPr/>
      </w:pPr>
      <w:r>
        <w:rPr/>
        <w:t>3. “</w:t>
      </w:r>
      <w:r>
        <w:rPr>
          <w:i/>
          <w:iCs/>
        </w:rPr>
        <w:t>§èi xö tèi huÖ quèc trong ®Çu t</w:t>
        <w:softHyphen/>
      </w:r>
      <w:r>
        <w:rPr/>
        <w:t>” lµ ®èi xö kh«ng kÐm thuËn lîi h¬n ®èi xö mµ ViÖt Nam dµnh cho ®Çu t</w:t>
        <w:softHyphen/>
        <w:t xml:space="preserve"> vµ nhµ ®Çu t</w:t>
        <w:softHyphen/>
        <w:t xml:space="preserve"> cña mét n</w:t>
        <w:softHyphen/>
        <w:t>íc so víi ®Çu t</w:t>
        <w:softHyphen/>
        <w:t xml:space="preserve"> vµ nhµ ®Çu t</w:t>
        <w:softHyphen/>
        <w:t xml:space="preserve"> cña n</w:t>
        <w:softHyphen/>
        <w:t>íc thø ba trong nh÷ng ®iÒu kiÖn t</w:t>
        <w:softHyphen/>
        <w:t>¬ng tù.</w:t>
      </w:r>
    </w:p>
    <w:p>
      <w:pPr>
        <w:pStyle w:val="Normal"/>
        <w:rPr/>
      </w:pPr>
      <w:r>
        <w:rPr/>
        <w:t>4. “</w:t>
      </w:r>
      <w:r>
        <w:rPr>
          <w:i/>
          <w:iCs/>
        </w:rPr>
        <w:t>§èi xö tèi huÖ quèc ®èi víi quyÒn së h÷u trÝ tuÖ</w:t>
      </w:r>
      <w:r>
        <w:rPr/>
        <w:t>” lµ ®èi xö kh«ng kÐm thuËn lîi h¬n ®èi xö mµ ViÖt Nam dµnh cho viÖc x¸c lËp, b¶o hé vµ thùc thi c¸c quyÒn së h÷u trÝ tuÖ vµ mäi lîi Ých cã ®</w:t>
        <w:softHyphen/>
        <w:t>îc tõ c¸c quyÒn ®ã cña tæ chøc, c¸ nh©n cña mét n</w:t>
        <w:softHyphen/>
        <w:t>íc so víi tæ chøc, c¸ nh©n cña n</w:t>
        <w:softHyphen/>
        <w:t>íc thø ba.</w:t>
      </w:r>
    </w:p>
    <w:p>
      <w:pPr>
        <w:pStyle w:val="Normal"/>
        <w:rPr/>
      </w:pPr>
      <w:r>
        <w:rPr/>
        <w:t>5. “</w:t>
      </w:r>
      <w:r>
        <w:rPr>
          <w:i/>
          <w:iCs/>
        </w:rPr>
        <w:t>§èi xö quèc gia trong th</w:t>
        <w:softHyphen/>
        <w:t>¬ng m¹i hµng ho¸</w:t>
      </w:r>
      <w:r>
        <w:rPr/>
        <w:t>” lµ ®èi xö kh«ng kÐm thuËn lîi h¬n ®èi xö mµ ViÖt Nam dµnh cho hµng ho¸ nhËp khÈu so víi hµng ho¸ t</w:t>
        <w:softHyphen/>
        <w:t>¬ng tù trong n</w:t>
        <w:softHyphen/>
        <w:t>íc.</w:t>
      </w:r>
    </w:p>
    <w:p>
      <w:pPr>
        <w:pStyle w:val="Normal"/>
        <w:rPr/>
      </w:pPr>
      <w:r>
        <w:rPr/>
        <w:t>6. “</w:t>
      </w:r>
      <w:r>
        <w:rPr>
          <w:i/>
          <w:iCs/>
        </w:rPr>
        <w:t>§èi xö quèc gia trong th</w:t>
        <w:softHyphen/>
        <w:t>¬ng m¹i dÞch vô</w:t>
      </w:r>
      <w:r>
        <w:rPr/>
        <w:t>” lµ ®èi xö kh«ng kÐm thuËn lîi h¬n ®èi xö mµ ViÖt Nam dµnh cho dÞch vô vµ nhµ cung cÊp dÞch vô n</w:t>
        <w:softHyphen/>
        <w:t>íc ngoµi so víi dÞch vô vµ nhµ cung cÊp dÞch vô t</w:t>
        <w:softHyphen/>
        <w:t>¬ng tù trong n</w:t>
        <w:softHyphen/>
        <w:t>íc.</w:t>
      </w:r>
    </w:p>
    <w:p>
      <w:pPr>
        <w:pStyle w:val="Normal"/>
        <w:rPr/>
      </w:pPr>
      <w:r>
        <w:rPr/>
        <w:t>7. “</w:t>
      </w:r>
      <w:r>
        <w:rPr>
          <w:i/>
          <w:iCs/>
        </w:rPr>
        <w:t>§èi xö quèc gia trong ®Çu t</w:t>
        <w:softHyphen/>
      </w:r>
      <w:r>
        <w:rPr/>
        <w:t>” lµ ®èi xö kh«ng kÐm thuËn lîi h¬n ®èi xö mµ ViÖt Nam dµnh cho ®Çu t</w:t>
        <w:softHyphen/>
        <w:t xml:space="preserve"> vµ nhµ ®Çu t</w:t>
        <w:softHyphen/>
        <w:t xml:space="preserve"> n</w:t>
        <w:softHyphen/>
        <w:t>íc ngoµi so víi ®Çu t</w:t>
        <w:softHyphen/>
        <w:t xml:space="preserve"> vµ nhµ ®Çu t</w:t>
        <w:softHyphen/>
        <w:t xml:space="preserve"> trong n</w:t>
        <w:softHyphen/>
        <w:t>íc trong nh÷ng ®iÒu kiÖn t</w:t>
        <w:softHyphen/>
        <w:t>¬ng tù.</w:t>
      </w:r>
    </w:p>
    <w:p>
      <w:pPr>
        <w:pStyle w:val="Normal"/>
        <w:rPr/>
      </w:pPr>
      <w:r>
        <w:rPr/>
        <w:t>8. “</w:t>
      </w:r>
      <w:r>
        <w:rPr>
          <w:i/>
          <w:iCs/>
        </w:rPr>
        <w:t>§èi xö quèc gia ®èi víi quyÒn së h÷u trÝ tuÖ</w:t>
      </w:r>
      <w:r>
        <w:rPr/>
        <w:t>” lµ ®èi xö kh«ng kÐm thuËn lîi h¬n ®èi xö mµ ViÖt Nam dµnh cho viÖc x¸c lËp, b¶o hé vµ thùc thi c¸c quyÒn së h÷u trÝ tuÖ vµ mäi lîi Ých cã ®</w:t>
        <w:softHyphen/>
        <w:t>îc tõ c¸c quyÒn ®ã cña tæ chøc, c¸ nh©n n</w:t>
        <w:softHyphen/>
        <w:t>íc ngoµi so víi tæ chøc, c¸ nh©n trong n</w:t>
        <w:softHyphen/>
        <w:t>í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Nguyªn t¾c ¸p dông §èi xö tèi huÖ quèc vµ §èi xö quèc gia</w:t>
      </w:r>
    </w:p>
    <w:p>
      <w:pPr>
        <w:pStyle w:val="Normal"/>
        <w:rPr/>
      </w:pPr>
      <w:r>
        <w:rPr/>
        <w:t>Nhµ n</w:t>
        <w:softHyphen/>
        <w:t>íc ViÖt Nam ¸p dông §èi xö tèi huÖ quèc vµ §èi xö quèc gia trong th</w:t>
        <w:softHyphen/>
        <w:t>¬ng m¹i quèc tÕ trªn c¬ së c¸c nguyªn t¾c b×nh ®¼ng, cã ®i cã l¹i vµ cïng cã lî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Ngo¹i lÖ chung</w:t>
      </w:r>
    </w:p>
    <w:p>
      <w:pPr>
        <w:pStyle w:val="Normal"/>
        <w:rPr/>
      </w:pPr>
      <w:r>
        <w:rPr/>
        <w:t>1. Kh«ng ¸p dông §èi xö tèi huÖ quèc vµ §èi xö quèc gia trong tr</w:t>
        <w:softHyphen/>
        <w:t>êng hîp cÇn thiÕt ®Ó b¶o ®¶m lîi Ých quèc phßng, an ninh quèc gia, b¶o vÖ c¸c gi¸ trÞ v¨n ho¸, tinh thÇn cña d©n téc, b¶o vÖ søc khoÎ con ng</w:t>
        <w:softHyphen/>
        <w:t>êi, b¶o vÖ ®éng vËt, thùc vËt vµ m«i tr</w:t>
        <w:softHyphen/>
        <w:t>êng, ng¨n chÆn c¸c hµnh vi gian lËn th</w:t>
        <w:softHyphen/>
        <w:t>¬ng m¹i.</w:t>
      </w:r>
    </w:p>
    <w:p>
      <w:pPr>
        <w:pStyle w:val="Normal"/>
        <w:rPr/>
      </w:pPr>
      <w:r>
        <w:rPr/>
        <w:t>2. Kh«ng ¸p dông §èi xö tèi huÖ quèc vµ §èi xö quèc gia ®èi víi nh÷ng n</w:t>
        <w:softHyphen/>
        <w:t>íc tiÕn hµnh hoÆc tham gia tiÕn hµnh c¸c ho¹t ®éng chèng l¹i ®éc lËp, chñ quyÒn, thèng nhÊt vµ toµn vÑn l·nh thæ cña n</w:t>
        <w:softHyphen/>
        <w:t xml:space="preserve">íc Céng hoµ x· héi chñ nghÜa ViÖt Nam. 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§èi xö Tèi huÖ què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Tr</w:t>
        <w:softHyphen/>
        <w:t>êng hîp ¸p dông §èi xö tèi huÖ quèc</w:t>
      </w:r>
    </w:p>
    <w:p>
      <w:pPr>
        <w:pStyle w:val="Normal"/>
        <w:rPr/>
      </w:pPr>
      <w:r>
        <w:rPr/>
        <w:t>Nhµ n</w:t>
        <w:softHyphen/>
        <w:t>íc ViÖt Nam ¸p dông mét phÇn hay toµn bé §èi xö tèi huÖ quèc trong c¸c tr</w:t>
        <w:softHyphen/>
        <w:t>êng hîp:</w:t>
      </w:r>
    </w:p>
    <w:p>
      <w:pPr>
        <w:pStyle w:val="Normal"/>
        <w:rPr/>
      </w:pPr>
      <w:r>
        <w:rPr/>
        <w:t>1. Ph¸p luËt ViÖt Nam cã quy ®Þnh vÒ ¸p dông §èi xö tèi huÖ quèc;</w:t>
      </w:r>
    </w:p>
    <w:p>
      <w:pPr>
        <w:pStyle w:val="Normal"/>
        <w:rPr/>
      </w:pPr>
      <w:r>
        <w:rPr/>
        <w:t xml:space="preserve">2. §iÒu </w:t>
        <w:softHyphen/>
        <w:t>íc quèc tÕ mµ ViÖt Nam ký kÕt hoÆc gia nhËp cã quy ®Þnh ¸p dông §èi xö tèi huÖ quèc;</w:t>
      </w:r>
    </w:p>
    <w:p>
      <w:pPr>
        <w:pStyle w:val="Normal"/>
        <w:rPr/>
      </w:pPr>
      <w:r>
        <w:rPr/>
        <w:t>3. Quèc gia hoÆc vïng l·nh thæ trªn thùc tÕ ®· ¸p dông §èi xö tèi huÖ quèc ®èi víi ViÖt Nam;</w:t>
      </w:r>
    </w:p>
    <w:p>
      <w:pPr>
        <w:pStyle w:val="Normal"/>
        <w:rPr/>
      </w:pPr>
      <w:r>
        <w:rPr/>
        <w:t>4. C¸c tr</w:t>
        <w:softHyphen/>
        <w:t>êng hîp kh¸c do ChÝnh phñ quyÕt ®Þnh.</w:t>
      </w:r>
    </w:p>
    <w:p>
      <w:pPr>
        <w:pStyle w:val="Normal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>
          <w:spacing w:val="-4"/>
        </w:rPr>
        <w:t xml:space="preserve"> Ph¹m vi ¸p dông §èi xö tèi huÖ quèc trong th</w:t>
        <w:softHyphen/>
        <w:t>¬ng m¹i hµng ho¸</w:t>
      </w:r>
    </w:p>
    <w:p>
      <w:pPr>
        <w:pStyle w:val="Normal"/>
        <w:rPr/>
      </w:pPr>
      <w:r>
        <w:rPr/>
        <w:t>§èi xö tèi huÖ quèc trong th</w:t>
        <w:softHyphen/>
        <w:t>¬ng m¹i hµng ho¸ ®</w:t>
        <w:softHyphen/>
        <w:t>îc ¸p dông ®èi víi:</w:t>
      </w:r>
    </w:p>
    <w:p>
      <w:pPr>
        <w:pStyle w:val="Normal"/>
        <w:rPr/>
      </w:pPr>
      <w:r>
        <w:rPr/>
        <w:t>1. ThuÕ, c¸c lo¹i phÝ vµ c¸c kho¶n thu kh¸c ®èi víi hµng ho¸ xuÊt khÈu, nhËp khÈu hoÆc liªn quan ®Õn hµng ho¸ xuÊt khÈu, nhËp khÈu;</w:t>
      </w:r>
    </w:p>
    <w:p>
      <w:pPr>
        <w:pStyle w:val="Normal"/>
        <w:rPr/>
      </w:pPr>
      <w:r>
        <w:rPr/>
        <w:t>2. Ph</w:t>
        <w:softHyphen/>
        <w:t>¬ng thøc thanh to¸n vµ viÖc chuyÓn tiÒn thanh to¸n cho hµng ho¸ xuÊt khÈu, nhËp khÈu;</w:t>
      </w:r>
    </w:p>
    <w:p>
      <w:pPr>
        <w:pStyle w:val="Normal"/>
        <w:rPr/>
      </w:pPr>
      <w:r>
        <w:rPr/>
        <w:t>3. Nh÷ng quy ®Þnh vµ thñ tôc liªn quan ®Õn xuÊt khÈu, nhËp khÈu hµng ho¸;</w:t>
      </w:r>
    </w:p>
    <w:p>
      <w:pPr>
        <w:pStyle w:val="Normal"/>
        <w:rPr/>
      </w:pPr>
      <w:r>
        <w:rPr/>
        <w:t>4. ThuÕ vµ c¸c lo¹i phÝ thu trùc tiÕp hoÆc gi¸n tiÕp trong n</w:t>
        <w:softHyphen/>
        <w:t>íc ®èi víi hµng ho¸ nhËp khÈu;</w:t>
      </w:r>
    </w:p>
    <w:p>
      <w:pPr>
        <w:pStyle w:val="Normal"/>
        <w:rPr/>
      </w:pPr>
      <w:r>
        <w:rPr/>
        <w:t>5. H¹n chÕ ®Þnh l</w:t>
        <w:softHyphen/>
        <w:t xml:space="preserve">îng vµ cÊp phÐp xuÊt khÈu, nhËp khÈu hµng ho¸; </w:t>
      </w:r>
    </w:p>
    <w:p>
      <w:pPr>
        <w:pStyle w:val="Normal"/>
        <w:rPr/>
      </w:pPr>
      <w:r>
        <w:rPr/>
        <w:t>6. C¸c quy ®Þnh kh¸c cña ph¸p luËt cã ¶nh h</w:t>
        <w:softHyphen/>
        <w:t>ëng ®Õn viÖc b¸n, chµo b¸n, mua, vËn t¶i, ph©n phèi, l</w:t>
        <w:softHyphen/>
        <w:t>u kho vµ sö dông hµng ho¸ t¹i thÞ tr</w:t>
        <w:softHyphen/>
        <w:t>êng trong n</w:t>
        <w:softHyphen/>
        <w:t>í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Ngo¹i lÖ vÒ §èi xö tèi huÖ quèc trong th</w:t>
        <w:softHyphen/>
        <w:t>¬ng m¹i hµng ho¸</w:t>
      </w:r>
    </w:p>
    <w:p>
      <w:pPr>
        <w:pStyle w:val="Normal"/>
        <w:rPr/>
      </w:pPr>
      <w:r>
        <w:rPr/>
        <w:t>§èi xö tèi huÖ quèc trong th</w:t>
        <w:softHyphen/>
        <w:t>¬ng m¹i hµng ho¸ kh«ng ¸p dông ®èi víi:</w:t>
      </w:r>
    </w:p>
    <w:p>
      <w:pPr>
        <w:pStyle w:val="Normal"/>
        <w:rPr/>
      </w:pPr>
      <w:r>
        <w:rPr/>
        <w:t xml:space="preserve">1. C¸c </w:t>
        <w:softHyphen/>
        <w:t xml:space="preserve">u ®·i dµnh cho c¸c thµnh viªn cña tho¶ thuËn vÒ liªn kÕt kinh tÕ mµ ViÖt nam ký kÕt hoÆc gia nhËp; </w:t>
      </w:r>
    </w:p>
    <w:p>
      <w:pPr>
        <w:pStyle w:val="Normal"/>
        <w:rPr/>
      </w:pPr>
      <w:r>
        <w:rPr/>
        <w:t xml:space="preserve">2. C¸c </w:t>
        <w:softHyphen/>
        <w:t>u ®·i dµnh cho n</w:t>
        <w:softHyphen/>
        <w:t>íc cã chung biªn giíi víi ViÖt Nam nh»m t¹o thuËn lîi cho viÖc giao l</w:t>
        <w:softHyphen/>
        <w:t>u hµng ho¸ biªn giíi trªn c¬ së hiÖp ®Þnh song ph</w:t>
        <w:softHyphen/>
        <w:t>¬ng;</w:t>
      </w:r>
    </w:p>
    <w:p>
      <w:pPr>
        <w:pStyle w:val="Normal"/>
        <w:rPr/>
      </w:pPr>
      <w:r>
        <w:rPr/>
        <w:t xml:space="preserve">3. C¸c </w:t>
        <w:softHyphen/>
        <w:t>u ®·i dµnh cho c¸c n</w:t>
        <w:softHyphen/>
        <w:t>íc ®ang ph¸t triÓn vµ c¸c n</w:t>
        <w:softHyphen/>
        <w:t>íc kÐm ph¸t triÓn;</w:t>
      </w:r>
    </w:p>
    <w:p>
      <w:pPr>
        <w:pStyle w:val="Normal"/>
        <w:rPr/>
      </w:pPr>
      <w:r>
        <w:rPr/>
        <w:t xml:space="preserve">4. C¸c </w:t>
        <w:softHyphen/>
        <w:t>u ®·i theo c¸c hiÖp ®Þnh qu¸ c¶nh hµng ho¸ mµ ViÖt Nam ký kÕt hoÆc gia nhËp;</w:t>
      </w:r>
    </w:p>
    <w:p>
      <w:pPr>
        <w:pStyle w:val="Normal"/>
        <w:rPr/>
      </w:pPr>
      <w:r>
        <w:rPr/>
        <w:t>5. §Êu thÇu mua s¾m hµng ho¸ ®èi víi c¸c dù ¸n sö dông nguån vèn tµi trî cña c¸c tæ chøc quèc tÕ hoÆc cña n</w:t>
        <w:softHyphen/>
        <w:t>íc ngoµi vµ c¸c dù ¸n kh¸c theo quy ®Þnh cña ChÝnh ph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</w:t>
      </w:r>
      <w:r>
        <w:rPr>
          <w:i/>
          <w:iCs/>
        </w:rPr>
        <w:t xml:space="preserve">. </w:t>
      </w:r>
      <w:r>
        <w:rPr/>
        <w:t>Ph¹m vi ¸p dông §èi xö tèi huÖ quèc trong th</w:t>
        <w:softHyphen/>
        <w:t>¬ng m¹i dÞch vô</w:t>
      </w:r>
    </w:p>
    <w:p>
      <w:pPr>
        <w:pStyle w:val="Normal"/>
        <w:rPr>
          <w:b/>
          <w:b/>
          <w:bCs/>
        </w:rPr>
      </w:pPr>
      <w:r>
        <w:rPr/>
        <w:t>§èi xö tèi huÖ quèc trong th</w:t>
        <w:softHyphen/>
        <w:t>¬ng m¹i dÞch vô ®</w:t>
        <w:softHyphen/>
        <w:t>îc ¸p dông ®èi víi c¸c biÖn ph¸p ®iÒu chØnh ho¹t ®éng th</w:t>
        <w:softHyphen/>
        <w:t>¬ng m¹i dÞch vô cã sù tham gia cña nhµ cung cÊp dÞch vô n</w:t>
        <w:softHyphen/>
        <w:t>íc ngoµi trªn l·nh thæ ViÖt Nam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Ngo¹i lÖ vÒ §èi xö tèi huÖ quèc trong th</w:t>
        <w:softHyphen/>
        <w:t>¬ng m¹i dÞch vô</w:t>
      </w:r>
    </w:p>
    <w:p>
      <w:pPr>
        <w:pStyle w:val="Normal"/>
        <w:rPr/>
      </w:pPr>
      <w:r>
        <w:rPr/>
        <w:t>§èi xö tèi huÖ quèc trong th</w:t>
        <w:softHyphen/>
        <w:t>¬ng m¹i dÞch vô kh«ng ¸p dông ®èi víi:</w:t>
      </w:r>
    </w:p>
    <w:p>
      <w:pPr>
        <w:pStyle w:val="Normal"/>
        <w:rPr/>
      </w:pPr>
      <w:r>
        <w:rPr/>
        <w:t>1. C¸c ngo¹i lÖ vÒ ®èi xö tèi huÖ quèc ®èi víi c¸c ngµnh dÞch vô ®</w:t>
        <w:softHyphen/>
        <w:t>îc quy ®Þnh trong hiÖp ®Þnh song ph</w:t>
        <w:softHyphen/>
        <w:t>¬ng hoÆc ®a ph</w:t>
        <w:softHyphen/>
        <w:t>¬ng mµ ViÖt Nam ký kÕt hoÆc gia nhËp;</w:t>
      </w:r>
    </w:p>
    <w:p>
      <w:pPr>
        <w:pStyle w:val="Normal"/>
        <w:rPr/>
      </w:pPr>
      <w:r>
        <w:rPr/>
        <w:t xml:space="preserve">2. C¸c </w:t>
        <w:softHyphen/>
        <w:t>u ®·i dµnh cho dÞch vô vµ nhµ cung cÊp dÞch vô cña n</w:t>
        <w:softHyphen/>
        <w:t>íc cã chung biªn giíi nh»m thóc ®Èy ho¹t ®éng th</w:t>
        <w:softHyphen/>
        <w:t>¬ng m¹i dÞch vô gi÷a ViÖt Nam víi n</w:t>
        <w:softHyphen/>
        <w:t>íc nµy;</w:t>
      </w:r>
    </w:p>
    <w:p>
      <w:pPr>
        <w:pStyle w:val="Normal"/>
        <w:rPr/>
      </w:pPr>
      <w:r>
        <w:rPr/>
        <w:t xml:space="preserve">3. C¸c </w:t>
        <w:softHyphen/>
        <w:t>u ®·i dµnh cho dÞch vô vµ nhµ cung cÊp dÞch vô n</w:t>
        <w:softHyphen/>
        <w:t>íc ngoµi ®</w:t>
        <w:softHyphen/>
        <w:t>îc quy ®Þnh trong c¸c hiÖp ®Þnh kinh tÕ khu vùc, hiÖp ®Þnh vÒ khu vùc th</w:t>
        <w:softHyphen/>
        <w:t>¬ng m¹i tù do vµ c¸c tho¶ thuËn t</w:t>
        <w:softHyphen/>
        <w:t>¬ng tù kh¸c mµ ViÖt Nam ký kÕt hoÆc gia nhËp;</w:t>
      </w:r>
    </w:p>
    <w:p>
      <w:pPr>
        <w:pStyle w:val="Normal"/>
        <w:rPr/>
      </w:pPr>
      <w:r>
        <w:rPr/>
        <w:t>4. §Êu thÇu cung cÊp dÞch vô ®èi víi c¸c dù ¸n sö dông nguån vèn tµi trî cña c¸c tæ chøc quèc tÕ hoÆc cña n</w:t>
        <w:softHyphen/>
        <w:t>íc ngoµi vµ c¸c dù ¸n kh¸c theo quy ®Þnh cña ChÝnh phñ;</w:t>
      </w:r>
    </w:p>
    <w:p>
      <w:pPr>
        <w:pStyle w:val="Normal"/>
        <w:rPr/>
      </w:pPr>
      <w:r>
        <w:rPr/>
        <w:t>5. C¸c tr</w:t>
        <w:softHyphen/>
        <w:t>êng hîp kh¸c do ChÝnh phñ quyÕt ®Þ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Ph¹m vi ¸p dông §èi xö tèi huÖ quèc trong ®Çu t</w:t>
        <w:softHyphen/>
      </w:r>
    </w:p>
    <w:p>
      <w:pPr>
        <w:pStyle w:val="Normal"/>
        <w:rPr/>
      </w:pPr>
      <w:r>
        <w:rPr/>
        <w:t>§èi xö tèi huÖ quèc trong ho¹t ®éng ®Çu t</w:t>
        <w:softHyphen/>
        <w:t xml:space="preserve"> n</w:t>
        <w:softHyphen/>
        <w:t>íc ngoµi ®</w:t>
        <w:softHyphen/>
        <w:t>îc ¸p dông ®èi víi ®Çu t</w:t>
        <w:softHyphen/>
        <w:t xml:space="preserve"> vµ nhµ ®Çu t</w:t>
        <w:softHyphen/>
        <w:t xml:space="preserve"> cña mét n</w:t>
        <w:softHyphen/>
        <w:t>íc trong viÖc thµnh lËp, b¸n, mua l¹i, më réng, qu¶n lý, ®iÒu hµnh, vËn hµnh c¬ së s¶n xuÊt, kinh doanh vµ c¸c kho¶n ®Çu t</w:t>
        <w:softHyphen/>
        <w:t xml:space="preserve"> hoÆc ®Þnh ®o¹t b»ng c¸c h×nh thøc kh¸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Ngo¹i lÖ vÒ §èi xö tèi huÖ quèc trong ®Çu t</w:t>
        <w:softHyphen/>
      </w:r>
    </w:p>
    <w:p>
      <w:pPr>
        <w:pStyle w:val="Normal"/>
        <w:rPr/>
      </w:pPr>
      <w:r>
        <w:rPr/>
        <w:t>ViÖc ¸p dông c¸c ngo¹i lÖ vÒ §èi xö tèi huÖ quèc cho ®Çu t</w:t>
        <w:softHyphen/>
        <w:t xml:space="preserve"> vµ nhµ ®Çu t</w:t>
        <w:softHyphen/>
        <w:t xml:space="preserve"> cña mét n</w:t>
        <w:softHyphen/>
        <w:t xml:space="preserve">íc phï hîp víi ph¸p luËt ViÖt Nam, ®iÒu </w:t>
        <w:softHyphen/>
        <w:t>íc quèc tÕ mµ ViÖt Nam ký kÕt hoÆc gia nhËp.</w:t>
      </w:r>
    </w:p>
    <w:p>
      <w:pPr>
        <w:pStyle w:val="Normal"/>
        <w:ind w:left="1843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Ph¹m vi ¸p dông §èi xö tèi huÖ quèc ®èi víi quyÒn së h÷u trÝ tuÖ</w:t>
      </w:r>
    </w:p>
    <w:p>
      <w:pPr>
        <w:pStyle w:val="Normal"/>
        <w:rPr/>
      </w:pPr>
      <w:r>
        <w:rPr/>
        <w:t>§èi xö tèi huÖ quèc ®èi víi quyÒn së h÷u trÝ tuÖ ®</w:t>
        <w:softHyphen/>
        <w:t>îc ¸p dông cho mäi lo¹i quyÒn së h÷u trÝ tuÖ ®</w:t>
        <w:softHyphen/>
        <w:t>îc Nhµ n</w:t>
        <w:softHyphen/>
        <w:t xml:space="preserve">íc ViÖt Nam b¶o hé theo ph¸p luËt ViÖt Nam vµ ®iÒu </w:t>
        <w:softHyphen/>
        <w:t xml:space="preserve">íc quèc tÕ mµ ViÖt Nam ký kÕt hoÆc gia nhËp gåm: </w:t>
      </w:r>
    </w:p>
    <w:p>
      <w:pPr>
        <w:pStyle w:val="Normal"/>
        <w:rPr/>
      </w:pPr>
      <w:r>
        <w:rPr/>
        <w:t xml:space="preserve">1. QuyÒn t¸c gi¶ vµ quyÒn liªn quan; </w:t>
      </w:r>
    </w:p>
    <w:p>
      <w:pPr>
        <w:pStyle w:val="Normal"/>
        <w:rPr/>
      </w:pPr>
      <w:r>
        <w:rPr/>
        <w:t>2. QuyÒn së h÷u c«ng nghiÖp ®èi víi s¸ng chÕ, gi¶i ph¸p h÷u Ých, kiÓu d¸ng c«ng nghiÖp, nh·n hiÖu hµng ho¸, chØ dÉn ®Þa lý bao gåm c¶ tªn gäi xuÊt xø hµng ho¸, tªn th</w:t>
        <w:softHyphen/>
        <w:t>¬ng m¹i, bÝ mËt kinh doanh, thiÕt kÕ bè trÝ m¹ch tÝch hîp, gièng c©y trång;</w:t>
      </w:r>
    </w:p>
    <w:p>
      <w:pPr>
        <w:pStyle w:val="Normal"/>
        <w:rPr/>
      </w:pPr>
      <w:r>
        <w:rPr/>
        <w:t>3. QuyÒn chèng c¹nh tranh kh«ng ®óng ph¸p luËt liªn quan ®Õn quyÒn së h÷u c«ng nghiÖp vµ c¸c quyÒn së h÷u trÝ tuÖ kh¸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Ngo¹i lÖ vÒ §èi xö tèi huÖ quèc ®èi víi quyÒn së h÷u trÝ tuÖ</w:t>
      </w:r>
    </w:p>
    <w:p>
      <w:pPr>
        <w:pStyle w:val="Normal"/>
        <w:rPr/>
      </w:pPr>
      <w:r>
        <w:rPr/>
        <w:t>§èi xö tèi huÖ quèc ®èi víi quyÒn së h÷u trÝ tuÖ kh«ng ¸p dông ®èi víi:</w:t>
      </w:r>
    </w:p>
    <w:p>
      <w:pPr>
        <w:pStyle w:val="Normal"/>
        <w:rPr/>
      </w:pPr>
      <w:r>
        <w:rPr/>
        <w:t>1. C¸c ngo¹i lÖ vÒ §èi xö tèi huÖ quèc ®</w:t>
        <w:softHyphen/>
        <w:t xml:space="preserve">îc quy ®Þnh trong ®iÒu </w:t>
        <w:softHyphen/>
        <w:t>íc quèc tÕ mµ ViÖt Nam ký kÕt hoÆc gia nhËp;</w:t>
      </w:r>
    </w:p>
    <w:p>
      <w:pPr>
        <w:pStyle w:val="Normal"/>
        <w:rPr/>
      </w:pPr>
      <w:r>
        <w:rPr/>
        <w:t>2. C¸c</w:t>
      </w:r>
      <w:r>
        <w:rPr>
          <w:i/>
          <w:iCs/>
        </w:rPr>
        <w:t xml:space="preserve"> </w:t>
      </w:r>
      <w:r>
        <w:rPr/>
        <w:t>quy ®Þnh ph¸p luËt hoÆc</w:t>
      </w:r>
      <w:r>
        <w:rPr>
          <w:i/>
          <w:iCs/>
        </w:rPr>
        <w:t xml:space="preserve"> </w:t>
      </w:r>
      <w:r>
        <w:rPr/>
        <w:t>c¸c biÖn ph¸p thùc tÕ cÇn thiÕt ®Ó b¶o ®¶m thùc thi ph¸p luËt vÒ b¶o hé quyÒn së h÷u trÝ tuÖ, trong ®ã cã c¸c yªu cÇu vÒ ®¹i diÖn vµ ®Þa chØ giao dÞch t¹i ViÖt Nam cña c¸c chñ thÓ n</w:t>
        <w:softHyphen/>
        <w:t>íc ngoµi liªn quan ®Õn thñ tôc hµnh chÝnh vµ thñ tôc xÐt xö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 xml:space="preserve">§èi xö Quèc gia 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 Tr</w:t>
        <w:softHyphen/>
        <w:t>êng hîp ¸p dông §èi xö quèc gia</w:t>
      </w:r>
    </w:p>
    <w:p>
      <w:pPr>
        <w:pStyle w:val="Normal"/>
        <w:rPr/>
      </w:pPr>
      <w:r>
        <w:rPr/>
        <w:t>Nhµ n</w:t>
        <w:softHyphen/>
        <w:t>íc ViÖt Nam ¸p dông mét phÇn hay toµn bé §èi xö quèc gia trong c¸c tr</w:t>
        <w:softHyphen/>
        <w:t>êng hîp:</w:t>
      </w:r>
    </w:p>
    <w:p>
      <w:pPr>
        <w:pStyle w:val="Normal"/>
        <w:rPr/>
      </w:pPr>
      <w:r>
        <w:rPr/>
        <w:t>1. Ph¸p luËt ViÖt Nam cã quy ®Þnh vÒ ¸p dông §èi xö quèc gia;</w:t>
      </w:r>
    </w:p>
    <w:p>
      <w:pPr>
        <w:pStyle w:val="Normal"/>
        <w:rPr/>
      </w:pPr>
      <w:r>
        <w:rPr/>
        <w:t xml:space="preserve">2. §iÒu </w:t>
        <w:softHyphen/>
        <w:t>íc quèc tÕ mµ ViÖt Nam ký kÕt hoÆc gia nhËp cã quy ®Þnh ¸p dông §èi xö quèc gia;</w:t>
      </w:r>
    </w:p>
    <w:p>
      <w:pPr>
        <w:pStyle w:val="Normal"/>
        <w:rPr/>
      </w:pPr>
      <w:r>
        <w:rPr/>
        <w:t>3. Quèc gia hoÆc vïng l·nh thæ trªn thùc tÕ ®· ¸p dông §èi xö quèc gia ®èi víi ViÖt Nam;</w:t>
      </w:r>
    </w:p>
    <w:p>
      <w:pPr>
        <w:pStyle w:val="Normal"/>
        <w:rPr/>
      </w:pPr>
      <w:r>
        <w:rPr/>
        <w:t>4. C¸c tr</w:t>
        <w:softHyphen/>
        <w:t>êng hîp kh¸c do ChÝnh phñ quyÕt ®Þ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>
          <w:i/>
          <w:iCs/>
        </w:rPr>
        <w:t xml:space="preserve"> </w:t>
      </w:r>
      <w:r>
        <w:rPr/>
        <w:t>Ph¹m vi ¸p dông §èi xö quèc gia</w:t>
      </w:r>
    </w:p>
    <w:p>
      <w:pPr>
        <w:pStyle w:val="Normal"/>
        <w:rPr/>
      </w:pPr>
      <w:r>
        <w:rPr/>
        <w:t>§èi xö quèc gia ®</w:t>
        <w:softHyphen/>
        <w:t>îc ¸p dông ®èi víi c¸c ®èi t</w:t>
        <w:softHyphen/>
        <w:t xml:space="preserve">îng thuéc §iÒu 2 cña Ph¸p lÖnh nµy theo nguyªn t¾c quy ®Þnh t¹i §iÒu 4 cña Ph¸p lÖnh nµy trªn c¬ së tu©n thñ c¸c quy ®Þnh cña ph¸p luËt ViÖt Nam, ®iÒu </w:t>
        <w:softHyphen/>
        <w:t>íc quèc tÕ cã liªn quan ®Õn §èi xö quèc gia mµ ViÖt Nam ký kÕt hoÆc gia nhËp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Ngo¹i lÖ vÒ §èi xö quèc gia</w:t>
      </w:r>
    </w:p>
    <w:p>
      <w:pPr>
        <w:pStyle w:val="Normal"/>
        <w:rPr/>
      </w:pPr>
      <w:r>
        <w:rPr/>
        <w:t>§èi xö quèc gia kh«ng ¸p dông ®èi víi:</w:t>
      </w:r>
    </w:p>
    <w:p>
      <w:pPr>
        <w:pStyle w:val="Normal"/>
        <w:rPr/>
      </w:pPr>
      <w:r>
        <w:rPr/>
        <w:t>1. ViÖc mua s¾m cña ChÝnh phñ ViÖt Nam nh»m môc ®Ých tiªu dïng cña ChÝnh phñ;</w:t>
      </w:r>
    </w:p>
    <w:p>
      <w:pPr>
        <w:pStyle w:val="Normal"/>
        <w:rPr/>
      </w:pPr>
      <w:r>
        <w:rPr/>
        <w:t>2. C¸c kho¶n trî cÊp dµnh cho nhµ s¶n xuÊt trong n</w:t>
        <w:softHyphen/>
        <w:t>íc, c¸c ch</w:t>
        <w:softHyphen/>
        <w:t>¬ng tr×nh trî cÊp thùc hiÖn d</w:t>
        <w:softHyphen/>
        <w:t>íi h×nh thøc ChÝnh phñ ViÖt Nam mua l¹i hµng ho¸ s¶n xuÊt trong n</w:t>
        <w:softHyphen/>
        <w:t>íc;</w:t>
      </w:r>
    </w:p>
    <w:p>
      <w:pPr>
        <w:pStyle w:val="Normal"/>
        <w:rPr/>
      </w:pPr>
      <w:r>
        <w:rPr/>
        <w:t>3. C¸c quy ®Þnh h¹n chÕ thêi l</w:t>
        <w:softHyphen/>
        <w:t>îng phim ¶nh tr×nh chiÕu;</w:t>
      </w:r>
    </w:p>
    <w:p>
      <w:pPr>
        <w:pStyle w:val="Normal"/>
        <w:rPr/>
      </w:pPr>
      <w:r>
        <w:rPr/>
        <w:t>4. C¸c kho¶n phÝ vËn t¶i trong n</w:t>
        <w:softHyphen/>
        <w:t>íc ®</w:t>
        <w:softHyphen/>
        <w:t>îc tÝnh trªn c¬ së c¸c ho¹t ®éng mang tÝnh kinh tÕ cña ph</w:t>
        <w:softHyphen/>
        <w:t>¬ng tiÖn vËn t¶i.</w:t>
      </w:r>
    </w:p>
    <w:p>
      <w:pPr>
        <w:pStyle w:val="Normal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Qu¶n lý nhµ n</w:t>
        <w:softHyphen/>
        <w:t xml:space="preserve">íc vÒ §èi xö tèi huÖ quèc vµ </w:t>
        <w:br/>
        <w:t>§èi xö Quèc gia</w:t>
      </w:r>
    </w:p>
    <w:p>
      <w:pPr>
        <w:pStyle w:val="Normal"/>
        <w:ind w:firstLine="720"/>
        <w:rPr>
          <w:rFonts w:ascii=".VnTimeH" w:hAnsi=".VnTimeH" w:eastAsia=".VnTimeH" w:cs=".VnTimeH"/>
          <w:b/>
          <w:b/>
          <w:bCs/>
          <w:spacing w:val="24"/>
          <w:sz w:val="26"/>
          <w:szCs w:val="26"/>
        </w:rPr>
      </w:pPr>
      <w:r>
        <w:rPr>
          <w:rFonts w:eastAsia=".VnTimeH" w:cs=".VnTimeH" w:ascii=".VnTimeH" w:hAnsi=".VnTimeH"/>
          <w:b/>
          <w:bCs/>
          <w:spacing w:val="24"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Néi dung qu¶n lý nhµ n</w:t>
        <w:softHyphen/>
        <w:t>íc vÒ §èi xö tèi huÖ quèc vµ §èi xö quèc gia</w:t>
      </w:r>
    </w:p>
    <w:p>
      <w:pPr>
        <w:pStyle w:val="Normal"/>
        <w:rPr/>
      </w:pPr>
      <w:r>
        <w:rPr/>
        <w:t>Néi dung qu¶n lý nhµ n</w:t>
        <w:softHyphen/>
        <w:t>íc vÒ §èi xö tèi huÖ quèc vµ §èi xö quèc gia bao gåm:</w:t>
      </w:r>
    </w:p>
    <w:p>
      <w:pPr>
        <w:pStyle w:val="Normal"/>
        <w:rPr/>
      </w:pPr>
      <w:r>
        <w:rPr/>
        <w:t>1. Ban hµnh vµ tæ chøc thùc hiÖn c¸c v¨n b¶n quy ph¹m ph¸p luËt vÒ §èi xö tèi huÖ quèc vµ §èi xö quèc gia;</w:t>
      </w:r>
    </w:p>
    <w:p>
      <w:pPr>
        <w:pStyle w:val="Normal"/>
        <w:rPr/>
      </w:pPr>
      <w:r>
        <w:rPr/>
        <w:t>2. QuyÕt ®Þnh viÖc ¸p dông</w:t>
      </w:r>
      <w:r>
        <w:rPr>
          <w:i/>
          <w:iCs/>
        </w:rPr>
        <w:t xml:space="preserve"> </w:t>
      </w:r>
      <w:r>
        <w:rPr/>
        <w:t>hoÆc kh«ng ¸p dông</w:t>
      </w:r>
      <w:r>
        <w:rPr>
          <w:i/>
          <w:iCs/>
        </w:rPr>
        <w:t xml:space="preserve"> </w:t>
      </w:r>
      <w:r>
        <w:rPr/>
        <w:t>§èi xö tèi huÖ quèc vµ §èi xö quèc gia;</w:t>
      </w:r>
    </w:p>
    <w:p>
      <w:pPr>
        <w:pStyle w:val="Normal"/>
        <w:rPr/>
      </w:pPr>
      <w:r>
        <w:rPr/>
        <w:t xml:space="preserve">3. Ký kÕt, gia nhËp vµ thùc hiÖn c¸c ®iÒu </w:t>
        <w:softHyphen/>
        <w:t>íc quèc tÕ liªn quan ®Õn §èi xö tèi huÖ quèc vµ §èi xö quèc gia;</w:t>
      </w:r>
    </w:p>
    <w:p>
      <w:pPr>
        <w:pStyle w:val="Normal"/>
        <w:rPr/>
      </w:pPr>
      <w:r>
        <w:rPr/>
        <w:t>4. X©y dùng vµ tæ chøc thùc hiÖn c¸c chÝnh s¸ch vÒ §èi xö tèi huÖ quèc vµ §èi xö quèc gia;</w:t>
      </w:r>
    </w:p>
    <w:p>
      <w:pPr>
        <w:pStyle w:val="Normal"/>
        <w:rPr/>
      </w:pPr>
      <w:r>
        <w:rPr/>
        <w:t>5. Tæ chøc thu thËp, xö lý, cung cÊp th«ng tin liªn quan ®Õn §èi xö tèi huÖ quèc vµ §èi xö quèc gia;</w:t>
      </w:r>
    </w:p>
    <w:p>
      <w:pPr>
        <w:pStyle w:val="Normal"/>
        <w:rPr/>
      </w:pPr>
      <w:r>
        <w:rPr/>
        <w:t>6. Tuyªn truyÒn, phæ biÕn ph¸p luËt vµ chÝnh s¸ch liªn quan ®Õn §èi xö tèi huÖ quèc vµ §èi xö quèc gia;</w:t>
      </w:r>
    </w:p>
    <w:p>
      <w:pPr>
        <w:pStyle w:val="Normal"/>
        <w:rPr/>
      </w:pPr>
      <w:r>
        <w:rPr/>
        <w:t>7. Thanh tra, kiÓm tra viÖc chÊp hµnh ph¸p luËt vÒ §èi xö tèi huÖ quèc vµ §èi xö quèc gia;</w:t>
      </w:r>
    </w:p>
    <w:p>
      <w:pPr>
        <w:pStyle w:val="Normal"/>
        <w:rPr/>
      </w:pPr>
      <w:r>
        <w:rPr/>
        <w:t>8. Gi¶i quyÕt khiÕu n¹i vµ xö lý c¸c vi ph¹m ph¸p luËt liªn quan ®Õn §èi xö tèi huÖ quèc vµ §èi xö quèc gia.</w:t>
      </w:r>
    </w:p>
    <w:p>
      <w:pPr>
        <w:pStyle w:val="Normal"/>
        <w:tabs>
          <w:tab w:val="clear" w:pos="720"/>
          <w:tab w:val="left" w:pos="1843" w:leader="none"/>
        </w:tabs>
        <w:ind w:left="1843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tabs>
          <w:tab w:val="clear" w:pos="720"/>
          <w:tab w:val="left" w:pos="1843" w:leader="none"/>
        </w:tabs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/>
        <w:t xml:space="preserve"> C¬ quan qu¶n lý nhµ n</w:t>
        <w:softHyphen/>
        <w:t>íc vÒ §èi xö tèi huÖ quèc vµ §èi xö quèc gia</w:t>
      </w:r>
    </w:p>
    <w:p>
      <w:pPr>
        <w:pStyle w:val="Normal"/>
        <w:rPr/>
      </w:pPr>
      <w:r>
        <w:rPr/>
        <w:t>1. ChÝnh phñ thèng nhÊt qu¶n lý nhµ n</w:t>
        <w:softHyphen/>
        <w:t xml:space="preserve">íc vÒ §èi xö tèi huÖ quèc vµ §èi xö quèc gia. </w:t>
      </w:r>
    </w:p>
    <w:p>
      <w:pPr>
        <w:pStyle w:val="Normal"/>
        <w:rPr/>
      </w:pPr>
      <w:r>
        <w:rPr/>
        <w:t>2. Bé Th</w:t>
        <w:softHyphen/>
        <w:t>¬ng m¹i chÞu tr¸ch nhiÖm tr</w:t>
        <w:softHyphen/>
        <w:t>íc ChÝnh phñ thùc hiÖn viÖc thèng nhÊt qu¶n lý nhµ n</w:t>
        <w:softHyphen/>
        <w:t xml:space="preserve">íc vÒ §èi xö tèi huÖ quèc vµ §èi xö quèc gia. </w:t>
      </w:r>
    </w:p>
    <w:p>
      <w:pPr>
        <w:pStyle w:val="Normal"/>
        <w:rPr/>
      </w:pPr>
      <w:r>
        <w:rPr/>
        <w:t>3. C¸c bé, c¬ quan ngang bé trong ph¹m vi nhiÖm vô, quyÒn h¹n cña m×nh cã tr¸ch nhiÖm phèi hîp víi Bé Th</w:t>
        <w:softHyphen/>
        <w:t>¬ng m¹i thùc hiÖn viÖc</w:t>
      </w:r>
      <w:r>
        <w:rPr>
          <w:i/>
          <w:iCs/>
        </w:rPr>
        <w:t xml:space="preserve"> </w:t>
      </w:r>
      <w:r>
        <w:rPr/>
        <w:t>qu¶n lý nhµ n</w:t>
        <w:softHyphen/>
        <w:t>íc vÒ §èi xö tèi huÖ quèc vµ §èi xö quèc gia trong lÜnh vùc ®</w:t>
        <w:softHyphen/>
        <w:t>îc ph©n c«ng phô tr¸ch.</w:t>
      </w:r>
    </w:p>
    <w:p>
      <w:pPr>
        <w:pStyle w:val="Normal"/>
        <w:rPr/>
      </w:pPr>
      <w:r>
        <w:rPr/>
        <w:t>ChÝnh phñ quy ®Þnh cô thÓ tr¸ch nhiÖm cña c¸c bé, c¬ quan ngang bé trong viÖc phèi hîp víi Bé Th</w:t>
        <w:softHyphen/>
        <w:t>¬ng m¹i thùc hiÖn qu¶n lý nhµ n</w:t>
        <w:softHyphen/>
        <w:t>íc vÒ §èi xö tèi huÖ quèc vµ §èi xö quèc gia.</w:t>
      </w:r>
    </w:p>
    <w:p>
      <w:pPr>
        <w:pStyle w:val="Normal"/>
        <w:ind w:left="1843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/>
        <w:t xml:space="preserve"> §Ò xuÊt vµ quyÕt ®Þnh ¸p dông hay kh«ng ¸p dông</w:t>
      </w:r>
      <w:r>
        <w:rPr>
          <w:i/>
          <w:iCs/>
        </w:rPr>
        <w:t xml:space="preserve"> </w:t>
      </w:r>
      <w:r>
        <w:rPr/>
        <w:t>§èi xö tèi huÖ quèc vµ §èi xö quèc gia</w:t>
      </w:r>
    </w:p>
    <w:p>
      <w:pPr>
        <w:pStyle w:val="Normal"/>
        <w:rPr/>
      </w:pPr>
      <w:r>
        <w:rPr/>
        <w:t>1. Bé Th</w:t>
        <w:softHyphen/>
        <w:t>¬ng m¹i ®Ò xuÊt vµ tr×nh ChÝnh phñ viÖc ¸p dông</w:t>
      </w:r>
      <w:r>
        <w:rPr>
          <w:i/>
          <w:iCs/>
        </w:rPr>
        <w:t xml:space="preserve"> </w:t>
      </w:r>
      <w:r>
        <w:rPr/>
        <w:t>hoÆc kh«ng ¸p dông §èi xö tèi huÖ quèc vµ §èi xö quèc gia thuéc lÜnh vùc qu¶n lý nhµ n</w:t>
        <w:softHyphen/>
        <w:t>íc cña m×nh sau khi cã ý kiÕn b»ng v¨n b¶n cña bé, ngµnh cã liªn quan.</w:t>
      </w:r>
    </w:p>
    <w:p>
      <w:pPr>
        <w:pStyle w:val="Normal"/>
        <w:rPr/>
      </w:pPr>
      <w:r>
        <w:rPr/>
        <w:t>2. C¸c bé, c¬ quan ngang bé ®Ò xuÊt vµ tr×nh ChÝnh phñ viÖc ¸p dông hoÆc kh«ng ¸p dông §èi xö tèi huÖ quèc vµ §èi xö quèc gia thuéc lÜnh vùc qu¶n lý nhµ n</w:t>
        <w:softHyphen/>
        <w:t>íc cña m×nh sau khi cã ý kiÕn b»ng v¨n b¶n cña Bé Th</w:t>
        <w:softHyphen/>
        <w:t>¬ng m¹i.</w:t>
      </w:r>
    </w:p>
    <w:p>
      <w:pPr>
        <w:pStyle w:val="Normal"/>
        <w:rPr/>
      </w:pPr>
      <w:r>
        <w:rPr/>
        <w:t>3. ChÝnh phñ quyÕt ®Þnh hoÆc tr×nh c¬ quan nhµ n</w:t>
        <w:softHyphen/>
        <w:t xml:space="preserve">íc cã thÈm quyÒn quyÕt ®Þnh viÖc ¸p dông hoÆc kh«ng ¸p dông §èi xö tèi huÖ quèc vµ §èi xö quèc gia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/>
        <w:t xml:space="preserve"> Ký kÕt vµ thùc hiÖn ®iÒu </w:t>
        <w:softHyphen/>
        <w:t>íc quèc tÕ</w:t>
      </w:r>
    </w:p>
    <w:p>
      <w:pPr>
        <w:pStyle w:val="Normal"/>
        <w:rPr/>
      </w:pPr>
      <w:r>
        <w:rPr/>
        <w:t xml:space="preserve">ViÖc ký kÕt, gia nhËp vµ thùc hiÖn ®iÒu </w:t>
        <w:softHyphen/>
        <w:t>íc quèc tÕ cã liªn quan ®Õn §èi xö tèi huÖ quèc vµ §èi xö quèc gia ®</w:t>
        <w:softHyphen/>
        <w:t xml:space="preserve">îc thùc hiÖn theo quy ®Þnh cña ph¸p luËt ViÖt Nam vÒ ký kÕt vµ thùc hiÖn ®iÒu </w:t>
        <w:softHyphen/>
        <w:t>íc quèc t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/>
        <w:t xml:space="preserve"> Gi¶i quyÕt tranh chÊp vµ xö lý vi ph¹m</w:t>
      </w:r>
    </w:p>
    <w:p>
      <w:pPr>
        <w:pStyle w:val="Normal"/>
        <w:rPr/>
      </w:pPr>
      <w:r>
        <w:rPr/>
        <w:t>ViÖc gi¶i quyÕt tranh chÊp vµ xö lý vi ph¹m cã liªn quan ®Õn §èi xö tèi huÖ quèc vµ §èi xö quèc gia ®</w:t>
        <w:softHyphen/>
        <w:t xml:space="preserve">îc thùc hiÖn theo quy ®Þnh cña ph¸p luËt ViÖt Nam, ®iÒu </w:t>
        <w:softHyphen/>
        <w:t>íc quèc tÕ mµ ViÖt Nam ký kÕt hoÆc gia nhË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®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/>
        <w:t xml:space="preserve"> HiÖu lùc thi hµnh</w:t>
      </w:r>
    </w:p>
    <w:p>
      <w:pPr>
        <w:pStyle w:val="Normal"/>
        <w:rPr/>
      </w:pPr>
      <w:r>
        <w:rPr/>
        <w:t>Ph¸p lÖnh nµy cã hiÖu lùc tõ ngµy 01 th¸ng 9 n¨m 200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/>
        <w:t xml:space="preserve"> H</w:t>
        <w:softHyphen/>
        <w:t xml:space="preserve">íng dÉn thi hµnh 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hÝnh phñ quy ®Þnh chi tiÕt vµ h</w:t>
        <w:softHyphen/>
        <w:t>íng dÉn thi hµnh Ph¸p lÖ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4:46:00Z</dcterms:created>
  <dc:creator>Mo Su</dc:creator>
  <dc:description/>
  <dc:language>en-US</dc:language>
  <cp:lastModifiedBy>thai</cp:lastModifiedBy>
  <dcterms:modified xsi:type="dcterms:W3CDTF">2002-07-05T15:18:00Z</dcterms:modified>
  <cp:revision>6</cp:revision>
  <dc:subject/>
  <dc:title>Ph�p l�nh</dc:title>
</cp:coreProperties>
</file>