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ph¸p lÖ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Uû ban th</w:t>
        <w:softHyphen/>
        <w:t xml:space="preserve">êng vô quèc héi sè 20/2004/PL-UBTVQH11 </w:t>
        <w:br/>
        <w:t xml:space="preserve">ngµy 29 th¸ng 4 n¨m 2004 vÒ viÖc Chèng b¸n ph¸ gi¸ </w:t>
        <w:br/>
        <w:t>hµng hãa nhËp khÈu vµo ViÖt Nam</w:t>
      </w:r>
    </w:p>
    <w:p>
      <w:pPr>
        <w:pStyle w:val="Normal"/>
        <w:rPr>
          <w:rFonts w:ascii=".VnTimeH" w:hAnsi=".VnTimeH" w:cs=".VnTimeH"/>
          <w:b/>
          <w:b/>
          <w:i/>
          <w:i/>
          <w:spacing w:val="24"/>
          <w:sz w:val="20"/>
        </w:rPr>
      </w:pPr>
      <w:r>
        <w:rPr>
          <w:rFonts w:cs=".VnTimeH" w:ascii=".VnTimeH" w:hAnsi=".VnTimeH"/>
          <w:b/>
          <w:i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ßa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</w:rPr>
      </w:pPr>
      <w:r>
        <w:rPr>
          <w:i/>
        </w:rPr>
        <w:t>C¨n cø vµo LuËt thuÕ xuÊt khÈu, thuÕ nhËp khÈu ngµy 26 th¸ng 12 n¨m 1991 ®· ®</w:t>
        <w:softHyphen/>
        <w:t>îc söa ®æi, bæ sung theo LuËt söa ®æi, bæ sung mét sè ®iÒu cña LuËt thuÕ xuÊt khÈu, thuÕ nhËp khÈu ngµy 05 th¸ng 7 n¨m 1993 vµ LuËt söa ®æi, bæ sung mét sè ®iÒu cña LuËt thuÕ xuÊt khÈu, thuÕ nhËp khÈu ngµy 20 th¸ng 5 n¨m 1998;</w:t>
      </w:r>
    </w:p>
    <w:p>
      <w:pPr>
        <w:pStyle w:val="Normal"/>
        <w:rPr>
          <w:i/>
          <w:i/>
        </w:rPr>
      </w:pPr>
      <w:r>
        <w:rPr>
          <w:i/>
        </w:rPr>
        <w:t>C¨n cø vµo NghÞ quyÕt sè 21/2003/QH11 ngµy 26 th¸ng 11 n¨m 2003 cña Quèc héi kho¸ XI, kú häp thø 4 vÒ Ch</w:t>
        <w:softHyphen/>
        <w:t>¬ng tr×nh x©y dùng luËt, ph¸p lÖnh n¨m 2004;</w:t>
      </w:r>
    </w:p>
    <w:p>
      <w:pPr>
        <w:pStyle w:val="Normal"/>
        <w:rPr>
          <w:i/>
          <w:i/>
        </w:rPr>
      </w:pPr>
      <w:r>
        <w:rPr>
          <w:i/>
        </w:rPr>
        <w:t>Ph¸p lÖnh nµy quy ®Þnh vÒ chèng b¸n ph¸ gi¸ ®èi víi hµng hãa nhËp khÈu vµo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</w:t>
      </w:r>
      <w:ins w:id="0" w:author="thanhdv" w:date="2004-04-27T12:24:00Z">
        <w:r>
          <w:rPr>
            <w:rFonts w:cs=".VnTimeH" w:ascii=".VnTimeH" w:hAnsi=".VnTimeH"/>
            <w:b/>
            <w:spacing w:val="28"/>
            <w:sz w:val="22"/>
          </w:rPr>
          <w:t>I</w:t>
        </w:r>
      </w:ins>
      <w:del w:id="1" w:author="thanhdv" w:date="2004-04-27T12:15:00Z">
        <w:r>
          <w:rPr>
            <w:rFonts w:cs=".VnTimeH" w:ascii=".VnTimeH" w:hAnsi=".VnTimeH"/>
            <w:b/>
            <w:spacing w:val="28"/>
            <w:sz w:val="22"/>
          </w:rPr>
          <w:delText>i</w:delText>
        </w:r>
      </w:del>
      <w:r>
        <w:rPr>
          <w:rFonts w:cs=".VnTimeH" w:ascii=".VnTimeH" w:hAnsi=".VnTimeH"/>
          <w:b/>
          <w:spacing w:val="28"/>
          <w:sz w:val="22"/>
        </w:rPr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. </w:t>
      </w:r>
      <w:r>
        <w:rPr/>
        <w:t>Ph¹m vi ®iÒu chØnh</w:t>
      </w:r>
    </w:p>
    <w:p>
      <w:pPr>
        <w:pStyle w:val="Normal"/>
        <w:rPr/>
      </w:pPr>
      <w:r>
        <w:rPr/>
        <w:t>Ph¸p lÖnh nµy quy ®Þnh vÒ c¸c biÖn ph¸p chèng b¸n ph¸ gi¸</w:t>
      </w:r>
      <w:ins w:id="2" w:author="hongnm" w:date="2004-04-27T11:28:00Z">
        <w:r>
          <w:rPr/>
          <w:t>;</w:t>
        </w:r>
      </w:ins>
      <w:r>
        <w:rPr/>
        <w:t xml:space="preserve"> thñ tôc, néi dung ®iÒu tra ®Ó ¸p dông</w:t>
      </w:r>
      <w:ins w:id="3" w:author="hongnm" w:date="2004-04-27T11:30:00Z">
        <w:r>
          <w:rPr/>
          <w:t xml:space="preserve"> vµ viÖc ¸p dông</w:t>
        </w:r>
      </w:ins>
      <w:r>
        <w:rPr/>
        <w:t xml:space="preserve"> c¸c biÖn ph¸p ®ã ®èi víi hµng hãa bÞ b¸n ph¸ gi¸ nhËp khÈu vµo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¶i thÝch tõ ng÷ </w:t>
      </w:r>
    </w:p>
    <w:p>
      <w:pPr>
        <w:pStyle w:val="Normal"/>
        <w:rPr/>
      </w:pPr>
      <w:r>
        <w:rPr/>
        <w:t>Trong Ph¸p lÖ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ThuÕ chèng b¸n ph¸ gi¸</w:t>
      </w:r>
      <w:r>
        <w:rPr/>
        <w:t xml:space="preserve"> lµ thuÕ nhËp khÈu bæ sung ®</w:t>
        <w:softHyphen/>
        <w:t>îc ¸p dông trong tr</w:t>
        <w:softHyphen/>
        <w:t>êng hîp hµng ho¸ bÞ b¸n ph¸ gi¸ nhËp khÈu vµo ViÖt Nam g©y ra hoÆc ®e däa g©y ra thiÖt h¹i ®¸ng kÓ cho ngµnh s¶n xuÊt trong n</w:t>
        <w:softHyphen/>
        <w:t>íc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Biªn ®é b¸n ph¸ gi¸</w:t>
      </w:r>
      <w:r>
        <w:rPr/>
        <w:t xml:space="preserve"> lµ kho¶ng chªnh lÖch cã thÓ tÝnh ®</w:t>
        <w:softHyphen/>
        <w:t>îc gi÷a gi¸  th«ng th</w:t>
        <w:softHyphen/>
        <w:t>êng cña hµng hãa nhËp khÈu vµo ViÖt Nam so víi gi¸ xuÊt khÈu hµng hãa ®ã vµo ViÖt Nam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Biªn ®é b¸n ph¸ gi¸ kh«ng ®¸ng kÓ</w:t>
      </w:r>
      <w:r>
        <w:rPr/>
        <w:t xml:space="preserve"> lµ biªn ®é b¸n ph¸ gi¸ kh«ng v</w:t>
        <w:softHyphen/>
        <w:t>ît qu¸ 2% gi¸ xuÊt khÈu hµng hãa vµo ViÖt Nam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Khèi l</w:t>
        <w:softHyphen/>
        <w:t>îng, sè l</w:t>
        <w:softHyphen/>
        <w:t>îng hoÆc trÞ gi¸ hµng hãa b¸n ph¸ gi¸ nhËp khÈu vµo ViÖt Nam kh«ng ®¸ng kÓ</w:t>
      </w:r>
      <w:r>
        <w:rPr/>
        <w:t xml:space="preserve"> lµ khi khèi l</w:t>
        <w:softHyphen/>
        <w:t>îng, sè l</w:t>
        <w:softHyphen/>
        <w:t>îng hoÆc trÞ gi¸ hµng hãa b¸n ph¸ gi¸ nhËp khÈu vµo ViÖt Nam ®¸p øng c¸c ®iÒu kiÖn sau ®©y:</w:t>
      </w:r>
    </w:p>
    <w:p>
      <w:pPr>
        <w:pStyle w:val="Normal"/>
        <w:rPr/>
      </w:pPr>
      <w:r>
        <w:rPr/>
        <w:t>a) Khèi l</w:t>
        <w:softHyphen/>
        <w:t>îng, sè l</w:t>
        <w:softHyphen/>
        <w:t>îng hoÆc trÞ gi¸ hµng ho¸ b¸n ph¸ gi¸ tõ mét n</w:t>
        <w:softHyphen/>
        <w:t>íc kh«ng v</w:t>
        <w:softHyphen/>
        <w:t>ît qu¸ 3% tæng khèi l</w:t>
        <w:softHyphen/>
        <w:t>îng, sè l</w:t>
        <w:softHyphen/>
        <w:t>îng hoÆc trÞ gi¸ hµng hãa t</w:t>
        <w:softHyphen/>
        <w:t xml:space="preserve">¬ng tù nhËp khÈu vµo ViÖt Nam; </w:t>
      </w:r>
    </w:p>
    <w:p>
      <w:pPr>
        <w:pStyle w:val="Normal"/>
        <w:rPr/>
      </w:pPr>
      <w:r>
        <w:rPr/>
        <w:t>b) Tæng khèi l</w:t>
        <w:softHyphen/>
        <w:t>îng, sè l</w:t>
        <w:softHyphen/>
        <w:t>îng hoÆc trÞ gi¸ hµng ho¸ b¸n ph¸ gi¸ tõ nhiÒu n</w:t>
        <w:softHyphen/>
        <w:t>íc ®¸p øng ®iÒu kiÖn quy ®Þnh t¹i ®iÓm a kho¶n nµy kh«ng v</w:t>
        <w:softHyphen/>
        <w:t>ît qu¸ 7% tæng khèi l</w:t>
        <w:softHyphen/>
        <w:t>îng, sè l</w:t>
        <w:softHyphen/>
        <w:t>îng hoÆc trÞ gi¸ hµng hãa t</w:t>
        <w:softHyphen/>
        <w:t xml:space="preserve">¬ng tù nhËp khÈu vµo ViÖt Nam. </w:t>
      </w:r>
    </w:p>
    <w:p>
      <w:pPr>
        <w:pStyle w:val="Normal"/>
        <w:rPr/>
      </w:pPr>
      <w:r>
        <w:rPr/>
        <w:t xml:space="preserve">5. </w:t>
      </w:r>
      <w:r>
        <w:rPr>
          <w:i/>
        </w:rPr>
        <w:t>Ngµnh s¶n xuÊt trong n</w:t>
        <w:softHyphen/>
        <w:t>íc</w:t>
      </w:r>
      <w:r>
        <w:rPr/>
        <w:t xml:space="preserve"> lµ tËp hîp c¸c nhµ s¶n xuÊt trong n</w:t>
        <w:softHyphen/>
        <w:t>íc hoÆc ®¹i diÖn cña hä cã khèi l</w:t>
        <w:softHyphen/>
        <w:t>îng, sè l</w:t>
        <w:softHyphen/>
        <w:t>îng hoÆc trÞ gi¸ hµng hãa s¶n xuÊt chiÕm tû lÖ chñ yÕu trong tæng khèi l</w:t>
        <w:softHyphen/>
        <w:t>îng, sè l</w:t>
        <w:softHyphen/>
        <w:t>îng hoÆc trÞ gi¸ hµng ho¸ t</w:t>
        <w:softHyphen/>
        <w:t>¬ng tù ®</w:t>
        <w:softHyphen/>
        <w:t>îc s¶n xuÊt ë trong n</w:t>
        <w:softHyphen/>
        <w:t xml:space="preserve">íc víi ®iÒu kiÖn c¸c nhµ s¶n xuÊt nµy kh«ng nhËp khÈu vµ kh«ng cã mèi quan hÖ liªn kÕt trùc tiÕp víi tæ chøc, c¸ nh©n xuÊt khÈu, nhËp khÈu hµng hãa bÞ yªu cÇu ¸p dông biÖn ph¸p chèng b¸n ph¸ gi¸. </w:t>
      </w:r>
    </w:p>
    <w:p>
      <w:pPr>
        <w:pStyle w:val="Normal"/>
        <w:rPr/>
      </w:pPr>
      <w:r>
        <w:rPr/>
        <w:t xml:space="preserve">6. </w:t>
      </w:r>
      <w:r>
        <w:rPr>
          <w:i/>
        </w:rPr>
        <w:t>Hµng hãa t</w:t>
        <w:softHyphen/>
        <w:t>¬ng tù</w:t>
      </w:r>
      <w:r>
        <w:rPr/>
        <w:t xml:space="preserve"> lµ hµng ho¸ cã tÊt c¶ c¸c ®Æc tÝnh gièng víi hµng ho¸ bÞ yªu cÇu ¸p dông biÖn ph¸p chèng b¸n ph¸ gi¸ hoÆc trong tr</w:t>
        <w:softHyphen/>
        <w:t>êng hîp kh«ng cã hµng ho¸ nµo nh</w:t>
        <w:softHyphen/>
        <w:t xml:space="preserve"> vËy th× lµ hµng ho¸ cã nhiÒu ®Æc tÝnh c¬ b¶n gièng víi hµng ho¸ bÞ yªu cÇu ¸p dông biÖn ph¸p chèng b¸n ph¸ gi¸.</w:t>
      </w:r>
    </w:p>
    <w:p>
      <w:pPr>
        <w:pStyle w:val="Normal"/>
        <w:rPr/>
      </w:pPr>
      <w:r>
        <w:rPr/>
        <w:t xml:space="preserve">7. </w:t>
      </w:r>
      <w:r>
        <w:rPr>
          <w:i/>
        </w:rPr>
        <w:t>ThiÖt h¹i ®¸ng kÓ cho ngµnh s¶n xuÊt trong n</w:t>
        <w:softHyphen/>
        <w:t>íc</w:t>
      </w:r>
      <w:r>
        <w:rPr/>
        <w:t xml:space="preserve"> lµ t×nh tr¹ng suy gi¶m ®¸ng kÓ hoÆc k×m h·m t¨ng tr</w:t>
        <w:softHyphen/>
        <w:t>ëng vÒ s¶n l</w:t>
        <w:softHyphen/>
        <w:t>îng, møc gi¸, møc tiªu thô hµng ho¸, lîi nhuËn, tèc ®é ph¸t triÓn s¶n xuÊt, viÖc lµm cña ng</w:t>
        <w:softHyphen/>
        <w:t>êi lao ®éng, ®Çu t</w:t>
        <w:softHyphen/>
        <w:t xml:space="preserve"> vµ c¸c chØ tiªu kh¸c cña ngµnh s¶n xuÊt trong n</w:t>
        <w:softHyphen/>
        <w:t>íc hoÆc lµ t×nh tr¹ng dÉn ®Õn khã kh¨n cho viÖc h×nh thµnh mét ngµnh s¶n xuÊt trong n</w:t>
        <w:softHyphen/>
        <w:t>íc.</w:t>
      </w:r>
    </w:p>
    <w:p>
      <w:pPr>
        <w:pStyle w:val="Normal"/>
        <w:rPr/>
      </w:pPr>
      <w:r>
        <w:rPr/>
        <w:t xml:space="preserve">8. </w:t>
      </w:r>
      <w:r>
        <w:rPr>
          <w:i/>
        </w:rPr>
        <w:t>§e däa g©y ra thiÖt h¹i ®¸ng kÓ cho ngµnh s¶n xuÊt trong n</w:t>
        <w:softHyphen/>
        <w:t>íc</w:t>
      </w:r>
      <w:r>
        <w:rPr/>
        <w:t xml:space="preserve"> lµ kh¶ n¨ng tr</w:t>
        <w:softHyphen/>
        <w:t>íc m¾t, râ rµng vµ chøng minh ®</w:t>
        <w:softHyphen/>
        <w:t>îc sÏ g©y ra thiÖt h¹i ®¸ng kÓ cho ngµnh s¶n xuÊt trong n</w:t>
        <w:softHyphen/>
        <w:t xml:space="preserve">íc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X¸c ®Þnh hµng ho¸ bÞ b¸n ph¸ gi¸ nhËp khÈu vµo ViÖt Nam</w:t>
      </w:r>
    </w:p>
    <w:p>
      <w:pPr>
        <w:pStyle w:val="Normal"/>
        <w:rPr/>
      </w:pPr>
      <w:r>
        <w:rPr/>
        <w:t>1. Hµng hãa cã xuÊt xø tõ n</w:t>
        <w:softHyphen/>
        <w:t>íc hoÆc vïng l·nh thæ bÞ coi lµ b¸n ph¸ gi¸ khi nhËp khÈu vµo ViÖt Nam (sau ®©y gäi lµ hµng ho¸ b¸n ph¸ gi¸ vµo ViÖt Nam) nÕu hµng ho¸ ®ã ®</w:t>
        <w:softHyphen/>
        <w:t>îc b¸n víi gi¸ thÊp h¬n gi¸ th«ng th</w:t>
        <w:softHyphen/>
        <w:t>êng theo quy ®Þnh t¹i kho¶n 2 vµ kho¶n 3 §iÒu nµy.</w:t>
      </w:r>
    </w:p>
    <w:p>
      <w:pPr>
        <w:pStyle w:val="Normal"/>
        <w:rPr/>
      </w:pPr>
      <w:r>
        <w:rPr/>
        <w:t>2. Gi¸ th«ng th</w:t>
        <w:softHyphen/>
        <w:t>êng cña hµng hãa nhËp khÈu vµo ViÖt Nam lµ gi¸ cã thÓ so s¸nh ®</w:t>
        <w:softHyphen/>
        <w:t>îc cña hµng ho¸ t</w:t>
        <w:softHyphen/>
        <w:t>¬ng tù ®ang ®</w:t>
        <w:softHyphen/>
        <w:t>îc b¸n trªn thÞ tr</w:t>
        <w:softHyphen/>
        <w:t>êng néi ®Þa cña n</w:t>
        <w:softHyphen/>
        <w:t>íc hoÆc vïng l·nh thæ xuÊt khÈu theo c¸c ®iÒu kiÖn th</w:t>
        <w:softHyphen/>
        <w:t>¬ng m¹i th«ng th</w:t>
        <w:softHyphen/>
        <w:t>êng.</w:t>
      </w:r>
    </w:p>
    <w:p>
      <w:pPr>
        <w:pStyle w:val="Normal"/>
        <w:rPr/>
      </w:pPr>
      <w:r>
        <w:rPr/>
        <w:t>3. Trong tr</w:t>
        <w:softHyphen/>
        <w:t>êng hîp kh«ng cã hµng ho¸ t</w:t>
        <w:softHyphen/>
        <w:t>¬ng tù ®</w:t>
        <w:softHyphen/>
        <w:t>îc b¸n trªn thÞ tr</w:t>
        <w:softHyphen/>
        <w:t>êng néi ®Þa cña n</w:t>
        <w:softHyphen/>
        <w:t>íc hoÆc vïng l·nh thæ xuÊt khÈu hoÆc cã hµng ho¸ t</w:t>
        <w:softHyphen/>
        <w:t>¬ng tù ®</w:t>
        <w:softHyphen/>
        <w:t>îc b¸n trªn thÞ tr</w:t>
        <w:softHyphen/>
        <w:t>êng néi ®Þa cña n</w:t>
        <w:softHyphen/>
        <w:t>íc hoÆc vïng l·nh thæ xuÊt khÈu nh</w:t>
        <w:softHyphen/>
        <w:t>ng víi khèi l</w:t>
        <w:softHyphen/>
        <w:t>îng, sè l</w:t>
        <w:softHyphen/>
        <w:t>îng hoÆc trÞ gi¸ hµng hãa kh«ng ®¸ng kÓ th× gi¸ th«ng th</w:t>
        <w:softHyphen/>
        <w:t>êng cña hµng ho¸ nhËp khÈu vµo ViÖt Nam ®</w:t>
        <w:softHyphen/>
        <w:t>îc x¸c ®Þnh theo mét trong hai c¸ch sau ®©y:</w:t>
      </w:r>
    </w:p>
    <w:p>
      <w:pPr>
        <w:pStyle w:val="Normal"/>
        <w:rPr/>
      </w:pPr>
      <w:r>
        <w:rPr/>
        <w:t>a) Gi¸ cã thÓ so s¸nh ®</w:t>
        <w:softHyphen/>
        <w:t>îc cña hµng ho¸ t</w:t>
        <w:softHyphen/>
        <w:t>¬ng tù cña n</w:t>
        <w:softHyphen/>
        <w:t>íc hoÆc vïng l·nh thæ xuÊt khÈu ®ang ®</w:t>
        <w:softHyphen/>
        <w:t>îc b¸n trªn thÞ tr</w:t>
        <w:softHyphen/>
        <w:t>êng mét n</w:t>
        <w:softHyphen/>
        <w:t>íc thø ba trong c¸c ®iÒu kiÖn th</w:t>
        <w:softHyphen/>
        <w:t>¬ng m¹i th«ng th</w:t>
        <w:softHyphen/>
        <w:t>êng;</w:t>
      </w:r>
    </w:p>
    <w:p>
      <w:pPr>
        <w:pStyle w:val="Normal"/>
        <w:rPr/>
      </w:pPr>
      <w:r>
        <w:rPr/>
        <w:t>b) Gi¸ thµnh hîp lý cña hµng ho¸ céng thªm c¸c chi phÝ hîp lý kh¸c vµ lîi nhuËn ë møc hîp lý, xÐt theo tõng c«ng ®o¹n tõ s¶n xuÊt ®Õn l</w:t>
        <w:softHyphen/>
        <w:t>u th«ng trªn thÞ tr</w:t>
        <w:softHyphen/>
        <w:t>êng cña n</w:t>
        <w:softHyphen/>
        <w:t>íc hoÆc vïng l·nh thæ xuÊt khÈu hoÆc n</w:t>
        <w:softHyphen/>
        <w:t>íc thø b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¸c biÖn ph¸p chèng b¸n ph¸ gi¸</w:t>
      </w:r>
    </w:p>
    <w:p>
      <w:pPr>
        <w:pStyle w:val="Normal"/>
        <w:rPr/>
      </w:pPr>
      <w:r>
        <w:rPr/>
        <w:t xml:space="preserve">1. </w:t>
      </w:r>
      <w:r>
        <w:rPr>
          <w:rFonts w:cs=".VnTimeH" w:ascii=".VnTimeH" w:hAnsi=".VnTimeH"/>
        </w:rPr>
        <w:t>¸</w:t>
      </w:r>
      <w:r>
        <w:rPr/>
        <w:t>p dông thuÕ chèng b¸n ph¸ gi¸.</w:t>
      </w:r>
    </w:p>
    <w:p>
      <w:pPr>
        <w:pStyle w:val="Normal"/>
        <w:rPr/>
      </w:pPr>
      <w:r>
        <w:rPr/>
        <w:t>2. Cam kÕt vÒ c¸c biÖn ph¸p lo¹i trõ b¸n ph¸ gi¸ cña tæ chøc, c¸ nh©n s¶n xuÊt, xuÊt khÈu hµng hãa bÞ yªu cÇu ¸p dông biÖn ph¸p chèng b¸n ph¸ gi¸ víi c¬ quan nhµ n</w:t>
        <w:softHyphen/>
        <w:t>íc cã thÈm quyÒn ¸p dông biÖn ph¸p chèng b¸n ph¸ gi¸ cña ViÖt Nam hoÆc víi c¸c nhµ s¶n xuÊt trong n</w:t>
        <w:softHyphen/>
        <w:t>íc nÕu ®</w:t>
        <w:softHyphen/>
        <w:t>îc c¬ quan nhµ n</w:t>
        <w:softHyphen/>
        <w:t xml:space="preserve">íc cã thÈm quyÒn ¸p dông biÖn ph¸p chèng b¸n ph¸ gi¸ cña ViÖt Nam ®ång ý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Nguyªn t¾c ¸p dông biÖn ph¸p chèng b¸n ph¸ gi¸</w:t>
      </w:r>
    </w:p>
    <w:p>
      <w:pPr>
        <w:pStyle w:val="Normal"/>
        <w:rPr/>
      </w:pPr>
      <w:r>
        <w:rPr/>
        <w:t>1. BiÖn ph¸p chèng b¸n ph¸ gi¸ chØ ®</w:t>
        <w:softHyphen/>
        <w:t>îc ¸p dông ë møc ®é cÇn thiÕt, hîp lý nh»m ng¨n ngõa hoÆc h¹n chÕ thiÖt h¹i ®¸ng kÓ cho ngµnh s¶n xuÊt trong n</w:t>
        <w:softHyphen/>
        <w:t>íc.</w:t>
      </w:r>
    </w:p>
    <w:p>
      <w:pPr>
        <w:pStyle w:val="Normal"/>
        <w:rPr/>
      </w:pPr>
      <w:r>
        <w:rPr/>
        <w:t>2. ViÖc ¸p dông biÖn ph¸p chèng b¸n ph¸ gi¸ chØ ®</w:t>
        <w:softHyphen/>
        <w:t>îc thùc hiÖn khi ®· tiÕn hµnh ®iÒu tra vµ ph¶i dùa trªn c¸c kÕt luËn ®iÒu tra quy ®Þnh t¹i Ch</w:t>
        <w:softHyphen/>
        <w:t>¬ng II cña Ph¸p lÖnh nµy.</w:t>
      </w:r>
    </w:p>
    <w:p>
      <w:pPr>
        <w:pStyle w:val="Normal"/>
        <w:rPr/>
      </w:pPr>
      <w:r>
        <w:rPr/>
        <w:t>3. BiÖn ph¸p chèng b¸n ph¸ gi¸ chØ ®</w:t>
        <w:softHyphen/>
        <w:t>îc ¸p dông trùc tiÕp ®èi víi hµng ho¸ b¸n ph¸ gi¸ vµo ViÖt Nam theo quy ®Þnh cña Ph¸p lÖnh nµy.</w:t>
      </w:r>
    </w:p>
    <w:p>
      <w:pPr>
        <w:pStyle w:val="Normal"/>
        <w:rPr/>
      </w:pPr>
      <w:r>
        <w:rPr/>
        <w:t>4. ViÖc ¸p dông biÖn ph¸p chèng b¸n ph¸ gi¸ kh«ng ®</w:t>
        <w:softHyphen/>
        <w:t>îc g©y thiÖt h¹i ®Õn lîi Ých kinh tÕ - x· héi trong n</w:t>
        <w:softHyphen/>
        <w:t>í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>
          <w:i/>
        </w:rPr>
        <w:t xml:space="preserve"> </w:t>
      </w:r>
      <w:r>
        <w:rPr/>
        <w:t>§iÒu kiÖn ¸p dông biÖn ph¸p chèng b¸n ph¸ gi¸</w:t>
      </w:r>
    </w:p>
    <w:p>
      <w:pPr>
        <w:pStyle w:val="Normal"/>
        <w:rPr/>
      </w:pPr>
      <w:r>
        <w:rPr/>
        <w:t>BiÖn ph¸p chèng b¸n ph¸ gi¸ chØ ®</w:t>
        <w:softHyphen/>
        <w:t>îc ¸p dông ®èi víi hµng hãa b¸n ph¸ gi¸ vµo ViÖt Nam khi cã hai ®iÒu kiÖn sau ®©y:</w:t>
      </w:r>
    </w:p>
    <w:p>
      <w:pPr>
        <w:pStyle w:val="Normal"/>
        <w:rPr/>
      </w:pPr>
      <w:r>
        <w:rPr/>
        <w:t>1. Hµng ho¸ bÞ b¸n ph¸ gi¸ vµo ViÖt Nam vµ biªn ®é b¸n ph¸ gi¸ ph¶i ®</w:t>
        <w:softHyphen/>
        <w:t xml:space="preserve">îc x¸c ®Þnh cô thÓ; </w:t>
      </w:r>
    </w:p>
    <w:p>
      <w:pPr>
        <w:pStyle w:val="Normal"/>
        <w:rPr/>
      </w:pPr>
      <w:r>
        <w:rPr/>
        <w:t>2. ViÖc b¸n ph¸ gi¸ hµng ho¸ quy ®Þnh t¹i kho¶n 1 §iÒu nµy lµ nguyªn nh©n g©y ra hoÆc ®e däa g©y ra thiÖt h¹i ®¸ng kÓ cho ngµnh s¶n xuÊt trong n</w:t>
        <w:softHyphen/>
        <w:t>í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r¸ch nhiÖm qu¶n lý nhµ n</w:t>
        <w:softHyphen/>
        <w:t xml:space="preserve">íc vÒ chèng b¸n ph¸ gi¸ </w:t>
      </w:r>
    </w:p>
    <w:p>
      <w:pPr>
        <w:pStyle w:val="Normal"/>
        <w:rPr/>
      </w:pPr>
      <w:r>
        <w:rPr/>
        <w:t>1. ChÝnh phñ thèng nhÊt qu¶n lý nhµ n</w:t>
        <w:softHyphen/>
        <w:t xml:space="preserve">íc vÒ chèng b¸n ph¸ gi¸ ®èi víi hµng ho¸ nhËp khÈu vµo ViÖt Nam. </w:t>
      </w:r>
    </w:p>
    <w:p>
      <w:pPr>
        <w:pStyle w:val="Normal"/>
        <w:rPr/>
      </w:pPr>
      <w:r>
        <w:rPr/>
        <w:t>2. ChÝnh phñ thµnh lËp vµ quy ®Þnh tæ chøc bé m¸y, chøc n¨ng, nhiÖm vô vµ quyÒn h¹n cô thÓ cña c¬ quan chèng b¸n ph¸ gi¸ thuéc Bé Th</w:t>
        <w:softHyphen/>
        <w:t>¬ng m¹i gåm:</w:t>
      </w:r>
    </w:p>
    <w:p>
      <w:pPr>
        <w:pStyle w:val="Normal"/>
        <w:rPr/>
      </w:pPr>
      <w:r>
        <w:rPr/>
        <w:t>a) C¬ quan ®iÒu tra chèng b¸n ph¸ gi¸ (sau ®©y gäi lµ c¬ quan ®iÒu tra) ®Ó tiÕn hµnh ®iÒu tra, rµ so¸t vô viÖc chèng b¸n ph¸ gi¸ vµ trong tr</w:t>
        <w:softHyphen/>
        <w:t>êng hîp cÇn thiÕt kiÕn nghÞ Bé tr</w:t>
        <w:softHyphen/>
        <w:t>ëng Bé Th</w:t>
        <w:softHyphen/>
        <w:t>¬ng m¹i ra quyÕt ®Þnh ¸p dông thuÕ chèng b¸n ph¸ gi¸ t¹m thêi;</w:t>
      </w:r>
    </w:p>
    <w:p>
      <w:pPr>
        <w:pStyle w:val="Normal"/>
        <w:rPr/>
      </w:pPr>
      <w:r>
        <w:rPr/>
        <w:t>b) Héi ®ång xö lý vô viÖc chèng b¸n ph¸ gi¸ gåm mét sè thµnh viªn th</w:t>
        <w:softHyphen/>
        <w:t>êng trùc vµ mét sè thµnh viªn kh¸c lµm viÖc theo tõng vô viÖc ®Ó xem xÐt c¸c kÕt luËn cña c¬ quan ®iÒu tra; th¶o luËn vµ quyÕt ®Þnh theo ®a sè vÒ viÖc kh«ng cã hoÆc cã b¸n ph¸ gi¸ hµng ho¸ vµo ViÖt Nam g©y ra hoÆc ®e däa g©y ra thiÖt h¹i ®¸ng kÓ cho ngµnh s¶n xuÊt trong n</w:t>
        <w:softHyphen/>
        <w:t>íc; kiÕn nghÞ Bé tr</w:t>
        <w:softHyphen/>
        <w:t>ëng Bé Th</w:t>
        <w:softHyphen/>
        <w:t>¬ng m¹i ra quyÕt ®Þnh ¸p dông thuÕ chèng b¸n ph¸ gi¸.</w:t>
      </w:r>
    </w:p>
    <w:p>
      <w:pPr>
        <w:pStyle w:val="Normal"/>
        <w:rPr/>
      </w:pPr>
      <w:r>
        <w:rPr/>
        <w:t>3. Bé tr</w:t>
        <w:softHyphen/>
        <w:t>ëng Bé Th</w:t>
        <w:softHyphen/>
        <w:t>¬ng m¹i chÞu tr¸ch nhiÖm tr</w:t>
        <w:softHyphen/>
        <w:t>íc ChÝnh phñ vÒ viÖc thùc hiÖn qu¶n lý nhµ n</w:t>
        <w:softHyphen/>
        <w:t>íc vÒ chèng b¸n ph¸ gi¸, quyÕt ®Þnh viÖc ¸p dông biÖn ph¸p chèng b¸n ph¸ gi¸ vµ chÞu tr¸ch nhiÖm vÒ quyÕt ®Þnh nµy.</w:t>
      </w:r>
    </w:p>
    <w:p>
      <w:pPr>
        <w:pStyle w:val="Normal"/>
        <w:rPr/>
      </w:pPr>
      <w:r>
        <w:rPr/>
        <w:t xml:space="preserve">4. C¸c bé, c¬ quan ngang bé, ñy ban nh©n d©n tØnh, thµnh phè trùc thuéc trung </w:t>
        <w:softHyphen/>
        <w:t>¬ng trong ph¹m vi nhiÖm vô, quyÒn h¹n cña m×nh cã tr¸ch nhiÖm phèi hîp víi Bé Th</w:t>
        <w:softHyphen/>
        <w:t>¬ng m¹i trong viÖc thùc hiÖn qu¶n lý nhµ n</w:t>
        <w:softHyphen/>
        <w:t xml:space="preserve">íc vÒ chèng b¸n ph¸ gi¸ vµ ¸p dông biÖn ph¸p chèng b¸n ph¸ gi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§iÒu tra ®Ó ¸p dông biÖn ph¸p chèng b¸n ph¸ gi¸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C¨n cø tiÕn hµnh ®iÒu tra</w:t>
      </w:r>
    </w:p>
    <w:p>
      <w:pPr>
        <w:pStyle w:val="Normal"/>
        <w:rPr/>
      </w:pPr>
      <w:r>
        <w:rPr/>
        <w:t>1. ViÖc ®iÒu tra ®Ó ¸p dông biÖn ph¸p chèng b¸n ph¸ gi¸ ®</w:t>
        <w:softHyphen/>
        <w:t xml:space="preserve">îc thùc hiÖn khi cã hå s¬ yªu cÇu ¸p dông </w:t>
      </w:r>
      <w:r>
        <w:rPr>
          <w:rFonts w:eastAsia="FangSong_GB2312"/>
        </w:rPr>
        <w:t>biÖn ph¸p chèng b¸n ph¸ gi¸ cña t</w:t>
      </w:r>
      <w:r>
        <w:rPr/>
        <w:t>æ chøc, c¸ nh©n ®¹i diÖn cho ngµnh s¶n xuÊt trong n</w:t>
        <w:softHyphen/>
        <w:t xml:space="preserve">íc. </w:t>
      </w:r>
    </w:p>
    <w:p>
      <w:pPr>
        <w:pStyle w:val="Normal"/>
        <w:rPr/>
      </w:pPr>
      <w:r>
        <w:rPr/>
        <w:t>Tæ chøc, c¸ nh©n nép hå s¬ yªu cÇu ¸p dông biÖn ph¸p chèng b¸n ph¸ gi¸ ®</w:t>
        <w:softHyphen/>
        <w:t>îc coi lµ ®¹i diÖn cho ngµnh s¶n xuÊt trong n</w:t>
        <w:softHyphen/>
        <w:t>íc khi cã hai ®iÒu kiÖn sau ®©y:</w:t>
      </w:r>
    </w:p>
    <w:p>
      <w:pPr>
        <w:pStyle w:val="Normal"/>
        <w:rPr/>
      </w:pPr>
      <w:r>
        <w:rPr/>
        <w:t>a) Khèi l</w:t>
        <w:softHyphen/>
        <w:t>îng, sè l</w:t>
        <w:softHyphen/>
        <w:t>îng hoÆc trÞ gi¸ hµng ho¸ do hä s¶n xuÊt hoÆc ®¹i diÖn chiÕm Ýt nhÊt 25% tæng khèi l</w:t>
        <w:softHyphen/>
        <w:t>îng, sè l</w:t>
        <w:softHyphen/>
        <w:t>îng hoÆc trÞ gi¸ hµng ho¸ t</w:t>
        <w:softHyphen/>
        <w:t>¬ng tù cña ngµnh s¶n xuÊt trong n</w:t>
        <w:softHyphen/>
        <w:t xml:space="preserve">íc; </w:t>
      </w:r>
    </w:p>
    <w:p>
      <w:pPr>
        <w:pStyle w:val="Normal"/>
        <w:rPr/>
      </w:pPr>
      <w:r>
        <w:rPr/>
        <w:t>b) Khèi l</w:t>
        <w:softHyphen/>
        <w:t>îng, sè l</w:t>
        <w:softHyphen/>
        <w:t>îng hoÆc trÞ gi¸ cña hµng ho¸ quy ®Þnh t¹i ®iÓm a kho¶n nµy vµ cña c¸c nhµ s¶n xuÊt trong n</w:t>
        <w:softHyphen/>
        <w:t>íc ñng hé viÖc nép hå s¬ yªu cÇu ¸p dông biÖn ph¸p chèng b¸n ph¸ gi¸ ph¶i lín h¬n khèi l</w:t>
        <w:softHyphen/>
        <w:t>îng, sè l</w:t>
        <w:softHyphen/>
        <w:t>îng hoÆc trÞ gi¸ hµng ho¸ t</w:t>
        <w:softHyphen/>
        <w:t>¬ng tù cña c¸c nhµ s¶n xuÊt trong n</w:t>
        <w:softHyphen/>
        <w:t>íc ph¶n ®èi yªu cÇu ¸p dông biÖn ph¸p chèng b¸n ph¸ gi¸.</w:t>
      </w:r>
    </w:p>
    <w:p>
      <w:pPr>
        <w:pStyle w:val="Normal"/>
        <w:rPr/>
      </w:pPr>
      <w:r>
        <w:rPr/>
        <w:t>2. Bé tr</w:t>
        <w:softHyphen/>
        <w:t>ëng Bé Th</w:t>
        <w:softHyphen/>
        <w:t xml:space="preserve">¬ng m¹i cã thÓ </w:t>
      </w:r>
      <w:del w:id="4" w:author="hongnm" w:date="2004-04-27T11:36:00Z">
        <w:r>
          <w:rPr/>
          <w:delText>yªu cÇu</w:delText>
        </w:r>
      </w:del>
      <w:ins w:id="5" w:author="hongnm" w:date="2004-04-27T11:36:00Z">
        <w:r>
          <w:rPr/>
          <w:t>ra quyÕt ®Þnh</w:t>
        </w:r>
      </w:ins>
      <w:r>
        <w:rPr/>
        <w:t xml:space="preserve"> ®iÒu tra khi cã b»ng chøng râ rµng vÒ viÖc b¸n ph¸ gi¸ hµng ho¸ g©y ra hoÆc ®e däa g©y ra thiÖt h¹i ®¸ng kÓ cho ngµnh s¶n xuÊt trong n</w:t>
        <w:softHyphen/>
        <w:t>í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>
          <w:i/>
        </w:rPr>
        <w:t xml:space="preserve"> </w:t>
      </w:r>
      <w:r>
        <w:rPr/>
        <w:t>Hå s¬ yªu cÇu ¸p dông biÖn ph¸p chèng b¸n ph¸ gi¸</w:t>
      </w:r>
    </w:p>
    <w:p>
      <w:pPr>
        <w:pStyle w:val="Normal"/>
        <w:rPr/>
      </w:pPr>
      <w:r>
        <w:rPr/>
        <w:t>Hå s¬ yªu cÇu ¸p dông biÖn ph¸p chèng b¸n ph¸ gi¸ ®</w:t>
        <w:softHyphen/>
        <w:t>îc göi ®Õn c¬ quan ®iÒu tra, bao gåm:</w:t>
      </w:r>
    </w:p>
    <w:p>
      <w:pPr>
        <w:pStyle w:val="Normal"/>
        <w:rPr/>
      </w:pPr>
      <w:r>
        <w:rPr/>
        <w:t>1. §¬n yªu cÇu ¸p dông biÖn ph¸p chèng b¸n ph¸ gi¸ cã c¸c néi dung sau ®©y:</w:t>
      </w:r>
    </w:p>
    <w:p>
      <w:pPr>
        <w:pStyle w:val="Normal"/>
        <w:rPr/>
      </w:pPr>
      <w:r>
        <w:rPr/>
        <w:t>a) Tªn, ®Þa chØ vµ th«ng tin cÇn thiÕt kh¸c cña tæ chøc, c¸ nh©n cã yªu cÇu ¸p dông biÖn ph¸p chèng b¸n ph¸ gi¸;</w:t>
      </w:r>
    </w:p>
    <w:p>
      <w:pPr>
        <w:pStyle w:val="Normal"/>
        <w:rPr/>
      </w:pPr>
      <w:r>
        <w:rPr/>
        <w:t>b) M« t¶ hµng ho¸ nhËp khÈu lµ ®èi t</w:t>
        <w:softHyphen/>
        <w:t>îng bÞ yªu cÇu ¸p dông biÖn ph¸p chèng b¸n ph¸ gi¸, trong ®ã bao gåm tªn gäi cña hµng ho¸, c¸c ®Æc tÝnh c¬ b¶n vµ môc ®Ých sö dông chÝnh, m· sè theo biÓu thuÕ nhËp khÈu hiÖn hµnh vµ møc thuÕ nhËp khÈu ®ang ¸p dông, xuÊt xø cña hµng ho¸ nhËp khÈu;</w:t>
      </w:r>
    </w:p>
    <w:p>
      <w:pPr>
        <w:pStyle w:val="Normal"/>
        <w:rPr/>
      </w:pPr>
      <w:r>
        <w:rPr/>
        <w:t>c) M« t¶ khèi l</w:t>
        <w:softHyphen/>
        <w:t>îng, sè l</w:t>
        <w:softHyphen/>
        <w:t>îng vµ trÞ gi¸ cña hµng ho¸ nhËp khÈu quy ®Þnh t¹i ®iÓm b kho¶n nµy trong thêi h¹n m</w:t>
        <w:softHyphen/>
        <w:t>êi hai th¸ng tr</w:t>
        <w:softHyphen/>
        <w:t>íc khi nép hå s¬ yªu cÇu ¸p dông biÖn ph¸p chèng b¸n ph¸ gi¸;</w:t>
      </w:r>
    </w:p>
    <w:p>
      <w:pPr>
        <w:pStyle w:val="Normal"/>
        <w:rPr/>
      </w:pPr>
      <w:r>
        <w:rPr/>
        <w:t>d) M« t¶ khèi l</w:t>
        <w:softHyphen/>
        <w:t>îng, sè l</w:t>
        <w:softHyphen/>
        <w:t>îng vµ trÞ gi¸ cña hµng ho¸ t</w:t>
        <w:softHyphen/>
        <w:t>¬ng tù ®</w:t>
        <w:softHyphen/>
        <w:t>îc s¶n xuÊt trong n</w:t>
        <w:softHyphen/>
        <w:t>íc trong thêi h¹n m</w:t>
        <w:softHyphen/>
        <w:t>êi hai th¸ng tr</w:t>
        <w:softHyphen/>
        <w:t>íc khi nép hå s¬ yªu cÇu ¸p dông biÖn ph¸p chèng b¸n ph¸ gi¸;</w:t>
      </w:r>
    </w:p>
    <w:p>
      <w:pPr>
        <w:pStyle w:val="Normal"/>
        <w:rPr/>
      </w:pPr>
      <w:r>
        <w:rPr/>
        <w:t>®) Th«ng tin vÒ gi¸ th«ng th</w:t>
        <w:softHyphen/>
        <w:t>êng vµ gi¸ xuÊt khÈu cña hµng ho¸ ®</w:t>
        <w:softHyphen/>
        <w:t>îc m« t¶ theo quy ®Þnh t¹i ®iÓm b kho¶n nµy t¹i thêi ®iÓm nhËp khÈu vµo ViÖt Nam trong thêi h¹n m</w:t>
        <w:softHyphen/>
        <w:t>êi hai th¸ng tr</w:t>
        <w:softHyphen/>
        <w:t>íc khi nép hå s¬ yªu cÇu ¸p dông biÖn ph¸p chèng b¸n ph¸ gi¸;</w:t>
      </w:r>
    </w:p>
    <w:p>
      <w:pPr>
        <w:pStyle w:val="Normal"/>
        <w:rPr/>
      </w:pPr>
      <w:r>
        <w:rPr/>
        <w:t>e) Biªn ®é b¸n ph¸ gi¸ cña hµng hãa nhËp khÈu bÞ yªu cÇu ¸p dông biÖn ph¸p chèng b¸n ph¸ gi¸;</w:t>
      </w:r>
    </w:p>
    <w:p>
      <w:pPr>
        <w:pStyle w:val="Normal"/>
        <w:rPr/>
      </w:pPr>
      <w:r>
        <w:rPr/>
        <w:t>g) Th«ng tin, sè liÖu, chøng cø vÒ thiÖt h¹i ®¸ng kÓ cho ngµnh s¶n xuÊt trong n</w:t>
        <w:softHyphen/>
        <w:t>íc do hµng hãa b¸n ph¸ gi¸ vµo ViÖt Nam g©y ra hoÆc ®e däa g©y ra;</w:t>
      </w:r>
    </w:p>
    <w:p>
      <w:pPr>
        <w:pStyle w:val="Normal"/>
        <w:rPr/>
      </w:pPr>
      <w:r>
        <w:rPr/>
        <w:t>h) Tªn, ®Þa chØ vµ th«ng tin cÇn thiÕt kh¸c cña tæ chøc, c¸ nh©n s¶n xuÊt vµ xuÊt khÈu hµng ho¸ vµo ViÖt Nam bÞ yªu cÇu ¸p dông biÖn ph¸p chèng b¸n ph¸ gi¸;</w:t>
      </w:r>
    </w:p>
    <w:p>
      <w:pPr>
        <w:pStyle w:val="Normal"/>
        <w:rPr/>
      </w:pPr>
      <w:r>
        <w:rPr/>
        <w:t xml:space="preserve">i) Yªu cÇu cô thÓ vÒ viÖc ¸p dông biÖn ph¸p chèng b¸n ph¸ gi¸, thêi h¹n ¸p dông vµ møc ®é ¸p dông; </w:t>
      </w:r>
    </w:p>
    <w:p>
      <w:pPr>
        <w:pStyle w:val="Normal"/>
        <w:rPr/>
      </w:pPr>
      <w:r>
        <w:rPr/>
        <w:t>2. Tµi liÖu, th«ng tin liªn quan kh¸c mµ tæ chøc, c¸ nh©n yªu cÇu ¸p dông biÖn ph¸p chèng b¸n ph¸ gi¸ cho lµ cÇn thiÕ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</w:t>
      </w:r>
      <w:del w:id="6" w:author="thanhdv" w:date="2004-04-27T12:19:00Z">
        <w:r>
          <w:rPr/>
          <w:delText>Q</w:delText>
        </w:r>
      </w:del>
      <w:ins w:id="7" w:author="thanhdv" w:date="2004-04-27T12:19:00Z">
        <w:r>
          <w:rPr/>
          <w:t>Q</w:t>
        </w:r>
      </w:ins>
      <w:r>
        <w:rPr/>
        <w:t>uyÕt ®Þnh ®iÒu tra ®Ó ¸p dông biÖn ph¸p chèng b¸n ph¸</w:t>
      </w:r>
      <w:ins w:id="8" w:author="thanhdv" w:date="2004-04-27T12:18:00Z">
        <w:r>
          <w:rPr/>
          <w:t xml:space="preserve"> </w:t>
        </w:r>
      </w:ins>
      <w:r>
        <w:rPr/>
        <w:t>gi¸</w:t>
      </w:r>
    </w:p>
    <w:p>
      <w:pPr>
        <w:pStyle w:val="Normal"/>
        <w:rPr/>
      </w:pPr>
      <w:r>
        <w:rPr/>
        <w:t>1. Trong thêi h¹n m</w:t>
        <w:softHyphen/>
        <w:t>êi l¨m ngµy, kÓ tõ ngµy nhËn hå s¬, nÕu xÐt thÊy hå s¬ yªu cÇu ¸p dông biÖn ph¸p chèng b¸n ph¸ gi¸ ch</w:t>
        <w:softHyphen/>
        <w:t xml:space="preserve">a ®Çy ®ñ néi dung quy ®Þnh t¹i §iÒu 9 cña Ph¸p lÖnh nµy, c¬ quan ®iÒu tra ph¶i th«ng b¸o cho tæ chøc, c¸ nh©n nép hå s¬ ®Ó bæ sung. </w:t>
      </w:r>
    </w:p>
    <w:p>
      <w:pPr>
        <w:pStyle w:val="Normal"/>
        <w:rPr/>
      </w:pPr>
      <w:r>
        <w:rPr/>
        <w:t>2. Thêi h¹n ®Ó bæ sung hå s¬ do c¬ quan ®iÒu tra quy ®Þnh nh</w:t>
        <w:softHyphen/>
        <w:t>ng kh«ng ®</w:t>
        <w:softHyphen/>
        <w:t>îc Ýt h¬n ba m</w:t>
        <w:softHyphen/>
        <w:t>¬i ngµy, kÓ tõ ngµy tæ chøc, c¸ nh©n ®</w:t>
        <w:softHyphen/>
        <w:t>îc yªu cÇu bæ sung hå s¬ nhËn ®</w:t>
        <w:softHyphen/>
        <w:t>îc th«ng b¸o.</w:t>
      </w:r>
    </w:p>
    <w:p>
      <w:pPr>
        <w:pStyle w:val="Normal"/>
        <w:rPr/>
      </w:pPr>
      <w:r>
        <w:rPr/>
        <w:t>3. Tr</w:t>
        <w:softHyphen/>
        <w:t>íc khi Bé tr</w:t>
        <w:softHyphen/>
        <w:t>ëng Bé Th</w:t>
        <w:softHyphen/>
        <w:t>¬ng m¹i ra quyÕt ®Þnh ®iÒu tra, c¬ quan ®iÒu tra ph¶i th«ng b¸o cho c¬ quan cã thÈm quyÒn cña n</w:t>
        <w:softHyphen/>
        <w:t xml:space="preserve">íc hoÆc vïng l·nh thæ xuÊt khÈu hµng ho¸ bÞ yªu cÇu ¸p dông biÖn ph¸p chèng b¸n ph¸ gi¸ vÒ c¸c quy ®Þnh chèng b¸n ph¸ gi¸ cña ViÖt Nam. </w:t>
      </w:r>
    </w:p>
    <w:p>
      <w:pPr>
        <w:pStyle w:val="Normal"/>
        <w:rPr/>
      </w:pPr>
      <w:r>
        <w:rPr/>
        <w:t>4. Trong thêi h¹n s¸u m</w:t>
        <w:softHyphen/>
        <w:t>¬i ngµy, kÓ tõ ngµy nhËn ®</w:t>
        <w:softHyphen/>
        <w:t>îc hå s¬ cã ®Çy ®ñ néi dung quy ®Þnh t¹i §iÒu 9 cña Ph¸p lÖnh nµy, Bé tr</w:t>
        <w:softHyphen/>
        <w:t>ëng Bé Th</w:t>
        <w:softHyphen/>
        <w:t>¬ng m¹i ra quyÕt ®Þnh ®iÒu tra; tr</w:t>
        <w:softHyphen/>
        <w:t>êng hîp ®Æc biÖt, thêi h¹n ra quyÕt ®Þnh ®iÒu tra cã thÓ ®</w:t>
        <w:softHyphen/>
        <w:t>îc gia h¹n nh</w:t>
        <w:softHyphen/>
        <w:t>ng kh«ng qu¸ ba m</w:t>
        <w:softHyphen/>
        <w:t xml:space="preserve">¬i ngµy. </w:t>
      </w:r>
    </w:p>
    <w:p>
      <w:pPr>
        <w:pStyle w:val="Normal"/>
        <w:rPr/>
      </w:pPr>
      <w:r>
        <w:rPr/>
        <w:t>5. Trong thêi h¹n m</w:t>
        <w:softHyphen/>
        <w:t>êi l¨m ngµy, kÓ tõ ngµy cã quyÕt ®Þnh ®iÒu tra ®Ó ¸p dông biÖn ph¸p chèng b¸n ph¸ gi¸, c¬ quan ®iÒu tra th«ng b¸o quyÕt ®Þnh ®iÒu tra cho tæ chøc, c¸ nh©n cã yªu cÇu ¸p dông biÖn ph¸p chèng b¸n ph¸ gi¸, c¸c nhµ s¶n xuÊt, xuÊt khÈu, c¬ quan cã thÈm quyÒn cña n</w:t>
        <w:softHyphen/>
        <w:t xml:space="preserve">íc hoÆc vïng l·nh thæ xuÊt khÈu hµng ho¸ bÞ yªu cÇu ¸p dông biÖn ph¸p chèng b¸n ph¸ gi¸ vµ c«ng bè cho c¸c bªn liªn quan kh¸c. </w:t>
      </w:r>
    </w:p>
    <w:p>
      <w:pPr>
        <w:pStyle w:val="Normal"/>
        <w:rPr/>
      </w:pPr>
      <w:r>
        <w:rPr/>
        <w:t>6. Bé tr</w:t>
        <w:softHyphen/>
        <w:t>ëng Bé Th</w:t>
        <w:softHyphen/>
        <w:t>¬ng m¹i kh«ng ®</w:t>
        <w:softHyphen/>
        <w:t>îc ra quyÕt ®Þnh ®iÒu tra nÕu tæ chøc, c¸ nh©n yªu cÇu ¸p dông biÖn ph¸p chèng b¸n ph¸ gi¸ rót hå s¬, trõ tr</w:t>
        <w:softHyphen/>
        <w:t>êng hîp quy ®Þnh t¹i kho¶n 2 §iÒu 8 cña Ph¸p lÖnh nµ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C¸c bªn liªn quan ®Õn qu¸ tr×nh ®iÒu tra</w:t>
      </w:r>
    </w:p>
    <w:p>
      <w:pPr>
        <w:pStyle w:val="Normal"/>
        <w:rPr/>
      </w:pPr>
      <w:r>
        <w:rPr/>
        <w:t>C¸c bªn liªn quan ®Õn qu¸ tr×nh ®iÒu tra bao gåm:</w:t>
      </w:r>
    </w:p>
    <w:p>
      <w:pPr>
        <w:pStyle w:val="Normal"/>
        <w:rPr>
          <w:del w:id="10" w:author="hongnm" w:date="2004-04-27T11:38:00Z"/>
        </w:rPr>
      </w:pPr>
      <w:del w:id="9" w:author="hongnm" w:date="2004-04-27T11:38:00Z">
        <w:r>
          <w:rPr/>
          <w:delText>C¸c bªn liªn quan ®Õn qu¸ tr×nh ®iÒu tra bao gåm:</w:delText>
        </w:r>
      </w:del>
    </w:p>
    <w:p>
      <w:pPr>
        <w:pStyle w:val="Normal"/>
        <w:rPr/>
      </w:pPr>
      <w:r>
        <w:rPr/>
        <w:t>1. Tæ chøc, c¸ nh©n cã hå s¬ yªu cÇu ¸p dông biÖn ph¸p chèng b¸n ph¸ gi¸;</w:t>
      </w:r>
    </w:p>
    <w:p>
      <w:pPr>
        <w:pStyle w:val="Normal"/>
        <w:rPr/>
      </w:pPr>
      <w:r>
        <w:rPr/>
        <w:t>2. Tæ chøc, c¸ nh©n n</w:t>
        <w:softHyphen/>
        <w:t>íc ngoµi s¶n xuÊt hoÆc xuÊt khÈu hµng ho¸ bÞ yªu cÇu ¸p dông biÖn ph¸p chèng b¸n ph¸ gi¸;</w:t>
      </w:r>
    </w:p>
    <w:p>
      <w:pPr>
        <w:pStyle w:val="Normal"/>
        <w:rPr/>
      </w:pPr>
      <w:r>
        <w:rPr/>
        <w:t>3. Tæ chøc, c¸ nh©n nhËp khÈu hµng ho¸ bÞ yªu cÇu ¸p dông biÖn ph¸p chèng b¸n ph¸ gi¸;</w:t>
      </w:r>
    </w:p>
    <w:p>
      <w:pPr>
        <w:pStyle w:val="Normal"/>
        <w:rPr/>
      </w:pPr>
      <w:r>
        <w:rPr/>
        <w:t>4. Tæ chøc, c¸ nh©n trong n</w:t>
        <w:softHyphen/>
        <w:t>íc s¶n xuÊt hµng ho¸ t</w:t>
        <w:softHyphen/>
        <w:t xml:space="preserve">¬ng tù; </w:t>
      </w:r>
    </w:p>
    <w:p>
      <w:pPr>
        <w:pStyle w:val="Normal"/>
        <w:rPr/>
      </w:pPr>
      <w:r>
        <w:rPr/>
        <w:t>5. HiÖp héi ngµnh hµng trong n</w:t>
        <w:softHyphen/>
        <w:t>íc ®¹i diÖn cho ®a sè tæ chøc, c¸ nh©n s¶n xuÊt, nhËp khÈu hµng ho¸ t</w:t>
        <w:softHyphen/>
        <w:t>¬ng tù;</w:t>
      </w:r>
    </w:p>
    <w:p>
      <w:pPr>
        <w:pStyle w:val="Normal"/>
        <w:rPr/>
      </w:pPr>
      <w:r>
        <w:rPr/>
        <w:t>6. HiÖp héi ngµnh hµng n</w:t>
        <w:softHyphen/>
        <w:t>íc ngoµi ®¹i diÖn cho ®a sè tæ chøc, c¸ nh©n s¶n xuÊt, xuÊt khÈu hµng ho¸ bÞ yªu cÇu ¸p dông biÖn ph¸p chèng b¸n ph¸ gi¸;</w:t>
      </w:r>
    </w:p>
    <w:p>
      <w:pPr>
        <w:pStyle w:val="Normal"/>
        <w:rPr/>
      </w:pPr>
      <w:r>
        <w:rPr/>
        <w:t>7. Tæ chøc c«ng ®oµn hoÆc c¸c tæ chøc kh¸c ®¹i diÖn cho quyÒn lîi cña ng</w:t>
        <w:softHyphen/>
        <w:t>êi lao ®éng trong ngµnh s¶n xuÊt trong n</w:t>
        <w:softHyphen/>
        <w:t>íc;</w:t>
      </w:r>
    </w:p>
    <w:p>
      <w:pPr>
        <w:pStyle w:val="Normal"/>
        <w:rPr/>
      </w:pPr>
      <w:r>
        <w:rPr/>
        <w:t>8. Tæ chøc b¶o vÖ quyÒn lîi ng</w:t>
        <w:softHyphen/>
        <w:t>êi tiªu dïng;</w:t>
      </w:r>
    </w:p>
    <w:p>
      <w:pPr>
        <w:pStyle w:val="Normal"/>
        <w:rPr/>
      </w:pPr>
      <w:r>
        <w:rPr/>
        <w:t>9. C¬ quan nhµ n</w:t>
        <w:softHyphen/>
        <w:t>íc cã thÈm quyÒn cña ViÖt Nam;</w:t>
      </w:r>
    </w:p>
    <w:p>
      <w:pPr>
        <w:pStyle w:val="Normal"/>
        <w:rPr/>
      </w:pPr>
      <w:r>
        <w:rPr/>
        <w:t>10. C¬ quan cã thÈm quyÒn cña n</w:t>
        <w:softHyphen/>
        <w:t>íc hoÆc vïng l·nh thæ xuÊt khÈu hµng ho¸ bÞ yªu cÇu ¸p dông biÖn ph¸p chèng b¸n ph¸ gi¸;</w:t>
      </w:r>
    </w:p>
    <w:p>
      <w:pPr>
        <w:pStyle w:val="Normal"/>
        <w:rPr/>
      </w:pPr>
      <w:r>
        <w:rPr/>
        <w:t>11. Tæ chøc, c¸ nh©n kh¸c mµ quyÒn vµ lîi Ých cña hä cã liªn quan ®Õn qu¸ tr×nh ®iÒu t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Néi dung ®iÒu tra ®Ó ¸p dông biÖn ph¸p chèng b¸n ph¸ gi¸</w:t>
      </w:r>
    </w:p>
    <w:p>
      <w:pPr>
        <w:pStyle w:val="Normal"/>
        <w:rPr>
          <w:del w:id="12" w:author="hongnm" w:date="2004-04-27T11:39:00Z"/>
        </w:rPr>
      </w:pPr>
      <w:del w:id="11" w:author="hongnm" w:date="2004-04-27T11:39:00Z">
        <w:r>
          <w:rPr/>
          <w:delText>Néi dung ®iÒu tra ®Ó ¸p dông biÖn ph¸p chèng b¸n ph¸ gi¸ bao gåm:</w:delText>
        </w:r>
      </w:del>
    </w:p>
    <w:p>
      <w:pPr>
        <w:pStyle w:val="Normal"/>
        <w:rPr/>
      </w:pPr>
      <w:r>
        <w:rPr/>
        <w:t>1. X¸c ®Þnh hµng hãa b¸n ph¸ gi¸ vµo ViÖt Nam vµ biªn ®é b¸n ph¸ gi¸.</w:t>
      </w:r>
    </w:p>
    <w:p>
      <w:pPr>
        <w:pStyle w:val="Normal"/>
        <w:rPr/>
      </w:pPr>
      <w:r>
        <w:rPr/>
        <w:t>2. X¸c ®Þnh thiÖt h¹i ®¸ng kÓ hoÆc ®e däa g©y ra thiÖt h¹i ®¸ng kÓ cho ngµnh s¶n xuÊt trong n</w:t>
        <w:softHyphen/>
        <w:t>íc trªn c¬ së xem xÐt c¸c néi dung sau:</w:t>
      </w:r>
    </w:p>
    <w:p>
      <w:pPr>
        <w:pStyle w:val="Normal"/>
        <w:rPr/>
      </w:pPr>
      <w:r>
        <w:rPr/>
        <w:t>a) Khèi l</w:t>
        <w:softHyphen/>
        <w:t>îng, sè l</w:t>
        <w:softHyphen/>
        <w:t>îng hoÆc trÞ gi¸ hµng hãa b¸n ph¸ gi¸ vµo ViÖt Nam so víi khèi l</w:t>
        <w:softHyphen/>
        <w:t>îng, sè l</w:t>
        <w:softHyphen/>
        <w:t>îng hoÆc trÞ gi¸ hµng hãa t</w:t>
        <w:softHyphen/>
        <w:t>¬ng tù ®</w:t>
        <w:softHyphen/>
        <w:t>îc s¶n xuÊt hoÆc tiªu thô trong n</w:t>
        <w:softHyphen/>
        <w:t>íc ®·, ®ang hoÆc sÏ t¨ng lªn ®¸ng kÓ mét c¸ch tuyÖt ®èi hoÆc t</w:t>
        <w:softHyphen/>
        <w:t>¬ng ®èi;</w:t>
      </w:r>
    </w:p>
    <w:p>
      <w:pPr>
        <w:pStyle w:val="Normal"/>
        <w:rPr/>
      </w:pPr>
      <w:r>
        <w:rPr/>
        <w:t>b) T¸c ®éng vÒ gi¸ cña hµng hãa bÞ yªu cÇu ¸p dông biÖn ph¸p chèng b¸n ph¸ gi¸ ®Õn viÖc ph¶i h¹ gi¸ hoÆc k×m h·m kh¶ n¨ng t¨ng gi¸ hîp lý cña hµng ho¸ t</w:t>
        <w:softHyphen/>
        <w:t>¬ng tù trong n</w:t>
        <w:softHyphen/>
        <w:t>íc;</w:t>
      </w:r>
    </w:p>
    <w:p>
      <w:pPr>
        <w:pStyle w:val="Normal"/>
        <w:rPr/>
      </w:pPr>
      <w:r>
        <w:rPr/>
        <w:t>c) T¸c ®éng xÊu ®Õn ngµnh s¶n xuÊt trong n</w:t>
        <w:softHyphen/>
        <w:t>íc hoÆc ®Õn sù h×nh thµnh ngµnh s¶n xuÊt trong n</w:t>
        <w:softHyphen/>
        <w:t xml:space="preserve">íc. </w:t>
      </w:r>
    </w:p>
    <w:p>
      <w:pPr>
        <w:pStyle w:val="Normal"/>
        <w:rPr/>
      </w:pPr>
      <w:r>
        <w:rPr/>
        <w:t>3. Quan hÖ gi÷a viÖc b¸n ph¸ gi¸ hµng ho¸ vµo ViÖt Nam víi thiÖt h¹i ®¸ng kÓ hoÆc ®e däa g©y ra thiÖt h¹i ®¸ng kÓ cho ngµnh s¶n xuÊt trong n</w:t>
        <w:softHyphen/>
        <w:t>í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Cung cÊp th«ng tin, tµi liÖu trong qu¸ tr×nh ®iÒu tra</w:t>
      </w:r>
    </w:p>
    <w:p>
      <w:pPr>
        <w:pStyle w:val="Normal"/>
        <w:rPr/>
      </w:pPr>
      <w:r>
        <w:rPr/>
        <w:t xml:space="preserve">1. C¸c bªn liªn quan ®Õn qu¸ tr×nh ®iÒu tra quy ®Þnh t¹i §iÒu 11 cña Ph¸p lÖnh nµy cã tr¸ch nhiÖm cung cÊp th«ng tin x¸c thùc vµ tµi liÖu cÇn thiÕt theo yªu cÇu cña c¬ quan ®iÒu tra. </w:t>
      </w:r>
    </w:p>
    <w:p>
      <w:pPr>
        <w:pStyle w:val="Normal"/>
        <w:rPr/>
      </w:pPr>
      <w:r>
        <w:rPr/>
        <w:t>2. Tr</w:t>
        <w:softHyphen/>
        <w:t>êng hîp th«ng tin, tµi liÖu cÇn thiÕt kh«ng ®</w:t>
        <w:softHyphen/>
        <w:t>îc cung cÊp theo ®óng yªu cÇu th× c¬ quan ®iÒu tra quyÕt ®Þnh dùa trªn nh÷ng th«ng tin, tµi liÖu s½n cã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Tham vÊn</w:t>
      </w:r>
    </w:p>
    <w:p>
      <w:pPr>
        <w:pStyle w:val="Normal"/>
        <w:rPr/>
      </w:pPr>
      <w:r>
        <w:rPr/>
        <w:t>1. C¬ quan ®iÒu tra tæ chøc tham vÊn víi c¸c bªn liªn quan ®Õn qu¸ tr×nh ®iÒu tra quy ®Þnh t¹i §iÒu 11 cña Ph¸p lÖnh nµy ®Ó t¹o ®iÒu kiÖn cho c¸c bªn tr×nh bµy ý kiÕn vµ cung cÊp th«ng tin cÇn thiÕt.</w:t>
      </w:r>
    </w:p>
    <w:p>
      <w:pPr>
        <w:pStyle w:val="Normal"/>
        <w:rPr/>
      </w:pPr>
      <w:r>
        <w:rPr/>
        <w:t>2. C¸c bªn liªn quan ®Õn qu¸ tr×nh ®iÒu tra kh«ng b¾t buéc ph¶i cã mÆt t¹i c¸c cuéc tham vÊn; nÕu bªn nµo kh«ng cã mÆt t¹i c¸c cuéc tham vÊn th× lîi Ých cña bªn ®ã liªn quan ®Õn viÖc ¸p dông biÖn ph¸p chèng b¸n ph¸ gi¸ vÉn ®</w:t>
        <w:softHyphen/>
        <w:t xml:space="preserve">îc ®¶m b¶o. </w:t>
      </w:r>
    </w:p>
    <w:p>
      <w:pPr>
        <w:pStyle w:val="Normal"/>
        <w:rPr/>
      </w:pPr>
      <w:r>
        <w:rPr/>
        <w:t>3. ViÖc tiÕn hµnh tham vÊn kh«ng ®</w:t>
        <w:softHyphen/>
        <w:t>îc g©y c¶n trë ®Õn qu¸ tr×nh ®iÒu tra vµ ¸p dông biÖn ph¸p chèng b¸n ph¸ gi¸ theo quy ®Þnh cña Ph¸p lÖnh nµ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B¶o mËt th«ng tin</w:t>
      </w:r>
    </w:p>
    <w:p>
      <w:pPr>
        <w:pStyle w:val="Normal"/>
        <w:rPr/>
      </w:pPr>
      <w:r>
        <w:rPr/>
        <w:t>1. C¬ quan ®iÒu tra chÞu tr¸ch nhiÖm gi÷ bÝ mËt th«ng tin ®</w:t>
        <w:softHyphen/>
        <w:t>îc cung cÊp khi nhËn ®</w:t>
        <w:softHyphen/>
        <w:t xml:space="preserve">îc yªu cÇu tho¶ ®¸ng cña c¸c bªn liªn quan ®Õn qu¸ tr×nh ®iÒu tra vµ yªu cÇu c¸c bªn nµy cung cÊp tãm t¾t th«ng tin cÇn gi÷ bÝ mËt. </w:t>
      </w:r>
    </w:p>
    <w:p>
      <w:pPr>
        <w:pStyle w:val="Normal"/>
        <w:rPr/>
      </w:pPr>
      <w:r>
        <w:rPr/>
        <w:t>2. C¸c bªn liªn quan ®Õn qu¸ tr×nh ®iÒu tra ®</w:t>
        <w:softHyphen/>
        <w:t>îc phÐp tiÕp cËn c¸c th«ng tin ®· cung cÊp cho c¬ quan ®iÒu tra, trõ th«ng tin cÇn gi÷ bÝ mË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Thêi h¹n ®iÒu tra</w:t>
      </w:r>
    </w:p>
    <w:p>
      <w:pPr>
        <w:pStyle w:val="Normal"/>
        <w:rPr/>
      </w:pPr>
      <w:r>
        <w:rPr/>
        <w:t>1. Thêi h¹n ®iÒu tra ®Ó ¸p dông biÖn ph¸p chèng b¸n ph¸ gi¸ lµ kh«ng qu¸ m</w:t>
        <w:softHyphen/>
        <w:t>êi hai th¸ng, kÓ tõ ngµy cã quyÕt ®Þnh ®iÒu tra.</w:t>
      </w:r>
    </w:p>
    <w:p>
      <w:pPr>
        <w:pStyle w:val="Normal"/>
        <w:rPr/>
      </w:pPr>
      <w:r>
        <w:rPr/>
        <w:t>2. Trong tr</w:t>
        <w:softHyphen/>
        <w:t>êng hîp ®Æc biÖt, Bé tr</w:t>
        <w:softHyphen/>
        <w:t>ëng Bé Th</w:t>
        <w:softHyphen/>
        <w:t>¬ng m¹i cã thÓ quyÕt ®Þnh gia h¹n ®iÒu tra nh</w:t>
        <w:softHyphen/>
        <w:t>ng kh«ng qu¸ s¸u th¸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KÕt luËn s¬ bé</w:t>
      </w:r>
    </w:p>
    <w:p>
      <w:pPr>
        <w:pStyle w:val="Normal"/>
        <w:rPr/>
      </w:pPr>
      <w:r>
        <w:rPr/>
        <w:t>1. Trong thêi h¹n chÝn m</w:t>
        <w:softHyphen/>
        <w:t>¬i ngµy, kÓ tõ ngµy cã quyÕt ®Þnh ®iÒu tra, c¬ quan ®iÒu tra c«ng bè kÕt luËn s¬ bé vÒ c¸c néi dung liªn quan ®Õn qu¸ tr×nh ®iÒu tra quy ®Þnh t¹i §iÒu 12 cña Ph¸p lÖnh nµy; tr</w:t>
        <w:softHyphen/>
        <w:t xml:space="preserve">êng hîp ®Æc biÖt, thêi h¹n </w:t>
      </w:r>
      <w:del w:id="13" w:author="hongnm" w:date="2004-04-27T11:40:00Z">
        <w:r>
          <w:rPr/>
          <w:delText>®</w:delText>
          <w:softHyphen/>
          <w:delText>a ra</w:delText>
        </w:r>
      </w:del>
      <w:ins w:id="14" w:author="hongnm" w:date="2004-04-27T11:40:00Z">
        <w:r>
          <w:rPr/>
          <w:t>c«ng bè</w:t>
        </w:r>
      </w:ins>
      <w:r>
        <w:rPr/>
        <w:t xml:space="preserve"> kÕt luËn s¬ bé cã thÓ ®</w:t>
        <w:softHyphen/>
        <w:t>îc gia h¹n nh</w:t>
        <w:softHyphen/>
        <w:t>ng kh«ng qu¸ s¸u m</w:t>
        <w:softHyphen/>
        <w:t>¬i ngµy.</w:t>
      </w:r>
    </w:p>
    <w:p>
      <w:pPr>
        <w:pStyle w:val="Normal"/>
        <w:rPr/>
      </w:pPr>
      <w:r>
        <w:rPr/>
        <w:t>2. KÕt luËn s¬ bé vµ c¸c c¨n cø chÝnh ®Ó kÕt luËn s¬ bé ph¶i ®</w:t>
        <w:softHyphen/>
        <w:t>îc th«ng b¸o b»ng ph</w:t>
        <w:softHyphen/>
        <w:t>¬ng thøc thÝch hîp cho c¸c bªn liªn quan ®Õn qu¸ tr×nh ®iÒu t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KÕt luËn cuèi cïng</w:t>
      </w:r>
    </w:p>
    <w:p>
      <w:pPr>
        <w:pStyle w:val="Normal"/>
        <w:rPr/>
      </w:pPr>
      <w:r>
        <w:rPr/>
        <w:t>1. Khi kÕt thóc qu¸ tr×nh ®iÒu tra, c¬ quan ®iÒu tra c«ng bè kÕt luËn cuèi cïng vÒ c¸c néi dung liªn quan ®Õn qu¸ tr×nh ®iÒu tra quy ®Þnh t¹i §iÒu 12 cña Ph¸p lÖnh nµy.</w:t>
      </w:r>
    </w:p>
    <w:p>
      <w:pPr>
        <w:pStyle w:val="Normal"/>
        <w:rPr>
          <w:spacing w:val="-4"/>
        </w:rPr>
      </w:pPr>
      <w:r>
        <w:rPr>
          <w:spacing w:val="-4"/>
        </w:rPr>
        <w:t>2. KÕt luËn cuèi cïng vµ c¸c c¨n cø chÝnh ®Ó kÕt luËn cuèi cïng ph¶i ®</w:t>
        <w:softHyphen/>
        <w:t>îc th«ng b¸o b»ng ph</w:t>
        <w:softHyphen/>
        <w:t>¬ng thøc thÝch hîp cho c¸c bªn liªn quan ®Õn qu¸ tr×nh ®iÒu tra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ChÊm døt ®iÒu tra </w:t>
      </w:r>
    </w:p>
    <w:p>
      <w:pPr>
        <w:pStyle w:val="Normal"/>
        <w:rPr/>
      </w:pPr>
      <w:r>
        <w:rPr/>
        <w:t>Bé tr</w:t>
        <w:softHyphen/>
        <w:t>ëng Bé Th</w:t>
        <w:softHyphen/>
        <w:t>¬ng m¹i quyÕt ®Þnh chÊm døt ®iÒu tra trong c¸c tr</w:t>
        <w:softHyphen/>
        <w:t xml:space="preserve">êng hîp sau ®©y: </w:t>
      </w:r>
    </w:p>
    <w:p>
      <w:pPr>
        <w:pStyle w:val="Normal"/>
        <w:rPr/>
      </w:pPr>
      <w:r>
        <w:rPr/>
        <w:t>1. Tæ chøc, c¸ nh©n cã hå s¬ yªu cÇu ¸p dông biÖn ph¸p chèng b¸n ph¸ gi¸ tù nguyÖn rót hå s¬;</w:t>
      </w:r>
    </w:p>
    <w:p>
      <w:pPr>
        <w:pStyle w:val="Normal"/>
        <w:rPr/>
      </w:pPr>
      <w:r>
        <w:rPr/>
        <w:t xml:space="preserve">2. KÕt luËn s¬ bé quy ®Þnh t¹i §iÒu 17 cña Ph¸p lÖnh nµy cã Ýt nhÊt mét néi dung sau ®©y: </w:t>
      </w:r>
    </w:p>
    <w:p>
      <w:pPr>
        <w:pStyle w:val="Normal"/>
        <w:rPr/>
      </w:pPr>
      <w:r>
        <w:rPr/>
        <w:t xml:space="preserve">a) Kh«ng cã b¸n ph¸ gi¸ theo quy ®Þnh t¹i §iÒu 3 cña Ph¸p lÖnh nµy; </w:t>
      </w:r>
    </w:p>
    <w:p>
      <w:pPr>
        <w:pStyle w:val="Normal"/>
        <w:rPr/>
      </w:pPr>
      <w:r>
        <w:rPr/>
        <w:t>b) Biªn ®é b¸n ph¸ gi¸ kh«ng ®¸ng kÓ;</w:t>
      </w:r>
    </w:p>
    <w:p>
      <w:pPr>
        <w:pStyle w:val="Normal"/>
        <w:rPr/>
      </w:pPr>
      <w:r>
        <w:rPr/>
        <w:t>c) Khèi l</w:t>
        <w:softHyphen/>
        <w:t>îng, sè l</w:t>
        <w:softHyphen/>
        <w:t>îng hoÆc trÞ gi¸ hµng ho¸ b¸n ph¸ gi¸ vµo ViÖt Nam kh«ng ®¸ng kÓ;</w:t>
      </w:r>
    </w:p>
    <w:p>
      <w:pPr>
        <w:pStyle w:val="Normal"/>
        <w:rPr/>
      </w:pPr>
      <w:r>
        <w:rPr/>
        <w:t>d) Kh«ng cã thiÖt h¹i ®¸ng kÓ hoÆc ®e däa g©y ra thiÖt h¹i ®¸ng kÓ cho ngµnh s¶n xuÊt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¸p dông biÖn ph¸p chèng b¸n ph¸ gi¸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thuÕ chèng b¸n ph¸ gi¸ t¹m thêi</w:t>
      </w:r>
    </w:p>
    <w:p>
      <w:pPr>
        <w:pStyle w:val="Normal"/>
        <w:rPr/>
      </w:pPr>
      <w:r>
        <w:rPr/>
        <w:t>1. S</w:t>
      </w:r>
      <w:ins w:id="15" w:author="hongnm" w:date="2004-04-27T11:42:00Z">
        <w:r>
          <w:rPr/>
          <w:t>au</w:t>
        </w:r>
      </w:ins>
      <w:r>
        <w:rPr/>
        <w:t xml:space="preserve"> s¸u m</w:t>
        <w:softHyphen/>
        <w:t>¬i ngµy, kÓ tõ ngµy cã quyÕt ®Þnh ®iÒu tra, c¨n cø vµo kÕt luËn s¬ bé</w:t>
      </w:r>
      <w:ins w:id="16" w:author="hongnm" w:date="2004-04-27T11:41:00Z">
        <w:r>
          <w:rPr/>
          <w:t>,</w:t>
        </w:r>
      </w:ins>
      <w:r>
        <w:rPr/>
        <w:t xml:space="preserve"> Bé tr</w:t>
        <w:softHyphen/>
        <w:t>ëng Bé Th</w:t>
        <w:softHyphen/>
        <w:t>¬ng m¹i cã thÓ ra quyÕt ®Þnh ¸p dông thuÕ chèng b¸n ph¸ gi¸ t¹m thêi.</w:t>
      </w:r>
    </w:p>
    <w:p>
      <w:pPr>
        <w:pStyle w:val="Normal"/>
        <w:rPr/>
      </w:pPr>
      <w:r>
        <w:rPr/>
        <w:t>2. ThuÕ suÊt thuÕ chèng b¸n ph¸ gi¸ t¹m thêi kh«ng ®</w:t>
        <w:softHyphen/>
        <w:t>îc v</w:t>
        <w:softHyphen/>
        <w:t>ît qu¸ biªn ®é b¸n ph¸ gi¸ trong kÕt luËn s¬ bé.</w:t>
      </w:r>
    </w:p>
    <w:p>
      <w:pPr>
        <w:pStyle w:val="Normal"/>
        <w:rPr/>
      </w:pPr>
      <w:r>
        <w:rPr/>
        <w:t>3. ThuÕ chèng b¸n ph¸ gi¸ t¹m thêi cã thÓ ®</w:t>
        <w:softHyphen/>
        <w:t>îc b¶o ®¶m thanh to¸n b»ng tiÒn mÆt ®Æt cäc hoÆc ®</w:t>
        <w:softHyphen/>
        <w:t>îc b¶o ®¶m b»ng c¸c biÖn ph¸p kh¸c theo quy ®Þnh cña ph¸p luËt.</w:t>
      </w:r>
    </w:p>
    <w:p>
      <w:pPr>
        <w:pStyle w:val="Normal"/>
        <w:rPr/>
      </w:pPr>
      <w:r>
        <w:rPr/>
        <w:t>4. Thêi h¹n ¸p dông thuÕ chèng b¸n ph¸ gi¸ t¹m thêi kh«ng ®</w:t>
        <w:softHyphen/>
        <w:t>îc qu¸ mét tr¨m hai m</w:t>
        <w:softHyphen/>
        <w:t xml:space="preserve">¬i ngµy, kÓ tõ ngµy cã quyÕt ®Þnh ¸p dông biÖn ph¸p nµy. </w:t>
      </w:r>
    </w:p>
    <w:p>
      <w:pPr>
        <w:pStyle w:val="Normal"/>
        <w:rPr/>
      </w:pPr>
      <w:r>
        <w:rPr/>
        <w:t>5. Khi cã yªu cÇu cña c¸c nhµ xuÊt khÈu hµng hãa t</w:t>
        <w:softHyphen/>
        <w:t>¬ng tù, Bé tr</w:t>
        <w:softHyphen/>
        <w:t>ëng Bé Th</w:t>
        <w:softHyphen/>
        <w:t>¬ng m¹i cã thÓ gia h¹n ¸p dông thuÕ chèng b¸n ph¸ gi¸ t¹m thêi nh</w:t>
        <w:softHyphen/>
        <w:t>ng kh«ng qu¸ s¸u m</w:t>
        <w:softHyphen/>
        <w:t xml:space="preserve">¬i ngµy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biÖn ph¸p cam kÕt</w:t>
      </w:r>
    </w:p>
    <w:p>
      <w:pPr>
        <w:pStyle w:val="Normal"/>
        <w:rPr/>
      </w:pPr>
      <w:r>
        <w:rPr/>
        <w:t>1. Sau khi cã kÕt luËn s¬ bé vµ tr</w:t>
        <w:softHyphen/>
        <w:t>íc khi kÕt thóc giai ®o¹n ®iÒu tra, tæ chøc, c¸ nh©n s¶n xuÊt hoÆc xuÊt khÈu hµng ho¸ thuéc ®èi t</w:t>
        <w:softHyphen/>
        <w:t>îng ®iÒu tra cã thÓ ®</w:t>
        <w:softHyphen/>
        <w:t>a ra cam kÕt víi Bé Th</w:t>
        <w:softHyphen/>
        <w:t>¬ng m¹i, víi c¸c nhµ s¶n xuÊt trong n</w:t>
        <w:softHyphen/>
        <w:t xml:space="preserve">íc vÒ mét hoÆc c¸c néi dung sau ®©y: </w:t>
      </w:r>
    </w:p>
    <w:p>
      <w:pPr>
        <w:pStyle w:val="Normal"/>
        <w:rPr/>
      </w:pPr>
      <w:r>
        <w:rPr/>
        <w:t>a) §iÒu chØnh gi¸ b¸n;</w:t>
      </w:r>
    </w:p>
    <w:p>
      <w:pPr>
        <w:pStyle w:val="Normal"/>
        <w:rPr/>
      </w:pPr>
      <w:r>
        <w:rPr/>
        <w:t>b) Tù nguyÖn h¹n chÕ khèi l</w:t>
        <w:softHyphen/>
        <w:t>îng, sè l</w:t>
        <w:softHyphen/>
        <w:t>îng hoÆc trÞ gi¸ hµng ho¸ b¸n ph¸ gi¸ vµo ViÖt Nam.</w:t>
      </w:r>
    </w:p>
    <w:p>
      <w:pPr>
        <w:pStyle w:val="Normal"/>
        <w:rPr/>
      </w:pPr>
      <w:r>
        <w:rPr/>
        <w:t>2. Bé tr</w:t>
        <w:softHyphen/>
        <w:t>ëng Bé Th</w:t>
        <w:softHyphen/>
        <w:t>¬ng m¹i cã thÓ chÊp nhËn, kh«ng chÊp nhËn hoÆc ®Ò nghÞ ®iÒu chØnh néi dung cam kÕt nh</w:t>
        <w:softHyphen/>
        <w:t>ng kh«ng ®</w:t>
        <w:softHyphen/>
        <w:t>îc Ðp buéc c¸c bªn ph¶i cam kÕt.</w:t>
      </w:r>
    </w:p>
    <w:p>
      <w:pPr>
        <w:pStyle w:val="Normal"/>
        <w:rPr/>
      </w:pPr>
      <w:r>
        <w:rPr/>
        <w:t>3. C¬ quan ®iÒu tra c«ng bè c«ng khai néi dung cam kÕt cho c¸c bªn liªn quan ®Õn qu¸ tr×nh ®iÒu tra ®</w:t>
        <w:softHyphen/>
        <w:t>îc biÕt.</w:t>
      </w:r>
    </w:p>
    <w:p>
      <w:pPr>
        <w:pStyle w:val="Normal"/>
        <w:rPr/>
      </w:pPr>
      <w:r>
        <w:rPr/>
        <w:t>4. Tr</w:t>
        <w:softHyphen/>
        <w:t>êng hîp kh«ng chÊp nhËn cam kÕt cña c¸c bªn liªn quan, Bé tr</w:t>
        <w:softHyphen/>
        <w:t>ëng Bé Th</w:t>
        <w:softHyphen/>
        <w:t>¬ng m¹i ph¶i th«ng b¸o lý do kh«ng chÊp nhËn cam kÕt ®ã vµ cho tiÕp tôc tiÕn hµnh ®iÒu tra ®Ó ¸p dông biÖn ph¸p chèng b¸n ph¸ gi¸ theo quy ®Þnh cña Ph¸p lÖnh nµy.</w:t>
      </w:r>
    </w:p>
    <w:p>
      <w:pPr>
        <w:pStyle w:val="Normal"/>
        <w:rPr/>
      </w:pPr>
      <w:r>
        <w:rPr/>
        <w:t>5. Bé tr</w:t>
        <w:softHyphen/>
        <w:t>ëng Bé Th</w:t>
        <w:softHyphen/>
        <w:t>¬ng m¹i ra</w:t>
      </w:r>
      <w:r>
        <w:rPr>
          <w:rFonts w:eastAsia="FangSong_GB2312"/>
        </w:rPr>
        <w:t xml:space="preserve"> quyÕt ®Þnh ®×nh chØ ®iÒu tra chèng b¸n ph¸ gi¸ vµ ¸p dông biÖn ph¸p cam kÕt n</w:t>
      </w:r>
      <w:r>
        <w:rPr/>
        <w:t>Õu xÐt thÊy viÖc thùc hiÖn cam kÕt ®ã kh«ng g©y ra hoÆc ®e däa g©y ra thiÖt h¹i ®¸ng kÓ cho ngµnh s¶n xuÊt trong n</w:t>
        <w:softHyphen/>
        <w:t xml:space="preserve">íc. </w:t>
      </w:r>
    </w:p>
    <w:p>
      <w:pPr>
        <w:pStyle w:val="Normal"/>
        <w:rPr/>
      </w:pPr>
      <w:r>
        <w:rPr/>
        <w:t>C¸c bªn cã cam kÕt ph¶i ®Þnh kú cung cÊp cho c¬ quan ®iÒu tra th«ng tin, tµi liÖu liªn quan ®Õn viÖc thùc hiÖn cam kÕt vµ chøng minh tÝnh chÝnh x¸c cña c¸c th«ng tin ®ã theo quyÕt ®Þnh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6. Tr</w:t>
        <w:softHyphen/>
        <w:t>êng hîp c¸c bªn liªn quan kh«ng thùc hiÖn ®óng theo cam kÕt, g©y ra hoÆc ®e däa g©y ra thiÖt h¹i ®¸ng kÓ cho ngµnh s¶n xuÊt trong n</w:t>
        <w:softHyphen/>
        <w:t>íc, Bé tr</w:t>
        <w:softHyphen/>
        <w:t>ëng Bé Th</w:t>
        <w:softHyphen/>
        <w:t>¬ng m¹i ra quyÕt ®Þnh tiÕp tôc tiÕn hµnh ®iÒu tra ®Ó ¸p dông biÖn ph¸p chèng b¸n ph¸ gi¸ hoÆc ra quyÕt ®Þnh ¸p dông biÖn ph¸p chèng b¸n ph¸ gi¸ theo quy ®Þnh cña Ph¸p lÖnh nµ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thuÕ chèng b¸n ph¸ gi¸</w:t>
      </w:r>
    </w:p>
    <w:p>
      <w:pPr>
        <w:pStyle w:val="Normal"/>
        <w:rPr/>
      </w:pPr>
      <w:r>
        <w:rPr/>
        <w:t>1. Tr</w:t>
        <w:softHyphen/>
        <w:t>êng hîp kh«ng ®¹t ®</w:t>
        <w:softHyphen/>
        <w:t>îc cam kÕt quy ®Þnh t¹i §iÒu 21 cña Ph¸p lÖnh nµy, c¨n cø vµo kÕt luËn cuèi cïng vµ kiÕn nghÞ cña Héi ®ång xö lý vô viÖc chèng b¸n ph¸ gi¸, Bé tr</w:t>
        <w:softHyphen/>
        <w:t>ëng Bé Th</w:t>
        <w:softHyphen/>
        <w:t>¬ng m¹i ra quyÕt ®Þnh ¸p dông hay kh«ng ¸p dông thuÕ chèng b¸n ph¸ gi¸.</w:t>
      </w:r>
    </w:p>
    <w:p>
      <w:pPr>
        <w:pStyle w:val="Normal"/>
        <w:rPr/>
      </w:pPr>
      <w:r>
        <w:rPr/>
        <w:t>2. ThuÕ suÊt thuÕ chèng b¸n ph¸ gi¸ kh«ng ®</w:t>
        <w:softHyphen/>
        <w:t>îc v</w:t>
        <w:softHyphen/>
        <w:t>ît qu¸ biªn ®é b¸n ph¸ gi¸ trong kÕt luËn cuèi cïng.</w:t>
      </w:r>
    </w:p>
    <w:p>
      <w:pPr>
        <w:pStyle w:val="Normal"/>
        <w:rPr/>
      </w:pPr>
      <w:r>
        <w:rPr/>
        <w:t>3. Thêi h¹n ¸p dông thuÕ chèng b¸n ph¸ gi¸ kh«ng qu¸ n¨m n¨m, kÓ tõ ngµy cã quyÕt ®Þnh ¸p dông biÖn ph¸p chèng b¸n ph¸ gi¸.</w:t>
      </w:r>
    </w:p>
    <w:p>
      <w:pPr>
        <w:pStyle w:val="Normal"/>
        <w:rPr/>
      </w:pPr>
      <w:r>
        <w:rPr/>
        <w:t>4. Thêi h¹n ¸p dông thuÕ chèng b¸n ph¸ gi¸ cã thÓ ®</w:t>
        <w:softHyphen/>
        <w:t>îc gia h¹n trong tr</w:t>
        <w:softHyphen/>
        <w:t>êng hîp Bé tr</w:t>
        <w:softHyphen/>
        <w:t>ëng Bé Th</w:t>
        <w:softHyphen/>
        <w:t>¬ng m¹i ra quyÕt ®Þnh rµ so¸t viÖc ¸p dông thuÕ chèng ph¸ gi¸ theo quy ®Þnh t¹i Ch</w:t>
        <w:softHyphen/>
        <w:t>¬ng IV cña Ph¸p lÖnh nµy.</w:t>
      </w:r>
    </w:p>
    <w:p>
      <w:pPr>
        <w:pStyle w:val="Normal"/>
        <w:rPr/>
      </w:pPr>
      <w:r>
        <w:rPr/>
        <w:t>5. C¬ quan ®iÒu tra th«ng b¸o b»ng ph</w:t>
        <w:softHyphen/>
        <w:t>¬ng thøc thÝch hîp quyÕt ®Þnh ¸p dông hay kh«ng ¸p dông thuÕ chèng b¸n ph¸ gi¸ cho c¸c bªn liªn quan ®Õn qu¸ tr×nh ®iÒu t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thuÕ chèng b¸n ph¸ gi¸ cã hiÖu lùc trë vÒ tr</w:t>
        <w:softHyphen/>
        <w:t>íc</w:t>
      </w:r>
    </w:p>
    <w:p>
      <w:pPr>
        <w:pStyle w:val="Normal"/>
        <w:rPr/>
      </w:pPr>
      <w:r>
        <w:rPr/>
        <w:t>1. Tr</w:t>
        <w:softHyphen/>
        <w:t>êng hîp kÕt luËn cuèi cïng x¸c ®Þnh cã thiÖt h¹i ®¸ng kÓ hoÆc cã ®e däa g©y ra thiÖt h¹i ®¸ng kÓ cho ngµnh s¶n xuÊt trong n</w:t>
        <w:softHyphen/>
        <w:t>íc vµ thuÕ chèng b¸n ph¸ gi¸ t¹m thêi ®· ®</w:t>
        <w:softHyphen/>
        <w:t>îc ¸p dông tr</w:t>
        <w:softHyphen/>
        <w:t>íc khi cã kÕt luËn cuèi cïng th× thuÕ chèng b¸n ph¸ gi¸ ®</w:t>
        <w:softHyphen/>
        <w:t>îc ¸p dông cã hiÖu lùc trë vÒ tr</w:t>
        <w:softHyphen/>
        <w:t>íc.</w:t>
      </w:r>
    </w:p>
    <w:p>
      <w:pPr>
        <w:pStyle w:val="Normal"/>
        <w:rPr/>
      </w:pPr>
      <w:r>
        <w:rPr/>
        <w:t>2. ThuÕ chèng b¸n ph¸ gi¸ ®</w:t>
        <w:softHyphen/>
        <w:t>îc ¸p dông cã hiÖu lùc trë vÒ tr</w:t>
        <w:softHyphen/>
        <w:t>íc ®èi víi hµng ho¸ nhËp khÈu trong thêi h¹n chÝn m</w:t>
        <w:softHyphen/>
        <w:t>¬i ngµy tr</w:t>
        <w:softHyphen/>
        <w:t>íc khi ¸p dông biÖn ph¸p t¹m thêi nÕu cã hai ®iÒu kiÖn sau ®©y</w:t>
      </w:r>
      <w:r>
        <w:rPr>
          <w:rFonts w:eastAsia="FangSong_GB2312"/>
        </w:rPr>
        <w:t>:</w:t>
      </w:r>
    </w:p>
    <w:p>
      <w:pPr>
        <w:pStyle w:val="Normal"/>
        <w:rPr/>
      </w:pPr>
      <w:r>
        <w:rPr/>
        <w:t>a) Hµng ho¸ nhËp khÈu ®ã bÞ b¸n ph¸ gi¸;</w:t>
      </w:r>
    </w:p>
    <w:p>
      <w:pPr>
        <w:pStyle w:val="Normal"/>
        <w:rPr/>
      </w:pPr>
      <w:r>
        <w:rPr/>
        <w:t>b) Khèi l</w:t>
        <w:softHyphen/>
        <w:t>îng, sè l</w:t>
        <w:softHyphen/>
        <w:t>îng hoÆc trÞ gi¸ hµng ho¸ b¸n ph¸ gi¸ vµo ViÖt Nam t¨ng nhanh ®ét biÕn g©y ra thiÖt h¹i khã cã kh¶ n¨ng kh¾c phôc cho ngµnh s¶n xuÊt trong n</w:t>
        <w:softHyphen/>
        <w:t>íc.</w:t>
      </w:r>
    </w:p>
    <w:p>
      <w:pPr>
        <w:pStyle w:val="Normal"/>
        <w:rPr/>
      </w:pPr>
      <w:r>
        <w:rPr/>
        <w:t xml:space="preserve">3. Kh«ng truy thu kho¶n chªnh lÖch vÒ thuÕ khi ¸p dông møc thuÕ chèng b¸n ph¸ gi¸ trong kÕt luËn cuèi cïng cao h¬n møc thuÕ chèng b¸n ph¸ gi¸ t¹m thêi quy ®Þnh t¹i §iÒu 20 cña Ph¸p lÖnh nµy. </w:t>
      </w:r>
    </w:p>
    <w:p>
      <w:pPr>
        <w:pStyle w:val="Normal"/>
        <w:rPr/>
      </w:pPr>
      <w:r>
        <w:rPr/>
        <w:t>4. Hoµn l¹i kho¶n chªnh lÖnh vÒ thuÕ khi ¸p dông møc thuÕ chèng b¸n ph¸ gi¸ trong kÕt luËn cuèi cïng thÊp h¬n møc thuÕ chèng b¸n ph¸ gi¸ t¹m thêi quy ®Þnh t¹i §iÒu 20 cña Ph¸p lÖnh nµy.</w:t>
      </w:r>
    </w:p>
    <w:p>
      <w:pPr>
        <w:pStyle w:val="Normal"/>
        <w:rPr/>
      </w:pPr>
      <w:r>
        <w:rPr/>
        <w:t>5. Tr</w:t>
        <w:softHyphen/>
        <w:t>êng hîp Bé tr</w:t>
        <w:softHyphen/>
        <w:t>ëng Bé Th</w:t>
        <w:softHyphen/>
        <w:t>¬ng m¹i ra quyÕt ®Þnh kh«ng ¸p dông thuÕ chèng b¸n ph¸ gi¸ th× thuÕ chèng b¸n ph¸ gi¸ t¹m thêi ®· ®</w:t>
        <w:softHyphen/>
        <w:t>îc thu hoÆc c¸c kho¶n b¶o ®¶m thanh to¸n thuÕ chèng b¸n ph¸ gi¸ t¹m thêi quy ®Þnh t¹i §iÒu 20 cña Ph¸p lÖnh nµy sÏ ®</w:t>
        <w:softHyphen/>
        <w:t>îc hoµn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rµ so¸t viÖc ¸p dông biÖn ph¸p chèng b¸n ph¸ gi¸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Rµ so¸t viÖc ¸p dông biÖn ph¸p chèng b¸n ph¸ gi¸ </w:t>
      </w:r>
    </w:p>
    <w:p>
      <w:pPr>
        <w:pStyle w:val="Normal"/>
        <w:rPr/>
      </w:pPr>
      <w:r>
        <w:rPr/>
        <w:t>1. Sau mét n¨m, kÓ tõ ngµy cã quyÕt ®Þnh ¸p dông biÖn ph¸p chèng b¸n ph¸ gi¸, Bé tr</w:t>
        <w:softHyphen/>
        <w:t>ëng Bé Th</w:t>
        <w:softHyphen/>
        <w:t xml:space="preserve">¬ng m¹i cã quyÒn quyÕt ®Þnh rµ so¸t viÖc ¸p dông biÖn ph¸p chèng b¸n ph¸ gi¸ </w:t>
      </w:r>
      <w:del w:id="17" w:author="hongnm" w:date="2004-04-27T11:50:00Z">
        <w:r>
          <w:rPr/>
          <w:delText>theo</w:delText>
        </w:r>
      </w:del>
      <w:ins w:id="18" w:author="hongnm" w:date="2004-04-27T11:50:00Z">
        <w:r>
          <w:rPr/>
          <w:t>khi cã</w:t>
        </w:r>
      </w:ins>
      <w:r>
        <w:rPr/>
        <w:t xml:space="preserve"> ®Ò nghÞ cña mét hoÆc nhiÒu bªn cã liªn quan quy ®Þnh t¹i §iÒu 11 cña Ph¸p lÖnh nµy vµ trªn c¬ së xem xÐt c¸c b»ng chøng do bªn ®Ò nghÞ cung cÊp.</w:t>
      </w:r>
    </w:p>
    <w:p>
      <w:pPr>
        <w:pStyle w:val="Normal"/>
        <w:rPr/>
      </w:pPr>
      <w:r>
        <w:rPr/>
        <w:t>2. Mét n¨m tr</w:t>
        <w:softHyphen/>
        <w:t>íc ngµy thêi h¹n quyÕt ®Þnh ¸p dông biÖn ph¸p chèng b¸n ph¸ gi¸ hÕt hiÖu lùc, Bé tr</w:t>
        <w:softHyphen/>
        <w:t>ëng Bé Th</w:t>
        <w:softHyphen/>
        <w:t>¬ng m¹i ra quyÕt ®Þnh rµ so¸t viÖc ¸p dông biÖn ph¸p chèng b¸n ph¸ gi¸.</w:t>
      </w:r>
    </w:p>
    <w:p>
      <w:pPr>
        <w:pStyle w:val="Normal"/>
        <w:rPr/>
      </w:pPr>
      <w:r>
        <w:rPr/>
        <w:t>3. C¬ quan ®iÒu tra tiÕn hµnh rµ so¸t viÖc ¸p dông biÖn ph¸p chèng b¸n ph¸ gi¸ theo quy ®Þnh t¹i c¸c ®iÒu 9, 10, 11, 12, 13, 14 vµ 15 cña Ph¸p lÖnh nµy.</w:t>
      </w:r>
    </w:p>
    <w:p>
      <w:pPr>
        <w:pStyle w:val="Normal"/>
        <w:rPr/>
      </w:pPr>
      <w:r>
        <w:rPr/>
        <w:t>4. ViÖc tiÕn hµnh c¸c thñ tôc liªn quan ®Õn qu¸ tr×nh rµ so¸t kh«ng ®</w:t>
        <w:softHyphen/>
        <w:t>îc g©y c¶n trë viÖc ®ang ¸p dông biÖn ph¸p chèng b¸n ph¸ gi¸.</w:t>
      </w:r>
    </w:p>
    <w:p>
      <w:pPr>
        <w:pStyle w:val="Normal"/>
        <w:rPr/>
      </w:pPr>
      <w:r>
        <w:rPr/>
        <w:t>5. Thêi h¹n rµ so¸t viÖc ¸p dông biÖn ph¸p chèng b¸n ph¸ gi¸ quy ®Þnh t¹i kho¶n 1 vµ kho¶n 2 §iÒu nµy lµ kh«ng qu¸ m</w:t>
        <w:softHyphen/>
        <w:t>êi hai th¸ng, kÓ tõ ngµy cã quyÕt ®Þnh rµ so¸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QuyÕt ®Þnh vÒ kÕt qu¶ rµ so¸t viÖc ¸p dông biÖn ph¸p chèng b¸n ph¸ gi¸</w:t>
      </w:r>
    </w:p>
    <w:p>
      <w:pPr>
        <w:pStyle w:val="Normal"/>
        <w:rPr/>
      </w:pPr>
      <w:r>
        <w:rPr/>
        <w:t>Khi kÕt thóc rµ so¸t viÖc ¸p dông biÖn ph¸p chèng b¸n ph¸ gi¸, Bé tr</w:t>
        <w:softHyphen/>
        <w:t>ëng Bé Th</w:t>
        <w:softHyphen/>
        <w:t>¬ng m¹i ra mét trong c¸c quyÕt ®Þnh sau ®©y:</w:t>
      </w:r>
    </w:p>
    <w:p>
      <w:pPr>
        <w:pStyle w:val="Normal"/>
        <w:rPr/>
      </w:pPr>
      <w:r>
        <w:rPr/>
        <w:t>1. TiÕp tôc ¸p dông hoÆc gia h¹n ¸p dông biÖn ph¸p chèng b¸n ph¸ gi¸;</w:t>
      </w:r>
    </w:p>
    <w:p>
      <w:pPr>
        <w:pStyle w:val="Normal"/>
        <w:rPr/>
      </w:pPr>
      <w:r>
        <w:rPr/>
        <w:t>2. §iÒu chØnh møc thuÕ chèng b¸n ph¸ gi¸ t</w:t>
        <w:softHyphen/>
        <w:t>¬ng øng víi kÕt qu¶ rµ so¸t;</w:t>
      </w:r>
    </w:p>
    <w:p>
      <w:pPr>
        <w:pStyle w:val="Normal"/>
        <w:rPr/>
      </w:pPr>
      <w:r>
        <w:rPr/>
        <w:t>3. ChÊm døt viÖc ¸p dông biÖn ph¸p chèng b¸n ph¸ gi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KhiÕu n¹i vµ xö lý vi ph¹m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KhiÕu n¹i, khëi kiÖn</w:t>
      </w:r>
    </w:p>
    <w:p>
      <w:pPr>
        <w:pStyle w:val="Normal"/>
        <w:rPr/>
      </w:pPr>
      <w:r>
        <w:rPr/>
        <w:t>1. Trong thêi h¹n s¸u m</w:t>
        <w:softHyphen/>
        <w:t>¬i ngµy, kÓ tõ ngµy Bé tr</w:t>
        <w:softHyphen/>
        <w:t>ëng Bé Th</w:t>
        <w:softHyphen/>
        <w:t>¬ng m¹i ra quyÕt ®Þnh vÒ ¸p dông thuÕ chèng b¸n ph¸ gi¸, nÕu c¸c bªn liªn quan ®Õn qu¸ tr×nh ®iÒu tra vµ ¸p dông biÖn ph¸p chèng b¸n ph¸ gi¸ kh«ng ®ång ý víi quyÕt ®Þnh cña Bé tr</w:t>
        <w:softHyphen/>
        <w:t>ëng Bé Th</w:t>
        <w:softHyphen/>
        <w:t>¬ng m¹i th× cã quyÒn khiÕu n¹i ®Õn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2. Trong thêi h¹n s¸u m</w:t>
        <w:softHyphen/>
        <w:t>¬i ngµy, kÓ tõ ngµy nhËn ®</w:t>
        <w:softHyphen/>
        <w:t>îc khiÕu n¹i, Bé tr</w:t>
        <w:softHyphen/>
        <w:t>ëng Bé Th</w:t>
        <w:softHyphen/>
        <w:t>¬ng m¹i cã tr¸ch nhiÖm gi¶i quyÕt khiÕu n¹i; tr</w:t>
        <w:softHyphen/>
        <w:t>êng hîp ®Æc biÖt, thêi h¹n gi¶i quyÕt khiÕu n¹i ®</w:t>
        <w:softHyphen/>
        <w:t>îc gia h¹n nh</w:t>
        <w:softHyphen/>
        <w:t>ng kh«ng qu¸ s¸u m</w:t>
        <w:softHyphen/>
        <w:t>¬i ngµy vµ ph¶i th«ng b¸o b»ng ph</w:t>
        <w:softHyphen/>
        <w:t>¬ng thøc thÝch hîp cho tæ chøc, c¸ nh©n cã khiÕu n¹i.</w:t>
      </w:r>
    </w:p>
    <w:p>
      <w:pPr>
        <w:pStyle w:val="Normal"/>
        <w:rPr/>
      </w:pPr>
      <w:r>
        <w:rPr/>
        <w:t>3. Tr</w:t>
        <w:softHyphen/>
        <w:t>êng hîp qu¸ thêi h¹n quy ®Þnh t¹i kho¶n 2 §iÒu nµy mµ Bé tr</w:t>
        <w:softHyphen/>
        <w:t>ëng Bé Th</w:t>
        <w:softHyphen/>
        <w:t>¬ng m¹i ch</w:t>
        <w:softHyphen/>
        <w:t>a ra quyÕt ®Þnh gi¶i quyÕt khiÕu n¹i hoÆc tæ chøc, c¸ nh©n khiÕu n¹i kh«ng ®ång ý víi quyÕt ®Þnh gi¶i quyÕt khiÕu n¹i cña Bé tr</w:t>
        <w:softHyphen/>
        <w:t>ëng Bé Th</w:t>
        <w:softHyphen/>
        <w:t>¬ng m¹i th× cã quyÒn khëi kiÖn t¹i Toµ ¸n theo quy ®Þnh cña ph¸p luËt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Gi¶i quyÕt tranh chÊp vµ xö lý vi ph¹m</w:t>
      </w:r>
    </w:p>
    <w:p>
      <w:pPr>
        <w:pStyle w:val="Normal"/>
        <w:rPr/>
      </w:pPr>
      <w:r>
        <w:rPr/>
        <w:t>ViÖc gi¶i quyÕt tranh chÊp vµ xö lý vi ph¹m ph¸p luËt vÒ chèng b¸n ph¸ gi¸ hµng ho¸ vµo ViÖt Nam ®</w:t>
        <w:softHyphen/>
        <w:t>îc thùc hiÖn theo quy ®Þnh cña ph¸p luËt ViÖt Nam; tr</w:t>
        <w:softHyphen/>
        <w:t xml:space="preserve">êng hîp ®iÒu </w:t>
        <w:softHyphen/>
        <w:t xml:space="preserve">íc quèc tÕ mµ ViÖt Nam ký kÕt hoÆc gia nhËp cã quy ®Þnh kh¸c th× thùc hiÖn theo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i/>
          <w:i/>
          <w:spacing w:val="28"/>
          <w:sz w:val="22"/>
        </w:rPr>
      </w:pPr>
      <w:r>
        <w:rPr>
          <w:rFonts w:cs=".VnTimeH" w:ascii=".VnTimeH" w:hAnsi=".VnTimeH"/>
          <w:b/>
          <w:i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HiÖu lùc thi hµnh   </w:t>
      </w:r>
    </w:p>
    <w:p>
      <w:pPr>
        <w:pStyle w:val="Normal"/>
        <w:rPr/>
      </w:pPr>
      <w:r>
        <w:rPr/>
        <w:t>Ph¸p lÖnh nµy cã hiÖu lùc thi hµnh tõ ngµy 01 th¸ng 10 n¨m 200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H</w:t>
        <w:softHyphen/>
        <w:t>íng dÉn thi hµnh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 xml:space="preserve">ChÝnh phñ, Toµ ¸n </w:t>
      </w:r>
      <w:del w:id="19" w:author="hongnm" w:date="2004-04-27T11:52:00Z">
        <w:r>
          <w:rPr/>
          <w:delText>N</w:delText>
        </w:r>
      </w:del>
      <w:ins w:id="20" w:author="hongnm" w:date="2004-04-27T11:52:00Z">
        <w:r>
          <w:rPr/>
          <w:t>n</w:t>
        </w:r>
      </w:ins>
      <w:r>
        <w:rPr/>
        <w:t xml:space="preserve">h©n d©n </w:t>
      </w:r>
      <w:del w:id="21" w:author="hongnm" w:date="2004-04-27T11:52:00Z">
        <w:r>
          <w:rPr/>
          <w:delText>T</w:delText>
        </w:r>
      </w:del>
      <w:ins w:id="22" w:author="hongnm" w:date="2004-04-27T11:52:00Z">
        <w:r>
          <w:rPr/>
          <w:t>t</w:t>
        </w:r>
      </w:ins>
      <w:r>
        <w:rPr/>
        <w:t>èi cao trong ph¹m vi nhiÖm vô, quyÒn h¹n cña m×nh quy ®Þnh chi tiÕt vµ h</w:t>
        <w:softHyphen/>
        <w:t>íng dÉn thi hµnh Ph¸p lÖ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HelvetIns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b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 w:before="480" w:after="360"/>
      <w:jc w:val="center"/>
      <w:outlineLvl w:val="0"/>
    </w:pPr>
    <w:rPr>
      <w:rFonts w:ascii=".VnTimeH" w:hAnsi=".VnTimeH" w:cs=".VnTimeH"/>
      <w:b/>
      <w:color w:val="auto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color w:val="auto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color w:val="auto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0"/>
      <w:jc w:val="center"/>
      <w:outlineLvl w:val="4"/>
    </w:pPr>
    <w:rPr>
      <w:rFonts w:ascii=".VnTimeH" w:hAnsi=".VnTimeH" w:cs=".VnTimeH"/>
      <w:b/>
      <w:color w:val="auto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color w:val="auto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0"/>
      <w:jc w:val="center"/>
      <w:outlineLvl w:val="6"/>
    </w:pPr>
    <w:rPr>
      <w:rFonts w:ascii=".VnHelvetInsH" w:hAnsi=".VnHelvetInsH" w:cs=".VnHelvetInsH"/>
      <w:b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color w:val="auto"/>
      <w:sz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.VnTime" w:hAnsi=".VnTime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07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18T10:07:00Z</dcterms:modified>
  <cp:revision>2</cp:revision>
  <dc:subject/>
  <dc:title>ph¸p lÖnh</dc:title>
</cp:coreProperties>
</file>