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en-AU"/>
        </w:rPr>
      </w:pPr>
      <w:r>
        <w:rPr>
          <w:rFonts w:cs=".VnTimeH" w:ascii=".VnTimeH" w:hAnsi=".VnTimeH"/>
          <w:b/>
          <w:spacing w:val="24"/>
          <w:sz w:val="32"/>
          <w:lang w:val="en-AU"/>
        </w:rPr>
        <w:t>PH¸P LÖNH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  <w:lang w:val="en-AU"/>
        </w:rPr>
        <w:t xml:space="preserve">Cña </w:t>
      </w:r>
      <w:r>
        <w:rPr>
          <w:rFonts w:cs=".VnTimeH" w:ascii=".VnTimeH" w:hAnsi=".VnTimeH"/>
          <w:b/>
          <w:spacing w:val="24"/>
          <w:sz w:val="20"/>
        </w:rPr>
        <w:t>Uû ban th</w:t>
        <w:softHyphen/>
        <w:t xml:space="preserve">êng vô Quèc héi  Sè 22/2004/PL-UBTVQH11 </w:t>
        <w:br/>
        <w:t xml:space="preserve">ngµy 20 th¸ng 8 n¨m 2004 vÒ </w:t>
      </w:r>
      <w:r>
        <w:rPr>
          <w:rFonts w:cs=".VnTimeH" w:ascii=".VnTimeH" w:hAnsi=".VnTimeH"/>
          <w:b/>
          <w:spacing w:val="24"/>
          <w:sz w:val="20"/>
          <w:lang w:val="en-AU"/>
        </w:rPr>
        <w:t xml:space="preserve">Chèng trî cÊp </w:t>
        <w:br/>
        <w:t>hµng hãa nhËp khÈu vµo ViÖt Na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en-AU"/>
        </w:rPr>
      </w:pPr>
      <w:r>
        <w:rPr>
          <w:rFonts w:cs=".VnTimeH" w:ascii=".VnTimeH" w:hAnsi=".VnTimeH"/>
          <w:b/>
          <w:spacing w:val="24"/>
          <w:sz w:val="20"/>
          <w:lang w:val="en-AU"/>
        </w:rPr>
      </w:r>
    </w:p>
    <w:p>
      <w:pPr>
        <w:pStyle w:val="Normal"/>
        <w:rPr>
          <w:i/>
          <w:i/>
        </w:rPr>
      </w:pPr>
      <w:r>
        <w:rPr>
          <w:i/>
        </w:rPr>
        <w:t>C¨n cø vµo HiÕn ph¸p n</w:t>
        <w:softHyphen/>
        <w:t>íc Céng hoµ x· héi chñ nghÜa ViÖt Nam n¨m 1992 ®· ®</w:t>
        <w:softHyphen/>
        <w:t>îc söa ®æi, bæ sung theo NghÞ quyÕt sè 51/2001/QH10 ngµy 25 th¸ng 12 n¨m 2001 cña Quèc héi kho¸ X, kú häp thø 10;</w:t>
      </w:r>
    </w:p>
    <w:p>
      <w:pPr>
        <w:pStyle w:val="TextBodyIndent"/>
        <w:rPr>
          <w:i/>
          <w:i/>
        </w:rPr>
      </w:pPr>
      <w:r>
        <w:rPr>
          <w:i/>
        </w:rPr>
        <w:t>C¨n cø vµo LuËt thuÕ xuÊt khÈu, thuÕ nhËp khÈu ngµy 26 th¸ng 12 n¨m 1991 ®· ®</w:t>
        <w:softHyphen/>
        <w:t>îc söa ®æi, bæ sung theo LuËt söa ®æi, bæ sung mét sè ®iÒu cña LuËt thuÕ xuÊt khÈu, thuÕ nhËp khÈu ngµy 05 th¸ng 7 n¨m 1993 vµ LuËt söa ®æi, bæ sung mét sè ®iÒu cña LuËt thuÕ xuÊt khÈu, thuÕ nhËp khÈu ngµy 20 th¸ng 5 n¨m 1998;</w:t>
      </w:r>
    </w:p>
    <w:p>
      <w:pPr>
        <w:pStyle w:val="Normal"/>
        <w:rPr>
          <w:i/>
          <w:i/>
        </w:rPr>
      </w:pPr>
      <w:r>
        <w:rPr>
          <w:i/>
        </w:rPr>
        <w:t>C¨n cø vµo NghÞ quyÕt sè 21/2003/QH11 ngµy 26 th¸ng 11 n¨m 2003 cña Quèc héi khãa XI, kú häp thø 4 vÒ Ch</w:t>
        <w:softHyphen/>
        <w:t>¬ng tr×nh x©y dùng luËt, ph¸p lÖnh n¨m 2004;</w:t>
      </w:r>
    </w:p>
    <w:p>
      <w:pPr>
        <w:pStyle w:val="Normal"/>
        <w:rPr>
          <w:i/>
          <w:i/>
        </w:rPr>
      </w:pPr>
      <w:r>
        <w:rPr>
          <w:i/>
        </w:rPr>
        <w:t>Ph¸p lÖnh nµy quy ®Þnh vÒ chèng trî cÊp ®èi víi hµng hãa nhËp khÈu vµo ViÖt Na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 </w:t>
      </w:r>
    </w:p>
    <w:p>
      <w:pPr>
        <w:pStyle w:val="Normal"/>
        <w:keepNext w:val="true"/>
        <w:ind w:firstLine="720"/>
        <w:rPr/>
      </w:pPr>
      <w:r>
        <w:rPr/>
        <w:t>Ph¸p lÖnh nµy quy ®Þnh vÒ c¸c biÖn ph¸p chèng trî cÊp; thñ tôc, néi dung ®iÒu tra ®Ó ¸p dông vµ viÖc ¸p dông c¸c biÖn ph¸p ®ã ®èi víi hµng ho¸ ®</w:t>
        <w:softHyphen/>
        <w:t>îc trî cÊp nhËp khÈu vµo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Gi¶i thÝch tõ ng÷</w:t>
      </w:r>
    </w:p>
    <w:p>
      <w:pPr>
        <w:pStyle w:val="Normal"/>
        <w:keepNext w:val="true"/>
        <w:ind w:firstLine="720"/>
        <w:rPr/>
      </w:pPr>
      <w:r>
        <w:rPr/>
        <w:t>Trong Ph¸p lÖnh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Trî cÊp lµ sù hç trî vÒ tµi chÝnh cña ChÝnh phñ hoÆc c¬ quan cña ChÝnh phñ dµnh cho tæ chøc, c¸ nh©n khi s¶n xuÊt, xuÊt khÈu hµng hãa vµo ViÖt Nam vµ ®em l¹i lîi Ých cho tæ chøc, c¸ nh©n ®ã.</w:t>
      </w:r>
    </w:p>
    <w:p>
      <w:pPr>
        <w:pStyle w:val="Normal"/>
        <w:rPr/>
      </w:pPr>
      <w:r>
        <w:rPr/>
        <w:t>2. Ngµnh s¶n xuÊt trong n</w:t>
        <w:softHyphen/>
        <w:t>íc lµ tËp hîp c¸c nhµ s¶n xuÊt trong n</w:t>
        <w:softHyphen/>
        <w:t>íc hoÆc ®¹i diÖn cña hä cã khèi l</w:t>
        <w:softHyphen/>
        <w:t>îng, sè l</w:t>
        <w:softHyphen/>
        <w:t>îng hoÆc trÞ gi¸ hµng hãa s¶n xuÊt chiÕm tû lÖ chñ yÕu trong tæng khèi l</w:t>
        <w:softHyphen/>
        <w:t>îng, sè l</w:t>
        <w:softHyphen/>
        <w:t>îng hoÆc trÞ gi¸ hµng ho¸ t</w:t>
        <w:softHyphen/>
        <w:t>¬ng tù ®</w:t>
        <w:softHyphen/>
        <w:t>îc s¶n xuÊt ë trong n</w:t>
        <w:softHyphen/>
        <w:t>íc víi ®iÒu kiÖn c¸c nhµ s¶n xuÊt nµy kh«ng nhËp khÈu vµ kh«ng cã mèi quan hÖ liªn kÕt trùc tiÕp víi tæ chøc, c¸ nh©n s¶n xuÊt, xuÊt khÈu, nhËp khÈu hµng hãa bÞ yªu cÇu ¸p dông biÖn ph¸p chèng trî cÊp.</w:t>
      </w:r>
    </w:p>
    <w:p>
      <w:pPr>
        <w:pStyle w:val="Normal"/>
        <w:rPr/>
      </w:pPr>
      <w:r>
        <w:rPr/>
        <w:t>3. ThuÕ chèng trî cÊp lµ thuÕ nhËp khÈu bæ sung ®</w:t>
        <w:softHyphen/>
        <w:t>îc ¸p dông trong tr</w:t>
        <w:softHyphen/>
        <w:t>êng hîp hµng hãa ®</w:t>
        <w:softHyphen/>
        <w:t>îc trî cÊp nhËp khÈu vµo ViÖt Nam g©y ra hoÆc ®e däa g©y ra thiÖt h¹i ®¸ng kÓ cho ngµnh s¶n xuÊt trong n</w:t>
        <w:softHyphen/>
        <w:t>íc.</w:t>
      </w:r>
    </w:p>
    <w:p>
      <w:pPr>
        <w:pStyle w:val="Normal"/>
        <w:rPr/>
      </w:pPr>
      <w:r>
        <w:rPr/>
        <w:t>4. ThiÖt h¹i ®¸ng kÓ cho ngµnh s¶n xuÊt trong n</w:t>
        <w:softHyphen/>
        <w:t>íc lµ t×nh tr¹ng suy gi¶m ®¸ng kÓ hoÆc k×m h·m t¨ng tr</w:t>
        <w:softHyphen/>
        <w:t>ëng vÒ s¶n l</w:t>
        <w:softHyphen/>
        <w:t>îng, møc gi¸, møc tiªu thô hµng hãa, lîi nhuËn, tèc ®é ph¸t triÓn s¶n xuÊt, viÖc lµm cña ng</w:t>
        <w:softHyphen/>
        <w:t>êi lao ®éng, ®Çu t</w:t>
        <w:softHyphen/>
        <w:t xml:space="preserve"> vµ c¸c chØ tiªu kh¸c cña ngµnh s¶n xuÊt trong n</w:t>
        <w:softHyphen/>
        <w:t>íc hoÆc lµ t×nh tr¹ng dÉn ®Õn khã kh¨n cho viÖc h×nh thµnh mét ngµnh s¶n xuÊt trong n</w:t>
        <w:softHyphen/>
        <w:t>íc.</w:t>
      </w:r>
    </w:p>
    <w:p>
      <w:pPr>
        <w:pStyle w:val="Normal"/>
        <w:rPr/>
      </w:pPr>
      <w:r>
        <w:rPr/>
        <w:t>5. §e däa g©y ra thiÖt h¹i ®¸ng kÓ cho ngµnh s¶n xuÊt trong n</w:t>
        <w:softHyphen/>
        <w:t>íc lµ kh¶ n¨ng tr</w:t>
        <w:softHyphen/>
        <w:t>íc m¾t, râ rµng vµ chøng minh ®</w:t>
        <w:softHyphen/>
        <w:t>îc sÏ g©y ra thiÖt h¹i ®¸ng kÓ cho ngµnh s¶n xuÊt trong n</w:t>
        <w:softHyphen/>
        <w:t>íc.</w:t>
      </w:r>
    </w:p>
    <w:p>
      <w:pPr>
        <w:pStyle w:val="Normal"/>
        <w:rPr/>
      </w:pPr>
      <w:r>
        <w:rPr/>
        <w:t>6. Hµng ho¸ t</w:t>
        <w:softHyphen/>
        <w:t>¬ng tù lµ hµng ho¸ cã tÊt c¶ c¸c ®Æc tÝnh gièng víi hµng hãa bÞ yªu cÇu ¸p dông biÖn ph¸p chèng trî cÊp hoÆc trong tr</w:t>
        <w:softHyphen/>
        <w:t>êng hîp kh«ng cã hµng hãa nµo nh</w:t>
        <w:softHyphen/>
        <w:t xml:space="preserve"> vËy th× lµ hµng hãa cã nhiÒu ®Æc tÝnh c¬ b¶n gièng víi hµng hãa bÞ yªu cÇu ¸p dông biÖn ph¸p chèng trî cÊp.</w:t>
      </w:r>
    </w:p>
    <w:p>
      <w:pPr>
        <w:pStyle w:val="Normal"/>
        <w:rPr/>
      </w:pPr>
      <w:r>
        <w:rPr/>
        <w:t>7. Møc trî cÊp kh«ng ®¸ng kÓ lµ møc trî cÊp thÊp h¬n 1% trÞ gi¸ s¶n phÈm.</w:t>
      </w:r>
    </w:p>
    <w:p>
      <w:pPr>
        <w:pStyle w:val="Normal"/>
        <w:rPr/>
      </w:pPr>
      <w:r>
        <w:rPr/>
        <w:t>8. Trî cÊp cã tÝnh riªng biÖt lµ trî cÊp chØ ¸p dông riªng cho tæ chøc, c¸ nh©n hoÆc ngµnh s¶n xuÊt nhÊt ®Þnh hoÆc trî cÊp chØ ¸p dông cho tæ chøc, c¸ nh©n hoÆc ngµnh s¶n xuÊt trong khu vùc ®Þa lý nhÊt ®Þnh cña n</w:t>
        <w:softHyphen/>
        <w:t>íc hoÆc vïng l·nh thæ bÞ ®iÒu tra ¸p dông biÖn ph¸p chèng trî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C¸c h×nh thøc trî cÊp</w:t>
      </w:r>
    </w:p>
    <w:p>
      <w:pPr>
        <w:pStyle w:val="Normal"/>
        <w:keepNext w:val="true"/>
        <w:ind w:firstLine="720"/>
        <w:rPr/>
      </w:pPr>
      <w:r>
        <w:rPr/>
        <w:t>1. ChÝnh phñ hoÆc c¬ quan cña ChÝnh phñ chuyÓn vèn cho tæ chøc, c¸ nh©n d</w:t>
        <w:softHyphen/>
        <w:t xml:space="preserve">íi h×nh thøc cÊp vèn, chuyÓn giao cæ phÇn, cho vay víi l·i suÊt </w:t>
        <w:softHyphen/>
        <w:t>u ®·i hoÆc b¶o l·nh ®Ó ®</w:t>
        <w:softHyphen/>
        <w:t>îc vay víi l·i suÊt thÊp h¬n khi kh«ng cã b¶o l·nh nµy.</w:t>
      </w:r>
    </w:p>
    <w:p>
      <w:pPr>
        <w:pStyle w:val="Normal"/>
        <w:rPr/>
      </w:pPr>
      <w:r>
        <w:rPr/>
        <w:t>2. ChÝnh phñ hoÆc c¬ quan cña ChÝnh phñ bá qua hoÆc kh«ng thu nh÷ng kho¶n thu mµ tæ chøc, c¸ nh©n cã nghÜa vô ph¶i nép.</w:t>
      </w:r>
    </w:p>
    <w:p>
      <w:pPr>
        <w:pStyle w:val="Normal"/>
        <w:rPr/>
      </w:pPr>
      <w:r>
        <w:rPr/>
        <w:t>3. ChÝnh phñ hoÆc c¬ quan cña ChÝnh phñ cung cÊp hµng ho¸, dÞch vô kh«ng ph¶i lµ c¬ së h¹ tÇng chung hoÆc mua hµng hãa, dÞch vô vµo víi gi¸ cao vµ b¸n ra cho tæ chøc, c¸ nh©n víi gi¸ thÊp h¬n gi¸ thÞ tr</w:t>
        <w:softHyphen/>
        <w:t>êng.</w:t>
      </w:r>
    </w:p>
    <w:p>
      <w:pPr>
        <w:pStyle w:val="Normal"/>
        <w:rPr/>
      </w:pPr>
      <w:r>
        <w:rPr/>
        <w:t>4. ChÝnh phñ hoÆc c¬ quan cña ChÝnh phñ ®ãng gãp tiÒn vµo mét c¬ chÕ tµi trî, giao hoÆc lÖnh cho mét tæ chøc t</w:t>
        <w:softHyphen/>
        <w:t xml:space="preserve"> nh©n thùc thi mét hay nhiÒu h×nh thøc quy ®Þnh t¹i c¸c kho¶n 1, 2 vµ 3 §iÒu nµy.</w:t>
      </w:r>
    </w:p>
    <w:p>
      <w:pPr>
        <w:pStyle w:val="Normal"/>
        <w:rPr/>
      </w:pPr>
      <w:r>
        <w:rPr/>
        <w:t>5. C¸c kho¶n trî cÊp kh¸c kh«ng thuéc c¸c h×nh thøc trî cÊp quy ®Þnh t¹i c¸c kho¶n 1, 2, 3 vµ 4 §iÒu nµy ®</w:t>
        <w:softHyphen/>
        <w:t>îc x¸c ®Þnh mét c¸ch c«ng b»ng, hîp lý vµ kh«ng tr¸i víi th«ng lÖ quèc t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C¸c biÖn ph¸p chèng trî cÊp</w:t>
      </w:r>
    </w:p>
    <w:p>
      <w:pPr>
        <w:pStyle w:val="Normal"/>
        <w:keepNext w:val="true"/>
        <w:ind w:firstLine="720"/>
        <w:rPr/>
      </w:pPr>
      <w:r>
        <w:rPr/>
        <w:t xml:space="preserve">1. </w:t>
      </w:r>
      <w:r>
        <w:rPr>
          <w:rFonts w:cs=".VnTimeH" w:ascii=".VnTimeH" w:hAnsi=".VnTimeH"/>
        </w:rPr>
        <w:t>¸</w:t>
      </w:r>
      <w:r>
        <w:rPr/>
        <w:t>p dông thuÕ chèng trî cÊp.</w:t>
      </w:r>
    </w:p>
    <w:p>
      <w:pPr>
        <w:pStyle w:val="Normal"/>
        <w:rPr/>
      </w:pPr>
      <w:r>
        <w:rPr/>
        <w:t>2. ChÊp nhËn cam kÕt cña tæ chøc, c¸ nh©n hoÆc cña ChÝnh phñ n</w:t>
        <w:softHyphen/>
        <w:t>íc hoÆc vïng l·nh thæ s¶n xuÊt, xuÊt khÈu víi c¬ quan nhµ n</w:t>
        <w:softHyphen/>
        <w:t>íc cã thÈm quyÒn cña ViÖt Nam vÒ viÖc tù nguyÖn chÊm døt trî cÊp, gi¶m møc trî cÊp, cam kÕt ®iÒu chØnh gi¸ xuÊt khÈu hoÆc ¸p dông c¸c biÖn ph¸p thÝch hîp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Nguyªn t¾c ¸p dông biÖn ph¸p chèng trî cÊp</w:t>
      </w:r>
    </w:p>
    <w:p>
      <w:pPr>
        <w:pStyle w:val="Normal"/>
        <w:keepNext w:val="true"/>
        <w:ind w:firstLine="720"/>
        <w:rPr/>
      </w:pPr>
      <w:r>
        <w:rPr/>
        <w:t>1. BiÖn ph¸p chèng trî cÊp chØ ®</w:t>
        <w:softHyphen/>
        <w:t>îc ¸p dông ë møc ®é cÇn thiÕt, hîp lý nh»m ng¨n ngõa hoÆc h¹n chÕ thiÖt h¹i ®¸ng kÓ cho ngµnh s¶n xuÊt trong n</w:t>
        <w:softHyphen/>
        <w:t>íc.</w:t>
      </w:r>
    </w:p>
    <w:p>
      <w:pPr>
        <w:pStyle w:val="BodyTextIndent2"/>
        <w:spacing w:before="0" w:after="100"/>
        <w:rPr/>
      </w:pPr>
      <w:r>
        <w:rPr/>
        <w:t>2. ViÖc ¸p dông biÖn ph¸p chèng trî cÊp chØ ®</w:t>
        <w:softHyphen/>
        <w:t>îc thùc hiÖn khi ®· tiÕn hµnh ®iÒu tra vµ ph¶i dùa trªn kÕt luËn ®iÒu tra quy ®Þnh t¹i §iÒu 19 vµ §iÒu 20 cña Ph¸p lÖnh nµy.</w:t>
      </w:r>
    </w:p>
    <w:p>
      <w:pPr>
        <w:pStyle w:val="Normal"/>
        <w:spacing w:before="0" w:after="100"/>
        <w:rPr/>
      </w:pPr>
      <w:r>
        <w:rPr/>
        <w:t>3. BiÖn ph¸p chèng trî cÊp chØ ®</w:t>
        <w:softHyphen/>
        <w:t>îc ¸p dông trùc tiÕp ®èi víi hµng ho¸ ®</w:t>
        <w:softHyphen/>
        <w:t>îc trî cÊp nhËp khÈu vµo ViÖt Nam theo quy ®Þnh cña Ph¸p lÖnh nµy.</w:t>
      </w:r>
    </w:p>
    <w:p>
      <w:pPr>
        <w:pStyle w:val="Normal"/>
        <w:spacing w:before="0" w:after="100"/>
        <w:rPr/>
      </w:pPr>
      <w:r>
        <w:rPr/>
        <w:t>4. ViÖc ¸p dông c¸c biÖn ph¸p chèng trî cÊp kh«ng ®</w:t>
        <w:softHyphen/>
        <w:t>îc g©y thiÖt h¹i ®Õn lîi Ých kinh tÕ - x· héi trong n</w:t>
        <w:softHyphen/>
        <w:t>íc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§iÒu kiÖn ¸p dông biÖn ph¸p chèng trî cÊp</w:t>
      </w:r>
    </w:p>
    <w:p>
      <w:pPr>
        <w:pStyle w:val="Normal"/>
        <w:keepNext w:val="true"/>
        <w:spacing w:before="0" w:after="100"/>
        <w:ind w:firstLine="720"/>
        <w:rPr/>
      </w:pPr>
      <w:r>
        <w:rPr/>
        <w:t>BiÖn ph¸p chèng trî cÊp chØ ®</w:t>
        <w:softHyphen/>
        <w:t>îc ¸p dông ®èi víi hµng ho¸ ®</w:t>
        <w:softHyphen/>
        <w:t>îc trî cÊp nhËp khÈu vµo ViÖt Nam khi cã ®ñ c¸c ®iÒu kiÖn sau ®©y:</w:t>
      </w:r>
    </w:p>
    <w:p>
      <w:pPr>
        <w:pStyle w:val="Normal"/>
        <w:spacing w:before="0" w:after="100"/>
        <w:rPr/>
      </w:pPr>
      <w:r>
        <w:rPr/>
        <w:t>1. Hµng hãa nhËp khÈu ®</w:t>
        <w:softHyphen/>
        <w:t>îc x¸c ®Þnh cã trî cÊp theo quy ®Þnh t¹i §iÒu 3 cña Ph¸p lÖnh nµy;</w:t>
      </w:r>
    </w:p>
    <w:p>
      <w:pPr>
        <w:pStyle w:val="Normal"/>
        <w:spacing w:before="0" w:after="100"/>
        <w:rPr/>
      </w:pPr>
      <w:r>
        <w:rPr/>
        <w:t>2. Hµng ho¸ nhËp khÈu quy ®Þnh t¹i kho¶n 1 §iÒu nµy lµ nguyªn nh©n g©y ra hoÆc ®e däa g©y ra thiÖt h¹i ®¸ng kÓ cho ngµnh s¶n xuÊt trong n</w:t>
        <w:softHyphen/>
        <w:t>íc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Tr¸ch nhiÖm qu¶n lý nhµ n</w:t>
        <w:softHyphen/>
        <w:t>íc vÒ chèng trî cÊp</w:t>
      </w:r>
    </w:p>
    <w:p>
      <w:pPr>
        <w:pStyle w:val="Normal"/>
        <w:keepNext w:val="true"/>
        <w:spacing w:before="0" w:after="100"/>
        <w:ind w:firstLine="720"/>
        <w:rPr/>
      </w:pPr>
      <w:r>
        <w:rPr/>
        <w:t>1. ChÝnh phñ thèng nhÊt qu¶n lý nhµ n</w:t>
        <w:softHyphen/>
        <w:t xml:space="preserve">íc vÒ chèng trî cÊp ®èi víi hµng hãa nhËp khÈu vµo ViÖt Nam. </w:t>
      </w:r>
    </w:p>
    <w:p>
      <w:pPr>
        <w:pStyle w:val="Normal"/>
        <w:spacing w:before="0" w:after="100"/>
        <w:rPr/>
      </w:pPr>
      <w:r>
        <w:rPr/>
        <w:t>2. ChÝnh phñ thµnh lËp vµ quy ®Þnh tæ chøc bé m¸y, chøc n¨ng, nhiÖm vô vµ quyÒn h¹n cô thÓ cña c¬ quan chèng trî cÊp thuéc Bé Th</w:t>
        <w:softHyphen/>
        <w:t>¬ng m¹i gåm:</w:t>
      </w:r>
    </w:p>
    <w:p>
      <w:pPr>
        <w:pStyle w:val="Normal"/>
        <w:spacing w:before="0" w:after="100"/>
        <w:rPr/>
      </w:pPr>
      <w:r>
        <w:rPr/>
        <w:t>a) C¬ quan ®iÒu tra chèng trî cÊp (sau ®©y gäi lµ c¬ quan ®iÒu tra) ®Ó tiÕn hµnh ®iÒu tra, rµ so¸t vô viÖc chèng trî cÊp vµ trong tr</w:t>
        <w:softHyphen/>
        <w:t>êng hîp cÇn thiÕt kiÕn nghÞ Bé tr</w:t>
        <w:softHyphen/>
        <w:t>ëng Bé Th</w:t>
        <w:softHyphen/>
        <w:t>¬ng m¹i ra quyÕt ®Þnh ¸p dông thuÕ chèng trî cÊp t¹m thêi;</w:t>
      </w:r>
    </w:p>
    <w:p>
      <w:pPr>
        <w:pStyle w:val="Normal"/>
        <w:spacing w:before="0" w:after="100"/>
        <w:rPr/>
      </w:pPr>
      <w:r>
        <w:rPr/>
        <w:t>b) Héi ®ång xö lý vô viÖc chèng trî cÊp gåm mét sè thµnh viªn th</w:t>
        <w:softHyphen/>
        <w:t>êng trùc vµ mét sè thµnh viªn kh¸c lµm viÖc theo tõng vô viÖc ®Ó xem xÐt c¸c kÕt luËn cña c¬ quan ®iÒu tra; th¶o luËn vµ quyÕt ®Þnh theo ®a sè vÒ viÖc kh«ng cã hoÆc cã trî cÊp hµng hãa nhËp khÈu vµo ViÖt Nam g©y ra hoÆc ®e däa g©y ra thiÖt h¹i ®¸ng kÓ cho ngµnh s¶n xuÊt trong n</w:t>
        <w:softHyphen/>
        <w:t>íc; kiÕn nghÞ Bé tr</w:t>
        <w:softHyphen/>
        <w:t>ëng Bé Th</w:t>
        <w:softHyphen/>
        <w:t>¬ng m¹i ra quyÕt ®Þnh ¸p dông biÖn ph¸p chèng trî cÊp.</w:t>
      </w:r>
    </w:p>
    <w:p>
      <w:pPr>
        <w:pStyle w:val="Normal"/>
        <w:spacing w:before="0" w:after="100"/>
        <w:rPr/>
      </w:pPr>
      <w:r>
        <w:rPr/>
        <w:t>3. Bé tr</w:t>
        <w:softHyphen/>
        <w:t>ëng Bé Th</w:t>
        <w:softHyphen/>
        <w:t>¬ng m¹i chÞu tr¸ch nhiÖm tr</w:t>
        <w:softHyphen/>
        <w:t>íc ChÝnh phñ thùc hiÖn  qu¶n lý nhµ n</w:t>
        <w:softHyphen/>
        <w:t>íc vÒ chèng trî cÊp, quyÕt ®Þnh viÖc ¸p dông biÖn ph¸p chèng trî cÊp vµ chÞu tr¸ch nhiÖm vÒ quyÕt ®Þnh nµy.</w:t>
      </w:r>
    </w:p>
    <w:p>
      <w:pPr>
        <w:pStyle w:val="Normal"/>
        <w:spacing w:before="0" w:after="100"/>
        <w:rPr/>
      </w:pPr>
      <w:r>
        <w:rPr/>
        <w:t xml:space="preserve">4. C¸c bé, c¬ quan ngang bé, Uû ban nh©n d©n tØnh, thµnh phè trùc thuéc trung </w:t>
        <w:softHyphen/>
        <w:t>¬ng trong ph¹m vi nhiÖm vô, quyÒn h¹n cña m×nh cã tr¸ch nhiÖm phèi hîp víi Bé Th</w:t>
        <w:softHyphen/>
        <w:t>¬ng m¹i trong viÖc thùc hiÖn qu¶n lý nhµ n</w:t>
        <w:softHyphen/>
        <w:t xml:space="preserve">íc vÒ chèng trî cÊp vµ ¸p dông biÖn ph¸p chèng trî cÊp. 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fals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>§iÒu tra ®Ó ¸p dông biÖn ph¸p chèng trî cÊp</w:t>
      </w:r>
    </w:p>
    <w:p>
      <w:pPr>
        <w:pStyle w:val="Normal"/>
        <w:keepNext w:val="false"/>
        <w:spacing w:before="0" w:after="100"/>
        <w:ind w:firstLine="720"/>
        <w:jc w:val="center"/>
        <w:rPr>
          <w:rFonts w:ascii=".VnTimeH" w:hAnsi=".VnTimeH" w:cs=".VnTimeH"/>
          <w:b/>
          <w:b/>
          <w:spacing w:val="24"/>
          <w:sz w:val="26"/>
        </w:rPr>
      </w:pPr>
      <w:r>
        <w:rPr>
          <w:rFonts w:cs=".VnTimeH" w:ascii=".VnTimeH" w:hAnsi=".VnTimeH"/>
          <w:b/>
          <w:spacing w:val="24"/>
          <w:sz w:val="26"/>
        </w:rPr>
      </w:r>
    </w:p>
    <w:p>
      <w:pPr>
        <w:pStyle w:val="Normal"/>
        <w:keepNext w:val="false"/>
        <w:spacing w:before="0" w:after="100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C¨n cø tiÕn hµnh ®iÒu tra</w:t>
      </w:r>
    </w:p>
    <w:p>
      <w:pPr>
        <w:pStyle w:val="Normal"/>
        <w:keepNext w:val="false"/>
        <w:spacing w:before="0" w:after="100"/>
        <w:ind w:firstLine="720"/>
        <w:rPr/>
      </w:pPr>
      <w:r>
        <w:rPr/>
        <w:t>1. ViÖc ®iÒu tra ®Ó ¸p dông biÖn ph¸p chèng trî cÊp ®</w:t>
        <w:softHyphen/>
        <w:t>îc thùc hiÖn khi cã hå s¬ yªu cÇu ¸p dông biÖn ph¸p chèng trî cÊp cña tæ chøc, c¸ nh©n ®¹i diÖn cho ngµnh s¶n xuÊt trong n</w:t>
        <w:softHyphen/>
        <w:t xml:space="preserve">íc. </w:t>
      </w:r>
    </w:p>
    <w:p>
      <w:pPr>
        <w:pStyle w:val="Normal"/>
        <w:keepNext w:val="false"/>
        <w:spacing w:before="0" w:after="100"/>
        <w:rPr/>
      </w:pPr>
      <w:r>
        <w:rPr/>
        <w:t>Tæ chøc, c¸ nh©n nép hå s¬ yªu cÇu ¸p dông biÖn ph¸p chèng trî cÊp ®</w:t>
        <w:softHyphen/>
        <w:t>îc coi lµ ®¹i diÖn cho ngµnh s¶n xuÊt trong n</w:t>
        <w:softHyphen/>
        <w:t>íc khi cã hai ®iÒu kiÖn sau ®©y:</w:t>
      </w:r>
    </w:p>
    <w:p>
      <w:pPr>
        <w:pStyle w:val="Normal"/>
        <w:rPr/>
      </w:pPr>
      <w:r>
        <w:rPr/>
        <w:t>a) Khèi l</w:t>
        <w:softHyphen/>
        <w:t>îng, sè l</w:t>
        <w:softHyphen/>
        <w:t>îng hoÆc trÞ gi¸ hµng hãa do hä s¶n xuÊt hoÆc ®¹i diÖn chiÕm Ýt nhÊt 25% tæng khèi l</w:t>
        <w:softHyphen/>
        <w:t>îng, sè l</w:t>
        <w:softHyphen/>
        <w:t>îng hoÆc trÞ gi¸ hµng hãa t</w:t>
        <w:softHyphen/>
        <w:t>¬ng tù cña ngµnh s¶n xuÊt trong n</w:t>
        <w:softHyphen/>
        <w:t>íc;</w:t>
      </w:r>
    </w:p>
    <w:p>
      <w:pPr>
        <w:pStyle w:val="Normal"/>
        <w:rPr/>
      </w:pPr>
      <w:r>
        <w:rPr/>
        <w:t>b) Khèi l</w:t>
        <w:softHyphen/>
        <w:t>îng, sè l</w:t>
        <w:softHyphen/>
        <w:t>îng hoÆc trÞ gi¸ cña hµng hãa quy ®Þnh t¹i ®iÓm a kho¶n 1 §iÒu nµy vµ cña c¸c nhµ s¶n xuÊt trong n</w:t>
        <w:softHyphen/>
        <w:t>íc ñng hé viÖc nép hå s¬ yªu cÇu ¸p dông biÖn ph¸p chèng trî cÊp ph¶i lín h¬n khèi l</w:t>
        <w:softHyphen/>
        <w:t>îng, sè l</w:t>
        <w:softHyphen/>
        <w:t>îng hoÆc trÞ gi¸ hµng hãa t</w:t>
        <w:softHyphen/>
        <w:t>¬ng tù cña c¸c nhµ s¶n xuÊt trong n</w:t>
        <w:softHyphen/>
        <w:t>íc ph¶n ®èi yªu cÇu ¸p dông biÖn ph¸p chèng trî cÊp.</w:t>
      </w:r>
    </w:p>
    <w:p>
      <w:pPr>
        <w:pStyle w:val="Normal"/>
        <w:rPr/>
      </w:pPr>
      <w:r>
        <w:rPr/>
        <w:t>2. Bé tr</w:t>
        <w:softHyphen/>
        <w:t>ëng Bé Th</w:t>
        <w:softHyphen/>
        <w:t>¬ng m¹i cã thÓ ra quyÕt ®Þnh ®iÒu tra khi cã b»ng chøng râ rµng vÒ viÖc hµng hãa ®</w:t>
        <w:softHyphen/>
        <w:t>îc trî cÊp nhËp khÈu vµo ViÖt Nam g©y ra hoÆc ®e däa g©y ra thiÖt h¹i ®¸ng kÓ cho ngµnh s¶n xuÊt trong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Hå s¬ yªu cÇu ¸p dông biÖn ph¸p chèng trî cÊp</w:t>
      </w:r>
    </w:p>
    <w:p>
      <w:pPr>
        <w:pStyle w:val="Normal"/>
        <w:keepNext w:val="true"/>
        <w:ind w:firstLine="720"/>
        <w:rPr/>
      </w:pPr>
      <w:r>
        <w:rPr/>
        <w:t>Hå s¬ yªu cÇu ¸p dông biÖn ph¸p chèng trî cÊp ®</w:t>
        <w:softHyphen/>
        <w:t>îc göi ®Õn c¬ quan ®iÒu tra, bao gåm:</w:t>
      </w:r>
    </w:p>
    <w:p>
      <w:pPr>
        <w:pStyle w:val="Normal"/>
        <w:rPr/>
      </w:pPr>
      <w:r>
        <w:rPr/>
        <w:t>1. §¬n yªu cÇu ¸p dông biÖn ph¸p chèng trî cÊp cã c¸c néi dung sau ®©y:</w:t>
      </w:r>
    </w:p>
    <w:p>
      <w:pPr>
        <w:pStyle w:val="Normal"/>
        <w:rPr/>
      </w:pPr>
      <w:r>
        <w:rPr/>
        <w:t>a) Tªn, ®Þa chØ vµ th«ng tin cÇn thiÕt kh¸c cña tæ chøc, c¸ nh©n cã yªu cÇu ¸p dông biÖn ph¸p chèng trî cÊp;</w:t>
      </w:r>
    </w:p>
    <w:p>
      <w:pPr>
        <w:pStyle w:val="BodyTextIndent2"/>
        <w:rPr/>
      </w:pPr>
      <w:r>
        <w:rPr/>
        <w:t>b) M« t¶ hµng hãa nhËp khÈu lµ ®èi t</w:t>
        <w:softHyphen/>
        <w:t>îng bÞ yªu cÇu ¸p dông biÖn ph¸p chèng trî cÊp, trong ®ã cã tªn gäi cña hµng hãa, c¸c ®Æc tÝnh c¬ b¶n vµ môc ®Ých sö dông chÝnh, m· sè theo biÓu thuÕ nhËp khÈu hiÖn hµnh vµ møc thuÕ nhËp khÈu ®ang ¸p dông, xuÊt xø cña hµng hãa nhËp khÈu;</w:t>
      </w:r>
    </w:p>
    <w:p>
      <w:pPr>
        <w:pStyle w:val="Normal"/>
        <w:rPr/>
      </w:pPr>
      <w:r>
        <w:rPr/>
        <w:t>c) M« t¶ khèi l</w:t>
        <w:softHyphen/>
        <w:t>îng, sè l</w:t>
        <w:softHyphen/>
        <w:t>îng, ®¬n gi¸ vµ trÞ gi¸ cña hµng hãa nhËp khÈu quy ®Þnh t¹i ®iÓm b kho¶n nµy trong thêi h¹n m</w:t>
        <w:softHyphen/>
        <w:t>êi hai th¸ng tr</w:t>
        <w:softHyphen/>
        <w:t>íc khi nép hå s¬ yªu cÇu ¸p dông biÖn ph¸p chèng trî cÊp;</w:t>
      </w:r>
    </w:p>
    <w:p>
      <w:pPr>
        <w:pStyle w:val="Normal"/>
        <w:rPr/>
      </w:pPr>
      <w:r>
        <w:rPr/>
        <w:t>d) M« t¶ khèi l</w:t>
        <w:softHyphen/>
        <w:t>îng, sè l</w:t>
        <w:softHyphen/>
        <w:t>îng, ®¬n gi¸ vµ trÞ gi¸ cña hµng hãa t</w:t>
        <w:softHyphen/>
        <w:t>¬ng tù ®</w:t>
        <w:softHyphen/>
        <w:t>îc s¶n xuÊt trong n</w:t>
        <w:softHyphen/>
        <w:t>íc trong thêi h¹n m</w:t>
        <w:softHyphen/>
        <w:t>êi hai th¸ng tr</w:t>
        <w:softHyphen/>
        <w:t>íc khi nép hå s¬ yªu cÇu ¸p dông biÖn ph¸p chèng trî cÊp;</w:t>
      </w:r>
    </w:p>
    <w:p>
      <w:pPr>
        <w:pStyle w:val="Normal"/>
        <w:rPr/>
      </w:pPr>
      <w:r>
        <w:rPr/>
        <w:t>®) Th«ng tin vÒ c¸c chÝnh s¸ch trî cÊp cña ChÝnh phñ n</w:t>
        <w:softHyphen/>
        <w:t>íc ngoµi, t×nh h×nh vµ h×nh thøc trî cÊp;</w:t>
      </w:r>
    </w:p>
    <w:p>
      <w:pPr>
        <w:pStyle w:val="Normal"/>
        <w:rPr/>
      </w:pPr>
      <w:r>
        <w:rPr/>
        <w:t>e) Th«ng tin, sè liÖu, chøng cø vÒ thiÖt h¹i ®¸ng kÓ cho ngµnh s¶n xuÊt trong n</w:t>
        <w:softHyphen/>
        <w:t>íc do hµng hãa ®</w:t>
        <w:softHyphen/>
        <w:t>îc trî cÊp nhËp khÈu vµo ViÖt Nam g©y ra hoÆc ®e däa g©y ra;</w:t>
      </w:r>
    </w:p>
    <w:p>
      <w:pPr>
        <w:pStyle w:val="Normal"/>
        <w:rPr/>
      </w:pPr>
      <w:r>
        <w:rPr/>
        <w:t>g) Tªn, ®Þa chØ vµ th«ng tin cÇn thiÕt kh¸c cña tæ chøc, c¸ nh©n s¶n xuÊt, xuÊt khÈu hµng hãa vµo ViÖt Nam bÞ yªu cÇu ¸p dông biÖn ph¸p chèng trî cÊp;</w:t>
      </w:r>
    </w:p>
    <w:p>
      <w:pPr>
        <w:pStyle w:val="Normal"/>
        <w:rPr/>
      </w:pPr>
      <w:r>
        <w:rPr/>
        <w:t>h) Yªu cÇu cô thÓ vÒ viÖc ¸p dông biÖn ph¸p chèng trî cÊp, thêi h¹n ¸p dông vµ møc ®é ¸p dông;</w:t>
      </w:r>
    </w:p>
    <w:p>
      <w:pPr>
        <w:pStyle w:val="Normal"/>
        <w:rPr/>
      </w:pPr>
      <w:r>
        <w:rPr/>
        <w:t>2. Tµi liÖu, th«ng tin liªn quan kh¸c mµ tæ chøc, c¸ nh©n yªu cÇu ¸p dông biÖn ph¸p chèng trî cÊp cho lµ cÇn thiÕ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QuyÕt ®Þnh ®iÒu tra ®Ó ¸p dông biÖn ph¸p chèng trî cÊp</w:t>
      </w:r>
    </w:p>
    <w:p>
      <w:pPr>
        <w:pStyle w:val="Normal"/>
        <w:keepNext w:val="true"/>
        <w:ind w:firstLine="720"/>
        <w:rPr/>
      </w:pPr>
      <w:r>
        <w:rPr/>
        <w:t>1. Trong thêi h¹n m</w:t>
        <w:softHyphen/>
        <w:t>êi l¨m ngµy, kÓ tõ ngµy nhËn ®</w:t>
        <w:softHyphen/>
        <w:t>îc hå s¬, nÕu xÐt thÊy hå s¬ yªu cÇu ¸p dông biÖn ph¸p chèng trî cÊp ch</w:t>
        <w:softHyphen/>
        <w:t xml:space="preserve">a ®Çy ®ñ néi dung quy ®Þnh t¹i §iÒu 9 cña Ph¸p lÖnh nµy, c¬ quan ®iÒu tra ph¶i th«ng b¸o cho tæ chøc, c¸ nh©n nép hå s¬ ®Ó bæ sung. </w:t>
      </w:r>
    </w:p>
    <w:p>
      <w:pPr>
        <w:pStyle w:val="Normal"/>
        <w:rPr/>
      </w:pPr>
      <w:r>
        <w:rPr/>
        <w:t>2. Thêi h¹n ®Ó bæ sung hå s¬ do c¬ quan ®iÒu tra quy ®Þnh nh</w:t>
        <w:softHyphen/>
        <w:t>ng kh«ng ®</w:t>
        <w:softHyphen/>
        <w:t>îc Ýt h¬n ba m</w:t>
        <w:softHyphen/>
        <w:t>¬i ngµy, kÓ tõ ngµy tæ chøc, c¸ nh©n ®</w:t>
        <w:softHyphen/>
        <w:t>îc yªu cÇu bæ sung hå s¬  nhËn ®</w:t>
        <w:softHyphen/>
        <w:t xml:space="preserve">îc th«ng b¸o. </w:t>
      </w:r>
    </w:p>
    <w:p>
      <w:pPr>
        <w:pStyle w:val="Normal"/>
        <w:rPr/>
      </w:pPr>
      <w:r>
        <w:rPr/>
        <w:t>3. Tr</w:t>
        <w:softHyphen/>
        <w:t>íc khi Bé tr</w:t>
        <w:softHyphen/>
        <w:t>ëng Bé Th</w:t>
        <w:softHyphen/>
        <w:t>¬ng m¹i ra quyÕt ®Þnh ®iÒu tra, c¬ quan ®iÒu tra ph¶i th«ng b¸o cho c¬ quan cã thÈm quyÒn cña n</w:t>
        <w:softHyphen/>
        <w:t>íc hoÆc vïng l·nh thæ s¶n xuÊt, xuÊt khÈu hµng hãa bÞ yªu cÇu ¸p dông biÖn ph¸p chèng trî cÊp  vÒ c¸c quy ®Þnh chèng trî cÊp cña ViÖt Nam.</w:t>
      </w:r>
    </w:p>
    <w:p>
      <w:pPr>
        <w:pStyle w:val="Normal"/>
        <w:rPr/>
      </w:pPr>
      <w:r>
        <w:rPr/>
        <w:t>4. Trong thêi h¹n s¸u m</w:t>
        <w:softHyphen/>
        <w:t>¬i ngµy, kÓ tõ ngµy nhËn ®</w:t>
        <w:softHyphen/>
        <w:t>îc hå s¬ cã ®Çy ®ñ néi dung quy ®Þnh t¹i §iÒu 9 cña Ph¸p lÖnh nµy, Bé tr</w:t>
        <w:softHyphen/>
        <w:t>ëng Bé Th</w:t>
        <w:softHyphen/>
        <w:t>¬ng m¹i ph¶i ra quyÕt ®Þnh ®iÒu tra; tr</w:t>
        <w:softHyphen/>
        <w:t>êng hîp ®Æc biÖt, thêi h¹n ra quyÕt ®Þnh ®iÒu tra cã thÓ ®</w:t>
        <w:softHyphen/>
        <w:t>îc gia h¹n nh</w:t>
        <w:softHyphen/>
        <w:t>ng kh«ng qu¸ ba m</w:t>
        <w:softHyphen/>
        <w:t>¬i ngµy.</w:t>
      </w:r>
    </w:p>
    <w:p>
      <w:pPr>
        <w:pStyle w:val="Normal"/>
        <w:rPr/>
      </w:pPr>
      <w:r>
        <w:rPr/>
        <w:t>5. Trong thêi h¹n m</w:t>
        <w:softHyphen/>
        <w:t>êi l¨m ngµy, kÓ tõ ngµy cã quyÕt ®Þnh ®iÒu tra ®Ó ¸p dông biÖn ph¸p chèng trî cÊp, c¬ quan ®iÒu tra th«ng b¸o quyÕt ®Þnh ®iÒu tra cho tæ chøc, c¸ nh©n cã yªu cÇu ¸p dông biÖn ph¸p chèng trî cÊp vµ tæ chøc, c¸ nh©n, c¬ quan cã thÈm quyÒn cña n</w:t>
        <w:softHyphen/>
        <w:t xml:space="preserve">íc hoÆc vïng l·nh thæ s¶n xuÊt, xuÊt khÈu hµng hãa bÞ yªu cÇu ¸p dông biÖn ph¸p chèng trî cÊp vµ c«ng bè cho c¸c bªn cã liªn quan kh¸c. </w:t>
      </w:r>
    </w:p>
    <w:p>
      <w:pPr>
        <w:pStyle w:val="Normal"/>
        <w:rPr/>
      </w:pPr>
      <w:r>
        <w:rPr/>
        <w:t>6. Bé tr</w:t>
        <w:softHyphen/>
        <w:t>ëng Bé Th</w:t>
        <w:softHyphen/>
        <w:t>¬ng m¹i kh«ng ®</w:t>
        <w:softHyphen/>
        <w:t>îc ra quyÕt ®Þnh ®iÒu tra nÕu tæ chøc, c¸ nh©n cã yªu cÇu ¸p dông biÖn ph¸p chèng trî cÊp rót hå s¬, trõ tr</w:t>
        <w:softHyphen/>
        <w:t>êng hîp quy ®Þnh t¹i kho¶n 2 §iÒu 8 cña Ph¸p lÖ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C¸c bªn liªn quan ®Õn qu¸ tr×nh ®iÒu tra</w:t>
      </w:r>
    </w:p>
    <w:p>
      <w:pPr>
        <w:pStyle w:val="Normal"/>
        <w:keepNext w:val="true"/>
        <w:ind w:firstLine="720"/>
        <w:rPr/>
      </w:pPr>
      <w:r>
        <w:rPr/>
        <w:t>C¸c bªn liªn quan ®Õn qu¸ tr×nh ®iÒu tra bao gåm:</w:t>
      </w:r>
    </w:p>
    <w:p>
      <w:pPr>
        <w:pStyle w:val="Normal"/>
        <w:rPr/>
      </w:pPr>
      <w:r>
        <w:rPr/>
        <w:t>1. Tæ chøc, c¸ nh©n cã hå s¬ yªu cÇu ¸p dông biÖn ph¸p chèng trî cÊp;</w:t>
      </w:r>
    </w:p>
    <w:p>
      <w:pPr>
        <w:pStyle w:val="Normal"/>
        <w:rPr/>
      </w:pPr>
      <w:r>
        <w:rPr/>
        <w:t>2. Tæ chøc, c¸ nh©n ë n</w:t>
        <w:softHyphen/>
        <w:t>íc ngoµi s¶n xuÊt hoÆc xuÊt khÈu hµng ho¸ bÞ yªu cÇu ¸p dông biÖn ph¸p chèng trî cÊp;</w:t>
      </w:r>
    </w:p>
    <w:p>
      <w:pPr>
        <w:pStyle w:val="Normal"/>
        <w:rPr/>
      </w:pPr>
      <w:r>
        <w:rPr/>
        <w:t>3. Tæ chøc, c¸ nh©n nhËp khÈu hµng ho¸ bÞ yªu cÇu ¸p dông biÖn ph¸p chèng trî cÊp;</w:t>
      </w:r>
    </w:p>
    <w:p>
      <w:pPr>
        <w:pStyle w:val="Normal"/>
        <w:rPr/>
      </w:pPr>
      <w:r>
        <w:rPr/>
        <w:t>4. Tæ chøc, c¸ nh©n trong n</w:t>
        <w:softHyphen/>
        <w:t>íc s¶n xuÊt hµng ho¸ t</w:t>
        <w:softHyphen/>
        <w:t>¬ng tù;</w:t>
      </w:r>
    </w:p>
    <w:p>
      <w:pPr>
        <w:pStyle w:val="Normal"/>
        <w:rPr/>
      </w:pPr>
      <w:r>
        <w:rPr/>
        <w:t>5. HiÖp héi ngµnh hµng trong n</w:t>
        <w:softHyphen/>
        <w:t>íc ®¹i diÖn cho ®a sè tæ chøc, c¸ nh©n s¶n xuÊt, nhËp khÈu hµng ho¸ t</w:t>
        <w:softHyphen/>
        <w:t>¬ng tù;</w:t>
      </w:r>
    </w:p>
    <w:p>
      <w:pPr>
        <w:pStyle w:val="Normal"/>
        <w:rPr/>
      </w:pPr>
      <w:r>
        <w:rPr/>
        <w:t>6. HiÖp héi ngµnh hµng n</w:t>
        <w:softHyphen/>
        <w:t>íc ngoµi ®¹i diÖn cho ®a sè tæ chøc, c¸ nh©n s¶n xuÊt, xuÊt khÈu hµng ho¸ bÞ yªu cÇu ¸p dông biÖn ph¸p chèng trî cÊp;</w:t>
      </w:r>
    </w:p>
    <w:p>
      <w:pPr>
        <w:pStyle w:val="Normal"/>
        <w:rPr/>
      </w:pPr>
      <w:r>
        <w:rPr/>
        <w:t>7. Tæ chøc c«ng ®oµn hoÆc c¸c tæ chøc kh¸c ®¹i diÖn cho quyÒn lîi cña ng</w:t>
        <w:softHyphen/>
        <w:t>êi lao ®éng trong ngµnh s¶n xuÊt trong n</w:t>
        <w:softHyphen/>
        <w:t>íc;</w:t>
      </w:r>
    </w:p>
    <w:p>
      <w:pPr>
        <w:pStyle w:val="Normal"/>
        <w:rPr/>
      </w:pPr>
      <w:r>
        <w:rPr/>
        <w:t>8. Tæ chøc b¶o vÖ quyÒn lîi ng</w:t>
        <w:softHyphen/>
        <w:t>êi tiªu dïng;</w:t>
      </w:r>
    </w:p>
    <w:p>
      <w:pPr>
        <w:pStyle w:val="Normal"/>
        <w:rPr/>
      </w:pPr>
      <w:r>
        <w:rPr/>
        <w:t>9. C¬ quan cã thÈm quyÒn cña ViÖt Nam;</w:t>
      </w:r>
    </w:p>
    <w:p>
      <w:pPr>
        <w:pStyle w:val="Normal"/>
        <w:rPr/>
      </w:pPr>
      <w:r>
        <w:rPr/>
        <w:t>10. C¬ quan cã thÈm quyÒn cña n</w:t>
        <w:softHyphen/>
        <w:t>íc hoÆc vïng l·nh thæ s¶n xuÊt, xuÊt khÈu hµng hãa bÞ yªu cÇu ¸p dông biÖn ph¸p chèng trî cÊp;</w:t>
      </w:r>
    </w:p>
    <w:p>
      <w:pPr>
        <w:pStyle w:val="Normal"/>
        <w:rPr/>
      </w:pPr>
      <w:r>
        <w:rPr/>
        <w:t>11. Tæ chøc, c¸ nh©n kh¸c mµ quyÒn vµ lîi Ých cña hä cã liªn quan ®Õn qu¸ tr×nh ®iÒu t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Cung cÊp th«ng tin, tµi liÖu trong qu¸ tr×nh ®iÒu tra</w:t>
      </w:r>
    </w:p>
    <w:p>
      <w:pPr>
        <w:pStyle w:val="Normal"/>
        <w:keepNext w:val="true"/>
        <w:ind w:firstLine="720"/>
        <w:rPr/>
      </w:pPr>
      <w:r>
        <w:rPr/>
        <w:t>1. C¸c bªn liªn quan ®Õn qu¸ tr×nh ®iÒu tra quy ®Þnh t¹i §iÒu 11 cña Ph¸p lÖnh nµy cã tr¸ch nhiÖm cung cÊp th«ng tin x¸c thùc vµ tµi liÖu cÇn thiÕt theo yªu cÇu cña c¬ quan ®iÒu tra.</w:t>
      </w:r>
    </w:p>
    <w:p>
      <w:pPr>
        <w:pStyle w:val="Normal"/>
        <w:rPr/>
      </w:pPr>
      <w:r>
        <w:rPr/>
        <w:t>2. Tr</w:t>
        <w:softHyphen/>
        <w:t>êng hîp th«ng tin, tµi liÖu cÇn thiÕt kh«ng ®</w:t>
        <w:softHyphen/>
        <w:t>îc cung cÊp theo ®óng yªu cÇu th× c¬ quan ®iÒu tra quyÕt ®Þnh dùa trªn nh÷ng th«ng tin, tµi liÖu s½n c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Néi dung ®iÒu tra ®Ó ¸p dông biÖn ph¸p chèng trî cÊp</w:t>
      </w:r>
    </w:p>
    <w:p>
      <w:pPr>
        <w:pStyle w:val="Normal"/>
        <w:keepNext w:val="true"/>
        <w:ind w:firstLine="720"/>
        <w:rPr/>
      </w:pPr>
      <w:r>
        <w:rPr/>
        <w:t>Néi dung ®iÒu tra ®Ó ¸p dông biÖn ph¸p chèng trî cÊp bao gåm:</w:t>
      </w:r>
    </w:p>
    <w:p>
      <w:pPr>
        <w:pStyle w:val="Normal"/>
        <w:rPr/>
      </w:pPr>
      <w:r>
        <w:rPr/>
        <w:t>1. X¸c ®Þnh trî cÊp;</w:t>
      </w:r>
    </w:p>
    <w:p>
      <w:pPr>
        <w:pStyle w:val="Normal"/>
        <w:rPr/>
      </w:pPr>
      <w:r>
        <w:rPr/>
        <w:t>2. X¸c ®Þnh thiÖt h¹i vµ ®e däa g©y ra thiÖt h¹i cho ngµnh s¶n xuÊt trong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X¸c ®Þnh trî cÊp</w:t>
      </w:r>
    </w:p>
    <w:p>
      <w:pPr>
        <w:pStyle w:val="Normal"/>
        <w:keepNext w:val="true"/>
        <w:ind w:firstLine="720"/>
        <w:rPr/>
      </w:pPr>
      <w:r>
        <w:rPr/>
        <w:t>ViÖc x¸c ®Þnh trî cÊp ®</w:t>
        <w:softHyphen/>
        <w:t xml:space="preserve">îc thùc hiÖn theo quy ®Þnh sau ®©y:  </w:t>
      </w:r>
    </w:p>
    <w:p>
      <w:pPr>
        <w:pStyle w:val="Normal"/>
        <w:rPr/>
      </w:pPr>
      <w:r>
        <w:rPr/>
        <w:t>1. X¸c ®Þnh hµng hãa ®</w:t>
        <w:softHyphen/>
        <w:t>îc trî cÊp nhËp khÈu vµo ViÖt Nam, trî cÊp cã tÝnh riªng biÖt vµ møc ®é trî cÊp mµ hµng hãa ®ã ®</w:t>
        <w:softHyphen/>
        <w:t>îc h</w:t>
        <w:softHyphen/>
        <w:t>ëng;</w:t>
      </w:r>
    </w:p>
    <w:p>
      <w:pPr>
        <w:pStyle w:val="Normal"/>
        <w:rPr/>
      </w:pPr>
      <w:r>
        <w:rPr/>
        <w:t>2. Tæng gi¸ trÞ trî cÊp. C¸ch tÝnh tæng gi¸ trÞ trî cÊp ®</w:t>
        <w:softHyphen/>
        <w:t>îc quy ®Þnh nh</w:t>
        <w:softHyphen/>
        <w:t xml:space="preserve"> sau:  </w:t>
      </w:r>
    </w:p>
    <w:p>
      <w:pPr>
        <w:pStyle w:val="Normal"/>
        <w:rPr/>
      </w:pPr>
      <w:r>
        <w:rPr/>
        <w:t>a) Tr</w:t>
        <w:softHyphen/>
        <w:t>êng hîp trî cÊp lµ mét kho¶n cÊp kh«ng hoµn l¹i th× gi¸ trÞ trî cÊp ®</w:t>
        <w:softHyphen/>
        <w:t>îc tÝnh trªn c¬ së gi¸ trÞ trî cÊp thùc tÕ cÊp cho tæ chøc, c¸ nh©n ®ã;</w:t>
      </w:r>
    </w:p>
    <w:p>
      <w:pPr>
        <w:pStyle w:val="Normal"/>
        <w:rPr/>
      </w:pPr>
      <w:r>
        <w:rPr/>
        <w:t>b) Tr</w:t>
        <w:softHyphen/>
        <w:t>êng hîp trî cÊp ®</w:t>
        <w:softHyphen/>
        <w:t>îc cÊp d</w:t>
        <w:softHyphen/>
        <w:t>íi h×nh thøc mét kho¶n vay th× gi¸ trÞ trî cÊp ®</w:t>
        <w:softHyphen/>
        <w:t>îc tÝnh trªn c¬ së chªnh lÖch gi÷a møc l·i suÊt ph¶i tr¶ cho kho¶n vay ®ã theo ®iÒu kiÖn th</w:t>
        <w:softHyphen/>
        <w:t>¬ng m¹i b×nh th</w:t>
        <w:softHyphen/>
        <w:t>êng vµ møc l·i suÊt mµ tæ chøc, c¸ nh©n thùc tÕ ph¶i tr¶ cho kho¶n vay ®ã;</w:t>
      </w:r>
    </w:p>
    <w:p>
      <w:pPr>
        <w:pStyle w:val="Normal"/>
        <w:rPr/>
      </w:pPr>
      <w:r>
        <w:rPr/>
        <w:t>c) Tr</w:t>
        <w:softHyphen/>
        <w:t>êng hîp trî cÊp ®</w:t>
        <w:softHyphen/>
        <w:t>îc cÊp d</w:t>
        <w:softHyphen/>
        <w:t>íi h×nh thøc b¶o l·nh vay th× gi¸ trÞ trî cÊp ®</w:t>
        <w:softHyphen/>
        <w:t>îc x¸c ®Þnh trªn c¬ së phÇn chªnh lÖch gi÷a møc l·i suÊt ph¶i tr¶ trong tr</w:t>
        <w:softHyphen/>
        <w:t>êng hîp kh«ng ®</w:t>
        <w:softHyphen/>
        <w:t>îc b¶o l·nh vµ møc l·i suÊt thùc tÕ ph¶i tr¶ khi ®</w:t>
        <w:softHyphen/>
        <w:t>îc b¶o l·nh;</w:t>
      </w:r>
    </w:p>
    <w:p>
      <w:pPr>
        <w:pStyle w:val="Normal"/>
        <w:rPr/>
      </w:pPr>
      <w:r>
        <w:rPr/>
        <w:t>d) Tr</w:t>
        <w:softHyphen/>
        <w:t>êng hîp trî cÊp ®</w:t>
        <w:softHyphen/>
        <w:t>îc cÊp d</w:t>
        <w:softHyphen/>
        <w:t>íi h×nh thøc chuyÓn giao cæ phÇn th× gi¸ trÞ trî cÊp ®</w:t>
        <w:softHyphen/>
        <w:t>îc x¸c ®Þnh trªn c¬ së l</w:t>
        <w:softHyphen/>
        <w:t>îng vèn thùc tÕ mµ doanh nghiÖp ®</w:t>
        <w:softHyphen/>
        <w:t>îc nhËn;</w:t>
      </w:r>
    </w:p>
    <w:p>
      <w:pPr>
        <w:pStyle w:val="Normal"/>
        <w:rPr/>
      </w:pPr>
      <w:r>
        <w:rPr/>
        <w:t>®) Tr</w:t>
        <w:softHyphen/>
        <w:t>êng hîp trî cÊp ®</w:t>
        <w:softHyphen/>
        <w:t>îc cÊp d</w:t>
        <w:softHyphen/>
        <w:t>íi h×nh thøc ChÝnh phñ hoÆc c¬ quan cña ChÝnh phñ mua hµng hãa, dÞch vô vµo víi gi¸ cao h¬n gi¸ thÞ tr</w:t>
        <w:softHyphen/>
        <w:t>êng vµ b¸n ra víi gi¸ thÊp h¬n hoÆc b»ng gi¸ thÞ tr</w:t>
        <w:softHyphen/>
        <w:t>êng cho tæ chøc, c¸ nh©n th× gi¸ trÞ trî cÊp ®</w:t>
        <w:softHyphen/>
        <w:t>îc x¸c ®Þnh trªn c¬ së phÇn chªnh lÖch gi÷a gi¸ thÞ tr</w:t>
        <w:softHyphen/>
        <w:t>êng víi gi¸ thùc tÕ mµ ChÝnh phñ hoÆc c¬ quan cña ChÝnh phñ ph¶i tr¶ cho hµng hãa, dÞch vô ®ã hoÆc phÇn chªnh lÖch gi÷a gi¸ mua vµo víi gi¸ b¸n ra cña ChÝnh phñ hoÆc c¬ quan cña ChÝnh phñ cho tæ chøc, c¸ nh©n;</w:t>
      </w:r>
    </w:p>
    <w:p>
      <w:pPr>
        <w:pStyle w:val="Normal"/>
        <w:rPr/>
      </w:pPr>
      <w:r>
        <w:rPr/>
        <w:t>3. Gi¸ trÞ trî cÊp ®</w:t>
        <w:softHyphen/>
        <w:t>îc cÊp d</w:t>
        <w:softHyphen/>
        <w:t>íi h×nh thøc kh¸c sÏ ®</w:t>
        <w:softHyphen/>
        <w:t>îc tÝnh mét c¸ch c«ng b»ng, hîp lý vµ kh«ng tr¸i víi th«ng lÖ quèc t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X¸c ®Þnh thiÖt h¹i vµ ®e däa g©y ra thiÖt h¹i cho ngµnh s¶n xuÊt trong n</w:t>
        <w:softHyphen/>
        <w:t>íc</w:t>
      </w:r>
    </w:p>
    <w:p>
      <w:pPr>
        <w:pStyle w:val="Normal"/>
        <w:keepNext w:val="true"/>
        <w:ind w:firstLine="720"/>
        <w:rPr/>
      </w:pPr>
      <w:r>
        <w:rPr/>
        <w:t>ViÖc x¸c ®Þnh thiÖt h¹i vµ ®e däa g©y ra thiÖt h¹i ®</w:t>
        <w:softHyphen/>
        <w:t xml:space="preserve">îc thùc hiÖn theo quy ®Þnh sau ®©y:  </w:t>
      </w:r>
    </w:p>
    <w:p>
      <w:pPr>
        <w:pStyle w:val="Normal"/>
        <w:rPr/>
      </w:pPr>
      <w:r>
        <w:rPr/>
        <w:t>1. ViÖc x¸c ®Þnh thiÖt h¹i vËt chÊt vµ nguy c¬ g©y thiÖt h¹i ®èi víi ngµnh s¶n xuÊt trong n</w:t>
        <w:softHyphen/>
        <w:t xml:space="preserve">íc ph¶i b¶o ®¶m dùa trªn nh÷ng b»ng chøng cô thÓ; </w:t>
      </w:r>
    </w:p>
    <w:p>
      <w:pPr>
        <w:pStyle w:val="Normal"/>
        <w:rPr/>
      </w:pPr>
      <w:r>
        <w:rPr/>
        <w:t>2. X¸c ®Þnh møc ®é thiÖt h¹i hoÆc ®e däa g©y ra thiÖt h¹i ®¸ng kÓ cho ngµnh s¶n xuÊt trong n</w:t>
        <w:softHyphen/>
        <w:t>íc trªn c¬ së xem xÐt c¸c néi dung sau:</w:t>
      </w:r>
    </w:p>
    <w:p>
      <w:pPr>
        <w:pStyle w:val="Normal"/>
        <w:rPr/>
      </w:pPr>
      <w:r>
        <w:rPr/>
        <w:t>a) Sè l</w:t>
        <w:softHyphen/>
        <w:t>îng, khèi l</w:t>
        <w:softHyphen/>
        <w:t>îng hoÆc trÞ gi¸ hµng hãa nhËp khÈu ®</w:t>
        <w:softHyphen/>
        <w:t>îc h</w:t>
        <w:softHyphen/>
        <w:t>ëng trî cÊp ®· vµ ®ang t¨ng lªn ®¸ng kÓ do gi¸ b¸n thÊp lµm gi¶m thÞ phÇn cña ngµnh s¶n xuÊt trong n</w:t>
        <w:softHyphen/>
        <w:t>íc, thay ®æi c¬ cÊu tiªu thô, gi¶m n¨ng suÊt cña ngµnh s¶n xuÊt trong n</w:t>
        <w:softHyphen/>
        <w:t>íc;</w:t>
      </w:r>
    </w:p>
    <w:p>
      <w:pPr>
        <w:pStyle w:val="Normal"/>
        <w:rPr/>
      </w:pPr>
      <w:r>
        <w:rPr/>
        <w:t>b) Gi¸ hµng hãa nhËp khÈu thÊp do ®</w:t>
        <w:softHyphen/>
        <w:t>îc h</w:t>
        <w:softHyphen/>
        <w:t>ëng trî cÊp dÉn ®Õn gi¸ hµng hãa do ngµnh s¶n xuÊt trong n</w:t>
        <w:softHyphen/>
        <w:t>íc bÞ gi¶m theo;</w:t>
      </w:r>
    </w:p>
    <w:p>
      <w:pPr>
        <w:pStyle w:val="Normal"/>
        <w:rPr/>
      </w:pPr>
      <w:r>
        <w:rPr/>
        <w:t>c) T¸c ®éng cña hµng hãa nhËp khÈu ®</w:t>
        <w:softHyphen/>
        <w:t>îc trî cÊp ®èi víi c¸c yÕu tè vÒ chØ sè kinh tÕ, n¨ng suÊt, lîi nhuËn cña ngµnh s¶n xuÊt trong n</w:t>
        <w:softHyphen/>
        <w:t>íc;</w:t>
      </w:r>
    </w:p>
    <w:p>
      <w:pPr>
        <w:pStyle w:val="Normal"/>
        <w:rPr/>
      </w:pPr>
      <w:r>
        <w:rPr/>
        <w:t>d) T¸c ®éng cña hµng hãa nhËp khÈu ®</w:t>
        <w:softHyphen/>
        <w:t>îc trî cÊp trong t</w:t>
        <w:softHyphen/>
        <w:t>¬ng quan víi s¶n l</w:t>
        <w:softHyphen/>
        <w:t>îng cña s¶n phÈm t</w:t>
        <w:softHyphen/>
        <w:t>¬ng tù s¶n xuÊt trong n</w:t>
        <w:softHyphen/>
        <w:t>íc. Tr</w:t>
        <w:softHyphen/>
        <w:t>êng hîp viÖc x¸c ®Þnh ®ã kh«ng thùc hiÖn ®</w:t>
        <w:softHyphen/>
        <w:t>îc th× t¸c ®éng nµy ®</w:t>
        <w:softHyphen/>
        <w:t>îc ®¸nh gi¸ th«ng qua viÖc xem xÐt s¶n l</w:t>
        <w:softHyphen/>
        <w:t>îng cña mét nhãm s¶n phÈm nhÊt ®Þnh hoÆc mét s¶n phÈm trong ph¹m vi hÑp nhÊt cña s¶n phÈm t</w:t>
        <w:softHyphen/>
        <w:t>¬ng tù s¶n xuÊt trong n</w:t>
        <w:softHyphen/>
        <w:t>íc;</w:t>
      </w:r>
    </w:p>
    <w:p>
      <w:pPr>
        <w:pStyle w:val="Normal"/>
        <w:rPr/>
      </w:pPr>
      <w:r>
        <w:rPr/>
        <w:t>3. Khi hµng hãa nhËp khÈu tõ hai hay nhiÒu n</w:t>
        <w:softHyphen/>
        <w:t>íc hoÆc vïng l·nh thæ cïng lµ ®èi t</w:t>
        <w:softHyphen/>
        <w:t>îng ®iÒu tra ®Ó ¸p dông biÖn ph¸p chèng trî cÊp th× c¬ quan ®iÒu tra cã thÓ ®¸nh gi¸ t¸c ®éng cña viÖc nhËp khÈu tõ c¸c n</w:t>
        <w:softHyphen/>
        <w:t>íc hoÆc vïng l·nh thæ ®ã khi ®· x¸c ®Þnh ®</w:t>
        <w:softHyphen/>
        <w:t>îc:</w:t>
      </w:r>
    </w:p>
    <w:p>
      <w:pPr>
        <w:pStyle w:val="Normal"/>
        <w:rPr/>
      </w:pPr>
      <w:r>
        <w:rPr/>
        <w:t>a) Tæng gi¸ trÞ trî cÊp ®</w:t>
        <w:softHyphen/>
        <w:t>îc ¸p dông liªn quan tíi hµng hãa nhËp khÈu tõ tõng n</w:t>
        <w:softHyphen/>
        <w:t>íc hoÆc vïng l·nh thæ lµ ®¸ng kÓ vµ khèi l</w:t>
        <w:softHyphen/>
        <w:t>îng hµng hãa nhËp khÈu tõ mçi n</w:t>
        <w:softHyphen/>
        <w:t>íc hoÆc vïng l·nh thæ lµ ®¸ng kÓ;</w:t>
      </w:r>
    </w:p>
    <w:p>
      <w:pPr>
        <w:pStyle w:val="Normal"/>
        <w:rPr/>
      </w:pPr>
      <w:r>
        <w:rPr/>
        <w:t>b) §iÒu kiÖn c¹nh tranh gi÷a hµng hãa nhËp khÈu víi nhau vµ ®iÒu kiÖn c¹nh tranh gi÷a hµng hãa nhËp khÈu víi hµng hãa do ngµnh s¶n xuÊt trong n</w:t>
        <w:softHyphen/>
        <w:t>íc s¶n xuÊt ®Ó lµm c¬ së hîp lý cho viÖc ®¸nh gi¸ t¸c ®é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Tham vÊn </w:t>
      </w:r>
    </w:p>
    <w:p>
      <w:pPr>
        <w:pStyle w:val="Normal"/>
        <w:keepNext w:val="true"/>
        <w:ind w:firstLine="720"/>
        <w:rPr/>
      </w:pPr>
      <w:r>
        <w:rPr/>
        <w:t>1. Tr</w:t>
        <w:softHyphen/>
        <w:t>íc khi ®iÒu tra vµ trong qu¸ tr×nh ®iÒu tra, c¬ quan ®iÒu tra cã thÓ tæ chøc tham vÊn víi c¸c bªn liªn quan ®Õn qu¸ tr×nh ®iÒu tra quy ®Þnh t¹i §iÒu 11 cña Ph¸p lÖnh nµy ®Ó t¹o ®iÒu kiÖn cho c¸c bªn tr×nh bµy ý kiÕn vµ cung cÊp  th«ng tin cÇn thiÕt.</w:t>
      </w:r>
    </w:p>
    <w:p>
      <w:pPr>
        <w:pStyle w:val="Normal"/>
        <w:rPr/>
      </w:pPr>
      <w:r>
        <w:rPr/>
        <w:t>2. C¸c bªn liªn quan ®Õn qu¸ tr×nh ®iÒu tra kh«ng b¾t buéc ph¶i cã mÆt t¹i c¸c cuéc tham vÊn; nÕu bªn nµo kh«ng cã mÆt t¹i c¸c cuéc tham vÊn th× lîi Ých cña bªn ®ã liªn quan ®Õn viÖc ¸p dông biÖn ph¸p chèng trî cÊp vÉn ®</w:t>
        <w:softHyphen/>
        <w:t xml:space="preserve">îc b¶o ®¶m. </w:t>
      </w:r>
    </w:p>
    <w:p>
      <w:pPr>
        <w:pStyle w:val="Normal"/>
        <w:rPr/>
      </w:pPr>
      <w:r>
        <w:rPr/>
        <w:t>3. ViÖc tiÕn hµnh tham vÊn kh«ng ®</w:t>
        <w:softHyphen/>
        <w:t>îc g©y c¶n trë ®Õn qu¸ tr×nh ®iÒu tra vµ ¸p dông biÖn ph¸p chèng trî cÊp theo quy ®Þnh cña Ph¸p lÖ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B¶o mËt th«ng tin</w:t>
      </w:r>
    </w:p>
    <w:p>
      <w:pPr>
        <w:pStyle w:val="Normal"/>
        <w:keepNext w:val="true"/>
        <w:ind w:firstLine="720"/>
        <w:rPr/>
      </w:pPr>
      <w:r>
        <w:rPr/>
        <w:t>1. C¬ quan ®iÒu tra chÞu tr¸ch nhiÖm gi÷ bÝ mËt th«ng tin ®</w:t>
        <w:softHyphen/>
        <w:t>îc cung cÊp khi nhËn ®</w:t>
        <w:softHyphen/>
        <w:t>îc yªu cÇu tháa ®¸ng cña c¸c bªn liªn quan ®Õn qu¸ tr×nh ®iÒu tra vµ yªu cÇu c¸c bªn nµy cung cÊp tãm t¾t th«ng tin cÇn gi÷ bÝ mËt.</w:t>
      </w:r>
    </w:p>
    <w:p>
      <w:pPr>
        <w:pStyle w:val="Normal"/>
        <w:rPr/>
      </w:pPr>
      <w:r>
        <w:rPr/>
        <w:t>2. C¸c bªn liªn quan ®Õn qu¸ tr×nh ®iÒu tra ®</w:t>
        <w:softHyphen/>
        <w:t>îc phÐp tiÕp cËn c¸c th«ng tin ®· cung cÊp cho c¬ quan ®iÒu tra, trõ th«ng tin cÇn gi÷ bÝ m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Thêi h¹n ®iÒu tra</w:t>
      </w:r>
    </w:p>
    <w:p>
      <w:pPr>
        <w:pStyle w:val="Normal"/>
        <w:keepNext w:val="true"/>
        <w:ind w:firstLine="720"/>
        <w:rPr/>
      </w:pPr>
      <w:r>
        <w:rPr/>
        <w:t>1. Thêi h¹n ®iÒu tra ®Ó ¸p dông biÖn ph¸p chèng trî cÊp lµ kh«ng qu¸ m</w:t>
        <w:softHyphen/>
        <w:t>êi hai th¸ng, kÓ tõ ngµy cã quyÕt ®Þnh ®iÒu tra.</w:t>
      </w:r>
    </w:p>
    <w:p>
      <w:pPr>
        <w:pStyle w:val="Normal"/>
        <w:rPr/>
      </w:pPr>
      <w:r>
        <w:rPr/>
        <w:t>2. Trong tr</w:t>
        <w:softHyphen/>
        <w:t>êng hîp ®Æc biÖt, Bé tr</w:t>
        <w:softHyphen/>
        <w:t>ëng Bé Th</w:t>
        <w:softHyphen/>
        <w:t>¬ng m¹i cã thÓ quyÕt ®Þnh gia h¹n thêi h¹n ®iÒu tra nh</w:t>
        <w:softHyphen/>
        <w:t>ng kh«ng qu¸ s¸u th¸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KÕt luËn s¬ bé</w:t>
      </w:r>
    </w:p>
    <w:p>
      <w:pPr>
        <w:pStyle w:val="Normal"/>
        <w:keepNext w:val="true"/>
        <w:ind w:firstLine="720"/>
        <w:rPr/>
      </w:pPr>
      <w:r>
        <w:rPr/>
        <w:t>1. Trong thêi h¹n chÝn m</w:t>
        <w:softHyphen/>
        <w:t>¬i ngµy, kÓ tõ ngµy cã quyÕt ®Þnh ®iÒu tra, c¬ quan ®iÒu tra c«ng bè kÕt luËn s¬ bé vÒ c¸c néi dung liªn quan ®Õn qu¸ tr×nh ®iÒu tra quy ®Þnh t¹i c¸c ®iÒu 13, 14 vµ 15 cña Ph¸p lÖnh nµy. Tr</w:t>
        <w:softHyphen/>
        <w:t>êng hîp ®Æc biÖt, thêi h¹n c«ng bè kÕt luËn s¬ bé cã thÓ ®</w:t>
        <w:softHyphen/>
        <w:t>îc gia h¹n nh</w:t>
        <w:softHyphen/>
        <w:t>ng kh«ng qu¸ s¸u m</w:t>
        <w:softHyphen/>
        <w:t>¬i ngµy.</w:t>
      </w:r>
    </w:p>
    <w:p>
      <w:pPr>
        <w:pStyle w:val="Normal"/>
        <w:rPr/>
      </w:pPr>
      <w:r>
        <w:rPr/>
        <w:t>2. KÕt luËn s¬ bé vµ c¸c c¨n cø chÝnh ®Ó kÕt luËn s¬ bé ph¶i ®</w:t>
        <w:softHyphen/>
        <w:t>îc th«ng b¸o b»ng ph</w:t>
        <w:softHyphen/>
        <w:t>¬ng thøc thÝch hîp cho c¸c bªn liªn quan ®Õn qu¸ tr×nh ®iÒu t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KÕt luËn cuèi cïng</w:t>
      </w:r>
    </w:p>
    <w:p>
      <w:pPr>
        <w:pStyle w:val="Normal"/>
        <w:keepNext w:val="true"/>
        <w:ind w:firstLine="720"/>
        <w:rPr/>
      </w:pPr>
      <w:r>
        <w:rPr/>
        <w:t>1. Khi kÕt thóc qu¸ tr×nh ®iÒu tra, c¬ quan ®iÒu tra c«ng bè kÕt luËn cuèi cïng vÒ c¸c néi dung liªn quan ®Õn qu¸ tr×nh ®iÒu tra quy ®Þnh t¹i c¸c ®iÒu 13, 14 vµ 15 cña Ph¸p lÖnh nµy.</w:t>
      </w:r>
    </w:p>
    <w:p>
      <w:pPr>
        <w:pStyle w:val="Normal"/>
        <w:rPr/>
      </w:pPr>
      <w:r>
        <w:rPr/>
        <w:t>2. KÕt luËn cuèi cïng vµ c¸c c¨n cø chÝnh ®Ó kÕt luËn cuèi cïng ph¶i ®</w:t>
        <w:softHyphen/>
        <w:t>îc th«ng b¸o b»ng ph</w:t>
        <w:softHyphen/>
        <w:t>¬ng thøc thÝch hîp cho c¸c bªn liªn quan ®Õn qu¸ tr×nh ®iÒu t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ChÊm døt ®iÒu tra</w:t>
      </w:r>
    </w:p>
    <w:p>
      <w:pPr>
        <w:pStyle w:val="Normal"/>
        <w:keepNext w:val="true"/>
        <w:ind w:firstLine="720"/>
        <w:rPr/>
      </w:pPr>
      <w:r>
        <w:rPr/>
        <w:t>Bé tr</w:t>
        <w:softHyphen/>
        <w:t>ëng Bé Th</w:t>
        <w:softHyphen/>
        <w:t>¬ng m¹i quyÕt ®Þnh chÊm døt ®iÒu tra trong c¸c tr</w:t>
        <w:softHyphen/>
        <w:t>êng hîp sau ®©y:</w:t>
      </w:r>
    </w:p>
    <w:p>
      <w:pPr>
        <w:pStyle w:val="Normal"/>
        <w:rPr/>
      </w:pPr>
      <w:r>
        <w:rPr/>
        <w:t>1. Tæ chøc, c¸ nh©n cã hå s¬ yªu cÇu ¸p dông biÖn ph¸p chèng trî cÊp tù nguyÖn rót hå s¬;</w:t>
      </w:r>
    </w:p>
    <w:p>
      <w:pPr>
        <w:pStyle w:val="Normal"/>
        <w:rPr/>
      </w:pPr>
      <w:r>
        <w:rPr/>
        <w:t>2. KÕt luËn s¬ bé quy ®Þnh t¹i §iÒu 19 cña Ph¸p lÖnh nµy cã mét trong nh÷ng néi dung sau ®©y:</w:t>
      </w:r>
    </w:p>
    <w:p>
      <w:pPr>
        <w:pStyle w:val="Normal"/>
        <w:rPr/>
      </w:pPr>
      <w:r>
        <w:rPr/>
        <w:t>a) Kh«ng cã trî cÊp hµng hãa nhËp khÈu vµo ViÖt Nam;</w:t>
      </w:r>
    </w:p>
    <w:p>
      <w:pPr>
        <w:pStyle w:val="Normal"/>
        <w:rPr/>
      </w:pPr>
      <w:r>
        <w:rPr/>
        <w:t>b) Khèi l</w:t>
        <w:softHyphen/>
        <w:t>îng, sè l</w:t>
        <w:softHyphen/>
        <w:t>îng hoÆc trÞ gi¸ hµng ho¸ ®</w:t>
        <w:softHyphen/>
        <w:t>îc trî cÊp nhËp khÈu vµo ViÖt Nam kh«ng ®¸ng kÓ;</w:t>
      </w:r>
    </w:p>
    <w:p>
      <w:pPr>
        <w:pStyle w:val="Normal"/>
        <w:rPr/>
      </w:pPr>
      <w:r>
        <w:rPr/>
        <w:t>c) Møc trî cÊp kh«ng ®¸ng kÓ;</w:t>
      </w:r>
    </w:p>
    <w:p>
      <w:pPr>
        <w:pStyle w:val="Normal"/>
        <w:rPr/>
      </w:pPr>
      <w:r>
        <w:rPr/>
        <w:t>d) Kh«ng cã thiÖt h¹i ®¸ng kÓ hoÆc ®e däa g©y ra thiÖt h¹i ®¸ng kÓ cho ngµnh s¶n xuÊt trong n</w:t>
        <w:softHyphen/>
        <w:t>íc.</w:t>
      </w:r>
      <w:r>
        <w:br w:type="page"/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¸p dông biÖn ph¸p chèng trî cÊp</w:t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</w:t>
      </w:r>
      <w:r>
        <w:rPr>
          <w:rFonts w:cs=".VnTimeH" w:ascii=".VnTimeH" w:hAnsi=".VnTimeH"/>
        </w:rPr>
        <w:t>¸</w:t>
      </w:r>
      <w:r>
        <w:rPr/>
        <w:t xml:space="preserve">p dông thuÕ chèng trî cÊp t¹m thêi </w:t>
      </w:r>
    </w:p>
    <w:p>
      <w:pPr>
        <w:pStyle w:val="Normal"/>
        <w:keepNext w:val="true"/>
        <w:spacing w:before="0" w:after="100"/>
        <w:ind w:firstLine="720"/>
        <w:rPr/>
      </w:pPr>
      <w:r>
        <w:rPr/>
        <w:t>1. Sau s¸u m</w:t>
        <w:softHyphen/>
        <w:t>¬i ngµy, kÓ tõ ngµy cã quyÕt ®Þnh ®iÒu tra, c¨n cø vµo kÕt luËn s¬ bé, Bé tr</w:t>
        <w:softHyphen/>
        <w:t>ëng Bé Th</w:t>
        <w:softHyphen/>
        <w:t>¬ng m¹i cã thÓ ra quyÕt ®Þnh ¸p dông thuÕ chèng trî cÊp t¹m thêi.</w:t>
      </w:r>
    </w:p>
    <w:p>
      <w:pPr>
        <w:pStyle w:val="Normal"/>
        <w:spacing w:before="0" w:after="100"/>
        <w:rPr/>
      </w:pPr>
      <w:r>
        <w:rPr/>
        <w:t>2. ThuÕ suÊt thuÕ chèng trî cÊp t¹m thêi kh«ng ®</w:t>
        <w:softHyphen/>
        <w:t>îc v</w:t>
        <w:softHyphen/>
        <w:t>ît qu¸ møc trî cÊp ®</w:t>
        <w:softHyphen/>
        <w:t>îc x¸c ®Þnh trong kÕt luËn s¬ bé.</w:t>
      </w:r>
    </w:p>
    <w:p>
      <w:pPr>
        <w:pStyle w:val="Normal"/>
        <w:spacing w:before="0" w:after="100"/>
        <w:rPr/>
      </w:pPr>
      <w:r>
        <w:rPr/>
        <w:t>3. ThuÕ chèng trî cÊp t¹m thêi cã thÓ ®</w:t>
        <w:softHyphen/>
        <w:t>îc b¶o ®¶m thanh to¸n b»ng tiÒn ®Æt cäc hoÆc ®</w:t>
        <w:softHyphen/>
        <w:t>îc b¶o ®¶m b»ng c¸c biÖn ph¸p kh¸c theo quy ®Þnh cña ph¸p luËt.</w:t>
      </w:r>
    </w:p>
    <w:p>
      <w:pPr>
        <w:pStyle w:val="BodyTextIndent2"/>
        <w:spacing w:before="0" w:after="100"/>
        <w:rPr/>
      </w:pPr>
      <w:r>
        <w:rPr/>
        <w:t>4. Thêi h¹n ¸p dông thuÕ chèng trî cÊp t¹m thêi kh«ng ®</w:t>
        <w:softHyphen/>
        <w:t>îc v</w:t>
        <w:softHyphen/>
        <w:t>ît qu¸ mét tr¨m hai m</w:t>
        <w:softHyphen/>
        <w:t>¬i ngµy, kÓ tõ ngµy cã quyÕt ®Þnh ¸p dông biÖn ph¸p nµy.</w:t>
      </w:r>
    </w:p>
    <w:p>
      <w:pPr>
        <w:pStyle w:val="Normal"/>
        <w:spacing w:before="0" w:after="100"/>
        <w:rPr/>
      </w:pPr>
      <w:r>
        <w:rPr/>
        <w:t>5. Bé tr</w:t>
        <w:softHyphen/>
        <w:t>ëng Bé Th</w:t>
        <w:softHyphen/>
        <w:t>¬ng m¹i cã thÓ gia h¹n ¸p dông thuÕ chèng trî cÊp t¹m thêi nh</w:t>
        <w:softHyphen/>
        <w:t>ng kh«ng qu¸ s¸u m</w:t>
        <w:softHyphen/>
        <w:t xml:space="preserve">¬i ngµy. 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</w:t>
      </w:r>
      <w:r>
        <w:rPr>
          <w:rFonts w:cs=".VnTimeH" w:ascii=".VnTimeH" w:hAnsi=".VnTimeH"/>
        </w:rPr>
        <w:t>¸</w:t>
      </w:r>
      <w:r>
        <w:rPr/>
        <w:t>p dông biÖn ph¸p cam kÕt</w:t>
      </w:r>
    </w:p>
    <w:p>
      <w:pPr>
        <w:pStyle w:val="Normal"/>
        <w:keepNext w:val="true"/>
        <w:spacing w:before="0" w:after="100"/>
        <w:ind w:firstLine="720"/>
        <w:rPr/>
      </w:pPr>
      <w:r>
        <w:rPr/>
        <w:t>1. Sau khi cã kÕt luËn s¬ bé vµ tr</w:t>
        <w:softHyphen/>
        <w:t>íc khi kÕt thóc giai ®o¹n ®iÒu tra, tæ chøc, c¸ nh©n s¶n xuÊt hoÆc xuÊt khÈu hµng hãa thuéc ®èi t</w:t>
        <w:softHyphen/>
        <w:t>îng ®iÒu tra hoÆc ChÝnh phñ n</w:t>
        <w:softHyphen/>
        <w:t>íc hoÆc vïng l·nh thæ cã thÓ ®</w:t>
        <w:softHyphen/>
        <w:t>a ra cam kÕt víi Bé Th</w:t>
        <w:softHyphen/>
        <w:t xml:space="preserve">¬ng m¹i vÒ viÖc tù nguyÖn chÊm døt trî cÊp, gi¶m møc trî cÊp, cam kÕt ®iÒu chØnh gi¸ xuÊt khÈu hoÆc ¸p dông c¸c biÖn ph¸p thÝch hîp kh¸c. </w:t>
      </w:r>
    </w:p>
    <w:p>
      <w:pPr>
        <w:pStyle w:val="Normal"/>
        <w:spacing w:before="0" w:after="100"/>
        <w:rPr/>
      </w:pPr>
      <w:r>
        <w:rPr/>
        <w:t>2. Bé tr</w:t>
        <w:softHyphen/>
        <w:t>ëng Bé Th</w:t>
        <w:softHyphen/>
        <w:t>¬ng m¹i cã thÓ chÊp nhËn, kh«ng chÊp nhËn hoÆc ®Ò nghÞ ®iÒu chØnh néi dung cam kÕt nh</w:t>
        <w:softHyphen/>
        <w:t>ng kh«ng ®</w:t>
        <w:softHyphen/>
        <w:t>îc Ðp buéc c¸c bªn ph¶i cam kÕt.</w:t>
      </w:r>
    </w:p>
    <w:p>
      <w:pPr>
        <w:pStyle w:val="Normal"/>
        <w:spacing w:before="0" w:after="100"/>
        <w:rPr/>
      </w:pPr>
      <w:r>
        <w:rPr/>
        <w:t>3. C¬ quan ®iÒu tra c«ng bè c«ng khai néi dung cam kÕt cho c¸c bªn liªn quan ®Õn qu¸ tr×nh ®iÒu tra ®</w:t>
        <w:softHyphen/>
        <w:t>îc biÕt.</w:t>
      </w:r>
    </w:p>
    <w:p>
      <w:pPr>
        <w:pStyle w:val="BodyTextIndent2"/>
        <w:spacing w:before="0" w:after="100"/>
        <w:rPr/>
      </w:pPr>
      <w:r>
        <w:rPr/>
        <w:t>4. Tr</w:t>
        <w:softHyphen/>
        <w:t>êng hîp kh«ng chÊp nhËn cam kÕt cña c¸c bªn liªn quan, Bé tr</w:t>
        <w:softHyphen/>
        <w:t>ëng Bé Th</w:t>
        <w:softHyphen/>
        <w:t>¬ng m¹i ph¶i th«ng b¸o lý do kh«ng chÊp nhËn cam kÕt ®ã vµ cho tiÕp tôc tiÕn hµnh ®iÒu tra ®Ó ¸p dông biÖn ph¸p chèng trî cÊp theo quy ®Þnh cña Ph¸p lÖnh nµy.</w:t>
      </w:r>
    </w:p>
    <w:p>
      <w:pPr>
        <w:pStyle w:val="Normal"/>
        <w:spacing w:before="0" w:after="100"/>
        <w:rPr/>
      </w:pPr>
      <w:r>
        <w:rPr/>
        <w:t>5. Bé tr</w:t>
        <w:softHyphen/>
        <w:t>ëng Bé Th</w:t>
        <w:softHyphen/>
        <w:t>¬ng m¹i ra quyÕt ®Þnh ®×nh chØ ®iÒu tra chèng trî cÊp vµ ¸p dông biÖn ph¸p cam kÕt nÕu xÐt thÊy viÖc thùc hiÖn cam kÕt ®ã kh«ng g©y ra hoÆc ®e däa g©y ra thiÖt h¹i ®¸ng kÓ cho ngµnh s¶n xuÊt trong n</w:t>
        <w:softHyphen/>
        <w:t>íc.</w:t>
      </w:r>
    </w:p>
    <w:p>
      <w:pPr>
        <w:pStyle w:val="Normal"/>
        <w:spacing w:before="0" w:after="100"/>
        <w:rPr/>
      </w:pPr>
      <w:r>
        <w:rPr/>
        <w:t>C¸c bªn cã cam kÕt ph¶i ®Þnh kú cung cÊp cho c¬ quan ®iÒu tra th«ng tin, tµi liÖu liªn quan ®Õn viÖc thùc hiÖn cam kÕt vµ chøng minh tÝnh chÝnh x¸c cña c¸c th«ng tin, tµi liÖu ®ã theo quyÕt ®Þnh cña Bé tr</w:t>
        <w:softHyphen/>
        <w:t>ëng Bé Th</w:t>
        <w:softHyphen/>
        <w:t>¬ng m¹i.</w:t>
      </w:r>
    </w:p>
    <w:p>
      <w:pPr>
        <w:pStyle w:val="Normal"/>
        <w:spacing w:before="0" w:after="100"/>
        <w:rPr/>
      </w:pPr>
      <w:r>
        <w:rPr/>
        <w:t>6. Tr</w:t>
        <w:softHyphen/>
        <w:t>êng hîp c¸c bªn liªn quan kh«ng thùc hiÖn ®óng theo cam kÕt, g©y ra hoÆc ®e däa g©y ra thiÖt h¹i ®¸ng kÓ cho ngµnh s¶n xuÊt trong n</w:t>
        <w:softHyphen/>
        <w:t>íc, Bé tr</w:t>
        <w:softHyphen/>
        <w:t>ëng Bé Th</w:t>
        <w:softHyphen/>
        <w:t>¬ng m¹i ra quyÕt ®Þnh tiÕp tôc tiÕn hµnh ®iÒu tra ®Ó ¸p dông biÖn ph¸p chèng trî cÊp hoÆc ra quyÕt ®Þnh ¸p dông biÖn ph¸p chèng trî cÊp theo quy ®Þnh cña Ph¸p lÖnh nµy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</w:t>
      </w:r>
      <w:r>
        <w:rPr>
          <w:rFonts w:cs=".VnTimeH" w:ascii=".VnTimeH" w:hAnsi=".VnTimeH"/>
        </w:rPr>
        <w:t>¸</w:t>
      </w:r>
      <w:r>
        <w:rPr/>
        <w:t>p dông thuÕ chèng trî cÊp</w:t>
      </w:r>
    </w:p>
    <w:p>
      <w:pPr>
        <w:pStyle w:val="Normal"/>
        <w:keepNext w:val="true"/>
        <w:spacing w:before="0" w:after="100"/>
        <w:ind w:firstLine="720"/>
        <w:rPr/>
      </w:pPr>
      <w:r>
        <w:rPr/>
        <w:t>1. Tr</w:t>
        <w:softHyphen/>
        <w:t>êng hîp kh«ng ®¹t ®</w:t>
        <w:softHyphen/>
        <w:t>îc cam kÕt quy ®Þnh t¹i §iÒu 23 cña Ph¸p lÖnh nµy, c¨n cø vµo kÕt luËn cuèi cïng vµ kiÕn nghÞ cña Héi ®ång xö lý vô viÖc chèng trî cÊp, Bé tr</w:t>
        <w:softHyphen/>
        <w:t>ëng Bé Th</w:t>
        <w:softHyphen/>
        <w:t>¬ng m¹i ra quyÕt ®Þnh ¸p dông hay kh«ng ¸p dông thuÕ chèng trî cÊp.</w:t>
      </w:r>
    </w:p>
    <w:p>
      <w:pPr>
        <w:pStyle w:val="Normal"/>
        <w:spacing w:before="0" w:after="100"/>
        <w:rPr/>
      </w:pPr>
      <w:r>
        <w:rPr/>
        <w:t>2. ThuÕ suÊt thuÕ chèng trî cÊp kh«ng ®</w:t>
        <w:softHyphen/>
        <w:t>îc v</w:t>
        <w:softHyphen/>
        <w:t>ît qu¸ møc trî cÊp ®</w:t>
        <w:softHyphen/>
        <w:t>îc x¸c ®Þnh trong kÕt luËn cuèi cïng.</w:t>
      </w:r>
    </w:p>
    <w:p>
      <w:pPr>
        <w:pStyle w:val="Normal"/>
        <w:spacing w:before="0" w:after="100"/>
        <w:rPr/>
      </w:pPr>
      <w:r>
        <w:rPr/>
        <w:t>3. Thêi h¹n ¸p dông thuÕ chèng trî cÊp kh«ng qu¸ n¨m n¨m, kÓ tõ ngµy cã quyÕt ®Þnh ¸p dông thuÕ chèng trî cÊp.</w:t>
      </w:r>
    </w:p>
    <w:p>
      <w:pPr>
        <w:pStyle w:val="BodyTextIndent2"/>
        <w:spacing w:before="0" w:after="100"/>
        <w:rPr/>
      </w:pPr>
      <w:r>
        <w:rPr/>
        <w:t>4. Thêi h¹n ¸p dông thuÕ chèng trî cÊp cã thÓ ®</w:t>
        <w:softHyphen/>
        <w:t>îc gia h¹n trong tr</w:t>
        <w:softHyphen/>
        <w:t>êng hîp Bé tr</w:t>
        <w:softHyphen/>
        <w:t>ëng Bé Th</w:t>
        <w:softHyphen/>
        <w:t>¬ng m¹i ra quyÕt ®Þnh rµ so¸t viÖc ¸p dông thuÕ chèng trî cÊp theo quy ®Þnh t¹i Ch</w:t>
        <w:softHyphen/>
        <w:t>¬ng IV cña Ph¸p lÖnh nµy.</w:t>
      </w:r>
    </w:p>
    <w:p>
      <w:pPr>
        <w:pStyle w:val="Normal"/>
        <w:spacing w:before="0" w:after="100"/>
        <w:rPr/>
      </w:pPr>
      <w:r>
        <w:rPr/>
        <w:t>5. C¬ quan ®iÒu tra th«ng b¸o b»ng ph</w:t>
        <w:softHyphen/>
        <w:t>¬ng thøc thÝch hîp quyÕt ®Þnh ¸p dông hay kh«ng ¸p dông thuÕ chèng trî cÊp cho c¸c bªn liªn quan ®Õn qu¸ tr×nh ®iÒu tra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</w:t>
      </w:r>
      <w:r>
        <w:rPr>
          <w:rFonts w:cs=".VnTimeH" w:ascii=".VnTimeH" w:hAnsi=".VnTimeH"/>
        </w:rPr>
        <w:t>¸</w:t>
      </w:r>
      <w:r>
        <w:rPr/>
        <w:t>p dông thuÕ chèng trî cÊp cã hiÖu lùc trë vÒ tr</w:t>
        <w:softHyphen/>
        <w:t>íc</w:t>
      </w:r>
    </w:p>
    <w:p>
      <w:pPr>
        <w:pStyle w:val="Normal"/>
        <w:keepNext w:val="true"/>
        <w:spacing w:before="0" w:after="100"/>
        <w:ind w:firstLine="720"/>
        <w:rPr/>
      </w:pPr>
      <w:r>
        <w:rPr/>
        <w:t>1. Tr</w:t>
        <w:softHyphen/>
        <w:t>êng hîp kÕt luËn cuèi cïng x¸c ®Þnh cã thiÖt h¹i ®¸ng kÓ hoÆc ®e däa g©y ra thiÖt h¹i ®¸ng kÓ cho ngµnh s¶n xuÊt trong n</w:t>
        <w:softHyphen/>
        <w:t>íc vµ thuÕ chèng trî cÊp t¹m thêi ®· ®</w:t>
        <w:softHyphen/>
        <w:t>îc ¸p dông tr</w:t>
        <w:softHyphen/>
        <w:t>íc khi cã kÕt luËn cuèi cïng th× thuÕ chèng trî cÊp ®</w:t>
        <w:softHyphen/>
        <w:t>îc ¸p dông cã hiÖu lùc trë vÒ tr</w:t>
        <w:softHyphen/>
        <w:t>íc.</w:t>
      </w:r>
    </w:p>
    <w:p>
      <w:pPr>
        <w:pStyle w:val="Normal"/>
        <w:spacing w:before="0" w:after="100"/>
        <w:rPr/>
      </w:pPr>
      <w:r>
        <w:rPr/>
        <w:t>2. ThuÕ chèng trî cÊp ®</w:t>
        <w:softHyphen/>
        <w:t>îc ¸p dông cã hiÖu lùc trë vÒ tr</w:t>
        <w:softHyphen/>
        <w:t>íc ®èi víi hµng hãa nhËp khÈu trong thêi h¹n chÝn m</w:t>
        <w:softHyphen/>
        <w:t>¬i ngµy tr</w:t>
        <w:softHyphen/>
        <w:t>íc khi ¸p dông biÖn ph¸p t¹m thêi nÕu cã hai ®iÒu kiÖn sau ®©y:</w:t>
      </w:r>
    </w:p>
    <w:p>
      <w:pPr>
        <w:pStyle w:val="Normal"/>
        <w:spacing w:before="0" w:after="100"/>
        <w:rPr/>
      </w:pPr>
      <w:r>
        <w:rPr/>
        <w:t>a) Hµng hãa nhËp khÈu ®ã ®</w:t>
        <w:softHyphen/>
        <w:t>îc ChÝnh phñ hoÆc c¬ quan cña ChÝnh phñ n</w:t>
        <w:softHyphen/>
        <w:t>íc ngoµi trî cÊp;</w:t>
      </w:r>
    </w:p>
    <w:p>
      <w:pPr>
        <w:pStyle w:val="BodyTextIndent2"/>
        <w:spacing w:before="0" w:after="100"/>
        <w:rPr/>
      </w:pPr>
      <w:r>
        <w:rPr/>
        <w:t>b) Khèi l</w:t>
        <w:softHyphen/>
        <w:t>îng, sè l</w:t>
        <w:softHyphen/>
        <w:t>îng hoÆc trÞ gi¸ hµng hãa ®</w:t>
        <w:softHyphen/>
        <w:t>îc trî cÊp nhËp khÈu vµo ViÖt Nam t¨ng nhanh ®ét biÕn g©y ra thiÖt h¹i khã cã kh¶ n¨ng kh¾c phôc cho ngµnh s¶n xuÊt trong n</w:t>
        <w:softHyphen/>
        <w:t>íc.</w:t>
      </w:r>
    </w:p>
    <w:p>
      <w:pPr>
        <w:pStyle w:val="Normal"/>
        <w:spacing w:before="0" w:after="100"/>
        <w:rPr/>
      </w:pPr>
      <w:r>
        <w:rPr/>
        <w:t>3. Kh«ng truy thu kho¶n chªnh lÖch vÒ thuÕ khi ¸p dông møc thuÕ chèng trî cÊp trong kÕt luËn cuèi cïng cao h¬n møc thuÕ chèng trî cÊp t¹m thêi quy ®Þnh t¹i §iÒu 22 cña Ph¸p lÖnh nµy.</w:t>
      </w:r>
    </w:p>
    <w:p>
      <w:pPr>
        <w:pStyle w:val="Normal"/>
        <w:spacing w:before="0" w:after="100"/>
        <w:rPr/>
      </w:pPr>
      <w:r>
        <w:rPr/>
        <w:t>4. Hoµn l¹i kho¶n chªnh lÖch vÒ thuÕ khi ¸p dông møc thuÕ chèng trî cÊp trong kÕt luËn cuèi cïng thÊp h¬n møc thuÕ chèng trî cÊp t¹m thêi quy ®Þnh t¹i §iÒu 22 cña Ph¸p lÖnh nµy.</w:t>
      </w:r>
    </w:p>
    <w:p>
      <w:pPr>
        <w:pStyle w:val="Normal"/>
        <w:spacing w:before="0" w:after="100"/>
        <w:rPr/>
      </w:pPr>
      <w:r>
        <w:rPr/>
        <w:t>5. Tr</w:t>
        <w:softHyphen/>
        <w:t>êng hîp Bé tr</w:t>
        <w:softHyphen/>
        <w:t>ëng Bé Th</w:t>
        <w:softHyphen/>
        <w:t>¬ng m¹i ra quyÕt ®Þnh kh«ng ¸p dông thuÕ chèng trî cÊp th× thuÕ chèng trî cÊp t¹m thêi ®· ®</w:t>
        <w:softHyphen/>
        <w:t>îc thu hoÆc c¸c kho¶n b¶o ®¶m thanh to¸n thuÕ chèng trî cÊp t¹m thêi quy ®Þnh t¹i §iÒu 22 cña Ph¸p lÖnh nµy sÏ ®</w:t>
        <w:softHyphen/>
        <w:t>îc hoµn l¹i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rµ so¸t viÖc ¸p dông biÖn ph¸p chèng trî cÊp</w:t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Rµ so¸t viÖc ¸p dông biÖn ph¸p chèng trî cÊp</w:t>
      </w:r>
    </w:p>
    <w:p>
      <w:pPr>
        <w:pStyle w:val="Normal"/>
        <w:keepNext w:val="true"/>
        <w:spacing w:before="0" w:after="100"/>
        <w:ind w:firstLine="720"/>
        <w:rPr/>
      </w:pPr>
      <w:r>
        <w:rPr/>
        <w:t>1. Sau m</w:t>
        <w:softHyphen/>
        <w:t>êi hai th¸ng, kÓ tõ ngµy cã quyÕt ®Þnh ¸p dông biÖn ph¸p chèng trî cÊp, Bé tr</w:t>
        <w:softHyphen/>
        <w:t>ëng Bé Th</w:t>
        <w:softHyphen/>
        <w:t>¬ng m¹i cã quyÒn quyÕt ®Þnh rµ so¸t viÖc ¸p dông biÖn ph¸p chèng trî cÊp khi cã ®Ò nghÞ cña mét hoÆc nhiÒu bªn cã liªn quan quy ®Þnh t¹i §iÒu 11 cña Ph¸p lÖnh nµy vµ trªn c¬ së xem xÐt c¸c b»ng chøng do bªn ®Ò nghÞ ®ã cung cÊp.</w:t>
      </w:r>
    </w:p>
    <w:p>
      <w:pPr>
        <w:pStyle w:val="BodyTextIndent2"/>
        <w:rPr/>
      </w:pPr>
      <w:r>
        <w:rPr/>
        <w:t>2. M</w:t>
        <w:softHyphen/>
        <w:t>êi hai th¸ng tr</w:t>
        <w:softHyphen/>
        <w:t>íc ngµy thêi h¹n quyÕt ®Þnh ¸p dông biÖn ph¸p chèng trî cÊp hÕt hiÖu lùc, Bé tr</w:t>
        <w:softHyphen/>
        <w:t>ëng Bé Th</w:t>
        <w:softHyphen/>
        <w:t>¬ng m¹i ra quyÕt ®Þnh rµ so¸t viÖc ¸p dông biÖn ph¸p chèng trî cÊp.</w:t>
      </w:r>
    </w:p>
    <w:p>
      <w:pPr>
        <w:pStyle w:val="Normal"/>
        <w:rPr/>
      </w:pPr>
      <w:r>
        <w:rPr/>
        <w:t>3. C¬ quan ®iÒu tra tiÕn hµnh rµ so¸t viÖc ¸p dông biÖn ph¸p chèng trî cÊp theo quy ®Þnh t¹i c¸c ®iÒu 9, 10, 11, 12, 13, 14, 15, 16 vµ 17 cña Ph¸p lÖnh nµy.</w:t>
      </w:r>
    </w:p>
    <w:p>
      <w:pPr>
        <w:pStyle w:val="Normal"/>
        <w:rPr/>
      </w:pPr>
      <w:r>
        <w:rPr/>
        <w:t>4. ViÖc tiÕn hµnh c¸c thñ tôc liªn quan ®Õn qu¸ tr×nh rµ so¸t kh«ng ®</w:t>
        <w:softHyphen/>
        <w:t>îc g©y c¶n trë viÖc ®ang ¸p dông biÖn ph¸p chèng trî cÊp.</w:t>
      </w:r>
    </w:p>
    <w:p>
      <w:pPr>
        <w:pStyle w:val="Normal"/>
        <w:rPr/>
      </w:pPr>
      <w:r>
        <w:rPr/>
        <w:t>5. Thêi h¹n rµ so¸t viÖc ¸p dông biÖn ph¸p chèng trî cÊp quy ®Þnh t¹i kho¶n 1 vµ kho¶n 2 §iÒu nµy lµ kh«ng qu¸ m</w:t>
        <w:softHyphen/>
        <w:t>êi hai th¸ng, kÓ tõ ngµy cã quyÕt ®Þnh rµ so¸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QuyÕt ®Þnh vÒ kÕt qu¶ rµ so¸t viÖc ¸p dông biÖn ph¸p chèng trî cÊp</w:t>
      </w:r>
    </w:p>
    <w:p>
      <w:pPr>
        <w:pStyle w:val="Normal"/>
        <w:keepNext w:val="true"/>
        <w:ind w:firstLine="720"/>
        <w:rPr/>
      </w:pPr>
      <w:r>
        <w:rPr/>
        <w:t>Khi kÕt thóc rµ so¸t viÖc ¸p dông biÖn ph¸p chèng trî cÊp, Bé tr</w:t>
        <w:softHyphen/>
        <w:t>ëng Bé Th</w:t>
        <w:softHyphen/>
        <w:t>¬ng m¹i ra mét trong c¸c quyÕt ®Þnh sau ®©y:</w:t>
      </w:r>
    </w:p>
    <w:p>
      <w:pPr>
        <w:pStyle w:val="Normal"/>
        <w:rPr/>
      </w:pPr>
      <w:r>
        <w:rPr/>
        <w:t>1. TiÕp tôc ¸p dông hoÆc gia h¹n ¸p dông biÖn ph¸p chèng trî cÊp;</w:t>
      </w:r>
    </w:p>
    <w:p>
      <w:pPr>
        <w:pStyle w:val="Normal"/>
        <w:rPr/>
      </w:pPr>
      <w:r>
        <w:rPr/>
        <w:t>2. §iÒu chØnh møc thuÕ chèng trî cÊp hoÆc chÊp nhËn cam kÕt t</w:t>
        <w:softHyphen/>
        <w:t>¬ng øng víi kÕt qu¶ rµ so¸t;</w:t>
      </w:r>
    </w:p>
    <w:p>
      <w:pPr>
        <w:pStyle w:val="Normal"/>
        <w:rPr/>
      </w:pPr>
      <w:r>
        <w:rPr/>
        <w:t>3. ChÊm døt viÖc ¸p dông biÖn ph¸p chèng trî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KhiÕu n¹i vµ xö lý vi ph¹m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KhiÕu n¹i, khëi kiÖn </w:t>
      </w:r>
    </w:p>
    <w:p>
      <w:pPr>
        <w:pStyle w:val="Normal"/>
        <w:keepNext w:val="true"/>
        <w:ind w:firstLine="720"/>
        <w:rPr/>
      </w:pPr>
      <w:r>
        <w:rPr/>
        <w:t>1. Trong thêi h¹n s¸u m</w:t>
        <w:softHyphen/>
        <w:t>¬i ngµy, kÓ tõ ngµy Bé tr</w:t>
        <w:softHyphen/>
        <w:t>ëng Bé Th</w:t>
        <w:softHyphen/>
        <w:t>¬ng m¹i  quyÕt ®Þnh vÒ ¸p dông thuÕ chèng trî cÊp, nÕu c¸c bªn liªn quan ®Õn qu¸ tr×nh ®iÒu tra vµ ¸p dông biÖn ph¸p chèng trî cÊp kh«ng ®ång ý víi quyÕt ®Þnh cña Bé tr</w:t>
        <w:softHyphen/>
        <w:t>ëng Bé Th</w:t>
        <w:softHyphen/>
        <w:t>¬ng m¹i th× cã quyÒn khiÕu n¹i ®Õn Bé tr</w:t>
        <w:softHyphen/>
        <w:t>ëng Bé Th</w:t>
        <w:softHyphen/>
        <w:t>¬ng m¹i.</w:t>
      </w:r>
    </w:p>
    <w:p>
      <w:pPr>
        <w:pStyle w:val="Normal"/>
        <w:rPr/>
      </w:pPr>
      <w:r>
        <w:rPr/>
        <w:t>2. Trong thêi h¹n s¸u m</w:t>
        <w:softHyphen/>
        <w:t>¬i ngµy, kÓ tõ ngµy nhËn ®</w:t>
        <w:softHyphen/>
        <w:t>îc khiÕu n¹i, Bé tr</w:t>
        <w:softHyphen/>
        <w:t>ëng Bé Th</w:t>
        <w:softHyphen/>
        <w:t>¬ng m¹i cã tr¸ch nhiÖm gi¶i quyÕt khiÕu n¹i; tr</w:t>
        <w:softHyphen/>
        <w:t>êng hîp ®Æc biÖt, thêi h¹n gi¶i quyÕt khiÕu n¹i ®</w:t>
        <w:softHyphen/>
        <w:t>îc gia h¹n nh</w:t>
        <w:softHyphen/>
        <w:t>ng kh«ng qu¸ s¸u m</w:t>
        <w:softHyphen/>
        <w:t>¬i ngµy vµ ph¶i th«ng b¸o b»ng ph</w:t>
        <w:softHyphen/>
        <w:t>¬ng thøc thÝch hîp cho tæ chøc, c¸ nh©n cã khiÕu n¹i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3. Tr</w:t>
        <w:softHyphen/>
        <w:t>êng hîp qu¸ thêi h¹n quy ®Þnh t¹i kho¶n 2 §iÒu nµy mµ Bé tr</w:t>
        <w:softHyphen/>
        <w:t>ëng Bé Th</w:t>
        <w:softHyphen/>
        <w:t>¬ng m¹i ch</w:t>
        <w:softHyphen/>
        <w:t>a ra quyÕt ®Þnh gi¶i quyÕt khiÕu n¹i hoÆc tæ chøc, c¸ nh©n khiÕu n¹i kh«ng ®ång ý víi quyÕt ®Þnh gi¶i quyÕt khiÕu n¹i cña Bé tr</w:t>
        <w:softHyphen/>
        <w:t>ëng Bé Th</w:t>
        <w:softHyphen/>
        <w:t>¬ng m¹i th× tæ chøc, c¸ nh©n ®ã cã quyÒn khëi kiÖn t¹i Toµ ¸n theo quy ®Þnh cña ph¸p luËt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Gi¶i quyÕt tranh chÊp vµ xö lý vi ph¹m</w:t>
      </w:r>
    </w:p>
    <w:p>
      <w:pPr>
        <w:pStyle w:val="Normal"/>
        <w:keepNext w:val="true"/>
        <w:ind w:firstLine="720"/>
        <w:rPr/>
      </w:pPr>
      <w:r>
        <w:rPr/>
        <w:t>ViÖc gi¶i quyÕt tranh chÊp vµ xö lý vi ph¹m ph¸p luËt vÒ chèng trî cÊp hµng ho¸ nhËp khÈu vµo ViÖt Nam ®</w:t>
        <w:softHyphen/>
        <w:t>îc thùc hiÖn theo quy ®Þnh cña ph¸p luËt ViÖt Nam; tr</w:t>
        <w:softHyphen/>
        <w:t xml:space="preserve">êng hîp ®iÒu </w:t>
        <w:softHyphen/>
        <w:t xml:space="preserve">íc quèc tÕ mµ ViÖt Nam ký kÕt hoÆc gia nhËp cã quy ®Þnh kh¸c th× thùc hiÖn theo ®iÒu </w:t>
        <w:softHyphen/>
        <w:t>íc quèc tÕ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>§iÒu kho¶n thi hµnh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.</w:t>
      </w:r>
      <w:r>
        <w:rPr/>
        <w:t xml:space="preserve"> HiÖu lùc thi hµnh</w:t>
      </w:r>
    </w:p>
    <w:p>
      <w:pPr>
        <w:pStyle w:val="Normal"/>
        <w:keepNext w:val="true"/>
        <w:ind w:firstLine="720"/>
        <w:rPr/>
      </w:pPr>
      <w:r>
        <w:rPr/>
        <w:t>Ph¸p lÖnh nµy cã hiÖu lùc thi hµnh tõ ngµy 01 th¸ng 01 n¨m 2005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.</w:t>
      </w:r>
      <w:r>
        <w:rPr/>
        <w:t xml:space="preserve"> H</w:t>
        <w:softHyphen/>
        <w:t>íng dÉn thi hµnh</w:t>
      </w:r>
    </w:p>
    <w:p>
      <w:pPr>
        <w:pStyle w:val="Normal"/>
        <w:keepNext w:val="true"/>
        <w:ind w:firstLine="720"/>
        <w:rPr/>
      </w:pPr>
      <w:r>
        <w:rPr/>
        <w:t>ChÝnh phñ, Tßa ¸n nh©n d©n tèi cao trong ph¹m vi nhiÖm vô, quyÒn h¹n cña m×nh quy ®Þnh chi tiÕt vµ h</w:t>
        <w:softHyphen/>
        <w:t>íng dÉn thi hµnh Ph¸p lÖnh nµy.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>
      <w:i/>
    </w:rPr>
  </w:style>
  <w:style w:type="paragraph" w:styleId="BodyTextIndent2">
    <w:name w:val="Body Text Indent 2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3:23:00Z</dcterms:created>
  <dc:creator>Nguyen Thi Van Anh</dc:creator>
  <dc:description/>
  <dc:language>en-US</dc:language>
  <cp:lastModifiedBy>Nguyen Thi Van Anh</cp:lastModifiedBy>
  <dcterms:modified xsi:type="dcterms:W3CDTF">2004-08-31T03:32:00Z</dcterms:modified>
  <cp:revision>2</cp:revision>
  <dc:subject/>
  <dc:title>PH¸P LÖNH</dc:title>
</cp:coreProperties>
</file>