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SEAN-CHINA AGREEMENT ON TRADE IN SERVICES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ANNEX 1/SC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ONES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chedule of Specific Commit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For the First Package of Commitment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NESIA - SCHEDULE OF SPECIFIC COMMITM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6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42"/>
        <w:gridCol w:w="3542"/>
        <w:gridCol w:w="3542"/>
        <w:gridCol w:w="3542"/>
      </w:tblGrid>
      <w:tr>
        <w:trPr>
          <w:tblHeader w:val="true"/>
        </w:trPr>
        <w:tc>
          <w:tcPr>
            <w:tcW w:w="14168" w:type="dxa"/>
            <w:gridSpan w:val="4"/>
            <w:tcBorders/>
          </w:tcPr>
          <w:p>
            <w:pPr>
              <w:pStyle w:val="TOAHeading"/>
              <w:widowControl w:val="false"/>
              <w:snapToGrid w:val="false"/>
              <w:spacing w:before="40" w:after="40"/>
              <w:jc w:val="left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lang w:val="en-US" w:eastAsia="en-US"/>
              </w:rPr>
              <w:t xml:space="preserve">Modes of supply: </w:t>
              <w:tab/>
              <w:tab/>
              <w:t>1)</w:t>
              <w:tab/>
              <w:t>Cross</w:t>
              <w:noBreakHyphen/>
              <w:t>border supply</w:t>
              <w:tab/>
              <w:t>2)</w:t>
              <w:tab/>
              <w:t>Consumption abroad</w:t>
              <w:tab/>
              <w:t>3)</w:t>
              <w:tab/>
              <w:t>Commercial presence</w:t>
              <w:tab/>
              <w:t>4)</w:t>
              <w:tab/>
              <w:t xml:space="preserve">Presence of natural persons  </w:t>
            </w:r>
          </w:p>
        </w:tc>
      </w:tr>
      <w:tr>
        <w:trPr>
          <w:tblHeader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Sector or Sub-sector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Limitations on Market Acces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Limitations on National Treatmen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dditional Commitments</w:t>
            </w:r>
          </w:p>
        </w:tc>
      </w:tr>
      <w:tr>
        <w:trPr/>
        <w:tc>
          <w:tcPr>
            <w:tcW w:w="141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tabs>
                <w:tab w:val="clear" w:pos="720"/>
                <w:tab w:val="left" w:pos="2564" w:leader="none"/>
              </w:tabs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hd w:fill="DFDFDF" w:val="clear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I.  HORIZONTAL COMMITMENTS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369" w:leader="none"/>
              </w:tabs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SECTORS INCLUDED IN THIS SCHEDULE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Presence of the foreign service provider(s) may be in the form of joint venture and/or representative office, unless mentioned otherwise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t venture should meet the following requirements:</w:t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be in the form of Limited Liability Enterprise (Perseroan Terbatas/PT),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more than 49% of the capital share of the Limited Liability Enterprise (Perseroan Terbatas/PT), may be owned by foreign partner(s).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come Tax Law provides that non-resident taxpayers will be subject to withholding tax of 20% if they derive the following income from Indonesian source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yalti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 from service performed in Indonesia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Acquisition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ang-Undang Pokok Agraria (Land Law) No. 5 of 1960 stipulates that no foreigners (juridical and natural persons) are allowed to own land.  However, a joint venture enterprise could hold the right for land use (Hak Guna Usaha) and building rights (Hak Guna Bangunan), and they may rent/lease land and property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juridical and natural persons should meet professional qualification requirements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369" w:leader="none"/>
              </w:tabs>
              <w:spacing w:before="0" w:after="240"/>
              <w:ind w:left="-720"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left"/>
              <w:rPr>
                <w:rFonts w:ascii="Arial" w:hAnsi="Arial" w:cs="Arial"/>
                <w:b/>
                <w:b/>
                <w:spacing w:val="-2"/>
                <w:sz w:val="20"/>
                <w:shd w:fill="DFDFDF" w:val="clear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hd w:fill="DFDFDF" w:val="clear"/>
                <w:lang w:val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u w:val="single"/>
                <w:shd w:fill="DFDFDF" w:val="clear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u w:val="single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 to Indonesian Labour and Immigration Laws and Regulations, only directors, managers and technical experts/advisors, unless mentioned otherwise, are allowed to stay for two years and could be extended for a maximum two times subject to two years extension each time.  Manager and technical experts (intra corporate transfer) are allowed based on an economic needs test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try and temporary stay of business visitor(s) is (are) permitted for a period of 60 days and could be extended maximum for 120 days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triate Charges</w:t>
            </w:r>
          </w:p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foreign natural persons supplying services are subject to charges levied by Governments 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ur Laws and Regulations.  </w:t>
            </w:r>
          </w:p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expatriate employed by a joint-venture enterprise, representatives office, and/or other types of juridical person and/or an individual services provider must hold a valid working permit issued by the Ministry of Manpower and Transmigration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left"/>
              <w:rPr>
                <w:rFonts w:ascii="Arial" w:hAnsi="Arial" w:cs="Arial"/>
                <w:b/>
                <w:b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1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tions: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Director":</w:t>
            </w:r>
            <w:r>
              <w:rPr>
                <w:rFonts w:cs="Arial" w:ascii="Arial" w:hAnsi="Arial"/>
                <w:sz w:val="20"/>
                <w:szCs w:val="20"/>
              </w:rPr>
              <w:t xml:space="preserve"> One or a group of persons entrusted by the shareholders of a services providing entity with the final overall control and direction of the enterprise, and legally responsible to act on behalf of the enterprises inside and/or outside of the court.</w:t>
            </w:r>
          </w:p>
          <w:p>
            <w:pPr>
              <w:pStyle w:val="Normal"/>
              <w:ind w:left="25" w:firstLine="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5" w:firstLine="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Manager":</w:t>
            </w:r>
            <w:r>
              <w:rPr>
                <w:rFonts w:cs="Arial" w:ascii="Arial" w:hAnsi="Arial"/>
                <w:sz w:val="20"/>
                <w:szCs w:val="20"/>
              </w:rPr>
              <w:t xml:space="preserve"> Senior employee of a service supplier who primarily directs the management of the organization, receiving general supervision or direction principally from the board of directors of the business, including directing the service supplier or a department or sub-division thereof, supervising or controlling the work of other supervisory, professional or managerial employee or having the authority to hire or fire or recommend such or other personnel actions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Technical Expert/Advisor":</w:t>
            </w:r>
            <w:r>
              <w:rPr>
                <w:rFonts w:cs="Arial" w:ascii="Arial" w:hAnsi="Arial"/>
                <w:sz w:val="20"/>
                <w:szCs w:val="20"/>
              </w:rPr>
              <w:t xml:space="preserve"> Person employed by a service supplier who possesses a standard of high or common (i) qualifications referring to a type of work or trade requiring specific technical knowledge or (ii) knowledge essential or proprietal to the service, research equipment, techniques or management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Joint Operator":</w:t>
            </w:r>
            <w:r>
              <w:rPr>
                <w:rFonts w:cs="Arial" w:ascii="Arial" w:hAnsi="Arial"/>
                <w:sz w:val="20"/>
                <w:szCs w:val="20"/>
              </w:rPr>
              <w:t xml:space="preserve"> A joint operation is an undertaking between one or several foreign and Indonesian enterprises of temporary nature, to handle one or several project/businesses without establishing a new statutory body according to Indonesian laws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Joint venture Enterprise":</w:t>
            </w:r>
            <w:r>
              <w:rPr>
                <w:rFonts w:cs="Arial" w:ascii="Arial" w:hAnsi="Arial"/>
                <w:sz w:val="20"/>
                <w:szCs w:val="20"/>
              </w:rPr>
              <w:t xml:space="preserve"> A joint venture enterprise is a legal entity organized under Indonesian law and having its domicile in Indonesia, in the form of cooperation between foreign capital and Indonesian ( national) capital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"Contract Management":</w:t>
            </w:r>
            <w:r>
              <w:rPr>
                <w:rFonts w:cs="Arial" w:ascii="Arial" w:hAnsi="Arial"/>
                <w:sz w:val="20"/>
                <w:szCs w:val="20"/>
              </w:rPr>
              <w:t xml:space="preserve"> Contract management is a contract organized under Indonesian law in the form of cooperation on management of temporary nature between Indonesian (national) capital and foreign capital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eastAsia="MS Mincho;Arial Unicode MS" w:cs="Arial" w:ascii="Arial" w:hAnsi="Arial"/>
                <w:bCs/>
                <w:caps w:val="false"/>
                <w:smallCaps w:val="false"/>
                <w:kern w:val="0"/>
                <w:sz w:val="20"/>
                <w:lang w:val="en-US"/>
              </w:rPr>
              <w:t>Business visitor(s) is (are) natural person staying in Indonesia for the purpose of participating in business meeting, business contacts including negotiations for the sales of services and/or other similar activities including those who prepare for the establishment of a commercial presence in Indonesia, without acquiring remuneration and/or any other direct income from within Indonesia, and are not engaged in making direct sales or supplying services to general public</w:t>
            </w:r>
            <w:r>
              <w:rPr>
                <w:rFonts w:eastAsia="MS Mincho;Arial Unicode MS" w:cs="Arial" w:ascii="Arial" w:hAnsi="Arial"/>
                <w:bCs/>
                <w:caps w:val="false"/>
                <w:smallCaps w:val="false"/>
                <w:kern w:val="0"/>
                <w:sz w:val="20"/>
                <w:lang w:val="en-US"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uppressAutoHyphens w:val="true"/>
              <w:spacing w:before="40" w:after="40"/>
              <w:rPr>
                <w:rFonts w:ascii="Arial" w:hAnsi="Arial" w:eastAsia="MS Mincho;Arial Unicode MS" w:cs="Arial"/>
                <w:b/>
                <w:b/>
                <w:bCs/>
                <w:caps/>
                <w:kern w:val="0"/>
                <w:sz w:val="20"/>
                <w:szCs w:val="20"/>
                <w:lang w:val="en-US"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caps/>
                <w:kern w:val="0"/>
                <w:sz w:val="20"/>
                <w:szCs w:val="20"/>
                <w:lang w:val="en-US" w:eastAsia="ja-JP"/>
              </w:rPr>
            </w:r>
          </w:p>
        </w:tc>
      </w:tr>
      <w:tr>
        <w:trPr/>
        <w:tc>
          <w:tcPr>
            <w:tcW w:w="14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spacing w:before="120" w:after="120"/>
              <w:jc w:val="left"/>
              <w:rPr>
                <w:rFonts w:ascii="Arial" w:hAnsi="Arial" w:cs="Arial"/>
                <w:bCs/>
                <w:spacing w:val="-2"/>
                <w:sz w:val="20"/>
                <w:shd w:fill="DFDFDF" w:val="clear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II. SECTOR-SPECIFIC COMMITMENTS</w:t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NSTRUCTION AND RELATED ENGINEERING SERVICES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u w:val="single"/>
                <w:shd w:fill="DFDFDF" w:val="clear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u w:val="single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neral construction work for building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work for building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PC 512 except CPC 51210)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403" w:leader="none"/>
              </w:tabs>
              <w:ind w:left="763" w:hanging="7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32" w:leader="none"/>
              </w:tabs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.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.</w:t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more than 55% of the capital share of the Limited Liability Enterprise (Perseroan Terbatas/PT) may be owned by foreign partner(s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qualification A/Big.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u w:val="single"/>
                <w:shd w:fill="DFDFDF" w:val="clear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u w:val="single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u w:val="single"/>
                <w:shd w:fill="DFDFDF" w:val="clear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u w:val="single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3"/>
              </w:numPr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neral construction work for civil engineer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9" w:leader="none"/>
                <w:tab w:val="left" w:pos="47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work for civil engineering 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PC 513)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403" w:leader="none"/>
              </w:tabs>
              <w:ind w:left="763" w:hanging="7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Joint</w:t>
            </w:r>
            <w:r>
              <w:rPr>
                <w:rFonts w:cs="Arial" w:ascii="Arial" w:hAnsi="Arial"/>
                <w:sz w:val="20"/>
                <w:szCs w:val="20"/>
              </w:rPr>
              <w:t xml:space="preserve">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.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more than 55% of the capital share of the Limited Liability Enterprise (Perseroan Terbatas/PT) may be owned by foreign partner(s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egistered by Construction Services Development Board and having qualification A/Big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stallation and assembly work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473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mbly and erection of prefabricated construction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473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PC 514)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ind w:left="460" w:hanging="4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.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.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Not more </w:t>
            </w:r>
            <w:r>
              <w:rPr>
                <w:rFonts w:cs="Arial" w:ascii="Arial" w:hAnsi="Arial"/>
                <w:sz w:val="20"/>
                <w:szCs w:val="20"/>
              </w:rPr>
              <w:t>than 55% of the capital share of the Limited L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ability Enterprise (Perseroan Terbatas/PT) may be owned by foreign partner(s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  1.   License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egistered by Construction Services Development Board and having qualification A/Big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3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ther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u w:val="single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-erection work at construction system </w:t>
              <w:br/>
              <w:t>(CPC 511 except CPC     51110 and 51113)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ind w:left="460" w:hanging="4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3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.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.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more than 55% of the capital share of the Limited Liability Enterprise (</w:t>
            </w:r>
            <w:r>
              <w:rPr>
                <w:rFonts w:cs="Arial" w:ascii="Arial" w:hAnsi="Arial"/>
                <w:sz w:val="20"/>
                <w:szCs w:val="20"/>
              </w:rPr>
              <w:t>Perseroan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Terbatas/PT) may be owned by foreign partner(s).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egistered by Construction Services Development Board and having qualification A/Big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binding and erection (incl. welding)</w:t>
              <w:br/>
              <w:t>(CPC 51550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.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.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more than 55% of the capital share of the Limited Liability Enterprise (Perseroan Terbatas/PT) may be owned by foreign partner(s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792" w:hanging="79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egistered by Construction Services Development Board and having qualification A/Big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ing Services related to equipment for construction or demolition of building or civil engineering works, with operator</w:t>
              <w:br/>
              <w:t>(CPC 518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ind w:left="460" w:hanging="4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 more than  55% of the capital share of the Limited Liability Enterprise (Perseroan Terbatas/PT) may be owned by foreign partner(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 qualification A/Big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792" w:hanging="79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792" w:hanging="79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undation work including pile driving </w:t>
              <w:br/>
              <w:t>(CPC 51510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ind w:left="460" w:hanging="4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 more than  55% of the capital share of the Limited Liability Enterprise (Perseroan Terbatas/PT) may be owned by foreign partner(s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 qualification A/Big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s fitting construction work </w:t>
              <w:br/>
              <w:t>(CPC 51630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403" w:leader="none"/>
              </w:tabs>
              <w:ind w:left="763" w:hanging="7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 more than  55% of the capital share of the Limited Liability Enterprise (Perseroan Terbatas/PT) may be owned by foreign partner(s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)   1.   License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 qualification A/Big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alarm construction work</w:t>
              <w:br/>
              <w:t>(CPC 51642)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 more than  55% of the capital share of the Limited Liability Enterprise (Perseroan Terbatas/PT) may be owned by foreign partner(s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 qualification A/Big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glar alarm system construction work </w:t>
              <w:br/>
              <w:t>(CPC 51643)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ind w:left="460" w:hanging="4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 more than  55% of the capital share of the Limited Liability Enterprise (Perseroan Terbatas/PT) may be owned by foreign partner(s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 qualification A/Big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3"/>
              </w:numPr>
              <w:tabs>
                <w:tab w:val="clear" w:pos="720"/>
                <w:tab w:val="left" w:pos="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 and escalator construction work</w:t>
              <w:br/>
              <w:t>(CPC 51691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*</w:t>
            </w:r>
          </w:p>
          <w:p>
            <w:pPr>
              <w:pStyle w:val="Normal"/>
              <w:keepNext w:val="true"/>
              <w:tabs>
                <w:tab w:val="clear" w:pos="720"/>
                <w:tab w:val="left" w:pos="403" w:leader="none"/>
              </w:tabs>
              <w:ind w:left="763" w:hanging="7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>(a)</w:t>
              <w:tab/>
              <w:t xml:space="preserve">Joint operation by establishing a representative offi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Indonesia.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 for representative office shall be valid for 3 years and can be extend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459" w:leader="none"/>
              </w:tabs>
              <w:ind w:left="742" w:hanging="74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 xml:space="preserve">Joint venture company by fulfilling the requirements as specified in the Horizontal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e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Foreign Capital Investment Law</w:t>
            </w:r>
          </w:p>
          <w:p>
            <w:pPr>
              <w:pStyle w:val="Normal"/>
              <w:keepNext w:val="true"/>
              <w:ind w:left="70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left="792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t  more than  55% of the capital share of the Limited Liability Enterprise (Perseroan Terbatas/PT) may be owned by foreign partner(s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792" w:hanging="79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)   1.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License</w:t>
            </w:r>
            <w:r>
              <w:rPr>
                <w:rFonts w:cs="Arial" w:ascii="Arial" w:hAnsi="Arial"/>
                <w:sz w:val="20"/>
                <w:szCs w:val="20"/>
              </w:rPr>
              <w:t xml:space="preserve"> fee require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  Registered foreign company shall form a joint operation with local partner(s) which is (are)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registered by Construction Services Development Board and having  qualification A/Big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33" w:leader="none"/>
                <w:tab w:val="left" w:pos="1213" w:leader="none"/>
              </w:tabs>
              <w:ind w:left="1123" w:hanging="948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88" w:leader="none"/>
              </w:tabs>
              <w:ind w:left="79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)</w:t>
              <w:tab/>
              <w:t>Local partner(s) in joint venture shall be   registered by Construction Services Development Board and having qualification A/Bi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  <w:lang w:eastAsia="zh-CN"/>
              </w:rPr>
            </w:pPr>
            <w:r>
              <w:rPr>
                <w:rFonts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2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pacing w:val="-2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OURISM AND TRAVEL RELATED SERVICES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Hotel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(CPC 64110)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 Eastern Part of Indonesia, Bengkulu, Jambi, 100% of capital share can be owned by foreign investor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. Higher paid-up capital is required of foreign services suppliers than of domestic suppliers. This measure will be eliminated in the year 2020.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. Only 3,4, or 5 starred hotels are permitted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, except for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p Management Level in Hotel business comprised of: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ral Manag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od and Beverage Manag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ident Manag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troll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rketing Director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ighly-skilled Professionals comprised of: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ecutive Chef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us Chef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alty Cook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 specified in the Horizontal Section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450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Meal Serving Services with Full Restaurant Services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(CPC 64210)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, except in certain parts of East Indonesia (Sulawesi, Papua, Mollucas, Nusa Tenggara), foreign equity participation is permitted up to 49%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ubject to prevailing local government’s laws regarding to the moral or public order in accordance with Article XIV (a) of the GATS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Unbound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except for: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Top Management Level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Highly-Skilled Professionals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 specified in the Horizontal Section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Tourism Consultancy Services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(CPC 91136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ust be registered to Indonesian Ministry of Justice as Indonesian company. In the case of cooperation with a national company, it is required to do joint venture, joint operation and contract management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 specified in the Horizontal Measures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International Hotel Operator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(CPC 91135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ust be registered to Indonesian Ministry of Justice as Indonesian company. In the case of cooperation with a national company, it is required to do contract management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, except for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p Management Level in Hotel business comprised of: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neral Manag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od and Beverage Manag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ident Manag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troller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rketing Directo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ighly-skilled Professionals comprised of: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ecutive Chef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us Chef</w:t>
            </w:r>
          </w:p>
          <w:p>
            <w:pPr>
              <w:pStyle w:val="Normal"/>
              <w:numPr>
                <w:ilvl w:val="1"/>
                <w:numId w:val="4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alty Cook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 specified in the Horizontal Section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Tourist Resorts including: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Hotels (3,4, and 5 star)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Marinas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  <w:t>Golf Courses and other Sport Facilities</w:t>
            </w:r>
          </w:p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 Eastern Part of Indonesia, Bengkulu and Jambi, 100% of capital share can be owned by foreign investor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. Higher paid-up capital is required of foreign services suppliers than of domestic suppliers. This measure will be eliminated in the year 2020.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. Only 3,4, or 5 starred hotels are permitted</w:t>
            </w:r>
          </w:p>
          <w:p>
            <w:pPr>
              <w:pStyle w:val="Normal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, except for Resort Manager</w:t>
            </w:r>
          </w:p>
          <w:p>
            <w:pPr>
              <w:pStyle w:val="Normal"/>
              <w:ind w:left="450" w:hanging="45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450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vel Agent and Tour Operator (TA &amp; TO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PC 74710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69" w:leader="none"/>
              </w:tabs>
              <w:ind w:left="369" w:hanging="3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left"/>
              <w:rPr>
                <w:rFonts w:ascii="Arial" w:hAnsi="Arial" w:cs="Arial"/>
                <w:b/>
                <w:b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service providers 30 TA &amp; TO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ur operator must be Travel Agent located in Jakarta and Bali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bound except for technical advisor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NERGY SERVICES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1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General condition on energy services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1699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ndonesia’s Schedule of Specific Commitments on energy services sector based on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Revised Indonesian proposal of energy services classification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69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re analysis and other Lab Test, only for Isotop Analysis (1A.2.7.3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None 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left"/>
              <w:rPr>
                <w:rFonts w:ascii="Arial" w:hAnsi="Arial" w:cs="Arial"/>
                <w:bCs/>
                <w:iCs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Cs/>
                <w:iCs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pacing w:val="-2"/>
                <w:sz w:val="20"/>
                <w:szCs w:val="20"/>
                <w:u w:val="single"/>
                <w:shd w:fill="DFDFDF" w:val="clear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u w:val="single"/>
                <w:shd w:fill="DFDFDF" w:val="clear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None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oint operation through a representative office in Indonesia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fied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, except for directors and technical experts.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ecified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eological and geophysical services, only for seismic data acquisition (1A.1.4.1.1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bCs/>
                <w:iCs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 w:val="false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 w:val="false"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Joint operation through a representative office in Indonesia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As specified in the Horizontal Section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bound, except for directors and technical expert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spacing w:val="-2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華康細明體(P);Arial Unicode MS" w:cs="Arial" w:ascii="Arial" w:hAnsi="Arial"/>
                <w:spacing w:val="-2"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Liquefaction and gasification only for coal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al liquefaction (2.4.4.4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al Gasification (2.4.4.5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pacing w:val="-2"/>
                <w:sz w:val="20"/>
                <w:szCs w:val="20"/>
                <w:shd w:fill="DFDFDF" w:val="clear"/>
              </w:rPr>
            </w:pPr>
            <w:r>
              <w:rPr>
                <w:rFonts w:cs="Arial" w:ascii="Arial" w:hAnsi="Arial"/>
                <w:b/>
                <w:bCs/>
                <w:iCs/>
                <w:spacing w:val="-2"/>
                <w:sz w:val="20"/>
                <w:szCs w:val="20"/>
                <w:shd w:fill="DFDFDF" w:val="clear"/>
              </w:rPr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one</w:t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Joint operation through a representative office in Indonesia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As specified in the Horizontal Section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  <w:tr>
        <w:trPr/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明體(P);Arial Unicode MS" w:cs="Arial"/>
                <w:b/>
                <w:b/>
                <w:spacing w:val="-2"/>
                <w:kern w:val="2"/>
                <w:sz w:val="20"/>
                <w:szCs w:val="20"/>
                <w:shd w:fill="DFDFDF" w:val="clear"/>
              </w:rPr>
            </w:pPr>
            <w:r>
              <w:rPr>
                <w:rFonts w:eastAsia="華康細明體(P);Arial Unicode MS" w:cs="Arial" w:ascii="Arial" w:hAnsi="Arial"/>
                <w:b/>
                <w:spacing w:val="-2"/>
                <w:kern w:val="2"/>
                <w:sz w:val="20"/>
                <w:szCs w:val="20"/>
                <w:shd w:fill="DFDFDF" w:val="clear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nbound, except for directors and technical experts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s specified in the Horizontal Section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spacing w:val="-2"/>
                <w:sz w:val="20"/>
                <w:szCs w:val="20"/>
                <w:shd w:fill="DFDFDF" w:val="clear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orient="landscape" w:w="16838" w:h="11906"/>
      <w:pgMar w:left="1440" w:right="1440" w:gutter="0" w:header="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AC-TIS/SC1/IN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AC-TIS/SC1/INO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(%2)"/>
      <w:lvlJc w:val="left"/>
      <w:pPr>
        <w:tabs>
          <w:tab w:val="num" w:pos="1512"/>
        </w:tabs>
        <w:ind w:left="151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1">
    <w:lvl w:ilvl="0">
      <w:start w:val="3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iCs w:val="false"/>
        <w:bCs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88"/>
      </w:pPr>
      <w:rPr>
        <w:rFonts w:ascii="Times New Roman" w:hAnsi="Times New Roman" w:cs="Times New Roman" w:hint="default"/>
        <w:sz w:val="20"/>
        <w:i w:val="false"/>
        <w:u w:val="none"/>
        <w:b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i w:val="false"/>
        <w:u w:val="none"/>
        <w:b w:val="false"/>
        <w:szCs w:val="20"/>
        <w:color w:val="000000"/>
      </w:rPr>
    </w:lvl>
    <w:lvl w:ilvl="3">
      <w:start w:val="1"/>
      <w:numFmt w:val="decimal"/>
      <w:lvlText w:val="(%4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92"/>
        </w:tabs>
        <w:ind w:left="792" w:hanging="360"/>
      </w:pPr>
      <w:rPr>
        <w:sz w:val="20"/>
        <w:i w:val="false"/>
        <w:b w:val="false"/>
        <w:iCs w:val="false"/>
        <w:bCs w:val="false"/>
        <w:rFonts w:ascii="Arial" w:hAnsi="Arial" w:cs="Arial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16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43">
    <w:lvl w:ilvl="0">
      <w:start w:val="3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b w:val="false"/>
        <w:iCs w:val="false"/>
        <w:bCs w:val="false"/>
        <w:rFonts w:ascii="Arial" w:hAnsi="Arial" w:cs="Arial"/>
      </w:rPr>
    </w:lvl>
    <w:lvl w:ilvl="1">
      <w:start w:val="1"/>
      <w:numFmt w:val="lowerRoman"/>
      <w:lvlText w:val="(%2)"/>
      <w:lvlJc w:val="left"/>
      <w:pPr>
        <w:tabs>
          <w:tab w:val="num" w:pos="792"/>
        </w:tabs>
        <w:ind w:left="792" w:hanging="360"/>
      </w:pPr>
      <w:rPr>
        <w:sz w:val="20"/>
        <w:i w:val="false"/>
        <w:b w:val="false"/>
        <w:iCs w:val="false"/>
        <w:bCs w:val="false"/>
        <w:rFonts w:ascii="Arial" w:hAnsi="Arial" w:cs="Arial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 w:val="false"/>
        <w:szCs w:val="20"/>
        <w:rFonts w:ascii="Arial" w:hAnsi="Arial" w:cs="Arial"/>
        <w:color w:val="000000"/>
      </w:r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288"/>
      </w:pPr>
      <w:rPr>
        <w:rFonts w:ascii="Times New Roman" w:hAnsi="Times New Roman" w:cs="Times New Roman" w:hint="default"/>
        <w:sz w:val="20"/>
        <w:i w:val="false"/>
        <w:u w:val="none"/>
        <w:b w:val="false"/>
        <w:szCs w:val="20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jc w:val="both"/>
      <w:outlineLvl w:val="0"/>
    </w:pPr>
    <w:rPr>
      <w:rFonts w:eastAsia="SimSun;Arial Unicode MS"/>
      <w:b/>
      <w:caps/>
      <w:kern w:val="2"/>
      <w:sz w:val="2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jc w:val="both"/>
      <w:outlineLvl w:val="1"/>
    </w:pPr>
    <w:rPr>
      <w:rFonts w:eastAsia="SimSun;Arial Unicode MS"/>
      <w:smallCaps/>
      <w:sz w:val="22"/>
      <w:szCs w:val="20"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jc w:val="both"/>
      <w:outlineLvl w:val="2"/>
    </w:pPr>
    <w:rPr>
      <w:rFonts w:eastAsia="SimSun;Arial Unicode MS"/>
      <w:b/>
      <w:sz w:val="22"/>
      <w:szCs w:val="20"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jc w:val="both"/>
      <w:outlineLvl w:val="3"/>
    </w:pPr>
    <w:rPr>
      <w:rFonts w:eastAsia="SimSun;Arial Unicode MS"/>
      <w:sz w:val="22"/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jc w:val="both"/>
      <w:outlineLvl w:val="4"/>
    </w:pPr>
    <w:rPr>
      <w:rFonts w:eastAsia="SimSun;Arial Unicode MS"/>
      <w:i/>
      <w:sz w:val="22"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2z3">
    <w:name w:val="WW8Num22z3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sz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9z0">
    <w:name w:val="WW8Num49z0"/>
    <w:qFormat/>
    <w:rPr>
      <w:rFonts w:ascii="Arial Black" w:hAnsi="Arial Black" w:cs="Arial Black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rFonts w:eastAsia="Times New Roman"/>
      <w:b/>
      <w:caps/>
      <w:kern w:val="2"/>
      <w:sz w:val="22"/>
      <w:szCs w:val="20"/>
      <w:lang w:val="en-GB"/>
    </w:rPr>
  </w:style>
  <w:style w:type="paragraph" w:styleId="TextBody">
    <w:name w:val="Body Text"/>
    <w:basedOn w:val="Normal"/>
    <w:pPr>
      <w:numPr>
        <w:ilvl w:val="0"/>
        <w:numId w:val="19"/>
      </w:numPr>
      <w:spacing w:before="0" w:after="240"/>
      <w:jc w:val="both"/>
    </w:pPr>
    <w:rPr>
      <w:rFonts w:eastAsia="SimSun;Arial Unicode MS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</w:tabs>
      <w:jc w:val="both"/>
    </w:pPr>
    <w:rPr>
      <w:rFonts w:eastAsia="PMingLiU;新細明體"/>
      <w:b/>
      <w:sz w:val="22"/>
      <w:szCs w:val="20"/>
      <w:lang w:val="en-GB" w:eastAsia="zh-TW"/>
    </w:rPr>
  </w:style>
  <w:style w:type="paragraph" w:styleId="BodyText2">
    <w:name w:val="Body Text 2"/>
    <w:basedOn w:val="Normal"/>
    <w:qFormat/>
    <w:pPr>
      <w:numPr>
        <w:ilvl w:val="0"/>
        <w:numId w:val="19"/>
      </w:numPr>
      <w:spacing w:before="0" w:after="240"/>
      <w:jc w:val="both"/>
    </w:pPr>
    <w:rPr>
      <w:rFonts w:eastAsia="SimSun;Arial Unicode MS"/>
      <w:sz w:val="22"/>
      <w:szCs w:val="20"/>
      <w:lang w:val="en-GB"/>
    </w:rPr>
  </w:style>
  <w:style w:type="paragraph" w:styleId="BodyText3">
    <w:name w:val="Body Text 3"/>
    <w:basedOn w:val="Normal"/>
    <w:qFormat/>
    <w:pPr>
      <w:numPr>
        <w:ilvl w:val="0"/>
        <w:numId w:val="19"/>
      </w:numPr>
      <w:spacing w:before="0" w:after="240"/>
      <w:jc w:val="both"/>
    </w:pPr>
    <w:rPr>
      <w:rFonts w:eastAsia="SimSun;Arial Unicode MS"/>
      <w:sz w:val="22"/>
      <w:szCs w:val="20"/>
      <w:lang w:val="en-GB"/>
    </w:rPr>
  </w:style>
  <w:style w:type="paragraph" w:styleId="BodyText4">
    <w:name w:val="Body Text 4"/>
    <w:basedOn w:val="Normal"/>
    <w:qFormat/>
    <w:pPr>
      <w:numPr>
        <w:ilvl w:val="0"/>
        <w:numId w:val="19"/>
      </w:numPr>
      <w:spacing w:before="0" w:after="240"/>
      <w:jc w:val="both"/>
    </w:pPr>
    <w:rPr>
      <w:rFonts w:eastAsia="SimSun;Arial Unicode MS"/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ind w:left="862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3:25:00Z</dcterms:created>
  <dc:creator>dinalubis</dc:creator>
  <dc:description/>
  <cp:keywords/>
  <dc:language>en-US</dc:language>
  <cp:lastModifiedBy>dinalubis</cp:lastModifiedBy>
  <cp:lastPrinted>2006-11-28T14:55:00Z</cp:lastPrinted>
  <dcterms:modified xsi:type="dcterms:W3CDTF">2006-11-28T08:09:00Z</dcterms:modified>
  <cp:revision>16</cp:revision>
  <dc:subject/>
  <dc:title>BRUNEI-SCHEDULE OF SPECIFIC COMMITMENTS</dc:title>
</cp:coreProperties>
</file>