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TH¤NG T¦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bé tµi chÝnh - bé th</w:t>
        <w:softHyphen/>
        <w:t xml:space="preserve">¬ng m¹i - bé c«ng an </w:t>
        <w:br/>
        <w:t>Sè 94/2003/TTLT/Btc-BTM-BCA H</w:t>
        <w:softHyphen/>
        <w:t xml:space="preserve">íng dÉn chÕ ®é sö dông </w:t>
        <w:br/>
        <w:t>ho¸ ®¬n, chøng tõ  ®èi víi hµng ho¸ l</w:t>
        <w:softHyphen/>
        <w:t xml:space="preserve">u th«ng </w:t>
        <w:br/>
        <w:t>trªn thÞ tr</w:t>
        <w:softHyphen/>
        <w:t>ê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huÕ gi¸ trÞ gia t¨ng, LuËt thuÕ thu nhËp doanh nghiÖp, LuËt thuÕ xuÊt khÈu, thuÕ nhËp khÈu hiÖn hµn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 LuËt Th</w:t>
        <w:softHyphen/>
        <w:t>¬ng m¹i hiÖn hµn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H¶i Quan ngµy 29 th¸ng 6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Ph¸p lÖnh kÕ to¸n thèng kª ngµy 20 th¸ng 5 n¨m 1998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Ph¸p lÖnh xö  lý vi ph¹m hµnh chÝnh ngµy 2 th¸ng 7 n¨m 200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hØ thÞ sè 853/1997/CT-TTg ngµy 11/10/1997 cña Thñ t</w:t>
        <w:softHyphen/>
        <w:t>íng ChÝnh phñ vÒ ®Êu tranh chèng bu«n lËu vµ gian lËn th</w:t>
        <w:softHyphen/>
        <w:t>¬ng m¹i trong t×nh h×nh míi vµ ý kiÕn chØ ®¹o cña Thñ t</w:t>
        <w:softHyphen/>
        <w:t>íng ChÝnh phñ t¹i c«ng v¨n sè 62/TB-VPCP ngµy 10/7/2001; C«ng v¨n sè 4151/VPCP-VI ngµy 19/10/2001; C«ng v¨n sè 2080/VPCP-VI ngµy 22/4/2002; C«ng v¨n sè 602/VPCP-VI ngµy 13/2/1003 cña V¨n phßng  ChÝnh phñ th«ng b¸o ý kiÕn cña Thñ t</w:t>
        <w:softHyphen/>
        <w:t>íng ChÝnh phñ vÒ viÖc söa ®æi Th«ng t</w:t>
        <w:softHyphen/>
        <w:t xml:space="preserve"> vÒ ho¸ ®¬n, chøng tõ hµng ho¸ l</w:t>
        <w:softHyphen/>
        <w:t>u th«ng trªn thÞ tr</w:t>
        <w:softHyphen/>
        <w:t>ê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ªn Bé: Tµi chÝnh - Th</w:t>
        <w:softHyphen/>
        <w:t>¬ng M¹i - C«ng An h</w:t>
        <w:softHyphen/>
        <w:t>íng dÉn chÕ ®é ho¸ ®¬n, chøng tõ ®èi víi hµng ho¸ l</w:t>
        <w:softHyphen/>
        <w:t>u th«ng trªn thÞ tr</w:t>
        <w:softHyphen/>
        <w:t>êng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Hµng ho¸ kh«ng ph©n biÖt lµ hµng ho¸ s¶n xuÊt trong n</w:t>
        <w:softHyphen/>
        <w:t>íc, hay hµng ho¸ nhËp khÈu cña c¸c tæ chøc vµ c¸ nh©n s¶n xuÊt kinh doanh (gäi chung lµ c¬ së kinh doanh), ®ang trªn ®</w:t>
        <w:softHyphen/>
        <w:t>êng vËn chuyÓn, ®ang bµy b¸n, ®· b¸n hay ®ang trong kho (gäi chung lµ l</w:t>
        <w:softHyphen/>
        <w:t>u th«ng trªn thÞ tr</w:t>
        <w:softHyphen/>
        <w:t xml:space="preserve">êng) ®Òu ph¶i cã ho¸ ®¬n, chøng tõ kÌm theo chøng minh nguån gèc hµng ho¸ lµ hîp ph¸p ngay t¹i thêi ®iÓm kiÓm tra. </w:t>
      </w:r>
    </w:p>
    <w:p>
      <w:pPr>
        <w:pStyle w:val="Normal"/>
        <w:rPr/>
      </w:pPr>
      <w:r>
        <w:rPr/>
        <w:t>C¸c tr</w:t>
        <w:softHyphen/>
        <w:t>êng hîp kh«ng thuéc ®èi t</w:t>
        <w:softHyphen/>
        <w:t>îng ®iÒu chØnh cña Th«ng t</w:t>
        <w:softHyphen/>
        <w:t xml:space="preserve"> nµy:</w:t>
      </w:r>
    </w:p>
    <w:p>
      <w:pPr>
        <w:pStyle w:val="Normal"/>
        <w:rPr/>
      </w:pPr>
      <w:r>
        <w:rPr/>
        <w:t>a. Tµi s¶n cña c¸c tæ chøc kh«ng ph¶i lµ c¬ së kinh doanh nh</w:t>
        <w:softHyphen/>
        <w:t xml:space="preserve"> c¬ quan hµnh chÝnh sù nghiÖp, ®oµn thÓ... khi ®iÒu ®éng gi÷a c¸c c¬ së, ®¬n vÞ trùc thuéc. §Ó ph©n biÖt víi hµng ho¸ cña c¸c c¬ së kinh doanh, tµi s¶n cña c¸c tæ chøc kh«ng kinh doanh khi ®iÒu ®éng vËn chuyÓn trªn ®</w:t>
        <w:softHyphen/>
        <w:t xml:space="preserve">êng ph¶i cã quyÕt ®Þnh ®iÒu ®éng vµ phiÕu xuÊt kho cña tæ chøc ®ã. NÕu lµ tµi s¶n mua vÒ ®Ó sö dông th× ph¶i cã ho¸ ®¬n hîp ph¸p. </w:t>
      </w:r>
    </w:p>
    <w:p>
      <w:pPr>
        <w:pStyle w:val="Normal"/>
        <w:rPr/>
      </w:pPr>
      <w:r>
        <w:rPr/>
        <w:t>b. Tµi s¶n cña c¸c c¸ nh©n mua vËn chuyÓn vÒ hoÆc di chuyÓn ®Õn n¬i c</w:t>
        <w:softHyphen/>
        <w:t xml:space="preserve"> tró míi.</w:t>
      </w:r>
    </w:p>
    <w:p>
      <w:pPr>
        <w:pStyle w:val="Normal"/>
        <w:rPr/>
      </w:pPr>
      <w:r>
        <w:rPr/>
        <w:t>c. Hµng ho¸  lµ n«ng, l©m, thuû, h¶i s¶n do ng</w:t>
        <w:softHyphen/>
        <w:t>êi n«ng d©n, ng</w:t>
        <w:softHyphen/>
        <w:t xml:space="preserve"> d©n trùc tiÕp s¶n xuÊt, khai th¸c, ®¸nh b¾t vËn chuyÓn ®i b¸n.</w:t>
      </w:r>
    </w:p>
    <w:p>
      <w:pPr>
        <w:pStyle w:val="Normal"/>
        <w:rPr/>
      </w:pPr>
      <w:r>
        <w:rPr/>
        <w:t>2.  Ho¸ ®¬n, chøng tõ quy ®Þnh trong Th«ng t</w:t>
        <w:softHyphen/>
        <w:t xml:space="preserve"> nµy bao gåm: chøng tõ nhËp khÈu </w:t>
      </w:r>
      <w:r>
        <w:rPr>
          <w:rFonts w:ascii="Symbol" w:hAnsi="Symbol"/>
          <w:sz w:val="28"/>
        </w:rPr>
        <w:t>[</w:t>
      </w:r>
      <w:r>
        <w:rPr/>
        <w:t>tê khai H¶i quan, chøng tõ nép thuÕ (nÕu cã)</w:t>
      </w:r>
      <w:r>
        <w:rPr>
          <w:rFonts w:ascii="Symbol" w:hAnsi="Symbol"/>
          <w:sz w:val="28"/>
        </w:rPr>
        <w:t>]</w:t>
      </w:r>
      <w:r>
        <w:rPr/>
        <w:t>; ho¸ ®¬n gi¸ trÞ gia t¨ng; ho¸ ®¬n b¸n hµng; ho¸ ®¬n b¸n tµi s¶n thanh lý; ho¸ ®¬n thu mua hµng n«ng, l©m, thuû, h¶i s¶n; ho¸ ®¬n b¸n tµi s¶n tÞch thu sung c«ng quü; ho¸ ®¬n b¸n hµng dù tr÷ quèc gia; phiÕu xuÊt kho kiªm vËn chuyÓn néi bé; phiÕu xuÊt kho hµng göi b¸n ®¹i lý; c¸c biªn lai thu thuÕ, biªn lai thu tiÒn vµ c¸c lo¹i chøng tõ kh¸c nh</w:t>
        <w:softHyphen/>
        <w:t xml:space="preserve"> tem, vÐ...in s½n gi¸ thanh to¸n (gäi chung lµ ho¸ ®¬n) ph¶i lµ b¶n chÝnh do Bé Tµi chÝnh (Tæng côc thuÕ, Tæng côc H¶i quan, Côc Qu¶n lý c«ng s¶n, Côc dù tr÷ quèc gia) ph¸t hµnh hoÆc ®</w:t>
        <w:softHyphen/>
        <w:t>îc c¬ quan thuÕ chÊp thuËn b»ng v¨n b¶n cho doanh nghiÖp tù in. C¸c chøng tõ kh¸c nh</w:t>
        <w:softHyphen/>
        <w:t xml:space="preserve"> lÖnh ®iÒu ®éng, lÖnh xuÊt kho... nÕu lµ b¶n sao (hoÆc photocopy) ph¶i cã dÊu x¸c nhËn sao y b¶n chÝnh cña c¬ së kinh doanh hoÆc cña tæ chøc kh«ng kinh doanh.</w:t>
      </w:r>
    </w:p>
    <w:p>
      <w:pPr>
        <w:pStyle w:val="Normal"/>
        <w:rPr/>
      </w:pPr>
      <w:r>
        <w:rPr/>
        <w:t>3. C¬ së kinh doanh cã tr¸ch nhiÖm qu¶n lý, sö dông, l</w:t>
        <w:softHyphen/>
        <w:t>u gi÷ c¸c ho¸ ®¬n, chøng tõ quy ®Þnh t¹i Th«ng t</w:t>
        <w:softHyphen/>
        <w:t xml:space="preserve"> nµy theo quy ®Þnh cña ph¸p luËt; ph¶i xuÊt tr×nh ®Çy ®ñ, kÞp thêi  khi c¬ quan cã thÈm quyÒn kiÓm tra yªu cÇu.</w:t>
      </w:r>
    </w:p>
    <w:p>
      <w:pPr>
        <w:pStyle w:val="Normal"/>
        <w:rPr/>
      </w:pPr>
      <w:r>
        <w:rPr/>
        <w:t>4. Hé kinh doanh bu«n chuyÕn mua hµng ho¸ ®Ó b¸n ph¶i cã ho¸ ®¬n cña ng</w:t>
        <w:softHyphen/>
        <w:t>êi b¸n xuÊt cho hoÆc ho¸ ®¬n thu mua hµng n«ng, l©m, thuû, h¶i s¶n vµ ph¶i nép thuÕ tr</w:t>
        <w:softHyphen/>
        <w:t>íc khi vËn chuyÓn hµng ra khái ®Þa ph</w:t>
        <w:softHyphen/>
        <w:t>¬ng n¬i mua hµng. Khi vËn chuyÓn hµng ho¸ ph¶i cã ho¸ ®¬n cña ng</w:t>
        <w:softHyphen/>
        <w:t>êi b¸n hoÆc ho¸ ®¬n thu mua hµng n«ng, l©m, thuû, h¶i s¶n vµ biªn lai thuÕ gi¸ trÞ gia t¨ng, thuÕ thu nhËp doanh nghiÖp trªn kh©u l</w:t>
        <w:softHyphen/>
        <w:t>u th«ng kÌm theo, trõ nh÷ng hµng ho¸ ®</w:t>
        <w:softHyphen/>
        <w:t>îc miÔn thuÕ gi¸ trÞ gia t¨ng, thuÕ thu nhËp doanh nghiÖp trªn kh©u l</w:t>
        <w:softHyphen/>
        <w:t>u th«ng theo quy ®Þnh riªng cña ChÝnh phñ hoÆc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ho¸ ®¬n, chøng tõ  ®èi víi tõng tr</w:t>
        <w:softHyphen/>
        <w:t>êng hîp cô thÓ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A. §èi víi hµng ho¸ s¶n xuÊt trong n</w:t>
        <w:softHyphen/>
        <w:t>íc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Hµng ho¸ xuÊt kho ®Ó b¸n, ®</w:t>
        <w:softHyphen/>
        <w:t>a ®i trao ®æi, biÕu, tÆng hoÆc tiªu dïng néi bé ph¶i lËp ho¸ ®¬n gi¸ trÞ gia t¨ng hoÆc ho¸ ®¬n b¸n hµng ®óng víi sè l</w:t>
        <w:softHyphen/>
        <w:t>îng vµ gi¸ trÞ cña sè hµng ®· xuÊt b¸n, ®</w:t>
        <w:softHyphen/>
        <w:t>a ®i trao ®æi, biÕu tÆng hoÆc tiªu dïng néi bé ®Ó giao cho kh¸ch hµng hoÆc lµm chøng tõ h¹ch to¸n cña ®¬n vÞ.</w:t>
      </w:r>
    </w:p>
    <w:p>
      <w:pPr>
        <w:pStyle w:val="Normal"/>
        <w:rPr/>
      </w:pPr>
      <w:r>
        <w:rPr/>
        <w:t>2. Hµng ho¸ xuÊt giao cho ®¹i lý b¸n ®óng gi¸ do c¬ së s¶n xuÊt kinh doanh quy ®Þnh h</w:t>
        <w:softHyphen/>
        <w:t>ëng hoa hång cã thÓ sö dông mét trong hai c¸ch lËp ho¸ ®¬n, chøng tõ nh</w:t>
        <w:softHyphen/>
        <w:t xml:space="preserve"> sau:</w:t>
      </w:r>
    </w:p>
    <w:p>
      <w:pPr>
        <w:pStyle w:val="Normal"/>
        <w:rPr/>
      </w:pPr>
      <w:r>
        <w:rPr/>
        <w:t>a. Sö dông ho¸ ®¬n gi¸ trÞ gia t¨ng hoÆc ho¸ ®¬n b¸n hµng.</w:t>
      </w:r>
    </w:p>
    <w:p>
      <w:pPr>
        <w:pStyle w:val="Normal"/>
        <w:rPr/>
      </w:pPr>
      <w:r>
        <w:rPr/>
        <w:t>b. Sö dông phiÕu xuÊt hµng göi b¸n ®¹i lý kÌm theo lÖnh ®iÒu ®éng néi bé.</w:t>
      </w:r>
    </w:p>
    <w:p>
      <w:pPr>
        <w:pStyle w:val="Normal"/>
        <w:rPr/>
      </w:pPr>
      <w:r>
        <w:rPr/>
        <w:t>3. Hµng ho¸ ®iÒu ®éng néi bé tõ c¬ së kinh doanh ®Õn c¸c chi nh¸nh, cöa hµng h¹ch to¸n phô thuéc vµ ng</w:t>
        <w:softHyphen/>
        <w:t>îc l¹i hoÆc ®iÒu ®éng gi÷a c¸c chi nh¸nh, cöa hµng h¹ch to¸n phô thuéc víi nhau, xuÊt hµng tõ ®¬n vÞ h¹ch to¸n phô thuéc vÒ c¬ së kinh doanh cã thÓ sö dông mét trong hai c¸ch lËp ho¸ ®¬n, chøng tõ nh</w:t>
        <w:softHyphen/>
        <w:t xml:space="preserve"> sau:</w:t>
      </w:r>
    </w:p>
    <w:p>
      <w:pPr>
        <w:pStyle w:val="Normal"/>
        <w:rPr/>
      </w:pPr>
      <w:r>
        <w:rPr/>
        <w:t>a. Sö dông ho¸ ®¬n gi¸ trÞ gia t¨ng hoÆc ho¸ ®¬n b¸n hµng.</w:t>
      </w:r>
    </w:p>
    <w:p>
      <w:pPr>
        <w:pStyle w:val="Normal"/>
        <w:rPr/>
      </w:pPr>
      <w:r>
        <w:rPr/>
        <w:t>b. Sö dông phiÕu xuÊt kho kiªm vËn chuyÓn néi bé kÌm theo lÖnh ®iÒu ®éng néi bé.</w:t>
      </w:r>
    </w:p>
    <w:p>
      <w:pPr>
        <w:pStyle w:val="Normal"/>
        <w:rPr/>
      </w:pPr>
      <w:r>
        <w:rPr/>
        <w:t xml:space="preserve">NÕu hµng ho¸ ®iÒu ®éng tõ c¬ së kinh doanh lµ ®¬n vÞ cÊp trªn ®Õn c¸c chi nh¸nh h¹ch to¸n ®éc lËp hoÆc ®iÒu ®éng hµng ho¸ gi÷a c¸c chi nh¸nh h¹ch to¸n ®éc lËp ph¶i lËp mét trong c¸c lo¹i ho¸ ®¬n: ho¸ ®¬n gi¸ trÞ gia t¨ng, ho¸ ®¬n b¸n hµng hoÆc ho¸ ®¬n tù in theo chÕ ®é quy ®Þnh. </w:t>
      </w:r>
    </w:p>
    <w:p>
      <w:pPr>
        <w:pStyle w:val="Normal"/>
        <w:rPr/>
      </w:pPr>
      <w:r>
        <w:rPr/>
        <w:t>4. Hµng ho¸ cña c¬ së kinh doanh cè ®Þnh ®</w:t>
        <w:softHyphen/>
        <w:t>a ®i b¸n l</w:t>
        <w:softHyphen/>
        <w:t>u ®éng hoÆc dù héi chî triÓn l·m ph¶i cã lÖnh ®iÒu ®éng néi bé vµ phiÕu xuÊt kho kiªm vËn chuyÓn néi bé giao cho ng</w:t>
        <w:softHyphen/>
        <w:t>êi vËn chuyÓn. Khi b¸n hµng ph¶i lËp ho¸ ®¬n theo ®óng quy ®Þnh ®Ó giao cho ng</w:t>
        <w:softHyphen/>
        <w:t>êi mua hµng.</w:t>
      </w:r>
    </w:p>
    <w:p>
      <w:pPr>
        <w:pStyle w:val="Normal"/>
        <w:rPr/>
      </w:pPr>
      <w:r>
        <w:rPr/>
        <w:t>5. C¬ së kinh doanh xuÊt nguyªn liÖu ®</w:t>
        <w:softHyphen/>
        <w:t>a ®i gia c«ng ph¶i cã phiÕu xuÊt kho ghi râ xuÊt hµng ®</w:t>
        <w:softHyphen/>
        <w:t>a gia c«ng kÌm theo hîp ®ång gia c«ng. C¬ së nhËn gia c«ng ®</w:t>
        <w:softHyphen/>
        <w:t xml:space="preserve">a s¶n phÈm gia c«ng tr¶ l¹i cho c¬ së thuª gia c«ng ph¶i cã phiÕu xuÊt kho ghi râ xuÊt s¶n phÈm gia c«ng tr¶ l¹i cho ®¬n vÞ thuª gia c«ng kÌm theo hîp ®ång gia c«ng. </w:t>
      </w:r>
    </w:p>
    <w:p>
      <w:pPr>
        <w:pStyle w:val="Normal"/>
        <w:rPr/>
      </w:pPr>
      <w:r>
        <w:rPr/>
        <w:t>6. C¬ së kinh doanh xuÊt khÈu hµng ho¸ (kÓ c¶ c¬ së gia c«ng hµng ho¸ xuÊt khÈu) khi xuÊt khÈu sö dông mét trong c¸c lo¹i ho¸ ®¬n: ho¸ ®¬n gi¸ trÞ gia t¨ng, ho¸ ®¬n b¸n hµng hoÆc ho¸ ®¬n tù in theo chÕ ®é quy ®Þnh lµm chøng tõ l</w:t>
        <w:softHyphen/>
        <w:t>u th«ng trªn ®</w:t>
        <w:softHyphen/>
        <w:t>êng. §èi víi mét sè tr</w:t>
        <w:softHyphen/>
        <w:t>êng hîp cô thÓ ®</w:t>
        <w:softHyphen/>
        <w:t>îc sö dông ho¸ ®¬n chøng tõ ®Ó vËn chuyÓn hµng ho¸ xuÊt khÈu nh</w:t>
        <w:softHyphen/>
        <w:t xml:space="preserve"> sau:</w:t>
      </w:r>
    </w:p>
    <w:p>
      <w:pPr>
        <w:pStyle w:val="Normal"/>
        <w:rPr/>
      </w:pPr>
      <w:r>
        <w:rPr/>
        <w:t>a. Hµng ho¸ trªn ®</w:t>
        <w:softHyphen/>
        <w:t>êng vËn chuyÓn ®Õn cöa khÈu hay ®Õn n¬i lµm thñ tôc xuÊt khÈu t¹i c¬ quan H¶i quan, nÕu ch</w:t>
        <w:softHyphen/>
        <w:t>a cã c¨n cø ®Ó lËp ho¸ ®¬n th× c¬ së kinh doanh sö dông PhiÕu xuÊt kho kiªm vËn chuyÓn néi bé kÌm theo LÖnh ®iÒu ®éng néi bé lµm chøng tõ l</w:t>
        <w:softHyphen/>
        <w:t>u th«ng hµng ho¸ trªn thÞ tr</w:t>
        <w:softHyphen/>
        <w:t>êng. Sau khi lµm xong thñ tôc cho hµng ho¸ xuÊt khÈu, c¬ së kinh doanh lËp ho¸ ®¬n cho hµng ho¸ xuÊt khÈu.</w:t>
      </w:r>
    </w:p>
    <w:p>
      <w:pPr>
        <w:pStyle w:val="Normal"/>
        <w:rPr/>
      </w:pPr>
      <w:r>
        <w:rPr/>
        <w:t>b. Tr</w:t>
        <w:softHyphen/>
        <w:t>êng hîp uû th¸c xuÊt khÈu hµng ho¸ (kÓ c¶ tr</w:t>
        <w:softHyphen/>
        <w:t>êng hîp uû th¸c xuÊt khÈu hµng ho¸ gia c«ng cho c¸c c¬ së kh¸c), khi xuÊt hµng giao cho c¬ së nhËn uû th¸c, c¬ së uû th¸c xuÊt khÈu sö dông PhiÕu xuÊt kho kiªm vËn chuyÓn néi bé kÌm theo LÖnh ®iÒu ®éng néi bé. Khi hµng ®· thùc xuÊt khÈu cã x¸c nhËn cña c¬ quan H¶i quan th× c¬ së uû th¸c xuÊt khÈu xuÊt ho¸ ®¬n giao cho c¬ së nhËn uû th¸c.</w:t>
      </w:r>
    </w:p>
    <w:p>
      <w:pPr>
        <w:pStyle w:val="Normal"/>
        <w:rPr/>
      </w:pPr>
      <w:r>
        <w:rPr/>
        <w:t>7. C¸c s¶n phÈm lµ hµng ho¸ mµ ng</w:t>
        <w:softHyphen/>
        <w:t>êi b¸n kh«ng thuéc ®èi t</w:t>
        <w:softHyphen/>
        <w:t>îng ph¶i lËp ho¸ ®¬n b¸n hµng bao gåm:</w:t>
      </w:r>
    </w:p>
    <w:p>
      <w:pPr>
        <w:pStyle w:val="Normal"/>
        <w:rPr/>
      </w:pPr>
      <w:r>
        <w:rPr/>
        <w:t>a. S¶n phÈm n«ng, l©m, thuû, h¶i s¶n ch</w:t>
        <w:softHyphen/>
        <w:t>a qua chÕ biÕn do n«ng d©n, ng</w:t>
        <w:softHyphen/>
        <w:t xml:space="preserve"> d©n tù s¶n xuÊt, khai th¸c trùc tiÕp b¸n ra.</w:t>
      </w:r>
    </w:p>
    <w:p>
      <w:pPr>
        <w:pStyle w:val="Normal"/>
        <w:rPr/>
      </w:pPr>
      <w:r>
        <w:rPr/>
        <w:t>C¬ së  mua s¶n phÈm n«ng, l©m, thñy, h¶i s¶n do ng</w:t>
        <w:softHyphen/>
        <w:t>êi n«ng d©n, ng</w:t>
        <w:softHyphen/>
        <w:t xml:space="preserve"> d©n s¶n xuÊt, khai th¸c ph¶i lËp ho¸ ®¬n thu mua hµng n«ng s¶n, l©m s¶n, thuû, h¶i s¶n theo theo mÉu sè 06/TMH-3LL ban hµnh kÌm theo Th«ng t</w:t>
        <w:softHyphen/>
        <w:t xml:space="preserve"> sè 120/2002/TT-BTC ngµy 30/12/2002 cña Bé Tµi chÝnh h</w:t>
        <w:softHyphen/>
        <w:t>íng dÉn thi hµnh nghÞ ®Þnh sè 89/2002/N§-CP ngµy 7/11/2002 cña ChÝnh phñ vÒ viÖc in, ph¸t hµnh, sö dông, qu¶n lý ho¸ ®¬n. Tr</w:t>
        <w:softHyphen/>
        <w:t>êng hîp c¬ së kinh doanh ®Æt tr¹m thu mua nh÷ng hµng ho¸ kÓ trªn th× ph¶i ®¨ng ký víi c¬ quan thuÕ n¬i ®Æt tr¹m thu mua. Khi vËn chuyÓn hµng ho¸ ®· thu mua ph¶i cã lÖnh ®iÒu ®éng néi bé cña c¬ së kinh doanh kÌm theo phiÕu xuÊt kho kiªm vËn chuyÓn néi bé.</w:t>
      </w:r>
    </w:p>
    <w:p>
      <w:pPr>
        <w:pStyle w:val="Normal"/>
        <w:rPr/>
      </w:pPr>
      <w:r>
        <w:rPr/>
        <w:t>b. §èi víi ®å dïng cña c¸ nh©n do ng</w:t>
        <w:softHyphen/>
        <w:t>êi sö dông trùc tiÕp b¸n ra, c¬ së kinh doanh mua l¹i ®Ó b¸n hoÆc nhËn hµng ký göi b¸n ph¶i lËp b¶ng kª mua hµng, nhËn hµng ký göi b¸n. B¶ng kª do c¬ së kinh doanh lËp vµ tù chÞu tr¸ch nhiÖm (theo mÉu ®Ýnh kÌm). Khi b¸n hµng, c¬ së kinh doanh ph¶i lËp mét trong c¸c lo¹i ho¸ ®¬n: ho¸ ®¬n gi¸ trÞ gia t¨ng , ho¸ ®¬n b¸n hµng hoÆc ho¸ ®¬n tù in theo chÕ ®é quy ®Þnh giao cho ng</w:t>
        <w:softHyphen/>
        <w:t>êi mua.</w:t>
      </w:r>
    </w:p>
    <w:p>
      <w:pPr>
        <w:pStyle w:val="Normal"/>
        <w:rPr/>
      </w:pPr>
      <w:r>
        <w:rPr/>
        <w:t>8. §èi víi hµng ho¸ do kh«ng ®óng quy c¸ch, chÊt l</w:t>
        <w:softHyphen/>
        <w:t>îng ph¶i xuÊt tr¶ l¹i bªn b¸n th× sö dông mét trong c¸c lo¹i ho¸ ®¬n: ho¸ ®¬n gi¸ trÞ gia t¨ng, ho¸ ®¬n b¸n hµng hoÆc ho¸ ®¬n tù in theo chÕ ®é quy ®Þnh nh</w:t>
        <w:softHyphen/>
        <w:t xml:space="preserve"> sau:</w:t>
      </w:r>
    </w:p>
    <w:p>
      <w:pPr>
        <w:pStyle w:val="Normal"/>
        <w:rPr/>
      </w:pPr>
      <w:r>
        <w:rPr/>
        <w:t>a. Khi xuÊt tr¶ l¹i cho bªn b¸n, bªn mua ph¶i lËp ho¸ ®¬n, trªn ho¸ ®¬n ph¶i ghi râ hµng ho¸ tr¶ l¹i cho ng</w:t>
        <w:softHyphen/>
        <w:t>êi b¸n do kh«ng ®óng quy c¸ch, chÊt l</w:t>
        <w:softHyphen/>
        <w:t>îng kÌm theo b¶n photocopy liªn 2 cña ho¸ ®¬n ®· mua (®ãng dÊu sao y b¶n chÝnh).</w:t>
      </w:r>
    </w:p>
    <w:p>
      <w:pPr>
        <w:pStyle w:val="Normal"/>
        <w:rPr/>
      </w:pPr>
      <w:r>
        <w:rPr/>
        <w:t>b. Tr</w:t>
        <w:softHyphen/>
        <w:t>êng hîp bªn mua hµng kh«ng ph¶i lµ c¬ së kinh doanh, kh«ng cã ho¸ ®¬n th× khi tr¶ l¹i hµng, bªn b¸n vµ bªn mua ph¶i lËp biªn b¶n hoÆc tho¶ thuËn b»ng v¨n b¶n ghi râ lo¹i hµng ho¸, sè l</w:t>
        <w:softHyphen/>
        <w:t>îng, gi¸ trÞ hµng tr¶ l¹i theo ho¸ ®¬n ®· lËp khi b¸n hµng (sè, ký hiÖu, ngµy th¸ng cña ho¸ ®¬n), lý do tr¶ l¹i hµng kÌm theo ho¸ ®¬n göi tr¶ cho bªn b¸n ®Ó lµm c¨n cø ®iÒu chØnh kª khai thuÕ gi¸ trÞ gia t¨ng cña bªn b¸n.</w:t>
      </w:r>
    </w:p>
    <w:p>
      <w:pPr>
        <w:pStyle w:val="Normal"/>
        <w:rPr/>
      </w:pPr>
      <w:r>
        <w:rPr/>
        <w:t>9. Tr</w:t>
        <w:softHyphen/>
        <w:t>êng hîp mua tµi s¶n thanh lý, nh</w:t>
        <w:softHyphen/>
        <w:t>îng b¸n cña c¸c c¬ quan hµnh chÝnh sù nghiÖp ph¶i cã ho¸ ®¬n b¸n tµi s¶n thanh lý.</w:t>
      </w:r>
    </w:p>
    <w:p>
      <w:pPr>
        <w:pStyle w:val="Normal"/>
        <w:rPr/>
      </w:pPr>
      <w:r>
        <w:rPr/>
        <w:t>Tr</w:t>
        <w:softHyphen/>
        <w:t>êng hîp mua hµng ho¸ lµ tµi s¶n bÞ tÞch thu ph¶i cã ho¸ ®¬n b¸n tµi s¶n tÞch thu sung c«ng quü Nhµ n</w:t>
        <w:softHyphen/>
        <w:t>íc.</w:t>
      </w:r>
    </w:p>
    <w:p>
      <w:pPr>
        <w:pStyle w:val="Normal"/>
        <w:rPr/>
      </w:pPr>
      <w:r>
        <w:rPr/>
        <w:t>Tr</w:t>
        <w:softHyphen/>
        <w:t>êng hîp mua hµng ho¸ lµ tµi s¶n dù tr÷ quèc gia ph¶i cã ho¸ ®¬n b¸n hµng dù tr÷ quèc gia.</w:t>
      </w:r>
    </w:p>
    <w:p>
      <w:pPr>
        <w:pStyle w:val="Normal"/>
        <w:rPr/>
      </w:pPr>
      <w:r>
        <w:rPr/>
        <w:t>10. C¬ së kinh doanh b¸n lÎ hµng ho¸ cho ng</w:t>
        <w:softHyphen/>
        <w:t>êi tiªu dïng cã gi¸ trÞ thÊp d</w:t>
        <w:softHyphen/>
        <w:t>íi møc quy ®Þnh kh«ng ph¶i lËp ho¸ ®¬n nh</w:t>
        <w:softHyphen/>
        <w:t xml:space="preserve">ng ph¶i lËp b¶n kª b¸n lÎ hµng ho¸ theo tõng lÇn b¸n, theo tõng lo¹i hµng vµ cuèi ngµy ph¶i lËp b¶n kª ®Ó lµm c¨n cø x¸c ®Þnh doanh thu. </w:t>
      </w:r>
    </w:p>
    <w:p>
      <w:pPr>
        <w:pStyle w:val="Normal"/>
        <w:rPr/>
      </w:pPr>
      <w:r>
        <w:rPr/>
        <w:t>11. C¬ së kinh doanh mua, nhËn hµng ho¸ ph¶i cã tr¸ch nhiÖm yªu cÇu bªn giao hµng ho¸ xuÊt ho¸ ®¬n, chøng tõ hîp lÖ giao cho m×nh, kÓ c¶ ®èi víi tr</w:t>
        <w:softHyphen/>
        <w:t>êng hîp mua hµng ho¸ cã gi¸ trÞ thÊp d</w:t>
        <w:softHyphen/>
        <w:t>íi møc quy ®Þnh ph¶i lËp ho¸ ®¬n. Tr</w:t>
        <w:softHyphen/>
        <w:t>êng hîp mua cña c¸c ®èi t</w:t>
        <w:softHyphen/>
        <w:t xml:space="preserve">îng kh«ng ph¶i lµ c¬ së kinh doanh theo quy ®Þnh t¹i ®iÓm 7 nªu trªn, ph¶i lËp b¶ng kª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B. §èi víi hµng ho¸ nhËp khÈu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C¬ së kinh doanh nhËp khÈu hµng ho¸, kÓ c¶ nhËp khÈu tõ c¸c khu chÕ xuÊt, Khu kinh tÕ cöa khÈu, Khu vùc khuyÕn khÝch ph¸t triÓn kinh tÕ th</w:t>
        <w:softHyphen/>
        <w:t>¬ng m¹i,...theo c¸c QuyÕt ®Þnh cña Thñ t</w:t>
        <w:softHyphen/>
        <w:t xml:space="preserve">íng ChÝnh phñ ph¶i lµm thñ tôc nhËp khÈu víi c¬ quan H¶i quan theo quy ®Þnh vÒ hµng ho¸ nhËp khÈu, khi vËn chuyÓn vµo néi ®Þa ph¶i cã c¸c chøng tõ sau: </w:t>
      </w:r>
    </w:p>
    <w:p>
      <w:pPr>
        <w:pStyle w:val="Normal"/>
        <w:rPr/>
      </w:pPr>
      <w:r>
        <w:rPr/>
        <w:t>1.1. Hµng nhËp khÈu cña c¬ së kinh doanh nhËp khÈu ch</w:t>
        <w:softHyphen/>
        <w:t>a hoµn thµnh thñ tôc H¶i quan vËn chuyÓn tõ cöa khÈu vÒ ®Þa ®iÓm lµm thñ tôc H¶i quan ngoµi cöa khÈu ®Ó kiÓm tra thùc tÕ hµng ho¸ ph¶i cã chøng tõ vËn chuyÓn nh</w:t>
        <w:softHyphen/>
        <w:t xml:space="preserve"> quy ®Þnh t¹i QuyÕt ®Þnh sè 53/2003/Q§-BTC ngµy 16/4/2003 cña Bé tr</w:t>
        <w:softHyphen/>
        <w:t>ëng Bé Tµi chÝnh ban hµnh quy ®Þnh vÒ thñ tôc H¶i quan ®èi víi hµng ho¸ xuÊt khÈu, nhËp khÈu chuyÓn cöa khÈu.</w:t>
      </w:r>
    </w:p>
    <w:p>
      <w:pPr>
        <w:pStyle w:val="Normal"/>
        <w:rPr/>
      </w:pPr>
      <w:r>
        <w:rPr/>
        <w:t>1.2. Hµng ho¸ nhËp khÈu cña c¬ së kinh doanh nhËp khÈu ®· hoµn thµnh thñ tôc H¶i quan vËn chuyÓn vµo néi ®Þa ph¶i cã:</w:t>
      </w:r>
    </w:p>
    <w:p>
      <w:pPr>
        <w:pStyle w:val="Normal"/>
        <w:rPr/>
      </w:pPr>
      <w:r>
        <w:rPr/>
        <w:t>a. Tê khai H¶i quan ®· cã x¸c nhËn hoµn thµnh thñ tôc H¶i quan (b¶n chÝnh) kÌm theo giÊy th«ng b¸o thuÕ hoÆc biªn lai thu thuÕ nhËp khÈu, thuÕ gi¸ trÞ gia t¨ng, thuÕ tiªu thô ®Æc biÖt (nÕu cã).</w:t>
      </w:r>
    </w:p>
    <w:p>
      <w:pPr>
        <w:pStyle w:val="Normal"/>
        <w:rPr/>
      </w:pPr>
      <w:r>
        <w:rPr/>
        <w:t>b. NÕu hµng nhËp khÈu cã sè l</w:t>
        <w:softHyphen/>
        <w:t>îng lín ph¶i chuyªn chë lµm nhiÒu lÇn th× ph¶i cã lÖnh ®iÒu ®éng cña doanh nghiÖp kÌm theo tê khai H¶i quan (b¶n chÝnh hoÆc b¶n photocopy cã x¸c nhËn sao y b¶n chÝnh cña doanh nghiÖp). LÖnh ®iÒu ®éng ph¶i ghi râ chñng lo¹i, sè l</w:t>
        <w:softHyphen/>
        <w:t xml:space="preserve">îng hµng ho¸ vËn chuyÓn, n¬i vËn chuyÓn ®Õn. </w:t>
      </w:r>
    </w:p>
    <w:p>
      <w:pPr>
        <w:pStyle w:val="Normal"/>
        <w:rPr/>
      </w:pPr>
      <w:r>
        <w:rPr/>
        <w:t>2. Hµng ho¸ nhËp khÈu lµ quµ biÕu, tÆng ph¶i cã tê khai nhËp khÈu phi mËu dÞch ®· ®</w:t>
        <w:softHyphen/>
        <w:t>îc c¬ quan H¶i quan kiÓm tra vµ x¸c nhËn, kÌm theo biªn lai thu thuÕ nhËp khÈu, thuÕ gi¸ trÞ gia t¨ng, thuÕ tiªu thô ®Æc biÖt (nÕu cã). Tr</w:t>
        <w:softHyphen/>
        <w:t>êng hîp ®</w:t>
        <w:softHyphen/>
        <w:t>îc miÔn thuÕ ph¶i cã x¸c nhËn hµng miÔn thuÕ cña c¬ quan H¶i quan. Tê khai nhËp khÈu phi mËu dÞch nµy chØ cã gi¸ trÞ cho ng</w:t>
        <w:softHyphen/>
        <w:t>êi nhËn quµ biÕu, tÆng vËn chuyÓn tõ cöa khÈu vµo néi ®Þa.</w:t>
      </w:r>
    </w:p>
    <w:p>
      <w:pPr>
        <w:pStyle w:val="Normal"/>
        <w:rPr/>
      </w:pPr>
      <w:r>
        <w:rPr/>
        <w:t>3. Hµnh lý cña ng</w:t>
        <w:softHyphen/>
        <w:t>êi nhËp c¶nh vµo ViÖt Nam v</w:t>
        <w:softHyphen/>
        <w:t>ît qu¸ tiªu chuÈn hµnh lý ®</w:t>
        <w:softHyphen/>
        <w:t>îc miÔn thuÕ ph¶i cã tê khai hµng nhËp khÈu ®</w:t>
        <w:softHyphen/>
        <w:t>îc c¬ quan H¶i quan kiÓm tra vµ x¸c nhËn, biªn lai thu thuÕ nhËp khÈu, thuÕ gi¸ trÞ gia t¨ng, thuÕ tiªu thô ®Æc biÖt (nÕu cã). Tê khai nhËp khÈu phi mËu dÞch nµy chØ cã gi¸ trÞ cho ng</w:t>
        <w:softHyphen/>
        <w:t>êi nhËp c¶nh vËn chuyÓn hµng ho¸ tõ cöa khÈu vµo néi ®Þa.</w:t>
      </w:r>
    </w:p>
    <w:p>
      <w:pPr>
        <w:pStyle w:val="Normal"/>
        <w:rPr/>
      </w:pPr>
      <w:r>
        <w:rPr/>
        <w:t>4. NÕu hµng ho¸ nhËp khÈu lµ mÆt hµng nhµ n</w:t>
        <w:softHyphen/>
        <w:t>íc quy ®Þnh ph¶i d¸n tem th× ph¶i cã tem d¸n theo ®óng quy ®Þnh. Nh÷ng l« hµng nhËp khÈu theo quy ®Þnh cña nhµ n</w:t>
        <w:softHyphen/>
        <w:t>íc ph¶i d¸n tem, trong tr</w:t>
        <w:softHyphen/>
        <w:t>êng hîp cÇn di lý ®Õn ®Þa ®iÓm kh¸c cöa khÈu nhËp khÈu ®Ó d¸n tem th× thùc hiÖn chÕ ®é nh</w:t>
        <w:softHyphen/>
        <w:t xml:space="preserve"> ®èi víi l« hµng nhËp khÈu chuyÓn cöa khÈu quy ®Þnh t¹i QuyÕt ®Þnh sè 53/2003/Q§-BTC ngµy 16/4/2003 cña Bé tr</w:t>
        <w:softHyphen/>
        <w:t>ëng Bé Tµi chÝnh ban hµnh quy ®Þnh vÒ thñ tôc H¶i quan ®èi víi hµng ho¸ xuÊt khÈu, nhËp khÈu chuyÓn cöa khÈu.</w:t>
      </w:r>
    </w:p>
    <w:p>
      <w:pPr>
        <w:pStyle w:val="Normal"/>
        <w:rPr/>
      </w:pPr>
      <w:r>
        <w:rPr/>
        <w:t>5. C¬ së kinh doanh nhËp khÈu uû th¸c khi tr¶ hµng cho bªn uû th¸c ph¶i xuÊt mét trong c¸c lo¹i ho¸ ®¬n: ho¸ ®¬n gi¸ trÞ gia t¨ng, ho¸ ®¬n b¸n hµng  hoÆc ho¸ ®¬n tù in theo chÕ ®é quy ®Þnh kÌm theo.</w:t>
      </w:r>
    </w:p>
    <w:p>
      <w:pPr>
        <w:pStyle w:val="Normal"/>
        <w:rPr/>
      </w:pPr>
      <w:r>
        <w:rPr/>
        <w:t>6. Hµng ho¸ ®· nhËp khÈu do c¬ së kinh doanh trùc tiÕp nhËp khÈu b¸n ra hoÆc c¬ së kinh doanh kh¸c mua l¹i ®Ó kinh doanh ph¶i thùc hiÖn chÕ ®é ho¸ ®¬n, chøng tõ nh</w:t>
        <w:softHyphen/>
        <w:t xml:space="preserve"> hµng ho¸ s¶n xuÊt trong n</w:t>
        <w:softHyphen/>
        <w:t xml:space="preserve">íc quy ®Þnh t¹i môc A nªu trªn. </w:t>
      </w:r>
    </w:p>
    <w:p>
      <w:pPr>
        <w:pStyle w:val="Normal"/>
        <w:rPr/>
      </w:pPr>
      <w:r>
        <w:rPr/>
        <w:t>7. §èi víi hµng ho¸ nhËp khÈu mua cña c¬ quan b¸n hµng tÞch thu, ng</w:t>
        <w:softHyphen/>
        <w:t>êi mua hµng tÞch thu ph¶i cã ho¸ ®¬n b¸n hµng tÞch thu, b¶ng kª chi tiÕt hµng tÞch thu vµ quyÕt ®Þnh b¸n hµng tÞch thu (nÕu cã) do c¬ quan b¸n hµng tÞch thu giao cho. Ng</w:t>
        <w:softHyphen/>
        <w:t>êi mua hµng tÞch thu ph¶i b¸o cho c¬ quan b¸n hµng tÞch thu biÕt ®Þa ®iÓm n¬i vËn chuyÓn hµng ®Õn, c¬ quan b¸n hµng tÞch thu ghi n¬i ®Õn vµ thêi h¹n vËn chuyÓn hµng vµo ho¸ ®¬n b¸n hµng tÞch thu. Tuú theo qu·ng ®</w:t>
        <w:softHyphen/>
        <w:t>êng, thêi gian vËn chuyÓn, c¬ quan b¸n hµng tÞch thu Ên ®Þnh thêi h¹n vËn chuyÓn sao cho s¸t thùc tÕ. Tr</w:t>
        <w:softHyphen/>
        <w:t>êng hîp v× lý do bÊt kh¶ kh¸ng mµ ng</w:t>
        <w:softHyphen/>
        <w:t>êi mua hµng tÞch thu vÉn ch</w:t>
        <w:softHyphen/>
        <w:t>a vËn chuyÓn ®</w:t>
        <w:softHyphen/>
        <w:t>îc hµng ho¸ ra khái ®Þa ph</w:t>
        <w:softHyphen/>
        <w:t>¬ng (tØnh, thµnh phè) n¬i b¸n hµng tÞch thu th× ph¶i th«ng b¸o ngay víi c¬ quan b¸n hµng tÞch thu ®Ó xem xÐt thùc tÕ, nÕu cã lý do chÝnh ®¸ng, c¬ quan b¸n hµng tÞch thu x¸c nhËn vµ gia h¹n thªm. Tr</w:t>
        <w:softHyphen/>
        <w:t>êng hîp ®· vËn chuyÓn ra khái ®Þa ph</w:t>
        <w:softHyphen/>
        <w:t>¬ng (tØnh, thµnh phè) n¬i b¸n hµng tÞch thu, nh</w:t>
        <w:softHyphen/>
        <w:t>ng v× lý do bÊt kh¶ kh¸ng nªn thêi h¹n vËn chuyÓn ghi trªn ho¸ ®¬n b¸n hµng tÞch thu kh«ng ®¶m b¶o ®</w:t>
        <w:softHyphen/>
        <w:t>îc th× ng</w:t>
        <w:softHyphen/>
        <w:t>êi vËn chuyÓn ph¶i ®Õn c¬ quan thuÕ hoÆc c¬ quan qu¶n lý thÞ tr</w:t>
        <w:softHyphen/>
        <w:t>êng gÇn nhÊt tr×nh b¸o ®Ó ®</w:t>
        <w:softHyphen/>
        <w:t xml:space="preserve">îc x¸c nhËn vµ gia h¹n thªm. </w:t>
      </w:r>
    </w:p>
    <w:p>
      <w:pPr>
        <w:pStyle w:val="Normal"/>
        <w:rPr/>
      </w:pPr>
      <w:r>
        <w:rPr/>
        <w:t>8. C¬ së kinh doanh ®Õn c¸c chî biªn giíi thuéc c¸c tØnh biªn giíi mua hµng ho¸ ph¶i cã ho¸ ®¬n cña ng</w:t>
        <w:softHyphen/>
        <w:t>êi b¸n giao cho. Khi vËn chuyÓn hµng ho¸ ®ã vµo néi ®Þa, c¬ së kinh doanh ph¶i xuÊt tr×nh toµn bé ho¸ ®¬n kÌm theo hµng ho¸ vËn chuyÓn víi tr¹m kiÓm so¸t gÇn nhÊt (tuú tõng ®Þa ph</w:t>
        <w:softHyphen/>
        <w:t>¬ng cã thÓ lµ tr¹m kiÓm so¸t cña c¬ quan H¶i quan; c¬ quan Qu¶n lý thÞ tr</w:t>
        <w:softHyphen/>
        <w:t>êng, c¬ quan ThuÕ; hoÆc tr¹m kiÓm so¸t liªn hîp) ®Ó tr¹m kiÓm so¸t kiÓm tra, thu thuÕ (nÕu cã) vµ tr¹m tr</w:t>
        <w:softHyphen/>
        <w:t>ëng x¸c nhËn sè l</w:t>
        <w:softHyphen/>
        <w:t>îng vµ chñng lo¹i hµng ho¸ hîp ph¸p ®· ®</w:t>
        <w:softHyphen/>
        <w:t>îc kiÓm tra vµo ho¸ ®¬n (ký tªn vµ ®ãng dÊu nÕu cã). C¸n bé t¹i tr¹m kiÓm so¸t ph¶i kiÓm tra hµng ho¸, ®èi chiÕu víi ho¸ ®¬n nÕu hîp lÖ th× ghi râ ngµy, giê ®· kiÓm tra vµo ho¸ ®¬n ®Ó tr¹m tr</w:t>
        <w:softHyphen/>
        <w:t>ëng ký x¸c nhËn. NÕu c¬ së kinh doanh kh«ng khai b¸o ®Ó ®</w:t>
        <w:softHyphen/>
        <w:t>îc kiÓm tra, x¸c nhËn th× hµng ho¸ vËn chuyÓn vµo néi ®Þa tuy cã ho¸ ®¬n, chøng tõ vÉn bÞ coi lµ hµng nhËp lËu vµ bÞ xö lý theo quy ®Þnh t¹i Môc B, PhÇn III Th«ng t</w:t>
        <w:softHyphen/>
        <w:t xml:space="preserve"> nµy.</w:t>
      </w:r>
    </w:p>
    <w:p>
      <w:pPr>
        <w:pStyle w:val="Normal"/>
        <w:rPr/>
      </w:pPr>
      <w:r>
        <w:rPr/>
        <w:t>9. §èi víi nh÷ng tr</w:t>
        <w:softHyphen/>
        <w:t>êng hîp hµng ho¸ nhËp khÈu kh¸c khi vËn chuyÓn trªn ®</w:t>
        <w:softHyphen/>
        <w:t>êng tõ cöa khÈu vµo néi ®Þa nÕu cã quy ®Þnh riªng cña c¬ quan cã thÈm quyÒn theo quy ®Þnh cña ph¸p luËt vÒ chÕ ®é ho¸ ®¬n, chøng tõ kÌm theo hµng ho¸ nhËp khÈu th× ph¶i thùc hiÖn theo ®óng quy ®Þnh riªng ®ã.</w:t>
      </w:r>
    </w:p>
    <w:p>
      <w:pPr>
        <w:pStyle w:val="Normal"/>
        <w:rPr/>
      </w:pPr>
      <w:r>
        <w:rPr/>
        <w:t>10. C¨n cø vµo t×nh h×nh bu«n lËu vµ gian lËn th</w:t>
        <w:softHyphen/>
        <w:t>¬ng m¹i thùc tÕ tõng thêi kú, Tr</w:t>
        <w:softHyphen/>
        <w:t xml:space="preserve">ëng ban chØ ®¹o 127 Trung </w:t>
        <w:softHyphen/>
        <w:t>¬ng thèng nhÊt víi Bé Tµi chÝnh ®</w:t>
        <w:softHyphen/>
        <w:t>îc quy ®Þnh bæ sung vÒ ho¸ ®¬n, chøng tõ ®èi víi mét sè mÆt hµng nhËp khÈu l</w:t>
        <w:softHyphen/>
        <w:t>u th«ng trªn thÞ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C¬ së kinh doanh vi ph¹m chÕ ®é ho¸ ®¬n, chøng tõ ®èi víi hµng ho¸ l</w:t>
        <w:softHyphen/>
        <w:t>u th«ng trªn thÞ tr</w:t>
        <w:softHyphen/>
        <w:t>êng nÕu ch</w:t>
        <w:softHyphen/>
        <w:t>a ®Õn møc ph¶i truy cøu tr¸ch nhiÖm h×nh sù th× bÞ xö lý nh</w:t>
        <w:softHyphen/>
        <w:t xml:space="preserve"> sau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u w:val="single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A. §èi víi hµng ho¸ s¶n xuÊt trong n</w:t>
        <w:softHyphen/>
        <w:t>í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NÕu xuÊt hµng kh«ng lËp ho¸ ®¬n nh</w:t>
        <w:softHyphen/>
        <w:t xml:space="preserve"> quy ®Þnh t¹i ®iÓm 1, 2, 3, 4, 5, 6 vµ 9, Môc A, PhÇn II Th«ng t</w:t>
        <w:softHyphen/>
        <w:t xml:space="preserve"> nµy th× bÞ xö lý truy thu thuÕ gi¸ trÞ gia t¨ng, thuÕ tiªu thô ®Æc biÖt (nÕu cã) vµ thuÕ thu nhËp doanh nghiÖp. Tuú theo møc ®é vi ph¹m mµ bÞ xö ph¹t tõ 1 ®Õn 5 lÇn thuÕ gi¸ trÞ gia t¨ng, thuÕ tiªu thô ®Æc biÖt, thuÕ thu nhËp doanh nghiÖp theo quy ®Þnh cña ph¸p luËt vÒ xö ph¹t vi ph¹m hµnh chÝnh trong lÜnh vùc thuÕ vµ quy ®Þnh cña c¸c luËt thuÕ. </w:t>
      </w:r>
    </w:p>
    <w:p>
      <w:pPr>
        <w:pStyle w:val="Normal"/>
        <w:rPr/>
      </w:pPr>
      <w:r>
        <w:rPr/>
        <w:t>2. Hµng ho¸ lµ vËt t</w:t>
        <w:softHyphen/>
        <w:t xml:space="preserve"> mua, nhËn, cßn tån l¹i hoÆc ®· ®</w:t>
        <w:softHyphen/>
        <w:t>a vµo s¶n xuÊt, tiªu thô kh«ng cã ®ñ ho¸ ®¬n, chøng tõ hîp ph¸p bÞ xö lý ph¹t vi ph¹m hµnh chÝnh trong lÜnh vùc thuÕ vµ kh«ng ®</w:t>
        <w:softHyphen/>
        <w:t>îc chÊp nhËn lµ c¨n cø ®Ó tÝnh chi phÝ hîp lý khi x¸c ®Þnh thu nhËp chÞu thuÕ thu nhËp doanh nghiÖp.</w:t>
      </w:r>
    </w:p>
    <w:p>
      <w:pPr>
        <w:pStyle w:val="Normal"/>
        <w:rPr/>
      </w:pPr>
      <w:r>
        <w:rPr/>
        <w:t>3. C¬ së kinh doanh bu«n chuyÕn khi vËn chuyÓn hµng ®i b¸n (trõ nh÷ng mÆt hµng nhµ n</w:t>
        <w:softHyphen/>
        <w:t>íc t¹m thêi cho miÔn thuÕ trªn kh©u l</w:t>
        <w:softHyphen/>
        <w:t>u th«ng) nÕu kh«ng cã biªn lai nép thuÕ gi¸ trÞ gia t¨ng vµ thuÕ thu nhËp doanh nghiÖp kh©u l</w:t>
        <w:softHyphen/>
        <w:t>u th«ng, bÞ xö lý truy thu thuÕ gi¸ trÞ gia t¨ng vµ thuÕ thu nhËp doanh nghiÖp kh©u l</w:t>
        <w:softHyphen/>
        <w:t xml:space="preserve">u th«ng vµ tuú theo møc ®é vi ph¹m bÞ xö ph¹t tõ 1 ®Õn 5 lÇn sè thuÕ truy thu. </w:t>
      </w:r>
    </w:p>
    <w:p>
      <w:pPr>
        <w:pStyle w:val="Normal"/>
        <w:rPr/>
      </w:pPr>
      <w:r>
        <w:rPr/>
        <w:t>4. C¬ së kinh doanh vËn chuyÓn nguyªn vËt liÖu ®</w:t>
        <w:softHyphen/>
        <w:t>a gia c«ng kh«ng cã hîp ®ång gia c«ng kÌm theo bÞ xö lý thu thuÕ gi¸ trÞ gia t¨ng vµ thuÕ thu nhËp doanh nghiÖp kh©u l</w:t>
        <w:softHyphen/>
        <w:t>u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B. §èi víi hµng nhËp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Hµng ho¸ nhËp khÈu l</w:t>
        <w:softHyphen/>
        <w:t>u th«ng trªn thÞ tr</w:t>
        <w:softHyphen/>
        <w:t>êng kh«ng cã ®ñ ho¸ ®¬n, chøng tõ hîp ph¸p kÌm theo nh</w:t>
        <w:softHyphen/>
        <w:t xml:space="preserve"> quy ®Þnh t¹i Môc B, PhÇn II Th«ng t</w:t>
        <w:softHyphen/>
        <w:t xml:space="preserve"> nµy ®Òu coi lµ hµng nhËp lËu vµ bÞ xö lý nh</w:t>
        <w:softHyphen/>
        <w:t xml:space="preserve"> sau:</w:t>
      </w:r>
    </w:p>
    <w:p>
      <w:pPr>
        <w:pStyle w:val="Normal"/>
        <w:rPr/>
      </w:pPr>
      <w:r>
        <w:rPr/>
        <w:t>a. C¬ së kinh doanh vi ph¹m bÞ xö lý truy thu thuÕ nhËp khÈu, thuÕ gi¸ trÞ gia t¨ng kh©u nhËp khÈu hoÆc thuÕ tiªu thô ®Æc biÖt (nÕu cã) vµ bÞ xö ph¹t tõ 1 ®Õn 5 lÇn sè thuÕ gian lËn.</w:t>
      </w:r>
    </w:p>
    <w:p>
      <w:pPr>
        <w:pStyle w:val="Normal"/>
        <w:rPr/>
      </w:pPr>
      <w:r>
        <w:rPr/>
        <w:t>b. Tr</w:t>
        <w:softHyphen/>
        <w:t>êng hîp ph¸t hiÖn c¬ së kinh doanh quay vßng ho¸ ®¬n, chøng tõ; sö dông ho¸ ®¬n, chøng tõ gi¶ m¹o ®Ó hîp thøc ho¸ hµng nhËp lËu th× bÞ xö lý tÞch thu sè hµng ho¸ ®ã.</w:t>
      </w:r>
    </w:p>
    <w:p>
      <w:pPr>
        <w:pStyle w:val="Normal"/>
        <w:rPr/>
      </w:pPr>
      <w:r>
        <w:rPr/>
        <w:t>c. C¬ së kinh doanh lo¹i hµng ho¸ Nhµ n</w:t>
        <w:softHyphen/>
        <w:t>íc cÊm nhËp khÈu, cÊm kinh doanh sÏ bÞ xö lý tÞch thu toµn bé sè hµng cÊm nhËp khÈu hoÆc cÊm kinh doanh.</w:t>
      </w:r>
    </w:p>
    <w:p>
      <w:pPr>
        <w:pStyle w:val="Normal"/>
        <w:rPr/>
      </w:pPr>
      <w:r>
        <w:rPr/>
        <w:t>d. Tr</w:t>
        <w:softHyphen/>
        <w:t>êng hîp hµng ho¸ nhËp khÈu kh«ng cã ho¸ ®¬n, chøng tõ hîp ph¸p, qua kiÓm tra ph¸t hiÖn c¬ së kinh doanh ®· b¸n th× tuú theo chñng lo¹i, hµng ho¸ nhËp khÈu ®· b¸n ®Ó ¸p dông biÖn ph¸p xö lý truy thu thuÕ nhËp khÈu vµ ph¹t tõ 1 ®Õn 5 lÇn thuÕ nhËp khÈu hoÆc tÞch thu toµn bé sè tiÒn t</w:t>
        <w:softHyphen/>
        <w:t>¬ng øng víi sè hµng ho¸ nhËp khÈu kh«ng cã ho¸ ®¬n, chøng tõ hîp ph¸p ®· b¸n theo quy ®Þnh trªn.</w:t>
      </w:r>
    </w:p>
    <w:p>
      <w:pPr>
        <w:pStyle w:val="Normal"/>
        <w:rPr/>
      </w:pPr>
      <w:r>
        <w:rPr/>
        <w:t>2. C¬ së kinh doanh b¸n hµng nhËp khÈu kh«ng xuÊt ho¸ ®¬n giao cho ng</w:t>
        <w:softHyphen/>
        <w:t>êi mua hoÆc gian lËn trong ghi chÐp ho¸ ®¬n, chøng tõ th× ngoµi viÖc truy thu thuÕ gi¸ trÞ gia t¨ng vµ thuÕ thu nhËp doanh nghiÖp cßn bÞ xö lý ph¹t tõ 1 ®Õn 5 lÇn sè thuÕ truy thu.</w:t>
      </w:r>
    </w:p>
    <w:p>
      <w:pPr>
        <w:pStyle w:val="Normal"/>
        <w:rPr/>
      </w:pPr>
      <w:r>
        <w:rPr/>
        <w:t>3. Ng</w:t>
        <w:softHyphen/>
        <w:t>êi mua hµng nhËp khÈu vÒ kinh doanh kh«ng cã ho¸ ®¬n, chøng tõ hîp ph¸p ®Òu coi lµ hµng nhËp lËu vµ tuú theo møc ®é vi ph¹m sÏ bÞ xö lý nh</w:t>
        <w:softHyphen/>
        <w:t xml:space="preserve"> quy ®Þnh t¹i ®iÓm 1, Môc B, PhÇn III  nªu trªn.</w:t>
      </w:r>
    </w:p>
    <w:p>
      <w:pPr>
        <w:pStyle w:val="Normal"/>
        <w:rPr/>
      </w:pPr>
      <w:r>
        <w:rPr/>
        <w:t>§èi víi nh÷ng hµng ho¸ nhËp khÈu tuy cã ho¸ ®¬n, chøng tõ hîp lÖ nh</w:t>
        <w:softHyphen/>
        <w:t>ng qua kiÓm tra, kiÓm so¸t thÊy cã dÊu hiÖu nguån gèc kh«ng hîp ph¸p, c¬ quan kiÓm tra ®</w:t>
        <w:softHyphen/>
        <w:t>îc quyÒn truy xÐt ng</w:t>
        <w:softHyphen/>
        <w:t xml:space="preserve">îc ®Õn c¬ së kinh doanh ®· ph¸t hµnh ho¸ ®¬n, chøng tõ ®Ó lµm râ nguån gèc cña hµng ho¸:  </w:t>
      </w:r>
    </w:p>
    <w:p>
      <w:pPr>
        <w:pStyle w:val="Normal"/>
        <w:rPr/>
      </w:pPr>
      <w:r>
        <w:rPr/>
        <w:t>- NÕu c¬ së kinh doanh ph¸t hµnh ho¸ ®¬n b¸n hµng nhËp khÈu kh«ng xuÊt tr×nh ®</w:t>
        <w:softHyphen/>
        <w:t>îc ho¸ ®¬n, chøng tõ chøng minh nguån gèc hîp ph¸p cña sè hµng ®· b¸n th× bÞ xö ph¹t vi ph¹m hµnh chÝnh, truy thu thuÕ nhËp khÈu vµ ph¹t tõ 1 ®Õn 5 lÇn sè thuÕ nhËp khÈu hoÆc tÞch thu sè tiÒn t</w:t>
        <w:softHyphen/>
        <w:t>¬ng øng víi gi¸ trÞ hµng ho¸ vi ph¹m ®· tiªu thô t¹i thêi ®iÓm vi ph¹m.</w:t>
      </w:r>
    </w:p>
    <w:p>
      <w:pPr>
        <w:pStyle w:val="Normal"/>
        <w:rPr/>
      </w:pPr>
      <w:r>
        <w:rPr/>
        <w:t>- NÕu qua x¸c minh mµ kh«ng x¸c ®Þnh ®</w:t>
        <w:softHyphen/>
        <w:t>îc c¬ së kinh doanh ®· xuÊt ho¸ ®¬n, hoÆc x¸c minh ®</w:t>
        <w:softHyphen/>
        <w:t>îc c¬ së xuÊt ho¸ ®¬n nh</w:t>
        <w:softHyphen/>
        <w:t>ng x¸c ®Þnh lµ xuÊt ho¸ ®¬n khèng ®Ó ng</w:t>
        <w:softHyphen/>
        <w:t>êi mua hµng dïng ho¸ ®¬n ®ã hîp thøc ho¸ hµng nhËp lËu mua tr«i næi th× c¬ së kinh doanh (bªn mua) bÞ xö ph¹t vi ph¹m hµnh chÝnh, truy thu thuÕ nhËp khÈu vµ ph¹t tõ 1 ®Õn 5 lÇn sè thuÕ nhËp khÈu hoÆc tÞch thu toµn bé hµng ho¸ vi ph¹m.</w:t>
      </w:r>
    </w:p>
    <w:p>
      <w:pPr>
        <w:pStyle w:val="Normal"/>
        <w:rPr/>
      </w:pPr>
      <w:r>
        <w:rPr/>
        <w:t>4. C¬ së kinh doanh mua tµi s¶n thanh lý lµ hµng ho¸ nhËp khÈu hoÆc tµi s¶n ®</w:t>
        <w:softHyphen/>
        <w:t>îc viÖn trî cña c¸c c¬ quan hµnh chÝnh sù nghiÖp, hµng ho¸ nhËp khÈu lµ tµi s¶n dù tr÷ quèc gia hoÆc hµng ho¸ lµ tµi s¶n bÞ tÞch thu kh«ng ®ñ chøng tõ hîp ph¸p nh</w:t>
        <w:softHyphen/>
        <w:t xml:space="preserve"> quy ®Þnh t¹i ®iÓm 9, Môc A; ®iÓm 7, Môc B, PhÇn II Th«ng t</w:t>
        <w:softHyphen/>
        <w:t xml:space="preserve"> nµy bÞ xö ph¹t theo quy ®Þnh cña ph¸p luËt hiÖn hµnh.</w:t>
      </w:r>
    </w:p>
    <w:p>
      <w:pPr>
        <w:pStyle w:val="Normal"/>
        <w:rPr/>
      </w:pPr>
      <w:r>
        <w:rPr/>
        <w:t>5. C¬ së kinh doanh cã hµnh vi quay vßng ho¸ ®¬n, chøng tõ ®èi víi hµng ho¸ l</w:t>
        <w:softHyphen/>
        <w:t>u th«ng trªn thÞ tr</w:t>
        <w:softHyphen/>
        <w:t>êng ®Ó hîp thøc hãa hµng ho¸ nhËp khÈu trèn thuÕ sÏ bÞ xö ph¹t vi ph¹m hµnh chÝnh vµ tÞch thu hµng ho¸. NÕu lîi dông quay vßng ho¸ ®¬n, chøng tõ ®Ó hîp thøc ho¸ hµng ho¸ nhËp lËu víi sè l</w:t>
        <w:softHyphen/>
        <w:t>îng lín cã thÓ bÞ truy cøu tr¸ch nhiÖm h×nh s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. Gi¶i quyÕt khiÕu n¹i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C¬ së kinh doanh cã quyÒn khiÕu n¹i hoÆc khëi kiÖn vô ¸n hµnh chÝnh ®èi víi c¸c quyÕt ®Þnh xö lý hµnh chÝnh kh«ng ®óng víi c¬ së m×nh. Tr×nh tù, thñ tôc, thÈm quyÒn gi¶i quyÕt khiÕu n¹i hoÆc ®¬n kiÖn vô ¸n hµnh chÝnh thùc hiÖn theo quy ®Þnh cña LuËt khiÕu n¹i tè c¸o vµ ph¸p lÖnh thñ tôc gi¶i quyÕt c¸c vô ¸n hµnh chÝnh.</w:t>
      </w:r>
    </w:p>
    <w:p>
      <w:pPr>
        <w:pStyle w:val="Normal"/>
        <w:rPr/>
      </w:pPr>
      <w:r>
        <w:rPr/>
        <w:t>Trong khi chê gi¶i quyÕt khiÕu n¹i hoÆc chê quyÕt ®Þnh cña Toµ ¸n hµnh chÝnh, c¬ së kinh doanh vÉn ph¶i thùc hiÖn ®óng quyÕt ®Þnh xö lý cña c¬ quan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tæ chøc thùc h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hÈm quyÒn xö lý vi ph¹m vÒ chÕ ®é ho¸ ®¬n, chøng tõ ®èi víi  hµng ho¸ l</w:t>
        <w:softHyphen/>
        <w:t>u th«ng trªn thÞ tr</w:t>
        <w:softHyphen/>
        <w:t>êng quy ®Þnh t¹i Th«ng t</w:t>
        <w:softHyphen/>
        <w:t xml:space="preserve"> nµy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. C¬ së kinh doanh hµng ho¸ s¶n xuÊt trong n</w:t>
        <w:softHyphen/>
        <w:t>íc vi ph¹m c¸c quy ®Þnh cña ph¸p luËt thuÕ vµ Th«ng t</w:t>
        <w:softHyphen/>
        <w:t xml:space="preserve"> nµy th× bÞ xö lý theo thÈm quyÒn ph¸p luËt quy ®Þnh vÒ ho¸ ®¬n, chøng tõ; vÒ thuÕ.</w:t>
      </w:r>
    </w:p>
    <w:p>
      <w:pPr>
        <w:pStyle w:val="Normal"/>
        <w:rPr/>
      </w:pPr>
      <w:r>
        <w:rPr/>
        <w:t>b. C¬ së kinh doanh hµng ho¸ nhËp khÈu kh«ng cã chøng tõ chøng minh nguån gèc nhËp khÈu hîp ph¸p sÏ bÞ xö lý nh</w:t>
        <w:softHyphen/>
        <w:t xml:space="preserve"> hµng nhËp lËu. C¬ quan  kiÓm tra, ph¸t hiÖn cã quyÒn xö lý hµng nhËp lËu kÓ c¶ xö lý truy thu vµ xö ph¹t vÒ thuÕ nhËp khÈu. </w:t>
      </w:r>
    </w:p>
    <w:p>
      <w:pPr>
        <w:pStyle w:val="Normal"/>
        <w:rPr/>
      </w:pPr>
      <w:r>
        <w:rPr/>
        <w:t>c. §èi víi c¸c tr</w:t>
        <w:softHyphen/>
        <w:t xml:space="preserve">êng hîp vi ph¹m ®Õn møc ph¶i truy cøu tr¸ch nhiÖm h×nh sù th× c¬ quan kiÓm tra ph¸t hiÖn ph¶i lËp hå s¬ chuyÓn giao cho c¸c c¬ quan chøc n¨ng ®Ó truy cøu tr¸ch nhiÖm h×nh sù theo quy ®Þnh cña ph¸p luËt. </w:t>
      </w:r>
    </w:p>
    <w:p>
      <w:pPr>
        <w:pStyle w:val="Normal"/>
        <w:rPr/>
      </w:pPr>
      <w:r>
        <w:rPr/>
        <w:t>C¬ quan ph¸p luËt tiÕp nhËn hå s¬ vµ xö lý c¸c hµnh vi vi ph¹m cã tr¸ch nhiÖm th«ng b¸o kÕt qu¶ xö lý cho c¬ quan bµn giao hå s¬ biÕt.</w:t>
      </w:r>
    </w:p>
    <w:p>
      <w:pPr>
        <w:pStyle w:val="Normal"/>
        <w:rPr/>
      </w:pPr>
      <w:r>
        <w:rPr/>
        <w:t>2. C¸c tr</w:t>
        <w:softHyphen/>
        <w:t>êng hîp vi ph¹m ®Òu ph¶i ®</w:t>
        <w:softHyphen/>
        <w:t>îc lËp biªn b¶n vµ viÖc xö lý ph¶i cã quyÕt ®Þnh b»ng v¨n b¶n theo quy ®Þnh cña ph¸p luËt. ViÖc thu tiÒn truy thu thuÕ vµ tiÒn ph¹t ph¶i sö dông chøng tõ theo quy ®Þnh cña Bé Tµi chÝnh vµ ph¶i giao mét liªn cña chøng tõ ®ã cho c¬ së kinh doanh vi ph¹m. Sè tiÒn truy thu thuÕ vµ tiÒn xö ph¹t ph¶i ®</w:t>
        <w:softHyphen/>
        <w:t>îc nép vµo ng©n s¸ch nhµ n</w:t>
        <w:softHyphen/>
        <w:t>íc theo chÕ ®é hiÖn hµnh. Hµng ho¸ vi ph¹m bÞ xö lý tÞch thu sung c«ng quü ph¶i ®</w:t>
        <w:softHyphen/>
        <w:t xml:space="preserve">îc qu¶n lý vµ tæ chøc b¸n ®Êu gi¸ theo quy ®Þnh hiÖn hµnh.  </w:t>
      </w:r>
    </w:p>
    <w:p>
      <w:pPr>
        <w:pStyle w:val="Normal"/>
        <w:rPr/>
      </w:pPr>
      <w:r>
        <w:rPr/>
        <w:t>3. Tæ chøc, c¸ nh©n g©y c¶n trë viÖc l</w:t>
        <w:softHyphen/>
        <w:t>u th«ng hµng ho¸, xö lý sai g©y thiÖt h¹i cho c¬ së kinh doanh ph¶i båi th</w:t>
        <w:softHyphen/>
        <w:t>êng thiÖt h¹i cho ®èi t</w:t>
        <w:softHyphen/>
        <w:t>îng bÞ xö lý sai.</w:t>
      </w:r>
    </w:p>
    <w:p>
      <w:pPr>
        <w:pStyle w:val="Normal"/>
        <w:rPr/>
      </w:pPr>
      <w:r>
        <w:rPr/>
        <w:t>4. C¸c c¬ quan Nhµ n</w:t>
        <w:softHyphen/>
        <w:t>íc, c¸c ®oµn thÓ, c¬ së kinh doanh vµ nh©n d©n cã tr¸ch nhiÖm phèi hîp vµ hç trî c¸c lùc l</w:t>
        <w:softHyphen/>
        <w:t>îng kiÓm tra thÞ tr</w:t>
        <w:softHyphen/>
        <w:t>êng trong viÖc kiÓm tra vµ xö lý c¸c hµnh vi vi ph¹m. C¸c lùc l</w:t>
        <w:softHyphen/>
        <w:t>îng kiÓm tra thÞ tr</w:t>
        <w:softHyphen/>
        <w:t>êng ph¶i tu©n thñ c¸c quy ®Þnh vÒ c«ng t¸c kiÓm tra, kiÓm so¸t hµng ho¸ l</w:t>
        <w:softHyphen/>
        <w:t>u th«ng trªn thÞ tr</w:t>
        <w:softHyphen/>
        <w:t>êng.</w:t>
      </w:r>
    </w:p>
    <w:p>
      <w:pPr>
        <w:pStyle w:val="Normal"/>
        <w:rPr/>
      </w:pPr>
      <w:r>
        <w:rPr/>
        <w:t>5. Tr¸ch nhiÖm cña c¸c c¬ quan ban ngµnh ®èi víi c«ng t¸c kiÓm so¸t hµng ho¸ l</w:t>
        <w:softHyphen/>
        <w:t>u th«ng: ViÖc tæ chøc phèi hîp vµ ph©n c«ng tr¸ch nhiÖm cña c¸c lùc l</w:t>
        <w:softHyphen/>
        <w:t>îng chøc n¨ng ®</w:t>
        <w:softHyphen/>
        <w:t>îc thùc hiÖn theo c¸c quy ®Þnh t¹i Th«ng t</w:t>
        <w:softHyphen/>
        <w:t xml:space="preserve"> liªn tÞch sè 07/1997/TTLT ngµy 21/10/1997 cña liªn bé Th</w:t>
        <w:softHyphen/>
        <w:t>¬ng M¹i - Néi vô - Tµi chÝnh - Tæng côc H¶i quan.</w:t>
      </w:r>
    </w:p>
    <w:p>
      <w:pPr>
        <w:pStyle w:val="Normal"/>
        <w:rPr/>
      </w:pPr>
      <w:r>
        <w:rPr/>
        <w:t>Th«ng t</w:t>
        <w:softHyphen/>
        <w:t xml:space="preserve"> liªn tÞch nµy cã hiÖu lùc thi hµnh sau 15 ngµy kÓ tõ ngµy ®¨ng C«ng b¸o, thay thÕ Th«ng t</w:t>
        <w:softHyphen/>
        <w:t xml:space="preserve"> sè 73 TC/TCT ngµy 20/10/1997, Th«ng sè 17/1999/TT-BTC ngµy 5/2/1999, Th«ng t</w:t>
        <w:softHyphen/>
        <w:t xml:space="preserve"> sè 92/1997/TT-BTC ngµy 25/12/1997, Th«ng t</w:t>
        <w:softHyphen/>
        <w:t xml:space="preserve"> sè 140/1999/TT-BTC ngµy 2/12/1999 cña Bé Tµi chÝnh. </w:t>
      </w:r>
    </w:p>
    <w:p>
      <w:pPr>
        <w:pStyle w:val="Normal"/>
        <w:rPr/>
      </w:pPr>
      <w:r>
        <w:rPr/>
        <w:t>Trong qu¸ tr×nh thùc hiÖn nÕu cã v</w:t>
        <w:softHyphen/>
        <w:t>íng m¾c, ®Ò nghÞ c¸c Bé, ngµnh, chÝnh quyÒn ®Þa ph</w:t>
        <w:softHyphen/>
        <w:t>¬ng vµ c¸c tæ chøc, c¸ nh©n ph¶n ¸nh kÞp thêi vÒ Liªn Bé (Bé Tµi chÝnh, Bé Th</w:t>
        <w:softHyphen/>
        <w:t>¬ng m¹i, Bé C«ng an) ®Ó xem xÐt h</w:t>
        <w:softHyphen/>
        <w:t xml:space="preserve">íng dÉn söa ®æi, bæ sung cho phï hîp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18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422910</wp:posOffset>
                      </wp:positionV>
                      <wp:extent cx="21336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pt,33.3pt" to="367.85pt,33.3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§¬n vÞ...........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oÆc tªn chñ hé kinh doanh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Þa chØ............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· sè thuÕ.</w:t>
            </w:r>
          </w:p>
        </w:tc>
        <w:tc>
          <w:tcPr>
            <w:tcW w:w="5618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B¶ng kª mua hµng, nhËn hµng ký göi b¸n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Th«ng t</w:t>
        <w:softHyphen/>
        <w:t xml:space="preserve"> liªn tÞch sè 94/2003/TTLT-BTC-BTM-BCA </w:t>
        <w:br/>
        <w:t>h</w:t>
        <w:softHyphen/>
        <w:t xml:space="preserve">íng dÉn chÕ ®é sö dông ho¸ ®¬n, chøng tõ ®èi víi hµng ho¸ </w:t>
        <w:br/>
        <w:t>l</w:t>
        <w:softHyphen/>
        <w:t>u th«ng trªn thÞ tr</w:t>
        <w:softHyphen/>
        <w:t>êng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536"/>
        <w:rPr/>
      </w:pPr>
      <w:r>
        <w:rPr/>
        <w:t>...., ngµy... th¸ng... n¨m....</w:t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1417"/>
        <w:gridCol w:w="1843"/>
        <w:gridCol w:w="992"/>
        <w:gridCol w:w="709"/>
        <w:gridCol w:w="518"/>
        <w:gridCol w:w="758"/>
        <w:gridCol w:w="425"/>
      </w:tblGrid>
      <w:tr>
        <w:trPr/>
        <w:tc>
          <w:tcPr>
            <w:tcW w:w="5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ä tªn ng</w:t>
              <w:softHyphen/>
              <w:t>êi b¸n hoÆc ng</w:t>
              <w:softHyphen/>
              <w:t>êi ký göi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Þa chØ ng</w:t>
              <w:softHyphen/>
              <w:t>êi b¸n hoÆc ng</w:t>
              <w:softHyphen/>
              <w:t>êi ký göi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chøng minh th</w:t>
              <w:softHyphen/>
              <w:t xml:space="preserve"> ng</w:t>
              <w:softHyphen/>
              <w:t>êi b¸n hoÆc ng</w:t>
              <w:softHyphen/>
              <w:t>êi ký göi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Æt hµng b¸n ký göi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5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¬n gi¸</w:t>
            </w:r>
          </w:p>
        </w:tc>
        <w:tc>
          <w:tcPr>
            <w:tcW w:w="7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µnh tiÒn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g sè tiÒn (ghi b»ng ch÷)................................................</w:t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734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Ng</w:t>
              <w:softHyphen/>
              <w:t>êi b¸n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Ký, ghi râ hä tªn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, ngµy.... th¸ng... n¨m..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hñ tr</w:t>
              <w:softHyphen/>
              <w:t>ëng ®¬n v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hoÆc chñ hé kinh doanh)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Ký, ghi râ hä tªn, ®ãng dÊu (nÕu cã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</w:t>
        <w:softHyphen/>
        <w:t>íng dÉn lËp b¶ng kª:</w:t>
      </w:r>
    </w:p>
    <w:p>
      <w:pPr>
        <w:pStyle w:val="Normal"/>
        <w:rPr/>
      </w:pPr>
      <w:r>
        <w:rPr/>
        <w:t>- B¶ng kª mua hµng, nhËn hµng ký göi b¸n nh»m ghi chÐp, x¸c nhËn tªn, ®Þa chØ, sè chøng minh th</w:t>
        <w:softHyphen/>
        <w:t xml:space="preserve"> cña ng</w:t>
        <w:softHyphen/>
        <w:t>êi b¸n, mÆt hµng, sè l</w:t>
        <w:softHyphen/>
        <w:t>îng (träng l</w:t>
        <w:softHyphen/>
        <w:t>îng), sè tiÒn cña hµng ho¸ do c¬ së kinh doanh ®· mua hoÆc nhËn ký göi b¸n trong ngµy.</w:t>
      </w:r>
    </w:p>
    <w:p>
      <w:pPr>
        <w:pStyle w:val="Normal"/>
        <w:rPr/>
      </w:pPr>
      <w:r>
        <w:rPr/>
        <w:t>- B¶ng kª mua hµng, nhËn hµng ký göi b¸n ®</w:t>
        <w:softHyphen/>
        <w:t>îc lËp khi c¬ së kinh doanh mua hµng hoÆc nhËn hµng ký göi b¸n cña c¸ nh©n kh«ng kinh doanh theo quy ®Þnh t¹i ®iÓm 7, Môc A, PhÇn II Th«ng t</w:t>
        <w:softHyphen/>
        <w:t xml:space="preserve"> nµy.</w:t>
      </w:r>
    </w:p>
    <w:p>
      <w:pPr>
        <w:pStyle w:val="Normal"/>
        <w:rPr/>
      </w:pPr>
      <w:r>
        <w:rPr/>
        <w:t>- B¶ng kª do c¬ së kinh doanh tù lËp vµ tù chÞu vÒ tÝnh chÝnh x¸c cña nã tr</w:t>
        <w:softHyphen/>
        <w:t>íc ph¸p luËt.</w:t>
      </w:r>
    </w:p>
    <w:p>
      <w:pPr>
        <w:pStyle w:val="Normal"/>
        <w:rPr/>
      </w:pPr>
      <w:r>
        <w:rPr/>
        <w:t>- Mçi b¶ng kª ®Òu ph¶i ®</w:t>
        <w:softHyphen/>
        <w:t>îc thñ tr</w:t>
        <w:softHyphen/>
        <w:t>ëng ®¬n vÞ hay chñ hé kinh doanh ký, ®ãng dÊu (nÕu cã).</w:t>
      </w:r>
    </w:p>
    <w:p>
      <w:pPr>
        <w:pStyle w:val="Normal"/>
        <w:rPr/>
      </w:pPr>
      <w:r>
        <w:rPr/>
        <w:t>- B¶ng kª do c¬ së kinh doanh tù in theo mÉu trªn.</w:t>
      </w:r>
    </w:p>
    <w:p>
      <w:pPr>
        <w:pStyle w:val="Normal"/>
        <w:rPr/>
      </w:pPr>
      <w:r>
        <w:rPr/>
        <w:t>- Dßng ngµy, th¸ng, n¨m ë trªn ®Ò nghÞ ngµy, th¸ng, n¨m lËp b¶ng kª.</w:t>
      </w:r>
    </w:p>
    <w:p>
      <w:pPr>
        <w:pStyle w:val="Normal"/>
        <w:rPr/>
      </w:pPr>
      <w:r>
        <w:rPr/>
        <w:t>- Dßng ngµy, th¸ng, n¨m ë cuèi b¶ng kª ghi ngµy, th¸ng, n¨m khi thñ tr</w:t>
        <w:softHyphen/>
        <w:t>ëng c¬ së kinh doanh duyÖt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- Riªng ®èi víi hµng ký göi b¸n cét ®¬n gi¸, thµnh tiÒn ghi theo ®¬n gi¸, thµnh tiÒn do ng</w:t>
        <w:softHyphen/>
        <w:t>êi cã hµng ký göi ®Þnh ra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26:00Z</dcterms:created>
  <dc:creator>Nguyen Van Anh</dc:creator>
  <dc:description/>
  <dc:language>en-US</dc:language>
  <cp:lastModifiedBy>Nguyen Van Anh</cp:lastModifiedBy>
  <dcterms:modified xsi:type="dcterms:W3CDTF">2001-09-11T16:57:00Z</dcterms:modified>
  <cp:revision>7</cp:revision>
  <dc:subject/>
  <dc:title>TH¤NG T¦ </dc:title>
</cp:coreProperties>
</file>