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thñ t</w:t>
        <w:softHyphen/>
        <w:t xml:space="preserve">íng chÝnh phñ Sè 133/2004/Q§-TTg </w:t>
        <w:br/>
        <w:t xml:space="preserve">ngµy 20 th¸ng 7 n¨m 2004 VÒ viÖc söa ®æi mét sè ®iÒu </w:t>
        <w:br/>
        <w:t xml:space="preserve">cña QuyÕt ®Þnh 115/2001/Q§-TTg vÒ phª duyÖt Quy ho¹ch </w:t>
        <w:br/>
        <w:t xml:space="preserve">tæng thÓ ph¸t triÓn ngµnh c«ng nghiÖp </w:t>
        <w:br/>
        <w:t>vËt liÖu x©y dùng ViÖt Nam ®Õn n¨m 2010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Thñ t</w:t>
        <w:softHyphen/>
        <w:t>íng 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XÐt ®Ò nghÞ cña c¸c Bé X©y dùng t¹i c«ng v¨n sè 793/BXD-VLXD, ngµy 28 th¸ng 5 n¨m 2004, Bé Tµi nguyªn vµ M«i tr</w:t>
        <w:softHyphen/>
        <w:t>êng t¹i c«ng v¨n sè 1229/BTNMT-T§, ngµy 22 th¸ng 4 n¨m 2004, Bé Y tÕ t¹i c«ng v¨n sè 4911/YT-DP/AIDS, ngµy 7 th¸ng 7 n¨m 2004 vµ ý kiÕn cña c¸c Bé, ngµnh liªn quan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:</w:t>
      </w:r>
    </w:p>
    <w:p>
      <w:pPr>
        <w:pStyle w:val="Normal"/>
        <w:rPr>
          <w:rFonts w:ascii=".VnTimeH" w:hAnsi=".VnTimeH" w:cs=".VnTimeH"/>
          <w:b/>
          <w:b/>
          <w:spacing w:val="-4"/>
          <w:sz w:val="32"/>
        </w:rPr>
      </w:pPr>
      <w:r>
        <w:rPr>
          <w:rFonts w:cs=".VnTimeH" w:ascii=".VnTimeH" w:hAnsi=".VnTimeH"/>
          <w:b/>
          <w:spacing w:val="-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>
          <w:spacing w:val="-4"/>
        </w:rPr>
        <w:t xml:space="preserve"> Söa ®æi mét sè ®iÒu kho¶n cña QuyÕt ®Þnh sè 115/2001/Q§-TTg</w:t>
      </w:r>
      <w:r>
        <w:rPr/>
        <w:t>, ngµy 1 th¸ng 8 n¨m 2001 nh</w:t>
        <w:softHyphen/>
        <w:t xml:space="preserve"> sau:</w:t>
      </w:r>
    </w:p>
    <w:p>
      <w:pPr>
        <w:pStyle w:val="Normal"/>
        <w:rPr/>
      </w:pPr>
      <w:r>
        <w:rPr/>
        <w:t>1. Söa ®æi ®iÓm c, kho¶n 3 §iÒu 1:</w:t>
      </w:r>
    </w:p>
    <w:p>
      <w:pPr>
        <w:pStyle w:val="Normal"/>
        <w:rPr/>
      </w:pPr>
      <w:r>
        <w:rPr/>
        <w:t>c) VËt liÖu lîp:</w:t>
      </w:r>
    </w:p>
    <w:p>
      <w:pPr>
        <w:pStyle w:val="Normal"/>
        <w:rPr/>
      </w:pPr>
      <w:r>
        <w:rPr/>
        <w:t>Ph¸t triÓn vµ æn ®Þnh s¶n xuÊt c¸c chñng lo¹i vËt liÖu phï hîp ®iÒu kiÖn tù nhiªn, tËp qu¸n cña tõng vïng. KhuyÕn khÝch ®Çu t</w:t>
        <w:softHyphen/>
        <w:t xml:space="preserve"> ph¸t triÓn ngãi kh«ng nung t¹i nh÷ng vïng kh«ng cã ®Êt sÐt tèt nh</w:t>
        <w:softHyphen/>
        <w:t xml:space="preserve"> vïng nói phÝa B¾c, T©y Nguyªn vµ Nam Trung Bé.</w:t>
      </w:r>
    </w:p>
    <w:p>
      <w:pPr>
        <w:pStyle w:val="Normal"/>
        <w:rPr/>
      </w:pPr>
      <w:r>
        <w:rPr/>
        <w:t xml:space="preserve">Ngµnh c«ng nghiÖp vËt liÖu x©y dùng cÇn cã kÕ ho¹ch nghiªn cøu, s¶n xuÊt vµ sö dông ®a d¹ng ho¸ c¸c s¶n phÈm tÊm lîp tõ c¸c lo¹i cèt liÖu sîi. </w:t>
      </w:r>
    </w:p>
    <w:p>
      <w:pPr>
        <w:pStyle w:val="Normal"/>
        <w:rPr/>
      </w:pPr>
      <w:r>
        <w:rPr/>
        <w:t>Nghiªm cÊm viÖc sö dông ami¨ng amphibole (ami¨ng n©u vµ xanh) trong s¶n xuÊt tÊm lîp.</w:t>
      </w:r>
    </w:p>
    <w:p>
      <w:pPr>
        <w:pStyle w:val="Normal"/>
        <w:rPr/>
      </w:pPr>
      <w:r>
        <w:rPr/>
        <w:t>C¸c c¬ së s¶n xuÊt tÊm lîp sö dông ami¨ng ph¶i b¶o ®¶m nghiªm ngÆt c¸c yªu cÇu vÒ tiªu chuÈn m«i tr</w:t>
        <w:softHyphen/>
        <w:t>êng vµ y tÕ; kh«ng ®Çu t</w:t>
        <w:softHyphen/>
        <w:t xml:space="preserve"> míi, kh«ng më réng c¸c c¬ së s¶n xuÊt tÊm lîp cã sö dông cèt sîi ami¨ng cryzotyl.</w:t>
      </w:r>
    </w:p>
    <w:p>
      <w:pPr>
        <w:pStyle w:val="Normal"/>
        <w:rPr/>
      </w:pPr>
      <w:r>
        <w:rPr/>
        <w:t>2. Söa ®æi kho¶n 2 vµ kho¶n 7 §iÒu 2 nh</w:t>
        <w:softHyphen/>
        <w:t xml:space="preserve"> sau:</w:t>
      </w:r>
    </w:p>
    <w:p>
      <w:pPr>
        <w:pStyle w:val="Normal"/>
        <w:rPr/>
      </w:pPr>
      <w:r>
        <w:rPr/>
        <w:t>2. Bé Th</w:t>
        <w:softHyphen/>
        <w:t>¬ng m¹i phèi hîp víi c¸c Bé, ngµnh liªn quan, nghiªn cøu, ®Ò xuÊt c¸c biÖn ph¸p phi thuÕ quan ®Ó b¶o hé s¶n xuÊt trong n</w:t>
        <w:softHyphen/>
        <w:t xml:space="preserve">íc sau khi ViÖt Nam thùc hiÖn cam kÕt víi AFTA. </w:t>
      </w:r>
    </w:p>
    <w:p>
      <w:pPr>
        <w:pStyle w:val="Normal"/>
        <w:rPr/>
      </w:pPr>
      <w:r>
        <w:rPr/>
        <w:t>KiÓm so¸t nghiªm ngÆt viÖc nhËp khÈu vËt liÖu ami¨ng ®Ó s¶n xuÊt tÊm lîp vµ kh«ng cho phÐp nhËp khÈu ami¨ng nhãm amphibole vµo ViÖt Nam.</w:t>
      </w:r>
    </w:p>
    <w:p>
      <w:pPr>
        <w:pStyle w:val="Normal"/>
        <w:rPr/>
      </w:pPr>
      <w:r>
        <w:rPr/>
        <w:t>7. Bé Khoa häc vµ C«ng nghÖ phèi hîp Bé X©y dùng, lËp ph</w:t>
        <w:softHyphen/>
        <w:t xml:space="preserve">¬ng ¸n ®Èy m¹nh ho¹t ®éng khoa häc kü thuËt vµ c«ng nghÖ trong lÜnh vùc vËt liÖu x©y </w:t>
      </w:r>
      <w:r>
        <w:rPr>
          <w:spacing w:val="-4"/>
        </w:rPr>
        <w:t>dùng nh»m: tiÕp thu c«ng nghÖ kü thuËt tiªn tiÕn cña thÕ giíi vµ khu vùc, n©ng cao n¨ng lùc nghiªn cøu vµ t</w:t>
        <w:softHyphen/>
        <w:t xml:space="preserve"> vÊn trong qu¶n lý, ®iÒu hµnh, gi¸m s¸t x©y dùng, chuyÓn giao c«ng nghÖ vµ më réng thÞ tr</w:t>
        <w:softHyphen/>
        <w:t>êng. Ban hµnh c¸c quy ®Þnh vÒ c«ng nghÖ, tiªu chuÈn kü thuËt, m«i tr</w:t>
        <w:softHyphen/>
        <w:t>êng ®Ó qu¶n lý ph¸t triÓn</w:t>
      </w:r>
      <w:r>
        <w:rPr/>
        <w:t xml:space="preserve"> ngµnh.</w:t>
      </w:r>
    </w:p>
    <w:p>
      <w:pPr>
        <w:pStyle w:val="Normal"/>
        <w:rPr/>
      </w:pPr>
      <w:r>
        <w:rPr/>
        <w:t>Bé Tµi nguyªn vµ M«i tr</w:t>
        <w:softHyphen/>
        <w:t>êng phèi hîp víi c¸c Bé Y tÕ, X©y dùng vµ c¸c Bé, ngµnh liªn quan tæ chøc kiÓm tra vÒ m«i tr</w:t>
        <w:softHyphen/>
        <w:t>êng vµ y tÕ c¸c c¬ së s¶n xuÊt tÊm lîp vµ chÊt l</w:t>
        <w:softHyphen/>
        <w:t>îng s¶n phÈm tÊm lîp cã sö dông c¸c lo¹i cèt liÖu sîi, trong ®ã cã sîi ami¨ng cryzotyl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>
          <w:spacing w:val="-4"/>
        </w:rPr>
        <w:t xml:space="preserve"> QuyÕt ®Þnh nµy cã hiÖu lùc sau 15 ngµy, kÓ tõ ngµy ®¨ng c«ng b¸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, Héi ®ång qu¶n trÞ c¸c Tæng c«ng ty Nhµ n</w:t>
        <w:softHyphen/>
        <w:t>íc vµ Thñ tr</w:t>
        <w:softHyphen/>
        <w:t>ëng c¸c c¬ quan cã liªn quan chÞu tr¸ch nhiÖm thi hµnh QuyÕt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8:56:00Z</dcterms:created>
  <dc:creator>Nguyen Thi Van Anh</dc:creator>
  <dc:description/>
  <dc:language>en-US</dc:language>
  <cp:lastModifiedBy>Nguyen Thi Van Anh</cp:lastModifiedBy>
  <dcterms:modified xsi:type="dcterms:W3CDTF">2004-07-29T08:57:00Z</dcterms:modified>
  <cp:revision>1</cp:revision>
  <dc:subject/>
  <dc:title>QuyÕt ®Þnh </dc:title>
</cp:coreProperties>
</file>