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/>
      </w:pPr>
      <w:r>
        <w:rPr>
          <w:rFonts w:cs=".VnTimeH" w:ascii=".VnTimeH" w:hAnsi=".VnTimeH"/>
          <w:b/>
          <w:spacing w:val="24"/>
          <w:sz w:val="32"/>
        </w:rPr>
        <w:t xml:space="preserve">bé LuËt h×nh sù </w:t>
        <w:br/>
      </w:r>
      <w:r>
        <w:rPr>
          <w:rFonts w:cs=".VnTimeH" w:ascii=".VnTimeH" w:hAnsi=".VnTimeH"/>
          <w:b/>
          <w:spacing w:val="24"/>
          <w:sz w:val="20"/>
        </w:rPr>
        <w:t>cña n</w:t>
        <w:softHyphen/>
        <w:t>íc céng hoµ x· héi chñ nghÜa ViÖt Nam sè 15/1999/QH10</w:t>
      </w:r>
    </w:p>
    <w:p>
      <w:pPr>
        <w:pStyle w:val="Normal"/>
        <w:rPr>
          <w:rFonts w:ascii=".VnTimeH" w:hAnsi=".VnTimeH" w:cs=".VnTimeH"/>
          <w:b/>
          <w:b/>
          <w:i/>
          <w:i/>
          <w:spacing w:val="24"/>
          <w:sz w:val="20"/>
        </w:rPr>
      </w:pPr>
      <w:r>
        <w:rPr>
          <w:rFonts w:cs=".VnTimeH" w:ascii=".VnTimeH" w:hAnsi=".VnTimeH"/>
          <w:b/>
          <w:i/>
          <w:spacing w:val="24"/>
          <w:sz w:val="20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Lêi nãi ®Çu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Ph¸p luËt h×nh sù lµ mét trong nh÷ng c«ng cô s¾c bÐn, h÷u hiÖu ®Ó ®Êu tranh phßng ngõa vµ chèng téi ph¹m, gãp phÇn ®¾c lùc vµo viÖc b¶o vÖ ®éc lËp, chñ quyÒn, thèng nhÊt vµ toµn vÑn l·nh thæ cña Tæ quèc ViÖt Nam x· héi chñ nghÜa, b¶o vÖ lîi Ých cña Nhµ n</w:t>
        <w:softHyphen/>
        <w:t>íc, quyÒn, lîi Ých hîp ph¸p cña c«ng d©n, tæ chøc, gãp phÇn duy tr× trËt tù an toµn x· héi, trËt tù qu¶n lý kinh tÕ, b¶o ®¶m cho mäi ng</w:t>
        <w:softHyphen/>
        <w:t>êi ®</w:t>
        <w:softHyphen/>
        <w:t>îc sèng trong mét m«i tr</w:t>
        <w:softHyphen/>
        <w:t>êng x· héi vµ sinh th¸i an toµn, lµnh m¹nh, mang tÝnh nh©n v¨n cao. §ång thêi, ph¸p luËt h×nh sù gãp phÇn tÝch cùc lo¹i bá nh÷ng yÕu tè g©y c¶n trë cho tiÕn tr×nh ®æi míi vµ sù nghiÖp c«ng nghiÖp ho¸, hiÖn ®¹i ho¸ ®Êt n</w:t>
        <w:softHyphen/>
        <w:t>íc v× môc tiªu d©n giµu, n</w:t>
        <w:softHyphen/>
        <w:t>íc m¹nh, x· héi c«ng b»ng, v¨n minh.</w:t>
      </w:r>
    </w:p>
    <w:p>
      <w:pPr>
        <w:pStyle w:val="Normal"/>
        <w:rPr/>
      </w:pPr>
      <w:r>
        <w:rPr/>
        <w:t>Bé luËt h×nh sù nµy ®</w:t>
        <w:softHyphen/>
        <w:t>îc x©y dùng trªn c¬ së kÕ thõa vµ ph¸t huy nh÷ng nguyªn t¾c, chÕ ®Þnh ph¸p luËt h×nh sù cña n</w:t>
        <w:softHyphen/>
        <w:t>íc ta, nhÊt lµ cña Bé luËt h×nh sù n¨m 1985, còng nh</w:t>
        <w:softHyphen/>
        <w:t xml:space="preserve"> nh÷ng bµi häc kinh nghiÖm tõ thùc tiÔn ®Êu tranh phßng ngõa vµ chèng téi ph¹m trong nhiÒu thËp kû qua cña qu¸ tr×nh x©y dùng vµ b¶o vÖ Tæ quèc.</w:t>
      </w:r>
    </w:p>
    <w:p>
      <w:pPr>
        <w:pStyle w:val="Normal"/>
        <w:rPr/>
      </w:pPr>
      <w:r>
        <w:rPr/>
        <w:t>Bé luËt h×nh sù thÓ hiÖn tinh thÇn chñ ®éng phßng ngõa vµ kiªn quyÕt ®Êu tranh chèng téi ph¹m vµ th«ng qua h×nh ph¹t ®Ó r¨n ®e, gi¸o dôc, c¶m ho¸, c¶i t¹o ng</w:t>
        <w:softHyphen/>
        <w:t>êi ph¹m téi trë thµnh ng</w:t>
        <w:softHyphen/>
        <w:t>êi l</w:t>
        <w:softHyphen/>
        <w:t>¬ng thiÖn; qua ®ã, båi d</w:t>
        <w:softHyphen/>
        <w:t>ìng cho mäi c«ng d©n tinh thÇn, ý thøc lµm chñ x· héi, ý thøc tu©n thñ ph¸p luËt, chñ ®éng tham gia phßng ngõa vµ chèng téi ph¹m.</w:t>
      </w:r>
    </w:p>
    <w:p>
      <w:pPr>
        <w:pStyle w:val="Normal"/>
        <w:rPr/>
      </w:pPr>
      <w:r>
        <w:rPr/>
        <w:t>Thi hµnh nghiªm chØnh Bé luËt h×nh sù lµ nhiÖm vô chung cña tÊt c¶ c¸c c¬ quan, tæ chøc vµ toµn thÓ nh©n d©n.</w:t>
      </w:r>
    </w:p>
    <w:p>
      <w:pPr>
        <w:pStyle w:val="Normal"/>
        <w:spacing w:lineRule="auto" w:line="264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PhÇn chung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I</w:t>
        <w:br/>
        <w:t>§iÒu kho¶n c¬ b¶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NhiÖm vô cña Bé luËt h×nh sù </w:t>
      </w:r>
    </w:p>
    <w:p>
      <w:pPr>
        <w:pStyle w:val="Normal"/>
        <w:rPr/>
      </w:pPr>
      <w:r>
        <w:rPr/>
        <w:t>Bé luËt h×nh sù cã nhiÖm vô b¶o vÖ chÕ ®é x· héi chñ nghÜa, quyÒn lµm chñ cña nh©n d©n, b¶o vÖ quyÒn b×nh ®¼ng gi÷a ®ång bµo c¸c d©n téc, b¶o vÖ lîi Ých cña Nhµ n</w:t>
        <w:softHyphen/>
        <w:t>íc, quyÒn, lîi Ých hîp ph¸p cña c«ng d©n, tæ chøc, b¶o vÖ trËt tù ph¸p luËt x· héi chñ nghÜa, chèng mäi hµnh vi ph¹m téi; ®ång thêi gi¸o dôc mäi ng</w:t>
        <w:softHyphen/>
        <w:t>êi ý thøc tu©n theo ph¸p luËt, ®Êu tranh phßng ngõa vµ chèng téi ph¹m.</w:t>
      </w:r>
    </w:p>
    <w:p>
      <w:pPr>
        <w:pStyle w:val="Normal"/>
        <w:rPr/>
      </w:pPr>
      <w:r>
        <w:rPr/>
        <w:t>§Ó thùc hiÖn nhiÖm vô ®ã, Bé luËt quy ®Þnh téi ph¹m vµ h×nh ph¹t ®èi víi ng</w:t>
        <w:softHyphen/>
        <w:t>êi ph¹m téi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C¬ së cña tr¸ch nhiÖm h×nh sù </w:t>
      </w:r>
    </w:p>
    <w:p>
      <w:pPr>
        <w:pStyle w:val="Normal"/>
        <w:rPr/>
      </w:pPr>
      <w:r>
        <w:rPr/>
        <w:t>ChØ ng</w:t>
        <w:softHyphen/>
        <w:t>êi nµo ph¹m mét téi ®· ®</w:t>
        <w:softHyphen/>
        <w:t>îc Bé luËt h×nh sù quy ®Þnh míi ph¶i chÞu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 Nguyªn t¾c xö lý </w:t>
      </w:r>
    </w:p>
    <w:p>
      <w:pPr>
        <w:pStyle w:val="Normal"/>
        <w:rPr/>
      </w:pPr>
      <w:r>
        <w:rPr/>
        <w:t>1. Mäi hµnh vi ph¹m téi ph¶i ®</w:t>
        <w:softHyphen/>
        <w:t>îc ph¸t hiÖn kÞp thêi, xö lý nhanh chãng, c«ng minh theo ®óng ph¸p luËt.</w:t>
      </w:r>
    </w:p>
    <w:p>
      <w:pPr>
        <w:pStyle w:val="Normal"/>
        <w:rPr/>
      </w:pPr>
      <w:r>
        <w:rPr/>
        <w:t>2. Mäi ng</w:t>
        <w:softHyphen/>
        <w:t>êi ph¹m téi ®Òu b×nh ®¼ng tr</w:t>
        <w:softHyphen/>
        <w:t>íc ph¸p luËt, kh«ng ph©n biÖt nam, n÷, d©n téc, tÝn ng</w:t>
        <w:softHyphen/>
        <w:t xml:space="preserve">ìng, t«n gi¸o, thµnh phÇn, ®Þa vÞ x· héi. </w:t>
      </w:r>
    </w:p>
    <w:p>
      <w:pPr>
        <w:pStyle w:val="Normal"/>
        <w:rPr/>
      </w:pPr>
      <w:r>
        <w:rPr/>
        <w:t>Nghiªm trÞ ng</w:t>
        <w:softHyphen/>
        <w:t>êi chñ m</w:t>
        <w:softHyphen/>
        <w:t>u, cÇm ®Çu, chØ huy, ngoan cè chèng ®èi, l</w:t>
        <w:softHyphen/>
        <w:t>u manh, c«n ®å, t¸i ph¹m nguy hiÓm, lîi dông chøc vô, quyÒn h¹n ®Ó ph¹m téi; ng</w:t>
        <w:softHyphen/>
        <w:t>êi ph¹m téi dïng thñ ®o¹n x¶o quyÖt, cã tæ chøc, cã tÝnh chÊt chuyªn nghiÖp, cè ý g©y hËu qu¶ nghiªm träng.</w:t>
      </w:r>
    </w:p>
    <w:p>
      <w:pPr>
        <w:pStyle w:val="Normal"/>
        <w:rPr/>
      </w:pPr>
      <w:r>
        <w:rPr/>
        <w:t>Khoan hång ®èi víi ng</w:t>
        <w:softHyphen/>
        <w:t>êi tù thó, thµnh khÈn khai b¸o, tè gi¸c ng</w:t>
        <w:softHyphen/>
        <w:t>êi ®ång ph¹m, lËp c«ng chuéc téi, ¨n n¨n hèi c¶i, tù nguyÖn söa ch÷a hoÆc båi th</w:t>
        <w:softHyphen/>
        <w:t>êng thiÖt h¹i  g©y ra.</w:t>
      </w:r>
    </w:p>
    <w:p>
      <w:pPr>
        <w:pStyle w:val="Normal"/>
        <w:rPr/>
      </w:pPr>
      <w:r>
        <w:rPr/>
        <w:t>3. §èi víi ng</w:t>
        <w:softHyphen/>
        <w:t>êi lÇn ®Çu ph¹m téi Ýt nghiªm träng, ®· hèi c¶i, th× cã thÓ ¸p dông h×nh ph¹t nhÑ h¬n h×nh ph¹t tï, giao hä cho c¬ quan, tæ chøc hoÆc gia ®×nh gi¸m s¸t, gi¸o dôc.</w:t>
      </w:r>
    </w:p>
    <w:p>
      <w:pPr>
        <w:pStyle w:val="Normal"/>
        <w:rPr/>
      </w:pPr>
      <w:r>
        <w:rPr/>
        <w:t>4. §èi víi ng</w:t>
        <w:softHyphen/>
        <w:t>êi bÞ ph¹t tï th× buéc hä ph¶i chÊp hµnh h×nh ph¹t trong tr¹i giam, ph¶i lao ®éng, häc tËp ®Ó trë thµnh ng</w:t>
        <w:softHyphen/>
        <w:t>êi cã Ých cho x· héi; nÕu hä cã nhiÒu tiÕn bé th× xÐt ®Ó gi¶m viÖc chÊp hµnh h×nh ph¹t.</w:t>
      </w:r>
    </w:p>
    <w:p>
      <w:pPr>
        <w:pStyle w:val="Normal"/>
        <w:rPr/>
      </w:pPr>
      <w:r>
        <w:rPr/>
        <w:t>5. Ng</w:t>
        <w:softHyphen/>
        <w:t>êi ®· chÊp hµnh xong h×nh ph¹t ®</w:t>
        <w:softHyphen/>
        <w:t>îc t¹o ®iÒu kiÖn lµm ¨n, sinh sèng l</w:t>
        <w:softHyphen/>
        <w:t>¬ng thiÖn, hoµ nhËp víi céng ®ång, khi cã ®ñ ®iÒu kiÖn do luËt ®Þnh th× ®</w:t>
        <w:softHyphen/>
        <w:t>îc xãa ¸n tÝ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 Tr¸ch nhiÖm ®Êu tranh phßng ngõa vµ chèng téi ph¹m </w:t>
      </w:r>
    </w:p>
    <w:p>
      <w:pPr>
        <w:pStyle w:val="Normal"/>
        <w:rPr/>
      </w:pPr>
      <w:r>
        <w:rPr/>
        <w:t>1. C¸c c¬ quan C«ng an, KiÓm s¸t, Toµ ¸n, T</w:t>
        <w:softHyphen/>
        <w:t xml:space="preserve"> ph¸p, Thanh tra vµ c¸c c¬ quan h÷u quan kh¸c cã tr¸ch nhiÖm thi hµnh ®Çy ®ñ chøc n¨ng, nhiÖm vô cña m×nh, ®ång thêi h</w:t>
        <w:softHyphen/>
        <w:t>íng dÉn, gióp ®ì c¸c c¬ quan kh¸c cña Nhµ n</w:t>
        <w:softHyphen/>
        <w:t>íc, tæ chøc, c«ng d©n ®Êu tranh phßng ngõa vµ chèng téi ph¹m, gi¸m s¸t vµ gi¸o dôc ng</w:t>
        <w:softHyphen/>
        <w:t>êi ph¹m téi t¹i céng ®ång.</w:t>
      </w:r>
    </w:p>
    <w:p>
      <w:pPr>
        <w:pStyle w:val="Normal"/>
        <w:rPr/>
      </w:pPr>
      <w:r>
        <w:rPr/>
        <w:t>2. C¸c c¬ quan, tæ chøc cã nhiÖm vô gi¸o dôc nh÷ng ng</w:t>
        <w:softHyphen/>
        <w:t xml:space="preserve">êi thuéc quyÒn qu¶n lý cña m×nh n©ng cao c¶nh gi¸c, ý thøc b¶o vÖ ph¸p luËt vµ tu©n theo ph¸p luËt, t«n träng c¸c quy t¾c cña cuéc sèng x· héi chñ nghÜa; kÞp thêi cã biÖn ph¸p </w:t>
      </w:r>
      <w:r>
        <w:rPr>
          <w:spacing w:val="-6"/>
        </w:rPr>
        <w:t>lo¹i trõ nguyªn nh©n vµ ®iÒu kiÖn g©y ra téi ph¹m trong c¬ quan, tæ chøc cña m×nh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3. Mäi c«ng d©n cã nghÜa vô tÝch cùc tham gia ®Êu tranh phßng ngõa vµ chèng téi ph¹m.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II</w:t>
        <w:br/>
        <w:t>HiÖu lùc cña Bé luËt h×nh sù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/>
      </w:pPr>
      <w:r>
        <w:rPr>
          <w:rFonts w:eastAsia=".VnTime"/>
          <w:b/>
          <w:spacing w:val="24"/>
          <w:sz w:val="26"/>
        </w:rPr>
        <w:t xml:space="preserve">  </w:t>
      </w:r>
      <w:r>
        <w:rPr>
          <w:b/>
          <w:spacing w:val="24"/>
          <w:sz w:val="26"/>
        </w:rPr>
        <w:t>§iÒu 5.</w:t>
      </w:r>
      <w:r>
        <w:rPr/>
        <w:t xml:space="preserve"> HiÖu lùc cña Bé luËt h×nh sù ®èi víi nh÷ng hµnh vi ph¹m téi trªn l·nh thæ n</w:t>
        <w:softHyphen/>
        <w:t xml:space="preserve">íc Céng hßa x· héi chñ nghÜa ViÖt Nam </w:t>
      </w:r>
    </w:p>
    <w:p>
      <w:pPr>
        <w:pStyle w:val="Normal"/>
        <w:rPr/>
      </w:pPr>
      <w:r>
        <w:rPr/>
        <w:t>1. Bé luËt h×nh sù ®</w:t>
        <w:softHyphen/>
        <w:t>îc ¸p dông ®èi víi mäi hµnh vi ph¹m téi thùc hiÖn trªn l·nh thæ n</w:t>
        <w:softHyphen/>
        <w:t>íc Céng hßa x· héi chñ nghÜa ViÖt Nam.</w:t>
      </w:r>
    </w:p>
    <w:p>
      <w:pPr>
        <w:pStyle w:val="Normal"/>
        <w:rPr/>
      </w:pPr>
      <w:r>
        <w:rPr/>
        <w:t>2. §èi víi ng</w:t>
        <w:softHyphen/>
        <w:t>êi n</w:t>
        <w:softHyphen/>
        <w:t>íc ngoµi ph¹m téi trªn l·nh thæ n</w:t>
        <w:softHyphen/>
        <w:t>íc Céng hßa x· héi chñ nghÜa ViÖt Nam thuéc ®èi t</w:t>
        <w:softHyphen/>
        <w:t>îng ®</w:t>
        <w:softHyphen/>
        <w:t>îc h</w:t>
        <w:softHyphen/>
        <w:t xml:space="preserve">ëng c¸c quyÒn miÔn trõ ngo¹i giao hoÆc quyÒn </w:t>
        <w:softHyphen/>
        <w:t xml:space="preserve">u ®·i vµ miÔn trõ vÒ l·nh sù theo ph¸p luËt ViÖt Nam, theo c¸c ®iÒu </w:t>
        <w:softHyphen/>
        <w:t>íc quèc tÕ mµ n</w:t>
        <w:softHyphen/>
        <w:t>íc Céng hßa x· héi chñ nghÜa ViÖt Nam ký kÕt hoÆc tham gia hoÆc theo tËp qu¸n quèc tÕ, th× vÊn ®Ò tr¸ch nhiÖm h×nh sù cña hä ®</w:t>
        <w:softHyphen/>
        <w:t>îc gi¶i quyÕt b»ng con ®</w:t>
        <w:softHyphen/>
        <w:t>êng ngo¹i gia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HiÖu lùc cña Bé luËt h×nh sù ®èi víi nh÷ng hµnh vi ph¹m téi ë ngoµi l·nh thæ n</w:t>
        <w:softHyphen/>
        <w:t xml:space="preserve">íc Céng hßa x· héi chñ nghÜa ViÖt Nam </w:t>
      </w:r>
    </w:p>
    <w:p>
      <w:pPr>
        <w:pStyle w:val="Normal"/>
        <w:rPr/>
      </w:pPr>
      <w:r>
        <w:rPr/>
        <w:t xml:space="preserve">1. </w:t>
      </w:r>
      <w:r>
        <w:rPr>
          <w:spacing w:val="-4"/>
        </w:rPr>
        <w:t>C«ng d©n ViÖt Nam ph¹m téi ë ngoµi l·nh thæ n</w:t>
        <w:softHyphen/>
        <w:t>íc Céng hßa x· héi chñ nghÜa ViÖt Nam cã thÓ bÞ truy cøu tr¸ch nhiÖm h×nh sù t¹i ViÖt Nam theo Bé luËt nµy.</w:t>
      </w:r>
    </w:p>
    <w:p>
      <w:pPr>
        <w:pStyle w:val="Normal"/>
        <w:rPr/>
      </w:pPr>
      <w:r>
        <w:rPr/>
        <w:t>Quy ®Þnh nµy còng ®</w:t>
        <w:softHyphen/>
        <w:t>îc ¸p dông ®èi víi ng</w:t>
        <w:softHyphen/>
        <w:t>êi kh«ng quèc tÞch th</w:t>
        <w:softHyphen/>
        <w:t>êng tró  ë n</w:t>
        <w:softHyphen/>
        <w:t>íc  Céng hßa x· héi chñ nghÜa ViÖt Nam.</w:t>
      </w:r>
    </w:p>
    <w:p>
      <w:pPr>
        <w:pStyle w:val="Normal"/>
        <w:rPr/>
      </w:pPr>
      <w:r>
        <w:rPr/>
        <w:t>2. Ng</w:t>
        <w:softHyphen/>
        <w:t>êi n</w:t>
        <w:softHyphen/>
        <w:t>íc ngoµi ph¹m téi ë ngoµi l·nh thæ n</w:t>
        <w:softHyphen/>
        <w:t>íc Céng hßa x· héi chñ nghÜa ViÖt Nam cã thÓ bÞ truy cøu tr¸ch nhiÖm h×nh sù theo Bé luËt h×nh sù ViÖt Nam trong nh÷ng tr</w:t>
        <w:softHyphen/>
        <w:t>êng hîp ®</w:t>
        <w:softHyphen/>
        <w:t xml:space="preserve">îc quy ®Þnh trong c¸c ®iÒu </w:t>
        <w:softHyphen/>
        <w:t>íc quèc tÕ mµ n</w:t>
        <w:softHyphen/>
        <w:t>íc Céng hßa x· héi chñ nghÜa ViÖt Nam ký kÕt hoÆc tham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  HiÖu lùc cña Bé luËt h×nh sù vÒ thêi gian </w:t>
      </w:r>
    </w:p>
    <w:p>
      <w:pPr>
        <w:pStyle w:val="Normal"/>
        <w:rPr/>
      </w:pPr>
      <w:r>
        <w:rPr/>
        <w:t>1. §iÒu luËt ®</w:t>
        <w:softHyphen/>
        <w:t>îc ¸p dông ®èi víi mét hµnh vi ph¹m téi lµ ®iÒu luËt ®ang cã hiÖu lùc thi hµnh t¹i thêi ®iÓm mµ hµnh vi ph¹m téi ®</w:t>
        <w:softHyphen/>
        <w:t>îc thùc hiÖn.</w:t>
      </w:r>
    </w:p>
    <w:p>
      <w:pPr>
        <w:pStyle w:val="Normal"/>
        <w:rPr/>
      </w:pPr>
      <w:r>
        <w:rPr/>
        <w:t>2. §iÒu luËt quy ®Þnh mét téi ph¹m míi, mét h×nh ph¹t nÆng h¬n, mét t×nh tiÕt t¨ng nÆng míi hoÆc h¹n chÕ ph¹m vi ¸p dông ¸n treo, miÔn tr¸ch nhiÖm h×nh sù, miÔn h×nh ph¹t, gi¶m h×nh ph¹t, xo¸ ¸n tÝch vµ c¸c quy ®Þnh kh¸c kh«ng cã lîi cho ng</w:t>
        <w:softHyphen/>
        <w:t>êi ph¹m téi, th× kh«ng ®</w:t>
        <w:softHyphen/>
        <w:t>îc ¸p dông ®èi víi hµnh vi ph¹m téi ®· thùc hiÖn tr</w:t>
        <w:softHyphen/>
        <w:t>íc khi ®iÒu luËt ®ã cã hiÖu lùc thi hµnh.</w:t>
      </w:r>
    </w:p>
    <w:p>
      <w:pPr>
        <w:pStyle w:val="Normal"/>
        <w:rPr/>
      </w:pPr>
      <w:r>
        <w:rPr/>
        <w:t>3. §iÒu luËt xo¸ bá mét téi ph¹m, mét h×nh ph¹t, mét t×nh tiÕt t¨ng nÆng, quy ®Þnh mét h×nh ph¹t nhÑ h¬n, mét t×nh tiÕt gi¶m nhÑ míi hoÆc më réng ph¹m vi ¸p dông ¸n treo, miÔn tr¸ch nhiÖm h×nh sù, miÔn h×nh ph¹t, gi¶m h×nh ph¹t, xo¸ ¸n tÝch vµ c¸c quy ®Þnh kh¸c cã lîi cho ng</w:t>
        <w:softHyphen/>
        <w:t>êi ph¹m téi, th× ®</w:t>
        <w:softHyphen/>
        <w:t>îc ¸p dông ®èi víi hµnh vi ph¹m téi ®· thùc hiÖn tr</w:t>
        <w:softHyphen/>
        <w:t>íc khi ®iÒu luËt ®ã cã hiÖu lùc thi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III</w:t>
        <w:br/>
        <w:t>Téi ph¹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 Kh¸i niÖm téi ph¹m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1. Téi ph¹m lµ hµnh vi nguy hiÓm cho x· héi ®</w:t>
        <w:softHyphen/>
        <w:t>îc quy ®Þnh trong Bé luËt h×nh sù, do ng</w:t>
        <w:softHyphen/>
        <w:t>êi cã n¨ng lùc tr¸ch nhiÖm h×nh sù thùc hiÖn mét c¸ch cè ý hoÆc v« ý, x©m ph¹m ®éc lËp, chñ quyÒn, thèng nhÊt, toµn vÑn l·nh thæ Tæ quèc, x©m ph¹m chÕ ®é chÝnh trÞ, chÕ ®é kinh tÕ, nÒn v¨n ho¸, quèc phßng, an ninh, trËt tù, an toµn x· héi, quyÒn, lîi Ých hîp ph¸p cña tæ chøc, x©m ph¹m tÝnh m¹ng, søc kháe, danh dù, nh©n phÈm, tù do, tµi s¶n, c¸c quyÒn, lîi Ých hîp ph¸p kh¸c cña c«ng d©n, x©m ph¹m nh÷ng lÜnh vùc kh¸c cña trËt tù ph¸p luËt x· héi  chñ nghÜa.</w:t>
      </w:r>
    </w:p>
    <w:p>
      <w:pPr>
        <w:pStyle w:val="Normal"/>
        <w:rPr/>
      </w:pPr>
      <w:r>
        <w:rPr/>
        <w:t>2. C¨n cø vµo tÝnh chÊt vµ møc ®é nguy hiÓm cho x· héi cña hµnh vi ®</w:t>
        <w:softHyphen/>
        <w:t>îc quy ®Þnh trong Bé luËt nµy, téi ph¹m ®</w:t>
        <w:softHyphen/>
        <w:t>îc ph©n thµnh téi ph¹m Ýt nghiªm träng, téi ph¹m nghiªm träng, téi ph¹m rÊt nghiªm träng vµ téi ph¹m ®Æc biÖt nghiªm träng.</w:t>
      </w:r>
    </w:p>
    <w:p>
      <w:pPr>
        <w:pStyle w:val="Normal"/>
        <w:rPr/>
      </w:pPr>
      <w:r>
        <w:rPr/>
        <w:t>3. Téi ph¹m Ýt nghiªm träng lµ téi ph¹m g©y nguy h¹i kh«ng lín cho x· héi mµ møc cao nhÊt cña khung h×nh ph¹t ®èi víi téi Êy lµ ®Õn ba n¨m tï; téi ph¹m nghiªm träng lµ téi ph¹m g©y nguy h¹i lín cho x· héi mµ møc cao nhÊt cña khung h×nh ph¹t ®èi víi téi Êy lµ ®Õn b¶y n¨m tï; téi ph¹m rÊt nghiªm träng lµ téi ph¹m g©y nguy h¹i rÊt lín cho x· héi mµ møc cao nhÊt cña khung h×nh ph¹t ®èi víi téi Êy lµ ®Õn m</w:t>
        <w:softHyphen/>
        <w:t>êi l¨m n¨m tï; téi ph¹m ®Æc biÖt nghiªm träng lµ téi ph¹m g©y nguy h¹i ®Æc biÖt lín cho x· héi mµ møc cao nhÊt cña khung h×nh ph¹t ®èi víi téi Êy lµ trªn m</w:t>
        <w:softHyphen/>
        <w:t>êi l¨m n¨m tï, tï chung th©n hoÆc tö h×nh.</w:t>
      </w:r>
    </w:p>
    <w:p>
      <w:pPr>
        <w:pStyle w:val="Normal"/>
        <w:rPr/>
      </w:pPr>
      <w:r>
        <w:rPr/>
        <w:t>4. Nh÷ng hµnh vi tuy cã dÊu hiÖu cña téi ph¹m, nh</w:t>
        <w:softHyphen/>
        <w:t>ng tÝnh chÊt nguy hiÓm cho x· héi kh«ng ®¸ng kÓ, th× kh«ng ph¶i lµ téi ph¹m vµ ®</w:t>
        <w:softHyphen/>
        <w:t>îc xö lý b»ng c¸c biÖn ph¸p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 Cè ý ph¹m téi </w:t>
      </w:r>
    </w:p>
    <w:p>
      <w:pPr>
        <w:pStyle w:val="Normal"/>
        <w:rPr/>
      </w:pPr>
      <w:r>
        <w:rPr/>
        <w:t>Cè ý ph¹m téi lµ ph¹m téi trong nh÷ng tr</w:t>
        <w:softHyphen/>
        <w:t>êng hîp sau ®©y:</w:t>
      </w:r>
    </w:p>
    <w:p>
      <w:pPr>
        <w:pStyle w:val="Normal"/>
        <w:rPr/>
      </w:pPr>
      <w:r>
        <w:rPr/>
        <w:t>1. Ng</w:t>
        <w:softHyphen/>
        <w:t>êi ph¹m téi nhËn thøc râ hµnh vi cña m×nh lµ nguy hiÓm cho x· héi, thÊy tr</w:t>
        <w:softHyphen/>
        <w:t>íc hËu qu¶ cña hµnh vi ®ã vµ mong muèn hËu qu¶ xÈy ra;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Ng</w:t>
        <w:softHyphen/>
        <w:t>êi ph¹m téi nhËn thøc râ hµnh vi cña m×nh lµ nguy hiÓm cho x· héi, thÊy tr</w:t>
        <w:softHyphen/>
        <w:t>íc hËu qu¶ cña hµnh vi ®ã cã thÓ xÈy ra, tuy kh«ng mong muèn nh</w:t>
        <w:softHyphen/>
        <w:t>ng vÉn cã ý thøc ®Ó mÆc cho hËu qu¶ x¶y 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 V« ý ph¹m téi </w:t>
      </w:r>
    </w:p>
    <w:p>
      <w:pPr>
        <w:pStyle w:val="Normal"/>
        <w:rPr/>
      </w:pPr>
      <w:r>
        <w:rPr/>
        <w:t>V« ý ph¹m téi lµ ph¹m téi trong nh÷ng tr</w:t>
        <w:softHyphen/>
        <w:t>êng hîp sau ®©y:</w:t>
      </w:r>
    </w:p>
    <w:p>
      <w:pPr>
        <w:pStyle w:val="Normal"/>
        <w:rPr/>
      </w:pPr>
      <w:r>
        <w:rPr/>
        <w:t>1. Ng</w:t>
        <w:softHyphen/>
        <w:t>êi ph¹m téi tuy thÊy tr</w:t>
        <w:softHyphen/>
        <w:t>íc hµnh vi cña m×nh cã thÓ g©y ra hËu qu¶  nguy h¹i cho x· héi, nh</w:t>
        <w:softHyphen/>
        <w:t>ng cho r»ng hËu qu¶ ®ã sÏ kh«ng xÈy ra hoÆc cã thÓ ng¨n ngõa ®</w:t>
        <w:softHyphen/>
        <w:t>îc;</w:t>
      </w:r>
    </w:p>
    <w:p>
      <w:pPr>
        <w:pStyle w:val="Normal"/>
        <w:rPr/>
      </w:pPr>
      <w:r>
        <w:rPr/>
        <w:t>2. Ng</w:t>
        <w:softHyphen/>
        <w:t>êi ph¹m téi kh«ng thÊy tr</w:t>
        <w:softHyphen/>
        <w:t>íc hµnh vi cña m×nh cã thÓ g©y ra hËu qu¶ nguy h¹i cho x· héi, mÆc dï ph¶i thÊy tr</w:t>
        <w:softHyphen/>
        <w:t>íc vµ cã thÓ thÊy tr</w:t>
        <w:softHyphen/>
        <w:t>íc hËu qu¶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 Sù kiÖn bÊt ngê </w:t>
      </w:r>
    </w:p>
    <w:p>
      <w:pPr>
        <w:pStyle w:val="Normal"/>
        <w:rPr/>
      </w:pPr>
      <w:r>
        <w:rPr/>
        <w:t>Ng</w:t>
        <w:softHyphen/>
        <w:t>êi thùc hiÖn hµnh vi g©y hËu qu¶ nguy h¹i cho x· héi do sù kiÖn bÊt ngê, tøc lµ trong tr</w:t>
        <w:softHyphen/>
        <w:t>êng hîp kh«ng thÓ thÊy tr</w:t>
        <w:softHyphen/>
        <w:t>íc hoÆc kh«ng buéc ph¶i thÊy tr</w:t>
        <w:softHyphen/>
        <w:t>íc hËu qu¶ cña hµnh vi ®ã, th× kh«ng ph¶i chÞu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 Tuæi chÞu tr¸ch nhiÖm h×nh sù </w:t>
      </w:r>
    </w:p>
    <w:p>
      <w:pPr>
        <w:pStyle w:val="Normal"/>
        <w:rPr/>
      </w:pPr>
      <w:r>
        <w:rPr/>
        <w:t>1. Ng</w:t>
        <w:softHyphen/>
        <w:t>êi tõ ®ñ 16 tuæi trë lªn ph¶i chÞu tr¸ch nhiÖm h×nh sù vÒ mäi téi ph¹m.</w:t>
      </w:r>
    </w:p>
    <w:p>
      <w:pPr>
        <w:pStyle w:val="Normal"/>
        <w:rPr/>
      </w:pPr>
      <w:r>
        <w:rPr/>
        <w:t>2. Ng</w:t>
        <w:softHyphen/>
        <w:t>êi tõ ®ñ 14 tuæi trë lªn, nh</w:t>
        <w:softHyphen/>
        <w:t>ng ch</w:t>
        <w:softHyphen/>
        <w:t>a ®ñ 16 tuæi ph¶i chÞu tr¸ch nhiÖm h×nh sù vÒ téi ph¹m rÊt nghiªm träng do cè ý hoÆc  téi ph¹m  ®Æc biÖt nghiªm trä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T×nh tr¹ng kh«ng cã n¨ng lùc tr¸ch nhiÖm h×nh sù </w:t>
      </w:r>
    </w:p>
    <w:p>
      <w:pPr>
        <w:pStyle w:val="Normal"/>
        <w:rPr/>
      </w:pPr>
      <w:r>
        <w:rPr/>
        <w:t>1. Ng</w:t>
        <w:softHyphen/>
        <w:t>êi thùc hiÖn hµnh vi nguy hiÓm cho x· héi trong khi ®ang m¾c bÖnh t©m thÇn hoÆc mét bÖnh kh¸c lµm mÊt kh¶ n¨ng nhËn thøc hoÆc kh¶ n¨ng ®iÒu khiÓn hµnh vi cña m×nh, th× kh«ng ph¶i chÞu tr¸ch nhiÖm h×nh sù; ®èi víi ng</w:t>
        <w:softHyphen/>
        <w:t>êi nµy, ph¶i ¸p dông biÖn ph¸p b¾t buéc ch÷a bÖnh.</w:t>
      </w:r>
    </w:p>
    <w:p>
      <w:pPr>
        <w:pStyle w:val="Normal"/>
        <w:rPr/>
      </w:pPr>
      <w:r>
        <w:rPr/>
        <w:t>2. Ng</w:t>
        <w:softHyphen/>
        <w:t>êi ph¹m téi  trong khi cã n¨ng lùc tr¸ch nhiÖm h×nh sù, nh</w:t>
        <w:softHyphen/>
        <w:t>ng ®· l©m vµo t×nh tr¹ng quy ®Þnh t¹i kho¶n 1 §iÒu nµy tr</w:t>
        <w:softHyphen/>
        <w:t>íc khi bÞ kÕt ¸n, th× còng ®</w:t>
        <w:softHyphen/>
        <w:t>îc ¸p dông biÖn ph¸p b¾t buéc ch÷a bÖnh. Sau khi khái bÖnh, ng</w:t>
        <w:softHyphen/>
        <w:t>êi ®ã cã thÓ ph¶i chÞu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 Ph¹m téi trong t×nh tr¹ng say do dïng r</w:t>
        <w:softHyphen/>
        <w:t xml:space="preserve">îu hoÆc chÊt kÝch thÝch m¹nh kh¸c </w:t>
      </w:r>
    </w:p>
    <w:p>
      <w:pPr>
        <w:pStyle w:val="Normal"/>
        <w:rPr/>
      </w:pPr>
      <w:r>
        <w:rPr/>
        <w:t>Ng</w:t>
        <w:softHyphen/>
        <w:t>êi ph¹m téi trong t×nh tr¹ng say do dïng r</w:t>
        <w:softHyphen/>
        <w:t>îu hoÆc chÊt kÝch thÝch m¹nh kh¸c, th× vÉn ph¶i chÞu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 Phßng vÖ chÝnh ®¸ng </w:t>
      </w:r>
    </w:p>
    <w:p>
      <w:pPr>
        <w:pStyle w:val="Normal"/>
        <w:rPr/>
      </w:pPr>
      <w:r>
        <w:rPr/>
        <w:t>1. Phßng vÖ chÝnh ®¸ng lµ hµnh vi cña ng</w:t>
        <w:softHyphen/>
        <w:t>êi v× b¶o vÖ lîi Ých cña Nhµ n</w:t>
        <w:softHyphen/>
        <w:t>íc, cña tæ chøc, b¶o vÖ quyÒn, lîi Ých chÝnh ®¸ng cña m×nh hoÆc cña ng</w:t>
        <w:softHyphen/>
        <w:t>êi kh¸c, mµ chèng tr¶ l¹i mét c¸ch cÇn thiÕt ng</w:t>
        <w:softHyphen/>
        <w:t xml:space="preserve">êi ®ang cã hµnh vi x©m ph¹m c¸c lîi Ých nãi trªn. </w:t>
      </w:r>
    </w:p>
    <w:p>
      <w:pPr>
        <w:pStyle w:val="Normal"/>
        <w:rPr/>
      </w:pPr>
      <w:r>
        <w:rPr/>
        <w:t>Phßng vÖ chÝnh ®¸ng kh«ng ph¶i lµ téi ph¹m.</w:t>
      </w:r>
    </w:p>
    <w:p>
      <w:pPr>
        <w:pStyle w:val="Normal"/>
        <w:rPr/>
      </w:pPr>
      <w:r>
        <w:rPr/>
        <w:t>2. V</w:t>
        <w:softHyphen/>
        <w:t xml:space="preserve">ît qu¸ giíi h¹n phßng vÖ chÝnh ®¸ng lµ hµnh vi chèng tr¶  râ rµng qu¸ møc cÇn thiÕt, kh«ng phï hîp víi tÝnh chÊt vµ møc ®é nguy hiÓm cho x· héi cña hµnh vi x©m h¹i. </w:t>
      </w:r>
    </w:p>
    <w:p>
      <w:pPr>
        <w:pStyle w:val="Normal"/>
        <w:rPr/>
      </w:pPr>
      <w:r>
        <w:rPr/>
        <w:t>Ng</w:t>
        <w:softHyphen/>
        <w:t>êi cã hµnh vi v</w:t>
        <w:softHyphen/>
        <w:t>ît qu¸ giíi h¹n phßng vÖ chÝnh ®¸ng ph¶i chÞu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T×nh thÕ cÊp thiÕt </w:t>
      </w:r>
    </w:p>
    <w:p>
      <w:pPr>
        <w:pStyle w:val="Normal"/>
        <w:rPr/>
      </w:pPr>
      <w:r>
        <w:rPr/>
        <w:t>1. T×nh thÕ cÊp thiÕt lµ t×nh thÕ cña ng</w:t>
        <w:softHyphen/>
        <w:t>êi v× muèn tr¸nh mét nguy c¬ ®ang thùc tÕ ®e do¹ lîi Ých cña Nhµ n</w:t>
        <w:softHyphen/>
        <w:t>íc, cña tæ chøc, quyÒn, lîi Ých chÝnh ®¸ng cña m×nh hoÆc cña ng</w:t>
        <w:softHyphen/>
        <w:t xml:space="preserve">êi kh¸c mµ kh«ng cßn c¸ch nµo kh¸c lµ ph¶i g©y mét thiÖt h¹i nhá h¬n thiÖt h¹i cÇn ng¨n ngõa. </w:t>
      </w:r>
    </w:p>
    <w:p>
      <w:pPr>
        <w:pStyle w:val="Normal"/>
        <w:rPr/>
      </w:pPr>
      <w:r>
        <w:rPr/>
        <w:t>Hµnh  vi g©y thiÖt h¹i trong t×nh thÕ cÊp thiÕt kh«ng ph¶i lµ téi ph¹m.</w:t>
      </w:r>
    </w:p>
    <w:p>
      <w:pPr>
        <w:pStyle w:val="Normal"/>
        <w:rPr/>
      </w:pPr>
      <w:r>
        <w:rPr/>
        <w:t>2. Trong tr</w:t>
        <w:softHyphen/>
        <w:t>êng hîp thiÖt h¹i g©y ra râ rµng v</w:t>
        <w:softHyphen/>
        <w:t>ît qu¸ yªu cÇu cña t×nh thÕ cÊp thiÕt, th× ng</w:t>
        <w:softHyphen/>
        <w:t xml:space="preserve">êi g©y thiÖt h¹i ®ã ph¶i chÞu tr¸ch nhiÖm h×nh sù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 ChuÈn bÞ ph¹m téi  </w:t>
      </w:r>
    </w:p>
    <w:p>
      <w:pPr>
        <w:pStyle w:val="Normal"/>
        <w:rPr/>
      </w:pPr>
      <w:r>
        <w:rPr/>
        <w:t>ChuÈn bÞ ph¹m téi lµ t×m kiÕm, söa so¹n c«ng cô, ph</w:t>
        <w:softHyphen/>
        <w:t>¬ng tiÖn hoÆc t¹o ra nh÷ng ®iÒu kiÖn kh¸c ®Ó thùc hiÖn téi ph¹m.</w:t>
      </w:r>
    </w:p>
    <w:p>
      <w:pPr>
        <w:pStyle w:val="Normal"/>
        <w:rPr/>
      </w:pPr>
      <w:r>
        <w:rPr/>
        <w:t>Ng</w:t>
        <w:softHyphen/>
        <w:t>êi chuÈn bÞ ph¹m mét téi rÊt nghiªm träng hoÆc mét téi ®Æc biÖt nghiªm träng, th× ph¶i chÞu tr¸ch nhiÖm h×nh sù vÒ téi ®Þnh thùc h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 Ph¹m téi ch</w:t>
        <w:softHyphen/>
        <w:t xml:space="preserve">a ®¹t </w:t>
      </w:r>
    </w:p>
    <w:p>
      <w:pPr>
        <w:pStyle w:val="Normal"/>
        <w:rPr/>
      </w:pPr>
      <w:r>
        <w:rPr/>
        <w:t>Ph¹m téi ch</w:t>
        <w:softHyphen/>
        <w:t>a ®¹t lµ cè ý thùc hiÖn téi ph¹m nh</w:t>
        <w:softHyphen/>
        <w:t>ng kh«ng thùc hiÖn ®</w:t>
        <w:softHyphen/>
        <w:t>îc ®Õn cïng v× nh÷ng  nguyªn nh©n ngoµi ý muèn cña ng</w:t>
        <w:softHyphen/>
        <w:t>êi ph¹m téi.</w:t>
      </w:r>
    </w:p>
    <w:p>
      <w:pPr>
        <w:pStyle w:val="Normal"/>
        <w:rPr>
          <w:spacing w:val="-4"/>
        </w:rPr>
      </w:pPr>
      <w:r>
        <w:rPr>
          <w:spacing w:val="-4"/>
        </w:rPr>
        <w:t>Ng</w:t>
        <w:softHyphen/>
        <w:t>êi ph¹m téi ch</w:t>
        <w:softHyphen/>
        <w:t>a ®¹t ph¶i chÞu tr¸ch nhiÖm h×nh sù vÒ téi ph¹m ch</w:t>
        <w:softHyphen/>
        <w:t>a ®¹t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 Tù ý nöa chõng chÊm døt viÖc ph¹m téi </w:t>
      </w:r>
    </w:p>
    <w:p>
      <w:pPr>
        <w:pStyle w:val="Normal"/>
        <w:rPr/>
      </w:pPr>
      <w:r>
        <w:rPr/>
        <w:t xml:space="preserve">Tù ý nöa chõng chÊm døt viÖc ph¹m téi lµ tù m×nh kh«ng thùc hiÖn téi ph¹m ®Õn cïng, tuy kh«ng cã g× ng¨n c¶n. </w:t>
      </w:r>
    </w:p>
    <w:p>
      <w:pPr>
        <w:pStyle w:val="Normal"/>
        <w:rPr/>
      </w:pPr>
      <w:r>
        <w:rPr/>
        <w:t>Ng</w:t>
        <w:softHyphen/>
        <w:t>êi tù ý nöa chõng chÊm døt viÖc ph¹m téi ®</w:t>
        <w:softHyphen/>
        <w:t>îc miÔn tr¸ch nhiÖm h×nh sù vÒ téi ®Þnh ph¹m; nÕu hµnh vi thùc tÕ ®· thùc hiÖn cã ®ñ yÕu tè cÊu thµnh cña mét téi kh¸c, th× ng</w:t>
        <w:softHyphen/>
        <w:t>êi ®ã ph¶i chÞu tr¸ch nhiÖm h×nh sù vÒ téi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 §ång ph¹m  </w:t>
      </w:r>
    </w:p>
    <w:p>
      <w:pPr>
        <w:pStyle w:val="Normal"/>
        <w:rPr/>
      </w:pPr>
      <w:r>
        <w:rPr/>
        <w:t>1. §ång ph¹m lµ tr</w:t>
        <w:softHyphen/>
        <w:t>êng hîp cã hai ng</w:t>
        <w:softHyphen/>
        <w:t>êi trë lªn cè ý cïng thùc hiÖn mét téi ph¹m.</w:t>
      </w:r>
    </w:p>
    <w:p>
      <w:pPr>
        <w:pStyle w:val="Normal"/>
        <w:rPr/>
      </w:pPr>
      <w:r>
        <w:rPr/>
        <w:t>2.  Ng</w:t>
        <w:softHyphen/>
        <w:t>êi tæ chøc, ng</w:t>
        <w:softHyphen/>
        <w:t>êi thùc hµnh, ng</w:t>
        <w:softHyphen/>
        <w:t>êi xói giôc, ng</w:t>
        <w:softHyphen/>
        <w:t>êi gióp søc ®Òu lµ nh÷ng ng</w:t>
        <w:softHyphen/>
        <w:t>êi ®ång ph¹m.</w:t>
      </w:r>
    </w:p>
    <w:p>
      <w:pPr>
        <w:pStyle w:val="Normal"/>
        <w:rPr/>
      </w:pPr>
      <w:r>
        <w:rPr/>
        <w:t>Ng</w:t>
        <w:softHyphen/>
        <w:t>êi thùc hµnh lµ ng</w:t>
        <w:softHyphen/>
        <w:t>êi trùc tiÕp thùc hiÖn téi ph¹m.</w:t>
      </w:r>
    </w:p>
    <w:p>
      <w:pPr>
        <w:pStyle w:val="Normal"/>
        <w:rPr/>
      </w:pPr>
      <w:r>
        <w:rPr/>
        <w:t>Ng</w:t>
        <w:softHyphen/>
        <w:t>êi tæ chøc lµ ng</w:t>
        <w:softHyphen/>
        <w:t>êi chñ m</w:t>
        <w:softHyphen/>
        <w:t>u, cÇm ®Çu, chØ huy viÖc thùc hiÖn téi ph¹m.</w:t>
      </w:r>
    </w:p>
    <w:p>
      <w:pPr>
        <w:pStyle w:val="Normal"/>
        <w:rPr>
          <w:spacing w:val="-8"/>
        </w:rPr>
      </w:pPr>
      <w:r>
        <w:rPr>
          <w:spacing w:val="-8"/>
        </w:rPr>
        <w:t>Ng</w:t>
        <w:softHyphen/>
        <w:t>êi xói giôc lµ ng</w:t>
        <w:softHyphen/>
        <w:t>êi kÝch ®éng, dô dç, thóc ®Èy ng</w:t>
        <w:softHyphen/>
        <w:t>êi kh¸c thùc hiÖn téi ph¹m.</w:t>
      </w:r>
    </w:p>
    <w:p>
      <w:pPr>
        <w:pStyle w:val="Normal"/>
        <w:rPr/>
      </w:pPr>
      <w:r>
        <w:rPr/>
        <w:t>Ng</w:t>
        <w:softHyphen/>
        <w:t>êi gióp søc lµ ng</w:t>
        <w:softHyphen/>
        <w:t>êi t¹o nh÷ng ®iÒu kiÖn tinh thÇn hoÆc vËt chÊt cho viÖc thùc hiÖn téi ph¹m.</w:t>
      </w:r>
    </w:p>
    <w:p>
      <w:pPr>
        <w:pStyle w:val="Normal"/>
        <w:rPr/>
      </w:pPr>
      <w:r>
        <w:rPr/>
        <w:t>3. Ph¹m téi cã tæ chøc lµ h×nh thøc ®ång ph¹m cã sù c©u kÕt chÆt chÏ gi÷a nh÷ng ng</w:t>
        <w:softHyphen/>
        <w:t>êi cïng thùc hiÖn téi ph¹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 Che giÊu téi ph¹m </w:t>
      </w:r>
    </w:p>
    <w:p>
      <w:pPr>
        <w:pStyle w:val="Normal"/>
        <w:rPr/>
      </w:pPr>
      <w:r>
        <w:rPr/>
        <w:t>Ng</w:t>
        <w:softHyphen/>
        <w:t>êi nµo kh«ng høa hÑn tr</w:t>
        <w:softHyphen/>
        <w:t>íc, nh</w:t>
        <w:softHyphen/>
        <w:t>ng sau khi biÕt téi ph¹m ®</w:t>
        <w:softHyphen/>
        <w:t>îc thùc hiÖn, ®· che giÊu ng</w:t>
        <w:softHyphen/>
        <w:t>êi ph¹m téi, c¸c dÊu vÕt, tang vËt cña téi ph¹m hoÆc cã hµnh vi kh¸c c¶n trë viÖc ph¸t hiÖn, ®iÒu tra, xö lý ng</w:t>
        <w:softHyphen/>
        <w:t>êi ph¹m téi, th× ph¶i chÞu tr¸ch nhiÖm h×nh sù vÒ téi che giÊu téi ph¹m trong nh÷ng tr</w:t>
        <w:softHyphen/>
        <w:t>êng hîp mµ Bé luËt nµy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2. </w:t>
      </w:r>
      <w:r>
        <w:rPr/>
        <w:t xml:space="preserve"> Kh«ng tè gi¸c téi ph¹m </w:t>
      </w:r>
    </w:p>
    <w:p>
      <w:pPr>
        <w:pStyle w:val="Normal"/>
        <w:rPr/>
      </w:pPr>
      <w:r>
        <w:rPr/>
        <w:t>1. Ng</w:t>
        <w:softHyphen/>
        <w:t>êi nµo biÕt râ téi ph¹m ®ang ®ù¬c chuÈn bÞ, ®ang ®</w:t>
        <w:softHyphen/>
        <w:t>îc thùc hiÖn hoÆc ®· ®</w:t>
        <w:softHyphen/>
        <w:t>îc thùc hiÖn mµ kh«ng tè gi¸c, th× ph¶i chÞu tr¸ch nhiÖm h×nh sù vÒ téi kh«ng tè gi¸c téi ph¹m trong nh÷ng tr</w:t>
        <w:softHyphen/>
        <w:t>êng hîp quy ®Þnh t¹i §iÒu 313 cña Bé luËt nµy.</w:t>
      </w:r>
    </w:p>
    <w:p>
      <w:pPr>
        <w:pStyle w:val="Normal"/>
        <w:rPr/>
      </w:pPr>
      <w:r>
        <w:rPr/>
        <w:t>2. Ng</w:t>
        <w:softHyphen/>
        <w:t>êi kh«ng tè gi¸c lµ «ng, bµ , cha, mÑ, con, ch¸u, anh chÞ em ruét, vî hoÆc chång cña ng</w:t>
        <w:softHyphen/>
        <w:t>êi ph¹m téi chØ ph¶i chÞu tr¸ch nhiÖm h×nh sù trong tr</w:t>
        <w:softHyphen/>
        <w:t>êng hîp kh«ng tè gi¸c c¸c téi x©m ph¹m an ninh quèc gia hoÆc c¸c téi kh¸c lµ téi ®Æc biÖt nghiªm träng quy ®Þnh t¹i §iÒu 313 cña Bé luËt nµy.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IV</w:t>
        <w:br/>
        <w:t xml:space="preserve">Thêi hiÖu truy cøu tr¸ch nhiÖm h×nh sù. </w:t>
        <w:br/>
        <w:t>MiÔn tr¸ch nhiÖm h×nh sù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 Thêi hiÖu truy cøu tr¸ch nhiÖm h×nh sù </w:t>
      </w:r>
    </w:p>
    <w:p>
      <w:pPr>
        <w:pStyle w:val="Normal"/>
        <w:rPr/>
      </w:pPr>
      <w:r>
        <w:rPr/>
        <w:t>1. Thêi hiÖu truy cøu tr¸ch nhiÖm h×nh sù lµ thêi h¹n do Bé luËt nµy quy ®Þnh mµ khi hÕt thêi h¹n ®ã th× ng</w:t>
        <w:softHyphen/>
        <w:t>êi ph¹m téi kh«ng bÞ truy cøu tr¸ch nhiÖm h×nh sù.</w:t>
      </w:r>
    </w:p>
    <w:p>
      <w:pPr>
        <w:pStyle w:val="Normal"/>
        <w:rPr/>
      </w:pPr>
      <w:r>
        <w:rPr/>
        <w:t>2. Thêi hiÖu truy cøu tr¸ch nhiÖm h×nh sù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 xml:space="preserve">a) N¨m n¨m ®èi víi c¸c téi ph¹m Ýt nghiªm träng; </w:t>
      </w:r>
    </w:p>
    <w:p>
      <w:pPr>
        <w:pStyle w:val="Normal"/>
        <w:rPr/>
      </w:pPr>
      <w:r>
        <w:rPr/>
        <w:t>b) M</w:t>
        <w:softHyphen/>
        <w:t xml:space="preserve">êi n¨m ®èi víi c¸c téi ph¹m nghiªm träng; </w:t>
      </w:r>
    </w:p>
    <w:p>
      <w:pPr>
        <w:pStyle w:val="Normal"/>
        <w:rPr/>
      </w:pPr>
      <w:r>
        <w:rPr/>
        <w:t>c) M</w:t>
        <w:softHyphen/>
        <w:t>êi l¨m n¨m ®èi víi c¸c téi ph¹m rÊt nghiªm träng;</w:t>
      </w:r>
    </w:p>
    <w:p>
      <w:pPr>
        <w:pStyle w:val="Normal"/>
        <w:rPr/>
      </w:pPr>
      <w:r>
        <w:rPr/>
        <w:t>d)  Hai m</w:t>
        <w:softHyphen/>
        <w:t>¬i n¨m ®èi víi c¸c téi ph¹m ®Æc biÖt nghiªm träng.</w:t>
      </w:r>
    </w:p>
    <w:p>
      <w:pPr>
        <w:pStyle w:val="Normal"/>
        <w:rPr/>
      </w:pPr>
      <w:r>
        <w:rPr/>
        <w:t>3. Thêi hiÖu truy cøu tr¸ch nhiÖm h×nh sù ®</w:t>
        <w:softHyphen/>
        <w:t>îc tÝnh tõ ngµy téi ph¹m ®</w:t>
        <w:softHyphen/>
        <w:t>îc thùc hiÖn. NÕu trong thêi h¹n quy ®Þnh t¹i kho¶n 2 §iÒu nµy ng</w:t>
        <w:softHyphen/>
        <w:t>êi ph¹m téi l¹i ph¹m téi míi mµ Bé luËt quy ®Þnh møc cao nhÊt cña khung h×nh ph¹t ®èi víi téi Êy trªn mét n¨m tï, th× thêi gian ®· qua kh«ng ®</w:t>
        <w:softHyphen/>
        <w:t>îc tÝnh vµ thêi hiÖu ®èi víi téi cò ®</w:t>
        <w:softHyphen/>
        <w:t>îc tÝnh l¹i kÓ tõ ngµy ph¹m téi míi.</w:t>
      </w:r>
    </w:p>
    <w:p>
      <w:pPr>
        <w:pStyle w:val="Normal"/>
        <w:rPr/>
      </w:pPr>
      <w:r>
        <w:rPr/>
        <w:t>NÕu trong thêi h¹n nãi trªn, ng</w:t>
        <w:softHyphen/>
        <w:t>êi ph¹m téi cè t×nh trèn tr¸nh vµ ®· cã lÖnh truy n·, th× thêi gian trèn tr¸nh kh«ng ®</w:t>
        <w:softHyphen/>
        <w:t>îc tÝnh vµ thêi hiÖu tÝnh l¹i kÓ tõ khi ng</w:t>
        <w:softHyphen/>
        <w:t>êi ®ã ra tù thó hoÆc bÞ b¾t gi÷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 Kh«ng ¸p dông thêi hiÖu truy cøu tr¸ch nhiÖm h×nh sù </w:t>
      </w:r>
    </w:p>
    <w:p>
      <w:pPr>
        <w:pStyle w:val="Normal"/>
        <w:rPr/>
      </w:pPr>
      <w:r>
        <w:rPr/>
        <w:t>Kh«ng ¸p dông thêi hiÖu truy cøu tr¸ch nhiÖm h×nh sù quy ®Þnh t¹i §iÒu 23 cña Bé luËt nµy ®èi víi c¸c téi quy ®Þnh t¹i Ch</w:t>
        <w:softHyphen/>
        <w:t>¬ng XI vµ Ch</w:t>
        <w:softHyphen/>
        <w:t>¬ng XXIV cña Bé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 MiÔn tr¸ch nhiÖm h×nh sù </w:t>
      </w:r>
    </w:p>
    <w:p>
      <w:pPr>
        <w:pStyle w:val="Normal"/>
        <w:rPr/>
      </w:pPr>
      <w:r>
        <w:rPr/>
        <w:t>1. Ng</w:t>
        <w:softHyphen/>
        <w:t>êi ph¹m téi ®</w:t>
        <w:softHyphen/>
        <w:t>îc miÔn tr¸ch nhiÖm h×nh sù, nÕu khi tiÕn hµnh ®iÒu tra, truy tè hoÆc xÐt xö, do chuyÓn biÕn cña t×nh h×nh mµ hµnh vi ph¹m téi hoÆc ng</w:t>
        <w:softHyphen/>
        <w:t>êi ph¹m téi kh«ng cßn nguy hiÓm cho x· héi n÷a.</w:t>
      </w:r>
    </w:p>
    <w:p>
      <w:pPr>
        <w:pStyle w:val="Normal"/>
        <w:rPr/>
      </w:pPr>
      <w:r>
        <w:rPr/>
        <w:t>2. Trong tr</w:t>
        <w:softHyphen/>
        <w:t>êng hîp tr</w:t>
        <w:softHyphen/>
        <w:t>íc khi hµnh vi ph¹m téi bÞ ph¸t gi¸c, ng</w:t>
        <w:softHyphen/>
        <w:t>êi ph¹m téi ®· tù thó, khai râ sù viÖc, gãp phÇn cã hiÖu qu¶ vµo viÖc ph¸t hiÖn vµ ®iÒu tra téi ph¹m, cè g¾ng h¹n chÕ ®Õn møc thÊp nhÊt hËu qu¶ cña téi ph¹m, th× còng cã thÓ ®</w:t>
        <w:softHyphen/>
        <w:t>îc miÔn tr¸ch nhiÖm h×nh sù.</w:t>
      </w:r>
    </w:p>
    <w:p>
      <w:pPr>
        <w:pStyle w:val="Normal"/>
        <w:rPr/>
      </w:pPr>
      <w:r>
        <w:rPr/>
        <w:t>3. Ng</w:t>
        <w:softHyphen/>
        <w:t>êi ph¹m téi ®</w:t>
        <w:softHyphen/>
        <w:t>îc miÔn tr¸ch nhiÖm h×nh sù khi cã quyÕt ®Þnh ®¹i x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V</w:t>
        <w:br/>
        <w:t>H×nh ph¹t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6. </w:t>
      </w:r>
      <w:r>
        <w:rPr/>
        <w:t xml:space="preserve"> Kh¸i niÖm h×nh ph¹t </w:t>
      </w:r>
    </w:p>
    <w:p>
      <w:pPr>
        <w:pStyle w:val="Normal"/>
        <w:rPr/>
      </w:pPr>
      <w:r>
        <w:rPr/>
        <w:t>H×nh ph¹t lµ biÖn ph¸p c</w:t>
        <w:softHyphen/>
        <w:t>ìng chÕ nghiªm kh¾c nhÊt cña Nhµ n</w:t>
        <w:softHyphen/>
        <w:t>íc nh»m t</w:t>
        <w:softHyphen/>
        <w:t>íc bá hoÆc h¹n chÕ quyÒn, lîi Ých cña ng</w:t>
        <w:softHyphen/>
        <w:t xml:space="preserve">êi ph¹m téi. </w:t>
      </w:r>
    </w:p>
    <w:p>
      <w:pPr>
        <w:pStyle w:val="Normal"/>
        <w:rPr/>
      </w:pPr>
      <w:r>
        <w:rPr/>
        <w:t>H×nh ph¹t ®</w:t>
        <w:softHyphen/>
        <w:t>îc quy ®Þnh trong Bé luËt h×nh sù  vµ do Toµ ¸n quyÕt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 Môc ®Ých cña h×nh ph¹t </w:t>
      </w:r>
    </w:p>
    <w:p>
      <w:pPr>
        <w:pStyle w:val="Normal"/>
        <w:rPr/>
      </w:pPr>
      <w:r>
        <w:rPr/>
        <w:t>H×nh ph¹t kh«ng chØ nh»m trõng trÞ ng</w:t>
        <w:softHyphen/>
        <w:t>êi ph¹m téi mµ cßn gi¸o dôc hä trë thµnh ng</w:t>
        <w:softHyphen/>
        <w:t xml:space="preserve">êi cã Ých cho x· héi, cã ý thøc tu©n theo ph¸p luËt vµ c¸c quy t¾c cña cuéc sèng x· héi chñ nghÜa, ng¨n ngõa hä ph¹m téi míi. H×nh ph¹t cßn nh»m </w:t>
      </w:r>
      <w:r>
        <w:rPr>
          <w:spacing w:val="-6"/>
        </w:rPr>
        <w:t>gi¸o dôc ng</w:t>
        <w:softHyphen/>
        <w:t>êi kh¸c t«n träng ph¸p luËt, ®Êu tranh phßng ngõa vµ chèng téi ph¹m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C¸c h×nh ph¹t  </w:t>
      </w:r>
    </w:p>
    <w:p>
      <w:pPr>
        <w:pStyle w:val="Normal"/>
        <w:rPr/>
      </w:pPr>
      <w:r>
        <w:rPr/>
        <w:t>H×nh ph¹t bao gåm h×nh ph¹t chÝnh vµ h×nh ph¹t bæ sung.</w:t>
      </w:r>
    </w:p>
    <w:p>
      <w:pPr>
        <w:pStyle w:val="Normal"/>
        <w:rPr/>
      </w:pPr>
      <w:r>
        <w:rPr/>
        <w:t>1. H×nh ph¹t chÝnh bao gåm:</w:t>
      </w:r>
    </w:p>
    <w:p>
      <w:pPr>
        <w:pStyle w:val="Normal"/>
        <w:rPr/>
      </w:pPr>
      <w:r>
        <w:rPr/>
        <w:t xml:space="preserve">a)  C¶nh c¸o; </w:t>
      </w:r>
    </w:p>
    <w:p>
      <w:pPr>
        <w:pStyle w:val="Normal"/>
        <w:rPr/>
      </w:pPr>
      <w:r>
        <w:rPr/>
        <w:t>b) Ph¹t tiÒn;</w:t>
      </w:r>
    </w:p>
    <w:p>
      <w:pPr>
        <w:pStyle w:val="Normal"/>
        <w:rPr/>
      </w:pPr>
      <w:r>
        <w:rPr/>
        <w:t>c) C¶i t¹o kh«ng giam gi÷;</w:t>
      </w:r>
    </w:p>
    <w:p>
      <w:pPr>
        <w:pStyle w:val="Normal"/>
        <w:rPr/>
      </w:pPr>
      <w:r>
        <w:rPr/>
        <w:t>d)  Trôc xuÊt;</w:t>
      </w:r>
    </w:p>
    <w:p>
      <w:pPr>
        <w:pStyle w:val="Normal"/>
        <w:rPr/>
      </w:pPr>
      <w:r>
        <w:rPr/>
        <w:t>®) Tï cã thêi h¹n;</w:t>
      </w:r>
    </w:p>
    <w:p>
      <w:pPr>
        <w:pStyle w:val="Normal"/>
        <w:rPr/>
      </w:pPr>
      <w:r>
        <w:rPr/>
        <w:t xml:space="preserve">e) Tï chung th©n; </w:t>
      </w:r>
    </w:p>
    <w:p>
      <w:pPr>
        <w:pStyle w:val="Normal"/>
        <w:rPr/>
      </w:pPr>
      <w:r>
        <w:rPr/>
        <w:t>g)  Tö h×nh.</w:t>
      </w:r>
    </w:p>
    <w:p>
      <w:pPr>
        <w:pStyle w:val="Normal"/>
        <w:rPr/>
      </w:pPr>
      <w:r>
        <w:rPr/>
        <w:t xml:space="preserve">2. H×nh ph¹t bæ sung bao gåm: </w:t>
      </w:r>
    </w:p>
    <w:p>
      <w:pPr>
        <w:pStyle w:val="Normal"/>
        <w:rPr/>
      </w:pPr>
      <w:r>
        <w:rPr/>
        <w:t>a) CÊm ®¶m nhiÖm chøc vô, cÊm hµnh nghÒ hoÆc lµm c«ng viÖc nhÊt ®Þnh;</w:t>
      </w:r>
    </w:p>
    <w:p>
      <w:pPr>
        <w:pStyle w:val="Normal"/>
        <w:rPr/>
      </w:pPr>
      <w:r>
        <w:rPr/>
        <w:t>b) CÊm c</w:t>
        <w:softHyphen/>
        <w:t xml:space="preserve"> tró; </w:t>
      </w:r>
    </w:p>
    <w:p>
      <w:pPr>
        <w:pStyle w:val="Normal"/>
        <w:rPr/>
      </w:pPr>
      <w:r>
        <w:rPr/>
        <w:t>c)  Qu¶n chÕ;</w:t>
      </w:r>
    </w:p>
    <w:p>
      <w:pPr>
        <w:pStyle w:val="Normal"/>
        <w:rPr/>
      </w:pPr>
      <w:r>
        <w:rPr/>
        <w:t>d) T</w:t>
        <w:softHyphen/>
        <w:t xml:space="preserve">íc mét sè quyÒn c«ng d©n; </w:t>
      </w:r>
    </w:p>
    <w:p>
      <w:pPr>
        <w:pStyle w:val="Normal"/>
        <w:rPr/>
      </w:pPr>
      <w:r>
        <w:rPr/>
        <w:t>®) TÞch thu tµi s¶n;</w:t>
      </w:r>
    </w:p>
    <w:p>
      <w:pPr>
        <w:pStyle w:val="Normal"/>
        <w:rPr/>
      </w:pPr>
      <w:r>
        <w:rPr/>
        <w:t>e) Ph¹t tiÒn, khi kh«ng ¸p dông lµ h×nh ph¹t chÝnh;</w:t>
      </w:r>
    </w:p>
    <w:p>
      <w:pPr>
        <w:pStyle w:val="Normal"/>
        <w:rPr/>
      </w:pPr>
      <w:r>
        <w:rPr/>
        <w:t>g) Trôc xuÊt, khi kh«ng ¸p dông lµ h×nh ph¹t chÝnh.</w:t>
      </w:r>
    </w:p>
    <w:p>
      <w:pPr>
        <w:pStyle w:val="Normal"/>
        <w:rPr/>
      </w:pPr>
      <w:r>
        <w:rPr/>
        <w:t>3. §èi víi mçi téi ph¹m, ng</w:t>
        <w:softHyphen/>
        <w:t>êi ph¹m téi chØ bÞ ¸p dông mét h×nh ph¹t chÝnh vµ cã thÓ bÞ ¸p dông mét hoÆc mét sè h×nh ph¹t bæ su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C¶nh c¸o </w:t>
      </w:r>
    </w:p>
    <w:p>
      <w:pPr>
        <w:pStyle w:val="Normal"/>
        <w:rPr/>
      </w:pPr>
      <w:r>
        <w:rPr/>
        <w:t>C¶nh c¸o ®</w:t>
        <w:softHyphen/>
        <w:t>îc ¸p dông ®èi víi ng</w:t>
        <w:softHyphen/>
        <w:t>êi ph¹m téi Ýt nghiªm träng vµ cã nhiÒu t×nh tiÕt gi¶m nhÑ, nh</w:t>
        <w:softHyphen/>
        <w:t>ng ch</w:t>
        <w:softHyphen/>
        <w:t>a ®Õn møc miÔn h×nh ph¹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 Ph¹t tiÒn </w:t>
      </w:r>
    </w:p>
    <w:p>
      <w:pPr>
        <w:pStyle w:val="Normal"/>
        <w:rPr/>
      </w:pPr>
      <w:r>
        <w:rPr/>
        <w:t>1. Ph¹t tiÒn ®</w:t>
        <w:softHyphen/>
        <w:t>îc ¸p dông lµ h×nh ph¹t chÝnh ®èi víi ng</w:t>
        <w:softHyphen/>
        <w:t>êi ph¹m téi Ýt nghiªm träng x©m ph¹m trËt tù qu¶n lý kinh tÕ, trËt tù c«ng céng, trËt tù qu¶n lý hµnh chÝnh vµ mét sè téi ph¹m  kh¸c do Bé  luËt nµy  quy ®Þnh.</w:t>
      </w:r>
    </w:p>
    <w:p>
      <w:pPr>
        <w:pStyle w:val="Normal"/>
        <w:rPr/>
      </w:pPr>
      <w:r>
        <w:rPr/>
        <w:t>2. Ph¹t tiÒn ®</w:t>
        <w:softHyphen/>
        <w:t>îc ¸p dông lµ h×nh ph¹t bæ sung ®èi víi ng</w:t>
        <w:softHyphen/>
        <w:t>êi ph¹m c¸c téi vÒ tham nhòng, ma tuý hoÆc nh÷ng téi ph¹m kh¸c do Bé luËt nµy quy ®Þnh.</w:t>
      </w:r>
    </w:p>
    <w:p>
      <w:pPr>
        <w:pStyle w:val="Normal"/>
        <w:rPr/>
      </w:pPr>
      <w:r>
        <w:rPr/>
        <w:t>3. Møc ph¹t tiÒn ®</w:t>
        <w:softHyphen/>
        <w:t>îc quyÕt ®Þnh tuú theo tÝnh chÊt vµ møc ®é nghiªm träng cña téi ph¹m ®</w:t>
        <w:softHyphen/>
        <w:t>îc thùc hiÖn, ®ång thêi cã xÐt ®Õn t×nh h×nh tµi s¶n cña ng</w:t>
        <w:softHyphen/>
        <w:t>êi ph¹m téi, sù biÕn ®éng gi¸ c¶, nh</w:t>
        <w:softHyphen/>
        <w:t>ng kh«ng ®</w:t>
        <w:softHyphen/>
        <w:t>îc thÊp h¬n mét triÖu ®ång.</w:t>
      </w:r>
    </w:p>
    <w:p>
      <w:pPr>
        <w:pStyle w:val="Normal"/>
        <w:rPr/>
      </w:pPr>
      <w:r>
        <w:rPr/>
        <w:t>4. TiÒn ph¹t cã thÓ ®</w:t>
        <w:softHyphen/>
        <w:t>îc nép mét lÇn hoÆc nhiÒu lÇn trong thêi h¹n do Toµ ¸n quyÕt ®Þnh trong b¶n 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 C¶i t¹o kh«ng giam gi÷ </w:t>
      </w:r>
    </w:p>
    <w:p>
      <w:pPr>
        <w:pStyle w:val="Normal"/>
        <w:rPr/>
      </w:pPr>
      <w:r>
        <w:rPr/>
        <w:t>1. C¶i t¹o kh«ng giam gi÷ ®</w:t>
        <w:softHyphen/>
        <w:t>îc ¸p dông tõ s¸u th¸ng ®Õn ba n¨m ®èi víi ng</w:t>
        <w:softHyphen/>
        <w:t>êi ph¹m téi Ýt nghiªm träng hoÆc ph¹m téi nghiªm träng do Bé luËt nµy quy ®Þnh mµ ®ang cã n¬i lµm viÖc æn ®Þnh hoÆc cã n¬i th</w:t>
        <w:softHyphen/>
        <w:t>êng tró râ rµng, nÕu xÐt thÊy kh«ng cÇn thiÕt ph¶i c¸ch ly ng</w:t>
        <w:softHyphen/>
        <w:t>êi ph¹m téi khái x· héi.</w:t>
      </w:r>
    </w:p>
    <w:p>
      <w:pPr>
        <w:pStyle w:val="Normal"/>
        <w:rPr/>
      </w:pPr>
      <w:r>
        <w:rPr/>
        <w:t>NÕu ng</w:t>
        <w:softHyphen/>
        <w:t>êi bÞ kÕt ¸n ®· bÞ t¹m gi÷, t¹m giam th× thêi gian t¹m gi÷, t¹m giam ®</w:t>
        <w:softHyphen/>
        <w:t>îc trõ vµo thêi gian chÊp hµnh h×nh ph¹t c¶i t¹o kh«ng giam gi÷, cø mét ngµy t¹m gi÷, t¹m giam b»ng ba ngµy c¶i t¹o kh«ng giam gi÷.</w:t>
      </w:r>
    </w:p>
    <w:p>
      <w:pPr>
        <w:pStyle w:val="Normal"/>
        <w:rPr/>
      </w:pPr>
      <w:r>
        <w:rPr/>
        <w:t>2. Tßa ¸n giao ng</w:t>
        <w:softHyphen/>
        <w:t>êi bÞ ph¹t c¶i t¹o kh«ng giam gi÷ cho c¬ quan, tæ chøc n¬i ng</w:t>
        <w:softHyphen/>
        <w:t>êi ®ã lµm viÖc hoÆc chÝnh quyÒn ®Þa ph</w:t>
        <w:softHyphen/>
        <w:t>¬ng n¬i ng</w:t>
        <w:softHyphen/>
        <w:t>êi ®ã th</w:t>
        <w:softHyphen/>
        <w:t>êng tró ®Ó gi¸m s¸t, gi¸o dôc. Gia ®×nh ng</w:t>
        <w:softHyphen/>
        <w:t>êi bÞ kÕt ¸n cã tr¸ch nhiÖm phèi hîp víi c¬ quan, tæ chøc, chÝnh quyÒn ®Þa ph</w:t>
        <w:softHyphen/>
        <w:t>¬ng trong viÖc gi¸m s¸t, gi¸o dôc ng</w:t>
        <w:softHyphen/>
        <w:t>êi ®ã.</w:t>
      </w:r>
    </w:p>
    <w:p>
      <w:pPr>
        <w:pStyle w:val="Normal"/>
        <w:rPr/>
      </w:pPr>
      <w:r>
        <w:rPr/>
        <w:t>3. Ng</w:t>
        <w:softHyphen/>
        <w:t>êi bÞ kÕt ¸n ph¶i thùc hiÖn mét sè nghÜa vô theo c¸c quy ®Þnh vÒ c¶i t¹o kh«ng giam gi÷ vµ bÞ khÊu trõ mét phÇn thu nhËp tõ 5% ®Õn 20% ®Ó sung quü nhµ n</w:t>
        <w:softHyphen/>
        <w:t>íc. Trong tr</w:t>
        <w:softHyphen/>
        <w:t>êng hîp ®Æc biÖt,  Toµ ¸n cã thÓ cho miÔn viÖc khÊu trõ thu nhËp, nh</w:t>
        <w:softHyphen/>
        <w:t>ng ph¶i ghi râ lý do trong b¶n 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 Trôc xuÊt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Trôc xuÊt lµ buéc ng</w:t>
        <w:softHyphen/>
        <w:t>êi n</w:t>
        <w:softHyphen/>
        <w:t>íc ngoµi bÞ kÕt ¸n ph¶i rêi khái l·nh thæ n</w:t>
        <w:softHyphen/>
        <w:t>íc Céng hoµ x· héi chñ nghÜa ViÖt Nam.</w:t>
      </w:r>
    </w:p>
    <w:p>
      <w:pPr>
        <w:pStyle w:val="Normal"/>
        <w:rPr/>
      </w:pPr>
      <w:r>
        <w:rPr/>
        <w:t>Trôc xuÊt ®</w:t>
        <w:softHyphen/>
        <w:t>îc Toµ ¸n ¸p dông lµ h×nh ph¹t chÝnh hoÆc h×nh ph¹t bæ sung trong tõng tr</w:t>
        <w:softHyphen/>
        <w:t>êng hîp cô th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33. </w:t>
      </w:r>
      <w:r>
        <w:rPr/>
        <w:t xml:space="preserve"> Tï cã thêi h¹n </w:t>
      </w:r>
    </w:p>
    <w:p>
      <w:pPr>
        <w:pStyle w:val="Normal"/>
        <w:rPr/>
      </w:pPr>
      <w:r>
        <w:rPr/>
        <w:t>Tï cã thêi h¹n lµ viÖc buéc ng</w:t>
        <w:softHyphen/>
        <w:t>êi bÞ kÕt ¸n ph¶i chÊp hµnh h×nh ph¹t t¹i tr¹i giam trong mét thêi h¹n nhÊt ®Þnh. Tï cã thêi h¹n ®èi víi ng</w:t>
        <w:softHyphen/>
        <w:t>êi ph¹m mét téi cã møc tèi thiÓu lµ ba th¸ng, møc tèi ®a lµ hai m</w:t>
        <w:softHyphen/>
        <w:t xml:space="preserve">¬i n¨m. </w:t>
      </w:r>
    </w:p>
    <w:p>
      <w:pPr>
        <w:pStyle w:val="Normal"/>
        <w:rPr/>
      </w:pPr>
      <w:r>
        <w:rPr/>
        <w:t>Thêi gian t¹m gi÷, t¹m giam ®</w:t>
        <w:softHyphen/>
        <w:t>îc trõ vµo thêi h¹n chÊp hµnh h×nh ph¹t tï, cø mét ngµy t¹m gi÷, t¹m giam b»ng mét ngµy tï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/>
        <w:t xml:space="preserve"> Tï chung th©n </w:t>
      </w:r>
    </w:p>
    <w:p>
      <w:pPr>
        <w:pStyle w:val="Normal"/>
        <w:rPr/>
      </w:pPr>
      <w:r>
        <w:rPr/>
        <w:t>Tï chung th©n lµ h×nh ph¹t tï kh«ng thêi h¹n ®</w:t>
        <w:softHyphen/>
        <w:t>îc ¸p dông ®èi víi ng</w:t>
        <w:softHyphen/>
        <w:t>êi ph¹m téi ®Æc biÖt nghiªm träng, nh</w:t>
        <w:softHyphen/>
        <w:t>ng ch</w:t>
        <w:softHyphen/>
        <w:t>a ®Õn møc bÞ xö ph¹t tö h×nh.</w:t>
      </w:r>
    </w:p>
    <w:p>
      <w:pPr>
        <w:pStyle w:val="Normal"/>
        <w:rPr/>
      </w:pPr>
      <w:r>
        <w:rPr/>
        <w:t>Kh«ng ¸p dông tï chung th©n ®èi víi ng</w:t>
        <w:softHyphen/>
        <w:t>êi ch</w:t>
        <w:softHyphen/>
        <w:t xml:space="preserve">a thµnh niªn ph¹m té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/>
        <w:t xml:space="preserve"> Tö h×nh </w:t>
      </w:r>
    </w:p>
    <w:p>
      <w:pPr>
        <w:pStyle w:val="Normal"/>
        <w:rPr/>
      </w:pPr>
      <w:r>
        <w:rPr/>
        <w:t>Tö h×nh lµ h×nh ph¹t ®Æc biÖt chØ ¸p dông ®èi víi ng</w:t>
        <w:softHyphen/>
        <w:t>êi ph¹m téi ®Æc biÖt nghiªm träng.</w:t>
      </w:r>
    </w:p>
    <w:p>
      <w:pPr>
        <w:pStyle w:val="Normal"/>
        <w:rPr/>
      </w:pPr>
      <w:r>
        <w:rPr/>
        <w:t>Kh«ng ¸p dông h×nh ph¹t tö h×nh ®èi víi ng</w:t>
        <w:softHyphen/>
        <w:t>êi ch</w:t>
        <w:softHyphen/>
        <w:t>a thµnh niªn ph¹m téi, ®èi víi phô n÷ cã thai hoÆc phô n÷ ®ang nu«i con d</w:t>
        <w:softHyphen/>
        <w:t>íi 36 th¸ng tuæi khi ph¹m téi hoÆc khi bÞ xÐt xö.</w:t>
      </w:r>
    </w:p>
    <w:p>
      <w:pPr>
        <w:pStyle w:val="Normal"/>
        <w:rPr/>
      </w:pPr>
      <w:r>
        <w:rPr/>
        <w:t>Kh«ng thi hµnh ¸n tö h×nh ®èi víi phô n÷ cã thai, phô n÷ ®ang nu«i con d</w:t>
        <w:softHyphen/>
        <w:t>íi 36 th¸ng tuæi. Trong tr</w:t>
        <w:softHyphen/>
        <w:t>êng hîp nµy h×nh ph¹t tö h×nh chuyÓn thµnh tï chung th©n.</w:t>
      </w:r>
    </w:p>
    <w:p>
      <w:pPr>
        <w:pStyle w:val="Normal"/>
        <w:rPr/>
      </w:pPr>
      <w:r>
        <w:rPr/>
        <w:t>Trong tr</w:t>
        <w:softHyphen/>
        <w:t>êng hîp ng</w:t>
        <w:softHyphen/>
        <w:t>êi bÞ kÕt ¸n tö h×nh ®</w:t>
        <w:softHyphen/>
        <w:t>îc ©n gi¶m, th× h×nh ph¹t tö h×nh chuyÓn thµnh tï chung t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CÊm ®¶m nhiÖm chøc vô, cÊm  hµnh nghÒ hoÆc lµm c«ng viÖc nhÊt ®Þnh </w:t>
      </w:r>
    </w:p>
    <w:p>
      <w:pPr>
        <w:pStyle w:val="Normal"/>
        <w:rPr/>
      </w:pPr>
      <w:r>
        <w:rPr/>
        <w:t>CÊm ®¶m nhiÖm chøc vô, cÊm hµnh nghÒ hoÆc lµm c«ng viÖc nhÊt ®Þnh ®</w:t>
        <w:softHyphen/>
        <w:t>îc ¸p dông khi xÐt thÊy nÕu ®Ó ng</w:t>
        <w:softHyphen/>
        <w:t>êi bÞ kÕt ¸n ®¶m nhiÖm chøc vô, hµnh nghÒ hoÆc lµm c«ng viÖc ®ã, th× cã thÓ g©y nguy h¹i cho x· héi.</w:t>
      </w:r>
    </w:p>
    <w:p>
      <w:pPr>
        <w:pStyle w:val="Normal"/>
        <w:rPr/>
      </w:pPr>
      <w:r>
        <w:rPr/>
        <w:t>Thêi h¹n cÊm lµ tõ mét  n¨m ®Õn n¨m n¨m, kÓ tõ ngµy chÊp hµnh xong h×nh ph¹t tï hoÆc tõ ngµy b¶n ¸n cã hiÖu lùc ph¸p luËt nÕu h×nh ph¹t chÝnh lµ c¶nh c¸o, ph¹t tiÒn, c¶i t¹o kh«ng giam gi÷ hoÆc trong tr</w:t>
        <w:softHyphen/>
        <w:t>êng hîp ng</w:t>
        <w:softHyphen/>
        <w:t>êi bÞ kÕt ¸n ®</w:t>
        <w:softHyphen/>
        <w:t>îc h</w:t>
        <w:softHyphen/>
        <w:t>ëng ¸n tre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/>
        <w:t xml:space="preserve">  CÊm c</w:t>
        <w:softHyphen/>
        <w:t xml:space="preserve"> tró </w:t>
      </w:r>
    </w:p>
    <w:p>
      <w:pPr>
        <w:pStyle w:val="Normal"/>
        <w:rPr/>
      </w:pPr>
      <w:r>
        <w:rPr/>
        <w:t>CÊm c</w:t>
        <w:softHyphen/>
        <w:t xml:space="preserve"> tró lµ buéc ng</w:t>
        <w:softHyphen/>
        <w:t>êi bÞ kÕt ¸n ph¹t tï kh«ng ®</w:t>
        <w:softHyphen/>
        <w:t>îc t¹m tró vµ th</w:t>
        <w:softHyphen/>
        <w:t>êng tró ë mét sè ®Þa ph</w:t>
        <w:softHyphen/>
        <w:t>¬ng nhÊt ®Þnh.</w:t>
      </w:r>
    </w:p>
    <w:p>
      <w:pPr>
        <w:pStyle w:val="Normal"/>
        <w:rPr/>
      </w:pPr>
      <w:r>
        <w:rPr/>
        <w:t>Thêi h¹n cÊm c</w:t>
        <w:softHyphen/>
        <w:t xml:space="preserve"> tró lµ tõ mét n¨m ®Õn n¨m n¨m, kÓ tõ ngµy chÊp hµnh xong h×nh ph¹t  tï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 Qu¶n chÕ </w:t>
      </w:r>
    </w:p>
    <w:p>
      <w:pPr>
        <w:pStyle w:val="Normal"/>
        <w:rPr/>
      </w:pPr>
      <w:r>
        <w:rPr/>
        <w:t>Qu¶n chÕ lµ buéc ng</w:t>
        <w:softHyphen/>
        <w:t>êi bÞ kÕt ¸n ph¹t tï ph¶i c</w:t>
        <w:softHyphen/>
        <w:t xml:space="preserve"> tró, lµm ¨n sinh sèng vµ c¶i t¹o ë mét ®Þa ph</w:t>
        <w:softHyphen/>
        <w:t>¬ng nhÊt ®Þnh, cã sù kiÓm so¸t, gi¸o dôc cña chÝnh quyÒn vµ nh©n d©n ®Þa ph</w:t>
        <w:softHyphen/>
        <w:t>¬ng. Trong thêi gian qu¶n chÕ, ng</w:t>
        <w:softHyphen/>
        <w:t>êi bÞ kÕt ¸n kh«ng ®</w:t>
        <w:softHyphen/>
        <w:t>îc tù ý ra khái n¬i c</w:t>
        <w:softHyphen/>
        <w:t xml:space="preserve"> tró, bÞ t</w:t>
        <w:softHyphen/>
        <w:t>íc mét sè quyÒn c«ng d©n theo §iÒu 39 cña Bé luËt nµy vµ bÞ cÊm hµnh nghÒ hoÆc lµm c«ng viÖc nhÊt ®Þnh.</w:t>
      </w:r>
    </w:p>
    <w:p>
      <w:pPr>
        <w:pStyle w:val="Normal"/>
        <w:rPr/>
      </w:pPr>
      <w:r>
        <w:rPr/>
        <w:t>Qu¶n chÕ ®</w:t>
        <w:softHyphen/>
        <w:t>îc ¸p dông ®èi víi ng</w:t>
        <w:softHyphen/>
        <w:t>êi ph¹m téi x©m ph¹m an ninh quèc gia, ng</w:t>
        <w:softHyphen/>
        <w:t>êi t¸i ph¹m nguy hiÓm hoÆc trong nh÷ng tr</w:t>
        <w:softHyphen/>
        <w:t>êng hîp kh¸c do Bé luËt nµy quy ®Þnh.</w:t>
      </w:r>
    </w:p>
    <w:p>
      <w:pPr>
        <w:pStyle w:val="Normal"/>
        <w:rPr/>
      </w:pPr>
      <w:r>
        <w:rPr/>
        <w:t xml:space="preserve">Thêi h¹n qu¶n chÕ lµ tõ mét n¨m ®Õn n¨m n¨m, kÓ tõ ngµy chÊp hµnh xong h×nh ph¹t tï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T</w:t>
        <w:softHyphen/>
        <w:t xml:space="preserve">íc mét sè quyÒn c«ng d©n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1. C«ng d©n ViÖt Nam bÞ kÕt ¸n ph¹t tï vÒ téi x©m ph¹m an ninh quèc gia hoÆc téi ph¹m kh¸c trong nh÷ng tr</w:t>
        <w:softHyphen/>
        <w:t>êng hîp do Bé luËt nµy quy ®Þnh, th× bÞ t</w:t>
        <w:softHyphen/>
        <w:t>íc mét hoÆc mét sè quyÒn c«ng d©n sau ®©y: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a) QuyÒn øng cö, quyÒn bÇu cö ®¹i  biÓu c¬ quan quyÒn lùc nhµ n</w:t>
        <w:softHyphen/>
        <w:t>íc;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b) QuyÒn lµm viÖc trong c¸c c¬ quan nhµ n</w:t>
        <w:softHyphen/>
        <w:t>íc vµ quyÒn phôc vô trong lùc l</w:t>
        <w:softHyphen/>
        <w:t>îng vò trang nh©n d©n.</w:t>
      </w:r>
    </w:p>
    <w:p>
      <w:pPr>
        <w:pStyle w:val="Normal"/>
        <w:rPr/>
      </w:pPr>
      <w:r>
        <w:rPr/>
        <w:t>2. Thêi h¹n t</w:t>
        <w:softHyphen/>
        <w:t>íc mét sè quyÒn c«ng d©n lµ tõ mét n¨m ®Õn n¨m n¨m, kÓ tõ ngµy chÊp hµnh xong h×nh ph¹t tï hoÆc kÓ tõ ngµy b¶n ¸n cã hiÖu lùc ph¸p luËt trong tr</w:t>
        <w:softHyphen/>
        <w:t>êng hîp ng</w:t>
        <w:softHyphen/>
        <w:t>êi bÞ kÕt ¸n ®</w:t>
        <w:softHyphen/>
        <w:t>îc h</w:t>
        <w:softHyphen/>
        <w:t>ëng ¸n tre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0.</w:t>
      </w:r>
      <w:r>
        <w:rPr/>
        <w:t xml:space="preserve">  TÞch thu tµi s¶n </w:t>
      </w:r>
    </w:p>
    <w:p>
      <w:pPr>
        <w:pStyle w:val="Normal"/>
        <w:rPr/>
      </w:pPr>
      <w:r>
        <w:rPr/>
        <w:t>TÞch thu tµi s¶n lµ t</w:t>
        <w:softHyphen/>
        <w:t>íc mét phÇn hoÆc toµn bé tµi s¶n thuéc së h÷u cña ng</w:t>
        <w:softHyphen/>
        <w:t>êi bÞ kÕt ¸n sung quü nhµ n</w:t>
        <w:softHyphen/>
        <w:t>íc. TÞch thu tµi s¶n chØ ®</w:t>
        <w:softHyphen/>
        <w:t>îc ¸p dông ®èi víi ng</w:t>
        <w:softHyphen/>
        <w:t>êi bÞ kÕt ¸n vÒ téi nghiªm träng, téi rÊt nghiªm träng hoÆc téi ®Æc biÖt nghiªm träng trong tr</w:t>
        <w:softHyphen/>
        <w:t>êng hîp do Bé luËt  nµy  quy ®Þnh.</w:t>
      </w:r>
    </w:p>
    <w:p>
      <w:pPr>
        <w:pStyle w:val="Normal"/>
        <w:rPr/>
      </w:pPr>
      <w:r>
        <w:rPr/>
        <w:t>Khi tÞch thu toµn bé tµi s¶n vÉn ®Ó cho ng</w:t>
        <w:softHyphen/>
        <w:t>êi bÞ kÕt ¸n vµ gia ®×nh hä cã ®iÒu kiÖn sinh sè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VI</w:t>
        <w:br/>
        <w:t>C¸c biÖn ph¸p t</w:t>
        <w:softHyphen/>
        <w:t xml:space="preserve"> ph¸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TÞch thu vËt, tiÒn trùc tiÕp liªn quan ®Õn téi ph¹m </w:t>
      </w:r>
    </w:p>
    <w:p>
      <w:pPr>
        <w:pStyle w:val="Normal"/>
        <w:rPr/>
      </w:pPr>
      <w:r>
        <w:rPr/>
        <w:t>1. ViÖc  tÞch thu, sung quü nhµ n</w:t>
        <w:softHyphen/>
        <w:t>íc ®</w:t>
        <w:softHyphen/>
        <w:t>îc ¸p dông ®èi víi:</w:t>
      </w:r>
    </w:p>
    <w:p>
      <w:pPr>
        <w:pStyle w:val="Normal"/>
        <w:rPr/>
      </w:pPr>
      <w:r>
        <w:rPr/>
        <w:t>a) C«ng cô, ph</w:t>
        <w:softHyphen/>
        <w:t xml:space="preserve">¬ng tiÖn dïng vµo viÖc ph¹m téi; </w:t>
      </w:r>
    </w:p>
    <w:p>
      <w:pPr>
        <w:pStyle w:val="Normal"/>
        <w:rPr>
          <w:spacing w:val="-6"/>
        </w:rPr>
      </w:pPr>
      <w:r>
        <w:rPr>
          <w:spacing w:val="-6"/>
        </w:rPr>
        <w:t>b) VËt hoÆc tiÒn do ph¹m téi hoÆc do mua b¸n, ®æi ch¸c nh÷ng thø Êy mµ cã;</w:t>
      </w:r>
    </w:p>
    <w:p>
      <w:pPr>
        <w:pStyle w:val="Normal"/>
        <w:rPr/>
      </w:pPr>
      <w:r>
        <w:rPr/>
        <w:t>c) VËt  thuéc lo¹i Nhµ n</w:t>
        <w:softHyphen/>
        <w:t>íc cÊm l</w:t>
        <w:softHyphen/>
        <w:t xml:space="preserve">u hµnh. </w:t>
      </w:r>
    </w:p>
    <w:p>
      <w:pPr>
        <w:pStyle w:val="Normal"/>
        <w:rPr/>
      </w:pPr>
      <w:r>
        <w:rPr/>
        <w:t>2. §èi víi vËt, tiÒn bÞ ng</w:t>
        <w:softHyphen/>
        <w:t>êi ph¹m téi chiÕm ®o¹t hoÆc sö dông tr¸i phÐp, th× kh«ng tÞch thu mµ tr¶ l¹i cho chñ së h÷u hoÆc ng</w:t>
        <w:softHyphen/>
        <w:t>êi qu¶n lý hîp ph¸p.</w:t>
      </w:r>
    </w:p>
    <w:p>
      <w:pPr>
        <w:pStyle w:val="Normal"/>
        <w:rPr/>
      </w:pPr>
      <w:r>
        <w:rPr/>
        <w:t>3. VËt, tiÒn thuéc tµi s¶n cña ng</w:t>
        <w:softHyphen/>
        <w:t>êi kh¸c, nÕu ng</w:t>
        <w:softHyphen/>
        <w:t>êi nµy cã lçi trong viÖc ®Ó cho ng</w:t>
        <w:softHyphen/>
        <w:t>êi ph¹m téi sö dông vµo viÖc thùc hiÖn téi ph¹m, th× cã thÓ bÞ tÞch thu, sung quü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2.</w:t>
      </w:r>
      <w:r>
        <w:rPr/>
        <w:t xml:space="preserve">  Tr¶ l¹i tµi s¶n, söa ch÷a hoÆc båi th</w:t>
        <w:softHyphen/>
        <w:t xml:space="preserve">êng thiÖt h¹i; buéc c«ng khai xin lçi </w:t>
      </w:r>
    </w:p>
    <w:p>
      <w:pPr>
        <w:pStyle w:val="Normal"/>
        <w:rPr/>
      </w:pPr>
      <w:r>
        <w:rPr/>
        <w:t>1. Ng</w:t>
        <w:softHyphen/>
        <w:t>êi ph¹m téi ph¶i tr¶ l¹i tµi s¶n ®· chiÕm ®o¹t cho chñ së h÷u hoÆc ng</w:t>
        <w:softHyphen/>
        <w:t>êi qu¶n lý hîp ph¸p, ph¶i söa ch÷a hoÆc båi th</w:t>
        <w:softHyphen/>
        <w:t>êng thiÖt h¹i vËt chÊt ®· ®</w:t>
        <w:softHyphen/>
        <w:t>îc x¸c ®Þnh do hµnh vi ph¹m téi g©y ra.</w:t>
      </w:r>
    </w:p>
    <w:p>
      <w:pPr>
        <w:pStyle w:val="Normal"/>
        <w:rPr/>
      </w:pPr>
      <w:r>
        <w:rPr/>
        <w:t>2. Trong tr</w:t>
        <w:softHyphen/>
        <w:t>êng hîp ph¹m téi g©y thiÖt h¹i vÒ tinh thÇn, Tßa ¸n buéc ng</w:t>
        <w:softHyphen/>
        <w:t>êi ph¹m téi ph¶i båi th</w:t>
        <w:softHyphen/>
        <w:t>êng vÒ vËt chÊt, c«ng khai xin lçi ng</w:t>
        <w:softHyphen/>
        <w:t>êi bÞ h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3.</w:t>
      </w:r>
      <w:r>
        <w:rPr/>
        <w:t xml:space="preserve">  B¾t buéc ch÷a bÖnh </w:t>
      </w:r>
    </w:p>
    <w:p>
      <w:pPr>
        <w:pStyle w:val="Normal"/>
        <w:rPr/>
      </w:pPr>
      <w:r>
        <w:rPr/>
        <w:t>1. §èi víi ng</w:t>
        <w:softHyphen/>
        <w:t>êi thùc hiÖn hµnh vi nguy hiÓm cho x· héi trong khi m¾c bÖnh quy ®Þnh t¹i kháan 1 §iÒu 13 cña Bé luËt nµy, th× tïy theo giai ®o¹n tè tông, ViÖn kiÓm s¸t hoÆc Tßa ¸n c¨n cø vµo kÕt luËn cña Héi ®ång gi¸m ®Þnh ph¸p y,  cã thÓ quyÕt ®Þnh ®</w:t>
        <w:softHyphen/>
        <w:t>a hä vµo mét c¬ së ®iÒu trÞ chuyªn khoa ®Ó b¾t buéc ch÷a bÖnh; nÕu thÊy kh«ng cÇn thiÕt ph¶i ®</w:t>
        <w:softHyphen/>
        <w:t>a vµo mét c¬ së ®iÒu trÞ chuyªn khoa, th× cã thÓ giao cho gia ®×nh hoÆc ng</w:t>
        <w:softHyphen/>
        <w:t>êi gi¸m hé tr«ng nom d</w:t>
        <w:softHyphen/>
        <w:t>íi sù gi¸m s¸t cña c¬ quan nhµ n</w:t>
        <w:softHyphen/>
        <w:t>íc cã thÈm quyÒn.</w:t>
      </w:r>
    </w:p>
    <w:p>
      <w:pPr>
        <w:pStyle w:val="Normal"/>
        <w:rPr/>
      </w:pPr>
      <w:r>
        <w:rPr/>
        <w:t>2. §èi víi ng</w:t>
        <w:softHyphen/>
        <w:t>êi ph¹m téi trong khi cã n¨ng lùc tr¸ch nhiÖm h×nh sù nh</w:t>
        <w:softHyphen/>
        <w:t>ng tr</w:t>
        <w:softHyphen/>
        <w:t>íc khi bÞ kÕt ¸n ®· m¾c bÖnh tíi møc mÊt kh¶ n¨ng nhËn thøc hoÆc kh¶ n¨ng ®iÒu khiÓn hµnh vi cña m×nh, th× c¨n cø vµo kÕt luËn cña Héi ®ång gi¸m ®Þnh ph¸p y, Tßa ¸n cã thÓ  quyÕt ®Þnh ®</w:t>
        <w:softHyphen/>
        <w:t>a hä vµo mét c¬ së ®iÒu trÞ chuyªn khoa ®Ó  b¾t buéc ch÷a bÖnh. Sau khi khái bÖnh, ng</w:t>
        <w:softHyphen/>
        <w:t xml:space="preserve">êi ®ã cã thÓ ph¶i chÞu tr¸ch nhiÖm h×nh sù. </w:t>
      </w:r>
    </w:p>
    <w:p>
      <w:pPr>
        <w:pStyle w:val="Normal"/>
        <w:rPr/>
      </w:pPr>
      <w:r>
        <w:rPr/>
        <w:t>3. §èi víi ng</w:t>
        <w:softHyphen/>
        <w:t>êi ®ang chÊp hµnh h×nh ph¹t mµ bÞ bÖnh tíi møc mÊt kh¶ n¨ng nhËn thøc hoÆc kh¶ n¨ng ®iÒu khiÓn hµnh vi cña m×nh, th× c¨n cø vµo kÕt luËn cña Héi ®ång gi¸m ®Þnh ph¸p y, Tßa ¸n cã thÓ quyÕt ®Þnh ®</w:t>
        <w:softHyphen/>
        <w:t>a hä vµo mét c¬ së ®iÒu trÞ chuyªn khoa ®Ó b¾t buéc ch÷a bÖnh. Sau khi khái bÖnh, ng</w:t>
        <w:softHyphen/>
        <w:t>êi ®ã ph¶i tiÕp tôc chÊp hµnh h×nh ph¹t, nÕu kh«ng cã lý do kh¸c ®Ó miÔn chÊp hµnh h×nh ph¹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4.</w:t>
      </w:r>
      <w:r>
        <w:rPr/>
        <w:t xml:space="preserve">  Thêi gian b¾t buéc ch÷a bÖnh </w:t>
      </w:r>
    </w:p>
    <w:p>
      <w:pPr>
        <w:pStyle w:val="Normal"/>
        <w:rPr/>
      </w:pPr>
      <w:r>
        <w:rPr/>
        <w:t>C¨n cø vµo kÕt luËn cña c¬ së ®iÒu trÞ, nÕu ng</w:t>
        <w:softHyphen/>
        <w:t>êi bÞ b¾t buéc ch÷a bÖnh quy ®Þnh t¹i §iÒu 43 cña Bé luËt nµy ®· khái bÖnh, th× tuú theo giai ®o¹n tè tông, ViÖn kiÓm s¸t hoÆc Tßa ¸n xÐt vµ quyÕt ®Þnh ®×nh chØ viÖc thi hµnh biÖn ph¸p nµy.</w:t>
      </w:r>
    </w:p>
    <w:p>
      <w:pPr>
        <w:pStyle w:val="Normal"/>
        <w:rPr/>
      </w:pPr>
      <w:r>
        <w:rPr/>
        <w:t>Thêi gian b¾t buéc ch÷a bÖnh ®</w:t>
        <w:softHyphen/>
        <w:t>îc trõ vµo thêi h¹n chÊp hµnh h×nh ph¹t tï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VII</w:t>
        <w:br/>
        <w:t>QuyÕt ®Þnh h×nh ph¹t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5.</w:t>
      </w:r>
      <w:r>
        <w:rPr/>
        <w:t xml:space="preserve">  C¨n cø quyÕt ®Þnh h×nh ph¹t </w:t>
      </w:r>
    </w:p>
    <w:p>
      <w:pPr>
        <w:pStyle w:val="Normal"/>
        <w:rPr/>
      </w:pPr>
      <w:r>
        <w:rPr/>
        <w:t>Khi quyÕt ®Þnh h×nh ph¹t, Toµ ¸n c¨n cø vµo quy ®Þnh cña Bé luËt h×nh sù, c©n nh¾c tÝnh chÊt vµ møc ®é nguy hiÓm cho x· héi cña hµnh vi ph¹m téi, nh©n th©n ng</w:t>
        <w:softHyphen/>
        <w:t>êi ph¹m téi, c¸c t×nh tiÕt gi¶m nhÑ vµ t¨ng nÆng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6.</w:t>
      </w:r>
      <w:r>
        <w:rPr/>
        <w:t xml:space="preserve">  C¸c t×nh tiÕt gi¶m nhÑ tr¸ch nhiÖm h×nh sù </w:t>
      </w:r>
    </w:p>
    <w:p>
      <w:pPr>
        <w:pStyle w:val="Normal"/>
        <w:rPr/>
      </w:pPr>
      <w:r>
        <w:rPr/>
        <w:t>1. C¸c t×nh tiÕt sau ®©y lµ t×nh tiÕt gi¶m nhÑ tr¸ch nhiÖm h×nh sù:</w:t>
      </w:r>
    </w:p>
    <w:p>
      <w:pPr>
        <w:pStyle w:val="Normal"/>
        <w:rPr/>
      </w:pPr>
      <w:r>
        <w:rPr/>
        <w:t>a) Ng</w:t>
        <w:softHyphen/>
        <w:t>êi ph¹m téi ®· ng¨n chÆn, lµm gi¶m bít t¸c h¹i cña téi ph¹m;</w:t>
      </w:r>
    </w:p>
    <w:p>
      <w:pPr>
        <w:pStyle w:val="Normal"/>
        <w:rPr/>
      </w:pPr>
      <w:r>
        <w:rPr/>
        <w:t>b) Ng</w:t>
        <w:softHyphen/>
        <w:t>êi ph¹m téi tù nguyÖn söa ch÷a, båi th</w:t>
        <w:softHyphen/>
        <w:t>êng thiÖt h¹i, kh¾c phôc hËu qu¶;</w:t>
      </w:r>
    </w:p>
    <w:p>
      <w:pPr>
        <w:pStyle w:val="Normal"/>
        <w:rPr/>
      </w:pPr>
      <w:r>
        <w:rPr/>
        <w:t>c) Ph¹m téi trong tr</w:t>
        <w:softHyphen/>
        <w:t>êng hîp v</w:t>
        <w:softHyphen/>
        <w:t>ît qu¸ giíi h¹n phßng vÖ chÝnh ®¸ng;</w:t>
      </w:r>
    </w:p>
    <w:p>
      <w:pPr>
        <w:pStyle w:val="Normal"/>
        <w:rPr/>
      </w:pPr>
      <w:r>
        <w:rPr/>
        <w:t>d) Ph¹m téi trong tr</w:t>
        <w:softHyphen/>
        <w:t>êng hîp v</w:t>
        <w:softHyphen/>
        <w:t xml:space="preserve">ît qu¸ yªu cÇu cña t×nh thÕ cÊp thiÕt;   </w:t>
      </w:r>
    </w:p>
    <w:p>
      <w:pPr>
        <w:pStyle w:val="Normal"/>
        <w:rPr/>
      </w:pPr>
      <w:r>
        <w:rPr/>
        <w:t>®) Ph¹m téi trong tr</w:t>
        <w:softHyphen/>
        <w:t>êng hîp bÞ kÝch ®éng vÒ tinh thÇn do hµnh vi tr¸i  ph¸p luËt cña ng</w:t>
        <w:softHyphen/>
        <w:t>êi bÞ h¹i hoÆc  ng</w:t>
        <w:softHyphen/>
        <w:t>êi kh¸c g©y ra;</w:t>
      </w:r>
    </w:p>
    <w:p>
      <w:pPr>
        <w:pStyle w:val="Normal"/>
        <w:rPr>
          <w:spacing w:val="-4"/>
        </w:rPr>
      </w:pPr>
      <w:r>
        <w:rPr>
          <w:spacing w:val="-4"/>
        </w:rPr>
        <w:t>e) Ph¹m téi v× hoµn c¶nh ®Æc biÖt khã kh¨n mµ kh«ng ph¶i do m×nh tù g©y ra;</w:t>
      </w:r>
    </w:p>
    <w:p>
      <w:pPr>
        <w:pStyle w:val="Normal"/>
        <w:rPr/>
      </w:pPr>
      <w:r>
        <w:rPr/>
        <w:t>g) Ph¹m téi nh</w:t>
        <w:softHyphen/>
        <w:t>ng ch</w:t>
        <w:softHyphen/>
        <w:t xml:space="preserve">a g©y thiÖt h¹i hoÆc g©y thiÖt h¹i kh«ng lín; </w:t>
      </w:r>
    </w:p>
    <w:p>
      <w:pPr>
        <w:pStyle w:val="Normal"/>
        <w:rPr/>
      </w:pPr>
      <w:r>
        <w:rPr/>
        <w:t>h)  Ph¹m téi lÇn ®Çu vµ thuéc tr</w:t>
        <w:softHyphen/>
        <w:t>êng hîp Ýt nghiªm träng;</w:t>
      </w:r>
    </w:p>
    <w:p>
      <w:pPr>
        <w:pStyle w:val="Normal"/>
        <w:rPr/>
      </w:pPr>
      <w:r>
        <w:rPr/>
        <w:t>i) Ph¹m téi v× bÞ ng</w:t>
        <w:softHyphen/>
        <w:t>êi kh¸c ®e do¹, c</w:t>
        <w:softHyphen/>
        <w:t>ìng bøc;</w:t>
      </w:r>
    </w:p>
    <w:p>
      <w:pPr>
        <w:pStyle w:val="Normal"/>
        <w:rPr/>
      </w:pPr>
      <w:r>
        <w:rPr/>
        <w:t xml:space="preserve">k) Ph¹m téi do l¹c hËu; </w:t>
      </w:r>
    </w:p>
    <w:p>
      <w:pPr>
        <w:pStyle w:val="Normal"/>
        <w:rPr/>
      </w:pPr>
      <w:r>
        <w:rPr/>
        <w:t>l) Ng</w:t>
        <w:softHyphen/>
        <w:t>êi ph¹m téi lµ phô n÷ cã thai;</w:t>
      </w:r>
    </w:p>
    <w:p>
      <w:pPr>
        <w:pStyle w:val="Normal"/>
        <w:rPr/>
      </w:pPr>
      <w:r>
        <w:rPr/>
        <w:t>m) Ng</w:t>
        <w:softHyphen/>
        <w:t>êi ph¹m téi lµ ng</w:t>
        <w:softHyphen/>
        <w:t>êi giµ;</w:t>
      </w:r>
    </w:p>
    <w:p>
      <w:pPr>
        <w:pStyle w:val="Normal"/>
        <w:rPr/>
      </w:pPr>
      <w:r>
        <w:rPr/>
        <w:t>n) Ng</w:t>
        <w:softHyphen/>
        <w:t>êi ph¹m téi lµ ng</w:t>
        <w:softHyphen/>
        <w:t>êi cã bÖnh bÞ h¹n chÕ kh¶ n¨ng nhËn thøc hoÆc kh¶ n¨ng ®iÒu khiÓn hµnh vi cña m×nh;</w:t>
      </w:r>
    </w:p>
    <w:p>
      <w:pPr>
        <w:pStyle w:val="Normal"/>
        <w:rPr/>
      </w:pPr>
      <w:r>
        <w:rPr/>
        <w:t>o) Ng</w:t>
        <w:softHyphen/>
        <w:t>êi ph¹m téi tù thó;</w:t>
      </w:r>
    </w:p>
    <w:p>
      <w:pPr>
        <w:pStyle w:val="Normal"/>
        <w:rPr/>
      </w:pPr>
      <w:r>
        <w:rPr/>
        <w:t>p) Ng</w:t>
        <w:softHyphen/>
        <w:t>êi ph¹m téi thµnh khÈn khai b¸o, ¨n n¨n hèi c¶i;</w:t>
      </w:r>
    </w:p>
    <w:p>
      <w:pPr>
        <w:pStyle w:val="Normal"/>
        <w:rPr/>
      </w:pPr>
      <w:r>
        <w:rPr/>
        <w:t>q) Ng</w:t>
        <w:softHyphen/>
        <w:t>êi ph¹m téi tÝch cùc gióp ®ì c¸c c¬ quan cã tr¸ch nhiÖm ph¸t hiÖn, ®iÒu tra téi ph¹m;</w:t>
      </w:r>
    </w:p>
    <w:p>
      <w:pPr>
        <w:pStyle w:val="Normal"/>
        <w:rPr/>
      </w:pPr>
      <w:r>
        <w:rPr/>
        <w:t>r) Ng</w:t>
        <w:softHyphen/>
        <w:t>êi ph¹m téi ®· lËp c«ng chuéc téi;</w:t>
      </w:r>
    </w:p>
    <w:p>
      <w:pPr>
        <w:pStyle w:val="Normal"/>
        <w:rPr/>
      </w:pPr>
      <w:r>
        <w:rPr/>
        <w:t>s) Ng</w:t>
        <w:softHyphen/>
        <w:t>êi ph¹m téi lµ ng</w:t>
        <w:softHyphen/>
        <w:t>êi cã thµnh tÝch xuÊt s¾c trong s¶n xuÊt, chiÕn ®Êu, häc tËp hoÆc  c«ng t¸c.</w:t>
      </w:r>
    </w:p>
    <w:p>
      <w:pPr>
        <w:pStyle w:val="Normal"/>
        <w:rPr/>
      </w:pPr>
      <w:r>
        <w:rPr/>
        <w:t>2. Khi quyÕt ®Þnh h×nh ph¹t, Toµ ¸n cßn cã thÓ coi c¸c t×nh tiÕt kh¸c lµ t×nh tiÕt gi¶m nhÑ, nh</w:t>
        <w:softHyphen/>
        <w:t>ng ph¶i ghi râ  trong b¶n ¸n.</w:t>
      </w:r>
    </w:p>
    <w:p>
      <w:pPr>
        <w:pStyle w:val="Normal"/>
        <w:rPr/>
      </w:pPr>
      <w:r>
        <w:rPr/>
        <w:t>3. C¸c t×nh tiÕt gi¶m nhÑ ®· ®</w:t>
        <w:softHyphen/>
        <w:t>îc Bé luËt h×nh sù quy ®Þnh lµ dÊu hiÖu ®Þnh téi hoÆc ®Þnh khung th× kh«ng ®</w:t>
        <w:softHyphen/>
        <w:t>îc coi lµ t×nh tiÕt gi¶m nhÑ trong khi quyÕt ®Þnh h×nh ph¹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47. </w:t>
      </w:r>
      <w:r>
        <w:rPr/>
        <w:t xml:space="preserve"> QuyÕt ®Þnh h×nh ph¹t nhÑ h¬n quy ®Þnh cña Bé luËt </w:t>
      </w:r>
    </w:p>
    <w:p>
      <w:pPr>
        <w:pStyle w:val="Normal"/>
        <w:rPr/>
      </w:pPr>
      <w:r>
        <w:rPr/>
        <w:t>Khi cã Ýt nhÊt hai t×nh tiÕt gi¶m nhÑ quy ®Þnh t¹i kho¶n 1 §iÒu 46 cña Bé luËt nµy, Toµ ¸n cã thÓ quyÕt ®Þnh mét h×nh ph¹t d</w:t>
        <w:softHyphen/>
        <w:t>íi møc thÊp nhÊt cña khung h×nh ph¹t mµ ®iÒu luËt ®· quy ®Þnh nh</w:t>
        <w:softHyphen/>
        <w:t>ng ph¶i trong khung h×nh ph¹t liÒn kÒ nhÑ h¬n cña ®iÒu luËt; trong tr</w:t>
        <w:softHyphen/>
        <w:t>êng hîp ®iÒu luËt chØ cã mét khung h×nh ph¹t hoÆc khung h×nh ph¹t ®ã lµ khung h×nh ph¹t nhÑ nhÊt cña ®iÒu luËt, th× Toµ ¸n cã thÓ quyÕt ®Þnh mét h×nh ph¹t d</w:t>
        <w:softHyphen/>
        <w:t>íi møc thÊp nhÊt cña khung hoÆc chuyÓn sang mét h×nh ph¹t kh¸c thuéc lo¹i nhÑ h¬n. Lý do cña viÖc gi¶m nhÑ ph¶i ®</w:t>
        <w:softHyphen/>
        <w:t>îc ghi râ trong b¶n 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8.</w:t>
      </w:r>
      <w:r>
        <w:rPr/>
        <w:t xml:space="preserve">  C¸c t×nh tiÕt t¨ng nÆng tr¸ch nhiÖm h×nh sù </w:t>
      </w:r>
    </w:p>
    <w:p>
      <w:pPr>
        <w:pStyle w:val="Normal"/>
        <w:rPr/>
      </w:pPr>
      <w:r>
        <w:rPr/>
        <w:t>1. ChØ c¸c t×nh tiÕt sau ®©y  míi lµ t×nh tiÕt t¨ng nÆng tr¸ch nhiÖm h×nh sù:</w:t>
      </w:r>
    </w:p>
    <w:p>
      <w:pPr>
        <w:pStyle w:val="Normal"/>
        <w:rPr/>
      </w:pPr>
      <w:r>
        <w:rPr/>
        <w:t>a) Ph¹m téi cã tæ chøc;</w:t>
      </w:r>
    </w:p>
    <w:p>
      <w:pPr>
        <w:pStyle w:val="Normal"/>
        <w:rPr/>
      </w:pPr>
      <w:r>
        <w:rPr/>
        <w:t>b) Ph¹m téi cã tÝnh chÊt chuyªn nghiÖp;</w:t>
      </w:r>
    </w:p>
    <w:p>
      <w:pPr>
        <w:pStyle w:val="Normal"/>
        <w:rPr/>
      </w:pPr>
      <w:r>
        <w:rPr/>
        <w:t>c) Lîi dông chøc vô, quyÒn h¹n ®Ó ph¹m téi;</w:t>
      </w:r>
    </w:p>
    <w:p>
      <w:pPr>
        <w:pStyle w:val="Normal"/>
        <w:rPr/>
      </w:pPr>
      <w:r>
        <w:rPr/>
        <w:t>d)  Ph¹m téi cã tÝnh chÊt c«n ®å;</w:t>
      </w:r>
    </w:p>
    <w:p>
      <w:pPr>
        <w:pStyle w:val="Normal"/>
        <w:rPr/>
      </w:pPr>
      <w:r>
        <w:rPr/>
        <w:t>®) Ph¹m téi v× ®éng c¬ ®ª hÌn;</w:t>
      </w:r>
    </w:p>
    <w:p>
      <w:pPr>
        <w:pStyle w:val="Normal"/>
        <w:rPr/>
      </w:pPr>
      <w:r>
        <w:rPr/>
        <w:t>e)  Cè t×nh thùc hiÖn téi ph¹m ®Õn cïng;</w:t>
      </w:r>
    </w:p>
    <w:p>
      <w:pPr>
        <w:pStyle w:val="Normal"/>
        <w:rPr/>
      </w:pPr>
      <w:r>
        <w:rPr/>
        <w:t>g) Ph¹m téi nhiÒu lÇn, t¸i ph¹m, t¸i ph¹m nguy hiÓm;</w:t>
      </w:r>
    </w:p>
    <w:p>
      <w:pPr>
        <w:pStyle w:val="Normal"/>
        <w:rPr/>
      </w:pPr>
      <w:r>
        <w:rPr/>
        <w:t>h) Ph¹m téi ®èi víi trÎ em, phô n÷ cã thai, ng</w:t>
        <w:softHyphen/>
        <w:t>êi giµ, ng</w:t>
        <w:softHyphen/>
        <w:t>êi ë trong t×nh tr¹ng kh«ng thÓ tù vÖ ®</w:t>
        <w:softHyphen/>
        <w:t>îc hoÆc ®èi víi ng</w:t>
        <w:softHyphen/>
        <w:t>êi lÖ thuéc m×nh vÒ mÆt vËt chÊt,  tinh thÇn, c«ng t¸c hoÆc c¸c mÆt kh¸c;</w:t>
      </w:r>
    </w:p>
    <w:p>
      <w:pPr>
        <w:pStyle w:val="Normal"/>
        <w:rPr/>
      </w:pPr>
      <w:r>
        <w:rPr/>
        <w:t>i) X©m ph¹m tµi s¶n cña Nhµ n</w:t>
        <w:softHyphen/>
        <w:t>íc;</w:t>
      </w:r>
    </w:p>
    <w:p>
      <w:pPr>
        <w:pStyle w:val="Normal"/>
        <w:rPr/>
      </w:pPr>
      <w:r>
        <w:rPr/>
        <w:t>k) Ph¹m téi g©y hËu qu¶ nghiªm träng, rÊt nghiªm träng hoÆc ®Æc biÖt nghiªm träng;</w:t>
      </w:r>
    </w:p>
    <w:p>
      <w:pPr>
        <w:pStyle w:val="Normal"/>
        <w:rPr/>
      </w:pPr>
      <w:r>
        <w:rPr/>
        <w:t>l) Lîi dông hoµn c¶nh chiÕn tranh, t×nh tr¹ng khÈn cÊp, thiªn tai, dÞch bÖnh hoÆc nh÷ng khã kh¨n ®Æc biÖt kh¸c cña x· héi ®Ó ph¹m téi;</w:t>
      </w:r>
    </w:p>
    <w:p>
      <w:pPr>
        <w:pStyle w:val="Normal"/>
        <w:rPr/>
      </w:pPr>
      <w:r>
        <w:rPr/>
        <w:t>m) Dïng thñ ®o¹n x¶o quyÖt, tµn ¸c ph¹m téi hoÆc thñ ®o¹n, ph</w:t>
        <w:softHyphen/>
        <w:t>¬ng tiÖn cã kh¶ n¨ng g©y nguy h¹i cho nhiÒu ng</w:t>
        <w:softHyphen/>
        <w:t>êi;</w:t>
      </w:r>
    </w:p>
    <w:p>
      <w:pPr>
        <w:pStyle w:val="Normal"/>
        <w:rPr/>
      </w:pPr>
      <w:r>
        <w:rPr/>
        <w:t>n) Xói giôc ng</w:t>
        <w:softHyphen/>
        <w:t>êi ch</w:t>
        <w:softHyphen/>
        <w:t>a thµnh niªn ph¹m téi;</w:t>
      </w:r>
    </w:p>
    <w:p>
      <w:pPr>
        <w:pStyle w:val="Normal"/>
        <w:rPr/>
      </w:pPr>
      <w:r>
        <w:rPr/>
        <w:t>o) Cã hµnh ®éng x¶o quyÖt, hung h·n nh»m trèn tr¸nh, che giÊu téi ph¹m.</w:t>
      </w:r>
    </w:p>
    <w:p>
      <w:pPr>
        <w:pStyle w:val="Normal"/>
        <w:rPr/>
      </w:pPr>
      <w:r>
        <w:rPr/>
        <w:t>2. Nh÷ng t×nh tiÕt ®· lµ yÕu tè ®Þnh téi hoÆc ®Þnh khung h×nh ph¹t th× kh«ng ®</w:t>
        <w:softHyphen/>
        <w:t>îc coi lµ t×nh tiÕt t¨ng nÆ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49. </w:t>
      </w:r>
      <w:r>
        <w:rPr/>
        <w:t xml:space="preserve"> T¸i ph¹m, t¸i ph¹m nguy hiÓm </w:t>
      </w:r>
    </w:p>
    <w:p>
      <w:pPr>
        <w:pStyle w:val="Normal"/>
        <w:rPr/>
      </w:pPr>
      <w:r>
        <w:rPr/>
        <w:t>1. T¸i ph¹m lµ tr</w:t>
        <w:softHyphen/>
        <w:t>êng hîp ®· bÞ kÕt ¸n, ch</w:t>
        <w:softHyphen/>
        <w:t>a ®</w:t>
        <w:softHyphen/>
        <w:t>îc xo¸ ¸n tÝch mµ l¹i ph¹m téi do cè ý hoÆc ph¹m téi rÊt nghiªm träng, téi ®Æc biÖt nghiªm träng do v« ý.</w:t>
      </w:r>
    </w:p>
    <w:p>
      <w:pPr>
        <w:pStyle w:val="Normal"/>
        <w:rPr/>
      </w:pPr>
      <w:r>
        <w:rPr/>
        <w:t>2. Nh÷ng tr</w:t>
        <w:softHyphen/>
        <w:t>êng hîp sau ®©y ®</w:t>
        <w:softHyphen/>
        <w:t>îc coi lµ t¸i ph¹m nguy hiÓm:</w:t>
      </w:r>
    </w:p>
    <w:p>
      <w:pPr>
        <w:pStyle w:val="Normal"/>
        <w:rPr/>
      </w:pPr>
      <w:r>
        <w:rPr/>
        <w:t>a) §· bÞ kÕt ¸n vÒ téi rÊt nghiªm träng, téi ®Æc biÖt nghiªm träng do cè ý, ch</w:t>
        <w:softHyphen/>
        <w:t>a ®</w:t>
        <w:softHyphen/>
        <w:t>îc xo¸ ¸n tÝch mµ l¹i ph¹m téi rÊt nghiªm träng, téi ®Æc biÖt nghiªm träng do cè ý;</w:t>
      </w:r>
    </w:p>
    <w:p>
      <w:pPr>
        <w:pStyle w:val="Normal"/>
        <w:rPr/>
      </w:pPr>
      <w:r>
        <w:rPr/>
        <w:t>b) §· t¸i ph¹m, ch</w:t>
        <w:softHyphen/>
        <w:t>a ®</w:t>
        <w:softHyphen/>
        <w:t>îc xo¸ ¸n tÝch mµ l¹i ph¹m téi do cè 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0.</w:t>
      </w:r>
      <w:r>
        <w:rPr/>
        <w:t xml:space="preserve">  QuyÕt ®Þnh h×nh ph¹t trong tr</w:t>
        <w:softHyphen/>
        <w:t xml:space="preserve">êng hîp ph¹m nhiÒu téi </w:t>
      </w:r>
    </w:p>
    <w:p>
      <w:pPr>
        <w:pStyle w:val="Normal"/>
        <w:rPr/>
      </w:pPr>
      <w:r>
        <w:rPr/>
        <w:t>Khi xÐt xö cïng mét lÇn mét ng</w:t>
        <w:softHyphen/>
        <w:t>êi ph¹m nhiÒu téi, Toµ ¸n quyÕt ®Þnh h×nh ph¹t ®èi víi tõng téi, sau ®ã tæng hîp h×nh ph¹t theo quy ®Þnh sau ®©y:</w:t>
      </w:r>
    </w:p>
    <w:p>
      <w:pPr>
        <w:pStyle w:val="Normal"/>
        <w:rPr/>
      </w:pPr>
      <w:r>
        <w:rPr/>
        <w:t>1.  §èi víi h×nh ph¹t chÝnh :</w:t>
      </w:r>
    </w:p>
    <w:p>
      <w:pPr>
        <w:pStyle w:val="Normal"/>
        <w:rPr/>
      </w:pPr>
      <w:r>
        <w:rPr/>
        <w:t>a) NÕu c¸c h×nh ph¹t ®· tuyªn cïng lµ c¶i t¹o kh«ng giam gi÷ hoÆc cïng lµ tï cã thêi h¹n, th× c¸c h×nh ph¹t ®ã ®</w:t>
        <w:softHyphen/>
        <w:t>îc céng l¹i thµnh h×nh ph¹t chung; h×nh ph¹t chung kh«ng ®</w:t>
        <w:softHyphen/>
        <w:t>îc v</w:t>
        <w:softHyphen/>
        <w:t>ît qu¸ ba n¨m ®èi víi h×nh ph¹t c¶i t¹o kh«ng giam gi÷, ba m</w:t>
        <w:softHyphen/>
        <w:t>¬i n¨m ®èi víi h×nh ph¹t tï cã thêi h¹n;</w:t>
      </w:r>
    </w:p>
    <w:p>
      <w:pPr>
        <w:pStyle w:val="Normal"/>
        <w:rPr/>
      </w:pPr>
      <w:r>
        <w:rPr/>
        <w:t>b) NÕu c¸c h×nh ph¹t ®· tuyªn lµ c¶i t¹o kh«ng giam gi÷, tï cã thêi h¹n, th× h×nh ph¹t c¶i t¹o kh«ng giam gi÷ ®</w:t>
        <w:softHyphen/>
        <w:t>îc chuyÓn ®æi thµnh h×nh ph¹t tï theo tû lÖ cø ba ngµy c¶i t¹o kh«ng giam gi÷ ®</w:t>
        <w:softHyphen/>
        <w:t>îc chuyÓn ®æi thµnh mét ngµy tï ®Ó tæng hîp thµnh h×nh ph¹t chung theo quy ®Þnh t¹i ®iÓm a kho¶n 1 §iÒu  nµy;</w:t>
      </w:r>
    </w:p>
    <w:p>
      <w:pPr>
        <w:pStyle w:val="Normal"/>
        <w:rPr/>
      </w:pPr>
      <w:r>
        <w:rPr/>
        <w:t>c)  NÕu h×nh ph¹t nÆng nhÊt trong sè c¸c h×nh ph¹t ®· tuyªn lµ tï chung th©n th× h×nh ph¹t chung lµ tï chung th©n;</w:t>
      </w:r>
    </w:p>
    <w:p>
      <w:pPr>
        <w:pStyle w:val="Normal"/>
        <w:rPr/>
      </w:pPr>
      <w:r>
        <w:rPr/>
        <w:t>d)  NÕu h×nh ph¹t nÆng nhÊt trong sè c¸c h×nh ph¹t ®· tuyªn lµ tö h×nh th× h×nh ph¹t chung lµ tö h×nh;</w:t>
      </w:r>
    </w:p>
    <w:p>
      <w:pPr>
        <w:pStyle w:val="Normal"/>
        <w:rPr/>
      </w:pPr>
      <w:r>
        <w:rPr/>
        <w:t>®) Ph¹t tiÒn kh«ng tæng hîp víi c¸c lo¹i h×nh ph¹t kh¸c; c¸c kho¶n tiÒn ph¹t ®</w:t>
        <w:softHyphen/>
        <w:t>îc céng l¹i thµnh h×nh ph¹t chung;</w:t>
      </w:r>
    </w:p>
    <w:p>
      <w:pPr>
        <w:pStyle w:val="Normal"/>
        <w:rPr/>
      </w:pPr>
      <w:r>
        <w:rPr/>
        <w:t>e)  Trôc xuÊt kh«ng tæng hîp víi c¸c lo¹i h×nh ph¹t kh¸c.</w:t>
      </w:r>
    </w:p>
    <w:p>
      <w:pPr>
        <w:pStyle w:val="Normal"/>
        <w:rPr/>
      </w:pPr>
      <w:r>
        <w:rPr/>
        <w:t>2.  §èi víi h×nh ph¹t bæ sung:</w:t>
      </w:r>
    </w:p>
    <w:p>
      <w:pPr>
        <w:pStyle w:val="Normal"/>
        <w:rPr/>
      </w:pPr>
      <w:r>
        <w:rPr/>
        <w:t>a)  NÕu c¸c h×nh ph¹t ®· tuyªn lµ cïng lo¹i th× h×nh ph¹t chung ®</w:t>
        <w:softHyphen/>
        <w:t>îc quyÕt ®Þnh trong giíi h¹n do Bé luËt nµy quy ®Þnh ®èi víi lo¹i h×nh ph¹t ®ã; riªng ®èi víi h×nh ph¹t tiÒn th× c¸c kho¶n tiÒn ph¹t ®</w:t>
        <w:softHyphen/>
        <w:t>îc céng l¹i thµnh h×nh ph¹t chung;</w:t>
      </w:r>
    </w:p>
    <w:p>
      <w:pPr>
        <w:pStyle w:val="Normal"/>
        <w:rPr/>
      </w:pPr>
      <w:r>
        <w:rPr/>
        <w:t>b)  NÕu c¸c h×nh ph¹t ®· tuyªn lµ kh¸c lo¹i th× ng</w:t>
        <w:softHyphen/>
        <w:t>êi bÞ kÕt ¸n ph¶i chÊp hµnh tÊt c¶ c¸c h×nh ph¹t ®· tuy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1.</w:t>
      </w:r>
      <w:r>
        <w:rPr/>
        <w:t xml:space="preserve">  Tæng hîp h×nh ph¹t cña nhiÒu b¶n ¸n </w:t>
      </w:r>
    </w:p>
    <w:p>
      <w:pPr>
        <w:pStyle w:val="Normal"/>
        <w:rPr/>
      </w:pPr>
      <w:r>
        <w:rPr/>
        <w:t>1. Trong tr</w:t>
        <w:softHyphen/>
        <w:t>êng hîp mét ng</w:t>
        <w:softHyphen/>
        <w:t>êi ®ang ph¶i chÊp hµnh mét b¶n ¸n mµ l¹i bÞ xÐt xö vÒ téi ®· ph¹m tr</w:t>
        <w:softHyphen/>
        <w:t>íc khi cã b¶n ¸n nµy, th× Tßa ¸n quyÕt ®Þnh h×nh ph¹t ®èi víi téi ®ang bÞ xÐt xö, sau ®ã quyÕt ®Þnh h×nh ph¹t chung theo quy ®Þnh t¹i §iÒu 50 cña Bé luËt nµy.</w:t>
      </w:r>
    </w:p>
    <w:p>
      <w:pPr>
        <w:pStyle w:val="Normal"/>
        <w:rPr/>
      </w:pPr>
      <w:r>
        <w:rPr/>
        <w:t>Thêi gian ®· chÊp hµnh h×nh ph¹t cña b¶n ¸n tr</w:t>
        <w:softHyphen/>
        <w:t>íc ®</w:t>
        <w:softHyphen/>
        <w:t>îc trõ vµo thêi h¹n chÊp hµnh h×nh ph¹t chung.</w:t>
      </w:r>
    </w:p>
    <w:p>
      <w:pPr>
        <w:pStyle w:val="Normal"/>
        <w:rPr/>
      </w:pPr>
      <w:r>
        <w:rPr/>
        <w:t>2. Khi xÐt xö mét ng</w:t>
        <w:softHyphen/>
        <w:t>êi ®ang ph¶i chÊp hµnh mét b¶n ¸n mµ l¹i ph¹m téi míi, Tßa ¸n quyÕt ®Þnh h×nh ph¹t ®èi víi téi míi, sau ®ã tæng hîp víi phÇn h×nh ph¹t ch</w:t>
        <w:softHyphen/>
        <w:t>a chÊp hµnh cña b¶n ¸n tr</w:t>
        <w:softHyphen/>
        <w:t>íc råi quyÕt ®Þnh h×nh ph¹t chung theo quy ®Þnh t¹i §iÒu 50 cña Bé luËt nµy.</w:t>
      </w:r>
    </w:p>
    <w:p>
      <w:pPr>
        <w:pStyle w:val="Normal"/>
        <w:rPr/>
      </w:pPr>
      <w:r>
        <w:rPr/>
        <w:t>3. Trong tr</w:t>
        <w:softHyphen/>
        <w:t>êng hîp mét ng</w:t>
        <w:softHyphen/>
        <w:t>êi ph¶i chÊp hµnh nhiÒu b¶n ¸n ®· cã hiÖu lùc ph¸p luËt mµ c¸c h×nh ph¹t cña c¸c b¶n ¸n ch</w:t>
        <w:softHyphen/>
        <w:t>a ®</w:t>
        <w:softHyphen/>
        <w:t xml:space="preserve">îc tæng hîp, th× Ch¸nh ¸n Toµ </w:t>
      </w:r>
      <w:r>
        <w:rPr>
          <w:spacing w:val="-6"/>
        </w:rPr>
        <w:t>¸n ra quyÕt ®Þnh tæng hîp c¸c b¶n ¸n theo quy ®Þnh t¹i kho¶n 1 vµ kho¶n 2 §iÒu nµy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2.</w:t>
      </w:r>
      <w:r>
        <w:rPr/>
        <w:t xml:space="preserve"> QuyÕt ®Þnh h×nh ph¹t trong tr</w:t>
        <w:softHyphen/>
        <w:t>êng hîp chuÈn bÞ ph¹m téi, ph¹m téi ch</w:t>
        <w:softHyphen/>
        <w:t xml:space="preserve">a ®¹t </w:t>
      </w:r>
    </w:p>
    <w:p>
      <w:pPr>
        <w:pStyle w:val="Normal"/>
        <w:rPr/>
      </w:pPr>
      <w:r>
        <w:rPr/>
        <w:t>1. §èi víi hµnh vi chuÈn bÞ ph¹m téi vµ hµnh vi ph¹m téi ch</w:t>
        <w:softHyphen/>
        <w:t>a ®¹t, h×nh ph¹t ®ù¬c quyÕt ®Þnh theo c¸c ®iÒu cña Bé luËt nµy vÒ c¸c téi ph¹m t</w:t>
        <w:softHyphen/>
        <w:t>¬ng øng tïy theo tÝnh chÊt, møc ®é nguy hiÓm cho x· héi cña hµnh vi, møc ®é thùc hiÖn ý ®Þnh ph¹m téi vµ nh÷ng t×nh tiÕt kh¸c khiÕn cho téi ph¹m kh«ng thùc hiÖn ®</w:t>
        <w:softHyphen/>
        <w:t>îc ®Õn cïng.</w:t>
      </w:r>
    </w:p>
    <w:p>
      <w:pPr>
        <w:pStyle w:val="Normal"/>
        <w:rPr/>
      </w:pPr>
      <w:r>
        <w:rPr/>
        <w:t>2. §èi víi tr</w:t>
        <w:softHyphen/>
        <w:t>êng hîp chuÈn bÞ ph¹m téi, nÕu ®iÒu luËt ®</w:t>
        <w:softHyphen/>
        <w:t>îc ¸p dông cã quy ®Þnh h×nh ph¹t cao nhÊt lµ tï chung th©n hoÆc tö h×nh, th× møc h×nh ph¹t cao nhÊt ®</w:t>
        <w:softHyphen/>
        <w:t>îc ¸p dông lµ kh«ng qu¸ hai m</w:t>
        <w:softHyphen/>
        <w:t>¬i n¨m tï; nÕu lµ tï cã thêi h¹n th× møc h×nh ph¹t kh«ng qu¸ mét phÇn hai møc ph¹t tï mµ ®iÒu luËt quy ®Þnh.</w:t>
      </w:r>
    </w:p>
    <w:p>
      <w:pPr>
        <w:pStyle w:val="Normal"/>
        <w:rPr/>
      </w:pPr>
      <w:r>
        <w:rPr/>
        <w:t>3. §èi víi tr</w:t>
        <w:softHyphen/>
        <w:t>êng hîp ph¹m téi ch</w:t>
        <w:softHyphen/>
        <w:t>a ®¹t, nÕu ®iÒu luËt ®</w:t>
        <w:softHyphen/>
        <w:t>îc ¸p dông cã quy ®Þnh h×nh ph¹t cao nhÊt lµ tï chung th©n hoÆc tö h×nh, th× chØ cã thÓ ¸p dông c¸c h×nh ph¹t nµy trong tr</w:t>
        <w:softHyphen/>
        <w:t>êng hîp ®Æc biÖt nghiªm träng; nÕu lµ tï cã thêi h¹n th× møc h×nh ph¹t kh«ng qu¸ ba phÇn t</w:t>
        <w:softHyphen/>
        <w:t xml:space="preserve">  møc ph¹t tï mµ ®iÒu luËt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3.</w:t>
      </w:r>
      <w:r>
        <w:rPr/>
        <w:t xml:space="preserve">  QuyÕt ®Þnh h×nh ph¹t trong tr</w:t>
        <w:softHyphen/>
        <w:t xml:space="preserve">êng hîp ®ång ph¹m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Khi quyÕt ®Þnh h×nh ph¹t ®èi víi nh÷ng ng</w:t>
        <w:softHyphen/>
        <w:t>êi ®ång ph¹m, Toµ ¸n ph¶i xÐt ®Õn tÝnh chÊt cña ®ång ph¹m, tÝnh chÊt vµ møc ®é tham gia ph¹m téi cña tõng ng</w:t>
        <w:softHyphen/>
        <w:t>êi ®ång ph¹m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C¸c t×nh tiÕt gi¶m nhÑ, t¨ng nÆng hoÆc lo¹i trõ tr¸ch nhiÖm h×nh sù thuéc ng</w:t>
        <w:softHyphen/>
        <w:t>êi ®ång ph¹m nµo, th× chØ ¸p dông ®èi víi ng</w:t>
        <w:softHyphen/>
        <w:t>êi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4.</w:t>
      </w:r>
      <w:r>
        <w:rPr/>
        <w:t xml:space="preserve">  MiÔn h×nh ph¹t </w:t>
      </w:r>
    </w:p>
    <w:p>
      <w:pPr>
        <w:pStyle w:val="Normal"/>
        <w:rPr/>
      </w:pPr>
      <w:r>
        <w:rPr/>
        <w:t>Ng</w:t>
        <w:softHyphen/>
        <w:t>êi ph¹m téi cã thÓ ®</w:t>
        <w:softHyphen/>
        <w:t>îc miÔn h×nh ph¹t trong tr</w:t>
        <w:softHyphen/>
        <w:t>êng hîp ph¹m téi cã nhiÒu t×nh tiÕt gi¶m nhÑ quy ®Þnh  t¹i kho¶n 1 §iÒu 46 cña Bé luËt nµy, ®¸ng ®</w:t>
        <w:softHyphen/>
        <w:t>îc khoan hång ®Æc biÖt, nh</w:t>
        <w:softHyphen/>
        <w:t>ng ch</w:t>
        <w:softHyphen/>
        <w:t>a ®Õn møc ®</w:t>
        <w:softHyphen/>
        <w:t>îc miÔn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VIII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Thêi hiÖu thi hµnh b¶n ¸n, miÔn chÊp hµnh h×nh ph¹t,                  gi¶m thêi h¹n chÊp hµnh h×nh Ph¹t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5.</w:t>
      </w:r>
      <w:r>
        <w:rPr/>
        <w:t xml:space="preserve"> Thêi hiÖu thi hµnh b¶n ¸n </w:t>
      </w:r>
    </w:p>
    <w:p>
      <w:pPr>
        <w:pStyle w:val="Normal"/>
        <w:rPr/>
      </w:pPr>
      <w:r>
        <w:rPr/>
        <w:t>1. Thêi hiÖu thi hµnh b¶n ¸n h×nh sù lµ thêi h¹n do Bé luËt nµy quy ®Þnh mµ khi hÕt thêi h¹n ®ã ng</w:t>
        <w:softHyphen/>
        <w:t>êi bÞ kÕt ¸n kh«ng ph¶i chÊp hµnh b¶n ¸n ®· tuyªn.</w:t>
      </w:r>
    </w:p>
    <w:p>
      <w:pPr>
        <w:pStyle w:val="Normal"/>
        <w:rPr/>
      </w:pPr>
      <w:r>
        <w:rPr/>
        <w:t>2. Thêi hiÖu thi hµnh b¶n ¸n h×nh sù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N¨m n¨m ®èi víi c¸c  tr</w:t>
        <w:softHyphen/>
        <w:t>êng hîp xö ph¹t tiÒn, c¶i t¹o kh«ng giam gi÷ hoÆc xö ph¹t tï tõ ba n¨m trë xuèng;</w:t>
      </w:r>
    </w:p>
    <w:p>
      <w:pPr>
        <w:pStyle w:val="Normal"/>
        <w:rPr/>
      </w:pPr>
      <w:r>
        <w:rPr/>
        <w:t>b) M</w:t>
        <w:softHyphen/>
        <w:t>êi n¨m ®èi víi c¸c tr</w:t>
        <w:softHyphen/>
        <w:t>êng hîp xö ph¹t tï tõ trªn ba n¨m ®Õn m</w:t>
        <w:softHyphen/>
        <w:t>êi l¨m n¨m;</w:t>
      </w:r>
    </w:p>
    <w:p>
      <w:pPr>
        <w:pStyle w:val="Normal"/>
        <w:rPr/>
      </w:pPr>
      <w:r>
        <w:rPr/>
        <w:t>c) M</w:t>
        <w:softHyphen/>
        <w:t>êi l¨m n¨m ®èi víi c¸c tr</w:t>
        <w:softHyphen/>
        <w:t>êng hîp xö ph¹t tï tõ trªn m</w:t>
        <w:softHyphen/>
        <w:t>êi l¨m n¨m ®Õn ba m</w:t>
        <w:softHyphen/>
        <w:t>¬i n¨m.</w:t>
      </w:r>
    </w:p>
    <w:p>
      <w:pPr>
        <w:pStyle w:val="Normal"/>
        <w:rPr/>
      </w:pPr>
      <w:r>
        <w:rPr/>
        <w:t>3. Thêi hiÖu thi hµnh b¶n ¸n h×nh sù ®</w:t>
        <w:softHyphen/>
        <w:t>îc tÝnh tõ ngµy b¶n ¸n cã hiÖu lùc ph¸p luËt. NÕu trong thêi h¹n quy ®Þnh t¹i kho¶n 2 §iÒu nµy ng</w:t>
        <w:softHyphen/>
        <w:t>êi bÞ kÕt ¸n l¹i ph¹m téi míi, th× thêi gian ®· qua kh«ng ®ù¬c tÝnh vµ thêi hiÖu tÝnh l¹i kÓ tõ ngµy ph¹m téi míi.</w:t>
      </w:r>
    </w:p>
    <w:p>
      <w:pPr>
        <w:pStyle w:val="Normal"/>
        <w:rPr/>
      </w:pPr>
      <w:r>
        <w:rPr/>
        <w:t>NÕu trong thêi h¹n quy ®Þnh t¹i kho¶n 2 §iÒu nµy ng</w:t>
        <w:softHyphen/>
        <w:t>êi bÞ kÕt ¸n cè t×nh trèn tr¸nh vµ ®· cã lÖnh truy n·, th× thêi gian trèn tr¸nh kh«ng ®</w:t>
        <w:softHyphen/>
        <w:t>îc tÝnh vµ thêi hiÖu tÝnh l¹i kÓ tõ ngµy ng</w:t>
        <w:softHyphen/>
        <w:t>êi ®ã ra tr×nh diÖn hoÆc bÞ b¾t gi÷.</w:t>
      </w:r>
    </w:p>
    <w:p>
      <w:pPr>
        <w:pStyle w:val="Normal"/>
        <w:rPr/>
      </w:pPr>
      <w:r>
        <w:rPr/>
        <w:t>4. ViÖc ¸p dông thêi hiÖu ®èi víi c¸c tr</w:t>
        <w:softHyphen/>
        <w:t>êng hîp xö ph¹t tï chung th©n hoÆc tö h×nh, sau khi ®· qua thêi h¹n m</w:t>
        <w:softHyphen/>
        <w:t>êi l¨m n¨m, do Ch¸nh ¸n Tßa ¸n nh©n d©n tèi cao quyÕt ®Þnh theo ®Ò nghÞ cña ViÖn tr</w:t>
        <w:softHyphen/>
        <w:t>ëng ViÖn kiÓm s¸t nh©n d©n tèi cao. Trong tr</w:t>
        <w:softHyphen/>
        <w:t>êng hîp kh«ng cho ¸p dông thêi hiÖu th× h×nh ph¹t tö h×nh ®</w:t>
        <w:softHyphen/>
        <w:t>îc chuyÓn thµnh tï chung th©n, tï chung th©n ®</w:t>
        <w:softHyphen/>
        <w:t>îc chuyÓn thµnh tï ba m</w:t>
        <w:softHyphen/>
        <w:t>¬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6.</w:t>
      </w:r>
      <w:r>
        <w:rPr/>
        <w:t xml:space="preserve">  Kh«ng ¸p dông thêi hiÖu thi hµnh b¶n ¸n  </w:t>
      </w:r>
    </w:p>
    <w:p>
      <w:pPr>
        <w:pStyle w:val="Normal"/>
        <w:rPr/>
      </w:pPr>
      <w:r>
        <w:rPr/>
        <w:t>Kh«ng ¸p dông thêi hiÖu thi hµnh b¶n ¸n ®èi víi c¸c téi quy ®Þnh t¹i Ch</w:t>
        <w:softHyphen/>
        <w:t>¬ng XI vµ Ch</w:t>
        <w:softHyphen/>
        <w:t>¬ng XXIV cña Bé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7.</w:t>
      </w:r>
      <w:r>
        <w:rPr/>
        <w:t xml:space="preserve">  MiÔn chÊp hµnh h×nh ph¹t </w:t>
      </w:r>
    </w:p>
    <w:p>
      <w:pPr>
        <w:pStyle w:val="Normal"/>
        <w:rPr/>
      </w:pPr>
      <w:r>
        <w:rPr/>
        <w:t>1. §èi víi ng</w:t>
        <w:softHyphen/>
        <w:t>êi bÞ kÕt ¸n c¶i t¹o kh«ng giam gi÷, tï cã thêi h¹n, ch</w:t>
        <w:softHyphen/>
        <w:t>a chÊp hµnh h×nh ph¹t mµ lËp c«ng lín hoÆc m¾c bÖnh hiÓm nghÌo vµ nÕu ng</w:t>
        <w:softHyphen/>
        <w:t>êi ®ã kh«ng cßn nguy hiÓm cho x· héi n÷a, th× theo ®Ò nghÞ cña ViÖn tr</w:t>
        <w:softHyphen/>
        <w:t>ëng ViÖn KiÓm s¸t, Tßa ¸n cã thÓ quyÕt ®Þnh miÔn chÊp hµnh toµn bé h×nh ph¹t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Ng</w:t>
        <w:softHyphen/>
        <w:t>êi bÞ kÕt ¸n ®</w:t>
        <w:softHyphen/>
        <w:t>îc miÔn chÊp hµnh h×nh ph¹t khi ®</w:t>
        <w:softHyphen/>
        <w:t>îc ®Æc x¸ hoÆc ®¹i x¸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3. §èi víi ng</w:t>
        <w:softHyphen/>
        <w:t>êi bÞ kÕt ¸n vÒ téi Ýt nghiªm träng ®· ®</w:t>
        <w:softHyphen/>
        <w:t>îc ho·n chÊp hµnh h×nh ph¹t theo quy ®Þnh t¹i §iÒu 61 cña Bé luËt nµy, nÕu trong thêi gian ®</w:t>
        <w:softHyphen/>
        <w:t>îc ho·n ®· lËp c«ng, th× theo ®Ò nghÞ cña ViÖn tr</w:t>
        <w:softHyphen/>
        <w:t xml:space="preserve">ëng ViÖn KiÓm s¸t, Toµ ¸n cã thÓ quyÕt ®Þnh miÔn chÊp hµnh h×nh ph¹t. </w:t>
      </w:r>
    </w:p>
    <w:p>
      <w:pPr>
        <w:pStyle w:val="Normal"/>
        <w:rPr/>
      </w:pPr>
      <w:r>
        <w:rPr/>
        <w:t>4. §èi víi ng</w:t>
        <w:softHyphen/>
        <w:t>êi bÞ kÕt ¸n ph¹t tï vÒ téi Ýt nghiªm träng ®· ®</w:t>
        <w:softHyphen/>
        <w:t>îc t¹m ®×nh chØ chÊp hµnh h×nh ph¹t theo quy ®Þnh t¹i §iÒu 62  cña  Bé luËt nµy, nÕu trong thêi gian ®</w:t>
        <w:softHyphen/>
        <w:t>îc t¹m ®×nh chØ mµ ®· lËp c«ng, th× theo ®Ò nghÞ cña ViÖn tr</w:t>
        <w:softHyphen/>
        <w:t>ëng ViÖn KiÓm s¸t, Toµ ¸n cã thÓ quyÕt ®Þnh miÔn chÊp hµnh phÇn h×nh ph¹t cßn l¹i.</w:t>
      </w:r>
    </w:p>
    <w:p>
      <w:pPr>
        <w:pStyle w:val="Normal"/>
        <w:rPr/>
      </w:pPr>
      <w:r>
        <w:rPr/>
        <w:t>5. Ng</w:t>
        <w:softHyphen/>
        <w:t>êi bÞ ph¹t cÊm c</w:t>
        <w:softHyphen/>
        <w:t xml:space="preserve"> tró hoÆc qu¶n chÕ, nÕu ®· chÊp hµnh ®</w:t>
        <w:softHyphen/>
        <w:t>îc mét phÇn hai thêi h¹n h×nh ph¹t vµ c¶i t¹o tèt, th× theo ®Ò nghÞ cña chÝnh quyÒn ®Þa ph</w:t>
        <w:softHyphen/>
        <w:t>¬ng n¬i ng</w:t>
        <w:softHyphen/>
        <w:t>êi ®ã chÊp hµnh h×nh ph¹t, Toµ ¸n cã thÓ quyÕt ®Þnh miÔn chÊp hµnh phÇn h×nh ph¹t cßn l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8.</w:t>
      </w:r>
      <w:r>
        <w:rPr/>
        <w:t xml:space="preserve"> Gi¶m møc h×nh ph¹t ®· tuyªn </w:t>
      </w:r>
    </w:p>
    <w:p>
      <w:pPr>
        <w:pStyle w:val="Normal"/>
        <w:rPr/>
      </w:pPr>
      <w:r>
        <w:rPr/>
        <w:t>1. Ng</w:t>
        <w:softHyphen/>
        <w:t>êi bÞ kÕt ¸n c¶i t¹o kh«ng giam gi÷, nÕu ®· chÊp hµnh h×nh ph¹t ®</w:t>
        <w:softHyphen/>
        <w:t>îc mét thêi gian nhÊt ®Þnh vµ cã nhiÒu tiÕn bé, th× theo ®Ò nghÞ cña c¬ quan, tæ chøc hoÆc chÝnh quyÒn ®Þa ph</w:t>
        <w:softHyphen/>
        <w:t>¬ng ®</w:t>
        <w:softHyphen/>
        <w:t>îc giao tr¸ch nhiÖm trùc tiÕp gi¸m s¸t, gi¸o dôc, Tßa ¸n cã thÓ quyÕt ®Þnh gi¶m thêi h¹n chÊp hµnh h×nh ph¹t.</w:t>
      </w:r>
    </w:p>
    <w:p>
      <w:pPr>
        <w:pStyle w:val="Normal"/>
        <w:rPr/>
      </w:pPr>
      <w:r>
        <w:rPr/>
        <w:t>Ng</w:t>
        <w:softHyphen/>
        <w:t>êi bÞ kÕt ¸n ph¹t tï, nÕu ®· chÊp hµnh h×nh ph¹t ®</w:t>
        <w:softHyphen/>
        <w:t>îc mét thêi gian nhÊt ®Þnh vµ cã nhiÒu tiÕn bé, th× theo ®Ò nghÞ cña c¬ quan thi hµnh ¸n ph¹t tï, Toµ ¸n cã thÓ quyÕt ®Þnh gi¶m thêi h¹n chÊp hµnh h×nh ph¹t.</w:t>
      </w:r>
    </w:p>
    <w:p>
      <w:pPr>
        <w:pStyle w:val="Normal"/>
        <w:rPr/>
      </w:pPr>
      <w:r>
        <w:rPr/>
        <w:t>Thêi gian ®· chÊp hµnh h×nh ph¹t ®Ó ®</w:t>
        <w:softHyphen/>
        <w:t>îc xÐt gi¶m lÇn ®Çu lµ mét phÇn ba thêi h¹n ®èi víi h×nh ph¹t c¶i t¹o kh«ng giam gi÷, h×nh ph¹t tï tõ ba m</w:t>
        <w:softHyphen/>
        <w:t>¬i n¨m trë xuèng, m</w:t>
        <w:softHyphen/>
        <w:t>êi hai n¨m ®èi víi tï chung th©n.</w:t>
      </w:r>
    </w:p>
    <w:p>
      <w:pPr>
        <w:pStyle w:val="Normal"/>
        <w:rPr/>
      </w:pPr>
      <w:r>
        <w:rPr/>
        <w:t>2. Ng</w:t>
        <w:softHyphen/>
        <w:t>êi bÞ kÕt ¸n ph¹t tiÒn ®· tÝch cùc chÊp hµnh ®</w:t>
        <w:softHyphen/>
        <w:t>îc mét phÇn h×nh ph¹t nh</w:t>
        <w:softHyphen/>
        <w:t>ng bÞ l©m vµo hoµn c¶nh kinh tÕ ®Æc biÖt khã kh¨n kÐo dµi do thiªn tai, ho¶ ho¹n, tai n¹n hoÆc èm ®au g©y ra mµ kh«ng thÓ tiÕp tôc chÊp hµnh ®</w:t>
        <w:softHyphen/>
        <w:t>îc phÇn h×nh ph¹t cßn l¹i hoÆc lËp c«ng lín, th× theo ®Ò nghÞ cña ViÖn tr</w:t>
        <w:softHyphen/>
        <w:t>ëng ViÖn kiÓm s¸t, Toµ ¸n cã thÓ quyÕt ®Þnh miÔn viÖc chÊp hµnh phÇn tiÒn ph¹t cßn l¹i.</w:t>
      </w:r>
    </w:p>
    <w:p>
      <w:pPr>
        <w:pStyle w:val="Normal"/>
        <w:rPr/>
      </w:pPr>
      <w:r>
        <w:rPr/>
        <w:t>3. Mét ng</w:t>
        <w:softHyphen/>
        <w:t>êi cã thÓ ®</w:t>
        <w:softHyphen/>
        <w:t>îc gi¶m nhiÒu lÇn, nh</w:t>
        <w:softHyphen/>
        <w:t>ng ph¶i b¶o ®¶m chÊp hµnh ®</w:t>
        <w:softHyphen/>
        <w:t>îc mét phÇn hai møc h×nh ph¹t ®· tuyªn. Ng</w:t>
        <w:softHyphen/>
        <w:t>êi bÞ kÕt ¸n tï chung th©n, lÇn ®Çu ®</w:t>
        <w:softHyphen/>
        <w:t>îc gi¶m xuèng ba m</w:t>
        <w:softHyphen/>
        <w:t>¬i n¨m tï vµ dï ®</w:t>
        <w:softHyphen/>
        <w:t>îc gi¶m nhiÒu lÇn còng ph¶i b¶o ®¶m thêi h¹n thùc tÕ chÊp hµnh h×nh ph¹t lµ hai m</w:t>
        <w:softHyphen/>
        <w:t>¬i n¨m.</w:t>
      </w:r>
    </w:p>
    <w:p>
      <w:pPr>
        <w:pStyle w:val="Normal"/>
        <w:rPr/>
      </w:pPr>
      <w:r>
        <w:rPr/>
        <w:t>4. §èi víi ng</w:t>
        <w:softHyphen/>
        <w:t>êi ®· ®</w:t>
        <w:softHyphen/>
        <w:t>îc gi¶m mét phÇn h×nh ph¹t mµ l¹i ph¹m téi míi nghiªm träng, rÊt nghiªm träng hoÆc ®Æc biÖt nghiªm träng, th× Toµ ¸n chØ xÐt gi¶m lÇn ®Çu sau khi ng</w:t>
        <w:softHyphen/>
        <w:t>êi ®ã ®· chÊp hµnh ®</w:t>
        <w:softHyphen/>
        <w:t>îc hai phÇn ba møc h×nh ph¹t chung hoÆc hai m</w:t>
        <w:softHyphen/>
        <w:t>¬i n¨m nÕu lµ tï chung t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9.</w:t>
      </w:r>
      <w:r>
        <w:rPr/>
        <w:t xml:space="preserve"> Gi¶m thêi h¹n chÊp hµnh h×nh ph¹t trong tr</w:t>
        <w:softHyphen/>
        <w:t xml:space="preserve">êng hîp ®Æc biÖt </w:t>
      </w:r>
    </w:p>
    <w:p>
      <w:pPr>
        <w:pStyle w:val="Normal"/>
        <w:rPr/>
      </w:pPr>
      <w:r>
        <w:rPr/>
        <w:t>Ng</w:t>
        <w:softHyphen/>
        <w:t>êi bÞ kÕt ¸n cã lý do ®¸ng ®</w:t>
        <w:softHyphen/>
        <w:t>îc khoan hång thªm nh</w:t>
        <w:softHyphen/>
        <w:t xml:space="preserve"> ®· lËp c«ng, ®· qu¸ giµ yÕu hoÆc m¾c bÖnh hiÓm nghÌo, th× Toµ ¸n cã thÓ xÐt gi¶m vµo thêi gian sím h¬n hoÆc víi møc cao h¬n so víi thêi gian vµ møc quy ®Þnh t¹i  §iÒu 58 cña  Bé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0.</w:t>
      </w:r>
      <w:r>
        <w:rPr/>
        <w:t xml:space="preserve">  </w:t>
      </w:r>
      <w:r>
        <w:rPr>
          <w:rFonts w:cs=".VnTimeH" w:ascii=".VnTimeH" w:hAnsi=".VnTimeH"/>
        </w:rPr>
        <w:t>¸</w:t>
      </w:r>
      <w:r>
        <w:rPr/>
        <w:t xml:space="preserve">n treo </w:t>
      </w:r>
    </w:p>
    <w:p>
      <w:pPr>
        <w:pStyle w:val="Normal"/>
        <w:rPr/>
      </w:pPr>
      <w:r>
        <w:rPr/>
        <w:t>1. Khi xö ph¹t tï kh«ng qu¸ ba n¨m, c¨n cø vµo nh©n th©n cña ng</w:t>
        <w:softHyphen/>
        <w:t>êi ph¹m téi vµ c¸c t×nh tiÕt gi¶m nhÑ, nÕu xÐt thÊy kh«ng cÇn ph¶i b¾t chÊp hµnh h×nh ph¹t tï, th× Tßa ¸n cho h</w:t>
        <w:softHyphen/>
        <w:t>ëng ¸n treo vµ Ên ®Þnh thêi gian thö th¸ch tõ mét n¨m ®Õn n¨m n¨m.</w:t>
      </w:r>
    </w:p>
    <w:p>
      <w:pPr>
        <w:pStyle w:val="Normal"/>
        <w:rPr/>
      </w:pPr>
      <w:r>
        <w:rPr/>
        <w:t>2. Trong thêi gian thö th¸ch, Toµ ¸n giao ng</w:t>
        <w:softHyphen/>
        <w:t>êi  ®</w:t>
        <w:softHyphen/>
        <w:t>îc h</w:t>
        <w:softHyphen/>
        <w:t>ëng ¸n  treo cho c¬ quan, tæ chøc n¬i ng</w:t>
        <w:softHyphen/>
        <w:t>êi ®ã lµm viÖc hoÆc chÝnh quyÒn ®Þa ph</w:t>
        <w:softHyphen/>
        <w:t>¬ng n¬i ng</w:t>
        <w:softHyphen/>
        <w:t>êi ®ã th</w:t>
        <w:softHyphen/>
        <w:t>êng tró ®Ó gi¸m s¸t vµ gi¸o dôc. Gia ®×nh ng</w:t>
        <w:softHyphen/>
        <w:t>êi bÞ kÕt ¸n cã tr¸ch nhiÖm phèi hîp víi c¬ quan, tæ chøc, chÝnh quyÒn ®Þa ph</w:t>
        <w:softHyphen/>
        <w:t>¬ng trong viÖc gi¸m s¸t, gi¸o dôc ng</w:t>
        <w:softHyphen/>
        <w:t>êi ®ã.</w:t>
      </w:r>
    </w:p>
    <w:p>
      <w:pPr>
        <w:pStyle w:val="Normal"/>
        <w:rPr/>
      </w:pPr>
      <w:r>
        <w:rPr/>
        <w:t>3. Ng</w:t>
        <w:softHyphen/>
        <w:t>êi  ®</w:t>
        <w:softHyphen/>
        <w:t>îc h</w:t>
        <w:softHyphen/>
        <w:t>ëng ¸n  treo cã thÓ ph¶i chÞu h×nh ph¹t bæ sung lµ ph¹t tiÒn, cÊm ®¶m nhiÖm chøc vô, cÊm hµnh nghÒ hoÆc lµm c«ng viÖc nhÊt ®Þnh theo quy ®Þnh t¹i §iÒu 30 vµ §iÒu 36 cña Bé luËt nµy.</w:t>
      </w:r>
    </w:p>
    <w:p>
      <w:pPr>
        <w:pStyle w:val="Normal"/>
        <w:rPr/>
      </w:pPr>
      <w:r>
        <w:rPr/>
        <w:t>4. Ng</w:t>
        <w:softHyphen/>
        <w:t>êi ®</w:t>
        <w:softHyphen/>
        <w:t>îc h</w:t>
        <w:softHyphen/>
        <w:t>ëng ¸n treo ®· chÊp hµnh ®</w:t>
        <w:softHyphen/>
        <w:t>îc mét phÇn hai thêi gian thö th¸ch vµ cã nhiÒu tiÕn bé th× theo ®Ò nghÞ cña c¬ quan, tæ chøc cã tr¸ch nhiÖm gi¸m s¸t vµ gi¸o dôc, Toµ ¸n cã thÓ quyÕt ®Þnh rót ng¾n thêi gian thö th¸ch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5. §èi víi ng</w:t>
        <w:softHyphen/>
        <w:t>êi ®</w:t>
        <w:softHyphen/>
        <w:t>îc h</w:t>
        <w:softHyphen/>
        <w:t>ëng ¸n treo mµ ph¹m téi míi trong thêi gian thö th¸ch, th× Toµ ¸n quyÕt ®Þnh buéc ph¶i chÊp hµnh h×nh ph¹t cña b¶n ¸n tr</w:t>
        <w:softHyphen/>
        <w:t>íc vµ tæng hîp víi h×nh ph¹t cña b¶n ¸n míi theo quy ®Þnh t¹i §iÒu 51 cña Bé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1.</w:t>
      </w:r>
      <w:r>
        <w:rPr/>
        <w:t xml:space="preserve"> Ho·n chÊp hµnh h×nh ph¹t tï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1. Ng</w:t>
        <w:softHyphen/>
        <w:t>êi bÞ xö ph¹t tï cã thÓ ®</w:t>
        <w:softHyphen/>
        <w:t>îc ho·n chÊp hµnh h×nh ph¹t trong c¸c tr</w:t>
        <w:softHyphen/>
        <w:t>êng hîp sau ®©y:</w:t>
      </w:r>
    </w:p>
    <w:p>
      <w:pPr>
        <w:pStyle w:val="Normal"/>
        <w:rPr/>
      </w:pPr>
      <w:r>
        <w:rPr/>
        <w:t>a) BÞ bÖnh nÆng ®</w:t>
        <w:softHyphen/>
        <w:t>îc ho·n cho ®Õn khi søc kháe ®</w:t>
        <w:softHyphen/>
        <w:t>îc håi phôc;</w:t>
      </w:r>
    </w:p>
    <w:p>
      <w:pPr>
        <w:pStyle w:val="Normal"/>
        <w:rPr/>
      </w:pPr>
      <w:r>
        <w:rPr/>
        <w:t>b) Phô n÷ cã thai hoÆc ®ang nu«i con d</w:t>
        <w:softHyphen/>
        <w:t>íi 36 th¸ng tuæi, th× ®</w:t>
        <w:softHyphen/>
        <w:t>îc ho·n cho ®Õn khi con ®ñ 36 th¸ng tuæi;</w:t>
      </w:r>
    </w:p>
    <w:p>
      <w:pPr>
        <w:pStyle w:val="Normal"/>
        <w:rPr/>
      </w:pPr>
      <w:r>
        <w:rPr/>
        <w:t>c) Lµ ng</w:t>
        <w:softHyphen/>
        <w:t>êi lao ®éng duy nhÊt trong gia ®×nh, nÕu ph¶i chÊp hµnh h×nh ph¹t tï th× gia ®×nh sÏ gÆp khã kh¨n ®Æc biÖt, ®</w:t>
        <w:softHyphen/>
        <w:t>îc ho·n ®Õn mét n¨m,  trõ tr</w:t>
        <w:softHyphen/>
        <w:t>êng hîp ng</w:t>
        <w:softHyphen/>
        <w:t>êi ®ã bÞ kÕt ¸n vÒ c¸c téi x©m ph¹m an ninh quèc gia hoÆc c¸c téi kh¸c lµ téi rÊt nghiªm träng, ®Æc biÖt nghiªm träng;</w:t>
      </w:r>
    </w:p>
    <w:p>
      <w:pPr>
        <w:pStyle w:val="Normal"/>
        <w:rPr/>
      </w:pPr>
      <w:r>
        <w:rPr/>
        <w:t>d) BÞ kÕt ¸n vÒ téi Ýt nghiªm träng, do nhu cÇu c«ng vô, th× ®</w:t>
        <w:softHyphen/>
        <w:t>îc ho·n ®Õn mét n¨m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 Trong thêi gian ®</w:t>
        <w:softHyphen/>
        <w:t>îc ho·n chÊp hµnh h×nh ph¹t tï, nÕu ng</w:t>
        <w:softHyphen/>
        <w:t>êi ®</w:t>
        <w:softHyphen/>
        <w:t>îc ho·n chÊp hµnh h×nh ph¹t l¹i ph¹m téi míi, th×  Toµ ¸n buéc ng</w:t>
        <w:softHyphen/>
        <w:t>êi ®ã ph¶i chÊp hµnh h×nh ph¹t tr</w:t>
        <w:softHyphen/>
        <w:t>íc vµ tæng hîp víi h×nh ph¹t cña b¶n ¸n míi theo quy ®Þnh t¹i §iÒu 51 cña Bé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62. </w:t>
      </w:r>
      <w:r>
        <w:rPr/>
        <w:t xml:space="preserve"> T¹m ®×nh chØ chÊp hµnh h×nh ph¹t tï </w:t>
      </w:r>
    </w:p>
    <w:p>
      <w:pPr>
        <w:pStyle w:val="Normal"/>
        <w:rPr/>
      </w:pPr>
      <w:r>
        <w:rPr/>
        <w:t>1. Ng</w:t>
        <w:softHyphen/>
        <w:t>êi ®ang chÊp hµnh h×nh ph¹t tï mµ thuéc mét trong c¸c tr</w:t>
        <w:softHyphen/>
        <w:t>êng hîp quy ®Þnh t¹i kho¶n 1 §iÒu 61 cña  Bé luËt nµy, th× cã thÓ ®</w:t>
        <w:softHyphen/>
        <w:t>îc t¹m ®×nh chØ chÊp hµnh h×nh ph¹t tï.</w:t>
      </w:r>
    </w:p>
    <w:p>
      <w:pPr>
        <w:pStyle w:val="Normal"/>
        <w:rPr/>
      </w:pPr>
      <w:r>
        <w:rPr/>
        <w:t>2. Thêi gian t¹m ®×nh chØ kh«ng ®</w:t>
        <w:softHyphen/>
        <w:t>îc tÝnh vµo thêi gian chÊp hµnh h×nh ph¹t tï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IX</w:t>
        <w:br/>
        <w:t>Xãa ¸n tÝc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3.</w:t>
      </w:r>
      <w:r>
        <w:rPr/>
        <w:t xml:space="preserve">  Xo¸ ¸n tÝch </w:t>
      </w:r>
    </w:p>
    <w:p>
      <w:pPr>
        <w:pStyle w:val="Normal"/>
        <w:rPr/>
      </w:pPr>
      <w:r>
        <w:rPr/>
        <w:t>Ng</w:t>
        <w:softHyphen/>
        <w:t>êi bÞ kÕt ¸n ®</w:t>
        <w:softHyphen/>
        <w:t xml:space="preserve">îc xo¸ ¸n tÝch theo quy ®Þnh t¹i c¸c ®iÒu tõ §iÒu 64 ®Õn §iÒu 67 cña Bé luËt nµy. </w:t>
      </w:r>
    </w:p>
    <w:p>
      <w:pPr>
        <w:pStyle w:val="Normal"/>
        <w:rPr/>
      </w:pPr>
      <w:r>
        <w:rPr/>
        <w:t>Ng</w:t>
        <w:softHyphen/>
        <w:t>êi ®</w:t>
        <w:softHyphen/>
        <w:t>îc xo¸ ¸n tÝch coi nh</w:t>
        <w:softHyphen/>
        <w:t xml:space="preserve"> ch</w:t>
        <w:softHyphen/>
        <w:t>a bÞ kÕt ¸n vµ ®</w:t>
        <w:softHyphen/>
        <w:t>îc Toµ ¸n cÊp giÊy chøng nh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4.</w:t>
      </w:r>
      <w:r>
        <w:rPr/>
        <w:t xml:space="preserve">  §</w:t>
        <w:softHyphen/>
        <w:t>¬ng nhiªn ®</w:t>
        <w:softHyphen/>
        <w:t xml:space="preserve">îc xo¸ ¸n tÝch </w:t>
      </w:r>
    </w:p>
    <w:p>
      <w:pPr>
        <w:pStyle w:val="Normal"/>
        <w:rPr/>
      </w:pPr>
      <w:r>
        <w:rPr/>
        <w:t>Nh÷ng ng</w:t>
        <w:softHyphen/>
        <w:t>êi sau ®©y ®</w:t>
        <w:softHyphen/>
        <w:t>¬ng nhiªn ®</w:t>
        <w:softHyphen/>
        <w:t>îc xo¸ ¸n tÝch:</w:t>
      </w:r>
    </w:p>
    <w:p>
      <w:pPr>
        <w:pStyle w:val="Normal"/>
        <w:rPr/>
      </w:pPr>
      <w:r>
        <w:rPr/>
        <w:t>1. Ng</w:t>
        <w:softHyphen/>
        <w:t>êi ®</w:t>
        <w:softHyphen/>
        <w:t>îc miÔn h×nh ph¹t.</w:t>
      </w:r>
    </w:p>
    <w:p>
      <w:pPr>
        <w:pStyle w:val="Normal"/>
        <w:rPr/>
      </w:pPr>
      <w:r>
        <w:rPr/>
        <w:t>2. Ng</w:t>
        <w:softHyphen/>
        <w:t>êi bÞ kÕt ¸n kh«ng ph¶i vÒ c¸c téi quy ®Þnh t¹i Ch</w:t>
        <w:softHyphen/>
        <w:t>¬ng XI vµ Ch</w:t>
        <w:softHyphen/>
        <w:t>¬ng XXIV cña Bé luËt nµy, nÕu tõ khi chÊp hµnh xong b¶n ¸n hoÆc tõ khi hÕt thêi hiÖu thi hµnh b¶n ¸n ng</w:t>
        <w:softHyphen/>
        <w:t>êi ®ã kh«ng ph¹m téi míi trong thêi h¹n sau ®©y:</w:t>
      </w:r>
    </w:p>
    <w:p>
      <w:pPr>
        <w:pStyle w:val="Normal"/>
        <w:rPr/>
      </w:pPr>
      <w:r>
        <w:rPr/>
        <w:t>a) Mét n¨m trong tr</w:t>
        <w:softHyphen/>
        <w:t>êng hîp bÞ ph¹t c¶nh c¸o, ph¹t tiÒn, c¶i t¹o kh«ng giam gi÷ hoÆc ph¹t tï nh</w:t>
        <w:softHyphen/>
        <w:t>ng ®</w:t>
        <w:softHyphen/>
        <w:t>îc h</w:t>
        <w:softHyphen/>
        <w:t>ëng ¸n treo;</w:t>
      </w:r>
    </w:p>
    <w:p>
      <w:pPr>
        <w:pStyle w:val="Normal"/>
        <w:rPr/>
      </w:pPr>
      <w:r>
        <w:rPr/>
        <w:t>b) Ba n¨m trong trong tr</w:t>
        <w:softHyphen/>
        <w:t>êng hîp h×nh ph¹t lµ tï ®Õn ba n¨m;</w:t>
      </w:r>
    </w:p>
    <w:p>
      <w:pPr>
        <w:pStyle w:val="Normal"/>
        <w:rPr>
          <w:spacing w:val="-8"/>
        </w:rPr>
      </w:pPr>
      <w:r>
        <w:rPr>
          <w:spacing w:val="-8"/>
        </w:rPr>
        <w:t>c) N¨m n¨m trong tr</w:t>
        <w:softHyphen/>
        <w:t>êng hîp h×nh ph¹t lµ tï tõ trªn ba n¨m ®Õn m</w:t>
        <w:softHyphen/>
        <w:t>êi l¨m n¨m;</w:t>
      </w:r>
    </w:p>
    <w:p>
      <w:pPr>
        <w:pStyle w:val="Normal"/>
        <w:rPr/>
      </w:pPr>
      <w:r>
        <w:rPr/>
        <w:t>d)  B¶y n¨m trong tr</w:t>
        <w:softHyphen/>
        <w:t>êng hîp h×nh ph¹t lµ tï  tõ trªn m</w:t>
        <w:softHyphen/>
        <w:t>êi l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5.</w:t>
      </w:r>
      <w:r>
        <w:rPr/>
        <w:t xml:space="preserve">  Xo¸ ¸n tÝch theo quyÕt ®Þnh cña Toµ ¸n </w:t>
      </w:r>
    </w:p>
    <w:p>
      <w:pPr>
        <w:pStyle w:val="Normal"/>
        <w:rPr/>
      </w:pPr>
      <w:r>
        <w:rPr/>
        <w:t>1. Toµ ¸n quyÕt ®Þnh viÖc xo¸ ¸n tÝch ®èi víi nh÷ng ng</w:t>
        <w:softHyphen/>
        <w:t>êi ®· bÞ kÕt ¸n vÒ c¸c téi quy ®Þnh t¹i Ch</w:t>
        <w:softHyphen/>
        <w:t>¬ng XI vµ Ch</w:t>
        <w:softHyphen/>
        <w:t>¬ng XXIV cña Bé luËt nµy, c¨n cø vµo tÝnh chÊt cña téi ph¹m ®· ®</w:t>
        <w:softHyphen/>
        <w:t>îc thùc hiÖn, nh©n th©n, th¸i ®é chÊp hµnh ph¸p luËt vµ th¸i ®é lao ®éng cña ng</w:t>
        <w:softHyphen/>
        <w:t>êi bÞ kÕt ¸n trong c¸c tr</w:t>
        <w:softHyphen/>
        <w:t>êng hîp sau ®©y:</w:t>
      </w:r>
    </w:p>
    <w:p>
      <w:pPr>
        <w:pStyle w:val="Normal"/>
        <w:rPr/>
      </w:pPr>
      <w:r>
        <w:rPr/>
        <w:t>a) §· bÞ ph¹t tï ®Õn ba n¨m mµ kh«ng ph¹m téi míi trong thêi h¹n ba n¨m, kÓ tõ khi chÊp hµnh xong b¶n ¸n hoÆc tõ khi hÕt thêi hiÖu thi hµnh b¶n ¸n;</w:t>
      </w:r>
    </w:p>
    <w:p>
      <w:pPr>
        <w:pStyle w:val="Normal"/>
        <w:rPr/>
      </w:pPr>
      <w:r>
        <w:rPr/>
        <w:t>b) §· bÞ ph¹t tï tõ trªn ba n¨m ®Õn m</w:t>
        <w:softHyphen/>
        <w:t>êi l¨m n¨m mµ kh«ng ph¹m téi míi trong thêi h¹n b¶y n¨m, kÓ tõ khi chÊp hµnh xong b¶n ¸n hoÆc tõ khi hÕt thêi hiÖu thi hµnh b¶n ¸n;</w:t>
      </w:r>
    </w:p>
    <w:p>
      <w:pPr>
        <w:pStyle w:val="Normal"/>
        <w:rPr/>
      </w:pPr>
      <w:r>
        <w:rPr/>
        <w:t xml:space="preserve">c) </w:t>
      </w:r>
      <w:r>
        <w:rPr>
          <w:spacing w:val="-4"/>
        </w:rPr>
        <w:t xml:space="preserve"> §· bÞ ph¹t tï trªn m</w:t>
        <w:softHyphen/>
        <w:t>êi l¨m n¨m mµ kh«ng ph¹m téi míi trong thêi h¹n m</w:t>
        <w:softHyphen/>
        <w:t>êi n¨m, kÓ tõ khi chÊp hµnh xong b¶n ¸n hoÆc tõ khi hÕt thêi hiÖu thi hµnh b¶n ¸n.</w:t>
      </w:r>
    </w:p>
    <w:p>
      <w:pPr>
        <w:pStyle w:val="Normal"/>
        <w:rPr/>
      </w:pPr>
      <w:r>
        <w:rPr/>
        <w:t>2. Ng</w:t>
        <w:softHyphen/>
        <w:t>êi bÞ Tßa ¸n b¸c ®¬n xin xãa ¸n tÝch lÇn ®Çu ph¶i chê mét n¨m sau míi ®</w:t>
        <w:softHyphen/>
        <w:t>îc xin xãa ¸n tÝch; nÕu bÞ b¸c ®¬n lÇn thø hai trë ®i th× ph¶i sau hai n¨m míi ®</w:t>
        <w:softHyphen/>
        <w:t>îc xin xãa ¸n tÝ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6.</w:t>
      </w:r>
      <w:r>
        <w:rPr/>
        <w:t xml:space="preserve">  Xo¸ ¸n tÝch trong tr</w:t>
        <w:softHyphen/>
        <w:t xml:space="preserve">êng hîp ®Æc biÖt </w:t>
      </w:r>
    </w:p>
    <w:p>
      <w:pPr>
        <w:pStyle w:val="Normal"/>
        <w:rPr/>
      </w:pPr>
      <w:r>
        <w:rPr/>
        <w:t>Trong tr</w:t>
        <w:softHyphen/>
        <w:t>êng hîp ng</w:t>
        <w:softHyphen/>
        <w:t>êi bÞ kÕt ¸n cã nh÷ng biÓu hiÖn tiÕn bé râ rÖt vµ ®· lËp c«ng, ®</w:t>
        <w:softHyphen/>
        <w:t>îc c¬ quan, tæ chøc n¬i ng</w:t>
        <w:softHyphen/>
        <w:t>êi ®ã c«ng t¸c hoÆc chÝnh quyÒn ®Þa ph</w:t>
        <w:softHyphen/>
        <w:t>¬ng n¬i ng</w:t>
        <w:softHyphen/>
        <w:t>êi ®ã th</w:t>
        <w:softHyphen/>
        <w:t>êng tró ®Ò nghÞ, th× cã thÓ ®</w:t>
        <w:softHyphen/>
        <w:t>îc Toµ ¸n xo¸ ¸n tÝch nÕu ng</w:t>
        <w:softHyphen/>
        <w:t>êi ®ã ®· b¶o ®¶m ®</w:t>
        <w:softHyphen/>
        <w:t>îc Ýt nhÊt mét phÇn ba thêi h¹n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7.</w:t>
      </w:r>
      <w:r>
        <w:rPr/>
        <w:t xml:space="preserve">  C¸ch tÝnh thêi h¹n ®Ó xo¸ ¸n tÝch </w:t>
      </w:r>
    </w:p>
    <w:p>
      <w:pPr>
        <w:pStyle w:val="Normal"/>
        <w:rPr/>
      </w:pPr>
      <w:r>
        <w:rPr/>
        <w:t>1. Thêi h¹n ®Ó xo¸ ¸n tÝch quy ®Þnh t¹i §iÒu 64 vµ §iÒu 65 cña Bé luËt nµy c¨n cø vµo h×nh ph¹t chÝnh ®· tuyªn.</w:t>
      </w:r>
    </w:p>
    <w:p>
      <w:pPr>
        <w:pStyle w:val="Normal"/>
        <w:rPr/>
      </w:pPr>
      <w:r>
        <w:rPr/>
        <w:t>2. NÕu ch</w:t>
        <w:softHyphen/>
        <w:t>a ®</w:t>
        <w:softHyphen/>
        <w:t>îc xo¸ ¸n tÝch mµ ph¹m téi míi, th× thêi h¹n ®Ó xo¸ ¸n tÝch cò tÝnh tõ ngµy chÊp hµnh xong b¶n ¸n míi.</w:t>
      </w:r>
    </w:p>
    <w:p>
      <w:pPr>
        <w:pStyle w:val="Normal"/>
        <w:rPr/>
      </w:pPr>
      <w:r>
        <w:rPr/>
        <w:t>3. ViÖc chÊp hµnh xong b¶n ¸n bao gåm viÖc chÊp hµnh xong h×nh ph¹t chÝnh, h×nh ph¹t bæ sung vµ c¸c quyÕt ®Þnh kh¸c cña b¶n ¸n.</w:t>
      </w:r>
    </w:p>
    <w:p>
      <w:pPr>
        <w:pStyle w:val="Normal"/>
        <w:rPr/>
      </w:pPr>
      <w:r>
        <w:rPr/>
        <w:t>4. Ng</w:t>
        <w:softHyphen/>
        <w:t>êi ®</w:t>
        <w:softHyphen/>
        <w:t>îc miÔn chÊp hµnh phÇn h×nh ph¹t cßn l¹i còng ®</w:t>
        <w:softHyphen/>
        <w:t>îc coi nh</w:t>
        <w:softHyphen/>
        <w:t xml:space="preserve"> ®· chÊp hµnh xong h×nh ph¹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</w:t>
        <w:br/>
        <w:t>Nh÷ng quy ®Þnh ®èi víi ng</w:t>
        <w:softHyphen/>
        <w:t>êi ch</w:t>
        <w:softHyphen/>
        <w:t>a thµnh niªn ph¹m téi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8.</w:t>
      </w:r>
      <w:r>
        <w:rPr/>
        <w:t xml:space="preserve"> </w:t>
      </w:r>
      <w:r>
        <w:rPr>
          <w:rFonts w:cs=".VnTimeH" w:ascii=".VnTimeH" w:hAnsi=".VnTimeH"/>
          <w:spacing w:val="-6"/>
        </w:rPr>
        <w:t>¸</w:t>
      </w:r>
      <w:r>
        <w:rPr>
          <w:spacing w:val="-6"/>
        </w:rPr>
        <w:t>p dông Bé luËt h×nh sù ®èi víi ng</w:t>
        <w:softHyphen/>
        <w:t>êi ch</w:t>
        <w:softHyphen/>
        <w:t>a thµnh niªn ph¹m téi</w:t>
      </w:r>
      <w:r>
        <w:rPr/>
        <w:t xml:space="preserve"> </w:t>
      </w:r>
    </w:p>
    <w:p>
      <w:pPr>
        <w:pStyle w:val="Normal"/>
        <w:rPr/>
      </w:pPr>
      <w:r>
        <w:rPr/>
        <w:t>Ng</w:t>
        <w:softHyphen/>
        <w:t>êi ch</w:t>
        <w:softHyphen/>
        <w:t>a thµnh niªn tõ ®ñ 14 tuæi ®Õn d</w:t>
        <w:softHyphen/>
        <w:t>íi 18 tuæi ph¹m téi ph¶i chÞu tr¸ch nhiÖm h×nh sù theo nh÷ng quy ®Þnh cña Ch</w:t>
        <w:softHyphen/>
        <w:t>¬ng nµy, ®ång thêi theo nh÷ng quy ®Þnh kh¸c cña PhÇn chung Bé luËt kh«ng tr¸i víi nh÷ng quy ®Þnh cña Ch</w:t>
        <w:softHyphen/>
        <w:t>¬ng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9.</w:t>
      </w:r>
      <w:r>
        <w:rPr/>
        <w:t xml:space="preserve">  Nguyªn t¾c xö lý ®èi víi ng</w:t>
        <w:softHyphen/>
        <w:t>êi ch</w:t>
        <w:softHyphen/>
        <w:t xml:space="preserve">a thµnh niªn ph¹m téi </w:t>
      </w:r>
    </w:p>
    <w:p>
      <w:pPr>
        <w:pStyle w:val="Normal"/>
        <w:rPr/>
      </w:pPr>
      <w:r>
        <w:rPr/>
        <w:t>1</w:t>
      </w:r>
      <w:r>
        <w:rPr>
          <w:spacing w:val="-4"/>
        </w:rPr>
        <w:t>. ViÖc xö lý ng</w:t>
        <w:softHyphen/>
        <w:t>êi ch</w:t>
        <w:softHyphen/>
        <w:t>a thµnh niªn ph¹m téi chñ yÕu nh»m gi¸o dôc, gióp ®ì hä söa ch÷a sai lÇm, ph¸t triÓn lµnh m¹nh vµ trë thµnh c«ng d©n cã Ých cho x· héi.</w:t>
      </w:r>
    </w:p>
    <w:p>
      <w:pPr>
        <w:pStyle w:val="Normal"/>
        <w:rPr/>
      </w:pPr>
      <w:r>
        <w:rPr/>
        <w:t>Trong mäi tr</w:t>
        <w:softHyphen/>
        <w:t>êng hîp ®iÒu tra, truy tè, xÐt xö hµnh vi ph¹m téi cña ng</w:t>
        <w:softHyphen/>
        <w:t>êi ch</w:t>
        <w:softHyphen/>
        <w:t>a thµnh niªn, c¸c c¬ quan nhµ n</w:t>
        <w:softHyphen/>
        <w:t>íc cã thÈm quyÒn ph¶i x¸c ®Þnh kh¶ n¨ng nhËn thøc cña hä vÒ tÝnh chÊt nguy hiÓm cho x· héi cña hµnh vi ph¹m téi, nguyªn nh©n vµ ®iÒu kiÖn g©y ra téi ph¹m.</w:t>
      </w:r>
    </w:p>
    <w:p>
      <w:pPr>
        <w:pStyle w:val="Normal"/>
        <w:rPr/>
      </w:pPr>
      <w:r>
        <w:rPr/>
        <w:t>2. Ng</w:t>
        <w:softHyphen/>
        <w:t>êi ch</w:t>
        <w:softHyphen/>
        <w:t>a thµnh niªn ph¹m téi cã thÓ ®</w:t>
        <w:softHyphen/>
        <w:t>îc miÔn tr¸ch nhiÖm h×nh sù, nÕu ng</w:t>
        <w:softHyphen/>
        <w:t>êi ®ã ph¹m téi Ýt nghiªm träng hoÆc téi nghiªm träng, g©y h¹i kh«ng lín, cã nhiÒu t×nh tiÕt gi¶m nhÑ vµ ®</w:t>
        <w:softHyphen/>
        <w:t>îc gia ®×nh hoÆc c¬ quan, tæ chøc nhËn gi¸m s¸t, gi¸o dôc.</w:t>
      </w:r>
    </w:p>
    <w:p>
      <w:pPr>
        <w:pStyle w:val="Normal"/>
        <w:rPr/>
      </w:pPr>
      <w:r>
        <w:rPr/>
        <w:t>3. ViÖc truy cøu tr¸ch nhiÖm h×nh sù ng</w:t>
        <w:softHyphen/>
        <w:t>êi ch</w:t>
        <w:softHyphen/>
        <w:t>a thµnh niªn ph¹m téi vµ ¸p dông h×nh ph¹t ®èi víi hä ®</w:t>
        <w:softHyphen/>
        <w:t>îc thùc hiÖn chØ trong tr</w:t>
        <w:softHyphen/>
        <w:t>êng hîp cÇn thiÕt vµ ph¶i c¨n cø vµo tÝnh chÊt cña hµnh vi ph¹m téi, vµo nh÷ng ®Æc ®iÓm vÒ nh©n th©n vµ yªu cÇu cña viÖc phßng ngõa téi ph¹m.</w:t>
      </w:r>
    </w:p>
    <w:p>
      <w:pPr>
        <w:pStyle w:val="Normal"/>
        <w:rPr/>
      </w:pPr>
      <w:r>
        <w:rPr/>
        <w:t>4. Khi xÐt xö, nÕu thÊy kh«ng cÇn thiÕt ph¶i ¸p dông h×nh ph¹t ®èi víi ng</w:t>
        <w:softHyphen/>
        <w:t>êi ch</w:t>
        <w:softHyphen/>
        <w:t>a thµnh niªn ph¹m téi, th× Toµ ¸n ¸p dông mét trong c¸c biÖn ph¸p t</w:t>
        <w:softHyphen/>
        <w:t xml:space="preserve"> ph¸p ®</w:t>
        <w:softHyphen/>
        <w:t>îc quy ®Þnh t¹i §iÒu 70 cña Bé luËt nµy.</w:t>
      </w:r>
    </w:p>
    <w:p>
      <w:pPr>
        <w:pStyle w:val="Normal"/>
        <w:rPr/>
      </w:pPr>
      <w:r>
        <w:rPr/>
        <w:t>5. Kh«ng xö ph¹t tï chung th©n hoÆc tö h×nh ®èi víi ng</w:t>
        <w:softHyphen/>
        <w:t>êi ch</w:t>
        <w:softHyphen/>
        <w:t>a thµnh niªn ph¹m téi. Khi xö ph¹t tï cã thêi h¹n, Toµ ¸n cho ng</w:t>
        <w:softHyphen/>
        <w:t>êi ch</w:t>
        <w:softHyphen/>
        <w:t>a thµnh niªn ph¹m téi ®</w:t>
        <w:softHyphen/>
        <w:t>îc h</w:t>
        <w:softHyphen/>
        <w:t>ëng møc ¸n nhÑ h¬n møc ¸n ¸p dông ®èi víi ng</w:t>
        <w:softHyphen/>
        <w:t>êi ®· thµnh niªn ph¹m téi t</w:t>
        <w:softHyphen/>
        <w:t>¬ng øng.</w:t>
      </w:r>
    </w:p>
    <w:p>
      <w:pPr>
        <w:pStyle w:val="Normal"/>
        <w:rPr/>
      </w:pPr>
      <w:r>
        <w:rPr/>
        <w:t>Kh«ng ¸p dông h×nh ph¹t tiÒn ®èi víi ng</w:t>
        <w:softHyphen/>
        <w:t>êi ch</w:t>
        <w:softHyphen/>
        <w:t>a thµnh niªn ph¹m téi ë ®é tuæi tõ ®ñ 14 tuæi ®Õn d</w:t>
        <w:softHyphen/>
        <w:t>íi 16 tuæi.</w:t>
      </w:r>
    </w:p>
    <w:p>
      <w:pPr>
        <w:pStyle w:val="Normal"/>
        <w:rPr/>
      </w:pPr>
      <w:r>
        <w:rPr/>
        <w:t>Kh«ng ¸p dông h×nh ph¹t bæ sung ®èi víi ng</w:t>
        <w:softHyphen/>
        <w:t>êi ch</w:t>
        <w:softHyphen/>
        <w:t>a thµnh niªn ph¹m téi.</w:t>
      </w:r>
    </w:p>
    <w:p>
      <w:pPr>
        <w:pStyle w:val="Normal"/>
        <w:rPr/>
      </w:pPr>
      <w:r>
        <w:rPr/>
        <w:t>6.</w:t>
      </w:r>
      <w:r>
        <w:rPr>
          <w:rFonts w:cs=".VnTimeH" w:ascii=".VnTimeH" w:hAnsi=".VnTimeH"/>
        </w:rPr>
        <w:t xml:space="preserve"> ¸</w:t>
      </w:r>
      <w:r>
        <w:rPr/>
        <w:t>n ®· tuyªn ®èi víi ng</w:t>
        <w:softHyphen/>
        <w:t>êi ch</w:t>
        <w:softHyphen/>
        <w:t>a thµnh niªn ph¹m téi khi ch</w:t>
        <w:softHyphen/>
        <w:t>a ®ñ 16 tuæi, th× kh«ng tÝnh ®Ó x¸c ®Þnh t¸i ph¹m hoÆc t¸i ph¹m nguy hiÓm.</w:t>
      </w:r>
    </w:p>
    <w:p>
      <w:pPr>
        <w:pStyle w:val="Normal"/>
        <w:ind w:left="1843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0.</w:t>
      </w:r>
      <w:r>
        <w:rPr/>
        <w:t xml:space="preserve">  C¸c biÖn ph¸p t</w:t>
        <w:softHyphen/>
        <w:t xml:space="preserve"> ph¸p ¸p dông ®èi víi ng</w:t>
        <w:softHyphen/>
        <w:t>êi ch</w:t>
        <w:softHyphen/>
        <w:t xml:space="preserve">a thµnh niªn ph¹m téi </w:t>
      </w:r>
    </w:p>
    <w:p>
      <w:pPr>
        <w:pStyle w:val="Normal"/>
        <w:rPr/>
      </w:pPr>
      <w:r>
        <w:rPr/>
        <w:t>1. §èi víi ng</w:t>
        <w:softHyphen/>
        <w:t>êi ch</w:t>
        <w:softHyphen/>
        <w:t>a thµnh niªn ph¹m téi, Toµ ¸n cã thÓ quyÕt ®Þnh ¸p dông mét trong c¸c biÖn ph¸p t</w:t>
        <w:softHyphen/>
        <w:t xml:space="preserve"> ph¸p cã tÝnh gi¸o dôc, phßng ngõa sau ®©y:</w:t>
      </w:r>
    </w:p>
    <w:p>
      <w:pPr>
        <w:pStyle w:val="Normal"/>
        <w:rPr/>
      </w:pPr>
      <w:r>
        <w:rPr/>
        <w:t>a) Gi¸o dôc t¹i x·, ph</w:t>
        <w:softHyphen/>
        <w:t>êng, thÞ trÊn;</w:t>
      </w:r>
    </w:p>
    <w:p>
      <w:pPr>
        <w:pStyle w:val="Normal"/>
        <w:rPr/>
      </w:pPr>
      <w:r>
        <w:rPr/>
        <w:t>b) §</w:t>
        <w:softHyphen/>
        <w:t>a vµo tr</w:t>
        <w:softHyphen/>
        <w:t>êng gi¸o d</w:t>
        <w:softHyphen/>
        <w:t>ìng.</w:t>
      </w:r>
    </w:p>
    <w:p>
      <w:pPr>
        <w:pStyle w:val="Normal"/>
        <w:rPr/>
      </w:pPr>
      <w:r>
        <w:rPr/>
        <w:t>2. Toµ ¸n cã thÓ ¸p dông biÖn ph¸p gi¸o dôc t¹i x·, ph</w:t>
        <w:softHyphen/>
        <w:t>êng, thÞ trÊn tõ mét n¨m ®Õn hai n¨m ®èi víi ng</w:t>
        <w:softHyphen/>
        <w:t>êi ch</w:t>
        <w:softHyphen/>
        <w:t>a thµnh niªn ph¹m téi Ýt nghiªm träng hoÆc téi nghiªm träng.</w:t>
      </w:r>
    </w:p>
    <w:p>
      <w:pPr>
        <w:pStyle w:val="Normal"/>
        <w:rPr/>
      </w:pPr>
      <w:r>
        <w:rPr/>
        <w:t>Ng</w:t>
        <w:softHyphen/>
        <w:t>êi ®</w:t>
        <w:softHyphen/>
        <w:t>îc gi¸o dôc t¹i x·, ph</w:t>
        <w:softHyphen/>
        <w:t>êng, thÞ trÊn ph¶i  chÊp hµnh ®Çy ®ñ nh÷ng nghÜa vô vÒ häc tËp, lao ®éng, tu©n theo ph¸p luËt d</w:t>
        <w:softHyphen/>
        <w:t>íi sù gi¸m s¸t, gi¸o dôc cña chÝnh quyÒn x·, ph</w:t>
        <w:softHyphen/>
        <w:t>êng, thÞ trÊn vµ tæ chøc x· héi ®</w:t>
        <w:softHyphen/>
        <w:t>îc Toµ ¸n giao tr¸ch nhiÖm.</w:t>
      </w:r>
    </w:p>
    <w:p>
      <w:pPr>
        <w:pStyle w:val="Normal"/>
        <w:rPr/>
      </w:pPr>
      <w:r>
        <w:rPr/>
        <w:t>3. Toµ ¸n cã thÓ ¸p dông biÖn ph¸p ®</w:t>
        <w:softHyphen/>
        <w:t>a vµo tr</w:t>
        <w:softHyphen/>
        <w:t>êng gi¸o d</w:t>
        <w:softHyphen/>
        <w:t>ìng tõ mét n¨m ®Õn hai n¨m ®èi víi ng</w:t>
        <w:softHyphen/>
        <w:t>êi ch</w:t>
        <w:softHyphen/>
        <w:t>a thµnh niªn ph¹m téi, nÕu thÊy do tÝnh chÊt nghiªm träng cña hµnh vi ph¹m téi, do nh©n th©n vµ m«i tr</w:t>
        <w:softHyphen/>
        <w:t>êng sèng cña ng</w:t>
        <w:softHyphen/>
        <w:t>êi ®ã mµ cÇn ®</w:t>
        <w:softHyphen/>
        <w:t>a ng</w:t>
        <w:softHyphen/>
        <w:t>êi ®ã vµo mét tæ chøc gi¸o dôc cã kû luËt chÆt chÏ.</w:t>
      </w:r>
    </w:p>
    <w:p>
      <w:pPr>
        <w:pStyle w:val="Normal"/>
        <w:rPr/>
      </w:pPr>
      <w:r>
        <w:rPr/>
        <w:t>4. NÕu ng</w:t>
        <w:softHyphen/>
        <w:t>êi ®</w:t>
        <w:softHyphen/>
        <w:t>îc gi¸o dôc t¹i x·, ph</w:t>
        <w:softHyphen/>
        <w:t>êng, thÞ trÊn hoÆc ng</w:t>
        <w:softHyphen/>
        <w:t>êi ®</w:t>
        <w:softHyphen/>
        <w:t>îc ®</w:t>
        <w:softHyphen/>
        <w:t>a vµo tr</w:t>
        <w:softHyphen/>
        <w:t>êng gi¸o d</w:t>
        <w:softHyphen/>
        <w:t>ìng ®· chÊp hµnh mét phÇn hai thêi h¹n do Toµ ¸n quyÕt ®Þnh vµ cã nhiÒu tiÕn bé, th× theo ®Ò nghÞ cña tæ chøc, c¬ quan, nhµ tr</w:t>
        <w:softHyphen/>
        <w:t>êng ®</w:t>
        <w:softHyphen/>
        <w:t>îc giao tr¸ch nhiÖm gi¸m s¸t, gi¸o dôc, Toµ ¸n cã thÓ quyÕt ®Þnh chÊm døt thêi h¹n gi¸o dôc t¹i x·, ph</w:t>
        <w:softHyphen/>
        <w:t>êng, thÞ trÊn hoÆc thêi h¹n ë tr</w:t>
        <w:softHyphen/>
        <w:t>êng gi¸o d</w:t>
        <w:softHyphen/>
        <w:t>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1.</w:t>
      </w:r>
      <w:r>
        <w:rPr/>
        <w:t xml:space="preserve">  C¸c h×nh ph¹t ®</w:t>
        <w:softHyphen/>
        <w:t>îc ¸p dông ®èi víi ng</w:t>
        <w:softHyphen/>
        <w:t>êi ch</w:t>
        <w:softHyphen/>
        <w:t xml:space="preserve">a thµnh niªn ph¹m téi </w:t>
      </w:r>
    </w:p>
    <w:p>
      <w:pPr>
        <w:pStyle w:val="Normal"/>
        <w:rPr/>
      </w:pPr>
      <w:r>
        <w:rPr/>
        <w:t>Ng</w:t>
        <w:softHyphen/>
        <w:t>êi ch</w:t>
        <w:softHyphen/>
        <w:t xml:space="preserve">a thµnh niªn ph¹m téi chØ bÞ ¸p dông mét trong c¸c h×nh ph¹t sau ®©y ®èi víi mçi téi ph¹m: </w:t>
      </w:r>
    </w:p>
    <w:p>
      <w:pPr>
        <w:pStyle w:val="Normal"/>
        <w:rPr/>
      </w:pPr>
      <w:r>
        <w:rPr/>
        <w:t>1. C¶nh c¸o;</w:t>
      </w:r>
    </w:p>
    <w:p>
      <w:pPr>
        <w:pStyle w:val="Normal"/>
        <w:rPr/>
      </w:pPr>
      <w:r>
        <w:rPr/>
        <w:t>2. Ph¹t tiÒn;</w:t>
      </w:r>
    </w:p>
    <w:p>
      <w:pPr>
        <w:pStyle w:val="Normal"/>
        <w:rPr/>
      </w:pPr>
      <w:r>
        <w:rPr/>
        <w:t>3. C¶i t¹o kh«ng giam gi÷;</w:t>
      </w:r>
    </w:p>
    <w:p>
      <w:pPr>
        <w:pStyle w:val="Normal"/>
        <w:rPr/>
      </w:pPr>
      <w:r>
        <w:rPr/>
        <w:t>4. Tï cã thêi h¹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2.</w:t>
      </w:r>
      <w:r>
        <w:rPr/>
        <w:t xml:space="preserve">  Ph¹t tiÒn</w:t>
      </w:r>
    </w:p>
    <w:p>
      <w:pPr>
        <w:pStyle w:val="Normal"/>
        <w:rPr/>
      </w:pPr>
      <w:r>
        <w:rPr/>
        <w:t>Ph¹t tiÒn ®</w:t>
        <w:softHyphen/>
        <w:t>îc ¸p dông lµ h×nh ph¹t chÝnh ®èi víi ng</w:t>
        <w:softHyphen/>
        <w:t>êi ch</w:t>
        <w:softHyphen/>
        <w:t>a thµnh niªn ph¹m téi tõ ®ñ 16 tuæi ®Õn d</w:t>
        <w:softHyphen/>
        <w:t>íi 18 tuæi, nÕu ng</w:t>
        <w:softHyphen/>
        <w:t>êi ®ã cã thu nhËp hoÆc cã tµi s¶n riªng.</w:t>
      </w:r>
    </w:p>
    <w:p>
      <w:pPr>
        <w:pStyle w:val="Normal"/>
        <w:rPr/>
      </w:pPr>
      <w:r>
        <w:rPr/>
        <w:t>Møc ph¹t tiÒn ®èi víi ng</w:t>
        <w:softHyphen/>
        <w:t>êi ch</w:t>
        <w:softHyphen/>
        <w:t>a thµnh niªn ph¹m téi kh«ng qu¸ mét phÇn hai møc tiÒn ph¹t mµ ®iÒu luËt 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3.</w:t>
      </w:r>
      <w:r>
        <w:rPr/>
        <w:t xml:space="preserve">  C¶i t¹o kh«ng giam gi÷ </w:t>
      </w:r>
    </w:p>
    <w:p>
      <w:pPr>
        <w:pStyle w:val="Normal"/>
        <w:rPr>
          <w:spacing w:val="-8"/>
        </w:rPr>
      </w:pPr>
      <w:r>
        <w:rPr>
          <w:spacing w:val="-8"/>
        </w:rPr>
        <w:t>Khi ¸p dông h×nh ph¹t c¶i t¹o kh«ng giam gi÷ ®èi víi ng</w:t>
        <w:softHyphen/>
        <w:t>êi ch</w:t>
        <w:softHyphen/>
        <w:t>a thµnh niªn ph¹m téi, th× kh«ng khÊu trõ thu nhËp cña ng</w:t>
        <w:softHyphen/>
        <w:t>êi ®ã.</w:t>
      </w:r>
    </w:p>
    <w:p>
      <w:pPr>
        <w:pStyle w:val="Normal"/>
        <w:rPr/>
      </w:pPr>
      <w:r>
        <w:rPr/>
        <w:t>Thêi h¹n c¶i t¹o kh«ng giam gi÷ ®èi víi ng</w:t>
        <w:softHyphen/>
        <w:t>êi ch</w:t>
        <w:softHyphen/>
        <w:t>a thµnh niªn ph¹m téi kh«ng qu¸ mét phÇn hai thêi h¹n mµ ®iÒu luËt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4.</w:t>
      </w:r>
      <w:r>
        <w:rPr/>
        <w:t xml:space="preserve"> Tï cã thêi h¹n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Ng</w:t>
        <w:softHyphen/>
        <w:t>êi ch</w:t>
        <w:softHyphen/>
        <w:t>a thµnh niªn ph¹m téi chØ bÞ ph¹t tï cã thêi h¹n theo quy ®Þnh sau ®©y:</w:t>
      </w:r>
    </w:p>
    <w:p>
      <w:pPr>
        <w:pStyle w:val="Normal"/>
        <w:rPr/>
      </w:pPr>
      <w:r>
        <w:rPr/>
        <w:t>1. §èi víi ng</w:t>
        <w:softHyphen/>
        <w:t>êi tõ ®ñ 16 tuæi ®Õn d</w:t>
        <w:softHyphen/>
        <w:t>íi 18 tuæi khi ph¹m téi, nÕu ®iÒu luËt ®</w:t>
        <w:softHyphen/>
        <w:t>îc ¸p dông quy ®Þnh h×nh ph¹t tï chung th©n hoÆc tö h×nh, th× møc h×nh ph¹t cao nhÊt ®</w:t>
        <w:softHyphen/>
        <w:t>îc ¸p dông kh«ng qu¸ m</w:t>
        <w:softHyphen/>
        <w:t>êi t¸m n¨m tï; nÕu lµ tï cã thêi h¹n th× møc h×nh ph¹t cao nhÊt ®</w:t>
        <w:softHyphen/>
        <w:t>îc ¸p dông kh«ng qu¸ ba phÇn t</w:t>
        <w:softHyphen/>
        <w:t xml:space="preserve">  møc ph¹t tï mµ ®iÒu luËt quy ®Þnh;</w:t>
      </w:r>
    </w:p>
    <w:p>
      <w:pPr>
        <w:pStyle w:val="Normal"/>
        <w:rPr/>
      </w:pPr>
      <w:r>
        <w:rPr/>
        <w:t>2.  §èi víi ng</w:t>
        <w:softHyphen/>
        <w:t>êi tõ ®ñ 14 tuæi ®Õn d</w:t>
        <w:softHyphen/>
        <w:t>íi 16 tuæi khi ph¹m téi, nÕu ®iÒu luËt ®</w:t>
        <w:softHyphen/>
        <w:t>îc ¸p dông quy ®Þnh h×nh ph¹t tï chung th©n hoÆc tö h×nh, th× møc h×nh ph¹t cao nhÊt ®</w:t>
        <w:softHyphen/>
        <w:t>îc ¸p dông kh«ng qu¸ m</w:t>
        <w:softHyphen/>
        <w:t>êi hai n¨m tï; nÕu lµ tï cã thêi h¹n th× møc h×nh ph¹t cao nhÊt ®</w:t>
        <w:softHyphen/>
        <w:t>îc ¸p dông kh«ng qu¸ mét phÇn hai  møc ph¹t tï mµ ®iÒu luËt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5.</w:t>
      </w:r>
      <w:r>
        <w:rPr/>
        <w:t xml:space="preserve"> Tæng hîp h×nh ph¹t trong tr</w:t>
        <w:softHyphen/>
        <w:t xml:space="preserve">êng hîp ph¹m nhiÒu téi </w:t>
      </w:r>
    </w:p>
    <w:p>
      <w:pPr>
        <w:pStyle w:val="Normal"/>
        <w:rPr/>
      </w:pPr>
      <w:r>
        <w:rPr/>
        <w:t>§èi víi ng</w:t>
        <w:softHyphen/>
        <w:t>êi ph¹m nhiÒu téi, cã téi ®</w:t>
        <w:softHyphen/>
        <w:t>îc thùc hiÖn tr</w:t>
        <w:softHyphen/>
        <w:t>íc khi ®ñ 18 tuæi, cã téi ®</w:t>
        <w:softHyphen/>
        <w:t>îc thùc hiÖn sau  khi ®ñ 18 tuæi, th× viÖc tæng hîp h×nh ph¹t ¸p dông nh</w:t>
        <w:softHyphen/>
        <w:t xml:space="preserve"> sau:</w:t>
      </w:r>
    </w:p>
    <w:p>
      <w:pPr>
        <w:pStyle w:val="Normal"/>
        <w:rPr/>
      </w:pPr>
      <w:r>
        <w:rPr/>
        <w:t>1. NÕu téi nÆng nhÊt ®</w:t>
        <w:softHyphen/>
        <w:t>îc thùc hiÖn khi ng</w:t>
        <w:softHyphen/>
        <w:t>êi ®ã  ch</w:t>
        <w:softHyphen/>
        <w:t>a ®ñ 18 tuæi, th× h×nh ph¹t chung kh«ng ®</w:t>
        <w:softHyphen/>
        <w:t>îc v</w:t>
        <w:softHyphen/>
        <w:t>ît qu¸ møc h×nh ph¹t cao nhÊt quy ®Þnh t¹i §iÒu 74 cña Bé luËt nµy;</w:t>
      </w:r>
    </w:p>
    <w:p>
      <w:pPr>
        <w:pStyle w:val="Normal"/>
        <w:rPr/>
      </w:pPr>
      <w:r>
        <w:rPr/>
        <w:t>2. NÕu téi nÆng nhÊt ®</w:t>
        <w:softHyphen/>
        <w:t>îc thùc hiÖn khi ng</w:t>
        <w:softHyphen/>
        <w:t>êi ®ã ®· ®ñ 18 tuæi, th× h×nh ph¹t chung ¸p dông nh</w:t>
        <w:softHyphen/>
        <w:t xml:space="preserve"> ®èi víi ng</w:t>
        <w:softHyphen/>
        <w:t>êi ®· thµnh niªn ph¹m t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6.</w:t>
      </w:r>
      <w:r>
        <w:rPr/>
        <w:t xml:space="preserve">  Gi¶m møc h×nh ph¹t ®· tuyªn  </w:t>
      </w:r>
    </w:p>
    <w:p>
      <w:pPr>
        <w:pStyle w:val="Normal"/>
        <w:rPr/>
      </w:pPr>
      <w:r>
        <w:rPr/>
        <w:t>1. Ng</w:t>
        <w:softHyphen/>
        <w:t>êi ch</w:t>
        <w:softHyphen/>
        <w:t>a thµnh niªn bÞ ph¹t c¶i t¹o kh«ng giam gi÷ hoÆc ph¹t tï, nÕu cã nhiÒu tiÕn bé vµ ®· chÊp hµnh ®</w:t>
        <w:softHyphen/>
        <w:t>îc mét phÇn t</w:t>
        <w:softHyphen/>
        <w:t xml:space="preserve"> thêi h¹n, th× ®</w:t>
        <w:softHyphen/>
        <w:t>îc Toµ ¸n xÐt gi¶m; riªng ®èi víi h×nh ph¹t tï, mçi lÇn cã thÓ gi¶m ®Õn bèn n¨m nh</w:t>
        <w:softHyphen/>
        <w:t>ng ph¶i b¶o ®¶m ®· chÊp hµnh Ýt nhÊt lµ hai phÇn n¨m møc h×nh ph¹t ®· tuyªn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Ng</w:t>
        <w:softHyphen/>
        <w:t>êi ch</w:t>
        <w:softHyphen/>
        <w:t>a thµnh niªn bÞ ph¹t c¶i t¹o kh«ng giam gi÷ hoÆc ph¹t tï, nÕu lËp c«ng hoÆc m¾c bÖnh hiÓm nghÌo, th× ®</w:t>
        <w:softHyphen/>
        <w:t>îc xÐt gi¶m ngay vµ cã thÓ ®</w:t>
        <w:softHyphen/>
        <w:t>îc miÔn chÊp hµnh phÇn h×nh ph¹t cßn l¹i.</w:t>
      </w:r>
    </w:p>
    <w:p>
      <w:pPr>
        <w:pStyle w:val="Normal"/>
        <w:rPr/>
      </w:pPr>
      <w:r>
        <w:rPr/>
        <w:t>3. Ng</w:t>
        <w:softHyphen/>
        <w:t>êi ch</w:t>
        <w:softHyphen/>
        <w:t>a thµnh niªn bÞ ph¹t tiÒn nh</w:t>
        <w:softHyphen/>
        <w:t>ng bÞ l©m vµo hoµn c¶nh kinh tÕ ®Æc biÖt khã kh¨n kÐo dµi do thiªn tai, ho¶ ho¹n, tai n¹n hoÆc èm ®au g©y ra hoÆc lËp c«ng lín, th× theo ®Ò nghÞ cña ViÖn tr</w:t>
        <w:softHyphen/>
        <w:t>ëng ViÖn KiÓm s¸t, Toµ ¸n cã thÓ quyÕt ®Þnh gi¶m hoÆc miÔn viÖc chÊp hµnh phÇn tiÒn ph¹t cßn l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7.</w:t>
      </w:r>
      <w:r>
        <w:rPr/>
        <w:t xml:space="preserve">  Xo¸ ¸n tÝch  </w:t>
      </w:r>
    </w:p>
    <w:p>
      <w:pPr>
        <w:pStyle w:val="Normal"/>
        <w:rPr/>
      </w:pPr>
      <w:r>
        <w:rPr/>
        <w:t>1. Thêi h¹n ®Ó xo¸ ¸n tÝch ®èi víi ng</w:t>
        <w:softHyphen/>
        <w:t>êi ch</w:t>
        <w:softHyphen/>
        <w:t>a thµnh niªn lµ mét phÇn hai thêi h¹n quy ®Þnh t¹i §iÒu 64 cña Bé luËt nµy.</w:t>
      </w:r>
    </w:p>
    <w:p>
      <w:pPr>
        <w:pStyle w:val="Normal"/>
        <w:rPr/>
      </w:pPr>
      <w:r>
        <w:rPr/>
        <w:t>2. Ng</w:t>
        <w:softHyphen/>
        <w:t>êi ch</w:t>
        <w:softHyphen/>
        <w:t>a thµnh niªn ph¹m téi, nÕu ®</w:t>
        <w:softHyphen/>
        <w:t>îc ¸p dông nh÷ng biÖn ph¸p t</w:t>
        <w:softHyphen/>
        <w:t xml:space="preserve"> ph¸p quy ®Þnh t¹i kho¶n 1 §iÒu 70 cña Bé luËt nµy, th× kh«ng bÞ coi lµ cã ¸n tÝch.</w:t>
      </w:r>
    </w:p>
    <w:p>
      <w:pPr>
        <w:pStyle w:val="Normal"/>
        <w:spacing w:lineRule="auto" w:line="300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PhÇn c¸c téi ph¹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I</w:t>
        <w:br/>
        <w:t>C¸c téi x©m ph¹m an ninh quèc gia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8.</w:t>
      </w:r>
      <w:r>
        <w:rPr/>
        <w:t xml:space="preserve"> Téi ph¶n béi Tæ quèc  </w:t>
      </w:r>
    </w:p>
    <w:p>
      <w:pPr>
        <w:pStyle w:val="Normal"/>
        <w:rPr/>
      </w:pPr>
      <w:r>
        <w:rPr/>
        <w:t>1. C«ng d©n ViÖt Nam nµo c©u kÕt víi n</w:t>
        <w:softHyphen/>
        <w:t>íc ngoµi nh»m g©y nguy h¹i cho ®éc lËp, chñ quyÒn, thèng nhÊt vµ toµn vÑn l·nh thæ cña Tæ quèc, lùc l</w:t>
        <w:softHyphen/>
        <w:t>îng quèc phßng, chÕ ®é x· héi chñ nghÜa vµ Nhµ n</w:t>
        <w:softHyphen/>
        <w:t>íc Céng hoµ x· héi chñ nghÜa ViÖt Nam,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rPr/>
      </w:pPr>
      <w:r>
        <w:rPr/>
        <w:t>2. Ph¹m téi trong tr</w:t>
        <w:softHyphen/>
        <w:t>êng hîp cã nhiÒu t×nh tiÕt gi¶m nhÑ th× bÞ ph¹t tï tõ b¶y n¨m ®Õn m</w:t>
        <w:softHyphen/>
        <w:t>êi l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9.</w:t>
      </w:r>
      <w:r>
        <w:rPr/>
        <w:t xml:space="preserve"> Téi ho¹t ®éng nh»m lËt ®æ chÝnh quyÒn nh©n d©n  </w:t>
      </w:r>
    </w:p>
    <w:p>
      <w:pPr>
        <w:pStyle w:val="Normal"/>
        <w:rPr/>
      </w:pPr>
      <w:r>
        <w:rPr/>
        <w:t>Ng</w:t>
        <w:softHyphen/>
        <w:t>êi nµo ho¹t ®éng thµnh lËp hoÆc tham gia tæ chøc nh»m lËt ®æ chÝnh quyÒn nh©n d©n, th× bÞ ph¹t nh</w:t>
        <w:softHyphen/>
        <w:t xml:space="preserve"> sau:</w:t>
      </w:r>
    </w:p>
    <w:p>
      <w:pPr>
        <w:pStyle w:val="Normal"/>
        <w:rPr/>
      </w:pPr>
      <w:r>
        <w:rPr/>
        <w:t>1. Ng</w:t>
        <w:softHyphen/>
        <w:t>êi tæ chøc, ng</w:t>
        <w:softHyphen/>
        <w:t>êi xói giôc, ng</w:t>
        <w:softHyphen/>
        <w:t>êi ho¹t ®éng ®¾c lùc hoÆc g©y hËu qu¶ nghiªm träng, th× bÞ ph¹t tï tõ m</w:t>
        <w:softHyphen/>
        <w:t>êi hai n¨m ®Õn hai m</w:t>
        <w:softHyphen/>
        <w:t>¬i n¨m, tï chung th©n hoÆc tö h×nh;</w:t>
      </w:r>
    </w:p>
    <w:p>
      <w:pPr>
        <w:pStyle w:val="Normal"/>
        <w:rPr/>
      </w:pPr>
      <w:r>
        <w:rPr/>
        <w:t>2. Ng</w:t>
        <w:softHyphen/>
        <w:t>êi ®ång ph¹m kh¸c th× bÞ ph¹t tï tõ n¨m n¨m ®Õn m</w:t>
        <w:softHyphen/>
        <w:t>êi l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0.</w:t>
      </w:r>
      <w:r>
        <w:rPr/>
        <w:t xml:space="preserve">  Téi gi¸n ®iÖp  </w:t>
      </w:r>
    </w:p>
    <w:p>
      <w:pPr>
        <w:pStyle w:val="Normal"/>
        <w:rPr/>
      </w:pPr>
      <w:r>
        <w:rPr/>
        <w:t>1. Ng</w:t>
        <w:softHyphen/>
        <w:t>êi nµo cã mét trong c¸c hµnh vi sau ®©y, th× bÞ ph¹t tï tõ m</w:t>
        <w:softHyphen/>
        <w:t>êi hai n¨m ®Õn hai m</w:t>
        <w:softHyphen/>
        <w:t>¬i n¨m, tï chung th©n hoÆc tö h×nh:</w:t>
      </w:r>
    </w:p>
    <w:p>
      <w:pPr>
        <w:pStyle w:val="Normal"/>
        <w:rPr/>
      </w:pPr>
      <w:r>
        <w:rPr/>
        <w:t>a) Ho¹t ®éng t×nh b¸o, ph¸ ho¹i hoÆc g©y c¬ së ®Ó ho¹t ®éng t×nh b¸o, ph¸ ho¹i chèng n</w:t>
        <w:softHyphen/>
        <w:t>íc Céng hoµ x· héi chñ nghÜa ViÖt Nam;</w:t>
      </w:r>
    </w:p>
    <w:p>
      <w:pPr>
        <w:pStyle w:val="Normal"/>
        <w:rPr/>
      </w:pPr>
      <w:r>
        <w:rPr/>
        <w:t>b) G©y c¬ së ®Ó ho¹t ®éng t×nh b¸o, ph¸ ho¹i theo sù chØ ®¹o cña n</w:t>
        <w:softHyphen/>
        <w:t>íc ngoµi; ho¹t ®éng th¸m b¸o, chØ ®iÓm, chøa chÊp, dÉn ®</w:t>
        <w:softHyphen/>
        <w:t>êng hoÆc thùc hiÖn hµnh vi kh¸c gióp ng</w:t>
        <w:softHyphen/>
        <w:t>êi n</w:t>
        <w:softHyphen/>
        <w:t>íc ngoµi ho¹t ®éng t×nh b¸o, ph¸ ho¹i;</w:t>
      </w:r>
    </w:p>
    <w:p>
      <w:pPr>
        <w:pStyle w:val="Normal"/>
        <w:rPr/>
      </w:pPr>
      <w:r>
        <w:rPr/>
        <w:t>c) Cung cÊp hoÆc thu thËp nh»m cung cÊp bÝ mËt Nhµ n</w:t>
        <w:softHyphen/>
        <w:t>íc cho n</w:t>
        <w:softHyphen/>
        <w:t>íc ngoµi; thu thËp, cung cÊp tin tøc, tµi liÖu kh¸c nh»m môc ®Ých ®Ó n</w:t>
        <w:softHyphen/>
        <w:t>íc ngoµi sö dông chèng n</w:t>
        <w:softHyphen/>
        <w:t>íc Céng hoµ x· héi chñ nghÜa ViÖt Nam.</w:t>
      </w:r>
    </w:p>
    <w:p>
      <w:pPr>
        <w:pStyle w:val="Normal"/>
        <w:rPr/>
      </w:pPr>
      <w:r>
        <w:rPr/>
        <w:t>2. Ph¹m téi trong tr</w:t>
        <w:softHyphen/>
        <w:t>êng hîp Ýt nghiªm träng th× bÞ ph¹t tï tõ n¨m n¨m ®Õn m</w:t>
        <w:softHyphen/>
        <w:t xml:space="preserve">êi l¨m n¨m. </w:t>
      </w:r>
    </w:p>
    <w:p>
      <w:pPr>
        <w:pStyle w:val="Normal"/>
        <w:rPr/>
      </w:pPr>
      <w:r>
        <w:rPr/>
        <w:t>3. Ng</w:t>
        <w:softHyphen/>
        <w:t>êi ®· nhËn lµm gi¸n ®iÖp, nh</w:t>
        <w:softHyphen/>
        <w:t>ng kh«ng thùc hiÖn nhiÖm vô ®</w:t>
        <w:softHyphen/>
        <w:t>îc giao vµ tù thó, thµnh khÈn khai b¸o víi c¬ quan nhµ n</w:t>
        <w:softHyphen/>
        <w:t>íc cã thÈm quyÒn, th× ®</w:t>
        <w:softHyphen/>
        <w:t>îc miÔn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81. </w:t>
      </w:r>
      <w:r>
        <w:rPr/>
        <w:t xml:space="preserve">Téi x©m ph¹m an ninh l·nh thæ  </w:t>
      </w:r>
    </w:p>
    <w:p>
      <w:pPr>
        <w:pStyle w:val="Normal"/>
        <w:rPr/>
      </w:pPr>
      <w:r>
        <w:rPr/>
        <w:t>Ng</w:t>
        <w:softHyphen/>
        <w:t>êi nµo x©m nhËp l·nh thæ, cã hµnh ®éng lµm sai lÖch ®</w:t>
        <w:softHyphen/>
        <w:t>êng biªn giíi quèc gia hoÆc cã hµnh ®éng kh¸c nh»m g©y ph</w:t>
        <w:softHyphen/>
        <w:t>¬ng h¹i cho  an ninh l·nh thæ cña n</w:t>
        <w:softHyphen/>
        <w:t>íc Céng hoµ x· héi chñ nghÜa ViÖt Nam, th× bÞ ph¹t nh</w:t>
        <w:softHyphen/>
        <w:t xml:space="preserve"> sau:</w:t>
      </w:r>
    </w:p>
    <w:p>
      <w:pPr>
        <w:pStyle w:val="Normal"/>
        <w:rPr/>
      </w:pPr>
      <w:r>
        <w:rPr/>
        <w:t>1. Ng</w:t>
        <w:softHyphen/>
        <w:t>êi tæ chøc, ng</w:t>
        <w:softHyphen/>
        <w:t>êi ho¹t ®éng ®¾c lùc hoÆc g©y hËu qu¶ nghiªm träng, th× bÞ ph¹t tï tõ m</w:t>
        <w:softHyphen/>
        <w:t>êi hai n¨m ®Õn hai m</w:t>
        <w:softHyphen/>
        <w:t>¬i n¨m hoÆc tï chung th©n;</w:t>
      </w:r>
    </w:p>
    <w:p>
      <w:pPr>
        <w:pStyle w:val="Normal"/>
        <w:rPr/>
      </w:pPr>
      <w:r>
        <w:rPr/>
        <w:t>2. Ng</w:t>
        <w:softHyphen/>
        <w:t>êi ®ång ph¹m kh¸c th× bÞ ph¹t tï tõ n¨m n¨m ®Õn m</w:t>
        <w:softHyphen/>
        <w:t>êi l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2.</w:t>
      </w:r>
      <w:r>
        <w:rPr/>
        <w:t xml:space="preserve">  Téi b¹o lo¹n  </w:t>
      </w:r>
    </w:p>
    <w:p>
      <w:pPr>
        <w:pStyle w:val="Normal"/>
        <w:rPr/>
      </w:pPr>
      <w:r>
        <w:rPr/>
        <w:t>Ng</w:t>
        <w:softHyphen/>
        <w:t>êi nµo ho¹t ®éng vò trang hoÆc dïng b¹o lùc cã tæ chøc nh»m chèng chÝnh quyÒn nh©n d©n, th× bÞ ph¹t nh</w:t>
        <w:softHyphen/>
        <w:t xml:space="preserve"> sau:</w:t>
      </w:r>
    </w:p>
    <w:p>
      <w:pPr>
        <w:pStyle w:val="Normal"/>
        <w:rPr/>
      </w:pPr>
      <w:r>
        <w:rPr/>
        <w:t>1. Ng</w:t>
        <w:softHyphen/>
        <w:t>êi tæ chøc, ng</w:t>
        <w:softHyphen/>
        <w:t>êi ho¹t ®éng ®¾c lùc hoÆc g©y hËu qu¶ nghiªm träng, th× bÞ ph¹t tï tõ m</w:t>
        <w:softHyphen/>
        <w:t>êi hai n¨m ®Õn hai m</w:t>
        <w:softHyphen/>
        <w:t>¬i n¨m, tï chung th©n hoÆc tö h×nh;</w:t>
      </w:r>
    </w:p>
    <w:p>
      <w:pPr>
        <w:pStyle w:val="Normal"/>
        <w:rPr/>
      </w:pPr>
      <w:r>
        <w:rPr/>
        <w:t>2. Ng</w:t>
        <w:softHyphen/>
        <w:t>êi ®ång ph¹m kh¸c th× bÞ ph¹t tï tõ n¨m n¨m ®Õn m</w:t>
        <w:softHyphen/>
        <w:t>êi l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3.</w:t>
      </w:r>
      <w:r>
        <w:rPr/>
        <w:t xml:space="preserve"> Téi ho¹t ®éng phØ   </w:t>
      </w:r>
    </w:p>
    <w:p>
      <w:pPr>
        <w:pStyle w:val="Normal"/>
        <w:rPr/>
      </w:pPr>
      <w:r>
        <w:rPr/>
        <w:t>Ng</w:t>
        <w:softHyphen/>
        <w:t>êi nµo nh»m chèng chÝnh quyÒn nh©n d©n mµ ho¹t ®éng vò trang ë vïng rõng nói, vïng biÓn, vïng hiÓm yÕu kh¸c, giÕt ng</w:t>
        <w:softHyphen/>
        <w:t>êi, c</w:t>
        <w:softHyphen/>
        <w:t>íp ph¸ tµi s¶n, th× bÞ ph¹t nh</w:t>
        <w:softHyphen/>
        <w:t xml:space="preserve"> sau:</w:t>
      </w:r>
    </w:p>
    <w:p>
      <w:pPr>
        <w:pStyle w:val="Normal"/>
        <w:rPr/>
      </w:pPr>
      <w:r>
        <w:rPr/>
        <w:t>1. Ng</w:t>
        <w:softHyphen/>
        <w:t>êi tæ chøc, ng</w:t>
        <w:softHyphen/>
        <w:t>êi ho¹t ®éng ®¾c lùc hoÆc g©y hËu qu¶ nghiªm träng, th× bÞ ph¹t tï tõ m</w:t>
        <w:softHyphen/>
        <w:t>êi hai n¨m ®Õn hai m</w:t>
        <w:softHyphen/>
        <w:t>¬i n¨m, tï chung th©n hoÆc tö h×nh;</w:t>
      </w:r>
    </w:p>
    <w:p>
      <w:pPr>
        <w:pStyle w:val="Normal"/>
        <w:rPr/>
      </w:pPr>
      <w:r>
        <w:rPr/>
        <w:t>2. Ng</w:t>
        <w:softHyphen/>
        <w:t>êi ®ång ph¹m kh¸c th× bÞ ph¹t tï tõ n¨m n¨m ®Õn m</w:t>
        <w:softHyphen/>
        <w:t>êi l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4.</w:t>
      </w:r>
      <w:r>
        <w:rPr/>
        <w:t xml:space="preserve">  Téi khñng bè  </w:t>
      </w:r>
    </w:p>
    <w:p>
      <w:pPr>
        <w:pStyle w:val="Normal"/>
        <w:rPr/>
      </w:pPr>
      <w:r>
        <w:rPr/>
        <w:t>1. Ng</w:t>
        <w:softHyphen/>
        <w:t>êi nµo nh»m chèng chÝnh quyÒn nh©n d©n mµ x©m ph¹m tÝnh m¹ng cña c¸n bé, c«ng chøc hoÆc c«ng d©n,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rPr/>
      </w:pPr>
      <w:r>
        <w:rPr/>
        <w:t>2. Ph¹m téi trong tr</w:t>
        <w:softHyphen/>
        <w:t>êng hîp x©m ph¹m tù do th©n thÓ, søc khoÎ, th× bÞ ph¹t tï tõ  n¨m n¨m ®Õn m</w:t>
        <w:softHyphen/>
        <w:t>êi l¨m n¨m.</w:t>
      </w:r>
    </w:p>
    <w:p>
      <w:pPr>
        <w:pStyle w:val="Normal"/>
        <w:rPr/>
      </w:pPr>
      <w:r>
        <w:rPr/>
        <w:t>3. Ph¹m téi trong tr</w:t>
        <w:softHyphen/>
        <w:t>êng hîp ®e do¹ x©m ph¹m tÝnh m¹ng hoÆc cã nh÷ng hµnh vi kh¸c uy hiÕp tinh thÇn, th× bÞ ph¹t tï tõ hai n¨m ®Õn b¶y n¨m.</w:t>
      </w:r>
    </w:p>
    <w:p>
      <w:pPr>
        <w:pStyle w:val="Normal"/>
        <w:rPr/>
      </w:pPr>
      <w:r>
        <w:rPr/>
        <w:t>4. Khñng bè ng</w:t>
        <w:softHyphen/>
        <w:t>êi n</w:t>
        <w:softHyphen/>
        <w:t>íc ngoµi nh»m g©y khã kh¨n cho quan hÖ quèc tÕ cña n</w:t>
        <w:softHyphen/>
        <w:t>íc Céng hoµ x· héi chñ nghÜa ViÖt Nam, th× còng bÞ xö ph¹t theo §iÒu nµy.</w:t>
      </w:r>
    </w:p>
    <w:p>
      <w:pPr>
        <w:pStyle w:val="Normal"/>
        <w:ind w:left="1843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5.</w:t>
      </w:r>
      <w:r>
        <w:rPr/>
        <w:t xml:space="preserve"> Téi ph¸ ho¹i c¬ së vËt chÊt - kü thuËt cña n</w:t>
        <w:softHyphen/>
        <w:t xml:space="preserve">íc Céng hoµ x· héi chñ nghÜa ViÖt Nam  </w:t>
      </w:r>
    </w:p>
    <w:p>
      <w:pPr>
        <w:pStyle w:val="Normal"/>
        <w:rPr/>
      </w:pPr>
      <w:r>
        <w:rPr/>
        <w:t>1. Ng</w:t>
        <w:softHyphen/>
        <w:t>êi nµo nh»m chèng chÝnh quyÒn nh©n d©n mµ ph¸ ho¹i c¬ së vËt chÊt - kü thuËt cña n</w:t>
        <w:softHyphen/>
        <w:t>íc Céng hoµ x· héi chñ nghÜa ViÖt Nam trong c¸c lÜnh vùc chÝnh trÞ, an ninh, quèc phßng, kinh tÕ, khoa häc - kü thuËt, v¨n ho¸, x· héi,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rPr/>
      </w:pPr>
      <w:r>
        <w:rPr/>
        <w:t>2. Ph¹m téi trong tr</w:t>
        <w:softHyphen/>
        <w:t>êng hîp Ýt nghiªm träng th× bÞ ph¹t tï tõ n¨m n¨m ®Õn m</w:t>
        <w:softHyphen/>
        <w:t>êi l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86. </w:t>
      </w:r>
      <w:r>
        <w:rPr/>
        <w:t xml:space="preserve">Téi ph¸ ho¹i viÖc thùc hiÖn c¸c chÝnh s¸ch kinh tÕ - x· héi  </w:t>
      </w:r>
    </w:p>
    <w:p>
      <w:pPr>
        <w:pStyle w:val="Normal"/>
        <w:rPr/>
      </w:pPr>
      <w:r>
        <w:rPr/>
        <w:t>1. Ng</w:t>
        <w:softHyphen/>
        <w:t>êi nµo nh»m chèng chÝnh quyÒn nh©n d©n mµ ph¸ ho¹i viÖc thùc hiÖn c¸c chÝnh s¸ch kinh tÕ-x· héi, th× bÞ ph¹t tï tõ b¶y n¨m ®Õn hai m</w:t>
        <w:softHyphen/>
        <w:t>¬i n¨m.</w:t>
      </w:r>
    </w:p>
    <w:p>
      <w:pPr>
        <w:pStyle w:val="Normal"/>
        <w:rPr/>
      </w:pPr>
      <w:r>
        <w:rPr/>
        <w:t>2. Ph¹m téi trong tr</w:t>
        <w:softHyphen/>
        <w:t>êng hîp Ýt nghiªm träng th× bÞ ph¹t tï tõ ba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7.</w:t>
      </w:r>
      <w:r>
        <w:rPr/>
        <w:t xml:space="preserve">  Téi ph¸ ho¹i chÝnh s¸ch ®oµn kÕt  </w:t>
      </w:r>
    </w:p>
    <w:p>
      <w:pPr>
        <w:pStyle w:val="Normal"/>
        <w:rPr/>
      </w:pPr>
      <w:r>
        <w:rPr/>
        <w:t>1. Ng</w:t>
        <w:softHyphen/>
        <w:t>êi nµo cã mét trong nh÷ng hµnh vi sau ®©y nh»m chèng chÝnh quyÒn nh©n d©n, th× bÞ ph¹t tï tõ n¨m n¨m ®Õn m</w:t>
        <w:softHyphen/>
        <w:t>êi l¨m n¨m:</w:t>
      </w:r>
    </w:p>
    <w:p>
      <w:pPr>
        <w:pStyle w:val="Normal"/>
        <w:rPr/>
      </w:pPr>
      <w:r>
        <w:rPr/>
        <w:t>a) G©y chia rÏ gi÷a c¸c tÇng líp nh©n d©n, gi÷a nh©n d©n víi lùc l</w:t>
        <w:softHyphen/>
        <w:t>îng vò trang, víi chÝnh quyÒn nh©n d©n, víi c¸c tæ chøc x· héi;</w:t>
      </w:r>
    </w:p>
    <w:p>
      <w:pPr>
        <w:pStyle w:val="Normal"/>
        <w:rPr/>
      </w:pPr>
      <w:r>
        <w:rPr/>
        <w:t>b) G©y h»n thï, kú thÞ, chia rÏ d©n téc, x©m ph¹m quyÒn b×nh ®¼ng trong céng ®ång c¸c d©n téc ViÖt Nam;</w:t>
      </w:r>
    </w:p>
    <w:p>
      <w:pPr>
        <w:pStyle w:val="Normal"/>
        <w:rPr/>
      </w:pPr>
      <w:r>
        <w:rPr/>
        <w:t>c) G©y chia rÏ ng</w:t>
        <w:softHyphen/>
        <w:t>êi theo t«n gi¸o víi ng</w:t>
        <w:softHyphen/>
        <w:t>êi kh«ng theo t«n gi¸o, chia rÏ c¸c tÝn ®å t«n gi¸o víi chÝnh quyÒn nh©n d©n, víi c¸c tæ chøc x· héi;</w:t>
      </w:r>
    </w:p>
    <w:p>
      <w:pPr>
        <w:pStyle w:val="Normal"/>
        <w:rPr/>
      </w:pPr>
      <w:r>
        <w:rPr/>
        <w:t>d) Ph¸ ho¹i viÖc thùc hiÖn chÝnh s¸ch ®oµn kÕt quèc tÕ.</w:t>
      </w:r>
    </w:p>
    <w:p>
      <w:pPr>
        <w:pStyle w:val="Normal"/>
        <w:rPr/>
      </w:pPr>
      <w:r>
        <w:rPr/>
        <w:t>2. Ph¹m téi trong tr</w:t>
        <w:softHyphen/>
        <w:t>êng hîp Ýt nghiªm träng th× bÞ ph¹t tï tõ hai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8.</w:t>
      </w:r>
      <w:r>
        <w:rPr/>
        <w:t xml:space="preserve"> Téi tuyªn truyÒn chèng Nhµ n</w:t>
        <w:softHyphen/>
        <w:t>íc Céng hoµ x· héi chñ nghÜa ViÖt Nam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1. Ng</w:t>
        <w:softHyphen/>
        <w:t>êi nµo cã mét trong nh÷ng hµnh vi sau ®©y nh»m chèng Nhµ n</w:t>
        <w:softHyphen/>
        <w:t>íc Céng hoµ x· héi chñ nghÜa ViÖt Nam, th× bÞ ph¹t tï tõ ba n¨m ®Õn m</w:t>
        <w:softHyphen/>
        <w:t>êi hai n¨m:</w:t>
      </w:r>
    </w:p>
    <w:p>
      <w:pPr>
        <w:pStyle w:val="Normal"/>
        <w:rPr/>
      </w:pPr>
      <w:r>
        <w:rPr/>
        <w:t>a) Tuyªn truyÒn xuyªn t¹c, phØ b¸ng chÝnh quyÒn nh©n d©n;</w:t>
      </w:r>
    </w:p>
    <w:p>
      <w:pPr>
        <w:pStyle w:val="Normal"/>
        <w:rPr/>
      </w:pPr>
      <w:r>
        <w:rPr/>
        <w:t>b) Tuyªn truyÒn nh÷ng luËn ®iÖu chiÕn tranh t©m lý, phao tin bÞa ®Æt g©y hoang mang trong nh©n d©n;</w:t>
      </w:r>
    </w:p>
    <w:p>
      <w:pPr>
        <w:pStyle w:val="Normal"/>
        <w:rPr/>
      </w:pPr>
      <w:r>
        <w:rPr/>
        <w:t>c) Lµm ra, tµng tr÷, l</w:t>
        <w:softHyphen/>
        <w:t>u hµnh c¸c tµi liÖu, v¨n ho¸ phÈm cã néi dung chèng Nhµ n</w:t>
        <w:softHyphen/>
        <w:t>íc Céng hoµ x· héi chñ nghÜa ViÖt Nam.</w:t>
      </w:r>
    </w:p>
    <w:p>
      <w:pPr>
        <w:pStyle w:val="Normal"/>
        <w:rPr/>
      </w:pPr>
      <w:r>
        <w:rPr/>
        <w:t>2. Ph¹m téi trong tr</w:t>
        <w:softHyphen/>
        <w:t>êng hîp ®Æc biÖt nghiªm träng th× bÞ ph¹t tï tõ m</w:t>
        <w:softHyphen/>
        <w:t>êi n¨m ®Õn hai m</w:t>
        <w:softHyphen/>
        <w:t>¬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9.</w:t>
      </w:r>
      <w:r>
        <w:rPr/>
        <w:t xml:space="preserve"> Téi ph¸ rèi an ninh  </w:t>
      </w:r>
    </w:p>
    <w:p>
      <w:pPr>
        <w:pStyle w:val="Normal"/>
        <w:rPr/>
      </w:pPr>
      <w:r>
        <w:rPr/>
        <w:t>1. Ng</w:t>
        <w:softHyphen/>
        <w:t>êi nµo nh»m chèng chÝnh quyÒn nh©n d©n mµ kÝch ®éng, l«i kÐo, tô tËp nhiÒu ng</w:t>
        <w:softHyphen/>
        <w:t>êi ph¸ rèi an ninh, chèng ng</w:t>
        <w:softHyphen/>
        <w:t>êi thi hµnh c«ng vô, c¶n trë ho¹t ®éng cña c¬ quan, tæ chøc, nÕu kh«ng thuéc tr</w:t>
        <w:softHyphen/>
        <w:t>êng hîp quy ®Þnh t¹i §iÒu  82 cña Bé luËt nµy, th× bÞ ph¹t tï tõ n¨m n¨m ®Õn m</w:t>
        <w:softHyphen/>
        <w:t>êi l¨m n¨m.</w:t>
      </w:r>
    </w:p>
    <w:p>
      <w:pPr>
        <w:pStyle w:val="Normal"/>
        <w:rPr/>
      </w:pPr>
      <w:r>
        <w:rPr/>
        <w:t>2. Ng</w:t>
        <w:softHyphen/>
        <w:t>êi ®ång ph¹m kh¸c th× bÞ ph¹t tï tõ hai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90. </w:t>
      </w:r>
      <w:r>
        <w:rPr/>
        <w:t xml:space="preserve"> Téi chèng ph¸ tr¹i giam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1. Ng</w:t>
        <w:softHyphen/>
        <w:t>êi nµo nh»m chèng chÝnh quyÒn nh©n d©n mµ ph¸ tr¹i giam, tæ chøc v</w:t>
        <w:softHyphen/>
        <w:t>ît tr¹i giam, ®¸nh th¸o ng</w:t>
        <w:softHyphen/>
        <w:t>êi bÞ giam, ng</w:t>
        <w:softHyphen/>
        <w:t>êi bÞ dÉn gi¶i hoÆc trèn tr¹i giam, th× bÞ ph¹t tï tõ m</w:t>
        <w:softHyphen/>
        <w:t>êi n¨m ®Õn hai m</w:t>
        <w:softHyphen/>
        <w:t>¬i n¨m hoÆc tï chung th©n.</w:t>
      </w:r>
    </w:p>
    <w:p>
      <w:pPr>
        <w:pStyle w:val="Normal"/>
        <w:rPr/>
      </w:pPr>
      <w:r>
        <w:rPr/>
        <w:t>2. Ph¹m téi trong tr</w:t>
        <w:softHyphen/>
        <w:t>êng hîp Ýt nghiªm träng th× bÞ ph¹t tï tõ ba n¨m ®Õn m</w:t>
        <w:softHyphen/>
        <w:t>ê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1.</w:t>
      </w:r>
      <w:r>
        <w:rPr/>
        <w:t xml:space="preserve"> Téi trèn ®i n</w:t>
        <w:softHyphen/>
        <w:t>íc ngoµi hoÆc trèn ë l¹i n</w:t>
        <w:softHyphen/>
        <w:t xml:space="preserve">íc ngoµi nh»m chèng chÝnh quyÒn nh©n d©n  </w:t>
      </w:r>
    </w:p>
    <w:p>
      <w:pPr>
        <w:pStyle w:val="Normal"/>
        <w:rPr/>
      </w:pPr>
      <w:r>
        <w:rPr/>
        <w:t>1. Ng</w:t>
        <w:softHyphen/>
        <w:t>êi nµo trèn ®i n</w:t>
        <w:softHyphen/>
        <w:t>íc ngoµi hoÆc trèn ë l¹i n</w:t>
        <w:softHyphen/>
        <w:t>íc ngoµi nh»m chèng chÝnh quyÒn nh©n d©n, th× bÞ ph¹t tï tõ ba n¨m ®Õn m</w:t>
        <w:softHyphen/>
        <w:t>êi hai n¨m.</w:t>
      </w:r>
    </w:p>
    <w:p>
      <w:pPr>
        <w:pStyle w:val="Normal"/>
        <w:rPr/>
      </w:pPr>
      <w:r>
        <w:rPr/>
        <w:t>2. Ng</w:t>
        <w:softHyphen/>
        <w:t>êi tæ chøc, ng</w:t>
        <w:softHyphen/>
        <w:t>êi c</w:t>
        <w:softHyphen/>
        <w:t>ìng Ðp, ng</w:t>
        <w:softHyphen/>
        <w:t>êi xói giôc th× bÞ ph¹t tï tõ n¨m n¨m ®Õn m</w:t>
        <w:softHyphen/>
        <w:t>êi l¨m n¨m.</w:t>
      </w:r>
    </w:p>
    <w:p>
      <w:pPr>
        <w:pStyle w:val="Normal"/>
        <w:rPr/>
      </w:pPr>
      <w:r>
        <w:rPr/>
        <w:t>3. Ph¹m téi trong tr</w:t>
        <w:softHyphen/>
        <w:t>êng hîp ®Æc biÖt nghiªm träng th× bÞ ph¹t tï tõ m</w:t>
        <w:softHyphen/>
        <w:t>êi hai n¨m ®Õn hai m</w:t>
        <w:softHyphen/>
        <w:t>¬i n¨m hoÆc tï chung t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92. </w:t>
      </w:r>
      <w:r>
        <w:rPr/>
        <w:t xml:space="preserve"> H×nh ph¹t bæ sung</w:t>
      </w:r>
    </w:p>
    <w:p>
      <w:pPr>
        <w:pStyle w:val="Normal"/>
        <w:rPr/>
      </w:pPr>
      <w:r>
        <w:rPr/>
        <w:t>Ng</w:t>
        <w:softHyphen/>
        <w:t>êi ph¹m téi quy ®Þnh t¹i Ch</w:t>
        <w:softHyphen/>
        <w:t>¬ng nµy cßn cã thÓ bÞ t</w:t>
        <w:softHyphen/>
        <w:t>íc mét sè quyÒn c«ng d©n tõ mét n¨m ®Õn n¨m n¨m, ph¹t qu¶n chÕ, cÊm c</w:t>
        <w:softHyphen/>
        <w:t xml:space="preserve"> tró tõ mét n¨m ®Õn n¨m n¨m, tÞch thu mét phÇn hoÆc toµn bé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II</w:t>
        <w:br/>
        <w:t xml:space="preserve">C¸c téi x©m ph¹m tÝnh m¹ng, søc kháe, </w:t>
        <w:br/>
        <w:t>nh©n phÈm, danh dù cña con ng</w:t>
        <w:softHyphen/>
        <w:t>êi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3.</w:t>
      </w:r>
      <w:r>
        <w:rPr/>
        <w:t xml:space="preserve">  Téi giÕt ng</w:t>
        <w:softHyphen/>
        <w:t xml:space="preserve">êi  </w:t>
      </w:r>
    </w:p>
    <w:p>
      <w:pPr>
        <w:pStyle w:val="Normal"/>
        <w:rPr/>
      </w:pPr>
      <w:r>
        <w:rPr/>
        <w:t>1. Ng</w:t>
        <w:softHyphen/>
        <w:t>êi nµo giÕt ng</w:t>
        <w:softHyphen/>
        <w:t>êi thuéc mét trong c¸c tr</w:t>
        <w:softHyphen/>
        <w:t>êng hîp sau ®©y, th× bÞ ph¹t tï tõ m</w:t>
        <w:softHyphen/>
        <w:t>êi hai n¨m ®Õn hai m</w:t>
        <w:softHyphen/>
        <w:t>¬i n¨m, tï chung th©n hoÆc tö h×nh:</w:t>
      </w:r>
    </w:p>
    <w:p>
      <w:pPr>
        <w:pStyle w:val="Normal"/>
        <w:rPr/>
      </w:pPr>
      <w:r>
        <w:rPr/>
        <w:t>a)  GiÕt nhiÒu ng</w:t>
        <w:softHyphen/>
        <w:t>êi;</w:t>
      </w:r>
    </w:p>
    <w:p>
      <w:pPr>
        <w:pStyle w:val="Normal"/>
        <w:rPr/>
      </w:pPr>
      <w:r>
        <w:rPr/>
        <w:t>b) GiÕt phô n÷ mµ biÕt lµ cã thai;</w:t>
      </w:r>
    </w:p>
    <w:p>
      <w:pPr>
        <w:pStyle w:val="Normal"/>
        <w:rPr/>
      </w:pPr>
      <w:r>
        <w:rPr/>
        <w:t>c) GiÕt trÎ em;</w:t>
      </w:r>
    </w:p>
    <w:p>
      <w:pPr>
        <w:pStyle w:val="Normal"/>
        <w:rPr/>
      </w:pPr>
      <w:r>
        <w:rPr/>
        <w:t>d) GiÕt ng</w:t>
        <w:softHyphen/>
        <w:t>êi ®ang thi hµnh c«ng vô hoÆc v× lý do c«ng vô cña n¹n nh©n;</w:t>
      </w:r>
    </w:p>
    <w:p>
      <w:pPr>
        <w:pStyle w:val="Normal"/>
        <w:rPr/>
      </w:pPr>
      <w:r>
        <w:rPr/>
        <w:t>®) GiÕt «ng, bµ, cha, mÑ, ng</w:t>
        <w:softHyphen/>
        <w:t>êi nu«i d</w:t>
        <w:softHyphen/>
        <w:t>ìng, thÇy gi¸o, c« gi¸o cña m×nh;</w:t>
      </w:r>
    </w:p>
    <w:p>
      <w:pPr>
        <w:pStyle w:val="Normal"/>
        <w:rPr/>
      </w:pPr>
      <w:r>
        <w:rPr/>
        <w:t>e) GiÕt ng</w:t>
        <w:softHyphen/>
        <w:t>êi mµ liÒn tr</w:t>
        <w:softHyphen/>
        <w:t>íc ®ã hoÆc ngay sau ®ã l¹i ph¹m mét téi rÊt nghiªm träng  hoÆc téi ®Æc biÖt nghiªm träng;</w:t>
      </w:r>
    </w:p>
    <w:p>
      <w:pPr>
        <w:pStyle w:val="Normal"/>
        <w:rPr/>
      </w:pPr>
      <w:r>
        <w:rPr/>
        <w:t>g)  §Ó thùc hiÖn hoÆc che giÊu téi ph¹m kh¸c;</w:t>
      </w:r>
    </w:p>
    <w:p>
      <w:pPr>
        <w:pStyle w:val="Normal"/>
        <w:rPr/>
      </w:pPr>
      <w:r>
        <w:rPr/>
        <w:t>h)  §Ó lÊy bé phËn c¬ thÓ cña n¹n nh©n;</w:t>
      </w:r>
    </w:p>
    <w:p>
      <w:pPr>
        <w:pStyle w:val="Normal"/>
        <w:rPr/>
      </w:pPr>
      <w:r>
        <w:rPr/>
        <w:t xml:space="preserve">i)  Thùc hiÖn téi ph¹m mét c¸ch man rî; </w:t>
      </w:r>
    </w:p>
    <w:p>
      <w:pPr>
        <w:pStyle w:val="Normal"/>
        <w:rPr/>
      </w:pPr>
      <w:r>
        <w:rPr/>
        <w:t>k)  B»ng c¸ch lîi dông nghÒ nghiÖp;</w:t>
      </w:r>
    </w:p>
    <w:p>
      <w:pPr>
        <w:pStyle w:val="Normal"/>
        <w:rPr/>
      </w:pPr>
      <w:r>
        <w:rPr/>
        <w:t>l) B»ng ph</w:t>
        <w:softHyphen/>
        <w:t>¬ng ph¸p cã kh¶ n¨ng lµm chÕt nhiÒu ng</w:t>
        <w:softHyphen/>
        <w:t>êi;</w:t>
      </w:r>
    </w:p>
    <w:p>
      <w:pPr>
        <w:pStyle w:val="Normal"/>
        <w:rPr/>
      </w:pPr>
      <w:r>
        <w:rPr/>
        <w:t>m) Thuª giÕt ng</w:t>
        <w:softHyphen/>
        <w:t>êi hoÆc giÕt  ng</w:t>
        <w:softHyphen/>
        <w:t>êi thuª;</w:t>
      </w:r>
    </w:p>
    <w:p>
      <w:pPr>
        <w:pStyle w:val="Normal"/>
        <w:rPr/>
      </w:pPr>
      <w:r>
        <w:rPr/>
        <w:t>n)  Cã tÝnh chÊt c«n ®å;</w:t>
      </w:r>
    </w:p>
    <w:p>
      <w:pPr>
        <w:pStyle w:val="Normal"/>
        <w:rPr/>
      </w:pPr>
      <w:r>
        <w:rPr/>
        <w:t xml:space="preserve">o)  Cã tæ chøc; </w:t>
      </w:r>
    </w:p>
    <w:p>
      <w:pPr>
        <w:pStyle w:val="Normal"/>
        <w:rPr/>
      </w:pPr>
      <w:r>
        <w:rPr/>
        <w:t>p)  T¸i ph¹m nguy hiÓm;</w:t>
      </w:r>
    </w:p>
    <w:p>
      <w:pPr>
        <w:pStyle w:val="Normal"/>
        <w:rPr/>
      </w:pPr>
      <w:r>
        <w:rPr/>
        <w:t>q) V× ®éng c¬ ®ª hÌn.</w:t>
      </w:r>
    </w:p>
    <w:p>
      <w:pPr>
        <w:pStyle w:val="Normal"/>
        <w:rPr/>
      </w:pPr>
      <w:r>
        <w:rPr/>
        <w:t>2. Ph¹m téi kh«ng thuéc c¸c tr</w:t>
        <w:softHyphen/>
        <w:t>êng hîp quy ®Þnh t¹i kho¶n 1 §iÒu nµy, th× bÞ ph¹t tï tõ b¶y n¨m ®Õn m</w:t>
        <w:softHyphen/>
        <w:t>êi l¨m n¨m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n¨m ®Õn n¨m n¨m, ph¹t qu¶n chÕ hoÆc cÊm c</w:t>
        <w:softHyphen/>
        <w:t xml:space="preserve"> tró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94. </w:t>
      </w:r>
      <w:r>
        <w:rPr/>
        <w:t xml:space="preserve">Téi giÕt con míi ®Î  </w:t>
      </w:r>
    </w:p>
    <w:p>
      <w:pPr>
        <w:pStyle w:val="Normal"/>
        <w:rPr/>
      </w:pPr>
      <w:r>
        <w:rPr/>
        <w:t>Ng</w:t>
        <w:softHyphen/>
        <w:t>êi mÑ nµo do ¶nh h</w:t>
        <w:softHyphen/>
        <w:t>ëng nÆng nÒ cña t</w:t>
        <w:softHyphen/>
        <w:t xml:space="preserve"> t</w:t>
        <w:softHyphen/>
        <w:t>ëng l¹c hËu hoÆc trong hoµn c¶nh kh¸ch quan ®Æc biÖt mµ giÕt con míi ®Î hoÆc vøt bá ®øa trÎ ®ã dÉn ®Õn hËu qu¶ ®øa trÎ chÕt, th× bÞ ph¹t c¶i t¹o kh«ng giam gi÷ ®Õn hai n¨m hoÆc ph¹t tï tõ ba th¸ng ®Õn ha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5.</w:t>
      </w:r>
      <w:r>
        <w:rPr/>
        <w:t xml:space="preserve">  Téi giÕt ng</w:t>
        <w:softHyphen/>
        <w:t xml:space="preserve">êi trong tr¹ng th¸i tinh thÇn bÞ kÝch ®éng m¹nh  </w:t>
      </w:r>
    </w:p>
    <w:p>
      <w:pPr>
        <w:pStyle w:val="Normal"/>
        <w:rPr/>
      </w:pPr>
      <w:r>
        <w:rPr/>
        <w:t>1.  Ng</w:t>
        <w:softHyphen/>
        <w:t>êi nµo giÕt ng</w:t>
        <w:softHyphen/>
        <w:t>êi trong tr¹ng th¸i tinh thÇn bÞ kÝch ®éng m¹nh do hµnh vi tr¸i ph¸p luËt nghiªm träng cña n¹n nh©n ®èi víi ng</w:t>
        <w:softHyphen/>
        <w:t>êi ®ã hoÆc ®èi víi ng</w:t>
        <w:softHyphen/>
        <w:t>êi th©n thÝch cña ng</w:t>
        <w:softHyphen/>
        <w:t>êi ®ã, th× bÞ ph¹t tï tõ s¸u th¸ng ®Õn ba n¨m.</w:t>
      </w:r>
    </w:p>
    <w:p>
      <w:pPr>
        <w:pStyle w:val="Normal"/>
        <w:rPr/>
      </w:pPr>
      <w:r>
        <w:rPr/>
        <w:t>2.  GiÕt nhiÒu ng</w:t>
        <w:softHyphen/>
        <w:t>êi trong tr¹ng th¸i tinh thÇn bÞ kÝch ®éng m¹nh, th× bÞ ph¹t tï tõ ba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6.</w:t>
      </w:r>
      <w:r>
        <w:rPr/>
        <w:t xml:space="preserve">  Téi giÕt ng</w:t>
        <w:softHyphen/>
        <w:t xml:space="preserve">êi do vù¬t qu¸ giíi h¹n phßng vÖ chÝnh ®¸ng   </w:t>
      </w:r>
    </w:p>
    <w:p>
      <w:pPr>
        <w:pStyle w:val="Normal"/>
        <w:rPr/>
      </w:pPr>
      <w:r>
        <w:rPr/>
        <w:t>1.  Ng</w:t>
        <w:softHyphen/>
        <w:t>êi nµo giÕt ng</w:t>
        <w:softHyphen/>
        <w:t>êi trong tr</w:t>
        <w:softHyphen/>
        <w:t>êng hîp v</w:t>
        <w:softHyphen/>
        <w:t>ît qu¸ giíi h¹n phßng vÖ chÝnh ®¸ng, th× bÞ ph¹t c¶i t¹o kh«ng giam gi÷ ®Õn hai n¨m hoÆc ph¹t tï tõ ba th¸ng ®Õn hai n¨m.</w:t>
      </w:r>
    </w:p>
    <w:p>
      <w:pPr>
        <w:pStyle w:val="Normal"/>
        <w:rPr/>
      </w:pPr>
      <w:r>
        <w:rPr/>
        <w:t>2. GiÕt nhiÒu ng</w:t>
        <w:softHyphen/>
        <w:t>êi trong tr</w:t>
        <w:softHyphen/>
        <w:t>êng hîp v</w:t>
        <w:softHyphen/>
        <w:t>ît qu¸ giíi h¹n phßng vÖ chÝnh ®¸ng, th× bÞ ph¹t tï tõ hai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7.</w:t>
      </w:r>
      <w:r>
        <w:rPr/>
        <w:t xml:space="preserve">  Téi lµm chÕt ng</w:t>
        <w:softHyphen/>
        <w:t xml:space="preserve">êi trong khi thi hµnh c«ng vô  </w:t>
      </w:r>
    </w:p>
    <w:p>
      <w:pPr>
        <w:pStyle w:val="Normal"/>
        <w:rPr/>
      </w:pPr>
      <w:r>
        <w:rPr/>
        <w:t>1. Ng</w:t>
        <w:softHyphen/>
        <w:t>êi nµo trong khi thi hµnh c«ng vô mµ lµm chÕt ng</w:t>
        <w:softHyphen/>
        <w:t>êi do dïng vò lùc ngoµi nh÷ng tr</w:t>
        <w:softHyphen/>
        <w:t>êng hîp ph¸p luËt cho phÐp, th× bÞ ph¹t tï tõ hai n¨m ®Õn b¶y n¨m.</w:t>
      </w:r>
    </w:p>
    <w:p>
      <w:pPr>
        <w:pStyle w:val="Normal"/>
        <w:rPr/>
      </w:pPr>
      <w:r>
        <w:rPr/>
        <w:t>2. Ph¹m téi lµm chÕt nhiÒu ng</w:t>
        <w:softHyphen/>
        <w:t>êi hoÆc trong tr</w:t>
        <w:softHyphen/>
        <w:t>êng hîp ®Æc biÖt nghiªm träng kh¸c, th× bÞ ph¹t tï tõ b¶y n¨m ®Õn m</w:t>
        <w:softHyphen/>
        <w:t>êi l¨m n¨m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8.</w:t>
      </w:r>
      <w:r>
        <w:rPr/>
        <w:t xml:space="preserve">  Téi v« ý lµm chÕt ng</w:t>
        <w:softHyphen/>
        <w:t xml:space="preserve">êi  </w:t>
      </w:r>
    </w:p>
    <w:p>
      <w:pPr>
        <w:pStyle w:val="Normal"/>
        <w:rPr/>
      </w:pPr>
      <w:r>
        <w:rPr/>
        <w:t>1. Ng</w:t>
        <w:softHyphen/>
        <w:t>êi nµo v« ý lµm chÕt ng</w:t>
        <w:softHyphen/>
        <w:t>êi th× bÞ ph¹t tï tõ s¸u th¸ng ®Õn n¨m n¨m.</w:t>
      </w:r>
    </w:p>
    <w:p>
      <w:pPr>
        <w:pStyle w:val="Normal"/>
        <w:rPr/>
      </w:pPr>
      <w:r>
        <w:rPr/>
        <w:t>2. Ph¹m téi lµm chÕt nhiÒu ng</w:t>
        <w:softHyphen/>
        <w:t>êi th× bÞ ph¹t tï tõ ba n¨m ®Õn m</w:t>
        <w:softHyphen/>
        <w:t>êi n¨m.</w:t>
      </w:r>
    </w:p>
    <w:p>
      <w:pPr>
        <w:pStyle w:val="Normal"/>
        <w:rPr/>
      </w:pPr>
      <w:r>
        <w:rPr/>
        <w:t>§iÒu 99. Téi v« ý lµm chÕt ng</w:t>
        <w:softHyphen/>
        <w:t xml:space="preserve">êi do vi ph¹m quy t¾c nghÒ nghiÖp hoÆc quy t¾c hµnh chÝnh </w:t>
      </w:r>
    </w:p>
    <w:p>
      <w:pPr>
        <w:pStyle w:val="Normal"/>
        <w:rPr/>
      </w:pPr>
      <w:r>
        <w:rPr/>
        <w:t>1. Ng</w:t>
        <w:softHyphen/>
        <w:t>êi nµo v« ý lµm chÕt ng</w:t>
        <w:softHyphen/>
        <w:t>êi do vi ph¹m quy t¾c nghÒ nghiÖp hoÆc quy t¾c hµnh chÝnh, th× bÞ ph¹t tï tõ mét n¨m ®Õn s¸u n¨m.</w:t>
      </w:r>
    </w:p>
    <w:p>
      <w:pPr>
        <w:pStyle w:val="Normal"/>
        <w:rPr/>
      </w:pPr>
      <w:r>
        <w:rPr/>
        <w:t>2. Ph¹m téi lµm chÕt nhiÒu ng</w:t>
        <w:softHyphen/>
        <w:t>êi th× bÞ ph¹t tï tõ n¨m  n¨m ®Õn m</w:t>
        <w:softHyphen/>
        <w:t>êi hai n¨m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0.</w:t>
      </w:r>
      <w:r>
        <w:rPr/>
        <w:t xml:space="preserve">   Téi bøc tö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1. Ng</w:t>
        <w:softHyphen/>
        <w:t>êi nµo ®èi xö tµn ¸c, th</w:t>
        <w:softHyphen/>
        <w:t>êng xuyªn øc hiÕp, ng</w:t>
        <w:softHyphen/>
        <w:t>îc ®·i hoÆc lµm nhôc ng</w:t>
        <w:softHyphen/>
        <w:t>êi lÖ thuéc m×nh lµm ng</w:t>
        <w:softHyphen/>
        <w:t>êi ®ã tù s¸t, th× bÞ ph¹t tï tõ hai n¨m ®Õn b¶y n¨m.</w:t>
      </w:r>
    </w:p>
    <w:p>
      <w:pPr>
        <w:pStyle w:val="Normal"/>
        <w:rPr/>
      </w:pPr>
      <w:r>
        <w:rPr/>
        <w:t>2. Ph¹m téi lµm nhiÒu ng</w:t>
        <w:softHyphen/>
        <w:t>êi tù s¸t th× bÞ ph¹t tï tõ n¨m n¨m ®Õn m</w:t>
        <w:softHyphen/>
        <w:t>êi ha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1.</w:t>
      </w:r>
      <w:r>
        <w:rPr/>
        <w:t xml:space="preserve"> Téi xói giôc hoÆc gióp ng</w:t>
        <w:softHyphen/>
        <w:t xml:space="preserve">êi kh¸c tù s¸t  </w:t>
      </w:r>
    </w:p>
    <w:p>
      <w:pPr>
        <w:pStyle w:val="Normal"/>
        <w:rPr/>
      </w:pPr>
      <w:r>
        <w:rPr/>
        <w:t>1.  Ng</w:t>
        <w:softHyphen/>
        <w:t>êi nµo xói giôc lµm ng</w:t>
        <w:softHyphen/>
        <w:t>êi kh¸c tù s¸t hoÆc gióp ng</w:t>
        <w:softHyphen/>
        <w:t>êi kh¸c tù s¸t, th× bÞ ph¹t tï tõ s¸u th¸ng ®Õn ba n¨m.</w:t>
      </w:r>
    </w:p>
    <w:p>
      <w:pPr>
        <w:pStyle w:val="Normal"/>
        <w:rPr/>
      </w:pPr>
      <w:r>
        <w:rPr/>
        <w:t>2.  Ph¹m téi lµm nhiÒu ng</w:t>
        <w:softHyphen/>
        <w:t>êi tù s¸t th× bÞ ph¹t tï tõ hai n¨m ®Õn b¶y n¨m.</w:t>
      </w:r>
    </w:p>
    <w:p>
      <w:pPr>
        <w:pStyle w:val="Normal"/>
        <w:ind w:left="1985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2.</w:t>
      </w:r>
      <w:r>
        <w:rPr/>
        <w:t xml:space="preserve"> Téi kh«ng cøu gióp ng</w:t>
        <w:softHyphen/>
        <w:t xml:space="preserve">êi ®ang ë trong t×nh tr¹ng nguy hiÓm ®Õn tÝnh m¹ng  </w:t>
      </w:r>
    </w:p>
    <w:p>
      <w:pPr>
        <w:pStyle w:val="Normal"/>
        <w:rPr/>
      </w:pPr>
      <w:r>
        <w:rPr/>
        <w:t>1. Ng</w:t>
        <w:softHyphen/>
        <w:t>êi nµo thÊy ng</w:t>
        <w:softHyphen/>
        <w:t>êi kh¸c ®ang ë trong t×nh tr¹ng nguy hiÓm ®Õn tÝnh m¹ng, tuy cã ®iÒu kiÖn mµ kh«ng cøu gióp dÉn ®Õn hËu qu¶ ng</w:t>
        <w:softHyphen/>
        <w:t>êi ®ã chÕt, th× bÞ ph¹t c¶nh c¸o, c¶i t¹o kh«ng giam gi÷ ®Õn hai n¨m hoÆc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n¨m n¨m:</w:t>
      </w:r>
    </w:p>
    <w:p>
      <w:pPr>
        <w:pStyle w:val="Normal"/>
        <w:rPr/>
      </w:pPr>
      <w:r>
        <w:rPr/>
        <w:t>a) Ng</w:t>
        <w:softHyphen/>
        <w:t>êi kh«ng cøu gióp  lµ ng</w:t>
        <w:softHyphen/>
        <w:t>êi ®· v« ý g©y ra t×nh tr¹ng nguy hiÓm;</w:t>
      </w:r>
    </w:p>
    <w:p>
      <w:pPr>
        <w:pStyle w:val="Normal"/>
        <w:rPr/>
      </w:pPr>
      <w:r>
        <w:rPr/>
        <w:t>b) Ng</w:t>
        <w:softHyphen/>
        <w:t>êi kh«ng cøu gióp lµ ng</w:t>
        <w:softHyphen/>
        <w:t>êi mµ theo ph¸p luËt hay nghÒ nghiÖp cã nghÜa vô ph¶i cøu gióp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3.</w:t>
      </w:r>
      <w:r>
        <w:rPr/>
        <w:t xml:space="preserve">  Téi ®e däa giÕt ng</w:t>
        <w:softHyphen/>
        <w:t xml:space="preserve">êi  </w:t>
      </w:r>
    </w:p>
    <w:p>
      <w:pPr>
        <w:pStyle w:val="Normal"/>
        <w:rPr/>
      </w:pPr>
      <w:r>
        <w:rPr/>
        <w:t>1. Ng</w:t>
        <w:softHyphen/>
        <w:t>êi nµo ®e do¹ giÕt ng</w:t>
        <w:softHyphen/>
        <w:t>êi, nÕu cã c¨n cø lµm cho ng</w:t>
        <w:softHyphen/>
        <w:t>êi bÞ ®e do¹ lo sî r»ng viÖc ®e do¹ nµy sÏ ®</w:t>
        <w:softHyphen/>
        <w:t xml:space="preserve">îc thùc hiÖn, th× bÞ ph¹t c¶i t¹o kh«ng giam gi÷ ®Õn hai n¨m hoÆc ph¹t tï tõ ba th¸ng ®Õn ba n¨m. 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§èi víi nhiÒu ng</w:t>
        <w:softHyphen/>
        <w:t>êi;</w:t>
      </w:r>
    </w:p>
    <w:p>
      <w:pPr>
        <w:pStyle w:val="Normal"/>
        <w:rPr/>
      </w:pPr>
      <w:r>
        <w:rPr/>
        <w:t>b) §èi víi ng</w:t>
        <w:softHyphen/>
        <w:t>êi thi hµnh c«ng vô hoÆc v× lý do c«ng vô cña n¹n nh©n;</w:t>
      </w:r>
    </w:p>
    <w:p>
      <w:pPr>
        <w:pStyle w:val="Normal"/>
        <w:rPr/>
      </w:pPr>
      <w:r>
        <w:rPr/>
        <w:t>c) §èi víi trÎ em;</w:t>
      </w:r>
    </w:p>
    <w:p>
      <w:pPr>
        <w:pStyle w:val="Normal"/>
        <w:rPr/>
      </w:pPr>
      <w:r>
        <w:rPr/>
        <w:t>d) §Ó che giÊu hoÆc trèn tr¸nh  viÖc bÞ xö lý vÒ mét téi ph¹m kh¸c.</w:t>
      </w:r>
    </w:p>
    <w:p>
      <w:pPr>
        <w:pStyle w:val="Normal"/>
        <w:ind w:left="1985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4.</w:t>
      </w:r>
      <w:r>
        <w:rPr/>
        <w:t xml:space="preserve"> Téi cè ý g©y th</w:t>
        <w:softHyphen/>
        <w:t>¬ng tÝch hoÆc g©y tæn h¹i cho søc khoÎ cña  ng</w:t>
        <w:softHyphen/>
        <w:t xml:space="preserve">êi kh¸c  </w:t>
      </w:r>
    </w:p>
    <w:p>
      <w:pPr>
        <w:pStyle w:val="Normal"/>
        <w:rPr/>
      </w:pPr>
      <w:r>
        <w:rPr/>
        <w:t>1. Ng</w:t>
        <w:softHyphen/>
        <w:t>êi nµo cè ý g©y th</w:t>
        <w:softHyphen/>
        <w:t>¬ng tÝch hoÆc g©y tæn h¹i cho søc kháe cña ng</w:t>
        <w:softHyphen/>
        <w:t>êi kh¸c mµ tû lÖ th</w:t>
        <w:softHyphen/>
        <w:t>¬ng tËt tõ 11% ®Õn 30% hoÆc d</w:t>
        <w:softHyphen/>
        <w:t>íi 11% nh</w:t>
        <w:softHyphen/>
        <w:t>ng thuéc mét trong c¸c tr</w:t>
        <w:softHyphen/>
        <w:t>êng hîp sau ®©y, th× bÞ ph¹t c¶i t¹o kh«ng giam gi÷ ®Õn ba n¨m hoÆc ph¹t tï tõ s¸u th¸ng ®Õn ba n¨m:</w:t>
      </w:r>
    </w:p>
    <w:p>
      <w:pPr>
        <w:pStyle w:val="Normal"/>
        <w:rPr/>
      </w:pPr>
      <w:r>
        <w:rPr/>
        <w:t>a) Dïng hung khÝ nguy hiÓm hoÆc dïng thñ ®o¹n g©y nguy h¹i cho nhiÒu ng</w:t>
        <w:softHyphen/>
        <w:t>êi;</w:t>
      </w:r>
    </w:p>
    <w:p>
      <w:pPr>
        <w:pStyle w:val="Normal"/>
        <w:rPr/>
      </w:pPr>
      <w:r>
        <w:rPr/>
        <w:t>b) G©y cè tËt nhÑ cho n¹n nh©n;</w:t>
      </w:r>
    </w:p>
    <w:p>
      <w:pPr>
        <w:pStyle w:val="Normal"/>
        <w:rPr/>
      </w:pPr>
      <w:r>
        <w:rPr/>
        <w:t>c) Ph¹m téi nhiÒu lÇn ®èi víi cïng mét ng</w:t>
        <w:softHyphen/>
        <w:t>êi hoÆc ®èi víi nhiÒu ng</w:t>
        <w:softHyphen/>
        <w:t>êi;</w:t>
      </w:r>
    </w:p>
    <w:p>
      <w:pPr>
        <w:pStyle w:val="Normal"/>
        <w:rPr/>
      </w:pPr>
      <w:r>
        <w:rPr/>
        <w:t>d) §èi víi trÎ em, phô n÷ ®ang cã thai, ng</w:t>
        <w:softHyphen/>
        <w:t>êi giµ yÕu, èm ®au hoÆc ng</w:t>
        <w:softHyphen/>
        <w:t>êi kh¸c kh«ng cã kh¶ n¨ng tù vÖ;</w:t>
      </w:r>
    </w:p>
    <w:p>
      <w:pPr>
        <w:pStyle w:val="Normal"/>
        <w:rPr/>
      </w:pPr>
      <w:r>
        <w:rPr/>
        <w:t>®) §èi víi «ng, bµ, cha, mÑ, ng</w:t>
        <w:softHyphen/>
        <w:t>êi nu«i d</w:t>
        <w:softHyphen/>
        <w:t xml:space="preserve">ìng, thÇy gi¸o, c« gi¸o cña m×nh; </w:t>
      </w:r>
    </w:p>
    <w:p>
      <w:pPr>
        <w:pStyle w:val="Normal"/>
        <w:rPr/>
      </w:pPr>
      <w:r>
        <w:rPr/>
        <w:t xml:space="preserve">e) Cã tæ chøc; </w:t>
      </w:r>
    </w:p>
    <w:p>
      <w:pPr>
        <w:pStyle w:val="Normal"/>
        <w:rPr/>
      </w:pPr>
      <w:r>
        <w:rPr/>
        <w:t>g) Trong thêi gian ®ang bÞ t¹m gi÷, t¹m giam hoÆc ®ang bÞ ¸p dông biÖn ph¸p ®</w:t>
        <w:softHyphen/>
        <w:t>a vµo c¬ së gi¸o dôc;</w:t>
      </w:r>
    </w:p>
    <w:p>
      <w:pPr>
        <w:pStyle w:val="Normal"/>
        <w:rPr/>
      </w:pPr>
      <w:r>
        <w:rPr/>
        <w:t>h) Thuª g©y th</w:t>
        <w:softHyphen/>
        <w:t>¬ng tÝch hoÆc g©y th</w:t>
        <w:softHyphen/>
        <w:t>¬ng tÝch thuª;</w:t>
      </w:r>
    </w:p>
    <w:p>
      <w:pPr>
        <w:pStyle w:val="Normal"/>
        <w:rPr/>
      </w:pPr>
      <w:r>
        <w:rPr/>
        <w:t>i) Cã tÝnh chÊt c«n ®å hoÆc t¸i ph¹m nguy hiÓm;</w:t>
      </w:r>
    </w:p>
    <w:p>
      <w:pPr>
        <w:pStyle w:val="Normal"/>
        <w:rPr/>
      </w:pPr>
      <w:r>
        <w:rPr/>
        <w:t>k) §Ó c¶n trë ng</w:t>
        <w:softHyphen/>
        <w:t>êi thi hµnh c«ng vô hoÆc v×  lý do c«ng vô cña n¹n nh©n.</w:t>
      </w:r>
    </w:p>
    <w:p>
      <w:pPr>
        <w:pStyle w:val="Normal"/>
        <w:rPr/>
      </w:pPr>
      <w:r>
        <w:rPr/>
        <w:t>2. Ph¹m téi g©y th</w:t>
        <w:softHyphen/>
        <w:t>¬ng tÝch hoÆc g©y tæn h¹i cho søc kháe cña ng</w:t>
        <w:softHyphen/>
        <w:t>êi kh¸c mµ tû lÖ th</w:t>
        <w:softHyphen/>
        <w:t>¬ng tËt tõ 31% ®Õn 60% hoÆc tõ 11% ®Õn 30%, nh</w:t>
        <w:softHyphen/>
        <w:t>ng thuéc mét trong c¸c tr</w:t>
        <w:softHyphen/>
        <w:t>êng hîp quy ®Þnh t¹i c¸c ®iÓm tõ ®iÓm a ®Õn ®iÓm k kho¶n 1 §iÒu nµy, th× bÞ ph¹t tï tõ hai n¨m ®Õn b¶y n¨m.</w:t>
      </w:r>
    </w:p>
    <w:p>
      <w:pPr>
        <w:pStyle w:val="Normal"/>
        <w:rPr/>
      </w:pPr>
      <w:r>
        <w:rPr/>
        <w:t>3. Ph¹m téi g©y th</w:t>
        <w:softHyphen/>
        <w:t>¬ng tÝch, g©y tæn h¹i cho søc kháe cña ng</w:t>
        <w:softHyphen/>
        <w:t>êi kh¸c mµ tû lÖ th</w:t>
        <w:softHyphen/>
        <w:t>¬ng tËt  tõ  61% trë lªn hoÆc dÉn ®Õn chÕt ng</w:t>
        <w:softHyphen/>
        <w:t>êi hoÆc tõ 31% ®Õn 60%, nh</w:t>
        <w:softHyphen/>
        <w:t>ng thuéc mét trong c¸c tr</w:t>
        <w:softHyphen/>
        <w:t>êng hîp quy ®Þnh t¹i c¸c ®iÓm tõ ®iÓm a ®Õn ®iÓm k kho¶n 1 §iÒu nµy, th× bÞ ph¹t tï tõ n¨m n¨m ®Õn m</w:t>
        <w:softHyphen/>
        <w:t>êi l¨m n¨m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4. Ph¹m téi dÉn ®Õn chÕt nhiÒu ng</w:t>
        <w:softHyphen/>
        <w:t>êi hoÆc trong tr</w:t>
        <w:softHyphen/>
        <w:t>êng hîp ®Æc biÖt nghiªm träng kh¸c, th× bÞ ph¹t tï tõ m</w:t>
        <w:softHyphen/>
        <w:t>êi n¨m ®Õn hai m</w:t>
        <w:softHyphen/>
        <w:t>¬i n¨m hoÆc tï chung th©n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5.</w:t>
      </w:r>
      <w:r>
        <w:rPr/>
        <w:t xml:space="preserve"> Téi cè ý g©y th</w:t>
        <w:softHyphen/>
        <w:t>¬ng tÝch hoÆc g©y tæn h¹i cho søc kháe cña ng</w:t>
        <w:softHyphen/>
        <w:t xml:space="preserve">êi kh¸c trong tr¹ng th¸i tinh thÇn bÞ kÝch ®éng m¹nh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1. Ng</w:t>
        <w:softHyphen/>
        <w:t>êi nµo cè ý g©y th</w:t>
        <w:softHyphen/>
        <w:t>¬ng tÝch hoÆc g©y tæn h¹i cho søc kháe cña ng</w:t>
        <w:softHyphen/>
        <w:t>êi kh¸c mµ tû lÖ th</w:t>
        <w:softHyphen/>
        <w:t>¬ng tËt tõ 31% ®Õn 60% trong tr¹ng th¸i tinh thÇn bÞ kÝch ®éng m¹nh do hµnh vi tr¸i ph¸p luËt nghiªm träng cña n¹n nh©n ®èi víi ng</w:t>
        <w:softHyphen/>
        <w:t>êi ®ã hoÆc ®èi víi ng</w:t>
        <w:softHyphen/>
        <w:t>êi th©n thÝch cña ng</w:t>
        <w:softHyphen/>
        <w:t>êi ®ã, th× bÞ ph¹t c¶nh c¸o, c¶i t¹o kh«ng giam gi÷ ®Õn mét n¨m hoÆc ph¹t tï tõ s¸u  th¸ng ®Õn 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n¨m n¨m :</w:t>
      </w:r>
    </w:p>
    <w:p>
      <w:pPr>
        <w:pStyle w:val="Normal"/>
        <w:rPr/>
      </w:pPr>
      <w:r>
        <w:rPr/>
        <w:t>a) §èi víi nhiÒu ng</w:t>
        <w:softHyphen/>
        <w:t>êi;</w:t>
      </w:r>
    </w:p>
    <w:p>
      <w:pPr>
        <w:pStyle w:val="Normal"/>
        <w:rPr/>
      </w:pPr>
      <w:r>
        <w:rPr/>
        <w:t>b) G©y th</w:t>
        <w:softHyphen/>
        <w:t>¬ng tÝch hoÆc g©y tæn h¹i cho søc khoÎ cña ng</w:t>
        <w:softHyphen/>
        <w:t>êi kh¸c mµ tû lÖ th</w:t>
        <w:softHyphen/>
        <w:t>¬ng tËt tõ 61% trë lªn hoÆc dÉn ®Õn chÕt ng</w:t>
        <w:softHyphen/>
        <w:t>êi hoÆc trong tr</w:t>
        <w:softHyphen/>
        <w:t>êng hîp ®Æc biÖt nghiªm träng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6.</w:t>
      </w:r>
      <w:r>
        <w:rPr/>
        <w:t xml:space="preserve">  Téi cè ý g©y th</w:t>
        <w:softHyphen/>
        <w:t>¬ng tÝch hoÆc g©y tæn h¹i cho søc khoÎ cña ng</w:t>
        <w:softHyphen/>
        <w:t>êi kh¸c do v</w:t>
        <w:softHyphen/>
        <w:t xml:space="preserve">ît qu¸ giíi h¹n phßng vÖ chÝnh ®¸ng  </w:t>
      </w:r>
    </w:p>
    <w:p>
      <w:pPr>
        <w:pStyle w:val="Normal"/>
        <w:rPr/>
      </w:pPr>
      <w:r>
        <w:rPr/>
        <w:t>1. Ng</w:t>
        <w:softHyphen/>
        <w:t>êi nµo cè ý g©y th</w:t>
        <w:softHyphen/>
        <w:t>¬ng tÝch hoÆc g©y tæn h¹i cho søc kháe cña ng</w:t>
        <w:softHyphen/>
        <w:t>êi kh¸c mµ tû lÖ th</w:t>
        <w:softHyphen/>
        <w:t>¬ng tËt tõ 31% trë lªn hoÆc dÉn ®Õn chÕt ng</w:t>
        <w:softHyphen/>
        <w:t>êi do v</w:t>
        <w:softHyphen/>
        <w:t>ît qu¸ giíi h¹n phßng vÖ chÝnh ®¸ng, th× bÞ ph¹t c¶nh c¸o, c¶i t¹o kh«ng giam gi÷ ®Õn hai n¨m hoÆc ph¹t tï tõ ba th¸ng ®Õn mét n¨m.</w:t>
      </w:r>
    </w:p>
    <w:p>
      <w:pPr>
        <w:pStyle w:val="Normal"/>
        <w:rPr/>
      </w:pPr>
      <w:r>
        <w:rPr/>
        <w:t>2. Ph¹m téi ®èi víi nhiÒu ng</w:t>
        <w:softHyphen/>
        <w:t>êi th× bÞ ph¹t tï tõ mét n¨m ®Õn ba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7.</w:t>
      </w:r>
      <w:r>
        <w:rPr/>
        <w:t xml:space="preserve">  Téi g©y th</w:t>
        <w:softHyphen/>
        <w:t>¬ng tÝch hoÆc g©y tæn h¹i cho søc khoÎ cña ng</w:t>
        <w:softHyphen/>
        <w:t xml:space="preserve">êi kh¸c trong khi thi hµnh c«ng vô  </w:t>
      </w:r>
    </w:p>
    <w:p>
      <w:pPr>
        <w:pStyle w:val="Normal"/>
        <w:rPr/>
      </w:pPr>
      <w:r>
        <w:rPr/>
        <w:t>1. Ng</w:t>
        <w:softHyphen/>
        <w:t>êi nµo trong khi thi hµnh c«ng vô dïng vò lùc ngoµi nh÷ng tr</w:t>
        <w:softHyphen/>
        <w:t>êng hîp ph¸p luËt cho phÐp g©y th</w:t>
        <w:softHyphen/>
        <w:t>¬ng tÝch hoÆc tæn h¹i cho søc khoÎ cña ng</w:t>
        <w:softHyphen/>
        <w:t>êi kh¸c mµ tû lÖ th</w:t>
        <w:softHyphen/>
        <w:t>¬ng tËt  tõ 31% trë lªn, th× bÞ ph¹t c¶i t¹o kh«ng giam gi÷ ®Õn ba n¨m hoÆc ph¹t tï tõ ba th¸ng ®Õn ba n¨m.</w:t>
      </w:r>
    </w:p>
    <w:p>
      <w:pPr>
        <w:pStyle w:val="Normal"/>
        <w:rPr/>
      </w:pPr>
      <w:r>
        <w:rPr/>
        <w:t>2. Ph¹m téi ®èi víi nhiÒu ng</w:t>
        <w:softHyphen/>
        <w:t>êi th× bÞ ph¹t tï tõ hai n¨m ®Õn b¶y n¨m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8.</w:t>
      </w:r>
      <w:r>
        <w:rPr/>
        <w:t xml:space="preserve">  Téi v« ý g©y th</w:t>
        <w:softHyphen/>
        <w:t>¬ng tÝch hoÆc g©y tæn h¹i cho søc kháe cña ng</w:t>
        <w:softHyphen/>
        <w:t xml:space="preserve">êi kh¸c  </w:t>
      </w:r>
    </w:p>
    <w:p>
      <w:pPr>
        <w:pStyle w:val="Normal"/>
        <w:rPr/>
      </w:pPr>
      <w:r>
        <w:rPr/>
        <w:t>1. Ng</w:t>
        <w:softHyphen/>
        <w:t>êi nµo v« ý g©y th</w:t>
        <w:softHyphen/>
        <w:t>¬ng tÝch hoÆc g©y tæn h¹i cho søc kháe cña ng</w:t>
        <w:softHyphen/>
        <w:t>êi kh¸c mµ tû lÖ th</w:t>
        <w:softHyphen/>
        <w:t>¬ng tËt  tõ 31% trë lªn, th× bÞ ph¹t c¶nh c¸o, c¶i t¹o kh«ng giam gi÷ ®Õn hai n¨m hoÆc ph¹t tï tõ ba th¸ng ®Õn hai n¨m.</w:t>
      </w:r>
    </w:p>
    <w:p>
      <w:pPr>
        <w:pStyle w:val="Normal"/>
        <w:rPr/>
      </w:pPr>
      <w:r>
        <w:rPr/>
        <w:t>2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9.</w:t>
      </w:r>
      <w:r>
        <w:rPr/>
        <w:t xml:space="preserve"> </w:t>
      </w:r>
      <w:r>
        <w:rPr>
          <w:spacing w:val="-6"/>
        </w:rPr>
        <w:t>Téi v« ý g©y th</w:t>
        <w:softHyphen/>
        <w:t>¬ng tÝch hoÆc g©y tæn h¹i cho søc khoÎ cña ng</w:t>
        <w:softHyphen/>
        <w:t>êi kh¸c do vi ph¹m quy t¾c nghÒ nghiÖp hoÆc quy t¾c hµnh chÝnh</w:t>
      </w:r>
      <w:r>
        <w:rPr/>
        <w:t xml:space="preserve">  </w:t>
      </w:r>
    </w:p>
    <w:p>
      <w:pPr>
        <w:pStyle w:val="Normal"/>
        <w:rPr/>
      </w:pPr>
      <w:r>
        <w:rPr/>
        <w:t>1.  Ng</w:t>
        <w:softHyphen/>
        <w:t>êi nµo v« ý g©y th</w:t>
        <w:softHyphen/>
        <w:t>¬ng tÝch hoÆc g©y tæn h¹i cho søc khoÎ cña ng</w:t>
        <w:softHyphen/>
        <w:t>êi kh¸c mµ tû lÖ th</w:t>
        <w:softHyphen/>
        <w:t>¬ng tËt tõ 31% trë lªn, do vi ph¹m quy t¾c nghÒ nghiÖp hoÆc quy t¾c hµnh chÝnh, th× bÞ ph¹t tï tõ s¸u th¸ng ®Õn ba n¨m.</w:t>
      </w:r>
    </w:p>
    <w:p>
      <w:pPr>
        <w:pStyle w:val="Normal"/>
        <w:rPr/>
      </w:pPr>
      <w:r>
        <w:rPr/>
        <w:t>2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0.</w:t>
      </w:r>
      <w:r>
        <w:rPr/>
        <w:t xml:space="preserve">  Téi hµnh h¹ ng</w:t>
        <w:softHyphen/>
        <w:t xml:space="preserve">êi kh¸c  </w:t>
      </w:r>
    </w:p>
    <w:p>
      <w:pPr>
        <w:pStyle w:val="Normal"/>
        <w:rPr/>
      </w:pPr>
      <w:r>
        <w:rPr/>
        <w:t>1. Ng</w:t>
        <w:softHyphen/>
        <w:t>êi nµo ®èi xö tµn ¸c víi ng</w:t>
        <w:softHyphen/>
        <w:t>êi lÖ thuéc m×nh th× bÞ ph¹t c¶nh c¸o, c¶i t¹o kh«ng giam gi÷ ®Õn mét n¨m hoÆc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 xml:space="preserve">êng hîp sau ®©y, th× bÞ ph¹t tï tõ mét n¨m ®Õn ba n¨m: </w:t>
      </w:r>
    </w:p>
    <w:p>
      <w:pPr>
        <w:pStyle w:val="Normal"/>
        <w:rPr/>
      </w:pPr>
      <w:r>
        <w:rPr/>
        <w:t>a) §èi víi ng</w:t>
        <w:softHyphen/>
        <w:t>êi giµ, trÎ em, phô n÷ cã thai hoÆc ng</w:t>
        <w:softHyphen/>
        <w:t>êi tµn tËt;</w:t>
      </w:r>
    </w:p>
    <w:p>
      <w:pPr>
        <w:pStyle w:val="Normal"/>
        <w:rPr/>
      </w:pPr>
      <w:r>
        <w:rPr/>
        <w:t>b) §èi víi nhiÒu ng</w:t>
        <w:softHyphen/>
        <w:t>ê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1.</w:t>
      </w:r>
      <w:r>
        <w:rPr/>
        <w:t xml:space="preserve"> Téi hiÕp d©m  </w:t>
      </w:r>
    </w:p>
    <w:p>
      <w:pPr>
        <w:pStyle w:val="Normal"/>
        <w:rPr/>
      </w:pPr>
      <w:r>
        <w:rPr/>
        <w:t>1. Ng</w:t>
        <w:softHyphen/>
        <w:t>êi nµo dïng vò lùc, ®e do¹ dïng vò lùc hoÆc lîi dông t×nh tr¹ng kh«ng thÓ tù vÖ ®</w:t>
        <w:softHyphen/>
        <w:t>îc cña n¹n nh©n hoÆc thñ ®o¹n kh¸c giao cÊu víi n¹n nh©n tr¸i víi ý muèn cña hä, th× bÞ ph¹t tï tõ hai n¨m ®Õn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§èi víi ng</w:t>
        <w:softHyphen/>
        <w:t>êi mµ ng</w:t>
        <w:softHyphen/>
        <w:t>êi ph¹m téi cã tr¸ch nhiÖm ch¨m sãc, gi¸o dôc, ch÷a bÖnh;</w:t>
      </w:r>
    </w:p>
    <w:p>
      <w:pPr>
        <w:pStyle w:val="Normal"/>
        <w:rPr/>
      </w:pPr>
      <w:r>
        <w:rPr/>
        <w:t>c) NhiÒu ng</w:t>
        <w:softHyphen/>
        <w:t>êi hiÕp mét ng</w:t>
        <w:softHyphen/>
        <w:t>êi;</w:t>
      </w:r>
    </w:p>
    <w:p>
      <w:pPr>
        <w:pStyle w:val="Normal"/>
        <w:rPr/>
      </w:pPr>
      <w:r>
        <w:rPr/>
        <w:t>d) Ph¹m téi nhiÒu lÇn;</w:t>
      </w:r>
    </w:p>
    <w:p>
      <w:pPr>
        <w:pStyle w:val="Normal"/>
        <w:rPr/>
      </w:pPr>
      <w:r>
        <w:rPr/>
        <w:t>®) §èi víi nhiÒu ng</w:t>
        <w:softHyphen/>
        <w:t>êi;</w:t>
      </w:r>
    </w:p>
    <w:p>
      <w:pPr>
        <w:pStyle w:val="Normal"/>
        <w:rPr/>
      </w:pPr>
      <w:r>
        <w:rPr/>
        <w:t>e) Cã tÝnh chÊt lo¹n lu©n;</w:t>
      </w:r>
    </w:p>
    <w:p>
      <w:pPr>
        <w:pStyle w:val="Normal"/>
        <w:rPr/>
      </w:pPr>
      <w:r>
        <w:rPr/>
        <w:t>g) Lµm n¹n nh©n cã thai;</w:t>
      </w:r>
    </w:p>
    <w:p>
      <w:pPr>
        <w:pStyle w:val="Normal"/>
        <w:rPr/>
      </w:pPr>
      <w:r>
        <w:rPr/>
        <w:t>h) G©y tæn h¹i cho søc khoÎ cña n¹n nh©n mµ tû lÖ th</w:t>
        <w:softHyphen/>
        <w:t>¬ng tËt  tõ 31% ®Õn 60%;</w:t>
      </w:r>
    </w:p>
    <w:p>
      <w:pPr>
        <w:pStyle w:val="Normal"/>
        <w:rPr/>
      </w:pPr>
      <w:r>
        <w:rPr/>
        <w:t>i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hai n¨m ®Õn hai m</w:t>
        <w:softHyphen/>
        <w:t>¬i n¨m, tï chung th©n hoÆc tö h×nh:</w:t>
      </w:r>
    </w:p>
    <w:p>
      <w:pPr>
        <w:pStyle w:val="Normal"/>
        <w:rPr>
          <w:spacing w:val="-4"/>
        </w:rPr>
      </w:pPr>
      <w:r>
        <w:rPr>
          <w:spacing w:val="-4"/>
        </w:rPr>
        <w:t>a) G©y tæn h¹i cho søc khoÎ cña n¹n nh©n mµ tû lÖ th</w:t>
        <w:softHyphen/>
        <w:t>¬ng tËt tõ 61% trë lªn;</w:t>
      </w:r>
    </w:p>
    <w:p>
      <w:pPr>
        <w:pStyle w:val="Normal"/>
        <w:rPr/>
      </w:pPr>
      <w:r>
        <w:rPr/>
        <w:t>b) BiÕt m×nh bÞ nhiÔm HIV mµ vÉn ph¹m téi;</w:t>
      </w:r>
    </w:p>
    <w:p>
      <w:pPr>
        <w:pStyle w:val="Normal"/>
        <w:rPr/>
      </w:pPr>
      <w:r>
        <w:rPr/>
        <w:t>c) Lµm n¹n nh©n chÕt hoÆc tù s¸t.</w:t>
      </w:r>
    </w:p>
    <w:p>
      <w:pPr>
        <w:pStyle w:val="Normal"/>
        <w:rPr/>
      </w:pPr>
      <w:r>
        <w:rPr/>
        <w:t>4. Ph¹m téi hiÕp d©m ng</w:t>
        <w:softHyphen/>
        <w:t>êi ch</w:t>
        <w:softHyphen/>
        <w:t>a thµnh niªn tõ ®ñ 16 tuæi ®Õn d</w:t>
        <w:softHyphen/>
        <w:t>íi 18 tuæi, th× bÞ ph¹t tï tõ n¨m n¨m ®Õn m</w:t>
        <w:softHyphen/>
        <w:t>êi n¨m.</w:t>
      </w:r>
    </w:p>
    <w:p>
      <w:pPr>
        <w:pStyle w:val="Normal"/>
        <w:rPr/>
      </w:pPr>
      <w:r>
        <w:rPr/>
        <w:t>Ph¹m téi thuéc mét trong c¸c tr</w:t>
        <w:softHyphen/>
        <w:t>êng hîp quy ®Þnh t¹i kho¶n 2 hoÆc kho¶n 3 §iÒu nµy, th× bÞ xö ph¹t theo møc h×nh ph¹t quy ®Þnh t¹i c¸c kho¶n ®ã.</w:t>
      </w:r>
    </w:p>
    <w:p>
      <w:pPr>
        <w:pStyle w:val="Normal"/>
        <w:rPr/>
      </w:pPr>
      <w:r>
        <w:rPr/>
        <w:t>5. 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2.</w:t>
      </w:r>
      <w:r>
        <w:rPr/>
        <w:t xml:space="preserve">  Téi hiÕp d©m trÎ em  </w:t>
      </w:r>
    </w:p>
    <w:p>
      <w:pPr>
        <w:pStyle w:val="Normal"/>
        <w:rPr/>
      </w:pPr>
      <w:r>
        <w:rPr/>
        <w:t>1.  Ng</w:t>
        <w:softHyphen/>
        <w:t>êi nµo hiÕp d©m trÎ em tõ ®ñ 13 tuæi ®Õn d</w:t>
        <w:softHyphen/>
        <w:t>íi 16 tuæi, th× bÞ ph¹t tï tõ b¶y n¨m ®Õn m</w:t>
        <w:softHyphen/>
        <w:t>êi l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</w:t>
        <w:softHyphen/>
        <w:t>êi hai n¨m ®Õn hai m</w:t>
        <w:softHyphen/>
        <w:t xml:space="preserve">¬i n¨m: </w:t>
      </w:r>
    </w:p>
    <w:p>
      <w:pPr>
        <w:pStyle w:val="Normal"/>
        <w:rPr/>
      </w:pPr>
      <w:r>
        <w:rPr/>
        <w:t>a)  Cã tÝnh chÊt lo¹n lu©n;</w:t>
      </w:r>
    </w:p>
    <w:p>
      <w:pPr>
        <w:pStyle w:val="Normal"/>
        <w:rPr/>
      </w:pPr>
      <w:r>
        <w:rPr/>
        <w:t>b)  Lµm n¹n nh©n cã thai;</w:t>
      </w:r>
    </w:p>
    <w:p>
      <w:pPr>
        <w:pStyle w:val="Normal"/>
        <w:rPr/>
      </w:pPr>
      <w:r>
        <w:rPr/>
        <w:t>c) G©y tæn h¹i cho søc khoÎ cña n¹n nh©n mµ tû lÖ th</w:t>
        <w:softHyphen/>
        <w:t>¬ng tËt tõ 31% ®Õn 60%;</w:t>
      </w:r>
    </w:p>
    <w:p>
      <w:pPr>
        <w:pStyle w:val="Normal"/>
        <w:rPr/>
      </w:pPr>
      <w:r>
        <w:rPr/>
        <w:t>d) §èi víi ng</w:t>
        <w:softHyphen/>
        <w:t>êi mµ ng</w:t>
        <w:softHyphen/>
        <w:t>êi ph¹m téi cã tr¸ch nhiÖm ch¨m sãc, gi¸o dôc, ch÷a bÖnh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 Ph¹m téi thuéc mét trong c¸c tr</w:t>
        <w:softHyphen/>
        <w:t>êng hîp sau ®©y, th× bÞ ph¹t tï hai m</w:t>
        <w:softHyphen/>
        <w:t>¬i n¨m, tï chung th©n hoÆc tö h×nh:</w:t>
      </w:r>
    </w:p>
    <w:p>
      <w:pPr>
        <w:pStyle w:val="Normal"/>
        <w:rPr/>
      </w:pPr>
      <w:r>
        <w:rPr/>
        <w:t>a)  Cã tæ chøc;</w:t>
      </w:r>
    </w:p>
    <w:p>
      <w:pPr>
        <w:pStyle w:val="Normal"/>
        <w:rPr/>
      </w:pPr>
      <w:r>
        <w:rPr/>
        <w:t>b) NhiÒu ng</w:t>
        <w:softHyphen/>
        <w:t>êi hiÕp mét ng</w:t>
        <w:softHyphen/>
        <w:t>êi;</w:t>
      </w:r>
    </w:p>
    <w:p>
      <w:pPr>
        <w:pStyle w:val="Normal"/>
        <w:rPr/>
      </w:pPr>
      <w:r>
        <w:rPr/>
        <w:t>c) Ph¹m téi nhiÒu lÇn;</w:t>
      </w:r>
    </w:p>
    <w:p>
      <w:pPr>
        <w:pStyle w:val="Normal"/>
        <w:rPr/>
      </w:pPr>
      <w:r>
        <w:rPr/>
        <w:t>d) §èi  víi nhiÒu ng</w:t>
        <w:softHyphen/>
        <w:t>êi;</w:t>
      </w:r>
    </w:p>
    <w:p>
      <w:pPr>
        <w:pStyle w:val="Normal"/>
        <w:rPr/>
      </w:pPr>
      <w:r>
        <w:rPr/>
        <w:t>®) G©y tæn h¹i cho søc khoÎ cña n¹n nh©n mµ tû lÖ th</w:t>
        <w:softHyphen/>
        <w:t>¬ng tËt  tõ 61%trë lªn;</w:t>
      </w:r>
    </w:p>
    <w:p>
      <w:pPr>
        <w:pStyle w:val="Normal"/>
        <w:rPr/>
      </w:pPr>
      <w:r>
        <w:rPr/>
        <w:t>e) BiÕt m×nh bÞ nhiÔm HIVmµ vÉn ph¹m téi;</w:t>
      </w:r>
    </w:p>
    <w:p>
      <w:pPr>
        <w:pStyle w:val="Normal"/>
        <w:rPr/>
      </w:pPr>
      <w:r>
        <w:rPr/>
        <w:t>g) Lµm n¹n nh©n chÕt hoÆc tù s¸t.</w:t>
      </w:r>
    </w:p>
    <w:p>
      <w:pPr>
        <w:pStyle w:val="Normal"/>
        <w:rPr/>
      </w:pPr>
      <w:r>
        <w:rPr/>
        <w:t>4. Mäi tr</w:t>
        <w:softHyphen/>
        <w:t>êng hîp giao cÊu víi trÎ em ch</w:t>
        <w:softHyphen/>
        <w:t>a ®ñ 13 tuæi lµ ph¹m téi hiÕp d©m trÎ em vµ ng</w:t>
        <w:softHyphen/>
        <w:t>êi ph¹m téi bÞ ph¹t tï tõ m</w:t>
        <w:softHyphen/>
        <w:t>êi hai n¨m ®Õn hai m</w:t>
        <w:softHyphen/>
        <w:t>¬i n¨m, tï chung th©n hoÆc tö h×nh.</w:t>
      </w:r>
    </w:p>
    <w:p>
      <w:pPr>
        <w:pStyle w:val="Normal"/>
        <w:rPr/>
      </w:pPr>
      <w:r>
        <w:rPr/>
        <w:t>5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3.</w:t>
      </w:r>
      <w:r>
        <w:rPr/>
        <w:t xml:space="preserve">  Téi c</w:t>
        <w:softHyphen/>
        <w:t xml:space="preserve">ìng d©m  </w:t>
      </w:r>
    </w:p>
    <w:p>
      <w:pPr>
        <w:pStyle w:val="Normal"/>
        <w:rPr/>
      </w:pPr>
      <w:r>
        <w:rPr/>
        <w:t>1. Ng</w:t>
        <w:softHyphen/>
        <w:t>êi nµo dïng mäi thñ ®o¹n khiÕn ng</w:t>
        <w:softHyphen/>
        <w:t>êi lÖ thuéc m×nh hoÆc ng</w:t>
        <w:softHyphen/>
        <w:t>êi ®ang ë trong t×nh tr¹ng quÉn b¸ch ph¶i miÔn c</w:t>
        <w:softHyphen/>
        <w:t>ìng giao cÊu, th× bÞ ph¹t tï tõ s¸u th¸ng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 ba n¨m ®Õn m</w:t>
        <w:softHyphen/>
        <w:t>êi n¨m:</w:t>
      </w:r>
    </w:p>
    <w:p>
      <w:pPr>
        <w:pStyle w:val="Normal"/>
        <w:rPr/>
      </w:pPr>
      <w:r>
        <w:rPr/>
        <w:t>a) NhiÒu ng</w:t>
        <w:softHyphen/>
        <w:t>êi c</w:t>
        <w:softHyphen/>
        <w:t>ìng d©m mét ng</w:t>
        <w:softHyphen/>
        <w:t>êi;</w:t>
      </w:r>
    </w:p>
    <w:p>
      <w:pPr>
        <w:pStyle w:val="Normal"/>
        <w:rPr/>
      </w:pPr>
      <w:r>
        <w:rPr/>
        <w:t>b) C</w:t>
        <w:softHyphen/>
        <w:t>ìng d©m nhiÒu lÇn;</w:t>
      </w:r>
    </w:p>
    <w:p>
      <w:pPr>
        <w:pStyle w:val="Normal"/>
        <w:rPr/>
      </w:pPr>
      <w:r>
        <w:rPr/>
        <w:t>c) C</w:t>
        <w:softHyphen/>
        <w:t>ìng d©m nhiÒu ng</w:t>
        <w:softHyphen/>
        <w:t>êi;</w:t>
      </w:r>
    </w:p>
    <w:p>
      <w:pPr>
        <w:pStyle w:val="Normal"/>
        <w:rPr/>
      </w:pPr>
      <w:r>
        <w:rPr/>
        <w:t>d) Cã tÝnh chÊt lo¹n lu©n;</w:t>
      </w:r>
    </w:p>
    <w:p>
      <w:pPr>
        <w:pStyle w:val="Normal"/>
        <w:rPr/>
      </w:pPr>
      <w:r>
        <w:rPr/>
        <w:t>®) Lµm n¹n nh©n cã thai;</w:t>
      </w:r>
    </w:p>
    <w:p>
      <w:pPr>
        <w:pStyle w:val="Normal"/>
        <w:rPr/>
      </w:pPr>
      <w:r>
        <w:rPr/>
        <w:t>e) G©y tæn h¹i cho søc khoÎ cña n¹n nh©n mµ tû lÖ th</w:t>
        <w:softHyphen/>
        <w:t>¬ng  tËt tõ 31% ®Õn 60%;</w:t>
      </w:r>
    </w:p>
    <w:p>
      <w:pPr>
        <w:pStyle w:val="Normal"/>
        <w:rPr/>
      </w:pPr>
      <w:r>
        <w:rPr/>
        <w:t>g) T¸i ph¹m nguy hiÓm.</w:t>
      </w:r>
    </w:p>
    <w:p>
      <w:pPr>
        <w:pStyle w:val="Normal"/>
        <w:rPr/>
      </w:pPr>
      <w:r>
        <w:rPr/>
        <w:t>3. Ph¹m téi  thuéc mét trong c¸c tr</w:t>
        <w:softHyphen/>
        <w:t>êng hîp sau ®©y, th× bÞ ph¹t tï tõ b¶y n¨m ®Õn m</w:t>
        <w:softHyphen/>
        <w:t>êi t¸m  n¨m:</w:t>
      </w:r>
    </w:p>
    <w:p>
      <w:pPr>
        <w:pStyle w:val="Normal"/>
        <w:rPr/>
      </w:pPr>
      <w:r>
        <w:rPr/>
        <w:t>a) G©y tæn h¹i cho søc khoÎ cña  n¹n nh©n mµ tû lÖ th</w:t>
        <w:softHyphen/>
        <w:t>¬ng tËt tõ 61% trë lªn;</w:t>
      </w:r>
    </w:p>
    <w:p>
      <w:pPr>
        <w:pStyle w:val="Normal"/>
        <w:rPr/>
      </w:pPr>
      <w:r>
        <w:rPr/>
        <w:t>b) BiÕt m×nh bÞ nhiÔm HIV mµ vÉn ph¹m téi;</w:t>
      </w:r>
    </w:p>
    <w:p>
      <w:pPr>
        <w:pStyle w:val="Normal"/>
        <w:rPr/>
      </w:pPr>
      <w:r>
        <w:rPr/>
        <w:t>c) Lµm n¹n nh©n chÕt hoÆc tù s¸t.</w:t>
      </w:r>
    </w:p>
    <w:p>
      <w:pPr>
        <w:pStyle w:val="Normal"/>
        <w:rPr/>
      </w:pPr>
      <w:r>
        <w:rPr/>
        <w:t>4. C</w:t>
        <w:softHyphen/>
        <w:t>ìng d©m ng</w:t>
        <w:softHyphen/>
        <w:t>êi ch</w:t>
        <w:softHyphen/>
        <w:t>a thµnh niªn tõ ®ñ 16 tuæi ®Õn d</w:t>
        <w:softHyphen/>
        <w:t>íi 18 tuæi, th× bÞ ph¹t tï tõ hai n¨m ®Õn b¶y n¨m.</w:t>
      </w:r>
    </w:p>
    <w:p>
      <w:pPr>
        <w:pStyle w:val="Normal"/>
        <w:rPr/>
      </w:pPr>
      <w:r>
        <w:rPr/>
        <w:t>Ph¹m téi thuéc mét trong c¸c tr</w:t>
        <w:softHyphen/>
        <w:t>êng hîp quy ®Þnh t¹i kho¶n 2 hoÆc kho¶n 3 §iÒu nµy, th× bÞ xö ph¹t theo møc h×nh ph¹t quy ®Þnh t¹i c¸c kho¶n ®ã.</w:t>
      </w:r>
    </w:p>
    <w:p>
      <w:pPr>
        <w:pStyle w:val="Normal"/>
        <w:rPr/>
      </w:pPr>
      <w:r>
        <w:rPr/>
        <w:t>5. Ng</w:t>
        <w:softHyphen/>
        <w:t>êi ph¹m téi cßn cã thÓ bÞ cÊm ®¶m nhiÖm chøc vô, cÊm hµnh 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4.</w:t>
      </w:r>
      <w:r>
        <w:rPr/>
        <w:t xml:space="preserve">  Téi c</w:t>
        <w:softHyphen/>
        <w:t xml:space="preserve">ìng d©m trÎ em   </w:t>
      </w:r>
    </w:p>
    <w:p>
      <w:pPr>
        <w:pStyle w:val="Normal"/>
        <w:rPr/>
      </w:pPr>
      <w:r>
        <w:rPr/>
        <w:t>1.  Ng</w:t>
        <w:softHyphen/>
        <w:t>êi nµo c</w:t>
        <w:softHyphen/>
        <w:t>ìng d©m trÎ em tõ ®ñ 13 tuæi ®Õn d</w:t>
        <w:softHyphen/>
        <w:t>íi 16 tuæi, th× bÞ ph¹t tï tõ n¨m n¨m ®Õn  m</w:t>
        <w:softHyphen/>
        <w:t>êi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ã tÝnh chÊt  lo¹n lu©n;</w:t>
      </w:r>
    </w:p>
    <w:p>
      <w:pPr>
        <w:pStyle w:val="Normal"/>
        <w:rPr/>
      </w:pPr>
      <w:r>
        <w:rPr/>
        <w:t>b) Lµm n¹n nh©n cã thai;</w:t>
      </w:r>
    </w:p>
    <w:p>
      <w:pPr>
        <w:pStyle w:val="Normal"/>
        <w:rPr/>
      </w:pPr>
      <w:r>
        <w:rPr/>
        <w:t>c) G©y tæn h¹i cho søc khoÎ cña n¹n nh©n mµ tû lÖ th</w:t>
        <w:softHyphen/>
        <w:t xml:space="preserve">¬ng tËt tõ 31% ®Õn 60%; </w:t>
      </w:r>
    </w:p>
    <w:p>
      <w:pPr>
        <w:pStyle w:val="Normal"/>
        <w:rPr/>
      </w:pPr>
      <w:r>
        <w:rPr/>
        <w:t>d)  T¸i ph¹m nguy hiÓm.</w:t>
      </w:r>
    </w:p>
    <w:p>
      <w:pPr>
        <w:pStyle w:val="Normal"/>
        <w:rPr/>
      </w:pPr>
      <w:r>
        <w:rPr/>
        <w:t>3.  Ph¹m téi thuéc mét trong c¸c tr</w:t>
        <w:softHyphen/>
        <w:t>êng hîp sau ®©y, th× bÞ ph¹t tï tõ m</w:t>
        <w:softHyphen/>
        <w:t>êi hai  n¨m ®Õn hai m</w:t>
        <w:softHyphen/>
        <w:t>¬i n¨m hoÆc tï chung th©n:</w:t>
      </w:r>
    </w:p>
    <w:p>
      <w:pPr>
        <w:pStyle w:val="Normal"/>
        <w:rPr/>
      </w:pPr>
      <w:r>
        <w:rPr/>
        <w:t>a) NhiÒu ng</w:t>
        <w:softHyphen/>
        <w:t>êi c</w:t>
        <w:softHyphen/>
        <w:t>ìng d©m mét ng</w:t>
        <w:softHyphen/>
        <w:t>êi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§èi víi nhiÒu ng</w:t>
        <w:softHyphen/>
        <w:t>êi;</w:t>
      </w:r>
    </w:p>
    <w:p>
      <w:pPr>
        <w:pStyle w:val="Normal"/>
        <w:rPr>
          <w:spacing w:val="-4"/>
        </w:rPr>
      </w:pPr>
      <w:r>
        <w:rPr>
          <w:spacing w:val="-4"/>
        </w:rPr>
        <w:t>d) G©y tæn h¹i cho søc khoÎ cña n¹n nh©n mµ tû lÖ th</w:t>
        <w:softHyphen/>
        <w:t>¬ng tËt tõ 61% trë lªn;</w:t>
      </w:r>
    </w:p>
    <w:p>
      <w:pPr>
        <w:pStyle w:val="Normal"/>
        <w:rPr/>
      </w:pPr>
      <w:r>
        <w:rPr/>
        <w:t>®) BiÕt m×nh bÞ  nhiÔm HIVmµ vÉn ph¹m téi;.</w:t>
      </w:r>
    </w:p>
    <w:p>
      <w:pPr>
        <w:pStyle w:val="Normal"/>
        <w:rPr/>
      </w:pPr>
      <w:r>
        <w:rPr/>
        <w:t>e) Lµm n¹n nh©n chÕt hoÆc tù s¸t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5.</w:t>
      </w:r>
      <w:r>
        <w:rPr/>
        <w:t xml:space="preserve">  Téi giao cÊu víi trÎ em   </w:t>
      </w:r>
    </w:p>
    <w:p>
      <w:pPr>
        <w:pStyle w:val="Normal"/>
        <w:rPr/>
      </w:pPr>
      <w:r>
        <w:rPr/>
        <w:t>1.  Ng</w:t>
        <w:softHyphen/>
        <w:t>êi nµo ®· thµnh niªn mµ giao cÊu víi trÎ em tõ ®ñ 13 tuæi ®Õn d</w:t>
        <w:softHyphen/>
        <w:t>íi 16 tuæi, th× bÞ ph¹t tï tõ mét n¨m ®Õn n¨m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Ph¹m téi nhiÒu lÇn;</w:t>
      </w:r>
    </w:p>
    <w:p>
      <w:pPr>
        <w:pStyle w:val="Normal"/>
        <w:rPr/>
      </w:pPr>
      <w:r>
        <w:rPr/>
        <w:t>b) §èi víi nhiÒu ng</w:t>
        <w:softHyphen/>
        <w:t>êi;</w:t>
      </w:r>
    </w:p>
    <w:p>
      <w:pPr>
        <w:pStyle w:val="Normal"/>
        <w:rPr/>
      </w:pPr>
      <w:r>
        <w:rPr/>
        <w:t>c) Cã tÝnh chÊt lo¹n lu©n;</w:t>
      </w:r>
    </w:p>
    <w:p>
      <w:pPr>
        <w:pStyle w:val="Normal"/>
        <w:rPr/>
      </w:pPr>
      <w:r>
        <w:rPr/>
        <w:t>d) Lµm n¹n nh©n cã thai;</w:t>
      </w:r>
    </w:p>
    <w:p>
      <w:pPr>
        <w:pStyle w:val="Normal"/>
        <w:rPr/>
      </w:pPr>
      <w:r>
        <w:rPr/>
        <w:t xml:space="preserve">®) </w:t>
      </w:r>
      <w:r>
        <w:rPr>
          <w:spacing w:val="-6"/>
        </w:rPr>
        <w:t>G©y tæn h¹i cho søc khoÎ cña n¹n nh©n mµ tû lÖ th</w:t>
        <w:softHyphen/>
        <w:t>¬ng tËt tõ 31% ®Õn 60%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 xml:space="preserve">a) </w:t>
      </w:r>
      <w:r>
        <w:rPr>
          <w:spacing w:val="-6"/>
        </w:rPr>
        <w:t>G©y tæn h¹i cho søc khoÎ cña n¹n nh©n mµ tû lÖ th</w:t>
        <w:softHyphen/>
        <w:t>¬ng tËt tõ 61% trë lªn;</w:t>
      </w:r>
    </w:p>
    <w:p>
      <w:pPr>
        <w:pStyle w:val="Normal"/>
        <w:rPr/>
      </w:pPr>
      <w:r>
        <w:rPr/>
        <w:t>b) BiÕt m×nh bÞ nhiÔm HIV mµ vÉn ph¹m t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6.</w:t>
      </w:r>
      <w:r>
        <w:rPr/>
        <w:t xml:space="preserve">  Téi d©m « ®èi víi trÎ em  </w:t>
      </w:r>
    </w:p>
    <w:p>
      <w:pPr>
        <w:pStyle w:val="Normal"/>
        <w:rPr/>
      </w:pPr>
      <w:r>
        <w:rPr/>
        <w:t>1. Ng</w:t>
        <w:softHyphen/>
        <w:t>êi nµo ®· thµnh niªn mµ cã hµnh vi d©m « ®èi víi trÎ em, th× bÞ ph¹t tï tõ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b¶y n¨m:</w:t>
      </w:r>
    </w:p>
    <w:p>
      <w:pPr>
        <w:pStyle w:val="Normal"/>
        <w:rPr/>
      </w:pPr>
      <w:r>
        <w:rPr/>
        <w:t>a) Ph¹m téi nhiÒu lÇn;</w:t>
      </w:r>
    </w:p>
    <w:p>
      <w:pPr>
        <w:pStyle w:val="Normal"/>
        <w:rPr/>
      </w:pPr>
      <w:r>
        <w:rPr/>
        <w:t>b) §èi víi nhiÒu trÎ em;</w:t>
      </w:r>
    </w:p>
    <w:p>
      <w:pPr>
        <w:pStyle w:val="Normal"/>
        <w:rPr/>
      </w:pPr>
      <w:r>
        <w:rPr/>
        <w:t>c) §èi víi trÎ em mµ ng</w:t>
        <w:softHyphen/>
        <w:t>êi ph¹m téi cã tr¸ch nhiÖm ch¨m sãc, gi¸o dôc, ch÷a bÖnh;</w:t>
      </w:r>
    </w:p>
    <w:p>
      <w:pPr>
        <w:pStyle w:val="Normal"/>
        <w:rPr/>
      </w:pPr>
      <w:r>
        <w:rPr/>
        <w:t>d) G©y hËu qu¶ nghiªm träng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Ph¹m téi g©y hËu qu¶ rÊt nghiªm träng hoÆc ®Æc biÖt nghiªm träng, th× bÞ ph¹t tï tõ b¶y n¨m ®Õn m</w:t>
        <w:softHyphen/>
        <w:t>êi hai n¨m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7.</w:t>
      </w:r>
      <w:r>
        <w:rPr/>
        <w:t xml:space="preserve">   Téi l©y truyÒn HIV cho ng</w:t>
        <w:softHyphen/>
        <w:t xml:space="preserve">êi kh¸c </w:t>
      </w:r>
    </w:p>
    <w:p>
      <w:pPr>
        <w:pStyle w:val="Normal"/>
        <w:rPr/>
      </w:pPr>
      <w:r>
        <w:rPr/>
        <w:t>1. Ng</w:t>
        <w:softHyphen/>
        <w:t>êi nµo biÕt m×nh bÞ nhiÔm HIV mµ cè ý l©y truyÒn bÖnh cho ng</w:t>
        <w:softHyphen/>
        <w:t>êi kh¸c, th× bÞ ph¹t tï tõ mét n¨m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b¶y n¨m:</w:t>
      </w:r>
    </w:p>
    <w:p>
      <w:pPr>
        <w:pStyle w:val="Normal"/>
        <w:rPr/>
      </w:pPr>
      <w:r>
        <w:rPr/>
        <w:t>a) §èi víi nhiÒu ng</w:t>
        <w:softHyphen/>
        <w:t>êi;</w:t>
      </w:r>
    </w:p>
    <w:p>
      <w:pPr>
        <w:pStyle w:val="Normal"/>
        <w:rPr/>
      </w:pPr>
      <w:r>
        <w:rPr/>
        <w:t>b) §èi víi ng</w:t>
        <w:softHyphen/>
        <w:t>êi ch</w:t>
        <w:softHyphen/>
        <w:t>a thµnh niªn;</w:t>
      </w:r>
    </w:p>
    <w:p>
      <w:pPr>
        <w:pStyle w:val="Normal"/>
        <w:rPr/>
      </w:pPr>
      <w:r>
        <w:rPr/>
        <w:t>c) §èi víi thÇy thuèc hoÆc nh©n viªn y tÕ trùc tiÕp ch÷a bÖnh cho m×nh;</w:t>
      </w:r>
    </w:p>
    <w:p>
      <w:pPr>
        <w:pStyle w:val="Normal"/>
        <w:rPr/>
      </w:pPr>
      <w:r>
        <w:rPr/>
        <w:t>d) §èi víi ng</w:t>
        <w:softHyphen/>
        <w:t>êi thi hµnh c«ng vô hoÆc v× lý do c«ng vô cña n¹n n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8.</w:t>
      </w:r>
      <w:r>
        <w:rPr/>
        <w:t xml:space="preserve">  Téi cè ý truyÒn HIV cho ng</w:t>
        <w:softHyphen/>
        <w:t xml:space="preserve">êi kh¸c  </w:t>
      </w:r>
    </w:p>
    <w:p>
      <w:pPr>
        <w:pStyle w:val="Normal"/>
        <w:rPr/>
      </w:pPr>
      <w:r>
        <w:rPr/>
        <w:t>1. Ng</w:t>
        <w:softHyphen/>
        <w:t>êi nµo cè ý truyÒn HIV cho ng</w:t>
        <w:softHyphen/>
        <w:t>êi kh¸c, nÕu kh«ng thuéc tr</w:t>
        <w:softHyphen/>
        <w:t>êng hîp quy ®Þnh t¹i §iÒu 117 cña Bé luËt nµy, th× bÞ ph¹t tï tõ ba n¨m ®Õn m</w:t>
        <w:softHyphen/>
        <w:t>ê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</w:t>
        <w:softHyphen/>
        <w:t>êi n¨m ®Õn hai m</w:t>
        <w:softHyphen/>
        <w:t>¬i n¨m hoÆc tï chung th©n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§èi víi nhiÒu ng</w:t>
        <w:softHyphen/>
        <w:t>êi;</w:t>
      </w:r>
    </w:p>
    <w:p>
      <w:pPr>
        <w:pStyle w:val="Normal"/>
        <w:rPr/>
      </w:pPr>
      <w:r>
        <w:rPr/>
        <w:t>c) §èi víi ng</w:t>
        <w:softHyphen/>
        <w:t>êi ch</w:t>
        <w:softHyphen/>
        <w:t>a thµnh niªn;</w:t>
      </w:r>
    </w:p>
    <w:p>
      <w:pPr>
        <w:pStyle w:val="Normal"/>
        <w:rPr/>
      </w:pPr>
      <w:r>
        <w:rPr/>
        <w:t>d) §èi víi ng</w:t>
        <w:softHyphen/>
        <w:t>êi ®ang thi hµnh c«ng vô hoÆc v×  lý do c«ng vô cña n¹n nh©n;</w:t>
      </w:r>
    </w:p>
    <w:p>
      <w:pPr>
        <w:pStyle w:val="Normal"/>
        <w:rPr/>
      </w:pPr>
      <w:r>
        <w:rPr/>
        <w:t>®) Lîi dông nghÒ nghiÖp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9.</w:t>
      </w:r>
      <w:r>
        <w:rPr/>
        <w:t xml:space="preserve">   Téi mua b¸n phô n÷  </w:t>
      </w:r>
    </w:p>
    <w:p>
      <w:pPr>
        <w:pStyle w:val="Normal"/>
        <w:rPr/>
      </w:pPr>
      <w:r>
        <w:rPr/>
        <w:t>1. Ng</w:t>
        <w:softHyphen/>
        <w:t>êi nµo mua b¸n phô n÷ th× bÞ ph¹t tï tõ hai  n¨m ®Õn b¶y 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n¨m n¨m ®Õn hai m</w:t>
        <w:softHyphen/>
        <w:t>¬i n¨m:</w:t>
      </w:r>
    </w:p>
    <w:p>
      <w:pPr>
        <w:pStyle w:val="Normal"/>
        <w:rPr/>
      </w:pPr>
      <w:r>
        <w:rPr/>
        <w:t>a) Mua b¸n phô n÷ v× môc ®Ých m¹i d©m;</w:t>
      </w:r>
    </w:p>
    <w:p>
      <w:pPr>
        <w:pStyle w:val="Normal"/>
        <w:rPr/>
      </w:pPr>
      <w:r>
        <w:rPr/>
        <w:t>b) Cã tæ chøc;</w:t>
      </w:r>
    </w:p>
    <w:p>
      <w:pPr>
        <w:pStyle w:val="Normal"/>
        <w:rPr/>
      </w:pPr>
      <w:r>
        <w:rPr/>
        <w:t>c) Cã tÝnh chÊt chuyªn nghiÖp;</w:t>
      </w:r>
    </w:p>
    <w:p>
      <w:pPr>
        <w:pStyle w:val="Normal"/>
        <w:rPr/>
      </w:pPr>
      <w:r>
        <w:rPr/>
        <w:t>d) §Ó ®</w:t>
        <w:softHyphen/>
        <w:t>a ra n</w:t>
        <w:softHyphen/>
        <w:t>íc ngoµi;</w:t>
      </w:r>
    </w:p>
    <w:p>
      <w:pPr>
        <w:pStyle w:val="Normal"/>
        <w:rPr/>
      </w:pPr>
      <w:r>
        <w:rPr/>
        <w:t>®) Mua b¸n nhiÒu ng</w:t>
        <w:softHyphen/>
        <w:t>êi;</w:t>
      </w:r>
    </w:p>
    <w:p>
      <w:pPr>
        <w:pStyle w:val="Normal"/>
        <w:rPr/>
      </w:pPr>
      <w:r>
        <w:rPr/>
        <w:t>e) Mua b¸n nhiÒu lÇn.</w:t>
      </w:r>
    </w:p>
    <w:p>
      <w:pPr>
        <w:pStyle w:val="Normal"/>
        <w:rPr/>
      </w:pPr>
      <w:r>
        <w:rPr/>
        <w:t>3. Ng</w:t>
        <w:softHyphen/>
        <w:t>êi ph¹m téi cßn cã thÓ bÞ ph¹t tiÒn tõ n¨m triÖu ®ång ®Õn n¨m m</w:t>
        <w:softHyphen/>
        <w:t>¬i triÖu ®ång, ph¹t qu¶n chÕ hoÆc cÊm c</w:t>
        <w:softHyphen/>
        <w:t xml:space="preserve"> tró tõ mét n¨m ®Õn n¨m n¨m.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0</w:t>
      </w:r>
      <w:r>
        <w:rPr/>
        <w:t xml:space="preserve">.  Téi mua b¸n, ®¸nh tr¸o hoÆc chiÕm ®o¹t trÎ em  </w:t>
      </w:r>
    </w:p>
    <w:p>
      <w:pPr>
        <w:pStyle w:val="Normal"/>
        <w:rPr/>
      </w:pPr>
      <w:r>
        <w:rPr/>
        <w:t>1. Ng</w:t>
        <w:softHyphen/>
        <w:t>êi nµo mua b¸n, ®¸nh tr¸o hoÆc chiÕm ®o¹t trÎ em d</w:t>
        <w:softHyphen/>
        <w:t>íi bÊt kú h×nh thøc nµo, th× bÞ ph¹t tï tõ ba n¨m ®Õn m</w:t>
        <w:softHyphen/>
        <w:t>ê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</w:t>
        <w:softHyphen/>
        <w:t>êi n¨m ®Õn hai m</w:t>
        <w:softHyphen/>
        <w:t>¬i n¨m hoÆc tï chung th©n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Cã tÝnh chÊt chuyªn nghiÖp;</w:t>
      </w:r>
    </w:p>
    <w:p>
      <w:pPr>
        <w:pStyle w:val="Normal"/>
        <w:rPr/>
      </w:pPr>
      <w:r>
        <w:rPr/>
        <w:t>c)  V× ®éng c¬ ®ª  hÌn;</w:t>
      </w:r>
    </w:p>
    <w:p>
      <w:pPr>
        <w:pStyle w:val="Normal"/>
        <w:rPr/>
      </w:pPr>
      <w:r>
        <w:rPr/>
        <w:t>d) Mua b¸n, ®¸nh tr¸o hoÆc chiÕm ®o¹t nhiÒu trÎ em;</w:t>
      </w:r>
    </w:p>
    <w:p>
      <w:pPr>
        <w:pStyle w:val="Normal"/>
        <w:rPr/>
      </w:pPr>
      <w:r>
        <w:rPr/>
        <w:t>®) §Ó ®</w:t>
        <w:softHyphen/>
        <w:t>a ra n</w:t>
        <w:softHyphen/>
        <w:t>íc ngoµi;</w:t>
      </w:r>
    </w:p>
    <w:p>
      <w:pPr>
        <w:pStyle w:val="Normal"/>
        <w:rPr/>
      </w:pPr>
      <w:r>
        <w:rPr/>
        <w:t>e) §Ó sö dông vµo môc ®Ých v« nh©n ®¹o;</w:t>
      </w:r>
    </w:p>
    <w:p>
      <w:pPr>
        <w:pStyle w:val="Normal"/>
        <w:rPr/>
      </w:pPr>
      <w:r>
        <w:rPr/>
        <w:t>g) §Ó sö dông vµo môc ®Ých m¹i  d©m;</w:t>
      </w:r>
    </w:p>
    <w:p>
      <w:pPr>
        <w:pStyle w:val="Normal"/>
        <w:rPr/>
      </w:pPr>
      <w:r>
        <w:rPr/>
        <w:t>h) T¸i ph¹m nguy hiÓm;</w:t>
      </w:r>
    </w:p>
    <w:p>
      <w:pPr>
        <w:pStyle w:val="Normal"/>
        <w:rPr/>
      </w:pPr>
      <w:r>
        <w:rPr/>
        <w:t>i) G©y hËu qu¶ nghiªm träng.</w:t>
      </w:r>
    </w:p>
    <w:p>
      <w:pPr>
        <w:pStyle w:val="Normal"/>
        <w:rPr/>
      </w:pPr>
      <w:r>
        <w:rPr/>
        <w:t>3. 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 hoÆc ph¹t qu¶n chÕ tõ mét n¨m ®Õn 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1.</w:t>
      </w:r>
      <w:r>
        <w:rPr/>
        <w:t xml:space="preserve">  Téi lµm nhôc ng</w:t>
        <w:softHyphen/>
        <w:t xml:space="preserve">êi kh¸c  </w:t>
      </w:r>
    </w:p>
    <w:p>
      <w:pPr>
        <w:pStyle w:val="Normal"/>
        <w:rPr/>
      </w:pPr>
      <w:r>
        <w:rPr/>
        <w:t>1. Ng</w:t>
        <w:softHyphen/>
        <w:t>êi nµo xóc ph¹m nghiªm träng nh©n phÈm, danh dù cña ng</w:t>
        <w:softHyphen/>
        <w:t>êi kh¸c, th× bÞ ph¹t c¶nh c¸o, c¶i t¹o kh«ng giam gi÷ ®Õn hai  n¨m hoÆc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ba n¨m:</w:t>
      </w:r>
    </w:p>
    <w:p>
      <w:pPr>
        <w:pStyle w:val="Normal"/>
        <w:rPr/>
      </w:pPr>
      <w:r>
        <w:rPr/>
        <w:t>a) Ph¹m téi nhiÒu lÇn;</w:t>
      </w:r>
    </w:p>
    <w:p>
      <w:pPr>
        <w:pStyle w:val="Normal"/>
        <w:rPr/>
      </w:pPr>
      <w:r>
        <w:rPr/>
        <w:t>b) §èi víi nhiÒu ng</w:t>
        <w:softHyphen/>
        <w:t>êi;</w:t>
      </w:r>
    </w:p>
    <w:p>
      <w:pPr>
        <w:pStyle w:val="Normal"/>
        <w:rPr/>
      </w:pPr>
      <w:r>
        <w:rPr/>
        <w:t>c) Lîi dông chøc vô, quyÒn h¹n;</w:t>
      </w:r>
    </w:p>
    <w:p>
      <w:pPr>
        <w:pStyle w:val="Normal"/>
        <w:rPr/>
      </w:pPr>
      <w:r>
        <w:rPr/>
        <w:t>d) §èi víi ng</w:t>
        <w:softHyphen/>
        <w:t>êi thi hµnh c«ng vô;</w:t>
      </w:r>
    </w:p>
    <w:p>
      <w:pPr>
        <w:pStyle w:val="Normal"/>
        <w:rPr/>
      </w:pPr>
      <w:r>
        <w:rPr/>
        <w:t>®) §èi víi ng</w:t>
        <w:softHyphen/>
        <w:t>êi d¹y dç, nu«i d</w:t>
        <w:softHyphen/>
        <w:t>ìng, ch¨m sãc, ch÷a bÖnh cho m×nh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2.</w:t>
      </w:r>
      <w:r>
        <w:rPr/>
        <w:t xml:space="preserve">  Téi vu khèng  </w:t>
      </w:r>
    </w:p>
    <w:p>
      <w:pPr>
        <w:pStyle w:val="Normal"/>
        <w:rPr/>
      </w:pPr>
      <w:r>
        <w:rPr/>
        <w:t>1. Ng</w:t>
        <w:softHyphen/>
        <w:t>êi nµo bÞa ®Æt, loan truyÒn nh÷ng ®iÒu biÕt râ lµ bÞa ®Æt nh»m xóc ph¹m danh dù hoÆc g©y thiÖt h¹i ®Õn quyÒn, lîi Ých hîp ph¸p cña ng</w:t>
        <w:softHyphen/>
        <w:t>êi kh¸c hoÆc bÞa ®Æt lµ ng</w:t>
        <w:softHyphen/>
        <w:t>êi kh¸c ph¹m téi vµ tè c¸o hä tr</w:t>
        <w:softHyphen/>
        <w:t>íc c¬ quan cã thÈm quyÒn, th× bÞ ph¹t c¶nh c¸o, c¶i t¹o kh«ng giam gi÷ ®Õn hai n¨m hoÆc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b¶y n¨m:</w:t>
      </w:r>
    </w:p>
    <w:p>
      <w:pPr>
        <w:pStyle w:val="Normal"/>
        <w:rPr/>
      </w:pPr>
      <w:r>
        <w:rPr/>
        <w:t>a) 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§èi víi nhiÒu ng</w:t>
        <w:softHyphen/>
        <w:t>êi;</w:t>
      </w:r>
    </w:p>
    <w:p>
      <w:pPr>
        <w:pStyle w:val="Normal"/>
        <w:rPr/>
      </w:pPr>
      <w:r>
        <w:rPr/>
        <w:t>d) §èi víi «ng, bµ, cha, mÑ, ng</w:t>
        <w:softHyphen/>
        <w:t>êi d¹y dç, nu«i d</w:t>
        <w:softHyphen/>
        <w:t>ìng, ch¨m sãc, gi¸o dôc, ch÷a bÖnh cho m×nh;</w:t>
      </w:r>
    </w:p>
    <w:p>
      <w:pPr>
        <w:pStyle w:val="Normal"/>
        <w:rPr/>
      </w:pPr>
      <w:r>
        <w:rPr/>
        <w:t>®) §èi víi ng</w:t>
        <w:softHyphen/>
        <w:t>êi thi hµnh c«ng vô;</w:t>
      </w:r>
    </w:p>
    <w:p>
      <w:pPr>
        <w:pStyle w:val="Normal"/>
        <w:rPr/>
      </w:pPr>
      <w:r>
        <w:rPr/>
        <w:t>e) Vu khèng ng</w:t>
        <w:softHyphen/>
        <w:t>êi kh¸c ph¹m téi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ph¹t tiÒn tõ mét triÖu ®ång ®Õn m</w:t>
        <w:softHyphen/>
        <w:t>ê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III</w:t>
        <w:br/>
        <w:t>C¸c téi x©m ph¹m  quyÒn tù  do, d©n chñ cña c«ng d©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3.</w:t>
      </w:r>
      <w:r>
        <w:rPr/>
        <w:t xml:space="preserve">  Téi b¾t, gi÷ hoÆc giam  ng</w:t>
        <w:softHyphen/>
        <w:t xml:space="preserve">êi tr¸i ph¸p luËt  </w:t>
      </w:r>
    </w:p>
    <w:p>
      <w:pPr>
        <w:pStyle w:val="Normal"/>
        <w:rPr/>
      </w:pPr>
      <w:r>
        <w:rPr/>
        <w:t>1. Ng</w:t>
        <w:softHyphen/>
        <w:t>êi nµo b¾t, gi÷ hoÆc giam ng</w:t>
        <w:softHyphen/>
        <w:t>êi tr¸i ph¸p luËt, th× bÞ ph¹t c¶nh c¸o, c¶i t¹o kh«ng giam gi÷ ®Õn hai n¨m hoÆc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n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§èi víi ng</w:t>
        <w:softHyphen/>
        <w:t>êi thi hµnh c«ng vô;</w:t>
      </w:r>
    </w:p>
    <w:p>
      <w:pPr>
        <w:pStyle w:val="Normal"/>
        <w:rPr/>
      </w:pPr>
      <w:r>
        <w:rPr/>
        <w:t>d) Ph¹m téi nhiÒu lÇn;</w:t>
      </w:r>
    </w:p>
    <w:p>
      <w:pPr>
        <w:pStyle w:val="Normal"/>
        <w:rPr/>
      </w:pPr>
      <w:r>
        <w:rPr/>
        <w:t>®) §èi víi nhiÒu ng</w:t>
        <w:softHyphen/>
        <w:t>êi.</w:t>
      </w:r>
    </w:p>
    <w:p>
      <w:pPr>
        <w:pStyle w:val="Normal"/>
        <w:rPr/>
      </w:pPr>
      <w:r>
        <w:rPr/>
        <w:t>3. Ph¹m téi g©y hËu qu¶ nghiªm träng th× bÞ ph¹t tï tõ ba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cã thÓ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4.</w:t>
      </w:r>
      <w:r>
        <w:rPr/>
        <w:t xml:space="preserve">  Téi x©m ph¹m chç ë cña c«ng d©n  </w:t>
      </w:r>
    </w:p>
    <w:p>
      <w:pPr>
        <w:pStyle w:val="Normal"/>
        <w:rPr/>
      </w:pPr>
      <w:r>
        <w:rPr/>
        <w:t>1. Ng</w:t>
        <w:softHyphen/>
        <w:t>êi nµo kh¸m xÐt tr¸i ph¸p luËt chç ë cña ng</w:t>
        <w:softHyphen/>
        <w:t>êi kh¸c, ®uæi tr¸i ph¸p luËt ng</w:t>
        <w:softHyphen/>
        <w:t>êi kh¸c khái chç ë cña hä hoÆc cã nh÷ng hµnh vi tr¸i ph¸p luËt kh¸c x©m ph¹m quyÒn bÊt kh¶ x©m ph¹m vÒ chç ë cña c«ng d©n, th× bÞ ph¹t c¶nh c¸o, c¶i t¹o kh«ng giam gi÷ ®Õn mét n¨m hoÆc ph¹t tï tõ ba th¸ng ®Õn mét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ba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 G©y hËu qu¶ nghiªm träng.</w:t>
      </w:r>
    </w:p>
    <w:p>
      <w:pPr>
        <w:pStyle w:val="Normal"/>
        <w:rPr/>
      </w:pPr>
      <w:r>
        <w:rPr/>
        <w:t>3.  Ng</w:t>
        <w:softHyphen/>
        <w:t>êi ph¹m téi cßn cã thÓ 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5.</w:t>
      </w:r>
      <w:r>
        <w:rPr/>
        <w:t xml:space="preserve"> Téi x©m ph¹m bÝ mËt hoÆc an toµn th</w:t>
        <w:softHyphen/>
        <w:t xml:space="preserve"> tÝn, ®iÖn tho¹i, ®iÖn tÝn cña ng</w:t>
        <w:softHyphen/>
        <w:t xml:space="preserve">êi kh¸c  </w:t>
      </w:r>
    </w:p>
    <w:p>
      <w:pPr>
        <w:pStyle w:val="Normal"/>
        <w:rPr/>
      </w:pPr>
      <w:r>
        <w:rPr/>
        <w:t>1. Ng</w:t>
        <w:softHyphen/>
        <w:t>êi nµo chiÕm ®o¹t th</w:t>
        <w:softHyphen/>
        <w:t>, ®iÖn b¸o, telex, fax hoÆc c¸c v¨n b¶n kh¸c ®</w:t>
        <w:softHyphen/>
        <w:t>îc truyÒn ®</w:t>
        <w:softHyphen/>
        <w:t>a b»ng ph</w:t>
        <w:softHyphen/>
        <w:t>¬ng tiÖn viÔn th«ng vµ m¸y tÝnh hoÆc cã hµnh vi tr¸i ph¸p luËt x©m ph¹m bÝ mËt hoÆc an toµn th</w:t>
        <w:softHyphen/>
        <w:t xml:space="preserve"> tÝn, ®iÖn tho¹i, ®iÖn tÝn cña ng</w:t>
        <w:softHyphen/>
        <w:t>êi kh¸c ®· bÞ  xö lý kû luËt hoÆc xö ph¹t hµnh chÝnh vÒ hµnh vi nµy mµ cßn vi ph¹m, th× bÞ ph¹t c¶nh c¸o, ph¹t tiÒn tõ mét triÖu ®ång ®Õn n¨m triÖu ®ång hoÆc ph¹t c¶i t¹o kh«ng giam gi÷ ®Õn mét n¨m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Ph¹m téi thuéc mét trong c¸c tr</w:t>
        <w:softHyphen/>
        <w:t>êng hîp sau ®©y, th× bÞ ph¹t c¶i t¹o kh«ng giam gi÷ tõ mét n¨m ®Õn hai n¨m hoÆc ph¹t tï tõ ba th¸ng ®Õn ha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 Ph¹m téi nhiÒu lÇn;</w:t>
      </w:r>
    </w:p>
    <w:p>
      <w:pPr>
        <w:pStyle w:val="Normal"/>
        <w:rPr/>
      </w:pPr>
      <w:r>
        <w:rPr/>
        <w:t>d) G©y hËu qu¶ nghiªm träng;</w:t>
      </w:r>
    </w:p>
    <w:p>
      <w:pPr>
        <w:pStyle w:val="Normal"/>
        <w:rPr/>
      </w:pPr>
      <w:r>
        <w:rPr/>
        <w:t>®) T¸i ph¹m.</w:t>
      </w:r>
    </w:p>
    <w:p>
      <w:pPr>
        <w:pStyle w:val="Normal"/>
        <w:rPr/>
      </w:pPr>
      <w:r>
        <w:rPr/>
        <w:t>3. Ng</w:t>
        <w:softHyphen/>
        <w:t>êi ph¹m téi cßn cã thÓ bÞ ph¹t tiÒn tõ hai triÖu ®ång ®Õn hai m</w:t>
        <w:softHyphen/>
        <w:t xml:space="preserve">¬i triÖu ®ång, cÊm ®¶m nhiÖm chøc vô nhÊt ®Þnh tõ mét n¨m ®Õn n¨m n¨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6</w:t>
      </w:r>
      <w:r>
        <w:rPr/>
        <w:t xml:space="preserve">. Téi x©m ph¹m quyÒn bÇu cö, quyÒn øng cö cña c«ng d©n </w:t>
      </w:r>
    </w:p>
    <w:p>
      <w:pPr>
        <w:pStyle w:val="Normal"/>
        <w:rPr/>
      </w:pPr>
      <w:r>
        <w:rPr/>
        <w:t>1. Ng</w:t>
        <w:softHyphen/>
        <w:t>êi nµo lõa g¹t, mua chuéc, c</w:t>
        <w:softHyphen/>
        <w:t>ìng Ðp hoÆc dïng thñ ®o¹n kh¸c c¶n trë viÖc thùc hiÖn quyÒn bÇu cö, quyÒn øng cö cña c«ng d©n, th× bÞ ph¹t c¶nh c¸o, c¶i t¹o kh«ng giam gi÷ ®Õn mét n¨m hoÆc ph¹t tï tõ ba th¸ng ®Õn mét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ha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G©y hËu qu¶ nghiªm träng.</w:t>
      </w:r>
    </w:p>
    <w:p>
      <w:pPr>
        <w:pStyle w:val="Normal"/>
        <w:rPr/>
      </w:pPr>
      <w:r>
        <w:rPr/>
        <w:t>3. Ng</w:t>
        <w:softHyphen/>
        <w:t>êi ph¹m téi cßn cã thÓ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7.</w:t>
      </w:r>
      <w:r>
        <w:rPr/>
        <w:t xml:space="preserve"> Téi lµm sai lÖch kÕt qu¶ bÇu cö </w:t>
      </w:r>
    </w:p>
    <w:p>
      <w:pPr>
        <w:pStyle w:val="Normal"/>
        <w:rPr/>
      </w:pPr>
      <w:r>
        <w:rPr/>
        <w:t>1. Ng</w:t>
        <w:softHyphen/>
        <w:t>êi nµo cã tr¸ch nhiÖm trong viÖc tæ chøc, gi¸m s¸t viÖc bÇu cö mµ gi¶ m¹o giÊy tê, gian lËn phiÕu hoÆc dïng thñ ®o¹n kh¸c ®Ó lµm sai lÖch kÕt qu¶ bÇu cö, th× bÞ ph¹t c¶i t¹o kh«ng giam gi÷ ®Õn hai n¨m hoÆc ph¹t tï tõ s¸u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ba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G©y hËu qu¶ nghiªm träng.</w:t>
      </w:r>
    </w:p>
    <w:p>
      <w:pPr>
        <w:pStyle w:val="Normal"/>
        <w:rPr/>
      </w:pPr>
      <w:r>
        <w:rPr/>
        <w:t>3. Ng</w:t>
        <w:softHyphen/>
        <w:t>êi ph¹m téi cßn cã thÓ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8.</w:t>
      </w:r>
      <w:r>
        <w:rPr/>
        <w:t xml:space="preserve"> Téi buéc ng</w:t>
        <w:softHyphen/>
        <w:t>êi lao ®éng, c¸n bé, c«ng chøc th«i viÖc tr¸i ph¸p luËt</w:t>
      </w:r>
    </w:p>
    <w:p>
      <w:pPr>
        <w:pStyle w:val="Normal"/>
        <w:rPr/>
      </w:pPr>
      <w:r>
        <w:rPr/>
        <w:t>Ng</w:t>
        <w:softHyphen/>
        <w:t>êi nµo v× vô lîi hoÆc ®éng c¬ c¸ nh©n kh¸c mµ buéc ng</w:t>
        <w:softHyphen/>
        <w:t>êi lao ®éng, c¸n bé, c«ng chøc th«i viÖc tr¸i ph¸p luËt g©y hËu qu¶ nghiªm träng, th× bÞ ph¹t c¶nh c¸o, c¶i t¹o kh«ng giam gi÷ ®Õn mét n¨m hoÆc ph¹t tï tõ ba th¸ng ®Õn mét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9</w:t>
      </w:r>
      <w:r>
        <w:rPr/>
        <w:t>. Téi x©m ph¹m quyÒn héi häp, lËp héi, quyÒn  tù do tÝn ng</w:t>
        <w:softHyphen/>
        <w:t xml:space="preserve">ìng, t«n gi¸o cña c«ng d©n </w:t>
      </w:r>
    </w:p>
    <w:p>
      <w:pPr>
        <w:pStyle w:val="Normal"/>
        <w:rPr/>
      </w:pPr>
      <w:r>
        <w:rPr/>
        <w:t>1. Ng</w:t>
        <w:softHyphen/>
        <w:t>êi nµo cã hµnh vi c¶n trë c«ng d©n thùc hiÖn quyÒn héi häp, quyÒn lËp héi phï hîp víi lîi Ých cña Nhµ n</w:t>
        <w:softHyphen/>
        <w:t>íc vµ cña nh©n d©n, quyÒn tù do tÝn ng</w:t>
        <w:softHyphen/>
        <w:t>ìng, t«n gi¸o, theo hoÆc kh«ng theo mét t«n gi¸o nµo ®· bÞ xö lý kû luËt hoÆc xö ph¹t hµnh chÝnh vÒ hµnh vi nµy mµ cßn vi ph¹m, th× bÞ ph¹t c¶nh c¸o, c¶i t¹o kh«ng giam gi÷ ®Õn mét n¨m hoÆc ph¹t tï tõ ba th¸ng ®Õn mét  n¨m.</w:t>
      </w:r>
    </w:p>
    <w:p>
      <w:pPr>
        <w:pStyle w:val="Normal"/>
        <w:rPr/>
      </w:pPr>
      <w:r>
        <w:rPr/>
        <w:t>2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0</w:t>
      </w:r>
      <w:r>
        <w:rPr/>
        <w:t xml:space="preserve">. Téi x©m ph¹m quyÒn b×nh ®¼ng cña phô n÷ </w:t>
      </w:r>
    </w:p>
    <w:p>
      <w:pPr>
        <w:pStyle w:val="Normal"/>
        <w:rPr/>
      </w:pPr>
      <w:r>
        <w:rPr/>
        <w:t>Ng</w:t>
        <w:softHyphen/>
        <w:t>êi nµo dïng vò lùc hoÆc cã hµnh vi nghiªm träng kh¸c c¶n trë phô n÷ tham gia ho¹t ®éng chÝnh trÞ, kinh tÕ, khoa häc, v¨n ho¸, x· héi, th× bÞ ph¹t c¶nh c¸o, c¶i t¹o kh«ng giam gi÷ ®Õn mét n¨m hoÆc ph¹t tï tõ ba th¸ng ®Õn mét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1</w:t>
      </w:r>
      <w:r>
        <w:rPr/>
        <w:t xml:space="preserve">. Téi x©m ph¹m quyÒn t¸c gi¶ </w:t>
      </w:r>
    </w:p>
    <w:p>
      <w:pPr>
        <w:pStyle w:val="Normal"/>
        <w:rPr/>
      </w:pPr>
      <w:r>
        <w:rPr>
          <w:spacing w:val="-6"/>
        </w:rPr>
        <w:t xml:space="preserve">1. </w:t>
      </w:r>
      <w:r>
        <w:rPr>
          <w:spacing w:val="-8"/>
        </w:rPr>
        <w:t>Ng</w:t>
        <w:softHyphen/>
        <w:t>êi nµo thùc hiÖn mét trong c¸c hµnh vi sau ®©y g©y hËu qu¶ nghiªm träng hoÆc ®· bÞ xö ph¹t hµnh chÝnh vÒ mét trong c¸c hµnh vi quy ®Þnh t¹i §iÒu nµy hoÆc ®· bÞ kÕt ¸n vÒ  téi nµy, ch</w:t>
        <w:softHyphen/>
        <w:t>a ®</w:t>
        <w:softHyphen/>
        <w:t>îc xo¸ ¸n tÝch mµ cßn vi ph¹m, th× bÞ ph¹t tiÒn tõ hai m</w:t>
        <w:softHyphen/>
        <w:t>¬i triÖu ®ång ®Õn hai tr¨m triÖu ®ång hoÆc c¶i t¹o kh«ng giam gi÷ ®Õn hai n¨m:</w:t>
      </w:r>
    </w:p>
    <w:p>
      <w:pPr>
        <w:pStyle w:val="Normal"/>
        <w:rPr/>
      </w:pPr>
      <w:r>
        <w:rPr/>
        <w:t>a) ChiÕm ®o¹t quyÒn t¸c gi¶ ®èi víi t¸c phÈm v¨n häc, nghÖ thuËt, khoa häc, b¸o chÝ, ch</w:t>
        <w:softHyphen/>
        <w:t>¬ng tr×nh b¨ng ©m thanh, ®Üa ©m thanh, b¨ng h×nh, ®Üa h×nh;</w:t>
      </w:r>
    </w:p>
    <w:p>
      <w:pPr>
        <w:pStyle w:val="Normal"/>
        <w:rPr/>
      </w:pPr>
      <w:r>
        <w:rPr/>
        <w:t>b) M¹o danh t¸c gi¶ trªn t¸c phÈm v¨n häc, nghÖ thuËt, khoa häc, b¸o chÝ, ch</w:t>
        <w:softHyphen/>
        <w:t>¬ng tr×nh b¨ng ©m thanh, ®Üa ©m thanh, b¨ng h×nh, ®Üa h×nh;</w:t>
      </w:r>
    </w:p>
    <w:p>
      <w:pPr>
        <w:pStyle w:val="Normal"/>
        <w:rPr/>
      </w:pPr>
      <w:r>
        <w:rPr/>
        <w:t>c) Söa ®æi bÊt hîp ph¸p néi dung cña t¸c phÈm v¨n häc, nghÖ thuËt, khoa häc, b¸o  chÝ, ch</w:t>
        <w:softHyphen/>
        <w:t>¬ng tr×nh b¨ng ©m thanh, ®Üa ©m thanh, b¨ng h×nh, ®Üa h×nh;</w:t>
      </w:r>
    </w:p>
    <w:p>
      <w:pPr>
        <w:pStyle w:val="Normal"/>
        <w:rPr/>
      </w:pPr>
      <w:r>
        <w:rPr/>
        <w:t>d) C«ng bè, phæ biÕn bÊt hîp ph¸p t¸c phÈm v¨n häc, nghÖ thuËt, khoa häc, b¸o chÝ, ch</w:t>
        <w:softHyphen/>
        <w:t>¬ng tr×nh b¨ng ©m thanh, ®Üa ©m thanh, b¨ng h×nh, ®Üa h×nh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s¸u th¸ng ®Õn ba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G©y hËu qu¶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ph¹t tiÒn tõ m</w:t>
        <w:softHyphen/>
        <w:t>êi triÖu ®ång ®Õn mét tr¨m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2.</w:t>
      </w:r>
      <w:r>
        <w:rPr/>
        <w:t xml:space="preserve">  Téi x©m ph¹m quyÒn khiÕu n¹i, tè c¸o  </w:t>
      </w:r>
    </w:p>
    <w:p>
      <w:pPr>
        <w:pStyle w:val="Normal"/>
        <w:rPr/>
      </w:pPr>
      <w:r>
        <w:rPr/>
        <w:t>1. Ng</w:t>
        <w:softHyphen/>
        <w:t>êi nµo cã mét trong c¸c hµnh vi sau ®©y, th× bÞ ph¹t c¶nh c¸o, c¶i t¹o kh«ng giam gi÷ ®Õn mét n¨m hoÆc ph¹t tï tõ ba th¸ng ®Õn ba n¨m:</w:t>
      </w:r>
    </w:p>
    <w:p>
      <w:pPr>
        <w:pStyle w:val="Normal"/>
        <w:rPr/>
      </w:pPr>
      <w:r>
        <w:rPr/>
        <w:t>a) Lîi dông chøc vô, quyÒn h¹n c¶n trë viÖc khiÕu n¹i, tè c¸o, viÖc xÐt vµ gi¶i quyÕt c¸c khiÕu n¹i, tè c¸o hoÆc viÖc xö lý ng</w:t>
        <w:softHyphen/>
        <w:t>êi bÞ khiÕu n¹i, tè c¸o;</w:t>
      </w:r>
    </w:p>
    <w:p>
      <w:pPr>
        <w:pStyle w:val="Normal"/>
        <w:rPr/>
      </w:pPr>
      <w:r>
        <w:rPr/>
        <w:t>b) Cã tr¸ch nhiÖm mµ cè ý kh«ng chÊp hµnh quyÕt ®Þnh cña c¬ quan cã thÈm quyÒn xÐt vµ gi¶i quyÕt c¸c khiÕu n¹i, tè c¸o g©y thiÖt h¹i cho ng</w:t>
        <w:softHyphen/>
        <w:t>êi khiÕu n¹i, tè c¸o.</w:t>
      </w:r>
    </w:p>
    <w:p>
      <w:pPr>
        <w:pStyle w:val="Normal"/>
        <w:rPr/>
      </w:pPr>
      <w:r>
        <w:rPr/>
        <w:t>2. Ng</w:t>
        <w:softHyphen/>
        <w:t>êi nµo tr¶ thï ng</w:t>
        <w:softHyphen/>
        <w:t>êi khiÕu n¹i, tè c¸o th× bÞ ph¹t c¶i t¹o kh«ng giam gi÷ ®Õn ba n¨m hoÆc ph¹t tï tõ s¸u th¸ng ®Õn n¨m n¨m.</w:t>
      </w:r>
    </w:p>
    <w:p>
      <w:pPr>
        <w:pStyle w:val="Normal"/>
        <w:rPr/>
      </w:pPr>
      <w:r>
        <w:rPr/>
        <w:t>3. Ng</w:t>
        <w:softHyphen/>
        <w:t>êi ph¹m téi cßn cã thÓ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IV</w:t>
        <w:br/>
        <w:t>C¸c téi x©m ph¹m së h÷u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3.</w:t>
      </w:r>
      <w:r>
        <w:rPr/>
        <w:t xml:space="preserve">  Téi c</w:t>
        <w:softHyphen/>
        <w:t xml:space="preserve">íp tµi s¶n  </w:t>
      </w:r>
    </w:p>
    <w:p>
      <w:pPr>
        <w:pStyle w:val="Normal"/>
        <w:rPr/>
      </w:pPr>
      <w:r>
        <w:rPr/>
        <w:t>1. Ng</w:t>
        <w:softHyphen/>
        <w:t>êi nµo dïng vò lùc, ®e do¹ dïng vò lùc ngay tøc kh¾c hoÆc cã hµnh vi kh¸c lµm cho ng</w:t>
        <w:softHyphen/>
        <w:t>êi bÞ tÊn c«ng l©m vµo t×nh tr¹ng kh«ng thÓ chèng cù ®</w:t>
        <w:softHyphen/>
        <w:t>îc nh»m chiÕm ®o¹t tµi s¶n, th× bÞ ph¹t tï tõ ba n¨m ®Õn m</w:t>
        <w:softHyphen/>
        <w:t>ê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 m</w:t>
        <w:softHyphen/>
        <w:t>êi l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Cã tÝnh chÊt chuyªn nghiÖp;</w:t>
      </w:r>
    </w:p>
    <w:p>
      <w:pPr>
        <w:pStyle w:val="Normal"/>
        <w:rPr/>
      </w:pPr>
      <w:r>
        <w:rPr/>
        <w:t>c) T¸i ph¹m nguy hiÓm;</w:t>
      </w:r>
    </w:p>
    <w:p>
      <w:pPr>
        <w:pStyle w:val="Normal"/>
        <w:rPr/>
      </w:pPr>
      <w:r>
        <w:rPr/>
        <w:t>d) Sö dông vò khÝ, ph</w:t>
        <w:softHyphen/>
        <w:t>¬ng tiÖn hoÆc thñ ®o¹n nguy hiÓm kh¸c;</w:t>
      </w:r>
    </w:p>
    <w:p>
      <w:pPr>
        <w:pStyle w:val="Normal"/>
        <w:rPr/>
      </w:pPr>
      <w:r>
        <w:rPr/>
        <w:t>®) G©y th</w:t>
        <w:softHyphen/>
        <w:t>¬ng tÝch hoÆc g©y tæn h¹i cho søc khoÎ cña ng</w:t>
        <w:softHyphen/>
        <w:t>êi kh¸c mµ tû lÖ th</w:t>
        <w:softHyphen/>
        <w:t>¬ng tËt tõ 11% ®Õn 30%;</w:t>
      </w:r>
    </w:p>
    <w:p>
      <w:pPr>
        <w:pStyle w:val="Normal"/>
        <w:rPr/>
      </w:pPr>
      <w:r>
        <w:rPr/>
        <w:t>e) ChiÕm ®o¹t tµi s¶n cã gi¸ trÞ tõ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>g) G©y hËu qu¶ nghiªm trä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hai n¨m ®Õn hai m</w:t>
        <w:softHyphen/>
        <w:t>¬i n¨m:</w:t>
      </w:r>
    </w:p>
    <w:p>
      <w:pPr>
        <w:pStyle w:val="Normal"/>
        <w:rPr/>
      </w:pPr>
      <w:r>
        <w:rPr/>
        <w:t>a) G©y th</w:t>
        <w:softHyphen/>
        <w:t>¬ng tÝch hoÆc g©y tæn h¹i cho søc khoÎ cña ng</w:t>
        <w:softHyphen/>
        <w:t>êi kh¸c mµ tû lÖ th</w:t>
        <w:softHyphen/>
        <w:t>¬ng tËt tõ 31% ®Õn 60%;</w:t>
      </w:r>
    </w:p>
    <w:p>
      <w:pPr>
        <w:pStyle w:val="Normal"/>
        <w:rPr/>
      </w:pPr>
      <w:r>
        <w:rPr/>
        <w:t>b) ChiÕm ®o¹t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c) G©y hËu qu¶ rÊt nghiªm träng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tõ m</w:t>
        <w:softHyphen/>
        <w:t>êi t¸m n¨m ®Õn hai m</w:t>
        <w:softHyphen/>
        <w:t>¬i n¨m, tï chung th©n hoÆc tö h×nh:</w:t>
      </w:r>
    </w:p>
    <w:p>
      <w:pPr>
        <w:pStyle w:val="Normal"/>
        <w:rPr/>
      </w:pPr>
      <w:r>
        <w:rPr/>
        <w:t>a) G©y th</w:t>
        <w:softHyphen/>
        <w:t>¬ng tÝch hoÆc g©y tæn h¹i cho søc khoÎ cña ng</w:t>
        <w:softHyphen/>
        <w:t>êi kh¸c mµ tû lÖ th</w:t>
        <w:softHyphen/>
        <w:t>¬ng tËt  tõ 61% trë lªn hoÆc lµm chÕt ng</w:t>
        <w:softHyphen/>
        <w:t>êi;</w:t>
      </w:r>
    </w:p>
    <w:p>
      <w:pPr>
        <w:pStyle w:val="Normal"/>
        <w:rPr/>
      </w:pPr>
      <w:r>
        <w:rPr/>
        <w:t>b) ChiÕm ®o¹t tµi s¶n cã gi¸ trÞ tõ n¨m tr¨m triÖu ®ång trë lªn;</w:t>
      </w:r>
    </w:p>
    <w:p>
      <w:pPr>
        <w:pStyle w:val="Normal"/>
        <w:rPr/>
      </w:pPr>
      <w:r>
        <w:rPr/>
        <w:t>c)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m</w:t>
        <w:softHyphen/>
        <w:t>êi triÖu ®ång ®Õn mét tr¨m triÖu ®ång, tÞch thu mét phÇn hoÆc toµn bé tµi s¶n, ph¹t qu¶n chÕ hoÆc cÊm c</w:t>
        <w:softHyphen/>
        <w:t xml:space="preserve"> tró tõ mét n¨m ®Õn n¨m n¨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.VnTime"/>
          <w:b/>
          <w:spacing w:val="24"/>
          <w:sz w:val="26"/>
        </w:rPr>
        <w:t xml:space="preserve">  </w:t>
      </w:r>
      <w:r>
        <w:rPr>
          <w:b/>
          <w:spacing w:val="24"/>
          <w:sz w:val="26"/>
        </w:rPr>
        <w:t>§iÒu 134.</w:t>
      </w:r>
      <w:r>
        <w:rPr/>
        <w:t xml:space="preserve">  Téi b¾t cãc nh»m chiÕm ®o¹t tµi s¶n  </w:t>
      </w:r>
    </w:p>
    <w:p>
      <w:pPr>
        <w:pStyle w:val="Normal"/>
        <w:rPr/>
      </w:pPr>
      <w:r>
        <w:rPr/>
        <w:t>1. Ng</w:t>
        <w:softHyphen/>
        <w:t>êi nµo b¾t cãc ng</w:t>
        <w:softHyphen/>
        <w:t>êi kh¸c lµm con tin nh»m chiÕm ®o¹t tµi s¶n, th× bÞ ph¹t tï tõ hai n¨m ®Õn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n¨m n¨m ®Õn m</w:t>
        <w:softHyphen/>
        <w:t>êi ha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Cã tÝnh chÊt chuyªn nghiÖp;</w:t>
      </w:r>
    </w:p>
    <w:p>
      <w:pPr>
        <w:pStyle w:val="Normal"/>
        <w:rPr/>
      </w:pPr>
      <w:r>
        <w:rPr/>
        <w:t>c) T¸i ph¹m nguy hiÓm;</w:t>
      </w:r>
    </w:p>
    <w:p>
      <w:pPr>
        <w:pStyle w:val="Normal"/>
        <w:rPr/>
      </w:pPr>
      <w:r>
        <w:rPr/>
        <w:t>d) Sö dông vò khÝ, ph</w:t>
        <w:softHyphen/>
        <w:t>¬ng tiÖn hoÆc thñ ®o¹n nguy hiÓm kh¸c;</w:t>
      </w:r>
    </w:p>
    <w:p>
      <w:pPr>
        <w:pStyle w:val="Normal"/>
        <w:rPr/>
      </w:pPr>
      <w:r>
        <w:rPr/>
        <w:t>®) §èi víi trÎ em;</w:t>
      </w:r>
    </w:p>
    <w:p>
      <w:pPr>
        <w:pStyle w:val="Normal"/>
        <w:rPr/>
      </w:pPr>
      <w:r>
        <w:rPr/>
        <w:t>e) §èi víi nhiÒu ng</w:t>
        <w:softHyphen/>
        <w:t>êi;</w:t>
      </w:r>
    </w:p>
    <w:p>
      <w:pPr>
        <w:pStyle w:val="Normal"/>
        <w:rPr/>
      </w:pPr>
      <w:r>
        <w:rPr/>
        <w:t>g) G©y th</w:t>
        <w:softHyphen/>
        <w:t>¬ng tÝch hoÆc g©y tæn h¹i cho søc khoÎ cña ng</w:t>
        <w:softHyphen/>
        <w:t>êi bÞ b¾t lµm con tin mµ tû lÖ th</w:t>
        <w:softHyphen/>
        <w:t>¬ng tËt tõ 11% ®Õn 30%;</w:t>
      </w:r>
    </w:p>
    <w:p>
      <w:pPr>
        <w:pStyle w:val="Normal"/>
        <w:rPr/>
      </w:pPr>
      <w:r>
        <w:rPr/>
        <w:t>h) ChiÕm ®o¹t tµi s¶n cã gi¸ trÞ tõ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>i) G©y hËu qu¶ nghiªm trä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n¨m ®Õn m</w:t>
        <w:softHyphen/>
        <w:t>êi t¸m n¨m:</w:t>
      </w:r>
    </w:p>
    <w:p>
      <w:pPr>
        <w:pStyle w:val="Normal"/>
        <w:rPr/>
      </w:pPr>
      <w:r>
        <w:rPr/>
        <w:t>a) G©y th</w:t>
        <w:softHyphen/>
        <w:t>¬ng tÝch hoÆc g©y tæn h¹i cho søc khoÎ cña ng</w:t>
        <w:softHyphen/>
        <w:t>êi bÞ b¾t lµm con tin mµ tû lÖ th</w:t>
        <w:softHyphen/>
        <w:t>¬ng tËt tõ 31% ®Õn 60%;</w:t>
      </w:r>
    </w:p>
    <w:p>
      <w:pPr>
        <w:pStyle w:val="Normal"/>
        <w:rPr/>
      </w:pPr>
      <w:r>
        <w:rPr/>
        <w:t>b) ChiÕm ®o¹t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c) G©y hËu qu¶ rÊt nghiªm träng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tõ m</w:t>
        <w:softHyphen/>
        <w:t>êi l¨m n¨m ®Õn hai m</w:t>
        <w:softHyphen/>
        <w:t>¬i n¨m hoÆc tï chung th©n:</w:t>
      </w:r>
    </w:p>
    <w:p>
      <w:pPr>
        <w:pStyle w:val="Normal"/>
        <w:rPr/>
      </w:pPr>
      <w:r>
        <w:rPr/>
        <w:t>a) G©y th</w:t>
        <w:softHyphen/>
        <w:t>¬ng tÝch hoÆc g©y tæn h¹i cho søc khoÎ cña ng</w:t>
        <w:softHyphen/>
        <w:t>êi bÞ b¾t lµm con tin mµ tû lÖ th</w:t>
        <w:softHyphen/>
        <w:t>¬ng tËt tõ 61% trë lªn hoÆc lµm chÕt ng</w:t>
        <w:softHyphen/>
        <w:t>êi;</w:t>
      </w:r>
    </w:p>
    <w:p>
      <w:pPr>
        <w:pStyle w:val="Normal"/>
        <w:rPr/>
      </w:pPr>
      <w:r>
        <w:rPr/>
        <w:t>b) ChiÕm ®o¹t tµi s¶n cã gi¸ trÞ tõ n¨m tr¨m triÖu ®ång trë lªn;</w:t>
      </w:r>
    </w:p>
    <w:p>
      <w:pPr>
        <w:pStyle w:val="Normal"/>
        <w:rPr/>
      </w:pPr>
      <w:r>
        <w:rPr/>
        <w:t>c)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m</w:t>
        <w:softHyphen/>
        <w:t>êi triÖu ®ång ®Õn mét tr¨m triÖu ®ång, tÞch thu mét phÇn hoÆc toµn bé tµi s¶n, ph¹t qu¶n chÕ hoÆc cÊm c</w:t>
        <w:softHyphen/>
        <w:t xml:space="preserve"> tró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5.</w:t>
      </w:r>
      <w:r>
        <w:rPr/>
        <w:t xml:space="preserve"> Téi c</w:t>
        <w:softHyphen/>
        <w:t xml:space="preserve">ìng ®o¹t tµi s¶n  </w:t>
      </w:r>
    </w:p>
    <w:p>
      <w:pPr>
        <w:pStyle w:val="Normal"/>
        <w:rPr/>
      </w:pPr>
      <w:r>
        <w:rPr/>
        <w:t>1. Ng</w:t>
        <w:softHyphen/>
        <w:t>êi nµo  ®e do¹ sÏ dïng vò lùc hoÆc cã thñ ®o¹n kh¸c uy hiÕp tinh thÇn ng</w:t>
        <w:softHyphen/>
        <w:t>êi kh¸c nh»m chiÕm ®o¹t tµi s¶n, th× bÞ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Cã tÝnh chÊt chuyªn nghiÖp;</w:t>
      </w:r>
    </w:p>
    <w:p>
      <w:pPr>
        <w:pStyle w:val="Normal"/>
        <w:rPr/>
      </w:pPr>
      <w:r>
        <w:rPr/>
        <w:t>c) T¸i ph¹m nguy hiÓm;</w:t>
      </w:r>
    </w:p>
    <w:p>
      <w:pPr>
        <w:pStyle w:val="Normal"/>
        <w:rPr/>
      </w:pPr>
      <w:r>
        <w:rPr/>
        <w:t>d) ChiÕm ®o¹t tµi s¶n cã gi¸ trÞ tõ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 xml:space="preserve">®) G©y hËu qu¶ nghiªm träng. 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hiÕm ®o¹t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tõ m</w:t>
        <w:softHyphen/>
        <w:t>êi hai n¨m ®Õn hai m</w:t>
        <w:softHyphen/>
        <w:t>¬i n¨m:</w:t>
      </w:r>
    </w:p>
    <w:p>
      <w:pPr>
        <w:pStyle w:val="Normal"/>
        <w:rPr/>
      </w:pPr>
      <w:r>
        <w:rPr/>
        <w:t>a) ChiÕm ®o¹t tµi s¶n cã gi¸ trÞ tõ n¨m tr¨m triÖu ®ång trë lªn;</w:t>
      </w:r>
    </w:p>
    <w:p>
      <w:pPr>
        <w:pStyle w:val="Normal"/>
        <w:rPr/>
      </w:pPr>
      <w:r>
        <w:rPr/>
        <w:t>b)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m</w:t>
        <w:softHyphen/>
        <w:t>êi triÖu ®ång ®Õn mét tr¨m triÖu ®ång, tÞch thu mét phÇn hoÆc toµn bé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6.</w:t>
      </w:r>
      <w:r>
        <w:rPr/>
        <w:t xml:space="preserve">  Téi c</w:t>
        <w:softHyphen/>
        <w:t xml:space="preserve">íp giËt tµi s¶n </w:t>
      </w:r>
    </w:p>
    <w:p>
      <w:pPr>
        <w:pStyle w:val="Normal"/>
        <w:rPr/>
      </w:pPr>
      <w:r>
        <w:rPr/>
        <w:t>1. Ng</w:t>
        <w:softHyphen/>
        <w:t>êi nµo c</w:t>
        <w:softHyphen/>
        <w:t>íp giËt tµi s¶n cña ng</w:t>
        <w:softHyphen/>
        <w:t>êi kh¸c, th× bÞ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 xml:space="preserve">b) Cã tÝnh chÊt chuyªn nghiÖp; </w:t>
      </w:r>
    </w:p>
    <w:p>
      <w:pPr>
        <w:pStyle w:val="Normal"/>
        <w:rPr/>
      </w:pPr>
      <w:r>
        <w:rPr/>
        <w:t>c) T¸i ph¹m nguy hiÓm;</w:t>
      </w:r>
    </w:p>
    <w:p>
      <w:pPr>
        <w:pStyle w:val="Normal"/>
        <w:rPr/>
      </w:pPr>
      <w:r>
        <w:rPr/>
        <w:t xml:space="preserve">d) Dïng thñ ®o¹n nguy hiÓm; </w:t>
      </w:r>
    </w:p>
    <w:p>
      <w:pPr>
        <w:pStyle w:val="Normal"/>
        <w:rPr/>
      </w:pPr>
      <w:r>
        <w:rPr/>
        <w:t>®) Hµnh hung ®Ó tÈu  tho¸t;</w:t>
      </w:r>
    </w:p>
    <w:p>
      <w:pPr>
        <w:pStyle w:val="Normal"/>
        <w:rPr/>
      </w:pPr>
      <w:r>
        <w:rPr/>
        <w:t>e) G©y th</w:t>
        <w:softHyphen/>
        <w:t>¬ng tÝch hoÆc g©y tæn h¹i cho søc kháe cña ng</w:t>
        <w:softHyphen/>
        <w:t>êi kh¸c mµ tû lÖ th</w:t>
        <w:softHyphen/>
        <w:t>¬ng  tËt tõ 11% ®Õn 30%;</w:t>
      </w:r>
    </w:p>
    <w:p>
      <w:pPr>
        <w:pStyle w:val="Normal"/>
        <w:rPr/>
      </w:pPr>
      <w:r>
        <w:rPr/>
        <w:t>g) ChiÕm ®o¹t tµi s¶n cã gi¸ trÞ tõ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>h) G©y hËu qu¶ nghiªm trä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 m</w:t>
        <w:softHyphen/>
        <w:t>êi l¨m n¨m:</w:t>
      </w:r>
    </w:p>
    <w:p>
      <w:pPr>
        <w:pStyle w:val="Normal"/>
        <w:rPr/>
      </w:pPr>
      <w:r>
        <w:rPr/>
        <w:t>a) G©y th</w:t>
        <w:softHyphen/>
        <w:t>¬ng tÝch hoÆc g©y tæn h¹i cho søc kháe cña ng</w:t>
        <w:softHyphen/>
        <w:t>êi kh¸c mµ tû lÖ th</w:t>
        <w:softHyphen/>
        <w:t>¬ng tËt tõ 31% ®Õn 60%;</w:t>
      </w:r>
    </w:p>
    <w:p>
      <w:pPr>
        <w:pStyle w:val="Normal"/>
        <w:rPr/>
      </w:pPr>
      <w:r>
        <w:rPr/>
        <w:t>b) ChiÕm ®o¹t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c)  G©y hËu qu¶ rÊt nghiªm träng.</w:t>
      </w:r>
    </w:p>
    <w:p>
      <w:pPr>
        <w:pStyle w:val="Normal"/>
        <w:rPr/>
      </w:pPr>
      <w:r>
        <w:rPr/>
        <w:t>4.  Ph¹m téi thuéc mét trong c¸c tr</w:t>
        <w:softHyphen/>
        <w:t>êng hîp sau ®©y, th× bÞ ph¹t tï tõ m</w:t>
        <w:softHyphen/>
        <w:t>êi hai n¨m ®Õn hai m</w:t>
        <w:softHyphen/>
        <w:t>¬i n¨m hoÆc tï chung th©n:</w:t>
      </w:r>
    </w:p>
    <w:p>
      <w:pPr>
        <w:pStyle w:val="Normal"/>
        <w:rPr/>
      </w:pPr>
      <w:r>
        <w:rPr/>
        <w:t>a) G©y th</w:t>
        <w:softHyphen/>
        <w:t>¬ng tÝch hoÆc g©y tæn h¹i cho søc kháe cña ng</w:t>
        <w:softHyphen/>
        <w:t>êi kh¸c mµ tû lÖ th</w:t>
        <w:softHyphen/>
        <w:t>¬ng tËt tõ 61% trë lªn hoÆc lµm  chÕt ng</w:t>
        <w:softHyphen/>
        <w:t>êi;</w:t>
      </w:r>
    </w:p>
    <w:p>
      <w:pPr>
        <w:pStyle w:val="Normal"/>
        <w:rPr/>
      </w:pPr>
      <w:r>
        <w:rPr/>
        <w:t>b) ChiÕm ®o¹t tµi s¶n cã gi¸ trÞ tõ n¨m tr¨m triÖu ®ång trë lªn;</w:t>
      </w:r>
    </w:p>
    <w:p>
      <w:pPr>
        <w:pStyle w:val="Normal"/>
        <w:rPr/>
      </w:pPr>
      <w:r>
        <w:rPr/>
        <w:t>c)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m</w:t>
        <w:softHyphen/>
        <w:t>êi triÖu ®ång ®Õn mét tr¨m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7.</w:t>
      </w:r>
      <w:r>
        <w:rPr/>
        <w:t xml:space="preserve"> Téi c«ng nhiªn chiÕm ®o¹t tµi s¶n  </w:t>
      </w:r>
    </w:p>
    <w:p>
      <w:pPr>
        <w:pStyle w:val="Normal"/>
        <w:rPr/>
      </w:pPr>
      <w:r>
        <w:rPr/>
        <w:t>1. Ng</w:t>
        <w:softHyphen/>
        <w:t>êi nµo c«ng nhiªn chiÕm ®o¹t tµi s¶n cña ng</w:t>
        <w:softHyphen/>
        <w:t>êi kh¸c cã gi¸ trÞ tõ n¨m tr¨m ngh×n  ®ång ®Õn d</w:t>
        <w:softHyphen/>
        <w:t>íi n¨m m</w:t>
        <w:softHyphen/>
        <w:t>¬i triÖu ®ång hoÆc d</w:t>
        <w:softHyphen/>
        <w:t>íi n¨m tr¨m ngh×n ®ång nh</w:t>
        <w:softHyphen/>
        <w:t>ng g©y hËu qu¶ nghiªm träng hoÆc ®· bÞ xö ph¹t hµnh chÝnh vÒ hµnh vi chiÕm ®o¹t hoÆc ®· bÞ kÕt ¸n vÒ téi chiÕm ®o¹t tµi s¶n, ch</w:t>
        <w:softHyphen/>
        <w:t>a ®</w:t>
        <w:softHyphen/>
        <w:t>îc xo¸ ¸n tÝch mµ cßn vi ph¹m, th× bÞ ph¹t tï tõ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Hµnh hung ®Ó tÈu tho¸t;</w:t>
      </w:r>
    </w:p>
    <w:p>
      <w:pPr>
        <w:pStyle w:val="Normal"/>
        <w:rPr/>
      </w:pPr>
      <w:r>
        <w:rPr/>
        <w:t>b) ChiÕm ®o¹t tµi s¶n cã gi¸ trÞ tõ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>c)  T¸i ph¹m nguy hiÓm;</w:t>
      </w:r>
    </w:p>
    <w:p>
      <w:pPr>
        <w:pStyle w:val="Normal"/>
        <w:rPr/>
      </w:pPr>
      <w:r>
        <w:rPr/>
        <w:t>d) G©y hËu qu¶ nghiªm trä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hiÕm ®o¹t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 Ph¹m téi thuéc mét trong c¸c tr</w:t>
        <w:softHyphen/>
        <w:t>êng hîp sau ®©y, th× bÞ ph¹t tï tõ m</w:t>
        <w:softHyphen/>
        <w:t>êi hai n¨m ®Õn hai m</w:t>
        <w:softHyphen/>
        <w:t>¬i n¨m hoÆc tï chung th©n:</w:t>
      </w:r>
    </w:p>
    <w:p>
      <w:pPr>
        <w:pStyle w:val="Normal"/>
        <w:rPr/>
      </w:pPr>
      <w:r>
        <w:rPr/>
        <w:t>a) ChiÕm ®o¹t tµi s¶n cã gi¸ trÞ tõ n¨m tr¨m triÖu ®ång trë  lªn;</w:t>
      </w:r>
    </w:p>
    <w:p>
      <w:pPr>
        <w:pStyle w:val="Normal"/>
        <w:rPr/>
      </w:pPr>
      <w:r>
        <w:rPr/>
        <w:t>b) G©y hËu qu¶ ®Æc biÖt nghiªm träng.</w:t>
      </w:r>
    </w:p>
    <w:p>
      <w:pPr>
        <w:pStyle w:val="Normal"/>
        <w:rPr/>
      </w:pPr>
      <w:r>
        <w:rPr/>
        <w:t>5.  Ng</w:t>
        <w:softHyphen/>
        <w:t>êi ph¹m téi cßn cã thÓ bÞ ph¹t tiÒn tõ  n¨m triÖu ®ång ®Õn mét tr¨m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8.</w:t>
      </w:r>
      <w:r>
        <w:rPr/>
        <w:t xml:space="preserve">  Téi trém c¾p tµi s¶n  </w:t>
      </w:r>
    </w:p>
    <w:p>
      <w:pPr>
        <w:pStyle w:val="Normal"/>
        <w:rPr/>
      </w:pPr>
      <w:r>
        <w:rPr/>
        <w:t>1. Ng</w:t>
        <w:softHyphen/>
        <w:t>êi nµo trém c¾p tµi s¶n cña ng</w:t>
        <w:softHyphen/>
        <w:t>êi kh¸c cã gi¸ trÞ tõ n¨m tr¨m ngh×n ®ång ®Õn d</w:t>
        <w:softHyphen/>
        <w:t>íi n¨m m</w:t>
        <w:softHyphen/>
        <w:t>¬i triÖu ®ång hoÆc d</w:t>
        <w:softHyphen/>
        <w:t>íi n¨m tr¨m ngh×n ®ång nh</w:t>
        <w:softHyphen/>
        <w:t>ng g©y hËu qu¶ nghiªm träng hoÆc ®· bÞ xö ph¹t hµnh chÝnh vÒ hµnh vi chiÕm ®o¹t hoÆc ®· bÞ kÕt ¸n vÒ téi chiÕm ®o¹t tµi s¶n, ch</w:t>
        <w:softHyphen/>
        <w:t>a ®</w:t>
        <w:softHyphen/>
        <w:t>îc xo¸ ¸n tÝch mµ cßn vi ph¹m, th× bÞ ph¹t c¶i t¹o kh«ng giam gi÷ ®Õn ba n¨m hoÆc ph¹t tï tõ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 Cã tÝnh chÊt chuyªn nghiÖp;</w:t>
      </w:r>
    </w:p>
    <w:p>
      <w:pPr>
        <w:pStyle w:val="Normal"/>
        <w:rPr/>
      </w:pPr>
      <w:r>
        <w:rPr/>
        <w:t>c)  T¸i ph¹m nguy hiÓm;</w:t>
      </w:r>
    </w:p>
    <w:p>
      <w:pPr>
        <w:pStyle w:val="Normal"/>
        <w:rPr/>
      </w:pPr>
      <w:r>
        <w:rPr/>
        <w:t>d) Dïng thñ ®o¹n x¶o quyÖt, nguy hiÓm;</w:t>
      </w:r>
    </w:p>
    <w:p>
      <w:pPr>
        <w:pStyle w:val="Normal"/>
        <w:rPr/>
      </w:pPr>
      <w:r>
        <w:rPr/>
        <w:t>®) Hµnh hung ®Ó tÈu tho¸t;</w:t>
      </w:r>
    </w:p>
    <w:p>
      <w:pPr>
        <w:pStyle w:val="Normal"/>
        <w:rPr/>
      </w:pPr>
      <w:r>
        <w:rPr/>
        <w:t>e) ChiÕm ®o¹t tµi s¶n cã gi¸ trÞ tõ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>g)  G©y hËu qu¶ nghiªm trä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hiÕm ®o¹t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tõ m</w:t>
        <w:softHyphen/>
        <w:t>êi hai n¨m ®Õn hai m</w:t>
        <w:softHyphen/>
        <w:t>¬i n¨m hoÆc tï chung th©n:</w:t>
      </w:r>
    </w:p>
    <w:p>
      <w:pPr>
        <w:pStyle w:val="Normal"/>
        <w:rPr/>
      </w:pPr>
      <w:r>
        <w:rPr/>
        <w:t>a) ChiÕm ®o¹t tµi s¶n cã gi¸ trÞ tõ n¨m tr¨m triÖu ®ång trë lªn;</w:t>
      </w:r>
    </w:p>
    <w:p>
      <w:pPr>
        <w:pStyle w:val="Normal"/>
        <w:rPr/>
      </w:pPr>
      <w:r>
        <w:rPr/>
        <w:t>b) G©y hËu qu¶ ®Æc biÖt  nghiªm träng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n¨m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9</w:t>
      </w:r>
      <w:r>
        <w:rPr/>
        <w:t xml:space="preserve">. Téi lõa ®¶o chiÕm ®o¹t tµi s¶n  </w:t>
      </w:r>
    </w:p>
    <w:p>
      <w:pPr>
        <w:pStyle w:val="Normal"/>
        <w:rPr/>
      </w:pPr>
      <w:r>
        <w:rPr/>
        <w:t>1. Ng</w:t>
        <w:softHyphen/>
        <w:t>êi nµo b»ng thñ ®o¹n gian dèi chiÕm ®o¹t tµi s¶n cña ng</w:t>
        <w:softHyphen/>
        <w:t>êi kh¸c cã gi¸ trÞ tõ n¨m tr¨m ngh×n ®ång ®Õn d</w:t>
        <w:softHyphen/>
        <w:t>íi n¨m m</w:t>
        <w:softHyphen/>
        <w:t>¬i triÖu ®ång hoÆc d</w:t>
        <w:softHyphen/>
        <w:t>íi n¨m tr¨m ngh×n ®ång nh</w:t>
        <w:softHyphen/>
        <w:t>ng g©y hËu qu¶ nghiªm träng hoÆc ®· bÞ xö ph¹t hµnh chÝnh vÒ hµnh vi chiÕm ®o¹t hoÆc ®· bÞ kÕt ¸n vÒ téi chiÕm ®o¹t tµi s¶n, ch</w:t>
        <w:softHyphen/>
        <w:t>a ®</w:t>
        <w:softHyphen/>
        <w:t>îc xo¸ ¸n tÝch mµ cßn vi ph¹m, th× bÞ ph¹t c¶i t¹o kh«ng giam gi÷ ®Õn ba n¨m hoÆc ph¹t tï tõ 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Cã tÝnh chÊt chuyªn nghiÖp;</w:t>
      </w:r>
    </w:p>
    <w:p>
      <w:pPr>
        <w:pStyle w:val="Normal"/>
        <w:rPr/>
      </w:pPr>
      <w:r>
        <w:rPr/>
        <w:t>c) T¸i ph¹m nguy hiÓm;</w:t>
      </w:r>
    </w:p>
    <w:p>
      <w:pPr>
        <w:pStyle w:val="Normal"/>
        <w:rPr/>
      </w:pPr>
      <w:r>
        <w:rPr/>
        <w:t>d) Lîi dông chøc vô, quyÒn h¹n hoÆc lîi dông danh nghÜa c¬ quan, tæ chøc;</w:t>
      </w:r>
    </w:p>
    <w:p>
      <w:pPr>
        <w:pStyle w:val="Normal"/>
        <w:rPr/>
      </w:pPr>
      <w:r>
        <w:rPr/>
        <w:t>®) Dïng thñ ®o¹n x¶o quyÖt;</w:t>
      </w:r>
    </w:p>
    <w:p>
      <w:pPr>
        <w:pStyle w:val="Normal"/>
        <w:rPr/>
      </w:pPr>
      <w:r>
        <w:rPr/>
        <w:t>e) ChiÕm ®o¹t tµi s¶n cã gi¸ trÞ tõ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>g) G©y hËu qu¶ nghiªm träng.</w:t>
      </w:r>
    </w:p>
    <w:p>
      <w:pPr>
        <w:pStyle w:val="Normal"/>
        <w:rPr/>
      </w:pPr>
      <w:r>
        <w:rPr/>
        <w:t>3. Ph¹m téi thuéc mét 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hiÕm ®o¹t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Ph¹m téi thuéc mét trong c¸c tr</w:t>
        <w:softHyphen/>
        <w:t>êng hîp sau ®©y,  th× bÞ ph¹t tï tõ m</w:t>
        <w:softHyphen/>
        <w:t>êi hai n¨m ®Õn hai m</w:t>
        <w:softHyphen/>
        <w:t>¬i n¨m, tï chung th©n hoÆc tö h×nh:</w:t>
      </w:r>
    </w:p>
    <w:p>
      <w:pPr>
        <w:pStyle w:val="Normal"/>
        <w:rPr/>
      </w:pPr>
      <w:r>
        <w:rPr/>
        <w:t>a) ChiÕm ®o¹t tµi s¶n cã gi¸ trÞ tõ n¨m tr¨m triÖu ®ång trë lªn;</w:t>
      </w:r>
    </w:p>
    <w:p>
      <w:pPr>
        <w:pStyle w:val="Normal"/>
        <w:rPr/>
      </w:pPr>
      <w:r>
        <w:rPr/>
        <w:t>b)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m</w:t>
        <w:softHyphen/>
        <w:t>êi triÖu ®ång ®Õn mét tr¨m triÖu ®ång, tÞch thu mét phÇn hoÆc toµn bé tµi s¶n,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0</w:t>
      </w:r>
      <w:r>
        <w:rPr/>
        <w:t xml:space="preserve">.  Téi l¹m dông tÝn nhiÖm chiÕm ®o¹t tµi s¶n  </w:t>
      </w:r>
    </w:p>
    <w:p>
      <w:pPr>
        <w:pStyle w:val="Normal"/>
        <w:rPr/>
      </w:pPr>
      <w:r>
        <w:rPr/>
        <w:t>1. Ng</w:t>
        <w:softHyphen/>
        <w:t>êi nµo cã mét trong nh÷ng hµnh vi sau ®©y  chiÕm ®o¹t tµi s¶n cña ng</w:t>
        <w:softHyphen/>
        <w:t>êi kh¸c cã gi¸ trÞ tõ mét triÖu ®ång ®Õn d</w:t>
        <w:softHyphen/>
        <w:t>íi n¨m m</w:t>
        <w:softHyphen/>
        <w:t>¬i triÖu ®ång hoÆc d</w:t>
        <w:softHyphen/>
        <w:t>íi mét triÖu ®ång nh</w:t>
        <w:softHyphen/>
        <w:t>ng g©y hËu qu¶ nghiªm träng hoÆc ®· bÞ xö ph¹t hµnh chÝnh vÒ hµnh vi chiÕm ®o¹t hoÆc ®· bÞ kÕt ¸n vÒ téi chiÕm ®o¹t tµi s¶n, ch</w:t>
        <w:softHyphen/>
        <w:t>a ®</w:t>
        <w:softHyphen/>
        <w:t>îc xo¸ ¸n tÝch mµ cßn vi ph¹m, th× bÞ ph¹t c¶i t¹o kh«ng giam gi÷ ®Õn ba n¨m hoÆc ph¹t tï tõ ba th¸ng ®Õn ba n¨m: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a) Vay, m</w:t>
        <w:softHyphen/>
        <w:t>în, thuª tµi s¶n cña ng</w:t>
        <w:softHyphen/>
        <w:t>êi kh¸c hoÆc nhËn ®</w:t>
        <w:softHyphen/>
        <w:t>îc tµi s¶n cña ng</w:t>
        <w:softHyphen/>
        <w:t>êi kh¸c b»ng c¸c h×nh thøc hîp ®ång råi dïng thñ ®o¹n gian  dèi hoÆc bá trèn ®Ó chiÕm ®o¹t tµi s¶n ®ã;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b) Vay, m</w:t>
        <w:softHyphen/>
        <w:t>în, thuª tµi s¶n cña ng</w:t>
        <w:softHyphen/>
        <w:t>êi kh¸c hoÆc nhËn ®</w:t>
        <w:softHyphen/>
        <w:t>îc tµi s¶n cña ng</w:t>
        <w:softHyphen/>
        <w:t>êi kh¸c b»ng c¸c h×nh thøc hîp ®ång vµ ®· sö dông tµi s¶n ®ã  vµo môc ®Ých bÊt hîp ph¸p dÉn ®Õn kh«ng cã kh¶ n¨ng tr¶ l¹i tµi s¶n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 hoÆc lîi dông danh nghÜa c¬ quan, tæ chøc;</w:t>
      </w:r>
    </w:p>
    <w:p>
      <w:pPr>
        <w:pStyle w:val="Normal"/>
        <w:rPr/>
      </w:pPr>
      <w:r>
        <w:rPr/>
        <w:t>c) Dïng thñ ®o¹n x¶o quyÖt;</w:t>
      </w:r>
    </w:p>
    <w:p>
      <w:pPr>
        <w:pStyle w:val="Normal"/>
        <w:rPr/>
      </w:pPr>
      <w:r>
        <w:rPr/>
        <w:t>d) ChiÕm ®o¹t tµi s¶n cã gi¸ trÞ tõ trªn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>®) T¸i ph¹m nguy hiÓm;</w:t>
      </w:r>
    </w:p>
    <w:p>
      <w:pPr>
        <w:pStyle w:val="Normal"/>
        <w:rPr/>
      </w:pPr>
      <w:r>
        <w:rPr/>
        <w:t>e) G©y hËu qu¶ nghiªm trä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hiÕm ®o¹t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b)  G©y hËu qu¶ rÊt nghiªm träng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tõ m</w:t>
        <w:softHyphen/>
        <w:t>êi hai n¨m ®Õn hai m</w:t>
        <w:softHyphen/>
        <w:t>¬i n¨m hoÆc tï chung th©n:</w:t>
      </w:r>
    </w:p>
    <w:p>
      <w:pPr>
        <w:pStyle w:val="Normal"/>
        <w:rPr/>
      </w:pPr>
      <w:r>
        <w:rPr/>
        <w:t>a) ChiÕm ®o¹t tµi s¶n cã gi¸ trÞ tõ n¨m tr¨m triÖu ®ång trë lªn;</w:t>
      </w:r>
    </w:p>
    <w:p>
      <w:pPr>
        <w:pStyle w:val="Normal"/>
        <w:rPr/>
      </w:pPr>
      <w:r>
        <w:rPr/>
        <w:t>b)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m</w:t>
        <w:softHyphen/>
        <w:t>êi triÖu ®ång ®Õn mét tr¨m triÖu ®ång, bÞ cÊm ®¶m nhiÖm chøc vô, cÊm hµnh nghÒ hoÆc lµm c«ng viÖc nhÊt ®Þnh tõ mét n¨m ®Õn n¨m n¨m vµ bÞ tÞch thu mét phÇn hoÆc toµn bé tµi s¶n hoÆc mét trong hai h×nh ph¹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1.</w:t>
      </w:r>
      <w:r>
        <w:rPr/>
        <w:t xml:space="preserve">  Téi chiÕm gi÷ tr¸i phÐp tµi s¶n  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1. Ng</w:t>
        <w:softHyphen/>
        <w:t>êi nµo cè t×nh kh«ng tr¶ l¹i cho chñ së h÷u, ng</w:t>
        <w:softHyphen/>
        <w:t>êi qu¶n lý hîp ph¸p hoÆc kh«ng giao nép cho c¬ quan cã tr¸ch nhiÖm tµi s¶n cã gi¸ trÞ tõ n¨m triÖu ®ång ®Õn d</w:t>
        <w:softHyphen/>
        <w:t>íi hai tr¨m triÖu ®ång, cæ vËt hoÆc vËt cã gi¸ trÞ lÞch sö, v¨n ho¸ bÞ giao nhÇm hoÆc do m×nh t×m ®</w:t>
        <w:softHyphen/>
        <w:t>îc, b¾t ®</w:t>
        <w:softHyphen/>
        <w:t>îc, sau khi chñ së h÷u, ng</w:t>
        <w:softHyphen/>
        <w:t>êi qu¶n lý hîp ph¸p hoÆc c¬ quan cã tr¸ch nhiÖm yªu cÇu ®</w:t>
        <w:softHyphen/>
        <w:t>îc nhËn l¹i tµi s¶n ®ã theo quy ®Þnh cña ph¸p luËt, th× bÞ ph¹t c¶i t¹o kh«ng giam gi÷ ®Õn ba n¨m hoÆc ph¹t tï tõ ba th¸ng ®Õn hai n¨m.</w:t>
      </w:r>
    </w:p>
    <w:p>
      <w:pPr>
        <w:pStyle w:val="Normal"/>
        <w:rPr/>
      </w:pPr>
      <w:r>
        <w:rPr/>
        <w:t>2. Ph¹m téi chiÕm gi÷ tµi s¶n cã gi¸ trÞ tõ hai tr¨m triÖu ®ång trë lªn hoÆc cæ vËt, vËt cã gi¸ trÞ lÞch sö, v¨n ho¸ cã gi¸ trÞ ®Æc biÖt, th× bÞ ph¹t tï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2.</w:t>
      </w:r>
      <w:r>
        <w:rPr/>
        <w:t xml:space="preserve"> Téi sö dông tr¸i phÐp tµi s¶n  </w:t>
      </w:r>
    </w:p>
    <w:p>
      <w:pPr>
        <w:pStyle w:val="Normal"/>
        <w:rPr/>
      </w:pPr>
      <w:r>
        <w:rPr/>
        <w:t>1. Ng</w:t>
        <w:softHyphen/>
        <w:t>êi nµo v× vô lîi mµ sö dông tr¸i phÐp tµi s¶n cña ng</w:t>
        <w:softHyphen/>
        <w:t>êi kh¸c cã gi¸ trÞ tõ n¨m m</w:t>
        <w:softHyphen/>
        <w:t>¬i triÖu ®ång trë lªn g©y hËu qu¶ nghiªm träng hoÆc ®· bÞ xö ph¹t hµnh chÝnh vÒ hµnh vi nµy hoÆc ®· bÞ kÕt ¸n vÒ téi nµy, ch</w:t>
        <w:softHyphen/>
        <w:t>a ®</w:t>
        <w:softHyphen/>
        <w:t>îc xo¸ ¸n tÝch mµ cßn vi ph¹m, th× bÞ ph¹t tiÒn tõ n¨m triÖu ®ång ®Õn n¨m m</w:t>
        <w:softHyphen/>
        <w:t>¬i triÖu ®ång, c¶i t¹o kh«ng giam gi÷ ®Õn hai n¨m hoÆc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n¨m n¨m:</w:t>
      </w:r>
    </w:p>
    <w:p>
      <w:pPr>
        <w:pStyle w:val="Normal"/>
        <w:rPr/>
      </w:pPr>
      <w:r>
        <w:rPr/>
        <w:t>a) Ph¹m téi nhiÒu lÇn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G©y hËu qu¶ rÊt nghiªm träng;</w:t>
      </w:r>
    </w:p>
    <w:p>
      <w:pPr>
        <w:pStyle w:val="Normal"/>
        <w:rPr/>
      </w:pPr>
      <w:r>
        <w:rPr/>
        <w:t>d) T¸i ph¹m nguy hiÓm.</w:t>
      </w:r>
    </w:p>
    <w:p>
      <w:pPr>
        <w:pStyle w:val="Normal"/>
        <w:rPr/>
      </w:pPr>
      <w:r>
        <w:rPr/>
        <w:t>3. Ph¹m téi g©y hËu qña ®Æc biÖt nghiªm träng th× bÞ ph¹t tï tõ ba n¨m ®Õn b¶y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hai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3.</w:t>
      </w:r>
      <w:r>
        <w:rPr/>
        <w:t xml:space="preserve"> Téi hñy ho¹i hoÆc cè ý lµm h</w:t>
        <w:softHyphen/>
        <w:t xml:space="preserve"> háng tµi s¶n </w:t>
      </w:r>
    </w:p>
    <w:p>
      <w:pPr>
        <w:pStyle w:val="Normal"/>
        <w:rPr/>
      </w:pPr>
      <w:r>
        <w:rPr/>
        <w:t>1. Ng</w:t>
        <w:softHyphen/>
        <w:t>êi nµo hñy ho¹i hoÆc cè ý lµm h</w:t>
        <w:softHyphen/>
        <w:t xml:space="preserve"> háng tµi s¶n cña ng</w:t>
        <w:softHyphen/>
        <w:t>êi kh¸c g©y thiÖt h¹i tõ n¨m tr¨m ngh×n ®ång ®Õn d</w:t>
        <w:softHyphen/>
        <w:t>íi n¨m m</w:t>
        <w:softHyphen/>
        <w:t>¬i triÖu ®ång hoÆc d</w:t>
        <w:softHyphen/>
        <w:t>íi n¨m tr¨m ngh×n ®ång nh</w:t>
        <w:softHyphen/>
        <w:t>ng g©y hËu qu¶ nghiªm träng hoÆc ®· bÞ xö ph¹t hµnh chÝnh vÒ hµnh vi nµy hoÆc ®· bÞ kÕt ¸n vÒ téi nµy, ch</w:t>
        <w:softHyphen/>
        <w:t>a ®</w:t>
        <w:softHyphen/>
        <w:t>îc xo¸ ¸n tÝch mµ cßn vi ph¹m, th× bÞ ph¹t c¶i t¹o kh«ng giam gi÷ ®Õn ba n¨m hoÆc ph¹t tï tõ 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Dïng chÊt næ, chÊt ch¸y hoÆc thñ ®o¹n nguy hiÓm kh¸c;</w:t>
      </w:r>
    </w:p>
    <w:p>
      <w:pPr>
        <w:pStyle w:val="Normal"/>
        <w:rPr/>
      </w:pPr>
      <w:r>
        <w:rPr/>
        <w:t>c) G©y hËu qu¶ nghiªm träng;</w:t>
      </w:r>
    </w:p>
    <w:p>
      <w:pPr>
        <w:pStyle w:val="Normal"/>
        <w:rPr/>
      </w:pPr>
      <w:r>
        <w:rPr/>
        <w:t>d) §Ó che giÊu téi ph¹m kh¸c;</w:t>
      </w:r>
    </w:p>
    <w:p>
      <w:pPr>
        <w:pStyle w:val="Normal"/>
        <w:rPr/>
      </w:pPr>
      <w:r>
        <w:rPr/>
        <w:t>®) V× lý do c«ng vô cña ng</w:t>
        <w:softHyphen/>
        <w:t>êi bÞ h¹i;</w:t>
      </w:r>
    </w:p>
    <w:p>
      <w:pPr>
        <w:pStyle w:val="Normal"/>
        <w:rPr/>
      </w:pPr>
      <w:r>
        <w:rPr/>
        <w:t>e) T¸i ph¹m nguy hiÓm;</w:t>
      </w:r>
    </w:p>
    <w:p>
      <w:pPr>
        <w:pStyle w:val="Normal"/>
        <w:rPr/>
      </w:pPr>
      <w:r>
        <w:rPr/>
        <w:t>g) G©y thiÖt h¹i cho tµi s¶n cã gi¸ trÞ tõ n¨m m</w:t>
        <w:softHyphen/>
        <w:t>¬i triÖu ®ång ®Õn d</w:t>
        <w:softHyphen/>
        <w:t>íi hai tr¨m triÖu ®å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G©y thiÖt h¹i cho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b)  G©y hËu qu¶ rÊt nghiªm träng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tõ m</w:t>
        <w:softHyphen/>
        <w:t>êi hai n¨m ®Õn hai m</w:t>
        <w:softHyphen/>
        <w:t>¬i n¨m hoÆc tï chung th©n:</w:t>
      </w:r>
    </w:p>
    <w:p>
      <w:pPr>
        <w:pStyle w:val="Normal"/>
        <w:rPr/>
      </w:pPr>
      <w:r>
        <w:rPr/>
        <w:t>a) G©y thiÖt h¹i cho tµi s¶n cã gi¸ trÞ tõ n¨m tr¨m triÖu ®ång trë lªn;</w:t>
      </w:r>
    </w:p>
    <w:p>
      <w:pPr>
        <w:pStyle w:val="Normal"/>
        <w:rPr/>
      </w:pPr>
      <w:r>
        <w:rPr/>
        <w:t>b) 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m</w:t>
        <w:softHyphen/>
        <w:t>êi triÖu ®ång ®Õn mét tr¨m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4.</w:t>
      </w:r>
      <w:r>
        <w:rPr/>
        <w:t xml:space="preserve">  Téi thiÕu tr¸ch nhiÖm g©y thiÖt h¹i nghiªm träng ®Õn tµi s¶n cña Nhµ n</w:t>
        <w:softHyphen/>
        <w:t xml:space="preserve">íc  </w:t>
      </w:r>
    </w:p>
    <w:p>
      <w:pPr>
        <w:pStyle w:val="Normal"/>
        <w:rPr/>
      </w:pPr>
      <w:r>
        <w:rPr/>
        <w:t>1. Ng</w:t>
        <w:softHyphen/>
        <w:t>êi nµo cã nhiÖm vô trùc tiÕp trong c«ng t¸c qu¶n lý tµi s¶n cña Nhµ n</w:t>
        <w:softHyphen/>
        <w:t>íc, v× thiÕu tr¸ch nhiÖm mµ ®Ó mÊt m¸t, h</w:t>
        <w:softHyphen/>
        <w:t xml:space="preserve"> háng, l·ng phÝ g©y thiÖt h¹i cho tµi s¶n cña Nhµ n</w:t>
        <w:softHyphen/>
        <w:t>íc cã gi¸ trÞ tõ n¨m m</w:t>
        <w:softHyphen/>
        <w:t>¬i triÖu ®ång ®Õn d</w:t>
        <w:softHyphen/>
        <w:t>íi hai tr¨m triÖu ®ång, th× bÞ ph¹t c¶i t¹o kh«ng giam gi÷ ®Õn ba n¨m hoÆc ph¹t tï tõ s¸u th¸ng ®Õn ba n¨m.</w:t>
      </w:r>
    </w:p>
    <w:p>
      <w:pPr>
        <w:pStyle w:val="Normal"/>
        <w:rPr/>
      </w:pPr>
      <w:r>
        <w:rPr/>
        <w:t>2. Ph¹m téi g©y thiÖt h¹i cho tµi s¶n cña Nhµ n</w:t>
        <w:softHyphen/>
        <w:t>íc cã gi¸ trÞ tõ hai tr¨m triÖu ®ång ®Õn d</w:t>
        <w:softHyphen/>
        <w:t>íi n¨m tr¨m triÖu ®ång, th× bÞ ph¹t tï tõ hai n¨m ®Õn b¶y n¨m.</w:t>
      </w:r>
    </w:p>
    <w:p>
      <w:pPr>
        <w:pStyle w:val="Normal"/>
        <w:rPr/>
      </w:pPr>
      <w:r>
        <w:rPr/>
        <w:t>3. Ph¹m téi g©y thiÖt h¹i cho tµi s¶n cña Nhµ n</w:t>
        <w:softHyphen/>
        <w:t>íc cã gi¸ trÞ tõ n¨m tr¨m triÖu ®ång trë lªn, th× bÞ ph¹t tï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cÊm ®¶m nhiÖm chøc vô qu¶n lý tµi s¶n cña Nhµ n</w:t>
        <w:softHyphen/>
        <w:t>íc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5.</w:t>
      </w:r>
      <w:r>
        <w:rPr/>
        <w:t xml:space="preserve"> Téi v« ý g©y thiÖt h¹i nghiªm träng ®Õn tµi s¶n  </w:t>
      </w:r>
    </w:p>
    <w:p>
      <w:pPr>
        <w:pStyle w:val="Normal"/>
        <w:rPr/>
      </w:pPr>
      <w:r>
        <w:rPr/>
        <w:t>1. Ng</w:t>
        <w:softHyphen/>
        <w:t>êi nµo v« ý g©y thiÖt h¹i cho tµi s¶n cña ng</w:t>
        <w:softHyphen/>
        <w:t>êi kh¸c cã gi¸ trÞ  tõ n¨m m</w:t>
        <w:softHyphen/>
        <w:t>¬i triÖu ®ång ®Õn d</w:t>
        <w:softHyphen/>
        <w:t>íi n¨m tr¨m triÖu ®ång, th× bÞ ph¹t c¶nh c¸o, c¶i t¹o kh«ng giam gi÷ ®Õn hai n¨m hoÆc ph¹t tï tõ ba th¸ng ®Õn  hai n¨m.</w:t>
      </w:r>
    </w:p>
    <w:p>
      <w:pPr>
        <w:pStyle w:val="Normal"/>
        <w:rPr/>
      </w:pPr>
      <w:r>
        <w:rPr/>
        <w:t>2. Ph¹m téi g©y thiÖt h¹i  cho tµi s¶n cña ng</w:t>
        <w:softHyphen/>
        <w:t>êi kh¸c cã gi¸ trÞ tõ n¨m tr¨m triÖu ®ång trë lªn, th× bÞ ph¹t tï tõ mét n¨m ®Õn ba n¨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V</w:t>
        <w:br/>
        <w:t>c¸c téi x©m ph¹m chÕ ®é h«n nh©n vµ gia ®×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6.</w:t>
      </w:r>
      <w:r>
        <w:rPr/>
        <w:t xml:space="preserve"> </w:t>
      </w:r>
      <w:r>
        <w:rPr>
          <w:spacing w:val="-6"/>
        </w:rPr>
        <w:t xml:space="preserve"> Téi c</w:t>
        <w:softHyphen/>
        <w:t>ìng Ðp kÕt h«n hoÆc c¶n trë h«n nh©n tù nguyÖn, tiÕn bé</w:t>
      </w:r>
      <w:r>
        <w:rPr/>
        <w:t xml:space="preserve">  </w:t>
      </w:r>
    </w:p>
    <w:p>
      <w:pPr>
        <w:pStyle w:val="Normal"/>
        <w:rPr/>
      </w:pPr>
      <w:r>
        <w:rPr/>
        <w:t>Ng</w:t>
        <w:softHyphen/>
        <w:t>êi nµo c</w:t>
        <w:softHyphen/>
        <w:t>ìng Ðp ng</w:t>
        <w:softHyphen/>
        <w:t>êi kh¸c kÕt h«n tr¸i víi sù tù nguyÖn cña hä, c¶n trë ng</w:t>
        <w:softHyphen/>
        <w:t>êi kh¸c kÕt h«n hoÆc duy tr× quan hÖ h«n nh©n tù nguyÖn, tiÕn bé b»ng c¸ch hµnh h¹, ng</w:t>
        <w:softHyphen/>
        <w:t>îc ®·i, uy hiÕp tinh thÇn, yªu s¸ch cña c¶i hoÆc b»ng thñ ®o¹n kh¸c ®· bÞ xö ph¹t hµnh chÝnh vÒ hµnh vi nµy mµ cßn vi ph¹m, th× bÞ ph¹t c¶nh c¸o, c¶i t¹o kh«ng giam gi÷ ®Õn ba n¨m hoÆc ph¹t tï tõ ba th¸ng ®Õn ba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7.</w:t>
      </w:r>
      <w:r>
        <w:rPr/>
        <w:t xml:space="preserve">  Téi vi ph¹m chÕ ®é mét vî, mét chång  </w:t>
      </w:r>
    </w:p>
    <w:p>
      <w:pPr>
        <w:pStyle w:val="Normal"/>
        <w:rPr/>
      </w:pPr>
      <w:r>
        <w:rPr/>
        <w:t>1. Ng</w:t>
        <w:softHyphen/>
        <w:t>êi nµo ®ang cã vî, cã chång mµ kÕt h«n hoÆc chung sèng nh</w:t>
        <w:softHyphen/>
        <w:t xml:space="preserve"> vî chång víi ng</w:t>
        <w:softHyphen/>
        <w:t>êi kh¸c hoÆc ng</w:t>
        <w:softHyphen/>
        <w:t>êi ch</w:t>
        <w:softHyphen/>
        <w:t>a cã vî, ch</w:t>
        <w:softHyphen/>
        <w:t>a cã chång mµ kÕt h«n hoÆc chung sèng nh</w:t>
        <w:softHyphen/>
        <w:t xml:space="preserve"> vî chång víi ng</w:t>
        <w:softHyphen/>
        <w:t>êi mµ m×nh biÕt râ lµ ®ang cã chång, cã vî g©y hËu qu¶ nghiªm träng hoÆc ®· bÞ xö ph¹t hµnh chÝnh vÒ hµnh vi nµy mµ cßn vi ph¹m, th× bÞ ph¹t c¶nh c¸o, c¶i t¹o kh«ng giam gi÷ ®Õn mét n¨m hoÆc ph¹t tï tõ ba th¸ng ®Õn mét n¨m.</w:t>
      </w:r>
    </w:p>
    <w:p>
      <w:pPr>
        <w:pStyle w:val="Normal"/>
        <w:rPr/>
      </w:pPr>
      <w:r>
        <w:rPr/>
        <w:t>2. Ph¹m téi trong tr</w:t>
        <w:softHyphen/>
        <w:t>êng hîp ®· cã quyÕt ®Þnh cña Toµ ¸n tiªu huû viÖc kÕt h«n hoÆc buéc ph¶i chÊm døt viÖc chung sèng nh</w:t>
        <w:softHyphen/>
        <w:t xml:space="preserve"> vî chång tr¸i víi chÕ ®é mét vî, mét chång mµ vÉn duy tr× quan hÖ ®ã, th× bÞ ph¹t tï tõ s¸u th¸ng ®Õn ba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8.</w:t>
      </w:r>
      <w:r>
        <w:rPr/>
        <w:t xml:space="preserve">   Téi tæ chøc t¶o h«n, téi t¶o h«n  </w:t>
      </w:r>
    </w:p>
    <w:p>
      <w:pPr>
        <w:pStyle w:val="Normal"/>
        <w:rPr/>
      </w:pPr>
      <w:r>
        <w:rPr/>
        <w:t>Ng</w:t>
        <w:softHyphen/>
        <w:t>êi nµo cã mét trong c¸c hµnh vi sau ®©y, ®· bÞ xö ph¹t hµnh chÝnh vÒ hµnh vi nµy mµ cßn vi ph¹m, th× bÞ ph¹t c¶nh c¸o, c¶i t¹o kh«ng giam gi÷ ®Õn hai n¨m hoÆc bÞ ph¹t tï tõ ba th¸ng ®Õn hai n¨m:</w:t>
      </w:r>
    </w:p>
    <w:p>
      <w:pPr>
        <w:pStyle w:val="Normal"/>
        <w:rPr/>
      </w:pPr>
      <w:r>
        <w:rPr/>
        <w:t>a) Tæ chøc viÖc kÕt h«n cho nh÷ng ng</w:t>
        <w:softHyphen/>
        <w:t>êi ch</w:t>
        <w:softHyphen/>
        <w:t>a ®Õn tuæi kÕt h«n;</w:t>
      </w:r>
    </w:p>
    <w:p>
      <w:pPr>
        <w:pStyle w:val="Normal"/>
        <w:rPr/>
      </w:pPr>
      <w:r>
        <w:rPr/>
        <w:t>b) Cè ý duy tr× quan hÖ vî chång tr¸i ph¸p luËt víi ng</w:t>
        <w:softHyphen/>
        <w:t>êi ch</w:t>
        <w:softHyphen/>
        <w:t>a ®Õn tuæi kÕt h«n mÆc dï ®· cã quyÕt ®Þnh cña Toµ ¸n buéc chÊm døt quan hÖ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9.</w:t>
      </w:r>
      <w:r>
        <w:rPr/>
        <w:t xml:space="preserve">   Téi ®¨ng ký kÕt h«n tr¸i ph¸p luËt   </w:t>
      </w:r>
    </w:p>
    <w:p>
      <w:pPr>
        <w:pStyle w:val="Normal"/>
        <w:rPr/>
      </w:pPr>
      <w:r>
        <w:rPr/>
        <w:t>1. Ng</w:t>
        <w:softHyphen/>
        <w:t>êi nµo cã tr¸ch nhiÖm trong viÖc ®¨ng ký kÕt h«n biÕt râ lµ ng</w:t>
        <w:softHyphen/>
        <w:t>êi xin ®¨ng ký kh«ng ®ñ ®iÒu kiÖn kÕt h«n mµ vÉn ®¨ng ký cho ng</w:t>
        <w:softHyphen/>
        <w:t>êi ®ã, ®· bÞ xö lý kû luËt vÒ hµnh vi nµy mµ cßn vi ph¹m, th× bÞ ph¹t c¶nh c¸o, c¶i t¹o kh«ng giam gi÷ ®Õn hai n¨m hoÆc ph¹t tï tõ ba th¸ng ®Õn hai n¨m.</w:t>
      </w:r>
    </w:p>
    <w:p>
      <w:pPr>
        <w:pStyle w:val="Normal"/>
        <w:rPr/>
      </w:pPr>
      <w:r>
        <w:rPr/>
        <w:t>2. Ng</w:t>
        <w:softHyphen/>
        <w:t>êi ph¹m téi cßn cã thÓ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0.</w:t>
      </w:r>
      <w:r>
        <w:rPr/>
        <w:t xml:space="preserve">  Téi lo¹n lu©n  </w:t>
      </w:r>
    </w:p>
    <w:p>
      <w:pPr>
        <w:pStyle w:val="Normal"/>
        <w:rPr/>
      </w:pPr>
      <w:r>
        <w:rPr/>
        <w:t>Ng</w:t>
        <w:softHyphen/>
        <w:t>êi nµo giao cÊu víi ng</w:t>
        <w:softHyphen/>
        <w:t>êi cïng dßng m¸u vÒ trùc hÖ, víi anh chÞ em cïng cha mÑ, anh chÞ em cïng cha kh¸c mÑ hoÆc cïng mÑ kh¸c cha, th× bÞ ph¹t tï tõ s¸u th¸ng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1.</w:t>
      </w:r>
      <w:r>
        <w:rPr/>
        <w:t xml:space="preserve">  Téi ng</w:t>
        <w:softHyphen/>
        <w:t>îc ®·i hoÆc hµnh h¹ «ng bµ, cha mÑ, vî chång, con, ch¸u, ng</w:t>
        <w:softHyphen/>
        <w:t>êi cã c«ng nu«i d</w:t>
        <w:softHyphen/>
        <w:t xml:space="preserve">ìng m×nh  </w:t>
      </w:r>
    </w:p>
    <w:p>
      <w:pPr>
        <w:pStyle w:val="Normal"/>
        <w:rPr/>
      </w:pPr>
      <w:r>
        <w:rPr/>
        <w:t>Ng</w:t>
        <w:softHyphen/>
        <w:t>êi nµo ng</w:t>
        <w:softHyphen/>
        <w:t>îc ®·i hoÆc hµnh h¹ «ng bµ, cha mÑ, vî chång, con, ch¸u hoÆc ng</w:t>
        <w:softHyphen/>
        <w:t>êi cã c«ng nu«i d</w:t>
        <w:softHyphen/>
        <w:t>ìng m×nh g©y hËu qu¶ nghiªm träng hoÆc ®· bÞ xö ph¹t hµnh chÝnh vÒ hµnh vi nµy mµ cßn vi ph¹m, th× bÞ ph¹t c¶nh c¸o, c¶i t¹o kh«ng giam gi÷ ®Õn ba n¨m hoÆc ph¹t  tï tõ ba th¸ng ®Õn ba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2.</w:t>
      </w:r>
      <w:r>
        <w:rPr/>
        <w:t xml:space="preserve">   Téi tõ chèi hoÆc trèn tr¸nh nghÜa vô cÊp d</w:t>
        <w:softHyphen/>
        <w:t xml:space="preserve">ìng </w:t>
      </w:r>
    </w:p>
    <w:p>
      <w:pPr>
        <w:pStyle w:val="Normal"/>
        <w:rPr/>
      </w:pPr>
      <w:r>
        <w:rPr/>
        <w:t>Ng</w:t>
        <w:softHyphen/>
        <w:t>êi nµo cã nghÜa vô cÊp d</w:t>
        <w:softHyphen/>
        <w:t>ìng vµ cã kh¶ n¨ng thùc tÕ ®Ó thùc hiÖn viÖc cÊp d</w:t>
        <w:softHyphen/>
        <w:t>ìng ®èi víi ng</w:t>
        <w:softHyphen/>
        <w:t>êi mµ m×nh cã nghÜa vô cÊp d</w:t>
        <w:softHyphen/>
        <w:t>ìng theo quy ®Þnh cña ph¸p luËt mµ cè ý tõ chèi hoÆc trèn tr¸nh nghÜa vô cÊp d</w:t>
        <w:softHyphen/>
        <w:t xml:space="preserve">ìng g©y hËu qu¶ nghiªm träng hoÆc ®· bÞ xö ph¹t hµnh chÝnh vÒ hµnh vi nµy mµ cßn vi ph¹m, th× bÞ ph¹t </w:t>
      </w:r>
      <w:r>
        <w:rPr>
          <w:spacing w:val="-6"/>
        </w:rPr>
        <w:t>c¶nh c¸o, c¶i t¹o kh«ng giam gi÷ ®Õn hai n¨m hoÆc ph¹t tï tõ ba th¸ng ®Õn hai n¨m.</w:t>
      </w:r>
    </w:p>
    <w:p>
      <w:pPr>
        <w:pStyle w:val="Normal"/>
        <w:spacing w:before="240" w:after="120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VI</w:t>
        <w:br/>
        <w:t>c¸c téi  x©m ph¹m trËt tù  qu¶n lý kinh tÕ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3.</w:t>
      </w:r>
      <w:r>
        <w:rPr/>
        <w:t xml:space="preserve">  Téi bu«n lËu  </w:t>
      </w:r>
    </w:p>
    <w:p>
      <w:pPr>
        <w:pStyle w:val="Normal"/>
        <w:rPr/>
      </w:pPr>
      <w:r>
        <w:rPr/>
        <w:t>1. Ng</w:t>
        <w:softHyphen/>
        <w:t>êi nµo bu«n b¸n tr¸i phÐp qua biªn giíi thuéc mét trong c¸c tr</w:t>
        <w:softHyphen/>
        <w:t>êng hîp sau ®©y, th× bÞ ph¹t tiÒn tõ m</w:t>
        <w:softHyphen/>
        <w:t>êi triÖu ®ång ®Õn mét tr¨m triÖu ®ång hoÆc ph¹t tï tõ s¸u th¸ng ®Õn ba n¨m:</w:t>
      </w:r>
    </w:p>
    <w:p>
      <w:pPr>
        <w:pStyle w:val="Normal"/>
        <w:rPr/>
      </w:pPr>
      <w:r>
        <w:rPr/>
        <w:t>a</w:t>
      </w:r>
      <w:r>
        <w:rPr>
          <w:rFonts w:cs=".VnTimeH" w:ascii=".VnTimeH" w:hAnsi=".VnTimeH"/>
        </w:rPr>
        <w:t xml:space="preserve">) </w:t>
      </w:r>
      <w:r>
        <w:rPr/>
        <w:t>Hµng ho¸, tiÒn ViÖt Nam, ngo¹i tÖ, kim khÝ quý, ®¸ quý cã gi¸ trÞ tõ mét tr¨m  triÖu ®ång ®Õn d</w:t>
        <w:softHyphen/>
        <w:t>íi ba tr¨m triÖu ®ång hoÆc d</w:t>
        <w:softHyphen/>
        <w:t>íi mét tr¨m triÖu ®ång nh</w:t>
        <w:softHyphen/>
        <w:t>ng ®· bÞ xö ph¹t hµnh chÝnh vÒ hµnh vi quy ®Þnh t¹i §iÒu nµy hoÆc t¹i mét trong c¸c ®iÒu 154, 155, 156, 157, 158,159,160 vµ 161 cña Bé luËt nµy hoÆc ®· bÞ kÕt ¸n vÒ mét trong c¸c téi nµy, ch</w:t>
        <w:softHyphen/>
        <w:t>a ®</w:t>
        <w:softHyphen/>
        <w:t>îc xo¸ ¸n tÝch mµ cßn vi ph¹m, nÕu kh«ng thuéc tr</w:t>
        <w:softHyphen/>
        <w:t xml:space="preserve">êng hîp quy ®Þnh t¹i c¸c ®iÒu 193, 194, 195, 196, 230, 232,  233, 236 vµ 238 cña Bé luËt nµy; </w:t>
      </w:r>
    </w:p>
    <w:p>
      <w:pPr>
        <w:pStyle w:val="Normal"/>
        <w:rPr/>
      </w:pPr>
      <w:r>
        <w:rPr/>
        <w:t>b) VËt phÈm thuéc di tÝch lÞch sö, v¨n ho¸;</w:t>
      </w:r>
    </w:p>
    <w:p>
      <w:pPr>
        <w:pStyle w:val="Normal"/>
        <w:rPr/>
      </w:pPr>
      <w:r>
        <w:rPr/>
        <w:t>c) Hµng cÊm cã sè l</w:t>
        <w:softHyphen/>
        <w:t>îng lín hoÆc ®· bÞ xö ph¹t hµnh chÝnh vÒ hµnh vi quy ®Þnh t¹i §iÒu nµy hoÆc t¹i mét trong c¸c ®iÒu 154, 155, 156, 157, 158,159,160 vµ 161 cña Bé luËt nµy hoÆc ®· bÞ kÕt ¸n vÒ mét trong c¸c téi nµy, ch</w:t>
        <w:softHyphen/>
        <w:t>a ®</w:t>
        <w:softHyphen/>
        <w:t>îc xo¸ ¸n tÝch mµ cßn vi ph¹m, nÕu kh«ng thuéc tr</w:t>
        <w:softHyphen/>
        <w:t>êng hîp quy ®Þnh t¹i c¸c ®iÒu 193, 194, 195, 196, 230, 232,  233, 236 vµ 238 cña Bé luËt nµy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Cã tÝnh chÊt chuyªn nghiÖp;</w:t>
      </w:r>
    </w:p>
    <w:p>
      <w:pPr>
        <w:pStyle w:val="Normal"/>
        <w:rPr/>
      </w:pPr>
      <w:r>
        <w:rPr/>
        <w:t>c) T¸i ph¹m nguy hiÓm;</w:t>
      </w:r>
    </w:p>
    <w:p>
      <w:pPr>
        <w:pStyle w:val="Normal"/>
        <w:rPr/>
      </w:pPr>
      <w:r>
        <w:rPr/>
        <w:t>d) VËt ph¹m ph¸p cã gi¸ trÞ tõ ba tr¨m triÖu ®ång ®Õn d</w:t>
        <w:softHyphen/>
        <w:t>íi n¨m tr¨m triÖu ®ång;</w:t>
      </w:r>
    </w:p>
    <w:p>
      <w:pPr>
        <w:pStyle w:val="Normal"/>
        <w:rPr/>
      </w:pPr>
      <w:r>
        <w:rPr/>
        <w:t>®) Hµng cÊm cã sè l</w:t>
        <w:softHyphen/>
        <w:t xml:space="preserve">îng rÊt lín; </w:t>
      </w:r>
    </w:p>
    <w:p>
      <w:pPr>
        <w:pStyle w:val="Normal"/>
        <w:rPr/>
      </w:pPr>
      <w:r>
        <w:rPr/>
        <w:t>e) Thu lîi bÊt chÝnh lín;</w:t>
      </w:r>
    </w:p>
    <w:p>
      <w:pPr>
        <w:pStyle w:val="Normal"/>
        <w:rPr/>
      </w:pPr>
      <w:r>
        <w:rPr/>
        <w:t>g) Lîi dông chiÕn tranh, thiªn tai, dÞch bÖnh hoÆc hoµn c¶nh ®Æc biÖt khã kh¨n kh¸c;</w:t>
      </w:r>
    </w:p>
    <w:p>
      <w:pPr>
        <w:pStyle w:val="Normal"/>
        <w:rPr/>
      </w:pPr>
      <w:r>
        <w:rPr/>
        <w:t>h) Lîi dông chøc vô, quyÒn h¹n;</w:t>
      </w:r>
    </w:p>
    <w:p>
      <w:pPr>
        <w:pStyle w:val="Normal"/>
        <w:rPr/>
      </w:pPr>
      <w:r>
        <w:rPr/>
        <w:t>i) Lîi dông danh nghÜa c¬ quan, tæ chøc;</w:t>
      </w:r>
    </w:p>
    <w:p>
      <w:pPr>
        <w:pStyle w:val="Normal"/>
        <w:rPr/>
      </w:pPr>
      <w:r>
        <w:rPr/>
        <w:t>k) Ph¹m téi nhiÒu lÇn;</w:t>
      </w:r>
    </w:p>
    <w:p>
      <w:pPr>
        <w:pStyle w:val="Normal"/>
        <w:rPr/>
      </w:pPr>
      <w:r>
        <w:rPr/>
        <w:t>l)  G©y hËu qu¶ nghiªm trä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VËt ph¹m ph¸p cã gi¸ trÞ tõ n¨m tr¨m triÖu ®ång ®Õn d</w:t>
        <w:softHyphen/>
        <w:t>íi mét tû ®ång;</w:t>
      </w:r>
    </w:p>
    <w:p>
      <w:pPr>
        <w:pStyle w:val="Normal"/>
        <w:rPr/>
      </w:pPr>
      <w:r>
        <w:rPr/>
        <w:t>b) Hµng cÊm cã sè l</w:t>
        <w:softHyphen/>
        <w:t>îng ®Æc biÖt lín;</w:t>
      </w:r>
    </w:p>
    <w:p>
      <w:pPr>
        <w:pStyle w:val="Normal"/>
        <w:rPr/>
      </w:pPr>
      <w:r>
        <w:rPr/>
        <w:t>c) Thu lîi bÊt chÝnh rÊt  lín;</w:t>
      </w:r>
    </w:p>
    <w:p>
      <w:pPr>
        <w:pStyle w:val="Normal"/>
        <w:rPr/>
      </w:pPr>
      <w:r>
        <w:rPr/>
        <w:t>d) G©y hËu qu¶ rÊt nghiªm träng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 tõ m</w:t>
        <w:softHyphen/>
        <w:t>êi hai n¨m ®Õn hai m</w:t>
        <w:softHyphen/>
        <w:t>¬i n¨m, tï chung th©n hoÆc tö h×nh:</w:t>
      </w:r>
    </w:p>
    <w:p>
      <w:pPr>
        <w:pStyle w:val="Normal"/>
        <w:rPr/>
      </w:pPr>
      <w:r>
        <w:rPr/>
        <w:t>a) VËt ph¹m ph¸p cã gi¸ trÞ tõ mét tû ®ång trë lªn;</w:t>
      </w:r>
    </w:p>
    <w:p>
      <w:pPr>
        <w:pStyle w:val="Normal"/>
        <w:rPr/>
      </w:pPr>
      <w:r>
        <w:rPr/>
        <w:t>b) Thu lîi bÊt chÝnh  ®Æc biÖt  lín;</w:t>
      </w:r>
    </w:p>
    <w:p>
      <w:pPr>
        <w:pStyle w:val="Normal"/>
        <w:rPr/>
      </w:pPr>
      <w:r>
        <w:rPr/>
        <w:t>c)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ba triÖu ®ång ®Õn ba m</w:t>
        <w:softHyphen/>
        <w:t>¬i triÖu ®ång, tÞch thu mét phÇn hoÆc toµn bé tµi s¶n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4.</w:t>
      </w:r>
      <w:r>
        <w:rPr/>
        <w:t xml:space="preserve">  Téi vËn chuyÓn tr¸i phÐp hµng ho¸, tiÒn tÖ qua biªn giíi  </w:t>
      </w:r>
    </w:p>
    <w:p>
      <w:pPr>
        <w:pStyle w:val="Normal"/>
        <w:rPr/>
      </w:pPr>
      <w:r>
        <w:rPr/>
        <w:t>1. Ng</w:t>
        <w:softHyphen/>
        <w:t>êi nµo vËn chuyÓn tr¸i phÐp qua biªn giíi thuéc mét trong c¸c tr</w:t>
        <w:softHyphen/>
        <w:t>êng hîp sau ®©y, th× bÞ ph¹t tiÒn tõ n¨m triÖu ®ång ®Õn hai m</w:t>
        <w:softHyphen/>
        <w:t>¬i triÖu ®ång, c¶i t¹o kh«ng giam gi÷ ®Õn hai n¨m hoÆc ph¹t tï tõ ba th¸ng ®Õn hai n¨m:</w:t>
      </w:r>
    </w:p>
    <w:p>
      <w:pPr>
        <w:pStyle w:val="Normal"/>
        <w:rPr/>
      </w:pPr>
      <w:r>
        <w:rPr/>
        <w:t>a) Hµng ho¸, tiÒn ViÖt Nam, ngo¹i tÖ, kim khÝ quý, ®¸ quý cã gi¸ trÞ tõ mét tr¨m  triÖu ®ång ®Õn d</w:t>
        <w:softHyphen/>
        <w:t>íi ba tr¨m triÖu ®ång hoÆc d</w:t>
        <w:softHyphen/>
        <w:t>íi mét tr¨m triÖu ®ång nh</w:t>
        <w:softHyphen/>
        <w:t>ng ®· bÞ xö ph¹t hµnh chÝnh vÒ hµnh vi quy ®Þnh t¹i §iÒu nµy hoÆc t¹i mét trong c¸c ®iÒu 153, 155, 156, 157, 158, 159, 160 vµ 161 cña Bé luËt nµy hoÆc ®· bÞ kÕt ¸n vÒ mét trong c¸c téi nµy, ch</w:t>
        <w:softHyphen/>
        <w:t>a ®</w:t>
        <w:softHyphen/>
        <w:t>îc xo¸ ¸n tÝch mµ cßn vi ph¹m, nÕu kh«ng thuéc tr</w:t>
        <w:softHyphen/>
        <w:t xml:space="preserve">êng hîp quy ®Þnh t¹i c¸c ®iÒu 193, 194, 195, 196, 230, 232,  233, 236 vµ 238 cña Bé luËt nµy; </w:t>
      </w:r>
    </w:p>
    <w:p>
      <w:pPr>
        <w:pStyle w:val="Normal"/>
        <w:rPr/>
      </w:pPr>
      <w:r>
        <w:rPr/>
        <w:t>b) VËt phÈm thuéc di tÝch lÞch sö, v¨n ho¸, ®· bÞ xö ph¹t hµnh chÝnh mµ cßn vi ph¹m;</w:t>
      </w:r>
    </w:p>
    <w:p>
      <w:pPr>
        <w:pStyle w:val="Normal"/>
        <w:rPr/>
      </w:pPr>
      <w:r>
        <w:rPr/>
        <w:t>c) Hµng cÊm cã sè l</w:t>
        <w:softHyphen/>
        <w:t>îng lín hoÆc ®· bÞ xö ph¹t hµnh chÝnh vÒ hµnh vi quy ®Þnh t¹i §iÒu nµy hoÆc t¹i mét trong c¸c ®iÒu 153, 155, 156, 157, 158, 159, 160 vµ 161 cña Bé luËt nµy hoÆc ®· bÞ kÕt ¸n vÒ mét trong c¸c téi nµy, ch</w:t>
        <w:softHyphen/>
        <w:t>a ®</w:t>
        <w:softHyphen/>
        <w:t>îc xo¸ ¸n tÝch mµ cßn vi ph¹m, nÕu kh«ng thuéc tr</w:t>
        <w:softHyphen/>
        <w:t>êng hîp quy ®Þnh t¹i c¸c ®iÒu 193, 194, 195, 196, 230, 232, 233, 236 vµ 238 cña Bé luËt nµy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n¨m n¨m:</w:t>
      </w:r>
    </w:p>
    <w:p>
      <w:pPr>
        <w:pStyle w:val="Normal"/>
        <w:rPr>
          <w:spacing w:val="-6"/>
        </w:rPr>
      </w:pPr>
      <w:r>
        <w:rPr>
          <w:spacing w:val="-6"/>
        </w:rPr>
        <w:t>a) VËt ph¹m ph¸p cã gi¸ trÞ tõ ba tr¨m triÖu ®ång ®Õn d</w:t>
        <w:softHyphen/>
        <w:t>íi n¨m tr¨m triÖu ®ång;</w:t>
      </w:r>
    </w:p>
    <w:p>
      <w:pPr>
        <w:pStyle w:val="Normal"/>
        <w:rPr/>
      </w:pPr>
      <w:r>
        <w:rPr/>
        <w:t>b) Hµng cÊm cã sè l</w:t>
        <w:softHyphen/>
        <w:t xml:space="preserve">îng rÊt lín; </w:t>
      </w:r>
    </w:p>
    <w:p>
      <w:pPr>
        <w:pStyle w:val="Normal"/>
        <w:rPr/>
      </w:pPr>
      <w:r>
        <w:rPr/>
        <w:t>c) Lîi dông chøc vô, quyÒn h¹n;</w:t>
      </w:r>
    </w:p>
    <w:p>
      <w:pPr>
        <w:pStyle w:val="Normal"/>
        <w:rPr/>
      </w:pPr>
      <w:r>
        <w:rPr/>
        <w:t>d) Lîi dông danh nghÜa c¬ quan, tæ chøc;</w:t>
      </w:r>
    </w:p>
    <w:p>
      <w:pPr>
        <w:pStyle w:val="Normal"/>
        <w:rPr/>
      </w:pPr>
      <w:r>
        <w:rPr/>
        <w:t>®) Ph¹m téi nhiÒu lÇn;</w:t>
      </w:r>
    </w:p>
    <w:p>
      <w:pPr>
        <w:pStyle w:val="Normal"/>
        <w:rPr/>
      </w:pPr>
      <w:r>
        <w:rPr/>
        <w:t>e) T¸i ph¹m nguy hiÓm.</w:t>
      </w:r>
    </w:p>
    <w:p>
      <w:pPr>
        <w:pStyle w:val="Normal"/>
        <w:rPr/>
      </w:pPr>
      <w:r>
        <w:rPr/>
        <w:t>3. Ph¹m téi trong tr</w:t>
        <w:softHyphen/>
        <w:t>êng hîp hµng ph¹m ph¸p cã gi¸ trÞ tõ n¨m tr¨m triÖu ®ång trë lªn hoÆc hµng cÊm cã sè l</w:t>
        <w:softHyphen/>
        <w:t>îng ®Æc biÖt lín,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m</w:t>
        <w:softHyphen/>
        <w:t>êi triÖu ®ång,  cÊm ®¶m nhiÖm chøc vô, 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5.</w:t>
      </w:r>
      <w:r>
        <w:rPr/>
        <w:t xml:space="preserve">  Téi s¶n xuÊt, tµng tr÷, vËn chuyÓn, bu«n b¸n hµng cÊm  </w:t>
      </w:r>
    </w:p>
    <w:p>
      <w:pPr>
        <w:pStyle w:val="Normal"/>
        <w:rPr/>
      </w:pPr>
      <w:r>
        <w:rPr/>
        <w:t>1.  Ng</w:t>
        <w:softHyphen/>
        <w:t>êi nµo s¶n xuÊt, tµng tr÷, vËn chuyÓn, bu«n b¸n  hµng ho¸ mµ Nhµ n</w:t>
        <w:softHyphen/>
        <w:t>íc cÊm kinh doanh cã sè l</w:t>
        <w:softHyphen/>
        <w:t>îng lín, thu lîi bÊt chÝnh lín  hoÆc ®· bÞ xö ph¹t hµnh chÝnh vÒ hµnh vi quy ®Þnh t¹i §iÒu nµy hoÆc t¹i c¸c ®iÒu 153, 154, 156, 157, 158, 159 vµ 161 cña Bé luËt nµy hoÆc ®· bÞ kÕt ¸n vÒ mét trong c¸c téi nµy, ch</w:t>
        <w:softHyphen/>
        <w:t xml:space="preserve">a </w:t>
      </w:r>
      <w:r>
        <w:rPr>
          <w:spacing w:val="-4"/>
        </w:rPr>
        <w:t>®</w:t>
        <w:softHyphen/>
        <w:t>îc xo¸ ¸n tÝch mµ cßn vi ph¹m, nÕu kh«ng thuéc tr</w:t>
        <w:softHyphen/>
        <w:t>êng hîp quy ®Þnh t¹i  c¸c §iÒu  193, 194, 195, 196, 230, 232, 233, 236  vµ 238 cña Bé luËt nµy, th×  bÞ ph¹t tiÒn tõ n¨m triÖu ®ång ®Õn n¨m m</w:t>
        <w:softHyphen/>
        <w:t>¬i triÖu ®ång hoÆc ph¹t tï tõ s¸u th¸ng ®Õn n¨m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 xml:space="preserve">c) Lîi dông danh nghÜa c¬ quan, tæ chøc; </w:t>
      </w:r>
    </w:p>
    <w:p>
      <w:pPr>
        <w:pStyle w:val="Normal"/>
        <w:rPr/>
      </w:pPr>
      <w:r>
        <w:rPr/>
        <w:t>d) Cã tÝnh chÊt chuyªn nghiÖp;</w:t>
      </w:r>
    </w:p>
    <w:p>
      <w:pPr>
        <w:pStyle w:val="Normal"/>
        <w:rPr/>
      </w:pPr>
      <w:r>
        <w:rPr/>
        <w:t>®) Hµng ph¹m ph¸p cã sè l</w:t>
        <w:softHyphen/>
        <w:t>îng rÊt lín hoÆc thu lîi bÊt chÝnh rÊt lín;</w:t>
      </w:r>
    </w:p>
    <w:p>
      <w:pPr>
        <w:pStyle w:val="Normal"/>
        <w:rPr/>
      </w:pPr>
      <w:r>
        <w:rPr/>
        <w:t>e) T¸i ph¹m nguy hiÓm.</w:t>
      </w:r>
    </w:p>
    <w:p>
      <w:pPr>
        <w:pStyle w:val="Normal"/>
        <w:rPr/>
      </w:pPr>
      <w:r>
        <w:rPr/>
        <w:t>3.  Ph¹m téi trong tr</w:t>
        <w:softHyphen/>
        <w:t>êng hîp hµng ph¹m ph¸p cã sè l</w:t>
        <w:softHyphen/>
        <w:t>îng ®Æc biÖt lín  hoÆc thu lîi bÊt chÝnh  ®Æc biÖt lín, th× bÞ ph¹t tï tõ  t¸m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ph¹t tiÒn tõ ba triÖu ®ång ®Õn ba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6.</w:t>
      </w:r>
      <w:r>
        <w:rPr/>
        <w:t xml:space="preserve">  Téi s¶n xuÊt, bu«n b¸n hµng gi¶  </w:t>
      </w:r>
    </w:p>
    <w:p>
      <w:pPr>
        <w:pStyle w:val="Normal"/>
        <w:rPr/>
      </w:pPr>
      <w:r>
        <w:rPr/>
        <w:t>1. Ng</w:t>
        <w:softHyphen/>
        <w:t>êi nµo s¶n xuÊt, bu«n b¸n hµng gi¶ t</w:t>
        <w:softHyphen/>
        <w:t>¬ng ®</w:t>
        <w:softHyphen/>
        <w:t>¬ng víi sè l</w:t>
        <w:softHyphen/>
        <w:t>îng cña hµng thËt cã gi¸ trÞ tõ ba m</w:t>
        <w:softHyphen/>
        <w:t>¬i triÖu ®ång ®Õn d</w:t>
        <w:softHyphen/>
        <w:t>íi mét tr¨m n¨m m</w:t>
        <w:softHyphen/>
        <w:t>¬i triÖu ®ång hoÆc d</w:t>
        <w:softHyphen/>
        <w:t>íi ba m</w:t>
        <w:softHyphen/>
        <w:t>¬i triÖu ®ång nh</w:t>
        <w:softHyphen/>
        <w:t xml:space="preserve">ng g©y hËu qu¶ nghiªm träng hoÆc ®· bÞ xö ph¹t hµnh chÝnh vÒ hµnh vi quy ®Þnh t¹i §iÒu nµy hoÆc t¹i mét trong c¸c ®iÒu 153, 154, </w:t>
      </w:r>
      <w:r>
        <w:rPr>
          <w:spacing w:val="-4"/>
        </w:rPr>
        <w:t>155, 157, 158, 159 vµ 161 cña Bé luËt nµy hoÆc ®· bÞ kÕt ¸n vÒ mét trong c¸c téi nµy, ch</w:t>
        <w:softHyphen/>
        <w:t>a ®</w:t>
        <w:softHyphen/>
        <w:t>îc xo¸ ¸n tÝch mµ cßn vi ph¹m, th× bÞ ph¹t tï tõ s¸u th¸ng ®Õn n¨m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 xml:space="preserve">a) Cã tæ chøc; </w:t>
      </w:r>
    </w:p>
    <w:p>
      <w:pPr>
        <w:pStyle w:val="Normal"/>
        <w:rPr/>
      </w:pPr>
      <w:r>
        <w:rPr/>
        <w:t xml:space="preserve">b) Cã tÝnh chÊt chuyªn nghiÖp; </w:t>
      </w:r>
    </w:p>
    <w:p>
      <w:pPr>
        <w:pStyle w:val="Normal"/>
        <w:rPr/>
      </w:pPr>
      <w:r>
        <w:rPr/>
        <w:t>c) T¸i ph¹m nguy hiÓm;</w:t>
      </w:r>
    </w:p>
    <w:p>
      <w:pPr>
        <w:pStyle w:val="Normal"/>
        <w:rPr/>
      </w:pPr>
      <w:r>
        <w:rPr/>
        <w:t>d) Lîi dông chøc vô, quyÒn h¹n;</w:t>
      </w:r>
    </w:p>
    <w:p>
      <w:pPr>
        <w:pStyle w:val="Normal"/>
        <w:rPr/>
      </w:pPr>
      <w:r>
        <w:rPr/>
        <w:t>®) Lîi dông danh nghÜa c¬ quan, tæ chøc;</w:t>
      </w:r>
    </w:p>
    <w:p>
      <w:pPr>
        <w:pStyle w:val="Normal"/>
        <w:rPr/>
      </w:pPr>
      <w:r>
        <w:rPr/>
        <w:t>e)  Hµng gi¶ t</w:t>
        <w:softHyphen/>
        <w:t>¬ng ®</w:t>
        <w:softHyphen/>
        <w:t>¬ng víi sè l</w:t>
        <w:softHyphen/>
        <w:t>îng cña hµng thËt cã gi¸ trÞ tõ mét tr¨m n¨m m</w:t>
        <w:softHyphen/>
        <w:t>¬i triÖu ®ång ®Õn d</w:t>
        <w:softHyphen/>
        <w:t>íi n¨m tr¨m triÖu ®ång;</w:t>
      </w:r>
    </w:p>
    <w:p>
      <w:pPr>
        <w:pStyle w:val="Normal"/>
        <w:rPr/>
      </w:pPr>
      <w:r>
        <w:rPr/>
        <w:t>g)  Thu lîi bÊt chÝnh lín;</w:t>
      </w:r>
    </w:p>
    <w:p>
      <w:pPr>
        <w:pStyle w:val="Normal"/>
        <w:rPr/>
      </w:pPr>
      <w:r>
        <w:rPr/>
        <w:t>h)  G©y hËu qu¶ rÊt nghiªm träng.</w:t>
      </w:r>
    </w:p>
    <w:p>
      <w:pPr>
        <w:pStyle w:val="Normal"/>
        <w:rPr/>
      </w:pPr>
      <w:r>
        <w:rPr/>
        <w:t>3. 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Hµng gi¶ t</w:t>
        <w:softHyphen/>
        <w:t>¬ng ®</w:t>
        <w:softHyphen/>
        <w:t>¬ng víi sè l</w:t>
        <w:softHyphen/>
        <w:t>îng cña hµng thËt cã gi¸ trÞ tõ n¨m tr¨m triÖu ®ång trë lªn;</w:t>
      </w:r>
    </w:p>
    <w:p>
      <w:pPr>
        <w:pStyle w:val="Normal"/>
        <w:rPr/>
      </w:pPr>
      <w:r>
        <w:rPr/>
        <w:t>b) Thu lîi bÊt chÝnh rÊt lín hoÆc ®Æc biÖt lín;</w:t>
      </w:r>
    </w:p>
    <w:p>
      <w:pPr>
        <w:pStyle w:val="Normal"/>
        <w:rPr/>
      </w:pPr>
      <w:r>
        <w:rPr/>
        <w:t>c) G©y hËu qu¶ ®Æc biÖt nghiªm träng.</w:t>
      </w:r>
    </w:p>
    <w:p>
      <w:pPr>
        <w:pStyle w:val="Normal"/>
        <w:rPr/>
      </w:pPr>
      <w:r>
        <w:rPr/>
        <w:t>4. Ng</w:t>
        <w:softHyphen/>
        <w:t>êi ph¹m téi cßn cã thÓ bÞ ph¹t tiÒn  tõ n¨m triÖu ®ång ®Õn n¨m m</w:t>
        <w:softHyphen/>
        <w:t>¬i triÖu ®ång, tÞch thu mét phÇn hoÆc toµn bé tµi s¶n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7.</w:t>
      </w:r>
      <w:r>
        <w:rPr/>
        <w:t xml:space="preserve">  Téi s¶n xuÊt, bu«n b¸n hµng gi¶ lµ l</w:t>
        <w:softHyphen/>
        <w:t xml:space="preserve">¬ng thùc, thùc phÈm, thuèc ch÷a bÖnh, thuèc phßng bÖnh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1.   Ng</w:t>
        <w:softHyphen/>
        <w:t>êi nµo s¶n xuÊt, bu«n b¸n hµng gi¶ lµ l</w:t>
        <w:softHyphen/>
        <w:t>¬ng thùc, thùc phÈm, thuèc ch÷a bÖnh, thuèc phßng bÖnh, th× bÞ  ph¹t tï tõ hai n¨m ®Õn b¶y n¨m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  Ph¹m téi thuéc mét trong c¸c tr</w:t>
        <w:softHyphen/>
        <w:t>êng hîp sau ®©y, th× bÞ ph¹t tï tõ n¨m n¨m ®Õn m</w:t>
        <w:softHyphen/>
        <w:t>êi hai n¨m:</w:t>
      </w:r>
    </w:p>
    <w:p>
      <w:pPr>
        <w:pStyle w:val="Normal"/>
        <w:rPr/>
      </w:pPr>
      <w:r>
        <w:rPr/>
        <w:t xml:space="preserve">a)  Cã tæ chøc; </w:t>
      </w:r>
    </w:p>
    <w:p>
      <w:pPr>
        <w:pStyle w:val="Normal"/>
        <w:rPr/>
      </w:pPr>
      <w:r>
        <w:rPr/>
        <w:t>b)  Cã tÝnh chÊt chuyªn nghiÖp;</w:t>
      </w:r>
    </w:p>
    <w:p>
      <w:pPr>
        <w:pStyle w:val="Normal"/>
        <w:rPr/>
      </w:pPr>
      <w:r>
        <w:rPr/>
        <w:t>c) T¸i ph¹m nguy hiÓm;</w:t>
      </w:r>
    </w:p>
    <w:p>
      <w:pPr>
        <w:pStyle w:val="Normal"/>
        <w:rPr/>
      </w:pPr>
      <w:r>
        <w:rPr/>
        <w:t>d)  Lîi dông chøc vô, quyÒn h¹n;</w:t>
      </w:r>
    </w:p>
    <w:p>
      <w:pPr>
        <w:pStyle w:val="Normal"/>
        <w:rPr/>
      </w:pPr>
      <w:r>
        <w:rPr/>
        <w:t>®) Lîi dông danh nghÜa c¬ quan, tæ chøc;</w:t>
      </w:r>
    </w:p>
    <w:p>
      <w:pPr>
        <w:pStyle w:val="Normal"/>
        <w:rPr/>
      </w:pPr>
      <w:r>
        <w:rPr/>
        <w:t>e) G©y hËu qu¶ nghiªm träng.</w:t>
      </w:r>
    </w:p>
    <w:p>
      <w:pPr>
        <w:pStyle w:val="Normal"/>
        <w:rPr/>
      </w:pPr>
      <w:r>
        <w:rPr/>
        <w:t>3.  Ph¹m téi g©y hËu qu¶ rÊt nghiªm träng th× bÞ ph¹t tï tõ m</w:t>
        <w:softHyphen/>
        <w:t>êi hai n¨m ®Õn hai m</w:t>
        <w:softHyphen/>
        <w:t>¬i n¨m.</w:t>
      </w:r>
    </w:p>
    <w:p>
      <w:pPr>
        <w:pStyle w:val="Normal"/>
        <w:rPr/>
      </w:pPr>
      <w:r>
        <w:rPr/>
        <w:t>4.  Ph¹m téi g©y hËu qu¶ ®Æc biÖt nghiªm träng th× bÞ ph¹t tï hai m</w:t>
        <w:softHyphen/>
        <w:t>¬i n¨m, tï chung th©n hoÆc tö h×nh.</w:t>
      </w:r>
    </w:p>
    <w:p>
      <w:pPr>
        <w:pStyle w:val="Normal"/>
        <w:rPr/>
      </w:pPr>
      <w:r>
        <w:rPr/>
        <w:t>5.  Ng</w:t>
        <w:softHyphen/>
        <w:t>êi ph¹m téi cßn cã thÓ bÞ ph¹t tiÒn tõ n¨m triÖu ®ång ®Õn n¨m m</w:t>
        <w:softHyphen/>
        <w:t>¬i triÖu ®ång, tÞch thu mét phÇn hoÆc toµn bé tµi s¶n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8.</w:t>
      </w:r>
      <w:r>
        <w:rPr/>
        <w:t xml:space="preserve">  Téi s¶n xuÊt, bu«n b¸n hµng gi¶ lµ thøc ¨n dïng ®Ó ch¨n nu«i, ph©n bãn, thuèc thó y, thuèc b¶o vÖ thùc vËt, gièng c©y trång, vËt nu«i  </w:t>
      </w:r>
    </w:p>
    <w:p>
      <w:pPr>
        <w:pStyle w:val="Normal"/>
        <w:rPr/>
      </w:pPr>
      <w:r>
        <w:rPr/>
        <w:t>1. Ng</w:t>
        <w:softHyphen/>
        <w:t>êi nµo s¶n xuÊt, bu«n b¸n hµng gi¶ lµ thøc ¨n dïng ®Ó ch¨n nu«i, ph©n bãn, thuèc thó y, thuèc b¶o vÖ thùc vËt, gièng c©y trång, vËt nu«i víi sè l</w:t>
        <w:softHyphen/>
        <w:t>îng lín hoÆc g©y hËu qu¶ nghiªm träng hoÆc ®· bÞ xö ph¹t hµnh chÝnh vÒ hµnh vi quy ®Þnh t¹i §iÒu nµy hoÆc t¹i mét trong c¸c ®iÒu 153, 154, 155, 156, 157, 159 vµ 161 cña Bé luËt nµy hoÆc ®· bÞ kÕt ¸n vÒ mét trong c¸c téi nµy, ch</w:t>
        <w:softHyphen/>
        <w:t>a ®</w:t>
        <w:softHyphen/>
        <w:t>îc xo¸ ¸n tÝch mµ cßn vi ph¹m, th× bÞ  ph¹t tiÒn tõ m</w:t>
        <w:softHyphen/>
        <w:t>êi triÖu ®ång ®Õn mét tr¨m triÖu ®ång hoÆc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Lîi dông danh nghÜa c¬ quan, tæ chøc;</w:t>
      </w:r>
    </w:p>
    <w:p>
      <w:pPr>
        <w:pStyle w:val="Normal"/>
        <w:rPr/>
      </w:pPr>
      <w:r>
        <w:rPr/>
        <w:t>d) Hµng gi¶ cã sè l</w:t>
        <w:softHyphen/>
        <w:t>îng rÊt lín;</w:t>
      </w:r>
    </w:p>
    <w:p>
      <w:pPr>
        <w:pStyle w:val="Normal"/>
        <w:rPr/>
      </w:pPr>
      <w:r>
        <w:rPr/>
        <w:t>®) T¸i ph¹m nguy hiÓm;</w:t>
      </w:r>
    </w:p>
    <w:p>
      <w:pPr>
        <w:pStyle w:val="Normal"/>
        <w:rPr/>
      </w:pPr>
      <w:r>
        <w:rPr/>
        <w:t>e) G©y hËu qu¶ rÊt nghiªm träng.</w:t>
      </w:r>
    </w:p>
    <w:p>
      <w:pPr>
        <w:pStyle w:val="Normal"/>
        <w:rPr/>
      </w:pPr>
      <w:r>
        <w:rPr/>
        <w:t>3. Ph¹m téi trong tr</w:t>
        <w:softHyphen/>
        <w:t>êng hîp hµng gi¶ cã sè l</w:t>
        <w:softHyphen/>
        <w:t>îng ®Æc biÖt lín hoÆc g©y hËu qu¶ ®Æc biÖt nghiªm träng, th× bÞ ph¹t tï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ph¹t tiÒn  tõ n¨m triÖu ®ång ®Õn n¨m m</w:t>
        <w:softHyphen/>
        <w:t>¬i triÖu ®ång, tÞch thu mét phÇn hoÆc toµn bé tµi s¶n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9.</w:t>
      </w:r>
      <w:r>
        <w:rPr/>
        <w:t xml:space="preserve">  Téi kinh doanh tr¸i phÐp  </w:t>
      </w:r>
    </w:p>
    <w:p>
      <w:pPr>
        <w:pStyle w:val="Normal"/>
        <w:rPr/>
      </w:pPr>
      <w:r>
        <w:rPr/>
        <w:t>1.  Ng</w:t>
        <w:softHyphen/>
        <w:t>êi nµo kinh doanh kh«ng cã ®¨ng ký kinh doanh, kinh doanh kh«ng ®óng víi néi dung ®· ®¨ng ký hoÆc kinh doanh kh«ng cã giÊy phÐp riªng trong tr</w:t>
        <w:softHyphen/>
        <w:t>êng hîp ph¸p luËt quy ®Þnh ph¶i cã giÊy phÐp thuéc mét trong c¸c tr</w:t>
        <w:softHyphen/>
        <w:t>êng hîp sau ®©y, th× bÞ ph¹t tiÒn tõ n¨m triÖu ®ång ®Õn n¨m m</w:t>
        <w:softHyphen/>
        <w:t>¬i triÖu ®ång hoÆc ph¹t c¶i t¹o kh«ng giam gi÷ ®Õn hai n¨m:</w:t>
      </w:r>
    </w:p>
    <w:p>
      <w:pPr>
        <w:pStyle w:val="Normal"/>
        <w:rPr/>
      </w:pPr>
      <w:r>
        <w:rPr/>
        <w:t>a) §· bÞ xö ph¹t hµnh chÝnh vÒ hµnh vi nµy hoÆc ®· bÞ kÕt ¸n vÒ téi nµy hoÆc vÒ mét trong c¸c téi quy ®Þnh t¹i c¸c ®iÒu 153, 154, 155, 156, 157, 158, 160, 161, 164, 193, 194, 195, 196, 230, 232, 233, 236 vµ 238 cña Bé luËt nµy, ch</w:t>
        <w:softHyphen/>
        <w:t>a ®</w:t>
        <w:softHyphen/>
        <w:t>îc xo¸ ¸n tÝch mµ cßn vi ph¹m;</w:t>
      </w:r>
    </w:p>
    <w:p>
      <w:pPr>
        <w:pStyle w:val="Normal"/>
        <w:rPr>
          <w:spacing w:val="-6"/>
        </w:rPr>
      </w:pPr>
      <w:r>
        <w:rPr>
          <w:spacing w:val="-6"/>
        </w:rPr>
        <w:t>b) Hµng ph¹m ph¸p cã gi¸ trÞ tõ mét tr¨m triÖu ®ång ®Õn d</w:t>
        <w:softHyphen/>
        <w:t>íi ba tr¨m triÖu ®ång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ba th¸ng ®Õn hai n¨m:</w:t>
      </w:r>
    </w:p>
    <w:p>
      <w:pPr>
        <w:pStyle w:val="Normal"/>
        <w:rPr/>
      </w:pPr>
      <w:r>
        <w:rPr/>
        <w:t>a) Lîi dông danh nghÜa c¬ quan, tæ chøc;</w:t>
      </w:r>
    </w:p>
    <w:p>
      <w:pPr>
        <w:pStyle w:val="Normal"/>
        <w:rPr/>
      </w:pPr>
      <w:r>
        <w:rPr/>
        <w:t xml:space="preserve">b) M¹o nhËn mét tæ chøc kh«ng cã thËt; </w:t>
      </w:r>
    </w:p>
    <w:p>
      <w:pPr>
        <w:pStyle w:val="Normal"/>
        <w:rPr/>
      </w:pPr>
      <w:r>
        <w:rPr/>
        <w:t>c) Hµng ph¹m ph¸p cã gi¸ trÞ tõ ba tr¨m triÖu ®ång trë lªn;</w:t>
      </w:r>
    </w:p>
    <w:p>
      <w:pPr>
        <w:pStyle w:val="Normal"/>
        <w:rPr/>
      </w:pPr>
      <w:r>
        <w:rPr/>
        <w:t>d) Thu lîi bÊt chÝnh lín.</w:t>
      </w:r>
    </w:p>
    <w:p>
      <w:pPr>
        <w:pStyle w:val="Normal"/>
        <w:rPr/>
      </w:pPr>
      <w:r>
        <w:rPr/>
        <w:t>3. Ng</w:t>
        <w:softHyphen/>
        <w:t>êi ph¹m téi cßn cã thÓ bÞ ph¹t tiÒn tõ ba triÖu ®ång ®Õn ba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0.</w:t>
      </w:r>
      <w:r>
        <w:rPr/>
        <w:t xml:space="preserve">  Téi ®Çu c¬  </w:t>
      </w:r>
    </w:p>
    <w:p>
      <w:pPr>
        <w:pStyle w:val="Normal"/>
        <w:rPr/>
      </w:pPr>
      <w:r>
        <w:rPr/>
        <w:t>1.  Ng</w:t>
        <w:softHyphen/>
        <w:t>êi nµo lîi dông t×nh h×nh khan hiÕm  hoÆc t¹o ra sù khan hiÕm gi¶ t¹o trong t×nh h×nh thiªn tai, dÞch bÖnh, chiÕn tranh mua vÐt hµng ho¸ cã sè l</w:t>
        <w:softHyphen/>
        <w:t>îng lín nh»m b¸n l¹i thu lîi bÊt chÝnh g©y hËu qu¶ nghiªm träng, th× bÞ ph¹t tiÒn tõ n¨m triÖu ®ång ®Õn n¨m m</w:t>
        <w:softHyphen/>
        <w:t>¬i triÖu ®ång hoÆc ph¹t tï tõ s¸u th¸ng ®Õn n¨m 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>
          <w:spacing w:val="-6"/>
        </w:rPr>
      </w:pPr>
      <w:r>
        <w:rPr>
          <w:spacing w:val="-6"/>
        </w:rPr>
        <w:t>b) Lîi dông chøc vô, quyÒn h¹n;</w:t>
      </w:r>
    </w:p>
    <w:p>
      <w:pPr>
        <w:pStyle w:val="Normal"/>
        <w:rPr>
          <w:spacing w:val="-6"/>
        </w:rPr>
      </w:pPr>
      <w:r>
        <w:rPr>
          <w:spacing w:val="-6"/>
        </w:rPr>
        <w:t>c) Lîi dông danh nghÜa c¬ quan, tæ chøc;</w:t>
      </w:r>
    </w:p>
    <w:p>
      <w:pPr>
        <w:pStyle w:val="Normal"/>
        <w:rPr/>
      </w:pPr>
      <w:r>
        <w:rPr/>
        <w:t>d) Hµng ®Çu c¬ cã sè l</w:t>
        <w:softHyphen/>
        <w:t>îng rÊt lín;</w:t>
      </w:r>
    </w:p>
    <w:p>
      <w:pPr>
        <w:pStyle w:val="Normal"/>
        <w:rPr/>
      </w:pPr>
      <w:r>
        <w:rPr/>
        <w:t>®) Thu lîi bÊt chÝnh rÊt lín;</w:t>
      </w:r>
    </w:p>
    <w:p>
      <w:pPr>
        <w:pStyle w:val="Normal"/>
        <w:rPr/>
      </w:pPr>
      <w:r>
        <w:rPr/>
        <w:t>e)  G©y hËu qu¶ rÊt nghiªm träng;</w:t>
      </w:r>
    </w:p>
    <w:p>
      <w:pPr>
        <w:pStyle w:val="Normal"/>
        <w:rPr/>
      </w:pPr>
      <w:r>
        <w:rPr/>
        <w:t>g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t¸m n¨m ®Õn m</w:t>
        <w:softHyphen/>
        <w:t>êi l¨m n¨m:</w:t>
      </w:r>
    </w:p>
    <w:p>
      <w:pPr>
        <w:pStyle w:val="Normal"/>
        <w:rPr/>
      </w:pPr>
      <w:r>
        <w:rPr/>
        <w:t>a) Hµng ®Çu c¬  cã sè l</w:t>
        <w:softHyphen/>
        <w:t>îng ®Æc biÖt lín;</w:t>
      </w:r>
    </w:p>
    <w:p>
      <w:pPr>
        <w:pStyle w:val="Normal"/>
        <w:rPr/>
      </w:pPr>
      <w:r>
        <w:rPr/>
        <w:t>b) Thu lîi bÊt chÝnh ®Æc biÖt lín;</w:t>
      </w:r>
    </w:p>
    <w:p>
      <w:pPr>
        <w:pStyle w:val="Normal"/>
        <w:rPr/>
      </w:pPr>
      <w:r>
        <w:rPr/>
        <w:t>c) G©y hËu qu¶ ®Æc biÖt nghiªm träng.</w:t>
      </w:r>
    </w:p>
    <w:p>
      <w:pPr>
        <w:pStyle w:val="Normal"/>
        <w:rPr/>
      </w:pPr>
      <w:r>
        <w:rPr/>
        <w:t>4.  Ng</w:t>
        <w:softHyphen/>
        <w:t>êi ph¹m téi cßn cã thÓ bÞ ph¹t tiÒn tõ ba triÖu ®ång ®Õn ba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1.</w:t>
      </w:r>
      <w:r>
        <w:rPr/>
        <w:t xml:space="preserve">  Téi trèn thuÕ  </w:t>
      </w:r>
    </w:p>
    <w:p>
      <w:pPr>
        <w:pStyle w:val="Normal"/>
        <w:rPr/>
      </w:pPr>
      <w:r>
        <w:rPr/>
        <w:t>1.  Ng</w:t>
        <w:softHyphen/>
        <w:t>êi nµo trèn thuÕ víi sè tiÒn tõ n¨m m</w:t>
        <w:softHyphen/>
        <w:t>¬i triÖu ®ång ®Õn d</w:t>
        <w:softHyphen/>
        <w:t>íi mét tr¨m n¨m m</w:t>
        <w:softHyphen/>
        <w:t>¬i triÖu ®ång  hoÆc ®· bÞ xö ph¹t hµnh chÝnh vÒ hµnh vi trèn thuÕ hoÆc ®· bÞ kÕt ¸n vÒ téi nµy hoÆc vÒ mét trong c¸c téi quy ®Þnh t¹i c¸c ®iÒu 153, 154, 155, 156, 157, 158, 159, 160, 164, 193, 194, 195, 196, 230, 232,233, 236 vµ 238 cña Bé luËt nµy, ch</w:t>
        <w:softHyphen/>
        <w:t>a ®</w:t>
        <w:softHyphen/>
        <w:t xml:space="preserve">îc xo¸ ¸n tÝch mµ cßn vi ph¹m, th× bÞ ph¹t tiÒn tõ </w:t>
      </w:r>
      <w:r>
        <w:rPr>
          <w:spacing w:val="-6"/>
        </w:rPr>
        <w:t>mét lÇn ®Õn n¨m lÇn sè tiÒn trèn thuÕ hoÆc ph¹t c¶i t¹o kh«ng giam gi÷ ®Õn hai n¨m.</w:t>
      </w:r>
    </w:p>
    <w:p>
      <w:pPr>
        <w:pStyle w:val="Normal"/>
        <w:rPr/>
      </w:pPr>
      <w:r>
        <w:rPr/>
        <w:t>2.  Ph¹m téi trèn thuÕ víi sè tiÒn tõ mét tr¨m n¨m m</w:t>
        <w:softHyphen/>
        <w:t>¬i triÖu ®ång ®Õn d</w:t>
        <w:softHyphen/>
        <w:t>íi n¨m tr¨m triÖu ®ång  hoÆc t¸i ph¹m vÒ téi nµy, th× bÞ ph¹t tiÒn tõ mét lÇn ®Õn n¨m lÇn sè tiÒn trèn thuÕ hoÆc ph¹t tï tõ s¸u th¸ng ®Õn ba n¨m.</w:t>
      </w:r>
    </w:p>
    <w:p>
      <w:pPr>
        <w:pStyle w:val="Normal"/>
        <w:rPr/>
      </w:pPr>
      <w:r>
        <w:rPr/>
        <w:t>3. Ph¹m téi trèn thuÕ víi sè tiÒn tõ n¨m tr¨m triÖu ®ång trë lªn hoÆc trong tr</w:t>
        <w:softHyphen/>
        <w:t xml:space="preserve">êng hîp ®Æc biÖt nghiªm träng kh¸c, th× bÞ ph¹t tï tõ hai n¨m ®Õn b¶y n¨m. </w:t>
      </w:r>
    </w:p>
    <w:p>
      <w:pPr>
        <w:pStyle w:val="Normal"/>
        <w:rPr/>
      </w:pPr>
      <w:r>
        <w:rPr/>
        <w:t>4. Ng</w:t>
        <w:softHyphen/>
        <w:t xml:space="preserve">êi ph¹m téi cßn cã thÓ bÞ ph¹t tiÒn tõ mét lÇn ®Õn ba lÇn sè tiÒn trèn thuÕ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2.</w:t>
      </w:r>
      <w:r>
        <w:rPr/>
        <w:t xml:space="preserve"> Téi lõa dèi kh¸ch hµng  </w:t>
      </w:r>
    </w:p>
    <w:p>
      <w:pPr>
        <w:pStyle w:val="Normal"/>
        <w:rPr/>
      </w:pPr>
      <w:r>
        <w:rPr/>
        <w:t>1. Ng</w:t>
        <w:softHyphen/>
        <w:t>êi nµo trong viÖc mua, b¸n mµ c©n, ®ong, ®o, ®Õm, tÝnh gian, ®¸nh tr¸o lo¹i hµng hoÆc dïng thñ ®o¹n gian dèi kh¸c g©y thiÖt h¹i nghiªm träng cho kh¸ch hµng hoÆc ®· bÞ xö ph¹t hµnh chÝnh vÒ hµnh vi nµy hoÆc ®· bÞ kÕt ¸n vÒ téi nµy, ch</w:t>
        <w:softHyphen/>
        <w:t>a ®</w:t>
        <w:softHyphen/>
        <w:t>îc xo¸ ¸n tÝch mµ cßn vi ph¹m, th× bÞ ph¹t c¶nh c¸o, ph¹t tiÒn tõ n¨m triÖu ®ång ®Õn n¨m m</w:t>
        <w:softHyphen/>
        <w:t>¬i triÖu ®ång, c¶i t¹o kh«ng giam gi÷ ®Õn ba n¨m hoÆc ph¹t tï tõ ba th¸ng ®Õn ba n¨m.</w:t>
      </w:r>
    </w:p>
    <w:p>
      <w:pPr>
        <w:pStyle w:val="Normal"/>
        <w:rPr/>
      </w:pPr>
      <w:r>
        <w:rPr/>
        <w:t>2. Ph¹m téi nhiÒu lÇn hoÆc thu lîi bÊt chÝnh lín th× bÞ ph¹t tï tõ hai n¨m ®Õn b¶y n¨m.</w:t>
      </w:r>
    </w:p>
    <w:p>
      <w:pPr>
        <w:pStyle w:val="Normal"/>
        <w:rPr>
          <w:spacing w:val="-4"/>
        </w:rPr>
      </w:pPr>
      <w:r>
        <w:rPr>
          <w:spacing w:val="-4"/>
        </w:rPr>
        <w:t>3. Ng</w:t>
        <w:softHyphen/>
        <w:t>êi ph¹m téi cßn cã thÓ bÞ ph¹t tiÒn tõ ba triÖu ®ång ®Õn ba m</w:t>
        <w:softHyphen/>
        <w:t>¬i triÖu ®ång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3.</w:t>
      </w:r>
      <w:r>
        <w:rPr/>
        <w:t xml:space="preserve">  Téi cho vay l·i nÆng  </w:t>
      </w:r>
    </w:p>
    <w:p>
      <w:pPr>
        <w:pStyle w:val="Normal"/>
        <w:rPr/>
      </w:pPr>
      <w:r>
        <w:rPr/>
        <w:t>1. Ng</w:t>
        <w:softHyphen/>
        <w:t>êi nµo cho vay víi møc l·i suÊt cao h¬n møc l·i suÊt cao nhÊt mµ ph¸p luËt quy ®Þnh tõ  m</w:t>
        <w:softHyphen/>
        <w:t xml:space="preserve">êi lÇn trë lªn cã tÝnh chÊt chuyªn bãc lét, th× bÞ ph¹t tiÒn </w:t>
      </w:r>
      <w:r>
        <w:rPr>
          <w:spacing w:val="-4"/>
        </w:rPr>
        <w:t>tõ mét lÇn ®Õn m</w:t>
        <w:softHyphen/>
        <w:t>êi lÇn sè tiÒn l·i hoÆc ph¹t c¶i t¹o kh«ng giam gi÷ ®Õn mét n¨m.</w:t>
      </w:r>
    </w:p>
    <w:p>
      <w:pPr>
        <w:pStyle w:val="Normal"/>
        <w:rPr/>
      </w:pPr>
      <w:r>
        <w:rPr/>
        <w:t>2. Ph¹m téi  thu lîi bÊt chÝnh lín th× bÞ ph¹t tï tõ s¸u th¸ng  ®Õn ba n¨m.</w:t>
      </w:r>
    </w:p>
    <w:p>
      <w:pPr>
        <w:pStyle w:val="Normal"/>
        <w:rPr/>
      </w:pPr>
      <w:r>
        <w:rPr/>
        <w:t>3. Ng</w:t>
        <w:softHyphen/>
        <w:t>êi ph¹m téi  cßn cã thÓ bÞ ph¹t tiÒn tõ mét lÇn ®Õn n¨m lÇn sè lîi bÊt chÝnh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4.</w:t>
      </w:r>
      <w:r>
        <w:rPr/>
        <w:t xml:space="preserve">  Téi lµm tem gi¶, vÐ gi¶, téi bu«n b¸n tem gi¶, vÐ gi¶   </w:t>
      </w:r>
    </w:p>
    <w:p>
      <w:pPr>
        <w:pStyle w:val="Normal"/>
        <w:rPr/>
      </w:pPr>
      <w:r>
        <w:rPr/>
        <w:t>1.  Ng</w:t>
        <w:softHyphen/>
        <w:t>êi nµo lµm, bu«n b¸n c¸c lo¹i tem gi¶, vÐ gi¶ víi sè l</w:t>
        <w:softHyphen/>
        <w:t>îng lín hoÆc ®· bÞ xö ph¹t hµnh chÝnh vÒ hµnh vi nµy hoÆc ®· bÞ kÕt ¸n vÒ téi nµy, ch</w:t>
        <w:softHyphen/>
        <w:t>a ®</w:t>
        <w:softHyphen/>
        <w:t>îc xo¸ ¸n tÝch mµ cßn vi ph¹m, th× bÞ ph¹t tiÒn tõ n¨m triÖu ®ång ®Õn n¨m m</w:t>
        <w:softHyphen/>
        <w:t>¬i triÖu ®ång hoÆc ph¹t tï tõ s¸u th¸ng ®Õn ba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Thu lîi bÊt chÝnh lín;</w:t>
      </w:r>
    </w:p>
    <w:p>
      <w:pPr>
        <w:pStyle w:val="Normal"/>
        <w:rPr/>
      </w:pPr>
      <w:r>
        <w:rPr/>
        <w:t>d) T¸i ph¹m nguy hiÓm.</w:t>
      </w:r>
    </w:p>
    <w:p>
      <w:pPr>
        <w:pStyle w:val="Normal"/>
        <w:rPr/>
      </w:pPr>
      <w:r>
        <w:rPr/>
        <w:t>3. Ng</w:t>
        <w:softHyphen/>
        <w:t>êi ph¹m téi  cßn cã thÓ bÞ ph¹t tiÒn tõ ba triÖu ®ång ®Õn ba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5.</w:t>
      </w:r>
      <w:r>
        <w:rPr/>
        <w:t xml:space="preserve">  Téi cè ý lµm tr¸i quy ®Þnh cña Nhµ n</w:t>
        <w:softHyphen/>
        <w:t xml:space="preserve">íc  vÒ qu¶n lý kinh tÕ g©y hËu qu¶ nghiªm träng  </w:t>
      </w:r>
    </w:p>
    <w:p>
      <w:pPr>
        <w:pStyle w:val="Normal"/>
        <w:rPr/>
      </w:pPr>
      <w:r>
        <w:rPr/>
        <w:t>1. Ng</w:t>
        <w:softHyphen/>
        <w:t>êi nµo lîi dông chøc vô, quyÒn h¹n cè ý lµm tr¸i quy ®Þnh cña Nhµ n</w:t>
        <w:softHyphen/>
        <w:t>íc vÒ qu¶n lý kinh tÕ g©y thiÖt h¹i tõ mét tr¨m triÖu ®ång ®Õn d</w:t>
        <w:softHyphen/>
        <w:t>íi ba tr¨m triÖu ®ång hoÆc d</w:t>
        <w:softHyphen/>
        <w:t>íi mét tr¨m triÖu ®ång, ®· bÞ xö lý kû luËt vÒ hµnh vi nµy mµ cßn vi ph¹m g©y hËu qu¶ nghiªm träng, th× bÞ ph¹t c¶i t¹o kh«ng giam gi÷ ®Õn ba n¨m hoÆc ph¹t tï tõ mét n¨m  ®Õn n¨m 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hai n¨m:</w:t>
      </w:r>
    </w:p>
    <w:p>
      <w:pPr>
        <w:pStyle w:val="Normal"/>
        <w:rPr/>
      </w:pPr>
      <w:r>
        <w:rPr/>
        <w:t>a) V× vô lîi hoÆc ®éng c¬ c¸ nh©n kh¸c;</w:t>
      </w:r>
    </w:p>
    <w:p>
      <w:pPr>
        <w:pStyle w:val="Normal"/>
        <w:rPr/>
      </w:pPr>
      <w:r>
        <w:rPr/>
        <w:t>b) Cã tæ chøc;</w:t>
      </w:r>
    </w:p>
    <w:p>
      <w:pPr>
        <w:pStyle w:val="Normal"/>
        <w:rPr/>
      </w:pPr>
      <w:r>
        <w:rPr/>
        <w:t>c)  Dïng thñ ®o¹n x¶o quyÖt;</w:t>
      </w:r>
    </w:p>
    <w:p>
      <w:pPr>
        <w:pStyle w:val="Normal"/>
        <w:rPr/>
      </w:pPr>
      <w:r>
        <w:rPr/>
        <w:t>d) G©y thiÖt h¹i tõ ba tr¨m triÖu ®ång ®Õn d</w:t>
        <w:softHyphen/>
        <w:t>íi mét tû ®ång hoÆc g©y hËu qu¶ rÊt nghiªm träng kh¸c.</w:t>
      </w:r>
    </w:p>
    <w:p>
      <w:pPr>
        <w:pStyle w:val="Normal"/>
        <w:rPr/>
      </w:pPr>
      <w:r>
        <w:rPr/>
        <w:t>3. Ph¹m téi g©y thiÖt h¹i tõ mét tû ®ång trë lªn hoÆc g©y hËu qu¶ ®Æc biÖt nghiªm träng kh¸c, th× bÞ ph¹t tï tõ m</w:t>
        <w:softHyphen/>
        <w:t>êi n¨m ®Õn hai m</w:t>
        <w:softHyphen/>
        <w:t>¬i n¨m.</w:t>
      </w:r>
    </w:p>
    <w:p>
      <w:pPr>
        <w:pStyle w:val="Normal"/>
        <w:rPr/>
      </w:pPr>
      <w:r>
        <w:rPr/>
        <w:t>4. Ng</w:t>
        <w:softHyphen/>
        <w:t xml:space="preserve">êi ph¹m téi cßn cã thÓ bÞ tÞch thu mét phÇn hoÆc toµn bé tµi s¶n, cÊm ®¶m nhiÖm chøc vô hoÆc lµm c«ng viÖc nhÊt ®Þnh tõ  mét  n¨m ®Õn n¨m n¨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6.</w:t>
      </w:r>
      <w:r>
        <w:rPr/>
        <w:t xml:space="preserve">  Téi lËp quü tr¸i phÐp   </w:t>
      </w:r>
    </w:p>
    <w:p>
      <w:pPr>
        <w:pStyle w:val="Normal"/>
        <w:rPr/>
      </w:pPr>
      <w:r>
        <w:rPr/>
        <w:t>1. Ng</w:t>
        <w:softHyphen/>
        <w:t>êi nµo lîi dông chøc vô, quyÒn h¹n lËp quü tr¸i phÐp cã gi¸ trÞ tõ n¨m m</w:t>
        <w:softHyphen/>
        <w:t>¬i triÖu ®ång ®Õn d</w:t>
        <w:softHyphen/>
        <w:t>íi hai tr¨m triÖu ®ång  vµ ®· sö dông quü ®ã g©y hËu qu¶ nghiªm träng hoÆc ®· bÞ xö lý kû luËt hoÆc xö ph¹t hµnh chÝnh vÒ hµnh vi nµy mµ cßn vi ph¹m, th× bÞ ph¹t c¶i t¹o kh«ng giam gi÷ ®Õn ba n¨m hoÆc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b¶y n¨m:</w:t>
      </w:r>
    </w:p>
    <w:p>
      <w:pPr>
        <w:pStyle w:val="Normal"/>
        <w:rPr/>
      </w:pPr>
      <w:r>
        <w:rPr/>
        <w:t>a) Dïng thñ ®o¹n x¶o quyÖt ®Ó trèn tr¸nh viÖc kiÓm so¸t;</w:t>
      </w:r>
    </w:p>
    <w:p>
      <w:pPr>
        <w:pStyle w:val="Normal"/>
        <w:rPr/>
      </w:pPr>
      <w:r>
        <w:rPr/>
        <w:t>b)  §Ó thùc hiÖn téi ph¹m kh¸c;</w:t>
      </w:r>
    </w:p>
    <w:p>
      <w:pPr>
        <w:pStyle w:val="Normal"/>
        <w:rPr/>
      </w:pPr>
      <w:r>
        <w:rPr/>
        <w:t>c) Quü tr¸i phÐp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d) G©y hËu qu¶ rÊt  nghiªm trä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s¸u n¨m ®Õn m</w:t>
        <w:softHyphen/>
        <w:t>êi n¨m:</w:t>
      </w:r>
    </w:p>
    <w:p>
      <w:pPr>
        <w:pStyle w:val="Normal"/>
        <w:rPr/>
      </w:pPr>
      <w:r>
        <w:rPr/>
        <w:t>a) Quü tr¸i phÐp cã gi¸ trÞ tõ n¨m tr¨m triÖu ®ång ®Õn d</w:t>
        <w:softHyphen/>
        <w:t>íi mét tû ®ång;</w:t>
      </w:r>
    </w:p>
    <w:p>
      <w:pPr>
        <w:pStyle w:val="Normal"/>
        <w:rPr/>
      </w:pPr>
      <w:r>
        <w:rPr/>
        <w:t>b) G©y hËu qu¶ ®Æc biÖt nghiªm träng.</w:t>
      </w:r>
    </w:p>
    <w:p>
      <w:pPr>
        <w:pStyle w:val="Normal"/>
        <w:rPr/>
      </w:pPr>
      <w:r>
        <w:rPr/>
        <w:t>4. Ph¹m téi trong tr</w:t>
        <w:softHyphen/>
        <w:t>êng hîp quü tr¸i phÐp cã gi¸ trÞ tõ mét tû ®ång trë lªn, th× bÞ ph¹t tï tõ t¸m n¨m ®Õn m</w:t>
        <w:softHyphen/>
        <w:t>êi l¨m n¨m.</w:t>
      </w:r>
    </w:p>
    <w:p>
      <w:pPr>
        <w:pStyle w:val="Normal"/>
        <w:rPr/>
      </w:pPr>
      <w:r>
        <w:rPr/>
        <w:t>5. Ng</w:t>
        <w:softHyphen/>
        <w:t>êi ph¹m téi cßn bÞ cÊm ®¶m nhiÖm  chøc vô, cÊm hµnh nghÒ hoÆc lµm c«ng viÖc nhÊt ®Þnh tõ mét n¨m ®Õn n¨m n¨m, cã thÓ bÞ ph¹t tiÒn tõ n¨m triÖu ®ång ®Õn ba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7.</w:t>
      </w:r>
      <w:r>
        <w:rPr/>
        <w:t xml:space="preserve">  Téi b¸o c¸o sai trong qu¶n lý kinh tÕ  </w:t>
      </w:r>
    </w:p>
    <w:p>
      <w:pPr>
        <w:pStyle w:val="Normal"/>
        <w:rPr/>
      </w:pPr>
      <w:r>
        <w:rPr/>
        <w:t>1. Ng</w:t>
        <w:softHyphen/>
        <w:t>êi nµo v× vô lîi hoÆc v× ®éng c¬ c¸ nh©n kh¸c mµ b¸o c¸o víi c¬ quan cã thÈm quyÒn nh÷ng sè liÖu, tµi liÖu râ rµng kh«ng ®óng sù thËt g©y hËu qu¶ nghiªm träng cho viÖc x©y dùng hay thùc hiÖn kÕ ho¹ch kinh tÕ - x· héi cña Nhµ n</w:t>
        <w:softHyphen/>
        <w:t>íc hoÆc ®· bÞ xö lý kû luËt hoÆc xö ph¹t hµnh chÝnh vÒ hµnh vi nµy hoÆc ®· bÞ kÕt ¸n vÒ téi nµy, ch</w:t>
        <w:softHyphen/>
        <w:t>a ®</w:t>
        <w:softHyphen/>
        <w:t xml:space="preserve">îc xo¸ ¸n tÝch mµ cßn vi ph¹m, th× bÞ ph¹t c¶i t¹o kh«ng giam gi÷ ®Õn mét n¨m hoÆc ph¹t tï tõ ba th¸ng ®Õn ba n¨m.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8.</w:t>
      </w:r>
      <w:r>
        <w:rPr/>
        <w:t xml:space="preserve">   Téi qu¶ng c¸o gian dèi </w:t>
      </w:r>
    </w:p>
    <w:p>
      <w:pPr>
        <w:pStyle w:val="Normal"/>
        <w:rPr/>
      </w:pPr>
      <w:r>
        <w:rPr/>
        <w:t>1. Ng</w:t>
        <w:softHyphen/>
        <w:t>êi nµo qu¶ng c¸o gian dèi vÒ hµng ho¸, dÞch vô g©y hËu qu¶ nghiªm träng hoÆc ®· bÞ xö ph¹t hµnh chÝnh vÒ hµnh vi nµy hoÆc ®· bÞ kÕt ¸n vÒ téi nµy, ch</w:t>
        <w:softHyphen/>
        <w:t>a ®</w:t>
        <w:softHyphen/>
        <w:t>îc xo¸ ¸n tÝch mµ cßn vi ph¹m, th× bÞ ph¹t tiÒn tõ m</w:t>
        <w:softHyphen/>
        <w:t>êi triÖu ®ång ®Õn mét tr¨m triÖu ®ång, c¶i t¹o kh«ng giam gi÷ ®Õn ba n¨m hoÆc ph¹t tï tõ s¸u th¸ng ®Õn ba n¨m.</w:t>
      </w:r>
    </w:p>
    <w:p>
      <w:pPr>
        <w:pStyle w:val="Normal"/>
        <w:rPr/>
      </w:pPr>
      <w:r>
        <w:rPr/>
        <w:t>2. Ng</w:t>
        <w:softHyphen/>
        <w:t>êi ph¹m téi cßn cã thÓ bÞ ph¹t tiÒn tõ n¨m triÖu ®ång ®Õn n¨m m</w:t>
        <w:softHyphen/>
        <w:t xml:space="preserve">¬i triÖu ®ång, cÊm hµnh nghÒ hoÆc lµm c«ng viÖc nhÊt ®Þnh tõ mét n¨m ®Õn n¨m n¨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9</w:t>
      </w:r>
      <w:r>
        <w:rPr/>
        <w:t xml:space="preserve">.  Téi cè ý lµm tr¸i quy ®Þnh vÒ ph©n phèi tiÒn, hµng cøu trî   </w:t>
      </w:r>
    </w:p>
    <w:p>
      <w:pPr>
        <w:pStyle w:val="Normal"/>
        <w:rPr/>
      </w:pPr>
      <w:r>
        <w:rPr/>
        <w:t>1.  Ng</w:t>
        <w:softHyphen/>
        <w:t>êi nµo lîi dông chøc vô, quyÒn h¹n cè ý lµm tr¸i nh÷ng quy ®Þnh vÒ ph©n phèi tiÒn, hµng cøu trî g©y hËu qu¶ nghiªm träng, th× bÞ ph¹t c¶nh c¸o, c¶i t¹o kh«ng giam gi÷ ®Õn hai n¨m hoÆc ph¹t tï tõ ba th¸ng ®Õn hai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mét n¨m ®Õn n¨m n¨m:</w:t>
      </w:r>
    </w:p>
    <w:p>
      <w:pPr>
        <w:pStyle w:val="Normal"/>
        <w:rPr/>
      </w:pPr>
      <w:r>
        <w:rPr/>
        <w:t>a)  Cã tæ chøc;</w:t>
      </w:r>
    </w:p>
    <w:p>
      <w:pPr>
        <w:pStyle w:val="Normal"/>
        <w:rPr/>
      </w:pPr>
      <w:r>
        <w:rPr/>
        <w:t>b)  Ph¹m téi nhiÒu lÇn;</w:t>
      </w:r>
    </w:p>
    <w:p>
      <w:pPr>
        <w:pStyle w:val="Normal"/>
        <w:rPr/>
      </w:pPr>
      <w:r>
        <w:rPr/>
        <w:t>c)  G©y hËu qu¶ 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0.</w:t>
      </w:r>
      <w:r>
        <w:rPr/>
        <w:t xml:space="preserve">   Téi vi ph¹m quy ®Þnh vÒ cÊp v¨n b»ng b¶o hé quyÒn së h÷u c«ng nghiÖp  </w:t>
      </w:r>
    </w:p>
    <w:p>
      <w:pPr>
        <w:pStyle w:val="Normal"/>
        <w:rPr/>
      </w:pPr>
      <w:r>
        <w:rPr/>
        <w:t>1.  Ng</w:t>
        <w:softHyphen/>
        <w:t>êi nµo cã thÈm quyÒn trong viÖc cÊp v¨n b»ng b¶o hé mµ vi ph¹m quy ®Þnh cña ph¸p luËt vÒ cÊp v¨n b»ng b¶o hé quyÒn së h÷u c«ng nghiÖp, ®· bÞ xö lý kû luËt hoÆc xö ph¹t hµnh chÝnh vÒ hµnh vi nµy mµ cßn vi ph¹m g©y hËu qu¶ nghiªm träng, th× bÞ ph¹t c¶i t¹o kh«ng giam gi÷ ®Õn ba n¨m hoÆc ph¹t tï tõ  s¸u th¸ng ®Õn ba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 G©y hËu qu¶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1.</w:t>
      </w:r>
      <w:r>
        <w:rPr/>
        <w:t xml:space="preserve"> Téi x©m ph¹m quyÒn së h÷u c«ng nghiÖp  </w:t>
      </w:r>
    </w:p>
    <w:p>
      <w:pPr>
        <w:pStyle w:val="Normal"/>
        <w:rPr/>
      </w:pPr>
      <w:r>
        <w:rPr/>
        <w:t>1. Ng</w:t>
        <w:softHyphen/>
        <w:t>êi nµo v× môc ®Ých kinh doanh mµ chiÕm ®o¹t, sö dông bÊt hîp ph¸p s¸ng chÕ, gi¶i ph¸p h÷u Ých, kiÓu d¸ng c«ng nghiÖp, nh·n hiÖu hµng ho¸, tªn gäi, xuÊt xø hµng ho¸ hoÆc c¸c ®èi t</w:t>
        <w:softHyphen/>
        <w:t>îng së h÷u c«ng nghiÖp kh¸c ®ang ®</w:t>
        <w:softHyphen/>
        <w:t>îc b¶o hé t¹i ViÖt Nam g©y hËu qu¶ nghiªm träng hoÆc ®· bÞ xö ph¹t hµnh chÝnh vÒ hµnh vi nµy hoÆc ®· bÞ kÕt ¸n vÒ téi nµy, ch</w:t>
        <w:softHyphen/>
        <w:t>a ®</w:t>
        <w:softHyphen/>
        <w:t>îc xo¸ ¸n tÝch mµ cßn vi ph¹m, th× bÞ ph¹t tiÒn tõ hai m</w:t>
        <w:softHyphen/>
        <w:t>¬i triÖu ®ång ®Õn hai tr¨m triÖu ®ång hoÆc c¶i t¹o kh«ng giam gi÷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s¸u th¸ng ®Õn ba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G©y hËu qu¶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ph¹t tiÒn tõ m</w:t>
        <w:softHyphen/>
        <w:t>êi triÖu ®ång ®Õn mét tr¨m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2</w:t>
      </w:r>
      <w:r>
        <w:rPr/>
        <w:t xml:space="preserve">. Téi vi ph¹m c¸c quy ®Þnh vÒ nghiªn cøu, th¨m dß, khai th¸c tµi nguyªn  </w:t>
      </w:r>
    </w:p>
    <w:p>
      <w:pPr>
        <w:pStyle w:val="Normal"/>
        <w:rPr/>
      </w:pPr>
      <w:r>
        <w:rPr/>
        <w:t>1. Ng</w:t>
        <w:softHyphen/>
        <w:t>êi nµo vi ph¹m c¸c quy ®Þnh cña Nhµ n</w:t>
        <w:softHyphen/>
        <w:t>íc vÒ nghiªn cøu, th¨m dß, khai th¸c tµi nguyªn trong ®Êt  liÒn, h¶i ®¶o, néi thuû, vïng l·nh h¶i, vïng ®Æc quyÒn kinh tÕ, thÒm lôc ®Þa vµ vïng trêi cña ViÖt Nam mµ kh«ng cã giÊy phÐp hoÆc kh«ng ®óng víi néi dung giÊy phÐp g©y hËu qu¶ nghiªm träng, th× bÞ ph¹t c¶nh c¸o, ph¹t tiÒn tõ n¨m m</w:t>
        <w:softHyphen/>
        <w:t>¬i triÖu ®ång ®Õn mét tû ®ång hoÆc ph¹t tï tõ  s¸u th¸ng ®Õn ba n¨m.</w:t>
      </w:r>
    </w:p>
    <w:p>
      <w:pPr>
        <w:pStyle w:val="Normal"/>
        <w:rPr/>
      </w:pPr>
      <w:r>
        <w:rPr/>
        <w:t>2. Ph¹m téi g©y hËu qu¶ rÊt nghiªm träng hoÆc ®Æc biÖt nghiªm träng, th× bÞ ph¹t tï tõ hai n¨m ®Õn m</w:t>
        <w:softHyphen/>
        <w:t>êi n¨m.</w:t>
      </w:r>
    </w:p>
    <w:p>
      <w:pPr>
        <w:pStyle w:val="Normal"/>
        <w:rPr/>
      </w:pPr>
      <w:r>
        <w:rPr/>
        <w:t>3. Ng</w:t>
        <w:softHyphen/>
        <w:t>êi ph¹m téi cßn cã thÓ bÞ ph¹t tiÒn tõ n¨m m</w:t>
        <w:softHyphen/>
        <w:t>¬i triÖu ®ång ®Õn n¨m tr¨m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3</w:t>
      </w:r>
      <w:r>
        <w:rPr/>
        <w:t xml:space="preserve">.  Téi vi ph¹m c¸c quy ®Þnh vÒ sö dông ®Êt ®ai  </w:t>
      </w:r>
    </w:p>
    <w:p>
      <w:pPr>
        <w:pStyle w:val="Normal"/>
        <w:rPr/>
      </w:pPr>
      <w:r>
        <w:rPr/>
        <w:t>1. Ng</w:t>
        <w:softHyphen/>
        <w:t>êi nµo lÊn chiÕm ®Êt hoÆc chuyÓn quyÒn sö dông ®Êt, sö dông ®Êt tr¸i víi c¸c quy ®Þnh cña Nhµ n</w:t>
        <w:softHyphen/>
        <w:t>íc vÒ qu¶n lý vµ sö dông ®Êt ®ai g©y hËu qu¶ nghiªm träng hoÆc ®· bÞ xö ph¹t hµnh chÝnh vÒ hµnh vi nµy hoÆc ®· bÞ kÕt ¸n vÒ téi nµy, ch</w:t>
        <w:softHyphen/>
        <w:t>a ®</w:t>
        <w:softHyphen/>
        <w:t>îc xo¸ ¸n tÝch mµ cßn vi ph¹m, th× bÞ ph¹t tiÒn tõ n¨m triÖu ®ång ®Õn n¨m m</w:t>
        <w:softHyphen/>
        <w:t>¬i triÖu ®ång, c¶i t¹o kh«ng giam gi÷ ®Õn ba n¨m hoÆc ph¹t tï tõ ba th¸ng ®Õn ba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iÒn tõ ba m</w:t>
        <w:softHyphen/>
        <w:t>¬i triÖu ®ång ®Õn mét tr¨m triÖu ®ång hoÆc ph¹t tï tõ hai n¨m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G©y hËu qu¶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ph¹t tiÒn tõ n¨m triÖu ®ång ®Õn hai m</w:t>
        <w:softHyphen/>
        <w:t xml:space="preserve">¬i triÖu ®å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4.</w:t>
      </w:r>
      <w:r>
        <w:rPr/>
        <w:t xml:space="preserve">  Téi vi ph¹m c¸c quy ®Þnh vÒ qu¶n lý ®Êt ®ai </w:t>
        <w:tab/>
      </w:r>
    </w:p>
    <w:p>
      <w:pPr>
        <w:pStyle w:val="Normal"/>
        <w:rPr/>
      </w:pPr>
      <w:r>
        <w:rPr/>
        <w:t>1.  Ng</w:t>
        <w:softHyphen/>
        <w:t>êi nµo lîi dông hoÆc l¹m dông chøc vô, quyÒn h¹n giao ®Êt, thu håi, cho thuª, cho phÐp chuyÓn quyÒn sö dông, cho phÐp chuyÓn môc ®Ých sö dông ®Êt tr¸i ph¸p luËt, ®· bÞ xö lý kû luËt vÒ hµnh vi nµy mµ cßn vi ph¹m, th× bÞ ph¹t c¶i t¹o kh«ng giam gi÷ ®Õn ba n¨m hoÆc ph¹t tï tõ s¸u th¸ng ®Õn ba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§Êt cã diÖn tÝch lín hoÆc cã gi¸ trÞ lín;</w:t>
      </w:r>
    </w:p>
    <w:p>
      <w:pPr>
        <w:pStyle w:val="Normal"/>
        <w:rPr/>
      </w:pPr>
      <w:r>
        <w:rPr/>
        <w:t>b)  G©y hËu qu¶ nghiªm träng.</w:t>
      </w:r>
    </w:p>
    <w:p>
      <w:pPr>
        <w:pStyle w:val="Normal"/>
        <w:rPr/>
      </w:pPr>
      <w:r>
        <w:rPr/>
        <w:t>3.  Ng</w:t>
        <w:softHyphen/>
        <w:t>êi ph¹m téi cßn cã thÓ bÞ ph¹t tiÒn tõ n¨m triÖu ®ång ®Õn n¨m m</w:t>
        <w:softHyphen/>
        <w:t>¬i 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5.</w:t>
      </w:r>
      <w:r>
        <w:rPr/>
        <w:t xml:space="preserve"> Téi vi ph¹m c¸c quy ®Þnh vÒ khai th¸c vµ b¶o vÖ rõng  </w:t>
      </w:r>
    </w:p>
    <w:p>
      <w:pPr>
        <w:pStyle w:val="Normal"/>
        <w:rPr/>
      </w:pPr>
      <w:r>
        <w:rPr/>
        <w:t>1. Ng</w:t>
        <w:softHyphen/>
        <w:t>êi nµo cã mét trong c¸c hµnh vi sau ®©y g©y hËu qu¶ nghiªm träng hoÆc ®· bÞ xö ph¹t hµnh chÝnh vÒ hµnh vi nµy hoÆc ®· bÞ kÕt ¸n vÒ téi nµy, ch</w:t>
        <w:softHyphen/>
        <w:t>a ®</w:t>
        <w:softHyphen/>
        <w:t>îc xo¸ ¸n tÝch mµ cßn vi ph¹m, th× bÞ ph¹t tiÒn tõ n¨m triÖu ®ång ®Õn n¨m m</w:t>
        <w:softHyphen/>
        <w:t>¬i triÖu ®ång, c¶i t¹o kh«ng giam gi÷ ®Õn ba n¨m hoÆc ph¹t tï tõ ba th¸ng ®Õn ba n¨m:</w:t>
      </w:r>
    </w:p>
    <w:p>
      <w:pPr>
        <w:pStyle w:val="Normal"/>
        <w:rPr/>
      </w:pPr>
      <w:r>
        <w:rPr/>
        <w:t>a) Khai th¸c tr¸i phÐp c©y rõng hoÆc cã hµnh vi kh¸c vi ph¹m c¸c quy ®Þnh cña Nhµ n</w:t>
        <w:softHyphen/>
        <w:t>íc vÒ khai th¸c vµ b¶o vÖ rõng, nÕu kh«ng thuéc tr</w:t>
        <w:softHyphen/>
        <w:t>êng hîp quy ®Þnh t¹i §iÒu 189 cña Bé luËt nµy;</w:t>
      </w:r>
    </w:p>
    <w:p>
      <w:pPr>
        <w:pStyle w:val="Normal"/>
        <w:rPr/>
      </w:pPr>
      <w:r>
        <w:rPr/>
        <w:t>b) VËn chuyÓn, bu«n b¸n gç tr¸i phÐp, nÕu kh«ng thuéc tr</w:t>
        <w:softHyphen/>
        <w:t>êng hîp quy ®Þnh t¹i §iÒu 153 vµ §iÒu 154 cña Bé luËt nµy.</w:t>
      </w:r>
    </w:p>
    <w:p>
      <w:pPr>
        <w:pStyle w:val="Normal"/>
        <w:rPr/>
      </w:pPr>
      <w:r>
        <w:rPr/>
        <w:t>2. Ph¹m téi trong tr</w:t>
        <w:softHyphen/>
        <w:t>êng hîp rÊt nghiªm träng hoÆc ®Æc biÖt nghiªm träng, th× bÞ ph¹t tï tõ hai n¨m ®Õn m</w:t>
        <w:softHyphen/>
        <w:t>êi n¨m.</w:t>
      </w:r>
    </w:p>
    <w:p>
      <w:pPr>
        <w:pStyle w:val="Normal"/>
        <w:rPr/>
      </w:pPr>
      <w:r>
        <w:rPr/>
        <w:t>3. Ng</w:t>
        <w:softHyphen/>
        <w:t>êi ph¹m téi cßn cã thÓ bÞ ph¹t tiÒn tõ n¨m triÖu ®ång ®Õn hai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6.</w:t>
      </w:r>
      <w:r>
        <w:rPr/>
        <w:t xml:space="preserve">   Téi vi ph¹m c¸c quy ®Þnh vÒ qu¶n lý rõng </w:t>
      </w:r>
    </w:p>
    <w:p>
      <w:pPr>
        <w:pStyle w:val="Normal"/>
        <w:rPr/>
      </w:pPr>
      <w:r>
        <w:rPr/>
        <w:t>1.   Ng</w:t>
        <w:softHyphen/>
        <w:t>êi nµo lîi dông hoÆc l¹m dông chøc vô, quyÒn h¹n cã mét trong c¸c hµnh vi sau ®©y g©y hËu qu¶ nghiªm träng hoÆc ®· bÞ xö lý kû luËt vÒ hµnh vi nµy mµ cßn vi ph¹m, th× bÞ ph¹t c¶i t¹o kh«ng giam gi÷ ®Õn ba n¨m hoÆc ph¹t tï tõ s¸u th¸ng ®Õn ba n¨m:</w:t>
      </w:r>
    </w:p>
    <w:p>
      <w:pPr>
        <w:pStyle w:val="Normal"/>
        <w:rPr/>
      </w:pPr>
      <w:r>
        <w:rPr/>
        <w:t>a) Giao rõng, ®Êt trång rõng, thu håi rõng, ®Êt trång rõng tr¸i ph¸p luËt;</w:t>
      </w:r>
    </w:p>
    <w:p>
      <w:pPr>
        <w:pStyle w:val="Normal"/>
        <w:rPr/>
      </w:pPr>
      <w:r>
        <w:rPr/>
        <w:t>b) Cho phÐp chuyÓn  môc ®Ých sö dông rõng, ®Êt trång rõng tr¸i ph¸p luËt;</w:t>
      </w:r>
    </w:p>
    <w:p>
      <w:pPr>
        <w:pStyle w:val="Normal"/>
        <w:rPr/>
      </w:pPr>
      <w:r>
        <w:rPr/>
        <w:t>c) Cho phÐp khai th¸c, vËn chuyÓn l©m s¶n tr¸i ph¸p luËt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G©y hËu qu¶ rÊt nghiªm träng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hai n¨m.</w:t>
      </w:r>
    </w:p>
    <w:p>
      <w:pPr>
        <w:pStyle w:val="Normal"/>
        <w:rPr/>
      </w:pPr>
      <w:r>
        <w:rPr/>
        <w:t>4. Ng</w:t>
        <w:softHyphen/>
        <w:t>êi ph¹m téi cßn cã thÓ bÞ ph¹t tiÒn tõ m</w:t>
        <w:softHyphen/>
        <w:t>êi triÖu ®ång ®Õn mét tr¨m triÖu ®ång,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7.</w:t>
      </w:r>
      <w:r>
        <w:rPr/>
        <w:t xml:space="preserve">  Téi vi ph¹m c¸c quy ®Þnh vÒ cung øng ®iÖn  </w:t>
      </w:r>
    </w:p>
    <w:p>
      <w:pPr>
        <w:pStyle w:val="Normal"/>
        <w:rPr/>
      </w:pPr>
      <w:r>
        <w:rPr/>
        <w:t>1. Ng</w:t>
        <w:softHyphen/>
        <w:t>êi nµo cã tr¸ch nhiÖm mµ thùc hiÖn mét trong c¸c hµnh vi sau ®©y, g©y hËu qu¶ nghiªm träng hoÆc ®· bÞ xö lý kû luËt, xö ph¹t hµnh chÝnh vÒ hµnh vi nµy hoÆc ®· bÞ kÕt ¸n vÒ téi nµy, ch</w:t>
        <w:softHyphen/>
        <w:t>a ®</w:t>
        <w:softHyphen/>
        <w:t>îc xo¸ ¸n tÝch mµ cßn vi ph¹m, th× bÞ ph¹t tiÒn tõ n¨m triÖu ®ång ®Õn  n¨m m</w:t>
        <w:softHyphen/>
        <w:t>¬i triÖu ®ång, c¶i t¹o kh«ng giam gi÷ ®Õn hai n¨m hoÆc ph¹t tï tõ ba th¸ng ®Õn hai n¨m:</w:t>
      </w:r>
    </w:p>
    <w:p>
      <w:pPr>
        <w:pStyle w:val="Normal"/>
        <w:rPr/>
      </w:pPr>
      <w:r>
        <w:rPr/>
        <w:t>a) C¾t ®iÖn kh«ng cã c¨n cø hoÆc kh«ng  th«ng b¸o theo quy ®Þnh;</w:t>
      </w:r>
    </w:p>
    <w:p>
      <w:pPr>
        <w:pStyle w:val="Normal"/>
        <w:rPr/>
      </w:pPr>
      <w:r>
        <w:rPr/>
        <w:t>b) Tõ chèi cung cÊp ®iÖn kh«ng cã c¨n cø;</w:t>
      </w:r>
    </w:p>
    <w:p>
      <w:pPr>
        <w:pStyle w:val="Normal"/>
        <w:rPr/>
      </w:pPr>
      <w:r>
        <w:rPr/>
        <w:t>c) Tr× ho·n viÖc xö lý sù cè ®iÖn kh«ng cã lý do chÝnh ®¸ng.</w:t>
      </w:r>
    </w:p>
    <w:p>
      <w:pPr>
        <w:pStyle w:val="Normal"/>
        <w:rPr/>
      </w:pPr>
      <w:r>
        <w:rPr/>
        <w:t>2. Ph¹m téi g©y hËu qu¶ rÊt nghiªm träng hoÆc  ®Æc biÖt nghiªm träng, th× bÞ ph¹t tï tõ hai n¨m ®Õn b¶y n¨m.</w:t>
      </w:r>
    </w:p>
    <w:p>
      <w:pPr>
        <w:pStyle w:val="Normal"/>
        <w:rPr/>
      </w:pPr>
      <w:r>
        <w:rPr/>
        <w:t>3. Ng</w:t>
        <w:softHyphen/>
        <w:t>êi ph¹m téi cßn cã thÓ bÞ ph¹t tiÒn tõ hai triÖu ®ång ®Õn hai m</w:t>
        <w:softHyphen/>
        <w:t xml:space="preserve">¬i triÖu ®ång, cÊm ®¶m nhiÖm chøc vô, cÊm hµnh nghÒ hoÆc lµm c«ng viÖc nhÊt ®Þnh tõ mét n¨m ®Õn n¨m n¨m.         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8.</w:t>
      </w:r>
      <w:r>
        <w:rPr/>
        <w:t xml:space="preserve">  Téi sö dông tr¸i phÐp quü dù tr÷ bæ sung vèn ®iÒu lÖ cña tæ chøc tÝn dông   </w:t>
      </w:r>
    </w:p>
    <w:p>
      <w:pPr>
        <w:pStyle w:val="Normal"/>
        <w:rPr/>
      </w:pPr>
      <w:r>
        <w:rPr/>
        <w:t>1. Ng</w:t>
        <w:softHyphen/>
        <w:t>êi nµo cã tr¸ch nhiÖm mµ dïng quü  dù tr÷ bæ sung vèn ®iÒu lÖ chia lîi tøc cæ phÇn g©y hËu qu¶ nghiªm träng hoÆc ®· bÞ xö lý kû luËt,  xö ph¹t hµnh chÝnh vÒ hµnh vi nµy hoÆc ®· bÞ kÕt ¸n vÒ téi nµy, ch</w:t>
        <w:softHyphen/>
        <w:t>a ®</w:t>
        <w:softHyphen/>
        <w:t>îc xo¸ ¸n tÝch mµ cßn vi ph¹m, th× bÞ ph¹t tiÒn tõ m</w:t>
        <w:softHyphen/>
        <w:t>êi triÖu ®ång ®Õn n¨m tr¨m triÖu ®ång, c¶i t¹o kh«ng giam gi÷ ®Õn hai n¨m hoÆc ph¹t tï tõ ba th¸ng ®Õn hai n¨m.</w:t>
      </w:r>
    </w:p>
    <w:p>
      <w:pPr>
        <w:pStyle w:val="Normal"/>
        <w:rPr/>
      </w:pPr>
      <w:r>
        <w:rPr/>
        <w:t>2. Ph¹m téi g©y hËu qu¶ rÊt nghiªm träng hoÆc ®Æc biÖt nghiªm träng, th× bÞ ph¹t tï tõ hai n¨m ®Õn  b¶y n¨m.</w:t>
      </w:r>
    </w:p>
    <w:p>
      <w:pPr>
        <w:pStyle w:val="Normal"/>
        <w:rPr/>
      </w:pPr>
      <w:r>
        <w:rPr/>
        <w:t>3. Ng</w:t>
        <w:softHyphen/>
        <w:t>êi ph¹m téi cßn cã thÓ bÞ ph¹t tiÒn tõ m</w:t>
        <w:softHyphen/>
        <w:t>êi triÖu ®ång ®Õn mét tr¨m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9.</w:t>
      </w:r>
      <w:r>
        <w:rPr/>
        <w:t xml:space="preserve">  Téi vi ph¹m quy ®Þnh vÒ cho vay trong ho¹t ®éng cña c¸c tæ chøc tÝn dông  </w:t>
      </w:r>
    </w:p>
    <w:p>
      <w:pPr>
        <w:pStyle w:val="Normal"/>
        <w:rPr/>
      </w:pPr>
      <w:r>
        <w:rPr/>
        <w:t>1.  Ng</w:t>
        <w:softHyphen/>
        <w:t>êi nµo trong ho¹t ®éng tÝn dông mµ cã mét trong c¸c hµnh vi sau ®©y g©y hËu qu¶ nghiªm träng, th× bÞ ph¹t tiÒn tõ m</w:t>
        <w:softHyphen/>
        <w:t>êi triÖu ®ång ®Õn n¨m m</w:t>
        <w:softHyphen/>
        <w:t xml:space="preserve">¬i triÖu ®ång hoÆc ph¹t tï tõ mét n¨m ®Õn b¶y n¨m: </w:t>
      </w:r>
    </w:p>
    <w:p>
      <w:pPr>
        <w:pStyle w:val="Normal"/>
        <w:rPr/>
      </w:pPr>
      <w:r>
        <w:rPr/>
        <w:t>a) Cho vay kh«ng cã b¶o ®¶m tr¸i quy ®Þnh cña ph¸p luËt;</w:t>
      </w:r>
    </w:p>
    <w:p>
      <w:pPr>
        <w:pStyle w:val="Normal"/>
        <w:rPr/>
      </w:pPr>
      <w:r>
        <w:rPr/>
        <w:t>b) Cho vay qu¸ giíi h¹n quy ®Þnh;</w:t>
      </w:r>
    </w:p>
    <w:p>
      <w:pPr>
        <w:pStyle w:val="Normal"/>
        <w:rPr/>
      </w:pPr>
      <w:r>
        <w:rPr/>
        <w:t>c) Hµnh vi kh¸c vi ph¹m quy ®Þnh cña ph¸p luËt vÒ cho vay trong ho¹t ®éng  tÝn dông.</w:t>
      </w:r>
    </w:p>
    <w:p>
      <w:pPr>
        <w:pStyle w:val="Normal"/>
        <w:rPr/>
      </w:pPr>
      <w:r>
        <w:rPr/>
        <w:t>2.  Ph¹m téi g©y hËu qu¶ rÊt nghiªm träng th× bÞ ph¹t tï tõ n¨m n¨m ®Õn m</w:t>
        <w:softHyphen/>
        <w:t>êi hai n¨m.</w:t>
      </w:r>
    </w:p>
    <w:p>
      <w:pPr>
        <w:pStyle w:val="Normal"/>
        <w:rPr/>
      </w:pPr>
      <w:r>
        <w:rPr/>
        <w:t>3. Ph¹m téi g©y hËu qu¶ ®Æc biÖt nghiªm träng th× bÞ ph¹t tï tõ m</w:t>
        <w:softHyphen/>
        <w:t>êi n¨m ®Õn hai m</w:t>
        <w:softHyphen/>
        <w:t>¬i n¨m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nghÒ hoÆc lµm c«ng viÖc liªn quan ®Õn ho¹t ®éng tÝn dông tõ mét n¨m ®Õn n¨m n¨m.</w:t>
      </w:r>
    </w:p>
    <w:p>
      <w:pPr>
        <w:pStyle w:val="Normal"/>
        <w:rPr/>
      </w:pPr>
      <w:r>
        <w:rPr/>
        <w:t>§iÒu 180.  Téi lµm, tµng tr÷, vËn chuyÓn, l</w:t>
        <w:softHyphen/>
        <w:t xml:space="preserve">u hµnh tiÒn gi¶, ng©n phiÕu gi¶, c«ng tr¸i gi¶  </w:t>
      </w:r>
    </w:p>
    <w:p>
      <w:pPr>
        <w:pStyle w:val="Normal"/>
        <w:rPr/>
      </w:pPr>
      <w:r>
        <w:rPr/>
        <w:t>1. Ng</w:t>
        <w:softHyphen/>
        <w:t>êi nµo lµm, tµng tr÷, vËn chuyÓn, l</w:t>
        <w:softHyphen/>
        <w:t>u hµnh tiÒn gi¶, ng©n phiÕu gi¶, c«ng tr¸i gi¶, th× bÞ ph¹t tï tõ ba n¨m ®Õn b¶y n¨m.</w:t>
      </w:r>
    </w:p>
    <w:p>
      <w:pPr>
        <w:pStyle w:val="Normal"/>
        <w:rPr/>
      </w:pPr>
      <w:r>
        <w:rPr/>
        <w:t>2. Ph¹m téi trong tr</w:t>
        <w:softHyphen/>
        <w:t>êng hîp nghiªm träng th× bÞ ph¹t tï tõ n¨m n¨m ®Õn m</w:t>
        <w:softHyphen/>
        <w:t>êi hai n¨m.</w:t>
      </w:r>
    </w:p>
    <w:p>
      <w:pPr>
        <w:pStyle w:val="Normal"/>
        <w:rPr/>
      </w:pPr>
      <w:r>
        <w:rPr/>
        <w:t>3. Ph¹m téi trong tr</w:t>
        <w:softHyphen/>
        <w:t>êng hîp rÊt nghiªm träng hoÆc ®Æc biÖt nghiªm träng, th× bÞ ph¹t tï tõ m</w:t>
        <w:softHyphen/>
        <w:t>êi n¨m ®Õn hai m</w:t>
        <w:softHyphen/>
        <w:t>¬i n¨m, tï chung th©n hoÆc tö h×nh.</w:t>
      </w:r>
    </w:p>
    <w:p>
      <w:pPr>
        <w:pStyle w:val="Normal"/>
        <w:rPr/>
      </w:pPr>
      <w:r>
        <w:rPr/>
        <w:t>4. Ng</w:t>
        <w:softHyphen/>
        <w:t>êi ph¹m téi cßn cã thÓ bÞ ph¹t tiÒn tõ m</w:t>
        <w:softHyphen/>
        <w:t>êi triÖu ®ång ®Õn mét tr¨m triÖu ®ång, tÞch thu mét phÇn hoÆc toµn bé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1.</w:t>
      </w:r>
      <w:r>
        <w:rPr/>
        <w:t xml:space="preserve">  Téi lµm, tµng tr÷, vËn chuyÓn, l</w:t>
        <w:softHyphen/>
        <w:t xml:space="preserve">u hµnh sÐc gi¶, c¸c giÊy tê cã gi¸ gi¶ kh¸c  </w:t>
      </w:r>
    </w:p>
    <w:p>
      <w:pPr>
        <w:pStyle w:val="Normal"/>
        <w:rPr/>
      </w:pPr>
      <w:r>
        <w:rPr/>
        <w:t>1. Ng</w:t>
        <w:softHyphen/>
        <w:t>êi nµo lµm, tµng tr÷, vËn chuyÓn, l</w:t>
        <w:softHyphen/>
        <w:t>u hµnh sÐc gi¶, c¸c giÊy tê cã gi¸ gi¶ kh¸c, th× bÞ ph¹t tï tõ hai n¨m ®Õn b¶y n¨m.</w:t>
      </w:r>
    </w:p>
    <w:p>
      <w:pPr>
        <w:pStyle w:val="Normal"/>
        <w:rPr/>
      </w:pPr>
      <w:r>
        <w:rPr/>
        <w:t>2. Ph¹m téi trong tr</w:t>
        <w:softHyphen/>
        <w:t>êng hîp nghiªm träng th× bÞ ph¹t tï tõ n¨m n¨m ®Õn m</w:t>
        <w:softHyphen/>
        <w:t>êi hai n¨m.</w:t>
      </w:r>
    </w:p>
    <w:p>
      <w:pPr>
        <w:pStyle w:val="Normal"/>
        <w:rPr/>
      </w:pPr>
      <w:r>
        <w:rPr/>
        <w:t>3. Ph¹m téi trong tr</w:t>
        <w:softHyphen/>
        <w:t>êng hîp rÊt nghiªm träng hoÆc ®Æc biÖt nghiªm träng, th× bÞ ph¹t tï tõ m</w:t>
        <w:softHyphen/>
        <w:t>êi n¨m ®Õn hai m</w:t>
        <w:softHyphen/>
        <w:t>¬i n¨m.</w:t>
      </w:r>
    </w:p>
    <w:p>
      <w:pPr>
        <w:pStyle w:val="Normal"/>
        <w:rPr/>
      </w:pPr>
      <w:r>
        <w:rPr/>
        <w:t>4. Ng</w:t>
        <w:softHyphen/>
        <w:t>êi ph¹m téi cßn cã thÓ bÞ ph¹t tiÒn tõ m</w:t>
        <w:softHyphen/>
        <w:t>êi triÖu ®ång ®Õn mét tr¨m triÖu ®ång, tÞch thu mét phÇn hoÆc toµn bé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VII</w:t>
        <w:br/>
        <w:t>C¸c téi ph¹m vÒ  m«i tr</w:t>
        <w:softHyphen/>
        <w:t>ê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2</w:t>
      </w:r>
      <w:r>
        <w:rPr/>
        <w:t xml:space="preserve">. Téi g©y « nhiÔm kh«ng khÝ </w:t>
      </w:r>
    </w:p>
    <w:p>
      <w:pPr>
        <w:pStyle w:val="Normal"/>
        <w:rPr/>
      </w:pPr>
      <w:r>
        <w:rPr/>
        <w:t>1. Ng</w:t>
        <w:softHyphen/>
        <w:t>êi nµo th¶i vµo kh«ng khÝ c¸c lo¹i khãi, bôi, chÊt ®éc hoÆc c¸c yÕu tè ®éc h¹i kh¸c; ph¸t bøc x¹, phãng x¹ qu¸ tiªu chuÈn cho phÐp, ®· bÞ xö ph¹t hµnh chÝnh mµ cè t×nh kh«ng thùc hiÖn c¸c biÖn ph¸p kh¾c phôc theo quyÕt ®Þnh cña c¬ quan cã thÈm quyÒn g©y hËu qu¶ nghiªm träng, th× bÞ ph¹t tiÒn tõ m</w:t>
        <w:softHyphen/>
        <w:t xml:space="preserve">êi triÖu ®ång ®Õn mét tr¨m triÖu ®ång, c¶i t¹o kh«ng giam gi÷ ®Õn ba n¨m hoÆc ph¹t tï tõ s¸u th¸ng ®Õn ba n¨m. </w:t>
      </w:r>
    </w:p>
    <w:p>
      <w:pPr>
        <w:pStyle w:val="Normal"/>
        <w:rPr/>
      </w:pPr>
      <w:r>
        <w:rPr/>
        <w:t>2. Ph¹m téi g©y hËu qu¶ rÊt nghiªm träng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3</w:t>
      </w:r>
      <w:r>
        <w:rPr/>
        <w:t>. Téi g©y « nhiÔm nguån n</w:t>
        <w:softHyphen/>
        <w:t xml:space="preserve">íc </w:t>
      </w:r>
    </w:p>
    <w:p>
      <w:pPr>
        <w:pStyle w:val="Normal"/>
        <w:rPr/>
      </w:pPr>
      <w:r>
        <w:rPr/>
        <w:t>1. Ng</w:t>
        <w:softHyphen/>
        <w:t>êi nµo th¶i vµo nguån n</w:t>
        <w:softHyphen/>
        <w:t>íc dÇu mì, ho¸ chÊt ®éc h¹i, chÊt phãng x¹ qu¸ tiªu chuÈn cho phÐp, c¸c chÊt th¶i, x¸c ®éng vËt, thùc vËt, vi khuÈn, siªu vi khuÈn, ký sinh trïng ®éc h¹i vµ g©y dÞch bÖnh hoÆc c¸c yÕu tè ®éc h¹i kh¸c, ®· bÞ xö ph¹t hµnh chÝnh mµ cè t×nh kh«ng thùc hiÖn c¸c biÖn ph¸p kh¾c phôc theo quyÕt ®Þnh cña c¬ quan cã thÈm quyÒn g©y hËu qu¶ nghiªm träng, th× bÞ ph¹t tiÒn tõ m</w:t>
        <w:softHyphen/>
        <w:t xml:space="preserve">êi triÖu ®ång ®Õn mét tr¨m triÖu ®ång, c¶i t¹o kh«ng giam gi÷ ®Õn ba n¨m hoÆc ph¹t tï tõ s¸u th¸ng ®Õn ba n¨m. </w:t>
      </w:r>
    </w:p>
    <w:p>
      <w:pPr>
        <w:pStyle w:val="Normal"/>
        <w:rPr/>
      </w:pPr>
      <w:r>
        <w:rPr/>
        <w:t>2. Ph¹m téi g©y hËu qu¶ rÊt nghiªm träng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4.</w:t>
      </w:r>
      <w:r>
        <w:rPr/>
        <w:t xml:space="preserve">  Téi g©y « nhiÔm ®Êt </w:t>
      </w:r>
    </w:p>
    <w:p>
      <w:pPr>
        <w:pStyle w:val="Normal"/>
        <w:rPr/>
      </w:pPr>
      <w:r>
        <w:rPr/>
        <w:t>1. Ng</w:t>
        <w:softHyphen/>
        <w:t>êi nµo ch«n vïi hoÆc th¶i vµo ®Êt c¸c chÊt ®éc h¹i qu¸ tiªu chuÈn cho phÐp, ®· bÞ xö ph¹t hµnh chÝnh mµ cè t×nh kh«ng thùc hiÖn c¸c biÖn ph¸p kh¾c phôc theo quyÕt ®Þnh cña c¬ quan cã thÈm quyÒn g©y hËu qu¶ nghiªm träng, th× bÞ ph¹t tiÒn tõ m</w:t>
        <w:softHyphen/>
        <w:t xml:space="preserve">êi triÖu ®ång ®Õn mét tr¨m triÖu ®ång, c¶i t¹o kh«ng giam gi÷ ®Õn ba n¨m hoÆc ph¹t tï tõ s¸u th¸ng ®Õn ba n¨m. </w:t>
      </w:r>
    </w:p>
    <w:p>
      <w:pPr>
        <w:pStyle w:val="Normal"/>
        <w:rPr/>
      </w:pPr>
      <w:r>
        <w:rPr/>
        <w:t>2. Ph¹m téi g©y hËu qu¶ rÊt nghiªm träng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5.</w:t>
      </w:r>
      <w:r>
        <w:rPr/>
        <w:t xml:space="preserve"> Téi nhËp khÈu c«ng nghÖ, m¸y mãc, thiÕt bÞ, phÕ th¶i hoÆc c¸c chÊt kh«ng b¶o ®¶m tiªu chuÈn b¶o vÖ m«i tr</w:t>
        <w:softHyphen/>
        <w:t xml:space="preserve">êng </w:t>
      </w:r>
    </w:p>
    <w:p>
      <w:pPr>
        <w:pStyle w:val="Normal"/>
        <w:rPr/>
      </w:pPr>
      <w:r>
        <w:rPr/>
        <w:t>1. Ng</w:t>
        <w:softHyphen/>
        <w:t>êi nµo nhËp khÈu hoÆc cho phÐp nhËp khÈu c«ng nghÖ, m¸y mãc, thiÕt bÞ, c¸c chÕ phÈm sinh häc, chÕ phÈm ho¸ häc kh¸c, c¸c chÊt ®éc h¹i, chÊt phãng x¹ hoÆc phÕ th¶i kh«ng b¶o ®¶m tiªu chuÈn b¶o vÖ m«i tr</w:t>
        <w:softHyphen/>
        <w:t>êng, ®· bÞ xö ph¹t hµnh chÝnh vÒ hµnh vi nµy mµ cßn vi ph¹m g©y hËu qu¶ nghiªm träng, th× bÞ ph¹t tiÒn tõ m</w:t>
        <w:softHyphen/>
        <w:t xml:space="preserve">êi triÖu ®ång ®Õn mét tr¨m triÖu ®ång, c¶i t¹o kh«ng giam gi÷ ®Õn ba n¨m hoÆc ph¹t tï tõ s¸u th¸ng ®Õn ba n¨m. </w:t>
      </w:r>
    </w:p>
    <w:p>
      <w:pPr>
        <w:pStyle w:val="Normal"/>
        <w:rPr/>
      </w:pPr>
      <w:r>
        <w:rPr/>
        <w:t>2. Ph¹m téi g©y hËu qu¶ rÊt nghiªm träng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6</w:t>
      </w:r>
      <w:r>
        <w:rPr/>
        <w:t>. Téi lµm l©y lan dÞch bÖnh nguy hiÓm cho ng</w:t>
        <w:softHyphen/>
        <w:t xml:space="preserve">êi </w:t>
      </w:r>
    </w:p>
    <w:p>
      <w:pPr>
        <w:pStyle w:val="Normal"/>
        <w:rPr/>
      </w:pPr>
      <w:r>
        <w:rPr/>
        <w:t>1. Ng</w:t>
        <w:softHyphen/>
        <w:t>êi nµo cã mét trong c¸c hµnh vi sau ®©y lµm l©y lan dÞch bÖnh nguy hiÓm cho ng</w:t>
        <w:softHyphen/>
        <w:t>êi, th× bÞ ph¹t tï tõ mét n¨m ®Õn n¨m n¨m:</w:t>
      </w:r>
    </w:p>
    <w:p>
      <w:pPr>
        <w:pStyle w:val="Normal"/>
        <w:rPr/>
      </w:pPr>
      <w:r>
        <w:rPr/>
        <w:t>a) §</w:t>
        <w:softHyphen/>
        <w:t>a ra khái vïng cã dÞch bÖnh ®éng vËt, thùc vËt, s¶n phÈm ®éng vËt, thùc vËt hoÆc vËt phÈm kh¸c cã kh¶ n¨ng truyÒn dÞch bÖnh nguy hiÓm cho ng</w:t>
        <w:softHyphen/>
        <w:t>êi;</w:t>
      </w:r>
    </w:p>
    <w:p>
      <w:pPr>
        <w:pStyle w:val="Normal"/>
        <w:rPr/>
      </w:pPr>
      <w:r>
        <w:rPr/>
        <w:t>b) §</w:t>
        <w:softHyphen/>
        <w:t>a vµo hoÆc cho phÐp ®</w:t>
        <w:softHyphen/>
        <w:t>a vµo ViÖt Nam ®éng vËt, thùc vËt hoÆc s¶n phÈm ®éng vËt, thùc vËt bÞ nhiÔm bÖnh hoÆc mang mÇm bÖnh nguy hiÓm cã kh¶ n¨ng truyÒn cho ng</w:t>
        <w:softHyphen/>
        <w:t>êi;</w:t>
      </w:r>
    </w:p>
    <w:p>
      <w:pPr>
        <w:pStyle w:val="Normal"/>
        <w:rPr/>
      </w:pPr>
      <w:r>
        <w:rPr/>
        <w:t>c) Hµnh vi kh¸c lµm l©y lan dÞch bÖnh nguy hiÓm cho ng</w:t>
        <w:softHyphen/>
        <w:t>êi.</w:t>
      </w:r>
    </w:p>
    <w:p>
      <w:pPr>
        <w:pStyle w:val="Normal"/>
        <w:rPr/>
      </w:pPr>
      <w:r>
        <w:rPr/>
        <w:t>2. Ph¹m téi g©y hËu qu¶ rÊt nghiªm träng hoÆc ®Æc biÖt nghiªm träng, th× bÞ ph¹t tï tõ n¨m n¨m ®Õn m</w:t>
        <w:softHyphen/>
        <w:t>êi hai n¨m.</w:t>
      </w:r>
    </w:p>
    <w:p>
      <w:pPr>
        <w:pStyle w:val="Normal"/>
        <w:rPr/>
      </w:pPr>
      <w:r>
        <w:rPr/>
        <w:t>3. Ng</w:t>
        <w:softHyphen/>
        <w:t>êi ph¹m téi cßn cã thÓ bÞ ph¹t tiÒn tõ m</w:t>
        <w:softHyphen/>
        <w:t>êi triÖu ®ång ®Õn mét tr¨m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7.</w:t>
      </w:r>
      <w:r>
        <w:rPr/>
        <w:t xml:space="preserve">  Téi lµm l©y lan dÞch bÖnh nguy hiÓm cho ®éng vËt, thùc vËt </w:t>
      </w:r>
    </w:p>
    <w:p>
      <w:pPr>
        <w:pStyle w:val="Normal"/>
        <w:rPr/>
      </w:pPr>
      <w:r>
        <w:rPr/>
        <w:t>1. Ng</w:t>
        <w:softHyphen/>
        <w:t>êi nµo cã mét trong c¸c hµnh vi sau ®©y lµm l©y lan dÞch bÖnh nguy hiÓm cho ®éng vËt, thùc vËt g©y hËu qu¶ nghiªm träng hoÆc ®· bÞ xö ph¹t hµnh chÝnh vÒ hµnh vi nµy mµ cßn vi ph¹m, th× bÞ ph¹t tiÒn tõ m</w:t>
        <w:softHyphen/>
        <w:t>êi triÖu ®ång ®Õn mét tr¨m triÖu ®ång, c¶i t¹o kh«ng giam gi÷ ®Õn ba n¨m hoÆc ph¹t tï tõ s¸u th¸ng ®Õn  ba n¨m:</w:t>
      </w:r>
    </w:p>
    <w:p>
      <w:pPr>
        <w:pStyle w:val="Normal"/>
        <w:rPr/>
      </w:pPr>
      <w:r>
        <w:rPr/>
        <w:t>a) §</w:t>
        <w:softHyphen/>
        <w:t>a vµo hoÆc mang ra khái khu vùc h¹n chÕ l</w:t>
        <w:softHyphen/>
        <w:t>u th«ng ®éng vËt, thùc vËt, s¶n phÈm ®éng vËt, thùc vËt hoÆc vËt phÈm kh¸c bÞ nhiÔm bÖnh hoÆc mang mÇm bÖnh;</w:t>
      </w:r>
    </w:p>
    <w:p>
      <w:pPr>
        <w:pStyle w:val="Normal"/>
        <w:rPr/>
      </w:pPr>
      <w:r>
        <w:rPr/>
        <w:t>b) §</w:t>
        <w:softHyphen/>
        <w:t>a vµo hoÆc cho phÐp ®</w:t>
        <w:softHyphen/>
        <w:t>a vµo ViÖt Nam ®éng vËt, thùc vËt, s¶n phÈm ®éng vËt, thùc vËt thuéc ®èi t</w:t>
        <w:softHyphen/>
        <w:t>îng kiÓm dÞch mµ kh«ng thùc hiÖn c¸c quy ®Þnh cña ph¸p luËt vÒ kiÓm dÞch;</w:t>
      </w:r>
    </w:p>
    <w:p>
      <w:pPr>
        <w:pStyle w:val="Normal"/>
        <w:rPr/>
      </w:pPr>
      <w:r>
        <w:rPr/>
        <w:t>c) Hµnh vi kh¸c lµm l©y lan dÞch bÖnh nguy hiÓm cho ®éng vËt, thùc vËt.</w:t>
      </w:r>
    </w:p>
    <w:p>
      <w:pPr>
        <w:pStyle w:val="Normal"/>
        <w:rPr/>
      </w:pPr>
      <w:r>
        <w:rPr/>
        <w:t>2. Ph¹m téi g©y hËu qu¶ rÊt nghiªm träng hoÆc ®Æc biÖt nghiªm träng, th× bÞ ph¹t tï tõ hai n¨m ®Õn b¶y n¨m.</w:t>
      </w:r>
    </w:p>
    <w:p>
      <w:pPr>
        <w:pStyle w:val="Normal"/>
        <w:rPr/>
      </w:pPr>
      <w:r>
        <w:rPr/>
        <w:t>3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8.</w:t>
      </w:r>
      <w:r>
        <w:rPr/>
        <w:t xml:space="preserve">  Téi huû ho¹i nguån lîi thuû s¶n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1. Ng</w:t>
        <w:softHyphen/>
        <w:t>êi nµo vi ph¹m c¸c quy ®Þnh vÒ b¶o vÖ nguån lîi thñy s¶n thuéc mét trong c¸c tr</w:t>
        <w:softHyphen/>
        <w:t>êng hîp sau ®©y g©y hËu qu¶ nghiªm träng hoÆc ®· bÞ xö ph¹t hµnh chÝnh vÒ hµnh vi nµy hoÆc ®· bÞ kÕt ¸n vÒ téi nµy, ch</w:t>
        <w:softHyphen/>
        <w:t>a ®</w:t>
        <w:softHyphen/>
        <w:t>îc xo¸ ¸n tÝch mµ cßn vi ph¹m, th× bÞ ph¹t tiÒn tõ m</w:t>
        <w:softHyphen/>
        <w:t>êi triÖu ®ång ®Õn mét tr¨m triÖu ®ång, c¶i t¹o kh«ng giam gi÷ ®Õn ba n¨m hoÆc ph¹t tï tõ s¸u th¸ng ®Õn ba n¨m:</w:t>
      </w:r>
    </w:p>
    <w:p>
      <w:pPr>
        <w:pStyle w:val="Normal"/>
        <w:rPr/>
      </w:pPr>
      <w:r>
        <w:rPr/>
        <w:t>a) Sö dông chÊt ®éc, chÊt næ, c¸c ho¸ chÊt kh¸c, dßng ®iÖn hoÆc c¸c ph</w:t>
        <w:softHyphen/>
        <w:t>¬ng tiÖn, ng</w:t>
        <w:softHyphen/>
        <w:t xml:space="preserve"> cô kh¸c bÞ cÊm ®Ó khai th¸c thuû s¶n hoÆc lµm huû ho¹i nguån lîi thuû s¶n;</w:t>
      </w:r>
    </w:p>
    <w:p>
      <w:pPr>
        <w:pStyle w:val="Normal"/>
        <w:rPr/>
      </w:pPr>
      <w:r>
        <w:rPr/>
        <w:t>b) Khai th¸c thuû s¶n t¹i khu vùc bÞ cÊm, trong mïa sinh s¶n cña mét sè loµi hoÆc vµo thêi gian kh¸c mµ ph¸p luËt cÊm;</w:t>
      </w:r>
    </w:p>
    <w:p>
      <w:pPr>
        <w:pStyle w:val="Normal"/>
        <w:rPr/>
      </w:pPr>
      <w:r>
        <w:rPr/>
        <w:t>c) Khai th¸c c¸c loµi thuû s¶n quý hiÕm bÞ cÊm theo quy ®Þnh cña ChÝnh phñ;</w:t>
      </w:r>
    </w:p>
    <w:p>
      <w:pPr>
        <w:pStyle w:val="Normal"/>
        <w:rPr/>
      </w:pPr>
      <w:r>
        <w:rPr/>
        <w:t>d) Ph¸ ho¹i n¬i c</w:t>
        <w:softHyphen/>
        <w:t xml:space="preserve"> ngô cña c¸c loµi thuû s¶n quý hiÕm ®</w:t>
        <w:softHyphen/>
        <w:t>îc b¶o vÖ theo quy ®Þnh cña ChÝnh phñ;</w:t>
      </w:r>
    </w:p>
    <w:p>
      <w:pPr>
        <w:pStyle w:val="Normal"/>
        <w:rPr/>
      </w:pPr>
      <w:r>
        <w:rPr/>
        <w:t>®) Vi ph¹m c¸c quy ®Þnh kh¸c vÒ b¶o vÖ nguån lîi thuû s¶n.</w:t>
      </w:r>
    </w:p>
    <w:p>
      <w:pPr>
        <w:pStyle w:val="Normal"/>
        <w:rPr/>
      </w:pPr>
      <w:r>
        <w:rPr/>
        <w:t>2. Ph¹m téi g©y hËu qu¶ rÊt nghiªm träng hoÆc ®Æc biÖt nghiªm träng, th× bÞ ph¹t tiÒn tõ n¨m m</w:t>
        <w:softHyphen/>
        <w:t>¬i triÖu ®ång ®Õn hai tr¨m triÖu ®ång hoÆc ph¹t tï tõ hai n¨m ®Õn n¨m n¨m.</w:t>
      </w:r>
    </w:p>
    <w:p>
      <w:pPr>
        <w:pStyle w:val="Normal"/>
        <w:rPr/>
      </w:pPr>
      <w:r>
        <w:rPr/>
        <w:t>3. Ng</w:t>
        <w:softHyphen/>
        <w:t>êi ph¹m téi cßn cã thÓ bÞ ph¹t tiÒn tõ hai triÖu ®ång ®Õn hai m</w:t>
        <w:softHyphen/>
        <w:t>¬i triÖu ®ång, 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9.</w:t>
      </w:r>
      <w:r>
        <w:rPr/>
        <w:t xml:space="preserve"> Téi huû ho¹i rõng </w:t>
      </w:r>
    </w:p>
    <w:p>
      <w:pPr>
        <w:pStyle w:val="Normal"/>
        <w:rPr/>
      </w:pPr>
      <w:r>
        <w:rPr/>
        <w:t>1. Ng</w:t>
        <w:softHyphen/>
        <w:t>êi nµo ®èt, ph¸ rõng tr¸i phÐp rõng hoÆc cã hµnh vi kh¸c huû ho¹i rõng g©y hËu qu¶ nghiªm träng hoÆc ®· bÞ xö ph¹t hµnh chÝnh vÒ hµnh vi nµy mµ cßn vi ph¹m, th× bÞ ph¹t tiÒn tõ m</w:t>
        <w:softHyphen/>
        <w:t>êi triÖu ®ång ®Õn mét tr¨m triÖu ®ång, c¶i t¹o kh«ng giam gi÷ ®Õn ba n¨m hoÆc bÞ ph¹t tï tõ s¸u th¸ng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 hoÆc lîi dông danh nghÜa c¬ quan, tæ chøc;</w:t>
      </w:r>
    </w:p>
    <w:p>
      <w:pPr>
        <w:pStyle w:val="Normal"/>
        <w:rPr/>
      </w:pPr>
      <w:r>
        <w:rPr/>
        <w:t>c) Hñy ho¹i diÖn tÝch rõng rÊt lín;</w:t>
      </w:r>
    </w:p>
    <w:p>
      <w:pPr>
        <w:pStyle w:val="Normal"/>
        <w:rPr/>
      </w:pPr>
      <w:r>
        <w:rPr/>
        <w:t>d) ChÆt ph¸ c¸c lo¹i thùc vËt quý hiÕm thuéc danh môc quy ®Þnh cña ChÝnh phñ;</w:t>
      </w:r>
    </w:p>
    <w:p>
      <w:pPr>
        <w:pStyle w:val="Normal"/>
        <w:rPr/>
      </w:pPr>
      <w:r>
        <w:rPr/>
        <w:t>®) G©y hËu qu¶ rÊt nghiªm träng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Hñy ho¹i diÖn tÝch rõng ®Æc biÖt lín;</w:t>
      </w:r>
    </w:p>
    <w:p>
      <w:pPr>
        <w:pStyle w:val="Normal"/>
        <w:rPr/>
      </w:pPr>
      <w:r>
        <w:rPr/>
        <w:t>b) Hñy ho¹i rõng phßng hé, rõng ®Æc dông;</w:t>
      </w:r>
    </w:p>
    <w:p>
      <w:pPr>
        <w:pStyle w:val="Normal"/>
        <w:rPr/>
      </w:pPr>
      <w:r>
        <w:rPr/>
        <w:t>c) G©y hËu qu¶ ®Æc biÖt nghiªm träng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0.</w:t>
      </w:r>
      <w:r>
        <w:rPr>
          <w:spacing w:val="-6"/>
        </w:rPr>
        <w:t xml:space="preserve">   Téi vi ph¹m c¸c quy ®Þnh vÒ b¶o vÖ ®éng vËt hoang d· quý hiÕm </w:t>
      </w:r>
    </w:p>
    <w:p>
      <w:pPr>
        <w:pStyle w:val="Normal"/>
        <w:rPr/>
      </w:pPr>
      <w:r>
        <w:rPr/>
        <w:t>1. Ng</w:t>
        <w:softHyphen/>
        <w:t>êi nµo s¨n b¾t, giÕt, vËn chuyÓn, bu«n b¸n tr¸i phÐp ®éng vËt hoang d· quý hiÕm bÞ cÊm theo quy ®Þnh cña ChÝnh phñ hoÆc vËn chuyÓn, bu«n b¸n tr¸i phÐp s¶n phÈm cña lo¹i ®éng vËt ®ã, th× bÞ ph¹t tiÒn tõ n¨m triÖu ®ång ®Õn n¨m m</w:t>
        <w:softHyphen/>
        <w:t>¬i triÖu ®ång, c¶i t¹o kh«ng giam gi÷ ®Õn hai n¨m hoÆc bÞ ph¹t tï tõ s¸u th¸ng ®Õn ba 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 quyÒn h¹n;</w:t>
      </w:r>
    </w:p>
    <w:p>
      <w:pPr>
        <w:pStyle w:val="Normal"/>
        <w:rPr/>
      </w:pPr>
      <w:r>
        <w:rPr/>
        <w:t>c) Sö dông c«ng cô hoÆc ph</w:t>
        <w:softHyphen/>
        <w:t>¬ng tiÖn s¨n b¾t bÞ cÊm;</w:t>
      </w:r>
    </w:p>
    <w:p>
      <w:pPr>
        <w:pStyle w:val="Normal"/>
        <w:rPr/>
      </w:pPr>
      <w:r>
        <w:rPr/>
        <w:t>d) S¨n b¾t trong khu vùc bÞ cÊm hoÆc vµo thêi gian bÞ cÊm;</w:t>
      </w:r>
    </w:p>
    <w:p>
      <w:pPr>
        <w:pStyle w:val="Normal"/>
        <w:rPr/>
      </w:pPr>
      <w:r>
        <w:rPr/>
        <w:t>®) G©y hËu qu¶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ph¹t tiÒn tõ hai triÖu ®ång ®Õn hai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1</w:t>
      </w:r>
      <w:r>
        <w:rPr>
          <w:spacing w:val="-6"/>
        </w:rPr>
        <w:t xml:space="preserve">. Téi vi ph¹m chÕ ®é b¶o vÖ ®Æc biÖt ®èi víi khu b¶o tån thiªn nhiªn </w:t>
      </w:r>
    </w:p>
    <w:p>
      <w:pPr>
        <w:pStyle w:val="Normal"/>
        <w:rPr/>
      </w:pPr>
      <w:r>
        <w:rPr/>
        <w:t>1. Ng</w:t>
        <w:softHyphen/>
        <w:t>êi nµo vi ph¹m chÕ ®é sö dông, khai th¸c khu b¶o tån thiªn nhiªn, v</w:t>
        <w:softHyphen/>
        <w:t>ên quèc gia, di tÝch thiªn nhiªn hoÆc c¸c khu thiªn nhiªn kh¸c ®</w:t>
        <w:softHyphen/>
        <w:t>îc Nhµ n</w:t>
        <w:softHyphen/>
        <w:t>íc b¶o vÖ ®Æc biÖt, ®· bÞ xö ph¹t hµnh chÝnh vÒ hµnh vi nµy mµ cßn vi ph¹m g©y hËu qu¶ nghiªm träng, th× bÞ bÞ ph¹t tiÒn tõ n¨m triÖu ®ång ®Õn n¨m m</w:t>
        <w:softHyphen/>
        <w:t>¬i triÖu ®ång, c¶i t¹o kh«ng giam gi÷ ®Õn ba n¨m hoÆc bÞ ph¹t tï tõ s¸u th¸ng ®Õn ba n¨m.</w:t>
      </w:r>
    </w:p>
    <w:p>
      <w:pPr>
        <w:pStyle w:val="Normal"/>
        <w:rPr/>
      </w:pPr>
      <w:r>
        <w:rPr/>
        <w:t>2. Ph¹m téi g©y hËu qu¶ rÊt nghiªm träng hoÆc ®Æc biÖt nghiªm träng, th× bÞ ph¹t tï tõ hai n¨m ®Õn n¨m n¨m.</w:t>
      </w:r>
    </w:p>
    <w:p>
      <w:pPr>
        <w:pStyle w:val="Normal"/>
        <w:rPr/>
      </w:pPr>
      <w:r>
        <w:rPr/>
        <w:t>3. Ng</w:t>
        <w:softHyphen/>
        <w:t>êi ph¹m téi cßn cã thÓ bÞ ph¹t tiÒn tõ hai triÖu ®ång ®Õn hai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 xml:space="preserve">¬ng XVIII     </w:t>
        <w:br/>
        <w:t>c¸c téi ph¹m vÒ  ma tuý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2.</w:t>
      </w:r>
      <w:r>
        <w:rPr/>
        <w:t xml:space="preserve">  Téi trång c©y thuèc phiÖn hoÆc c¸c lo¹i c©y kh¸c cã chøa chÊt ma tuý  </w:t>
      </w:r>
    </w:p>
    <w:p>
      <w:pPr>
        <w:pStyle w:val="Normal"/>
        <w:rPr/>
      </w:pPr>
      <w:r>
        <w:rPr/>
        <w:t>1. Ng</w:t>
        <w:softHyphen/>
        <w:t>êi nµo trång c©y thuèc phiÖn, c©y c« ca, c©y cÇn sa hoÆc c¸c lo¹i c©y kh¸c cã chøa chÊt ma tóy, ®· ®</w:t>
        <w:softHyphen/>
        <w:t>îc gi¸o dôc nhiÒu lÇn, ®· ®</w:t>
        <w:softHyphen/>
        <w:t>îc t¹o ®iÒu kiÖn ®Ó æn ®Þnh cuéc sèng vµ ®· bÞ xö ph¹t hµnh chÝnh vÒ hµnh vi nµy mµ cßn vi ph¹m, th× bÞ ph¹t tï tõ s¸u th¸ng ®Õn ba n¨m.</w:t>
        <w:tab/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T¸i ph¹m téi nµy.</w:t>
      </w:r>
    </w:p>
    <w:p>
      <w:pPr>
        <w:pStyle w:val="Normal"/>
        <w:rPr/>
      </w:pPr>
      <w:r>
        <w:rPr/>
        <w:t>3. Ng</w:t>
        <w:softHyphen/>
        <w:t>êi ph¹m téi cßn cã thÓ bÞ ph¹t tiÒn tõ  mét triÖu ®ång ®Õn n¨m m</w:t>
        <w:softHyphen/>
        <w:t xml:space="preserve">¬i triÖu ®å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3.</w:t>
      </w:r>
      <w:r>
        <w:rPr/>
        <w:t xml:space="preserve">  Téi s¶n xuÊt tr¸i phÐp chÊt ma tóy  </w:t>
      </w:r>
    </w:p>
    <w:p>
      <w:pPr>
        <w:pStyle w:val="Normal"/>
        <w:rPr/>
      </w:pPr>
      <w:r>
        <w:rPr/>
        <w:t>1. Ng</w:t>
        <w:softHyphen/>
        <w:t>êi nµo s¶n xuÊt tr¸i phÐp chÊt ma tuý d</w:t>
        <w:softHyphen/>
        <w:t>íi bÊt kú h×nh thøc nµo, th× bÞ ph¹t tï tõ hai n¨m ®Õn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 xml:space="preserve">c) Lîi dông chøc vô, quyÒn h¹n; </w:t>
      </w:r>
    </w:p>
    <w:p>
      <w:pPr>
        <w:pStyle w:val="Normal"/>
        <w:rPr/>
      </w:pPr>
      <w:r>
        <w:rPr/>
        <w:t>d) Lîi dông danh nghÜa c¬ quan, tæ chøc;</w:t>
      </w:r>
    </w:p>
    <w:p>
      <w:pPr>
        <w:pStyle w:val="Normal"/>
        <w:rPr/>
      </w:pPr>
      <w:r>
        <w:rPr/>
        <w:t>®) Nhùa thuèc phiÖn, nhùa cÇn sa hoÆc cao c« ca cã träng l</w:t>
        <w:softHyphen/>
        <w:t>îng tõ n¨m tr¨m gam ®Õn d</w:t>
        <w:softHyphen/>
        <w:t>íi mét kil«gam;</w:t>
      </w:r>
    </w:p>
    <w:p>
      <w:pPr>
        <w:pStyle w:val="Normal"/>
        <w:rPr/>
      </w:pPr>
      <w:r>
        <w:rPr/>
        <w:t>e) Hªr«in hoÆc c«cain cã träng l</w:t>
        <w:softHyphen/>
        <w:t>îng tõ n¨m gam ®Õn d</w:t>
        <w:softHyphen/>
        <w:t>íi ba m</w:t>
        <w:softHyphen/>
        <w:t>¬i gam;</w:t>
      </w:r>
    </w:p>
    <w:p>
      <w:pPr>
        <w:pStyle w:val="Normal"/>
        <w:rPr/>
      </w:pPr>
      <w:r>
        <w:rPr/>
        <w:t>g) C¸c chÊt ma tuý kh¸c ë thÓ r¾n cã träng l</w:t>
        <w:softHyphen/>
        <w:t>îng tõ hai m</w:t>
        <w:softHyphen/>
        <w:t>¬i gam ®Õn d</w:t>
        <w:softHyphen/>
        <w:t>íi mét tr¨m gam;</w:t>
      </w:r>
    </w:p>
    <w:p>
      <w:pPr>
        <w:pStyle w:val="Normal"/>
        <w:rPr/>
      </w:pPr>
      <w:r>
        <w:rPr/>
        <w:t>h) C¸c chÊt ma tuý kh¸c ë thÓ láng tõ mét tr¨m mililÝt ®Õn d</w:t>
        <w:softHyphen/>
        <w:t>íi hai tr¨m n¨m m</w:t>
        <w:softHyphen/>
        <w:t>¬i mililÝt;</w:t>
      </w:r>
    </w:p>
    <w:p>
      <w:pPr>
        <w:pStyle w:val="Normal"/>
        <w:rPr/>
      </w:pPr>
      <w:r>
        <w:rPr/>
        <w:t>i) Cã tõ hai chÊt ma tuý trë lªn mµ tæng sè l</w:t>
        <w:softHyphen/>
        <w:t>îng cña c¸c chÊt ®ã t</w:t>
        <w:softHyphen/>
        <w:t>¬ng ®</w:t>
        <w:softHyphen/>
        <w:t>¬ng víi sè l</w:t>
        <w:softHyphen/>
        <w:t>îng chÊt ma tuý quy ®Þnh t¹i mét trong c¸c ®iÓm tõ ®iÓm ® ®Õn ®iÓm h kho¶n 2 §iÒu nµy;</w:t>
      </w:r>
    </w:p>
    <w:p>
      <w:pPr>
        <w:pStyle w:val="Normal"/>
        <w:rPr/>
      </w:pPr>
      <w:r>
        <w:rPr/>
        <w:t>k) T¸i ph¹m nguy hiÓm.</w:t>
      </w:r>
    </w:p>
    <w:p>
      <w:pPr>
        <w:pStyle w:val="Normal"/>
        <w:rPr/>
      </w:pPr>
      <w:r>
        <w:rPr/>
        <w:t>3. Ph¹m téi  thuéc mét trong c¸c tr</w:t>
        <w:softHyphen/>
        <w:t>êng hîp sau ®©y, th× bÞ ph¹t tï tõ m</w:t>
        <w:softHyphen/>
        <w:t>êi l¨m n¨m ®Õn hai m</w:t>
        <w:softHyphen/>
        <w:t>¬i n¨m:</w:t>
      </w:r>
    </w:p>
    <w:p>
      <w:pPr>
        <w:pStyle w:val="Normal"/>
        <w:rPr/>
      </w:pPr>
      <w:r>
        <w:rPr/>
        <w:t>a) Cã tÝnh chÊt chuyªn nghiÖp;</w:t>
      </w:r>
    </w:p>
    <w:p>
      <w:pPr>
        <w:pStyle w:val="Normal"/>
        <w:rPr/>
      </w:pPr>
      <w:r>
        <w:rPr/>
        <w:t>b) Nhùa thuèc phiÖn, nhùa cÇn sa hoÆc cao c« ca cã träng l</w:t>
        <w:softHyphen/>
        <w:t>îng tõ mét kil«gam ®Õn d</w:t>
        <w:softHyphen/>
        <w:t>íi n¨m kil«gam;</w:t>
      </w:r>
    </w:p>
    <w:p>
      <w:pPr>
        <w:pStyle w:val="Normal"/>
        <w:rPr/>
      </w:pPr>
      <w:r>
        <w:rPr/>
        <w:t>c) Hªr«in hoÆc c«cain cã träng l</w:t>
        <w:softHyphen/>
        <w:t>îng tõ ba m</w:t>
        <w:softHyphen/>
        <w:t>¬i gam ®Õn d</w:t>
        <w:softHyphen/>
        <w:t>íi mét tr¨m gam;</w:t>
      </w:r>
    </w:p>
    <w:p>
      <w:pPr>
        <w:pStyle w:val="Normal"/>
        <w:rPr/>
      </w:pPr>
      <w:r>
        <w:rPr/>
        <w:t>d) C¸c chÊt ma tuý kh¸c ë thÓ r¾n cã träng l</w:t>
        <w:softHyphen/>
        <w:t>îng tõ mét tr¨m gam ®Õn d</w:t>
        <w:softHyphen/>
        <w:t>íi ba tr¨m gam;</w:t>
      </w:r>
    </w:p>
    <w:p>
      <w:pPr>
        <w:pStyle w:val="Normal"/>
        <w:rPr/>
      </w:pPr>
      <w:r>
        <w:rPr/>
        <w:t>®) C¸c chÊt ma tuý kh¸c ë thÓ láng tõ hai tr¨m n¨m m</w:t>
        <w:softHyphen/>
        <w:t>¬i mililÝt ®Õn d</w:t>
        <w:softHyphen/>
        <w:t>íi b¶y tr¨m n¨m m</w:t>
        <w:softHyphen/>
        <w:t>¬i mililÝt;</w:t>
      </w:r>
    </w:p>
    <w:p>
      <w:pPr>
        <w:pStyle w:val="Normal"/>
        <w:rPr/>
      </w:pPr>
      <w:r>
        <w:rPr/>
        <w:t>e) Cã tõ hai chÊt ma tuý trë lªn mµ tæng sè l</w:t>
        <w:softHyphen/>
        <w:t>îng cña c¸c chÊt ®ã t</w:t>
        <w:softHyphen/>
        <w:t>¬ng ®</w:t>
        <w:softHyphen/>
        <w:t>¬ng víi sè l</w:t>
        <w:softHyphen/>
        <w:t>îng chÊt ma tuý quy ®Þnh t¹i mét trong c¸c ®iÓm tõ ®iÓm b ®Õn ®iÓm ® kho¶n 3 §iÒu nµy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hai m</w:t>
        <w:softHyphen/>
        <w:t>¬i n¨m, tï chung th©n hoÆc tö h×nh:</w:t>
      </w:r>
    </w:p>
    <w:p>
      <w:pPr>
        <w:pStyle w:val="Normal"/>
        <w:rPr/>
      </w:pPr>
      <w:r>
        <w:rPr/>
        <w:t>a) Nhùa thuèc phiÖn, nhùa cÇn sa hoÆc cao c«ca cã träng l</w:t>
        <w:softHyphen/>
        <w:t>îng tõ n¨m kil«gam trë lªn;</w:t>
      </w:r>
    </w:p>
    <w:p>
      <w:pPr>
        <w:pStyle w:val="Normal"/>
        <w:rPr/>
      </w:pPr>
      <w:r>
        <w:rPr/>
        <w:t>b) Hªr«in hoÆc c«cain cã träng l</w:t>
        <w:softHyphen/>
        <w:t>îng tõ mét tr¨m gam trë lªn;</w:t>
      </w:r>
    </w:p>
    <w:p>
      <w:pPr>
        <w:pStyle w:val="Normal"/>
        <w:rPr/>
      </w:pPr>
      <w:r>
        <w:rPr/>
        <w:t>c) C¸c chÊt ma tuý kh¸c ë thÓ r¾n cã träng l</w:t>
        <w:softHyphen/>
        <w:t>îng tõ ba tr¨m gam  trë lªn;</w:t>
      </w:r>
    </w:p>
    <w:p>
      <w:pPr>
        <w:pStyle w:val="Normal"/>
        <w:rPr/>
      </w:pPr>
      <w:r>
        <w:rPr/>
        <w:t>d) C¸c chÊt ma tuý kh¸c ë thÓ láng tõ b¶y tr¨m n¨m m</w:t>
        <w:softHyphen/>
        <w:t>¬i mililÝt trë lªn;</w:t>
      </w:r>
    </w:p>
    <w:p>
      <w:pPr>
        <w:pStyle w:val="Normal"/>
        <w:rPr/>
      </w:pPr>
      <w:r>
        <w:rPr/>
        <w:t>®) Cã tõ hai chÊt ma tuý trë lªn mµ tæng sè l</w:t>
        <w:softHyphen/>
        <w:t>îng cña c¸c chÊt ®ã t</w:t>
        <w:softHyphen/>
        <w:t>¬ng ®</w:t>
        <w:softHyphen/>
        <w:t>¬ng víi sè l</w:t>
        <w:softHyphen/>
        <w:t>îng chÊt ma tuý quy ®Þnh t¹i mét trong c¸c ®iÓm tõ ®iÓm a ®Õn ®iÓm d kho¶n 4 §iÒu nµy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n¨m tr¨m triÖu ®ång, tÞch thu mét phÇn hoÆc toµn bé tµi s¶n, cÊm ®¶m nhiÖm chøc vô, cÊm hµnh nghÒ 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4.</w:t>
      </w:r>
      <w:r>
        <w:rPr/>
        <w:t xml:space="preserve">  Téi tµng tr÷, vËn chuyÓn, mua b¸n tr¸i phÐp hoÆc chiÕm ®o¹t chÊt ma tóy  </w:t>
        <w:tab/>
        <w:tab/>
      </w:r>
    </w:p>
    <w:p>
      <w:pPr>
        <w:pStyle w:val="Normal"/>
        <w:rPr/>
      </w:pPr>
      <w:r>
        <w:rPr/>
        <w:t>1. Ng</w:t>
        <w:softHyphen/>
        <w:t>êi nµo tµng tr÷, vËn chuyÓn, mua b¸n tr¸i phÐp hoÆc chiÕm ®o¹t chÊt ma tuý, th× bÞ ph¹t tï tõ hai n¨m ®Õn b¶y 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Lîi dông chøc vô, quyÒn h¹n;</w:t>
      </w:r>
    </w:p>
    <w:p>
      <w:pPr>
        <w:pStyle w:val="Normal"/>
        <w:rPr/>
      </w:pPr>
      <w:r>
        <w:rPr/>
        <w:t>d) Lîi dông danh nghÜa c¬ quan, tæ chøc;</w:t>
      </w:r>
    </w:p>
    <w:p>
      <w:pPr>
        <w:pStyle w:val="Normal"/>
        <w:rPr/>
      </w:pPr>
      <w:r>
        <w:rPr/>
        <w:t>®) VËn chuyÓn, mua b¸n qua biªn giíi;</w:t>
      </w:r>
    </w:p>
    <w:p>
      <w:pPr>
        <w:pStyle w:val="Normal"/>
        <w:rPr/>
      </w:pPr>
      <w:r>
        <w:rPr/>
        <w:t>e) Sö dông trÎ em vµo viÖc ph¹m téi hoÆc b¸n ma tuý cho trÎ em;</w:t>
      </w:r>
    </w:p>
    <w:p>
      <w:pPr>
        <w:pStyle w:val="Normal"/>
        <w:rPr/>
      </w:pPr>
      <w:r>
        <w:rPr/>
        <w:t>g) Nhùa thuèc phiÖn, nhùa cÇn sa hoÆc cao c«ca cã träng l</w:t>
        <w:softHyphen/>
        <w:t>îng tõ n¨m tr¨m gam ®Õn d</w:t>
        <w:softHyphen/>
        <w:t>íi mét kil«gam;</w:t>
      </w:r>
    </w:p>
    <w:p>
      <w:pPr>
        <w:pStyle w:val="Normal"/>
        <w:rPr/>
      </w:pPr>
      <w:r>
        <w:rPr/>
        <w:t>h) Hªr«in hoÆc c«cain cã träng l</w:t>
        <w:softHyphen/>
        <w:t>îng tõ n¨m gam ®Õn d</w:t>
        <w:softHyphen/>
        <w:t>íi ba m</w:t>
        <w:softHyphen/>
        <w:t>¬i gam;</w:t>
      </w:r>
    </w:p>
    <w:p>
      <w:pPr>
        <w:pStyle w:val="Normal"/>
        <w:rPr/>
      </w:pPr>
      <w:r>
        <w:rPr/>
        <w:t>i) L¸, hoa, qu¶ c©y cÇn sa hoÆc l¸ c©y c«ca cã träng l</w:t>
        <w:softHyphen/>
        <w:t>îng tõ m</w:t>
        <w:softHyphen/>
        <w:t>êi kil«gam ®Õn d</w:t>
        <w:softHyphen/>
        <w:t>íi hai m</w:t>
        <w:softHyphen/>
        <w:t>¬i l¨m kil«gam;</w:t>
      </w:r>
    </w:p>
    <w:p>
      <w:pPr>
        <w:pStyle w:val="Normal"/>
        <w:rPr/>
      </w:pPr>
      <w:r>
        <w:rPr/>
        <w:t>k) Qu¶ thuèc phiÖn kh« cã träng l</w:t>
        <w:softHyphen/>
        <w:t>îng tõ n¨m m</w:t>
        <w:softHyphen/>
        <w:t>¬i kil«gam ®Õn d</w:t>
        <w:softHyphen/>
        <w:t>íi hai tr¨m kil«gam;</w:t>
      </w:r>
    </w:p>
    <w:p>
      <w:pPr>
        <w:pStyle w:val="Normal"/>
        <w:rPr/>
      </w:pPr>
      <w:r>
        <w:rPr/>
        <w:t>l) Qu¶ thuèc phiÖn t</w:t>
        <w:softHyphen/>
        <w:t>¬i cã träng l</w:t>
        <w:softHyphen/>
        <w:t>îng tõ m</w:t>
        <w:softHyphen/>
        <w:t>êi kil«gam ®Õn d</w:t>
        <w:softHyphen/>
        <w:t>íi n¨m m</w:t>
        <w:softHyphen/>
        <w:t>¬i kil«gam;</w:t>
      </w:r>
    </w:p>
    <w:p>
      <w:pPr>
        <w:pStyle w:val="Normal"/>
        <w:rPr/>
      </w:pPr>
      <w:r>
        <w:rPr/>
        <w:t>m) C¸c chÊt ma tuý kh¸c ë thÓ r¾n cã träng l</w:t>
        <w:softHyphen/>
        <w:t>îng tõ  hai m</w:t>
        <w:softHyphen/>
        <w:t>¬i gam ®Õn d</w:t>
        <w:softHyphen/>
        <w:t>íi mét tr¨m gam;</w:t>
      </w:r>
    </w:p>
    <w:p>
      <w:pPr>
        <w:pStyle w:val="Normal"/>
        <w:rPr/>
      </w:pPr>
      <w:r>
        <w:rPr/>
        <w:t>n) C¸c chÊt ma tuý kh¸c ë thÓ láng tõ mét tr¨m mililÝt ®Õn d</w:t>
        <w:softHyphen/>
        <w:t>íi hai tr¨m n¨m m</w:t>
        <w:softHyphen/>
        <w:t>¬i mililÝt;</w:t>
      </w:r>
    </w:p>
    <w:p>
      <w:pPr>
        <w:pStyle w:val="Normal"/>
        <w:rPr/>
      </w:pPr>
      <w:r>
        <w:rPr/>
        <w:t>o) Cã tõ hai chÊt ma tuý trë lªn mµ tæng sè l</w:t>
        <w:softHyphen/>
        <w:t>îng cña c¸c chÊt ®ã t</w:t>
        <w:softHyphen/>
        <w:t>¬ng ®</w:t>
        <w:softHyphen/>
        <w:t>¬ng víi sè l</w:t>
        <w:softHyphen/>
        <w:t>îng chÊt ma tuý quy ®Þnh t¹i mét trong c¸c ®iÓm tõ ®iÓm g ®Õn ®iÓm n kho¶n 2 §iÒu nµy;</w:t>
      </w:r>
    </w:p>
    <w:p>
      <w:pPr>
        <w:pStyle w:val="Normal"/>
        <w:rPr/>
      </w:pPr>
      <w:r>
        <w:rPr/>
        <w:t xml:space="preserve">p) T¸i ph¹m nguy hiÓm. 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l¨m n¨m ®Õn hai m</w:t>
        <w:softHyphen/>
        <w:t>¬i n¨m:</w:t>
      </w:r>
    </w:p>
    <w:p>
      <w:pPr>
        <w:pStyle w:val="Normal"/>
        <w:rPr/>
      </w:pPr>
      <w:r>
        <w:rPr/>
        <w:t>a) Nhùa thuèc phiÖn, nhùa cÇn sa hoÆc cao c«ca cã träng l</w:t>
        <w:softHyphen/>
        <w:t>îng tõ mét kil«gam ®Õn d</w:t>
        <w:softHyphen/>
        <w:t>íi n¨m kil«gam;</w:t>
      </w:r>
    </w:p>
    <w:p>
      <w:pPr>
        <w:pStyle w:val="Normal"/>
        <w:rPr/>
      </w:pPr>
      <w:r>
        <w:rPr/>
        <w:t>b) Hªr«in hoÆc c«cain cã träng l</w:t>
        <w:softHyphen/>
        <w:t>îng tõ ba m</w:t>
        <w:softHyphen/>
        <w:t>¬i gam ®Õn d</w:t>
        <w:softHyphen/>
        <w:t>íi mét tr¨m gam;</w:t>
      </w:r>
    </w:p>
    <w:p>
      <w:pPr>
        <w:pStyle w:val="Normal"/>
        <w:rPr/>
      </w:pPr>
      <w:r>
        <w:rPr/>
        <w:t>c) L¸, hoa, qu¶ c©y cÇn sa hoÆc l¸ c©y c«ca cã träng l</w:t>
        <w:softHyphen/>
        <w:t>îng tõ hai m</w:t>
        <w:softHyphen/>
        <w:t>¬i l¨m kil«gam ®Õn d</w:t>
        <w:softHyphen/>
        <w:t>íi b¶y m</w:t>
        <w:softHyphen/>
        <w:t>¬i l¨m kil«gam;</w:t>
      </w:r>
    </w:p>
    <w:p>
      <w:pPr>
        <w:pStyle w:val="Normal"/>
        <w:rPr/>
      </w:pPr>
      <w:r>
        <w:rPr/>
        <w:t>d) Qu¶ thuèc phiÖn kh« cã träng l</w:t>
        <w:softHyphen/>
        <w:t>îng tõ hai tr¨m kil«gam ®Õn d</w:t>
        <w:softHyphen/>
        <w:t>íi s¸u tr¨m kil«gam;</w:t>
      </w:r>
    </w:p>
    <w:p>
      <w:pPr>
        <w:pStyle w:val="Normal"/>
        <w:rPr/>
      </w:pPr>
      <w:r>
        <w:rPr/>
        <w:t>®) Qu¶ thuèc phiÖn t</w:t>
        <w:softHyphen/>
        <w:t>¬i cã träng l</w:t>
        <w:softHyphen/>
        <w:t>îng tõ n¨m m</w:t>
        <w:softHyphen/>
        <w:t>¬i kil«gam ®Õn d</w:t>
        <w:softHyphen/>
        <w:t>íi mét tr¨m n¨m m</w:t>
        <w:softHyphen/>
        <w:t>¬i kil«gam;</w:t>
      </w:r>
    </w:p>
    <w:p>
      <w:pPr>
        <w:pStyle w:val="Normal"/>
        <w:rPr/>
      </w:pPr>
      <w:r>
        <w:rPr/>
        <w:t>e) C¸c chÊt ma tuý kh¸c ë thÓ r¾n cã träng l</w:t>
        <w:softHyphen/>
        <w:t>îng tõ  mét tr¨m gam ®Õn d</w:t>
        <w:softHyphen/>
        <w:t>íi ba tr¨m gam;</w:t>
      </w:r>
    </w:p>
    <w:p>
      <w:pPr>
        <w:pStyle w:val="Normal"/>
        <w:rPr/>
      </w:pPr>
      <w:r>
        <w:rPr/>
        <w:t>g) C¸c chÊt ma tuý kh¸c ë thÓ láng tõ hai tr¨m  n¨m m</w:t>
        <w:softHyphen/>
        <w:t>¬i mililÝt ®Õn d</w:t>
        <w:softHyphen/>
        <w:t>íi  b¶y tr¨m n¨m m</w:t>
        <w:softHyphen/>
        <w:t>¬i mililÝt;</w:t>
      </w:r>
    </w:p>
    <w:p>
      <w:pPr>
        <w:pStyle w:val="Normal"/>
        <w:rPr/>
      </w:pPr>
      <w:r>
        <w:rPr/>
        <w:t>h) Cã tõ hai chÊt ma tuý trë lªn mµ tæng sè l</w:t>
        <w:softHyphen/>
        <w:t>îng cña c¸c chÊt ®ã t</w:t>
        <w:softHyphen/>
        <w:t>¬ng ®</w:t>
        <w:softHyphen/>
        <w:t>¬ng víi sè l</w:t>
        <w:softHyphen/>
        <w:t>îng chÊt ma tuý quy ®Þnh t¹i mét trong c¸c ®iÓm tõ ®iÓm a ®Õn ®iÓm g kho¶n 3 §iÒu nµy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hai m</w:t>
        <w:softHyphen/>
        <w:t>¬i n¨m, tï chung th©n hoÆc tö h×nh:</w:t>
      </w:r>
    </w:p>
    <w:p>
      <w:pPr>
        <w:pStyle w:val="Normal"/>
        <w:rPr/>
      </w:pPr>
      <w:r>
        <w:rPr/>
        <w:t>a) Nhùa thuèc phiÖn, nhùa cÇn sa hoÆc cao c«ca cã träng l</w:t>
        <w:softHyphen/>
        <w:t>îng tõ n¨m kil«gam trë lªn;</w:t>
      </w:r>
    </w:p>
    <w:p>
      <w:pPr>
        <w:pStyle w:val="Normal"/>
        <w:rPr/>
      </w:pPr>
      <w:r>
        <w:rPr/>
        <w:t>b) Hªr«in hoÆc c«cain cã träng l</w:t>
        <w:softHyphen/>
        <w:t>îng tõ mét tr¨m gam trë lªn;</w:t>
      </w:r>
    </w:p>
    <w:p>
      <w:pPr>
        <w:pStyle w:val="Normal"/>
        <w:rPr/>
      </w:pPr>
      <w:r>
        <w:rPr/>
        <w:t>c) L¸, hoa, qu¶ c©y cÇn sa hoÆc l¸ c©y c«ca cã träng l</w:t>
        <w:softHyphen/>
        <w:t>îng tõ b¶y m</w:t>
        <w:softHyphen/>
        <w:t>¬i l¨m kil«gam trë lªn;</w:t>
      </w:r>
    </w:p>
    <w:p>
      <w:pPr>
        <w:pStyle w:val="Normal"/>
        <w:rPr/>
      </w:pPr>
      <w:r>
        <w:rPr/>
        <w:t>d) Qu¶ thuèc phiÖn kh« cã träng l</w:t>
        <w:softHyphen/>
        <w:t>îng tõ s¸u tr¨m kil«gam trë lªn;</w:t>
      </w:r>
    </w:p>
    <w:p>
      <w:pPr>
        <w:pStyle w:val="Normal"/>
        <w:rPr/>
      </w:pPr>
      <w:r>
        <w:rPr/>
        <w:t>®) Qu¶ thuèc phiÖn t</w:t>
        <w:softHyphen/>
        <w:t>¬i cã träng l</w:t>
        <w:softHyphen/>
        <w:t>îng tõ mét tr¨m n¨m m</w:t>
        <w:softHyphen/>
        <w:t>¬i kil«gam trë lªn;</w:t>
      </w:r>
    </w:p>
    <w:p>
      <w:pPr>
        <w:pStyle w:val="Normal"/>
        <w:rPr/>
      </w:pPr>
      <w:r>
        <w:rPr/>
        <w:t>e) C¸c chÊt ma tuý kh¸c ë thÓ r¾n cã träng l</w:t>
        <w:softHyphen/>
        <w:t>îng tõ  ba tr¨m gam trë lªn;</w:t>
      </w:r>
    </w:p>
    <w:p>
      <w:pPr>
        <w:pStyle w:val="Normal"/>
        <w:rPr/>
      </w:pPr>
      <w:r>
        <w:rPr/>
        <w:t>g) C¸c chÊt ma tuý kh¸c ë thÓ láng tõ b¶y tr¨m n¨m m</w:t>
        <w:softHyphen/>
        <w:t>¬i mililÝt trë lªn;</w:t>
      </w:r>
    </w:p>
    <w:p>
      <w:pPr>
        <w:pStyle w:val="Normal"/>
        <w:rPr/>
      </w:pPr>
      <w:r>
        <w:rPr/>
        <w:t>h) Cã tõ hai chÊt ma tuý trë lªn mµ tæng sè l</w:t>
        <w:softHyphen/>
        <w:t>îng cña c¸c chÊt ®ã t</w:t>
        <w:softHyphen/>
        <w:t>¬ng ®</w:t>
        <w:softHyphen/>
        <w:t>¬ng víi sè l</w:t>
        <w:softHyphen/>
        <w:t>îng chÊt ma tuý quy ®Þnh t¹i mét trong c¸c ®iÓm tõ ®iÓm a ®Õn ®iÓm g kho¶n 4 §iÒu nµy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n¨m tr¨m triÖu ®ång, tÞch thu mét phÇn hoÆc toµn bé tµi s¶n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5</w:t>
      </w:r>
      <w:r>
        <w:rPr/>
        <w:t xml:space="preserve">.  Téi tµng tr÷, vËn chuyÓn, mua b¸n hoÆc chiÕm ®o¹t tiÒn chÊt dïng vµo viÖc s¶n xuÊt tr¸i phÐp chÊt ma tóy  </w:t>
      </w:r>
    </w:p>
    <w:p>
      <w:pPr>
        <w:pStyle w:val="Normal"/>
        <w:rPr/>
      </w:pPr>
      <w:r>
        <w:rPr/>
        <w:t>1. Ng</w:t>
        <w:softHyphen/>
        <w:t>êi nµo tµng tr÷, vËn chuyÓn, mua b¸n hoÆc chiÕm ®o¹t tiÒn chÊt dïng  vµo viÖc s¶n xuÊt  tr¸i phÐp chÊt ma tuý, th× bÞ ph¹t tï tõ mét n¨m ®Õn s¸u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s¸u n¨m ®Õn m</w:t>
        <w:softHyphen/>
        <w:t>êi ba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 Lîi dông chøc vô, quyÒn h¹n;</w:t>
      </w:r>
    </w:p>
    <w:p>
      <w:pPr>
        <w:pStyle w:val="Normal"/>
        <w:rPr/>
      </w:pPr>
      <w:r>
        <w:rPr/>
        <w:t>d)  Lîi dông danh nghÜa c¬ quan, tæ chøc;</w:t>
      </w:r>
    </w:p>
    <w:p>
      <w:pPr>
        <w:pStyle w:val="Normal"/>
        <w:rPr/>
      </w:pPr>
      <w:r>
        <w:rPr/>
        <w:t>®) TiÒn chÊt cã träng l</w:t>
        <w:softHyphen/>
        <w:t>îng tõ hai tr¨m gam ®Õn d</w:t>
        <w:softHyphen/>
        <w:t>íi n¨m tr¨m gam;</w:t>
      </w:r>
    </w:p>
    <w:p>
      <w:pPr>
        <w:pStyle w:val="Normal"/>
        <w:rPr/>
      </w:pPr>
      <w:r>
        <w:rPr/>
        <w:t>e) VËn chuyÓn, mua b¸n qua biªn giíi;</w:t>
      </w:r>
    </w:p>
    <w:p>
      <w:pPr>
        <w:pStyle w:val="Normal"/>
        <w:rPr/>
      </w:pPr>
      <w:r>
        <w:rPr/>
        <w:t>g) T¸i ph¹m nguy hiÓm.</w:t>
      </w:r>
    </w:p>
    <w:p>
      <w:pPr>
        <w:pStyle w:val="Normal"/>
        <w:rPr/>
      </w:pPr>
      <w:r>
        <w:rPr/>
        <w:t>3. Ph¹m téi trong tr</w:t>
        <w:softHyphen/>
        <w:t>êng hîp tiÒn chÊt cã träng l</w:t>
        <w:softHyphen/>
        <w:t>îng tõ n¨m tr¨m gam ®Õn d</w:t>
        <w:softHyphen/>
        <w:t>íi mét ngh×n hai tr¨m gam, th× bÞ ph¹t tï tõ  m</w:t>
        <w:softHyphen/>
        <w:t>êi ba n¨m ®Õn hai m</w:t>
        <w:softHyphen/>
        <w:t>¬i n¨m.</w:t>
      </w:r>
    </w:p>
    <w:p>
      <w:pPr>
        <w:pStyle w:val="Normal"/>
        <w:rPr/>
      </w:pPr>
      <w:r>
        <w:rPr/>
        <w:t>4. Ph¹m téi trong tr</w:t>
        <w:softHyphen/>
        <w:t>êng hîp tiÒn chÊt cã träng l</w:t>
        <w:softHyphen/>
        <w:t>îng tõ mét ngh×n hai tr¨m gam trë lªn, th× bÞ ph¹t tï hai m</w:t>
        <w:softHyphen/>
        <w:t>¬i n¨m hoÆc tï chung th©n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n¨m m</w:t>
        <w:softHyphen/>
        <w:t>¬i triÖu ®ång, tÞch thu mét phÇn hoÆc toµn bé tµi s¶n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6</w:t>
      </w:r>
      <w:r>
        <w:rPr/>
        <w:t>.  Téi s¶n xuÊt, tµng tr÷, vËn chuyÓn, mua b¸n c¸c ph</w:t>
        <w:softHyphen/>
        <w:t xml:space="preserve">¬ng tiÖn, dông cô dïng vµo viÖc s¶n xuÊt hoÆc sö dông tr¸i phÐp chÊt ma tóy  </w:t>
      </w:r>
    </w:p>
    <w:p>
      <w:pPr>
        <w:pStyle w:val="Normal"/>
        <w:rPr/>
      </w:pPr>
      <w:r>
        <w:rPr/>
        <w:t>1. Ng</w:t>
        <w:softHyphen/>
        <w:t>êi nµo s¶n xuÊt, tµng tr÷, vËn chuyÓn, mua b¸n  c¸c ph</w:t>
        <w:softHyphen/>
        <w:t>¬ng tiÖn, dông cô dïng vµo viÖc s¶n xuÊt hoÆc sö dông tr¸i phÐp chÊt ma tuý, th× bÞ ph¹t tï tõ mét n¨m ®Õn n¨m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n¨m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Lîi dông chøc vô, quyÒn h¹n;</w:t>
      </w:r>
    </w:p>
    <w:p>
      <w:pPr>
        <w:pStyle w:val="Normal"/>
        <w:rPr/>
      </w:pPr>
      <w:r>
        <w:rPr/>
        <w:t>d) Lîi dông danh nghÜa c¬ quan, tæ chøc;</w:t>
      </w:r>
    </w:p>
    <w:p>
      <w:pPr>
        <w:pStyle w:val="Normal"/>
        <w:rPr/>
      </w:pPr>
      <w:r>
        <w:rPr/>
        <w:t>®) VËt ph¹m ph¸p cã sè l</w:t>
        <w:softHyphen/>
        <w:t xml:space="preserve">îng lín; </w:t>
      </w:r>
    </w:p>
    <w:p>
      <w:pPr>
        <w:pStyle w:val="Normal"/>
        <w:rPr/>
      </w:pPr>
      <w:r>
        <w:rPr/>
        <w:t>e) VËn chuyÓn, mua b¸n qua biªn giíi;</w:t>
      </w:r>
    </w:p>
    <w:p>
      <w:pPr>
        <w:pStyle w:val="Normal"/>
        <w:rPr/>
      </w:pPr>
      <w:r>
        <w:rPr/>
        <w:t>g) T¸i ph¹m nguy hiÓm.</w:t>
      </w:r>
    </w:p>
    <w:p>
      <w:pPr>
        <w:pStyle w:val="Normal"/>
        <w:rPr/>
      </w:pPr>
      <w:r>
        <w:rPr/>
        <w:t>3. Ng</w:t>
        <w:softHyphen/>
        <w:t>êi ph¹m téi cßn cã thÓ bÞ ph¹t tiÒn tõ n¨m triÖu ®ång ®Õn n¨m tr¨m triÖu ®ång, tÞch thu mét phÇn hoÆc toµn bé tµi s¶n, cÊm ®¶m nhiÖm chøc vô, 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7</w:t>
      </w:r>
      <w:r>
        <w:rPr/>
        <w:t xml:space="preserve">.   Téi tæ chøc sö dông tr¸i phÐp chÊt ma tóy  </w:t>
      </w:r>
    </w:p>
    <w:p>
      <w:pPr>
        <w:pStyle w:val="Normal"/>
        <w:rPr/>
      </w:pPr>
      <w:r>
        <w:rPr/>
        <w:t>1. Ng</w:t>
        <w:softHyphen/>
        <w:t>êi nµo tæ chøc sö dông tr¸i phÐp chÊt ma tóy d</w:t>
        <w:softHyphen/>
        <w:t>íi bÊt kú h×nh thøc nµo, th× bÞ ph¹t tï tõ hai n¨m ®Õn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Ph¹m téi nhiÒu lÇn;</w:t>
      </w:r>
    </w:p>
    <w:p>
      <w:pPr>
        <w:pStyle w:val="Normal"/>
        <w:rPr/>
      </w:pPr>
      <w:r>
        <w:rPr/>
        <w:t>b) §èi víi nhiÒu ng</w:t>
        <w:softHyphen/>
        <w:t>êi;</w:t>
      </w:r>
    </w:p>
    <w:p>
      <w:pPr>
        <w:pStyle w:val="Normal"/>
        <w:rPr/>
      </w:pPr>
      <w:r>
        <w:rPr/>
        <w:t>c) §èi víi ng</w:t>
        <w:softHyphen/>
        <w:t>êi ch</w:t>
        <w:softHyphen/>
        <w:t>a thµnh niªn tõ ®ñ 13 tuæi trë lªn;</w:t>
      </w:r>
    </w:p>
    <w:p>
      <w:pPr>
        <w:pStyle w:val="Normal"/>
        <w:rPr/>
      </w:pPr>
      <w:r>
        <w:rPr/>
        <w:t>d) §èi víi phô n÷ mµ biÕt lµ ®ang cã thai;</w:t>
      </w:r>
    </w:p>
    <w:p>
      <w:pPr>
        <w:pStyle w:val="Normal"/>
        <w:rPr/>
      </w:pPr>
      <w:r>
        <w:rPr/>
        <w:t>®) §èi víi ng</w:t>
        <w:softHyphen/>
        <w:t>êi ®ang cai nghiÖn;</w:t>
      </w:r>
    </w:p>
    <w:p>
      <w:pPr>
        <w:pStyle w:val="Normal"/>
        <w:rPr/>
      </w:pPr>
      <w:r>
        <w:rPr/>
        <w:t>e) G©y tæn h¹i cho søc khoÎ cña ng</w:t>
        <w:softHyphen/>
        <w:t>êi kh¸c mµ tû lÖ th</w:t>
        <w:softHyphen/>
        <w:t>¬ng tËt tõ 31% ®Õn 60%;</w:t>
      </w:r>
    </w:p>
    <w:p>
      <w:pPr>
        <w:pStyle w:val="Normal"/>
        <w:rPr/>
      </w:pPr>
      <w:r>
        <w:rPr/>
        <w:t>g) G©y bÖnh nguy hiÓm cho ng</w:t>
        <w:softHyphen/>
        <w:t>êi kh¸c;</w:t>
      </w:r>
    </w:p>
    <w:p>
      <w:pPr>
        <w:pStyle w:val="Normal"/>
        <w:rPr/>
      </w:pPr>
      <w:r>
        <w:rPr/>
        <w:t>h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l¨m n¨m ®Õn hai m</w:t>
        <w:softHyphen/>
        <w:t>¬i n¨m:</w:t>
      </w:r>
    </w:p>
    <w:p>
      <w:pPr>
        <w:pStyle w:val="Normal"/>
        <w:rPr/>
      </w:pPr>
      <w:r>
        <w:rPr/>
        <w:t>a) G©y tæn h¹i cho søc khoÎ cña ng</w:t>
        <w:softHyphen/>
        <w:t>êi kh¸c mµ tû lÖ th</w:t>
        <w:softHyphen/>
        <w:t>¬ng tËt tõ 61% trë lªn hoÆc g©y chÕt ng</w:t>
        <w:softHyphen/>
        <w:t>êi;</w:t>
      </w:r>
    </w:p>
    <w:p>
      <w:pPr>
        <w:pStyle w:val="Normal"/>
        <w:rPr/>
      </w:pPr>
      <w:r>
        <w:rPr/>
        <w:t>b) G©y tæn h¹i cho søc khoÎ cña nhiÒu ng</w:t>
        <w:softHyphen/>
        <w:t>êi mµ tû lÖ th</w:t>
        <w:softHyphen/>
        <w:t xml:space="preserve">¬ng tËt tõ 31% ®Õn 60%; </w:t>
      </w:r>
    </w:p>
    <w:p>
      <w:pPr>
        <w:pStyle w:val="Normal"/>
        <w:rPr/>
      </w:pPr>
      <w:r>
        <w:rPr/>
        <w:t>c) G©y bÖnh nguy hiÓm cho nhiÒu ng</w:t>
        <w:softHyphen/>
        <w:t>êi;</w:t>
      </w:r>
    </w:p>
    <w:p>
      <w:pPr>
        <w:pStyle w:val="Normal"/>
        <w:rPr/>
      </w:pPr>
      <w:r>
        <w:rPr/>
        <w:t>d) §èi víi trÎ em d</w:t>
        <w:softHyphen/>
        <w:t>íi 13 tuæi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hai m</w:t>
        <w:softHyphen/>
        <w:t>¬i n¨m, tï chung th©n hoÆc tö h×nh:</w:t>
      </w:r>
    </w:p>
    <w:p>
      <w:pPr>
        <w:pStyle w:val="Normal"/>
        <w:rPr/>
      </w:pPr>
      <w:r>
        <w:rPr/>
        <w:t>a) G©y tæn h¹i cho søc khoÎ cña nhiÒu ng</w:t>
        <w:softHyphen/>
        <w:t>êi mµ tû lÖ th</w:t>
        <w:softHyphen/>
        <w:t>¬ng tËt tõ 61% trë lªn;</w:t>
      </w:r>
    </w:p>
    <w:p>
      <w:pPr>
        <w:pStyle w:val="Normal"/>
        <w:rPr/>
      </w:pPr>
      <w:r>
        <w:rPr/>
        <w:t>b) G©y chÕt nhiÒu ng</w:t>
        <w:softHyphen/>
        <w:t>êi hoÆc g©y hËu qu¶ ®Æc biÖt nghiªm träng kh¸c.</w:t>
      </w:r>
    </w:p>
    <w:p>
      <w:pPr>
        <w:pStyle w:val="Normal"/>
        <w:rPr/>
      </w:pPr>
      <w:r>
        <w:rPr/>
        <w:t>5. Ng</w:t>
        <w:softHyphen/>
        <w:t>êi ph¹m téi cßn cã thÓ bÞ ph¹t tiÒn tõ n¨m m</w:t>
        <w:softHyphen/>
        <w:t>¬i triÖu ®ång ®Õn n¨m tr¨m triÖu ®ång, tÞch thu mét phÇn hoÆc toµn bé tµi s¶n, ph¹t qu¶n chÕ hoÆc cÊm c</w:t>
        <w:softHyphen/>
        <w:t xml:space="preserve"> tró tõ mét n¨m ®Õn n¨m n¨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8</w:t>
      </w:r>
      <w:r>
        <w:rPr/>
        <w:t xml:space="preserve">.  Téi chøa chÊp viÖc sö dông tr¸i phÐp chÊt ma tuý  </w:t>
      </w:r>
    </w:p>
    <w:p>
      <w:pPr>
        <w:pStyle w:val="Normal"/>
        <w:rPr/>
      </w:pPr>
      <w:r>
        <w:rPr/>
        <w:t>1. Ng</w:t>
        <w:softHyphen/>
        <w:t>êi nµo cho thuª, cho m</w:t>
        <w:softHyphen/>
        <w:t>în ®Þa ®iÓm hoÆc cã bÊt kú hµnh vi nµo kh¸c chøa chÊp viÖc sö dông tr¸i phÐp chÊt ma tóy, th× bÞ ph¹t tï tõ hai n¨m ®Õn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Lîi dông chøc vô, quyÒn h¹n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§èi víi trÎ em;</w:t>
      </w:r>
    </w:p>
    <w:p>
      <w:pPr>
        <w:pStyle w:val="Normal"/>
        <w:rPr/>
      </w:pPr>
      <w:r>
        <w:rPr/>
        <w:t>d) §èi víi nhiÒu ng</w:t>
        <w:softHyphen/>
        <w:t>êi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Ng</w:t>
        <w:softHyphen/>
        <w:t>êi ph¹m téi cßn cã thÓ bÞ ph¹t tiÒn tõ n¨m m</w:t>
        <w:softHyphen/>
        <w:t>¬i triÖu ®ång ®Õn hai tr¨m triÖu ®ång, tÞch thu mét phÇn hoÆc toµn bé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9</w:t>
      </w:r>
      <w:r>
        <w:rPr/>
        <w:t xml:space="preserve">. Téi sö dông tr¸i phÐp chÊt ma tóy  </w:t>
      </w:r>
    </w:p>
    <w:p>
      <w:pPr>
        <w:pStyle w:val="Normal"/>
        <w:rPr/>
      </w:pPr>
      <w:r>
        <w:rPr/>
        <w:t>1. Ng</w:t>
        <w:softHyphen/>
        <w:t>êi nµo sö dông tr¸i phÐp chÊt ma tóy d</w:t>
        <w:softHyphen/>
        <w:t>íi bÊt kú h×nh thøc nµo, ®·  ®</w:t>
        <w:softHyphen/>
        <w:t>îc gi¸o dôc nhiÒu lÇn vµ ®· bÞ xö lý hµnh chÝnh b»ng biÖn ph¸p ®</w:t>
        <w:softHyphen/>
        <w:t>a vµo c¬ së ch÷a bÖnh b¾t buéc mµ cßn tiÕp tôc sö dông tr¸i phÐp chÊt ma tóy, th× bÞ ph¹t tï tõ  ba th¸ng ®Õn  hai n¨m.</w:t>
      </w:r>
    </w:p>
    <w:p>
      <w:pPr>
        <w:pStyle w:val="Normal"/>
        <w:rPr/>
      </w:pPr>
      <w:r>
        <w:rPr/>
        <w:t>2. T¸i ph¹m téi nµy th× bÞ ph¹t tï tõ hai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0.</w:t>
      </w:r>
      <w:r>
        <w:rPr/>
        <w:t xml:space="preserve">  </w:t>
      </w:r>
      <w:r>
        <w:rPr>
          <w:spacing w:val="-6"/>
        </w:rPr>
        <w:t>Téi c</w:t>
        <w:softHyphen/>
        <w:t>ìng bøc, l«i kÐo ng</w:t>
        <w:softHyphen/>
        <w:t>êi kh¸c sö dông tr¸i phÐp chÊt ma tóy</w:t>
      </w:r>
      <w:r>
        <w:rPr/>
        <w:t xml:space="preserve">  </w:t>
      </w:r>
    </w:p>
    <w:p>
      <w:pPr>
        <w:pStyle w:val="Normal"/>
        <w:rPr/>
      </w:pPr>
      <w:r>
        <w:rPr/>
        <w:t>1. Ng</w:t>
        <w:softHyphen/>
        <w:t>êi nµo c</w:t>
        <w:softHyphen/>
        <w:t>ìng bøc hoÆc l«i kÐo ng</w:t>
        <w:softHyphen/>
        <w:t>êi kh¸c sö dông tr¸i phÐp chÊt ma tuý, th× bÞ ph¹t tï tõ hai n¨m ®Õn 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V× ®éng c¬ ®ª hÌn;</w:t>
      </w:r>
    </w:p>
    <w:p>
      <w:pPr>
        <w:pStyle w:val="Normal"/>
        <w:rPr/>
      </w:pPr>
      <w:r>
        <w:rPr/>
        <w:t>d) §èi víi ng</w:t>
        <w:softHyphen/>
        <w:t>êi ch</w:t>
        <w:softHyphen/>
        <w:t>a thµnh niªn tõ ®ñ 13 tuæi trë lªn;</w:t>
      </w:r>
    </w:p>
    <w:p>
      <w:pPr>
        <w:pStyle w:val="Normal"/>
        <w:rPr/>
      </w:pPr>
      <w:r>
        <w:rPr/>
        <w:t>®) §èi víi phô n÷ mµ biÕt lµ ®ang cã thai;</w:t>
      </w:r>
    </w:p>
    <w:p>
      <w:pPr>
        <w:pStyle w:val="Normal"/>
        <w:rPr/>
      </w:pPr>
      <w:r>
        <w:rPr/>
        <w:t>e) §èi víi nhiÒu ng</w:t>
        <w:softHyphen/>
        <w:t>êi;</w:t>
      </w:r>
    </w:p>
    <w:p>
      <w:pPr>
        <w:pStyle w:val="Normal"/>
        <w:rPr/>
      </w:pPr>
      <w:r>
        <w:rPr/>
        <w:t>g) §èi víi ng</w:t>
        <w:softHyphen/>
        <w:t>êi ®ang cai nghiÖn;</w:t>
      </w:r>
    </w:p>
    <w:p>
      <w:pPr>
        <w:pStyle w:val="Normal"/>
        <w:rPr/>
      </w:pPr>
      <w:r>
        <w:rPr/>
        <w:t>h) G©y tæn h¹i cho søc khoÎ cña ng</w:t>
        <w:softHyphen/>
        <w:t>êi kh¸c mµ tû lÖ th</w:t>
        <w:softHyphen/>
        <w:t>¬ng tËt tõ 31% ®Õn 60%;</w:t>
      </w:r>
    </w:p>
    <w:p>
      <w:pPr>
        <w:pStyle w:val="Normal"/>
        <w:rPr/>
      </w:pPr>
      <w:r>
        <w:rPr/>
        <w:t>i) G©y bÖnh nguy hiÓm cho ng</w:t>
        <w:softHyphen/>
        <w:t>êi kh¸c;</w:t>
      </w:r>
    </w:p>
    <w:p>
      <w:pPr>
        <w:pStyle w:val="Normal"/>
        <w:rPr/>
      </w:pPr>
      <w:r>
        <w:rPr/>
        <w:t>k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l¨m n¨m ®Õn hai m</w:t>
        <w:softHyphen/>
        <w:t>¬i  n¨m :</w:t>
      </w:r>
    </w:p>
    <w:p>
      <w:pPr>
        <w:pStyle w:val="Normal"/>
        <w:rPr/>
      </w:pPr>
      <w:r>
        <w:rPr/>
        <w:t>a) G©y tæn h¹i cho søc khoÎ cña ng</w:t>
        <w:softHyphen/>
        <w:t>êi kh¸c mµ tû lÖ th</w:t>
        <w:softHyphen/>
        <w:t>¬ng tËt tõ 61% trë lªn hoÆc g©y chÕt ng</w:t>
        <w:softHyphen/>
        <w:t>êi;</w:t>
      </w:r>
    </w:p>
    <w:p>
      <w:pPr>
        <w:pStyle w:val="Normal"/>
        <w:rPr/>
      </w:pPr>
      <w:r>
        <w:rPr/>
        <w:t>b) G©y bÖnh nguy hiÓm cho nhiÒu ng</w:t>
        <w:softHyphen/>
        <w:t>êi;</w:t>
      </w:r>
    </w:p>
    <w:p>
      <w:pPr>
        <w:pStyle w:val="Normal"/>
        <w:rPr/>
      </w:pPr>
      <w:r>
        <w:rPr/>
        <w:t>c) §èi víi trÎ em d</w:t>
        <w:softHyphen/>
        <w:t>íi 13 tuæi.</w:t>
      </w:r>
    </w:p>
    <w:p>
      <w:pPr>
        <w:pStyle w:val="Normal"/>
        <w:rPr/>
      </w:pPr>
      <w:r>
        <w:rPr/>
        <w:t>4. Ph¹m téi trong tr</w:t>
        <w:softHyphen/>
        <w:t>êng hîp g©y chÕt nhiÒu ng</w:t>
        <w:softHyphen/>
        <w:t>êi hoÆc g©y hËu qu¶ ®Æc biÖt nghiªm träng kh¸c, th× bÞ ph¹t tï hai m</w:t>
        <w:softHyphen/>
        <w:t>¬i n¨m hoÆc tï chung th©n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mét tr¨m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1</w:t>
      </w:r>
      <w:r>
        <w:rPr/>
        <w:t xml:space="preserve">.  Téi vi ph¹m  quy ®Þnh vÒ qu¶n lý, sö dông thuèc g©y nghiÖn hoÆc c¸c chÊt ma tóy kh¸c  </w:t>
      </w:r>
    </w:p>
    <w:p>
      <w:pPr>
        <w:pStyle w:val="Normal"/>
        <w:rPr/>
      </w:pPr>
      <w:r>
        <w:rPr/>
        <w:t>1. Ng</w:t>
        <w:softHyphen/>
        <w:t>êi nµo cã tr¸ch nhiÖm trong viÖc xuÊt khÈu, nhËp khÈu, mua b¸n, vËn chuyÓn, b¶o qu¶n, ph©n phèi, cÊp ph¸t, sö dông thuèc g©y nghiÖn hoÆc c¸c chÊt ma tuý kh¸c mµ vi ph¹m quy ®Þnh vÒ  qu¶n lý, sö dông c¸c chÊt ®ã, th× bÞ ph¹t tiÒn tõ  n¨m triÖu ®ång ®Õn mét tr¨m triÖu ®ång hoÆc bÞ ph¹t tï tõ mét n¨m ®Õn n¨m 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 n¨m n¨m ®Õn m</w:t>
        <w:softHyphen/>
        <w:t>êi hai n¨m:</w:t>
      </w:r>
    </w:p>
    <w:p>
      <w:pPr>
        <w:pStyle w:val="Normal"/>
        <w:rPr/>
      </w:pPr>
      <w:r>
        <w:rPr/>
        <w:t xml:space="preserve">a)  Cã tæ chøc; 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G©y hËu qu¶ nghiªm träng.</w:t>
      </w:r>
    </w:p>
    <w:p>
      <w:pPr>
        <w:pStyle w:val="Normal"/>
        <w:rPr/>
      </w:pPr>
      <w:r>
        <w:rPr/>
        <w:t>3. Ph¹m téi trong tr</w:t>
        <w:softHyphen/>
        <w:t>êng hîp g©y hËu qu¶ rÊt nghiªm träng th× bÞ ph¹t tï tõ m</w:t>
        <w:softHyphen/>
        <w:t>êi hai n¨m ®Õn  hai m</w:t>
        <w:softHyphen/>
        <w:t>¬i n¨m.</w:t>
      </w:r>
    </w:p>
    <w:p>
      <w:pPr>
        <w:pStyle w:val="Normal"/>
        <w:rPr/>
      </w:pPr>
      <w:r>
        <w:rPr/>
        <w:t>4. Ph¹m téi trong tr</w:t>
        <w:softHyphen/>
        <w:t>êng hîp g©y hËu qu¶ ®Æc biÖt nghiªm träng th× bÞ ph¹t tï hai m</w:t>
        <w:softHyphen/>
        <w:t>¬i n¨m hoÆc tï chung th©n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  <w:sz w:val="20"/>
        </w:rPr>
      </w:pPr>
      <w:r>
        <w:rPr>
          <w:rFonts w:cs=".VnTimeH" w:ascii=".VnTimeH" w:hAnsi=".VnTimeH"/>
          <w:b/>
          <w:sz w:val="20"/>
        </w:rPr>
        <w:t>Ch</w:t>
        <w:softHyphen/>
        <w:t>¬ng XIX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  <w:sz w:val="20"/>
        </w:rPr>
      </w:pPr>
      <w:r>
        <w:rPr>
          <w:rFonts w:cs=".VnTimeH" w:ascii=".VnTimeH" w:hAnsi=".VnTimeH"/>
          <w:b/>
          <w:sz w:val="20"/>
        </w:rPr>
        <w:t>C¸c téi x©m ph¹m an toµn c«ng céng, trËt tù c«ng céng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2</w:t>
      </w:r>
      <w:r>
        <w:rPr/>
        <w:t>.  Téi vi ph¹m quy ®Þnh vÒ ®iÒu khiÓn ph</w:t>
        <w:softHyphen/>
        <w:t>¬ng tiÖn giao th«ng ®</w:t>
        <w:softHyphen/>
        <w:t xml:space="preserve">êng bé  </w:t>
      </w:r>
    </w:p>
    <w:p>
      <w:pPr>
        <w:pStyle w:val="Normal"/>
        <w:rPr/>
      </w:pPr>
      <w:r>
        <w:rPr/>
        <w:t>1. Ng</w:t>
        <w:softHyphen/>
        <w:t>êi nµo ®iÒu khiÓn ph</w:t>
        <w:softHyphen/>
        <w:t>¬ng tiÖn giao th«ng ®</w:t>
        <w:softHyphen/>
        <w:t>êng bé mµ vi ph¹m quy ®Þnh vÒ an toµn giao th«ng ®</w:t>
        <w:softHyphen/>
        <w:t>êng bé g©y thiÖt h¹i cho tÝnh m¹ng hoÆc g©y thiÖt h¹i nghiªm träng cho søc khoÎ, tµi s¶n cña ng</w:t>
        <w:softHyphen/>
        <w:t>êi kh¸c, th× bÞ ph¹t tiÒn tõ n¨m triÖu ®ång ®Õn n¨m m</w:t>
        <w:softHyphen/>
        <w:t>¬i triÖu ®ång, c¶i t¹o kh«ng giam gi÷ ®Õn ba n¨m hoÆc ph¹t tï tõ  s¸u th¸ng ®Õn n¨m n¨m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Ph¹m téi 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 xml:space="preserve">a) Kh«ng cã giÊy phÐp hoÆc b»ng l¸i xe theo quy ®Þnh; </w:t>
      </w:r>
    </w:p>
    <w:p>
      <w:pPr>
        <w:pStyle w:val="Normal"/>
        <w:rPr/>
      </w:pPr>
      <w:r>
        <w:rPr/>
        <w:t>b) Trong khi say r</w:t>
        <w:softHyphen/>
        <w:t>îu hoÆc say do dïng c¸c chÊt kÝch thÝch m¹nh kh¸c;</w:t>
      </w:r>
    </w:p>
    <w:p>
      <w:pPr>
        <w:pStyle w:val="Normal"/>
        <w:rPr/>
      </w:pPr>
      <w:r>
        <w:rPr/>
        <w:t>c) G©y tai n¹n råi bá ch¹y ®Ó trèn tr¸nh tr¸ch nhiÖm hoÆc cè ý kh«ng cøu gióp ng</w:t>
        <w:softHyphen/>
        <w:t xml:space="preserve">êi bÞ n¹n;  </w:t>
      </w:r>
    </w:p>
    <w:p>
      <w:pPr>
        <w:pStyle w:val="Normal"/>
        <w:rPr/>
      </w:pPr>
      <w:r>
        <w:rPr/>
        <w:t>d) Kh«ng chÊp hµnh hiÖu lÖnh cña ng</w:t>
        <w:softHyphen/>
        <w:t>êi ®ang lµm nhiÖm vô ®iÒu khiÓn hoÆc h</w:t>
        <w:softHyphen/>
        <w:t>íng dÉn  giao th«ng;</w:t>
      </w:r>
    </w:p>
    <w:p>
      <w:pPr>
        <w:pStyle w:val="Normal"/>
        <w:rPr/>
      </w:pPr>
      <w:r>
        <w:rPr/>
        <w:t>®) G©y hËu qu¶ rÊt nghiªm träng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Vi ph¹m quy ®Þnh vÒ an toµn giao th«ng ®</w:t>
        <w:softHyphen/>
        <w:t>êng bé mµ cã kh¶ n¨ng thùc tÕ dÉn ®Õn hËu qu¶ ®Æc biÖt nghiªm träng nÕu kh«ng ®</w:t>
        <w:softHyphen/>
        <w:t>îc ng¨n chÆn kÞp thêi, th× bÞ ph¹t c¶i t¹o kh«ng giam gi÷ ®Õn mét n¨m hoÆc ph¹t tï tõ ba th¸ng ®Õn hai n¨m.</w:t>
      </w:r>
    </w:p>
    <w:p>
      <w:pPr>
        <w:pStyle w:val="Normal"/>
        <w:rPr/>
      </w:pPr>
      <w:r>
        <w:rPr/>
        <w:t>5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3</w:t>
      </w:r>
      <w:r>
        <w:rPr/>
        <w:t>.Téi c¶n trë giao th«ng ®</w:t>
        <w:softHyphen/>
        <w:t xml:space="preserve">êng bé  </w:t>
      </w:r>
    </w:p>
    <w:p>
      <w:pPr>
        <w:pStyle w:val="Normal"/>
        <w:rPr/>
      </w:pPr>
      <w:r>
        <w:rPr/>
        <w:t>1. Ng</w:t>
        <w:softHyphen/>
        <w:t>êi nµo cã mét trong c¸c hµnh vi sau ®©y c¶n trë giao th«ng ®</w:t>
        <w:softHyphen/>
        <w:t>êng bé g©y thiÖt h¹i cho tÝnh m¹ng hoÆc g©y thiÖt h¹i nghiªm träng cho søc khoÎ, tµi s¶n cña  ng</w:t>
        <w:softHyphen/>
        <w:t>êi kh¸c, th× bÞ ph¹t tiÒn tõ n¨m triÖu ®ång ®Õn ba m</w:t>
        <w:softHyphen/>
        <w:t>¬i triÖu ®ång, c¶i t¹o kh«ng giam gi÷ ®Õn hai n¨m hoÆc ph¹t tï tõ ba th¸ng ®Õn ba n¨m:</w:t>
      </w:r>
    </w:p>
    <w:p>
      <w:pPr>
        <w:pStyle w:val="Normal"/>
        <w:rPr/>
      </w:pPr>
      <w:r>
        <w:rPr/>
        <w:t>a) §µo, khoan, xÎ tr¸i phÐp c¸c c«ng tr×nh giao th«ng ®</w:t>
        <w:softHyphen/>
        <w:t>êng bé;</w:t>
      </w:r>
    </w:p>
    <w:p>
      <w:pPr>
        <w:pStyle w:val="Normal"/>
        <w:rPr/>
      </w:pPr>
      <w:r>
        <w:rPr/>
        <w:t>b) §Æt tr¸i phÐp ch</w:t>
        <w:softHyphen/>
        <w:t>íng ng¹i vËt g©y c¶n trë giao th«ng ®</w:t>
        <w:softHyphen/>
        <w:t>êng bé;</w:t>
      </w:r>
    </w:p>
    <w:p>
      <w:pPr>
        <w:pStyle w:val="Normal"/>
        <w:rPr/>
      </w:pPr>
      <w:r>
        <w:rPr/>
        <w:t>c) Th¸o dì, di chuyÓn tr¸i phÐp, lµm sai lÖch, che khuÊt hoÆc ph¸ huû biÓn b¸o hiÖu, c¸c thiÕt bÞ an toµn giao th«ng ®</w:t>
        <w:softHyphen/>
        <w:t>êng bé;</w:t>
      </w:r>
    </w:p>
    <w:p>
      <w:pPr>
        <w:pStyle w:val="Normal"/>
        <w:rPr/>
      </w:pPr>
      <w:r>
        <w:rPr/>
        <w:t>d) Më ®</w:t>
        <w:softHyphen/>
        <w:t>êng giao c¾t tr¸i phÐp qua ®</w:t>
        <w:softHyphen/>
        <w:t>êng bé, ®</w:t>
        <w:softHyphen/>
        <w:t>êng cã gi¶i ph©n c¸ch;</w:t>
      </w:r>
    </w:p>
    <w:p>
      <w:pPr>
        <w:pStyle w:val="Normal"/>
        <w:rPr/>
      </w:pPr>
      <w:r>
        <w:rPr/>
        <w:t>®) LÊn chiÕm, chiÕm dông vØa hÌ, lßng ®</w:t>
        <w:softHyphen/>
        <w:t>êng;</w:t>
      </w:r>
    </w:p>
    <w:p>
      <w:pPr>
        <w:pStyle w:val="Normal"/>
        <w:rPr/>
      </w:pPr>
      <w:r>
        <w:rPr/>
        <w:t>e) LÊn chiÕm hµnh lang b¶o vÖ ®</w:t>
        <w:softHyphen/>
        <w:t>êng bé;</w:t>
      </w:r>
    </w:p>
    <w:p>
      <w:pPr>
        <w:pStyle w:val="Normal"/>
        <w:rPr/>
      </w:pPr>
      <w:r>
        <w:rPr/>
        <w:t>g) Vi ph¹m quy ®Þnh vÒ b¶o ®¶m an toµn giao th«ng khi thi c«ng trªn ®</w:t>
        <w:softHyphen/>
        <w:t>êng bé;</w:t>
      </w:r>
    </w:p>
    <w:p>
      <w:pPr>
        <w:pStyle w:val="Normal"/>
        <w:rPr/>
      </w:pPr>
      <w:r>
        <w:rPr/>
        <w:t>h) Hµnh vi kh¸c g©y c¶n trë giao th«ng ®</w:t>
        <w:softHyphen/>
        <w:t>êng bé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T¹i c¸c ®Ìo, dèc vµ ®o¹n ®</w:t>
        <w:softHyphen/>
        <w:t>êng nguy hiÓm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Ph¹m téi trong tr</w:t>
        <w:softHyphen/>
        <w:t>êng hîp cã kh¶ n¨ng thùc tÕ dÉn ®Õn hËu qu¶ ®Æc biÖt nghiªm träng nÕu kh«ng ®</w:t>
        <w:softHyphen/>
        <w:t>îc ng¨n chÆn kÞp thêi, th× bÞ ph¹t tiÒn tõ n¨m triÖu ®ång ®Õn  hai m</w:t>
        <w:softHyphen/>
        <w:t>¬i triÖu ®ång, c¶i t¹o kh«ng giam gi÷ ®Õn mét n¨m hoÆc ph¹t tï tõ ba th¸ng ®Õn mét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4</w:t>
      </w:r>
      <w:r>
        <w:rPr/>
        <w:t>. Téi ®</w:t>
        <w:softHyphen/>
        <w:t>a vµo sö dông c¸c ph</w:t>
        <w:softHyphen/>
        <w:t>¬ng tiÖn giao th«ng ®</w:t>
        <w:softHyphen/>
        <w:t xml:space="preserve">êng bé kh«ng b¶o ®¶m an toµn  </w:t>
      </w:r>
    </w:p>
    <w:p>
      <w:pPr>
        <w:pStyle w:val="Normal"/>
        <w:rPr/>
      </w:pPr>
      <w:r>
        <w:rPr/>
        <w:t>1. Ng</w:t>
        <w:softHyphen/>
        <w:t>êi nµo chÞu tr¸ch nhiÖm trùc tiÕp vÒ viÖc ®iÒu ®éng hoÆc vÒ t×nh tr¹ng kü thuËt mµ cho phÐp ®</w:t>
        <w:softHyphen/>
        <w:t>a vµo sö dông ph</w:t>
        <w:softHyphen/>
        <w:t>¬ng tiÖn giao th«ng ®</w:t>
        <w:softHyphen/>
        <w:t>êng bé râ rµng kh«ng ®¶m b¶o an toµn kü thuËt g©y thiÖt h¹i cho tÝnh m¹ng hoÆc thiÖt h¹i nghiªm träng cho søc khoÎ, tµi s¶n cña ng</w:t>
        <w:softHyphen/>
        <w:t>êi kh¸c, th× bÞ ph¹t tiÒn tõ m</w:t>
        <w:softHyphen/>
        <w:t>êi triÖu ®ång ®Õn n¨m m</w:t>
        <w:softHyphen/>
        <w:t>¬i triÖu ®ång, c¶i t¹o kh«ng giam gi÷ ®Õn ba n¨m hoÆc ph¹t tï tõ s¸u th¸ng ®Õn n¨m n¨m.</w:t>
      </w:r>
    </w:p>
    <w:p>
      <w:pPr>
        <w:pStyle w:val="Normal"/>
        <w:rPr/>
      </w:pPr>
      <w:r>
        <w:rPr/>
        <w:t>2. Ph¹m téi g©y hËu qu¶ rÊt nghiªm träng hoÆc ®Æc biÖt nghiªm träng, th× bÞ ph¹t tï tõ ba n¨m ®Õn m</w:t>
        <w:softHyphen/>
        <w:t>êi  n¨m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5.</w:t>
      </w:r>
      <w:r>
        <w:rPr/>
        <w:t xml:space="preserve"> Téi ®iÒu ®éng hoÆc giao cho ng</w:t>
        <w:softHyphen/>
        <w:t>êi kh«ng ®ñ ®iÒu kiÖn ®iÒu khiÓn c¸c ph</w:t>
        <w:softHyphen/>
        <w:t>¬ng tiÖn giao th«ng ®</w:t>
        <w:softHyphen/>
        <w:t xml:space="preserve">êng bé  </w:t>
      </w:r>
    </w:p>
    <w:p>
      <w:pPr>
        <w:pStyle w:val="Normal"/>
        <w:rPr/>
      </w:pPr>
      <w:r>
        <w:rPr/>
        <w:t>1. Ng</w:t>
        <w:softHyphen/>
        <w:t>êi nµo ®iÒu ®éng hoÆc giao cho ng</w:t>
        <w:softHyphen/>
        <w:t>êi kh«ng cã giÊy phÐp hoÆc b»ng l¸i xe hoÆc kh«ng ®ñ c¸c ®iÒu kiÖn kh¸c theo quy ®Þnh cña ph¸p luËt ®iÒu khiÓn c¸c ph</w:t>
        <w:softHyphen/>
        <w:t>¬ng tiÖn giao th«ng ®</w:t>
        <w:softHyphen/>
        <w:t>êng bé g©y thiÖt h¹i cho tÝnh m¹ng hoÆc g©y thiÖt h¹i nghiªm träng cho søc kháe, tµi s¶n cña ng</w:t>
        <w:softHyphen/>
        <w:t>êi kh¸c, th× bÞ ph¹t tiÒn tõ ba triÖu ®ång ®Õn ba m</w:t>
        <w:softHyphen/>
        <w:t>¬i triÖu ®ång, c¶i t¹o kh«ng giam gi÷ ®Õn ba n¨m hoÆc ph¹t tï tõ mét n¨m ®Õn ba n¨m.</w:t>
      </w:r>
    </w:p>
    <w:p>
      <w:pPr>
        <w:pStyle w:val="Normal"/>
        <w:rPr/>
      </w:pPr>
      <w:r>
        <w:rPr/>
        <w:t>2. Ph¹m téi g©y hËu qu¶ rÊt nghiªm träng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hai n¨m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6</w:t>
      </w:r>
      <w:r>
        <w:rPr/>
        <w:t xml:space="preserve">.   Téi tæ chøc ®ua xe tr¸i phÐp  </w:t>
      </w:r>
    </w:p>
    <w:p>
      <w:pPr>
        <w:pStyle w:val="Normal"/>
        <w:rPr/>
      </w:pPr>
      <w:r>
        <w:rPr/>
        <w:t>1. Ng</w:t>
        <w:softHyphen/>
        <w:t>êi nµo tæ chøc tr¸i phÐp viÖc ®ua xe « t«, xe m¸y hoÆc c¸c lo¹i xe kh¸c cã g¾n ®éng c¬, th× bÞ ph¹t tiÒn tõ  m</w:t>
        <w:softHyphen/>
        <w:t>êi triÖu ®ång ®Õn n¨m m</w:t>
        <w:softHyphen/>
        <w:t>¬i triÖu ®ång, c¶i t¹o kh«ng giam gi÷ ®Õn ba n¨m hoÆc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Tæ chøc ®ua xe cã quy m« lín;</w:t>
      </w:r>
    </w:p>
    <w:p>
      <w:pPr>
        <w:pStyle w:val="Normal"/>
        <w:rPr/>
      </w:pPr>
      <w:r>
        <w:rPr/>
        <w:t>b) Tæ chøc c¸ c</w:t>
        <w:softHyphen/>
        <w:t>îc;</w:t>
      </w:r>
    </w:p>
    <w:p>
      <w:pPr>
        <w:pStyle w:val="Normal"/>
        <w:rPr/>
      </w:pPr>
      <w:r>
        <w:rPr/>
        <w:t>c) Tæ chøc viÖc chèng l¹i ng</w:t>
        <w:softHyphen/>
        <w:t>êi cã tr¸ch nhiÖm b¶o ®¶m trËt tù an toµn giao th«ng hoÆc ng</w:t>
        <w:softHyphen/>
        <w:t>êi cã tr¸ch nhiÖm gi¶i t¸n cuéc ®ua xe tr¸i phÐp;</w:t>
      </w:r>
    </w:p>
    <w:p>
      <w:pPr>
        <w:pStyle w:val="Normal"/>
        <w:rPr/>
      </w:pPr>
      <w:r>
        <w:rPr/>
        <w:t>d) Tæ chøc ®ua xe n¬i tËp trung ®«ng d©n c</w:t>
        <w:softHyphen/>
        <w:t>;</w:t>
      </w:r>
    </w:p>
    <w:p>
      <w:pPr>
        <w:pStyle w:val="Normal"/>
        <w:rPr/>
      </w:pPr>
      <w:r>
        <w:rPr/>
        <w:t>®) Th¸o dì c¸c thiÕt bÞ an toµn khái ph</w:t>
        <w:softHyphen/>
        <w:t>¬ng tiÖn ®ua;</w:t>
      </w:r>
    </w:p>
    <w:p>
      <w:pPr>
        <w:pStyle w:val="Normal"/>
        <w:rPr/>
      </w:pPr>
      <w:r>
        <w:rPr/>
        <w:t>e) G©y thiÖt h¹i cho tÝnh m¹ng hoÆc g©y thiÖt h¹i nghiªm träng cho søc khoÎ, tµi s¶n cña ng</w:t>
        <w:softHyphen/>
        <w:t>êi kh¸c;</w:t>
      </w:r>
    </w:p>
    <w:p>
      <w:pPr>
        <w:pStyle w:val="Normal"/>
        <w:rPr/>
      </w:pPr>
      <w:r>
        <w:rPr/>
        <w:t>g) T¸i ph¹m vÒ téi nµy hoÆc téi ®ua xe tr¸i phÐp.</w:t>
      </w:r>
    </w:p>
    <w:p>
      <w:pPr>
        <w:pStyle w:val="Normal"/>
        <w:rPr/>
      </w:pPr>
      <w:r>
        <w:rPr/>
        <w:t>3. Ph¹m téi trong tr</w:t>
        <w:softHyphen/>
        <w:t>êng hîp t¸i ph¹m nguy hiÓm hoÆc g©y hËu qu¶ rÊt nghiªm träng, th× bÞ ph¹t tï tõ b¶y n¨m ®Õn m</w:t>
        <w:softHyphen/>
        <w:t>êi l¨m n¨m.</w:t>
      </w:r>
    </w:p>
    <w:p>
      <w:pPr>
        <w:pStyle w:val="Normal"/>
        <w:rPr/>
      </w:pPr>
      <w:r>
        <w:rPr/>
        <w:t>4. Ph¹m téi g©y hËu qu¶ ®Æc biÖt nghiªm träng th× bÞ ph¹t tï tõ m</w:t>
        <w:softHyphen/>
        <w:t>êi hai n¨m ®Õn hai m</w:t>
        <w:softHyphen/>
        <w:t>¬i n¨m hoÆc tï chung th©n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ba 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7</w:t>
      </w:r>
      <w:r>
        <w:rPr/>
        <w:t xml:space="preserve">. Téi ®ua xe tr¸i phÐp  </w:t>
      </w:r>
    </w:p>
    <w:p>
      <w:pPr>
        <w:pStyle w:val="Normal"/>
        <w:rPr/>
      </w:pPr>
      <w:r>
        <w:rPr/>
        <w:t>1. Ng</w:t>
        <w:softHyphen/>
        <w:t>êi nµo ®ua tr¸i phÐp xe « t«, xe m¸y hoÆc c¸c lo¹i xe kh¸c cã g¾n ®éng c¬ g©y thiÖt h¹i cho søc khoÎ, tµi s¶n cña ng</w:t>
        <w:softHyphen/>
        <w:t>êi kh¸c hoÆc ®· bÞ xö ph¹t hµnh chÝnh vÒ hµnh vi nµy hoÆc ®· bÞ kÕt ¸n vÒ téi nµy, ch</w:t>
        <w:softHyphen/>
        <w:t>a ®</w:t>
        <w:softHyphen/>
        <w:t>îc xo¸ ¸n tÝch mµ cßn vi ph¹m, th× bÞ ph¹t tiÒn tõ  n¨m triÖu ®ång ®Õn n¨m m</w:t>
        <w:softHyphen/>
        <w:t>¬i  triÖu ®ång, c¶i t¹o kh«ng giam gi÷ ®Õn ba n¨m hoÆc ph¹t tï tõ ba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G©y thiÖt h¹i cho tÝnh m¹ng hoÆc g©y thiÖt h¹i nghiªm träng cho søc khoÎ, tµi s¶n cña ng</w:t>
        <w:softHyphen/>
        <w:t>êi kh¸c;</w:t>
      </w:r>
    </w:p>
    <w:p>
      <w:pPr>
        <w:pStyle w:val="Normal"/>
        <w:rPr/>
      </w:pPr>
      <w:r>
        <w:rPr/>
        <w:t>b) G©y tai n¹n råi bá ch¹y ®Ó trèn tr¸nh tr¸ch nhiÖm hoÆc cè ý kh«ng cøu gióp ng</w:t>
        <w:softHyphen/>
        <w:t xml:space="preserve">êi bÞ n¹n; </w:t>
      </w:r>
    </w:p>
    <w:p>
      <w:pPr>
        <w:pStyle w:val="Normal"/>
        <w:rPr/>
      </w:pPr>
      <w:r>
        <w:rPr/>
        <w:t>c) Tham gia c¸ c</w:t>
        <w:softHyphen/>
        <w:t>îc;</w:t>
      </w:r>
    </w:p>
    <w:p>
      <w:pPr>
        <w:pStyle w:val="Normal"/>
        <w:rPr/>
      </w:pPr>
      <w:r>
        <w:rPr/>
        <w:t>d) Chèng l¹i ng</w:t>
        <w:softHyphen/>
        <w:t>êi cã tr¸ch nhiÖm b¶o ®¶m trËt tù an toµn giao th«ng hoÆc ng</w:t>
        <w:softHyphen/>
        <w:t>êi cã tr¸ch nhiÖm gi¶i t¸n cuéc ®ua xe tr¸i phÐp;</w:t>
      </w:r>
    </w:p>
    <w:p>
      <w:pPr>
        <w:pStyle w:val="Normal"/>
        <w:rPr/>
      </w:pPr>
      <w:r>
        <w:rPr/>
        <w:t>®) §ua xe n¬i tËp trung ®«ng d©n c</w:t>
        <w:softHyphen/>
        <w:t>;</w:t>
      </w:r>
    </w:p>
    <w:p>
      <w:pPr>
        <w:pStyle w:val="Normal"/>
        <w:rPr/>
      </w:pPr>
      <w:r>
        <w:rPr/>
        <w:t>e) Th¸o dì c¸c thiÕt bÞ an toµn khái ph</w:t>
        <w:softHyphen/>
        <w:t>¬ng tiÖn ®ua;</w:t>
      </w:r>
    </w:p>
    <w:p>
      <w:pPr>
        <w:pStyle w:val="Normal"/>
        <w:rPr/>
      </w:pPr>
      <w:r>
        <w:rPr/>
        <w:t>g) T¸i ph¹m vÒ téi nµy hoÆc téi tæ chøc ®ua xe tr¸i phÐp.</w:t>
      </w:r>
    </w:p>
    <w:p>
      <w:pPr>
        <w:pStyle w:val="Normal"/>
        <w:rPr/>
      </w:pPr>
      <w:r>
        <w:rPr/>
        <w:t>3. Ph¹m téi trong tr</w:t>
        <w:softHyphen/>
        <w:t>êng hîp t¸i ph¹m nguy hiÓm hoÆc g©y hËu qu¶ rÊt  nghiªm träng, th× bÞ ph¹t tï tõ n¨m n¨m ®Õn m</w:t>
        <w:softHyphen/>
        <w:t>êi l¨m n¨m.</w:t>
      </w:r>
    </w:p>
    <w:p>
      <w:pPr>
        <w:pStyle w:val="Normal"/>
        <w:rPr/>
      </w:pPr>
      <w:r>
        <w:rPr/>
        <w:t>4. Ph¹m téi g©y hËu qu¶ ®Æc biÖt nghiªm träng, th× bÞ ph¹t tï tõ m</w:t>
        <w:softHyphen/>
        <w:t>êi hai n¨m ®Õn hai m</w:t>
        <w:softHyphen/>
        <w:t>¬i n¨m.</w:t>
      </w:r>
    </w:p>
    <w:p>
      <w:pPr>
        <w:pStyle w:val="Normal"/>
        <w:rPr/>
      </w:pPr>
      <w:r>
        <w:rPr/>
        <w:t>5. Ng</w:t>
        <w:softHyphen/>
        <w:t>êi ph¹m téi cßn cã thÓ bÞ ph¹t tiÒn tõ n¨m  triÖu ®ång ®Õn ba 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8</w:t>
      </w:r>
      <w:r>
        <w:rPr/>
        <w:t>.  Téi vi ph¹m quy ®Þnh vÒ ®iÒu khiÓn ph</w:t>
        <w:softHyphen/>
        <w:t>¬ng tiÖn giao th«ng ®</w:t>
        <w:softHyphen/>
        <w:t xml:space="preserve">êng s¾t   </w:t>
      </w:r>
    </w:p>
    <w:p>
      <w:pPr>
        <w:pStyle w:val="Normal"/>
        <w:rPr/>
      </w:pPr>
      <w:r>
        <w:rPr/>
        <w:t>1. Ng</w:t>
        <w:softHyphen/>
        <w:t>êi nµo chØ huy, ®iÒu khiÓn ph</w:t>
        <w:softHyphen/>
        <w:t>¬ng tiÖn giao th«ng ®</w:t>
        <w:softHyphen/>
        <w:t>êng s¾t mµ vi ph¹m quy ®Þnh vÒ an toµn giao th«ng ®</w:t>
        <w:softHyphen/>
        <w:t>êng s¾t g©y thiÖt h¹i cho tÝnh m¹ng hoÆc g©y thiÖt h¹i nghiªm träng cho søc khoÎ, tµi s¶n cña ng</w:t>
        <w:softHyphen/>
        <w:t>êi kh¸c, th× bÞ ph¹t tiÒn tõ m</w:t>
        <w:softHyphen/>
        <w:t>êi triÖu ®ång ®Õn mét tr¨m triÖu ®ång, c¶i t¹o kh«ng giam gi÷ ®Õn ba n¨m hoÆc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Kh«ng cã giÊy phÐp, b»ng hoÆc chøng chØ chuyªn m«n t</w:t>
        <w:softHyphen/>
        <w:t>¬ng øng víi nhiÖm vô ®</w:t>
        <w:softHyphen/>
        <w:t>îc giao;</w:t>
      </w:r>
    </w:p>
    <w:p>
      <w:pPr>
        <w:pStyle w:val="Normal"/>
        <w:rPr/>
      </w:pPr>
      <w:r>
        <w:rPr/>
        <w:t>b) Trong t×nh tr¹ng dïng r</w:t>
        <w:softHyphen/>
        <w:t>îu, bia qu¸ nång ®é quy ®Þnh hoÆc say do dïng c¸c chÊt kÝch thÝch m¹nh  kh¸c;</w:t>
      </w:r>
    </w:p>
    <w:p>
      <w:pPr>
        <w:pStyle w:val="Normal"/>
        <w:rPr/>
      </w:pPr>
      <w:r>
        <w:rPr/>
        <w:t>c) G©y tai n¹n råi bá ch¹y ®Ó trèn tr¸nh tr¸ch nhiÖm hoÆc cè ý kh«ng cøu gióp ng</w:t>
        <w:softHyphen/>
        <w:t>êi bÞ n¹n;</w:t>
      </w:r>
    </w:p>
    <w:p>
      <w:pPr>
        <w:pStyle w:val="Normal"/>
        <w:rPr/>
      </w:pPr>
      <w:r>
        <w:rPr/>
        <w:t>d) Kh«ng chÊp hµnh hiÖu lÖnh cña ng</w:t>
        <w:softHyphen/>
        <w:t>êi chØ huy hoÆc ng</w:t>
        <w:softHyphen/>
        <w:t>êi cã thÈm quyÒn ®iÒu khiÓn, gi÷ g×n trËt tù, an toµn giao th«ng ®</w:t>
        <w:softHyphen/>
        <w:t xml:space="preserve">êng s¾t; </w:t>
      </w:r>
    </w:p>
    <w:p>
      <w:pPr>
        <w:pStyle w:val="Normal"/>
        <w:rPr/>
      </w:pPr>
      <w:r>
        <w:rPr/>
        <w:t>®) G©y hËu qu¶ rÊt nghiªm träng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Ph¹m téi trong tr</w:t>
        <w:softHyphen/>
        <w:t>êng hîp cã kh¶ n¨ng thùc tÕ dÉn ®Õn hËu qu¶ ®Æc biÖt nghiªm träng nÕu kh«ng ®</w:t>
        <w:softHyphen/>
        <w:t>îc ng¨n chÆn kÞp thêi, th× bÞ ph¹t tiÒn tõ m</w:t>
        <w:softHyphen/>
        <w:t>êi triÖu ®ång ®Õn n¨m m</w:t>
        <w:softHyphen/>
        <w:t>¬i triÖu ®ång, c¶i t¹o kh«ng giam gi÷ ®Õn hai n¨m hoÆc ph¹t tï tõ s¸u th¸ng ®Õn ba n¨m.</w:t>
      </w:r>
    </w:p>
    <w:p>
      <w:pPr>
        <w:pStyle w:val="Normal"/>
        <w:rPr/>
      </w:pPr>
      <w:r>
        <w:rPr/>
        <w:t>5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9</w:t>
      </w:r>
      <w:r>
        <w:rPr/>
        <w:t>. Téi c¶n trë giao th«ng ®</w:t>
        <w:softHyphen/>
        <w:t xml:space="preserve">êng s¾t  </w:t>
      </w:r>
    </w:p>
    <w:p>
      <w:pPr>
        <w:pStyle w:val="Normal"/>
        <w:rPr/>
      </w:pPr>
      <w:r>
        <w:rPr/>
        <w:t>1.  Ng</w:t>
        <w:softHyphen/>
        <w:t>êi nµo cã mét trong c¸c hµnh vi sau ®©y c¶n trë giao th«ng ®</w:t>
        <w:softHyphen/>
        <w:t>êng s¾t g©y thiÖt h¹i cho tÝnh m¹ng hoÆc g©y thiÖt h¹i nghiªm träng cho søc khoÎ, tµi s¶n cña ng</w:t>
        <w:softHyphen/>
        <w:t>êi kh¸c hoÆc ®· bÞ xö ph¹t hµnh chÝnh vÒ hµnh vi nµy hoÆc ®· bÞ kÕt ¸n vÒ téi nµy, ch</w:t>
        <w:softHyphen/>
        <w:t>a ®</w:t>
        <w:softHyphen/>
        <w:t>îc xo¸ ¸n tÝch mµ cßn vi ph¹m, th× bÞ ph¹t tiÒn tõ m</w:t>
        <w:softHyphen/>
        <w:t>êi triÖu ®ång ®Õn n¨m m</w:t>
        <w:softHyphen/>
        <w:t>¬i triÖu ®ång, c¶i t¹o kh«ng giam gi÷ ®Õn ba n¨m hoÆc ph¹t tï tõ mét n¨m ®Õn n¨m n¨m:</w:t>
      </w:r>
    </w:p>
    <w:p>
      <w:pPr>
        <w:pStyle w:val="Normal"/>
        <w:rPr/>
      </w:pPr>
      <w:r>
        <w:rPr/>
        <w:t>a) §Æt ch</w:t>
        <w:softHyphen/>
        <w:t>íng ng¹i vËt trªn ®</w:t>
        <w:softHyphen/>
        <w:t>êng s¾t;</w:t>
      </w:r>
    </w:p>
    <w:p>
      <w:pPr>
        <w:pStyle w:val="Normal"/>
        <w:rPr/>
      </w:pPr>
      <w:r>
        <w:rPr/>
        <w:t>b) Lµm xª dÞch ray, tµ vÑt;</w:t>
      </w:r>
    </w:p>
    <w:p>
      <w:pPr>
        <w:pStyle w:val="Normal"/>
        <w:rPr>
          <w:spacing w:val="-4"/>
        </w:rPr>
      </w:pPr>
      <w:r>
        <w:rPr>
          <w:spacing w:val="-4"/>
        </w:rPr>
        <w:t>c) Khoan, ®µo, xÎ tr¸i phÐp nÒn ®</w:t>
        <w:softHyphen/>
        <w:t>êng s¾t, më ®</w:t>
        <w:softHyphen/>
        <w:t>êng tr¸i phÐp qua ®</w:t>
        <w:softHyphen/>
        <w:t>êng s¾t;</w:t>
      </w:r>
    </w:p>
    <w:p>
      <w:pPr>
        <w:pStyle w:val="Normal"/>
        <w:rPr/>
      </w:pPr>
      <w:r>
        <w:rPr/>
        <w:t>d) Lµm háng, thay ®æi, chuyÓn dÞch, che khuÊt tÝn hiÖu, biÓn hiÖu, mèc hiÖu cña c«ng tr×nh giao th«ng ®</w:t>
        <w:softHyphen/>
        <w:t>êng s¾t;</w:t>
      </w:r>
    </w:p>
    <w:p>
      <w:pPr>
        <w:pStyle w:val="Normal"/>
        <w:rPr/>
      </w:pPr>
      <w:r>
        <w:rPr/>
        <w:t>®) §Ó sóc vËt ®i qua ®</w:t>
        <w:softHyphen/>
        <w:t>êng s¾t kh«ng theo ®óng quy ®Þnh  hoÆc ®Ó sóc vËt kÐo xe qua ®</w:t>
        <w:softHyphen/>
        <w:t>êng s¾t mµ kh«ng cã ng</w:t>
        <w:softHyphen/>
        <w:t>êi ®iÒu khiÓn;</w:t>
      </w:r>
    </w:p>
    <w:p>
      <w:pPr>
        <w:pStyle w:val="Normal"/>
        <w:rPr/>
      </w:pPr>
      <w:r>
        <w:rPr/>
        <w:t>e) §</w:t>
        <w:softHyphen/>
        <w:t>a tr¸i phÐp ph</w:t>
        <w:softHyphen/>
        <w:t>¬ng tiÖn tù t¹o, ph</w:t>
        <w:softHyphen/>
        <w:t>¬ng tiÖn kh«ng ®</w:t>
        <w:softHyphen/>
        <w:t>îc phÐp ch¹y lªn ®</w:t>
        <w:softHyphen/>
        <w:t>êng s¾t;</w:t>
      </w:r>
    </w:p>
    <w:p>
      <w:pPr>
        <w:pStyle w:val="Normal"/>
        <w:rPr/>
      </w:pPr>
      <w:r>
        <w:rPr/>
        <w:t>g) LÊn chiÕm ph¹m vi giíi h¹n b¶o ®¶m an toµn c«ng tr×nh giao th«ng ®</w:t>
        <w:softHyphen/>
        <w:t xml:space="preserve">êng s¾t; </w:t>
      </w:r>
    </w:p>
    <w:p>
      <w:pPr>
        <w:pStyle w:val="Normal"/>
        <w:rPr/>
      </w:pPr>
      <w:r>
        <w:rPr/>
        <w:t>h) Hµnh vi kh¸c g©y c¶n trë giao th«ng ®</w:t>
        <w:softHyphen/>
        <w:t>êng s¾t.</w:t>
      </w:r>
    </w:p>
    <w:p>
      <w:pPr>
        <w:pStyle w:val="Normal"/>
        <w:rPr>
          <w:spacing w:val="-6"/>
        </w:rPr>
      </w:pPr>
      <w:r>
        <w:rPr>
          <w:spacing w:val="-6"/>
        </w:rPr>
        <w:t>2. Ph¹m téi g©y hËu qu¶ rÊt nghiªm träng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Ph¹m téi trong tr</w:t>
        <w:softHyphen/>
        <w:t>êng hîp cã kh¶ n¨ng thùc tÕ dÉn ®Õn hËu qu¶ ®Æc biÖt nghiªm träng nÕu kh«ng ®</w:t>
        <w:softHyphen/>
        <w:t>îc ng¨n chÆn kÞp thêi, th× bÞ ph¹t tiÒn  tõ ba triÖu ®ång ®Õn ba m</w:t>
        <w:softHyphen/>
        <w:t>¬i triÖu ®ång, c¶i t¹o kh«ng giam gi÷ ®Õn mét n¨m hoÆc ph¹t tï tõ ba th¸ng ®Õn ha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0.</w:t>
      </w:r>
      <w:r>
        <w:rPr/>
        <w:t xml:space="preserve">  Téi ®</w:t>
        <w:softHyphen/>
        <w:t>a vµo sö dông c¸c ph</w:t>
        <w:softHyphen/>
        <w:t>¬ng tiÖn giao th«ng ®</w:t>
        <w:softHyphen/>
        <w:t>êng s¾t kh«ng b¶o ®¶m an toµn</w:t>
      </w:r>
    </w:p>
    <w:p>
      <w:pPr>
        <w:pStyle w:val="Normal"/>
        <w:rPr/>
      </w:pPr>
      <w:r>
        <w:rPr/>
        <w:t>1. Ng</w:t>
        <w:softHyphen/>
        <w:t>êi nµo chÞu tr¸ch nhiÖm trùc tiÕp vÒ viÖc ®iÒu ®éng hoÆc vÒ t×nh tr¹ng kü thuËt cña ph</w:t>
        <w:softHyphen/>
        <w:t>¬ng tiÖn giao th«ng ®</w:t>
        <w:softHyphen/>
        <w:t>êng s¾t mµ cho phÐp ®</w:t>
        <w:softHyphen/>
        <w:t>a vµo sö dông ph</w:t>
        <w:softHyphen/>
        <w:t>¬ng tiÖn giao th«ng ®</w:t>
        <w:softHyphen/>
        <w:t>êng s¾t râ rµng kh«ng b¶o ®¶m an toµn g©y thiÖt h¹i cho tÝnh m¹ng hoÆc g©y thiÖt h¹i nghiªm träng cho søc khoÎ, tµi s¶n cña ng</w:t>
        <w:softHyphen/>
        <w:t>êi kh¸c hoÆc ®· bÞ xö lý kû luËt vÒ hµnh vi nµy mµ cßn vi ph¹m, th× bÞ ph¹t tiÒn tõ m</w:t>
        <w:softHyphen/>
        <w:t>êi triÖu ®ång ®Õn n¨m m</w:t>
        <w:softHyphen/>
        <w:t>¬i triÖu ®ång, c¶i t¹o kh«ng giam gi÷ ®Õn ba n¨m hoÆc ph¹t tï tõ mét n¨m ®Õn n¨m n¨m.</w:t>
      </w:r>
    </w:p>
    <w:p>
      <w:pPr>
        <w:pStyle w:val="Normal"/>
        <w:rPr/>
      </w:pPr>
      <w:r>
        <w:rPr/>
        <w:t>2. Ph¹m téi g©y hËu qu¶ rÊt nghiªm träng th× bÞ ph¹t tï tõ ba n¨m ®Õn m</w:t>
        <w:softHyphen/>
        <w:t xml:space="preserve">êi n¨m. 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 n¨m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1.</w:t>
      </w:r>
      <w:r>
        <w:rPr/>
        <w:t xml:space="preserve"> Téi ®iÒu ®éng hoÆc giao cho ng</w:t>
        <w:softHyphen/>
        <w:t>êi kh«ng ®ñ ®iÒu kiÖn ®iÒu khiÓn c¸c ph</w:t>
        <w:softHyphen/>
        <w:t>¬ng tiÖn giao th«ng ®</w:t>
        <w:softHyphen/>
        <w:t xml:space="preserve">êng s¾t  </w:t>
      </w:r>
    </w:p>
    <w:p>
      <w:pPr>
        <w:pStyle w:val="Normal"/>
        <w:rPr/>
      </w:pPr>
      <w:r>
        <w:rPr/>
        <w:t>1. Ng</w:t>
        <w:softHyphen/>
        <w:t>êi nµo ®iÒu ®éng hoÆc giao cho ng</w:t>
        <w:softHyphen/>
        <w:t>êi kh«ng cã giÊy phÐp hoÆc b»ng l¸i hoÆc kh«ng ®ñ c¸c ®iÒu kiÖn kh¸c theo quy ®Þnh cña ph¸p luËt chØ huy, ®iÒu khiÓn ph</w:t>
        <w:softHyphen/>
        <w:t>¬ng tiÖn giao th«ng ®</w:t>
        <w:softHyphen/>
        <w:t>êng s¾t g©y thiÖt h¹i cho tÝnh m¹ng hoÆc g©y thiÖt h¹i nghiªm träng cho søc kháe, tµi s¶n cña ng</w:t>
        <w:softHyphen/>
        <w:t>êi kh¸c hoÆc ®· bÞ xö lý kû luËt vÒ hµnh vi nµy mµ cßn vi ph¹m, th× bÞ ph¹t tiÒn tõ m</w:t>
        <w:softHyphen/>
        <w:t>êi triÖu ®ång ®Õn n¨m m</w:t>
        <w:softHyphen/>
        <w:t>¬i triÖu ®ång, c¶i t¹o kh«ng giam gi÷ ®Õn ba n¨m hoÆc ph¹t tï tõ mét n¨m ®Õn n¨m n¨m.</w:t>
      </w:r>
    </w:p>
    <w:p>
      <w:pPr>
        <w:pStyle w:val="Normal"/>
        <w:rPr/>
      </w:pPr>
      <w:r>
        <w:rPr/>
        <w:t>2. Ph¹m téi g©y hËu qu¶ rÊt nghiªm träng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2.</w:t>
      </w:r>
      <w:r>
        <w:rPr/>
        <w:t xml:space="preserve">  Téi vi ph¹m quy ®Þnh vÒ ®iÒu khiÓn ph</w:t>
        <w:softHyphen/>
        <w:t>¬ng tiÖn giao th«ng ®</w:t>
        <w:softHyphen/>
        <w:t xml:space="preserve">êng thuû  </w:t>
      </w:r>
    </w:p>
    <w:p>
      <w:pPr>
        <w:pStyle w:val="Normal"/>
        <w:rPr/>
      </w:pPr>
      <w:r>
        <w:rPr/>
        <w:t>1. Ng</w:t>
        <w:softHyphen/>
        <w:t>êi nµo ®iÒu khiÓn ph</w:t>
        <w:softHyphen/>
        <w:t>¬ng tiÖn giao th«ng ®</w:t>
        <w:softHyphen/>
        <w:t>êng thuû mµ vi ph¹m quy ®Þnh vÒ an toµn giao th«ng ®</w:t>
        <w:softHyphen/>
        <w:t>êng thuû g©y thiÖt h¹i cho tÝnh m¹ng hoÆc g©y thiÖt h¹i nghiªm träng cho søc khoÎ, tµi s¶n cña ng</w:t>
        <w:softHyphen/>
        <w:t>êi kh¸c, th× bÞ ph¹t tiÒn tõ m</w:t>
        <w:softHyphen/>
        <w:t>êi triÖu ®ång ®Õn n¨m m</w:t>
        <w:softHyphen/>
        <w:t>¬i triÖu ®ång, c¶i t¹o kh«ng giam gi÷ ®Õn ba n¨m hoÆc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Kh«ng cã giÊy phÐp, b»ng hoÆc chøng chØ chuyªn m«n t</w:t>
        <w:softHyphen/>
        <w:t>¬ng øng víi nhiÖm vô ®</w:t>
        <w:softHyphen/>
        <w:t>îc giao;</w:t>
      </w:r>
    </w:p>
    <w:p>
      <w:pPr>
        <w:pStyle w:val="Normal"/>
        <w:rPr/>
      </w:pPr>
      <w:r>
        <w:rPr/>
        <w:t>b) Trong t×nh tr¹ng dïng r</w:t>
        <w:softHyphen/>
        <w:t>îu, bia qu¸ nång ®é quy ®Þnh hoÆc say do dïng c¸c chÊt kÝch thÝch m¹nh  kh¸c;</w:t>
      </w:r>
    </w:p>
    <w:p>
      <w:pPr>
        <w:pStyle w:val="Normal"/>
        <w:rPr/>
      </w:pPr>
      <w:r>
        <w:rPr/>
        <w:t>c) G©y tai n¹n råi bá ch¹y ®Ó trèn tr¸nh tr¸ch nhiÖm hoÆc cè ý kh«ng cøu gióp ng</w:t>
        <w:softHyphen/>
        <w:t>êi bÞ n¹n;</w:t>
      </w:r>
    </w:p>
    <w:p>
      <w:pPr>
        <w:pStyle w:val="Normal"/>
        <w:rPr/>
      </w:pPr>
      <w:r>
        <w:rPr/>
        <w:t>d) Kh«ng chÊp hµnh hiÖu lÖnh cña ng</w:t>
        <w:softHyphen/>
        <w:t>êi chØ huy hoÆc ng</w:t>
        <w:softHyphen/>
        <w:t>êi cã thÈm quyÒn ®iÒu khiÓn, gi÷ g×n trËt tù, an toµn giao th«ng ®</w:t>
        <w:softHyphen/>
        <w:t xml:space="preserve">êng thuû; </w:t>
      </w:r>
    </w:p>
    <w:p>
      <w:pPr>
        <w:pStyle w:val="Normal"/>
        <w:rPr/>
      </w:pPr>
      <w:r>
        <w:rPr/>
        <w:t>®) G©y hËu qu¶ rÊt nghiªm träng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Ph¹m téi trong tr</w:t>
        <w:softHyphen/>
        <w:t>êng hîp cã kh¶ n¨ng thùc tÕ dÉn ®Õn hËu qu¶ ®Æc biÖt nghiªm träng, nÕu kh«ng ®</w:t>
        <w:softHyphen/>
        <w:t>îc ng¨n chÆn kÞp thêi, th× bÞ ph¹t tiÒn tõ n¨m triÖu ®ång ®Õn ba m</w:t>
        <w:softHyphen/>
        <w:t>¬i triÖu ®ång, c¶i t¹o kh«ng giam gi÷ ®Õn hai n¨m hoÆc ph¹t tï tõ s¸u th¸ng ®Õn ba n¨m.</w:t>
      </w:r>
    </w:p>
    <w:p>
      <w:pPr>
        <w:pStyle w:val="Normal"/>
        <w:rPr/>
      </w:pPr>
      <w:r>
        <w:rPr/>
        <w:t>5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3</w:t>
      </w:r>
      <w:r>
        <w:rPr/>
        <w:t>. Téi c¶n trë giao th«ng ®</w:t>
        <w:softHyphen/>
        <w:t xml:space="preserve">êng thuû  </w:t>
      </w:r>
    </w:p>
    <w:p>
      <w:pPr>
        <w:pStyle w:val="Normal"/>
        <w:rPr/>
      </w:pPr>
      <w:r>
        <w:rPr/>
        <w:t>1.  Ng</w:t>
        <w:softHyphen/>
        <w:t>êi nµo cã mét trong c¸c hµnh vi sau ®©y c¶n trë giao th«ng ®</w:t>
        <w:softHyphen/>
        <w:t>êng thuû g©y thiÖt h¹i cho tÝnh m¹ng hoÆc g©y thiÖt h¹i nghiªm träng cho søc khoÎ, tµi s¶n cña ng</w:t>
        <w:softHyphen/>
        <w:t>êi kh¸c, th× bÞ ph¹t tiÒn tõ m</w:t>
        <w:softHyphen/>
        <w:t>êi triÖu ®ång ®Õn n¨m m</w:t>
        <w:softHyphen/>
        <w:t>¬i triÖu ®ång, c¶i t¹o kh«ng giam gi÷ ®Õn ba n¨m hoÆc ph¹t tï tõ mét n¨m ®Õn n¨m n¨m:</w:t>
      </w:r>
    </w:p>
    <w:p>
      <w:pPr>
        <w:pStyle w:val="Normal"/>
        <w:rPr/>
      </w:pPr>
      <w:r>
        <w:rPr/>
        <w:t>a) Khoan, ®µo tr¸i phÐp lµm h</w:t>
        <w:softHyphen/>
        <w:t xml:space="preserve"> h¹i kÕt cÊu cña c¸c c«ng tr×nh giao th«ng ®</w:t>
        <w:softHyphen/>
        <w:t>êng thuû;</w:t>
      </w:r>
    </w:p>
    <w:p>
      <w:pPr>
        <w:pStyle w:val="Normal"/>
        <w:rPr/>
      </w:pPr>
      <w:r>
        <w:rPr/>
        <w:t>b) T¹o ra ch</w:t>
        <w:softHyphen/>
        <w:t>íng ng¹i vËt g©y c¶n trë giao th«ng ®</w:t>
        <w:softHyphen/>
        <w:t>êng thuû mµ kh«ng ®Æt vµ duy tr× b¸o hiÖu;</w:t>
      </w:r>
    </w:p>
    <w:p>
      <w:pPr>
        <w:pStyle w:val="Normal"/>
        <w:rPr/>
      </w:pPr>
      <w:r>
        <w:rPr/>
        <w:t>c) Di chuyÓn lµm gi¶m hiÖu lùc, t¸c dông cña b¸o hiÖu;</w:t>
      </w:r>
    </w:p>
    <w:p>
      <w:pPr>
        <w:pStyle w:val="Normal"/>
        <w:rPr/>
      </w:pPr>
      <w:r>
        <w:rPr/>
        <w:t>d) Th¸o dì b¸o hiÖu hoÆc ph¸ ho¹i c«ng tr×nh giao th«ng ®</w:t>
        <w:softHyphen/>
        <w:t>êng thuû;</w:t>
      </w:r>
    </w:p>
    <w:p>
      <w:pPr>
        <w:pStyle w:val="Normal"/>
        <w:rPr/>
      </w:pPr>
      <w:r>
        <w:rPr/>
        <w:t>®) LÊn chiÕm luång hoÆc hµnh lang b¶o vÖ luång giao th«ng ®</w:t>
        <w:softHyphen/>
        <w:t>êng thuû;</w:t>
      </w:r>
    </w:p>
    <w:p>
      <w:pPr>
        <w:pStyle w:val="Normal"/>
        <w:rPr/>
      </w:pPr>
      <w:r>
        <w:rPr/>
        <w:t>e) Hµnh vi kh¸c c¶n trë giao th«ng ®</w:t>
        <w:softHyphen/>
        <w:t>êng thñy.</w:t>
      </w:r>
    </w:p>
    <w:p>
      <w:pPr>
        <w:pStyle w:val="Normal"/>
        <w:rPr/>
      </w:pPr>
      <w:r>
        <w:rPr/>
        <w:t>2. Ph¹m téi g©y hËu qu¶ rÊt nghiªm träng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Ph¹m téi trong tr</w:t>
        <w:softHyphen/>
        <w:t>êng hîp cã kh¶ n¨ng thùc tÕ dÉn ®Õn hËu qu¶ ®Æc biÖt nghiªm träng nÕu kh«ng ®</w:t>
        <w:softHyphen/>
        <w:t>îc ng¨n chÆn kÞp thêi, th× bÞ ph¹t tiÒn  tõ n¨m triÖu ®ång ®Õn ba m</w:t>
        <w:softHyphen/>
        <w:t>¬i triÖu ®ång, c¶i t¹o kh«ng giam gi÷ ®Õn mét n¨m hoÆc ph¹t tï tõ ba th¸ng ®Õn ha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4.</w:t>
      </w:r>
      <w:r>
        <w:rPr/>
        <w:t xml:space="preserve"> Téi ®</w:t>
        <w:softHyphen/>
        <w:t>a vµo sö dông c¸c ph</w:t>
        <w:softHyphen/>
        <w:t>¬ng tiÖn giao th«ng ®</w:t>
        <w:softHyphen/>
        <w:t xml:space="preserve">êng thuû kh«ng b¶o ®¶m an toµn </w:t>
      </w:r>
    </w:p>
    <w:p>
      <w:pPr>
        <w:pStyle w:val="Normal"/>
        <w:rPr/>
      </w:pPr>
      <w:r>
        <w:rPr/>
        <w:t>1. Ng</w:t>
        <w:softHyphen/>
        <w:t>êi nµo chÞu tr¸ch nhiÖm trùc tiÕp vÒ viÖc ®iÒu ®éng hoÆc vÒ t×nh tr¹ng kü thuËt cña ph</w:t>
        <w:softHyphen/>
        <w:t>¬ng tiÖn giao th«ng ®</w:t>
        <w:softHyphen/>
        <w:t>êng thuû mµ cho phÐp ®</w:t>
        <w:softHyphen/>
        <w:t>a vµo sö dông ph</w:t>
        <w:softHyphen/>
        <w:t>¬ng tiÖn giao th«ng ®</w:t>
        <w:softHyphen/>
        <w:t>êng thuû râ rµng kh«ng b¶o ®¶m an toµn g©y thiÖt h¹i cho tÝnh m¹ng hoÆc g©y thiÖt h¹i nghiªm träng cho søc khoÎ, tµi s¶n cña ng</w:t>
        <w:softHyphen/>
        <w:t>êi kh¸c hoÆc ®· bÞ xö lý kû luËt, xö ph¹t hµnh chÝnh vÒ hµnh vi nµy hoÆc ®· bÞ kÕt ¸n vÒ téi nµy, ch</w:t>
        <w:softHyphen/>
        <w:t>a ®</w:t>
        <w:softHyphen/>
        <w:t>îc xo¸ ¸n tÝch mµ cßn vi ph¹m, th× bÞ ph¹t tiÒn tõ m</w:t>
        <w:softHyphen/>
        <w:t>êi triÖu ®ång ®Õn n¨m m</w:t>
        <w:softHyphen/>
        <w:t>¬i triÖu ®ång, c¶i t¹o kh«ng giam gi÷ ®Õn ba n¨m hoÆc ph¹t tï tõ mét n¨m ®Õn n¨m n¨m.</w:t>
      </w:r>
    </w:p>
    <w:p>
      <w:pPr>
        <w:pStyle w:val="Normal"/>
        <w:rPr>
          <w:spacing w:val="-6"/>
        </w:rPr>
      </w:pPr>
      <w:r>
        <w:rPr>
          <w:spacing w:val="-6"/>
        </w:rPr>
        <w:t>2. Ph¹m téi g©y hËu qu¶ rÊt nghiªm träng th× bÞ ph¹t tï tõ ba n¨m ®Õn m</w:t>
        <w:softHyphen/>
        <w:t xml:space="preserve">êi n¨m. 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 n¨m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5.</w:t>
      </w:r>
      <w:r>
        <w:rPr/>
        <w:t xml:space="preserve">  Téi ®iÒu ®éng hoÆc giao cho ng</w:t>
        <w:softHyphen/>
        <w:t>êi kh«ng ®ñ ®iÒu kiÖn ®iÒu khiÓn c¸c ph</w:t>
        <w:softHyphen/>
        <w:t>¬ng tiÖn giao th«ng ®</w:t>
        <w:softHyphen/>
        <w:t xml:space="preserve">êng thuû  </w:t>
      </w:r>
    </w:p>
    <w:p>
      <w:pPr>
        <w:pStyle w:val="Normal"/>
        <w:rPr/>
      </w:pPr>
      <w:r>
        <w:rPr/>
        <w:t>1. Ng</w:t>
        <w:softHyphen/>
        <w:t>êi nµo ®iÒu ®éng hoÆc giao cho ng</w:t>
        <w:softHyphen/>
        <w:t>êi kh«ng cã giÊy phÐp hoÆc b»ng l¸i hoÆc kh«ng ®ñ c¸c ®iÒu kiÖn kh¸c theo quy ®Þnh cña ph¸p luËt ®iÒu khiÓn  ph</w:t>
        <w:softHyphen/>
        <w:t>¬ng tiÖn giao th«ng ®</w:t>
        <w:softHyphen/>
        <w:t>êng thuû g©y thiÖt h¹i cho tÝnh m¹ng hoÆc g©y thiÖt h¹i nghiªm träng cho søc kháe, tµi s¶n cña ng</w:t>
        <w:softHyphen/>
        <w:t>êi kh¸c hoÆc ®· bÞ xö lý kû luËt, xö ph¹t hµnh chÝnh vÒ hµnh vi nµy hoÆc ®· bÞ kÕt ¸n vÒ téi nµy, ch</w:t>
        <w:softHyphen/>
        <w:t>a ®</w:t>
        <w:softHyphen/>
        <w:t>îc xo¸ ¸n tÝch mµ cßn vi ph¹m, th× bÞ ph¹t tiÒn tõ m</w:t>
        <w:softHyphen/>
        <w:t>êi triÖu ®ång ®Õn n¨m m</w:t>
        <w:softHyphen/>
        <w:t xml:space="preserve">¬i </w:t>
      </w:r>
      <w:r>
        <w:rPr>
          <w:spacing w:val="-6"/>
        </w:rPr>
        <w:t>triÖu ®ång, c¶i t¹o kh«ng giam gi÷ ®Õn ba n¨m hoÆc ph¹t tï tõ mét n¨m ®Õn n¨m n¨m.</w:t>
      </w:r>
    </w:p>
    <w:p>
      <w:pPr>
        <w:pStyle w:val="Normal"/>
        <w:rPr>
          <w:spacing w:val="-6"/>
        </w:rPr>
      </w:pPr>
      <w:r>
        <w:rPr>
          <w:spacing w:val="-6"/>
        </w:rPr>
        <w:t>2. Ph¹m téi g©y hËu qu¶ rÊt nghiªm träng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6.</w:t>
      </w:r>
      <w:r>
        <w:rPr/>
        <w:t xml:space="preserve"> Téi vi ph¹m quy ®Þnh ®iÒu khiÓn  tµu bay   </w:t>
      </w:r>
    </w:p>
    <w:p>
      <w:pPr>
        <w:pStyle w:val="Normal"/>
        <w:rPr/>
      </w:pPr>
      <w:r>
        <w:rPr/>
        <w:t>1. Ng</w:t>
        <w:softHyphen/>
        <w:t>êi nµo chØ huy,  ®iÒu khiÓn tµu bay mµ  vi ph¹m c¸c quy ®Þnh vÒ an toµn giao th«ng ®</w:t>
        <w:softHyphen/>
        <w:t>êng kh«ng, cã kh¶ n¨ng thùc tÕ dÉn ®Õn hËu qu¶ ®Æc biÖt nghiªm träng nÕu kh«ng ®</w:t>
        <w:softHyphen/>
        <w:t>îc ng¨n chÆn kÞp thêi, th× bÞ ph¹t tiÒn tõ n¨m triÖu ®ång ®Õn  n¨m m</w:t>
        <w:softHyphen/>
        <w:t>¬i triÖu ®ång, c¶i t¹o kh«ng giam gi÷ ®Õn ba n¨m hoÆc ph¹t tï tõ mét n¨m ®Õn n¨m n¨m.</w:t>
      </w:r>
    </w:p>
    <w:p>
      <w:pPr>
        <w:pStyle w:val="Normal"/>
        <w:rPr/>
      </w:pPr>
      <w:r>
        <w:rPr/>
        <w:t>2. Ph¹m téi g©y thiÖt h¹i cho tÝnh m¹ng hoÆc g©y thiÖt h¹i nghiªm träng cho søc khoÎ, tµi s¶n cña ng</w:t>
        <w:softHyphen/>
        <w:t>êi kh¸c, th× bÞ ph¹t tï tõ ba n¨m ®Õn m</w:t>
        <w:softHyphen/>
        <w:t xml:space="preserve">êi n¨m. </w:t>
      </w:r>
    </w:p>
    <w:p>
      <w:pPr>
        <w:pStyle w:val="Normal"/>
        <w:rPr/>
      </w:pPr>
      <w:r>
        <w:rPr/>
        <w:t>3. Ph¹m téi g©y hËu qu¶ rÊ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 Ph¹m téi g©y hËu qu¶ ®Æc biÖt nghiªm träng th× bÞ ph¹t tï tõ m</w:t>
        <w:softHyphen/>
        <w:t>êi hai n¨m ®Õn hai m</w:t>
        <w:softHyphen/>
        <w:t>¬i n¨m.</w:t>
      </w:r>
    </w:p>
    <w:p>
      <w:pPr>
        <w:pStyle w:val="Normal"/>
        <w:rPr/>
      </w:pPr>
      <w:r>
        <w:rPr/>
        <w:t>5.  Ng</w:t>
        <w:softHyphen/>
        <w:t>êi ph¹m téi cßn cã thÓ bÞ cÊm ®¶m nhiÖm chøc vô, cÊm hµnh 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7.</w:t>
      </w:r>
      <w:r>
        <w:rPr/>
        <w:t xml:space="preserve"> Téi c¶n trë giao th«ng ®</w:t>
        <w:softHyphen/>
        <w:t xml:space="preserve">êng kh«ng  </w:t>
      </w:r>
    </w:p>
    <w:p>
      <w:pPr>
        <w:pStyle w:val="Normal"/>
        <w:rPr/>
      </w:pPr>
      <w:r>
        <w:rPr/>
        <w:t>1. Ng</w:t>
        <w:softHyphen/>
        <w:t>êi nµo cã mét trong c¸c hµnh vi sau ®©y c¶n trë giao th«ng ®</w:t>
        <w:softHyphen/>
        <w:t>êng kh«ng g©y thiÖt h¹i cho tÝnh m¹ng hoÆc g©y thiÖt h¹i nghiªm träng cho søc khoÎ, tµi s¶n cña ng</w:t>
        <w:softHyphen/>
        <w:t>êi kh¸c hoÆc ®· bÞ xö lý kû luËt, xö ph¹t hµnh chÝnh vÒ hµnh vi nµy hoÆc ®· bÞ kÕt ¸n vÒ téi nµy, ch</w:t>
        <w:softHyphen/>
        <w:t>a ®</w:t>
        <w:softHyphen/>
        <w:t>îc xo¸ ¸n tÝch mµ cßn vi ph¹m, th× bÞ ph¹t tiÒn tõ m</w:t>
        <w:softHyphen/>
        <w:t>êi triÖu ®ång ®Õn n¨m m</w:t>
        <w:softHyphen/>
        <w:t>¬i triÖu ®ång, c¶i t¹o kh«ng giam gi÷ ®Õn ba n¨m hoÆc ph¹t tï tõ mét n¨m ®Õn n¨m n¨m:</w:t>
      </w:r>
    </w:p>
    <w:p>
      <w:pPr>
        <w:pStyle w:val="Normal"/>
        <w:rPr/>
      </w:pPr>
      <w:r>
        <w:rPr/>
        <w:t>a) §Æt c¸c ch</w:t>
        <w:softHyphen/>
        <w:t>íng ng¹i vËt c¶n trë giao th«ng ®</w:t>
        <w:softHyphen/>
        <w:t>êng kh«ng;</w:t>
      </w:r>
    </w:p>
    <w:p>
      <w:pPr>
        <w:pStyle w:val="Normal"/>
        <w:rPr/>
      </w:pPr>
      <w:r>
        <w:rPr/>
        <w:t>b) Di chuyÓn tr¸i phÐp, lµm sai lÖch, che khuÊt, hoÆc ph¸ huû c¸c biÓn hiÖu, tÝn hiÖu an toµn giao th«ng ®</w:t>
        <w:softHyphen/>
        <w:t>êng kh«ng;</w:t>
      </w:r>
    </w:p>
    <w:p>
      <w:pPr>
        <w:pStyle w:val="Normal"/>
        <w:rPr/>
      </w:pPr>
      <w:r>
        <w:rPr/>
        <w:t>c) Sö dông sai hoÆc lµm nhiÔu c¸c tÇn sè th«ng tin liªn l¹c;</w:t>
      </w:r>
    </w:p>
    <w:p>
      <w:pPr>
        <w:pStyle w:val="Normal"/>
        <w:rPr/>
      </w:pPr>
      <w:r>
        <w:rPr/>
        <w:t>d) Cung cÊp th«ng tin sai l¹c g©y nguy hiÓm cho chuyÕn bay;</w:t>
      </w:r>
    </w:p>
    <w:p>
      <w:pPr>
        <w:pStyle w:val="Normal"/>
        <w:rPr/>
      </w:pPr>
      <w:r>
        <w:rPr/>
        <w:t>®) Lµm h</w:t>
        <w:softHyphen/>
        <w:t xml:space="preserve"> háng trang thiÕt bÞ cña s©n bay hoÆc trang thiÕt bÞ phô trî kh¸c;</w:t>
      </w:r>
    </w:p>
    <w:p>
      <w:pPr>
        <w:pStyle w:val="Normal"/>
        <w:rPr/>
      </w:pPr>
      <w:r>
        <w:rPr/>
        <w:t>e) Hµnh vi kh¸c c¶n trë giao th«ng ®</w:t>
        <w:softHyphen/>
        <w:t>êng kh«ng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Lµ ng</w:t>
        <w:softHyphen/>
        <w:t>êi cã tr¸ch nhiÖm  trùc tiÕp b¶o ®¶m an toµn giao th«ng ®</w:t>
        <w:softHyphen/>
        <w:t>êng kh«ng hoÆc trùc tiÕp qu¶n lý c¸c thiÕt bÞ an toµn giao th«ng ®</w:t>
        <w:softHyphen/>
        <w:t>êng kh«ng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 Ph¹m téi cã kh¶ n¨ng thùc tÕ dÉn ®Õn hËu qu¶ ®Æc biÖt nghiªm träng, nÕu kh«ng ®</w:t>
        <w:softHyphen/>
        <w:t>îc ng¨n chÆn kÞp thêi, th× bÞ ph¹t tiÒn tõ n¨m triÖu ®Õn hai m</w:t>
        <w:softHyphen/>
        <w:t>¬i triÖu ®ång, c¶i t¹o kh«ng giam gi÷ ®Õn ba n¨m hoÆc ph¹t tï tõ s¸u th¸ng ®Õn ba n¨m.</w:t>
      </w:r>
    </w:p>
    <w:p>
      <w:pPr>
        <w:pStyle w:val="Normal"/>
        <w:rPr/>
      </w:pPr>
      <w:r>
        <w:rPr/>
        <w:t>5. Ng</w:t>
        <w:softHyphen/>
        <w:t>êi ph¹m téi cßn cã thÓ bÞ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8.</w:t>
      </w:r>
      <w:r>
        <w:rPr/>
        <w:t xml:space="preserve">  Téi ®</w:t>
        <w:softHyphen/>
        <w:t>a vµo sö dông ph</w:t>
        <w:softHyphen/>
        <w:t>¬ng tiÖn giao th«ng ®</w:t>
        <w:softHyphen/>
        <w:t>êng kh«ng kh«ng b¶o ®¶m  an toµn</w:t>
      </w:r>
    </w:p>
    <w:p>
      <w:pPr>
        <w:pStyle w:val="Normal"/>
        <w:rPr/>
      </w:pPr>
      <w:r>
        <w:rPr/>
        <w:t>1. Ng</w:t>
        <w:softHyphen/>
        <w:t>êi nµo cã tr¸ch nhiÖm trùc tiÕp vÒ viÖc ®iÒu ®éng hoÆc vÒ t×nh tr¹ng kü thuËt cña c¸c ph</w:t>
        <w:softHyphen/>
        <w:t>¬ng tiÖn giao th«ng ®</w:t>
        <w:softHyphen/>
        <w:t>êng kh«ng mµ cho ®</w:t>
        <w:softHyphen/>
        <w:t>a vµo sö dông c¸c ph</w:t>
        <w:softHyphen/>
        <w:t>¬ng tiÖn râ rµng kh«ng b¶o ®¶m an toµn kü thuËt, th× bÞ ph¹t tï tõ mét n¨m ®Õn n¨m n¨m.</w:t>
      </w:r>
    </w:p>
    <w:p>
      <w:pPr>
        <w:pStyle w:val="Normal"/>
        <w:rPr/>
      </w:pPr>
      <w:r>
        <w:rPr/>
        <w:t>2. Ph¹m téi g©y thiÖt h¹i cho tÝnh m¹ng hoÆc thiÖt h¹i nghiªm träng cho søc khoÎ, tµi s¶n cña ng</w:t>
        <w:softHyphen/>
        <w:t>êi kh¸c,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rÊt nghiªm träng th× bÞ ph¹t tï tõ t¸m n¨m ®Õn m</w:t>
        <w:softHyphen/>
        <w:t>êi l¨m n¨m.</w:t>
      </w:r>
    </w:p>
    <w:p>
      <w:pPr>
        <w:pStyle w:val="Normal"/>
        <w:rPr/>
      </w:pPr>
      <w:r>
        <w:rPr/>
        <w:t>4. Ph¹m téi g©y hËu qu¶ ®Æc biÖt nghiªm träng th× bÞ ph¹t tï tõ m</w:t>
        <w:softHyphen/>
        <w:t>êi hai n¨m ®Õn hai m</w:t>
        <w:softHyphen/>
        <w:t>¬i n¨m.</w:t>
      </w:r>
    </w:p>
    <w:p>
      <w:pPr>
        <w:pStyle w:val="Normal"/>
        <w:rPr/>
      </w:pPr>
      <w:r>
        <w:rPr/>
        <w:t>5. Ng</w:t>
        <w:softHyphen/>
        <w:t xml:space="preserve">êi ph¹m téi cßn cã thÓ bÞ cÊm ®¶m nhiÖm chøc vô, cÊm hµnh nghÒ hoÆc lµm c«ng viÖc nhÊt ®Þnh tõ mét  n¨m ®Õn n¨m n¨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9.</w:t>
      </w:r>
      <w:r>
        <w:rPr/>
        <w:t xml:space="preserve">  Téi ®iÒu ®éng hoÆc giao cho ng</w:t>
        <w:softHyphen/>
        <w:t>êi kh«ng ®ñ ®iÒu kiÖn ®iÒu khiÓn c¸c ph</w:t>
        <w:softHyphen/>
        <w:t>¬ng tiÖn giao th«ng ®</w:t>
        <w:softHyphen/>
        <w:t>êng kh«ng</w:t>
      </w:r>
    </w:p>
    <w:p>
      <w:pPr>
        <w:pStyle w:val="Normal"/>
        <w:rPr/>
      </w:pPr>
      <w:r>
        <w:rPr/>
        <w:t>1. Ng</w:t>
        <w:softHyphen/>
        <w:t>êi nµo ®iÒu ®éng hoÆc giao cho ng</w:t>
        <w:softHyphen/>
        <w:t>êi kh«ng cã b»ng l¸i hoÆc kh«ng ®ñ c¸c ®iÒu kiÖn kh¸c theo quy ®Þnh cña ph¸p luËt ®iÒu khiÓn  ph</w:t>
        <w:softHyphen/>
        <w:t>¬ng tiÖn giao th«ng ®</w:t>
        <w:softHyphen/>
        <w:t>êng kh«ng, th× bÞ ph¹t  tï tõ mét n¨m ®Õn n¨m n¨m.</w:t>
      </w:r>
    </w:p>
    <w:p>
      <w:pPr>
        <w:pStyle w:val="Normal"/>
        <w:rPr/>
      </w:pPr>
      <w:r>
        <w:rPr/>
        <w:t>2. Ph¹m téi g©y thiÖt h¹i cho tÝnh m¹ng hoÆc g©y thiÖt h¹i nghiªm träng cho  søc khoÎ, tµi s¶n cña ng</w:t>
        <w:softHyphen/>
        <w:t>êi kh¸c,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rÊt nghiªm träng th× bÞ ph¹t tï tõ t¸m n¨m ®Õn m</w:t>
        <w:softHyphen/>
        <w:t>êi l¨m n¨m.</w:t>
      </w:r>
    </w:p>
    <w:p>
      <w:pPr>
        <w:pStyle w:val="Normal"/>
        <w:rPr/>
      </w:pPr>
      <w:r>
        <w:rPr/>
        <w:t>4. Ph¹m téi g©y hËu qu¶ ®Æc biÖt nghiªm träng th× bÞ ph¹t tï tõ m</w:t>
        <w:softHyphen/>
        <w:t>êi hai n¨m ®Õn hai m</w:t>
        <w:softHyphen/>
        <w:t>¬i n¨m.</w:t>
      </w:r>
    </w:p>
    <w:p>
      <w:pPr>
        <w:pStyle w:val="Normal"/>
        <w:rPr/>
      </w:pPr>
      <w:r>
        <w:rPr/>
        <w:t>5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0.</w:t>
      </w:r>
      <w:r>
        <w:rPr/>
        <w:t xml:space="preserve">   Téi vi ph¹m quy ®Þnh vÒ duy tu, söa ch÷a, qu¶n lý c¸c c«ng tr×nh giao th«ng  </w:t>
      </w:r>
    </w:p>
    <w:p>
      <w:pPr>
        <w:pStyle w:val="Normal"/>
        <w:rPr/>
      </w:pPr>
      <w:r>
        <w:rPr/>
        <w:t>1. Ng</w:t>
        <w:softHyphen/>
        <w:t>êi nµo cã tr¸ch nhiÖm trong viÖc duy tu, söa ch÷a, qu¶n lý c¸c c«ng tr×nh giao th«ng ®</w:t>
        <w:softHyphen/>
        <w:t>êng bé, ®</w:t>
        <w:softHyphen/>
        <w:t>êng s¾t, ®</w:t>
        <w:softHyphen/>
        <w:t>êng thuû, ®</w:t>
        <w:softHyphen/>
        <w:t>êng kh«ng mµ vi ph¹m c¸c quy ®Þnh vÒ  duy tu, söa ch÷a, qu¶n lý c¸c c«ng tr×nh ®ã g©y thiÖt h¹i cho tÝnh m¹ng hoÆc g©y thiÖt h¹i nghiªm träng cho søc khoÎ, tµi s¶n cña ng</w:t>
        <w:softHyphen/>
        <w:t>êi kh¸c, th× bÞ ph¹t tiÒn tõ n¨m triÖu ®ång ®Õn mét tr¨m triÖu ®ång, c¶i t¹o kh«ng giam gi÷ ®Õn ba n¨m hoÆc ph¹t tï tõ s¸u th¸ng ®Õn ba n¨m.</w:t>
      </w:r>
    </w:p>
    <w:p>
      <w:pPr>
        <w:pStyle w:val="Normal"/>
        <w:rPr/>
      </w:pPr>
      <w:r>
        <w:rPr/>
        <w:t>2. Ph¹m téi g©y hËu qu¶ rÊt nghiªm träng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1.</w:t>
      </w:r>
      <w:r>
        <w:rPr/>
        <w:t xml:space="preserve"> Téi chiÕm ®o¹t tµu bay, tµu thuû  </w:t>
      </w:r>
    </w:p>
    <w:p>
      <w:pPr>
        <w:pStyle w:val="Normal"/>
        <w:rPr/>
      </w:pPr>
      <w:r>
        <w:rPr/>
        <w:t>1. Ng</w:t>
        <w:softHyphen/>
        <w:t>êi nµo dïng vò lùc, ®e do¹ dïng vò lùc hoÆc dïng c¸c thñ ®o¹n kh¸c nh»m chiÕm ®o¹t tµu bay hoÆc tµu thuû, th× bÞ ph¹t tï tõ b¶y n¨m ®Õn m</w:t>
        <w:softHyphen/>
        <w:t>êi l¨m n¨m.</w:t>
      </w:r>
    </w:p>
    <w:p>
      <w:pPr>
        <w:pStyle w:val="Normal"/>
        <w:rPr/>
      </w:pPr>
      <w:r>
        <w:rPr/>
        <w:t>2</w:t>
      </w:r>
      <w:r>
        <w:rPr>
          <w:spacing w:val="-10"/>
        </w:rPr>
        <w:t>. Ph¹m téi thuéc mét trong c¸c tr</w:t>
        <w:softHyphen/>
        <w:t>êng hîp sau ®©y, th× bÞ ph¹t tï tõ m</w:t>
        <w:softHyphen/>
        <w:t>êi hai n¨m ®Õn hai m</w:t>
        <w:softHyphen/>
        <w:t>¬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Sö dông vò khÝ hoÆc ph</w:t>
        <w:softHyphen/>
        <w:t>¬ng tiÖn nguy hiÓm;</w:t>
      </w:r>
    </w:p>
    <w:p>
      <w:pPr>
        <w:pStyle w:val="Normal"/>
        <w:rPr/>
      </w:pPr>
      <w:r>
        <w:rPr/>
        <w:t>c) G©y th</w:t>
        <w:softHyphen/>
        <w:t>¬ng tÝch hoÆc g©y tæn h¹i cho søc kháe cña ng</w:t>
        <w:softHyphen/>
        <w:t>êi kh¸c;</w:t>
      </w:r>
    </w:p>
    <w:p>
      <w:pPr>
        <w:pStyle w:val="Normal"/>
        <w:rPr/>
      </w:pPr>
      <w:r>
        <w:rPr/>
        <w:t>d) T¸i ph¹m nguy hiÓm.</w:t>
      </w:r>
    </w:p>
    <w:p>
      <w:pPr>
        <w:pStyle w:val="Normal"/>
        <w:rPr/>
      </w:pPr>
      <w:r>
        <w:rPr/>
        <w:t>3. Ph¹m téi lµm chÕt ng</w:t>
        <w:softHyphen/>
        <w:t>êi hoÆc g©y hËu qu¶ ®Æc biÖt nghiªm träng kh¸c, th× bÞ ph¹t tï hai m</w:t>
        <w:softHyphen/>
        <w:t>¬i n¨m, tï chung th©n hoÆc tö h×nh.</w:t>
      </w:r>
    </w:p>
    <w:p>
      <w:pPr>
        <w:pStyle w:val="Normal"/>
        <w:rPr/>
      </w:pPr>
      <w:r>
        <w:rPr/>
        <w:t>4. Ng</w:t>
        <w:softHyphen/>
        <w:t>êi ph¹m téi cßn bÞ ph¹t qu¶n chÕ hoÆc cÊm c</w:t>
        <w:softHyphen/>
        <w:t xml:space="preserve"> tró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2.</w:t>
      </w:r>
      <w:r>
        <w:rPr/>
        <w:t xml:space="preserve">   Téi ®iÒu khiÓn tµu bay vi ph¹m c¸c quy ®Þnh vÒ hµng kh«ng cña n</w:t>
        <w:softHyphen/>
        <w:t xml:space="preserve">íc Céng hoµ x· héi chñ nghÜa ViÖt Nam   </w:t>
      </w:r>
    </w:p>
    <w:p>
      <w:pPr>
        <w:pStyle w:val="Normal"/>
        <w:rPr>
          <w:spacing w:val="-6"/>
        </w:rPr>
      </w:pPr>
      <w:r>
        <w:rPr>
          <w:spacing w:val="-6"/>
        </w:rPr>
        <w:t>1. Ng</w:t>
        <w:softHyphen/>
        <w:t>êi nµo ®iÒu khiÓn tµu bay vµo hoÆc ra khái ViÖt Nam mµ vi ph¹m c¸c quy ®Þnh vÒ hµng kh«ng cña n</w:t>
        <w:softHyphen/>
        <w:t>íc Céng hoµ x· héi chñ nghÜa ViÖt Nam nÕu kh«ng thuéc tr</w:t>
        <w:softHyphen/>
        <w:t>êng hîp quy ®Þnh t¹i §iÒu 80 vµ §iÒu 81 cña Bé luËt nµy, th× bÞ ph¹t tiÒn tõ  mét tr¨m triÖu ®ång ®Õn ba tr¨m triÖu ®ång hoÆc ph¹t tï tõ s¸u th¸ng ®Õn ba n¨m.</w:t>
      </w:r>
    </w:p>
    <w:p>
      <w:pPr>
        <w:pStyle w:val="Normal"/>
        <w:rPr/>
      </w:pPr>
      <w:r>
        <w:rPr/>
        <w:t>2. Ph¹m téi g©y hËu qu¶ nghiªm träng th× bÞ ph¹t tiÒn tõ ba tr¨m triÖu ®ång ®Õn n¨m tr¨m triÖu ®ång hoÆc ph¹t tï tõ hai n¨m ®Õn b¶y n¨m.</w:t>
      </w:r>
    </w:p>
    <w:p>
      <w:pPr>
        <w:pStyle w:val="Normal"/>
        <w:rPr/>
      </w:pPr>
      <w:r>
        <w:rPr/>
        <w:t>3. Ph¹m téi g©y hËu qu¶ rÊt nghiªm träng hoÆc ®Æc biÖt nghiªm träng, th× bÞ ph¹t tiÒn tõ n¨m tr¨m triÖu ®ång ®Õn mét tû ®ång hoÆc bÞ ph¹t tï tõ n¨m n¨m ®Õn m</w:t>
        <w:softHyphen/>
        <w:t>êi n¨m.</w:t>
      </w:r>
    </w:p>
    <w:p>
      <w:pPr>
        <w:pStyle w:val="Normal"/>
        <w:rPr/>
      </w:pPr>
      <w:r>
        <w:rPr/>
        <w:t>4. Ph</w:t>
        <w:softHyphen/>
        <w:t>¬ng tiÖn bay cã thÓ bÞ tÞch th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3.</w:t>
      </w:r>
      <w:r>
        <w:rPr/>
        <w:t xml:space="preserve"> Téi ®iÒu khiÓn ph</w:t>
        <w:softHyphen/>
        <w:t>¬ng tiÖn hµng h¶i vi ph¹m c¸c quy ®Þnh vÒ hµng h¶i cña n</w:t>
        <w:softHyphen/>
        <w:t xml:space="preserve">íc Céng hoµ x· héi chñ nghÜa ViÖt Nam  </w:t>
      </w:r>
    </w:p>
    <w:p>
      <w:pPr>
        <w:pStyle w:val="Normal"/>
        <w:rPr/>
      </w:pPr>
      <w:r>
        <w:rPr/>
        <w:t>1. Ng</w:t>
        <w:softHyphen/>
        <w:t>êi nµo ®iÒu khiÓn tµu thuû hay ph</w:t>
        <w:softHyphen/>
        <w:t>¬ng tiÖn hµng h¶i kh¸c vµo hoÆc ra khái ViÖt Nam hoÆc ®i qua l·nh h¶i ViÖt Nam mµ vi ph¹m c¸c quy ®Þnh vÒ hµng h¶i cña n</w:t>
        <w:softHyphen/>
        <w:t>íc Céng hoµ x· héi chñ nghÜa ViÖt Nam, nÕu kh«ng thuéc tr</w:t>
        <w:softHyphen/>
        <w:t>êng hîp quy ®Þnh t¹i §iÒu 80 vµ §iÒu 81 cña Bé luËt nµy, th× bÞ ph¹t tiÒn tõ n¨m m</w:t>
        <w:softHyphen/>
        <w:t>¬i triÖu ®ång ®Õn hai tr¨m triÖu ®ång hoÆc ph¹t tï tõ ba th¸ng ®Õn hai n¨m.</w:t>
      </w:r>
    </w:p>
    <w:p>
      <w:pPr>
        <w:pStyle w:val="Normal"/>
        <w:rPr/>
      </w:pPr>
      <w:r>
        <w:rPr/>
        <w:t>2. Ph¹m téi g©y hËu qu¶ nghiªm träng th× bÞ ph¹t tiÒn tõ hai tr¨m triÖu ®ång ®Õn n¨m tr¨m triÖu ®ång hoÆc ph¹t tï tõ mét n¨m ®Õn ba n¨m.</w:t>
      </w:r>
    </w:p>
    <w:p>
      <w:pPr>
        <w:pStyle w:val="Normal"/>
        <w:rPr/>
      </w:pPr>
      <w:r>
        <w:rPr/>
        <w:t>3. Ph¹m téi g©y hËu qu¶ rÊt nghiªm träng hoÆc ®Æc biÖt nghiªm träng, th× bÞ ph¹t tiÒn tõ n¨m tr¨m triÖu ®ång ®Õn t¸m tr¨m triÖu ®ång hoÆc ph¹t tï tõ ba  n¨m ®Õn b¶y n¨m.</w:t>
      </w:r>
    </w:p>
    <w:p>
      <w:pPr>
        <w:pStyle w:val="Normal"/>
        <w:rPr/>
      </w:pPr>
      <w:r>
        <w:rPr/>
        <w:t>4. Ph</w:t>
        <w:softHyphen/>
        <w:t>¬ng tiÖn hµng h¶i cã thÓ bÞ tÞch thu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4.</w:t>
      </w:r>
      <w:r>
        <w:rPr>
          <w:spacing w:val="-6"/>
        </w:rPr>
        <w:t xml:space="preserve"> Téi t¹o ra vµ lan truyÒn, ph¸t t¸n c¸c ch</w:t>
        <w:softHyphen/>
        <w:t xml:space="preserve">¬ng tr×nh vi - rót tin häc  </w:t>
      </w:r>
    </w:p>
    <w:p>
      <w:pPr>
        <w:pStyle w:val="Normal"/>
        <w:rPr/>
      </w:pPr>
      <w:r>
        <w:rPr/>
        <w:t>1. Ng</w:t>
        <w:softHyphen/>
        <w:t>êi nµo t¹o ra vµ cè ý lan truyÒn, ph¸t t¸n  c¸c ch</w:t>
        <w:softHyphen/>
        <w:t>¬ng tr×nh vi-rót qua m¹ng m¸y tÝnh hoÆc b»ng c¸c ph</w:t>
        <w:softHyphen/>
        <w:t xml:space="preserve">¬ng thøc kh¸c g©y rèi lo¹n ho¹t ®éng, phong to¶ hoÆc lµm biÕn d¹ng, lµm huû ho¹i c¸c d÷ liÖu cña m¸y tÝnh hoÆc ®· bÞ xö lý kû luËt, xö ph¹t hµnh chÝnh vÒ hµnh vi nµy mµ cßn vi ph¹m, th× bÞ ph¹t tiÒn tõ n¨m triÖu ®ång ®Õn mét tr¨m triÖu ®ång hoÆc ph¹t tï tõ s¸u th¸ng ®Õn ba n¨m. </w:t>
      </w:r>
    </w:p>
    <w:p>
      <w:pPr>
        <w:pStyle w:val="Normal"/>
        <w:rPr/>
      </w:pPr>
      <w:r>
        <w:rPr/>
        <w:t>2. Ph¹m téi g©y hËu qu¶ rÊt nghiªm träng hoÆc ®Æc biÖt nghiªm träng, th× bÞ ph¹t tï tõ hai n¨m ®Õn b¶y n¨m.</w:t>
      </w:r>
    </w:p>
    <w:p>
      <w:pPr>
        <w:pStyle w:val="Normal"/>
        <w:rPr/>
      </w:pPr>
      <w:r>
        <w:rPr/>
        <w:t>3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5.</w:t>
      </w:r>
      <w:r>
        <w:rPr/>
        <w:t xml:space="preserve"> Téi vi ph¹m c¸c quy ®Þnh vÒ vËn hµnh, khai th¸c vµ sö dông m¹ng m¸y tÝnh ®iÖn tö</w:t>
      </w:r>
    </w:p>
    <w:p>
      <w:pPr>
        <w:pStyle w:val="Normal"/>
        <w:rPr/>
      </w:pPr>
      <w:r>
        <w:rPr/>
        <w:t>1. Ng</w:t>
        <w:softHyphen/>
        <w:t>êi nµo ®</w:t>
        <w:softHyphen/>
        <w:t>îc sö dông m¹ng m¸y tÝnh mµ vi ph¹m c¸c quy ®Þnh vÒ vËn hµnh, khai th¸c vµ sö dông m¹ng m¸y tÝnh g©y rèi lo¹n ho¹t ®éng, phong to¶ hoÆc lµm biÕn d¹ng, lµm huû ho¹i c¸c d÷ liÖu cña m¸y tÝnh hoÆc ®· bÞ xö lý kû luËt, xö ph¹t hµnh chÝnh vÒ hµnh vi nµy mµ cßn vi ph¹m, th× bÞ ph¹t tiÒn tõ n¨m triÖu ®ång ®Õn mét tr¨m triÖu ®ång, c¶i t¹o kh«ng giam gi÷ ®Õn ba n¨m hoÆc ph¹t tï tõ mét n¨m ®Õn ba 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n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G©y hËu qu¶ rÊt nghiªm träng hoÆc ®Æc bÞªt nghiªm träng.</w:t>
      </w:r>
    </w:p>
    <w:p>
      <w:pPr>
        <w:pStyle w:val="Normal"/>
        <w:rPr/>
      </w:pPr>
      <w:r>
        <w:rPr/>
        <w:t>3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6.</w:t>
      </w:r>
      <w:r>
        <w:rPr/>
        <w:t xml:space="preserve"> Téi sö dông tr¸i phÐp th«ng tin trªn m¹ng vµ trong m¸y tÝnh  </w:t>
      </w:r>
    </w:p>
    <w:p>
      <w:pPr>
        <w:pStyle w:val="Normal"/>
        <w:rPr/>
      </w:pPr>
      <w:r>
        <w:rPr/>
        <w:t>1. Ng</w:t>
        <w:softHyphen/>
        <w:t>êi nµo sö dông tr¸i phÐp th«ng tin trªn m¹ng vµ trong m¸y tÝnh, còng nh</w:t>
        <w:softHyphen/>
        <w:t xml:space="preserve"> ®</w:t>
        <w:softHyphen/>
        <w:t>a vµo m¹ng m¸y tÝnh nh÷ng th«ng tin tr¸i víi quy ®Þnh cña ph¸p luËt g©y hËu qu¶ nghiªm träng, ®· bÞ xö lý kû luËt, xö ph¹t hµnh chÝnh mµ cßn vi ph¹m, th× bÞ ph¹t tiÒn tõ n¨m triÖu ®ång ®Õn n¨m m</w:t>
        <w:softHyphen/>
        <w:t>¬i triÖu ®ång, c¶i t¹o kh«ng giam gi÷ ®Õn ba n¨m hoÆc bÞ ph¹t tï tõ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n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G©y hËu qu¶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ph¹t tiÒn tõ ba triÖu ®ång ®Õn ba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27. </w:t>
      </w:r>
      <w:r>
        <w:rPr/>
        <w:t xml:space="preserve"> Téi vi ph¹m quy ®Þnh vÒ an toµn lao ®éng, vÖ sinh lao ®éng, vÒ an toµn ë nh÷ng n¬i ®«ng ng</w:t>
        <w:softHyphen/>
        <w:t xml:space="preserve">êi   </w:t>
      </w:r>
    </w:p>
    <w:p>
      <w:pPr>
        <w:pStyle w:val="Normal"/>
        <w:rPr/>
      </w:pPr>
      <w:r>
        <w:rPr/>
        <w:t>1. Ng</w:t>
        <w:softHyphen/>
        <w:t>êi nµo vi ph¹m quy ®Þnh vÒ an toµn lao ®éng, vÖ sinh lao ®éng, vÒ an toµn ë nh÷ng n¬i ®«ng ng</w:t>
        <w:softHyphen/>
        <w:t>êi g©y thiÖt h¹i cho tÝnh m¹ng hoÆc g©y thiÖt h¹i nghiªm träng cho søc khoÎ, tµi s¶n cña ng</w:t>
        <w:softHyphen/>
        <w:t>êi kh¸c, th× bÞ ph¹t c¶i t¹o kh«ng giam gi÷ ®Õn ba n¨m hoÆc ph¹t tï tõ s¸u th¸ng ®Õn n¨m n¨m.</w:t>
      </w:r>
    </w:p>
    <w:p>
      <w:pPr>
        <w:pStyle w:val="Normal"/>
        <w:rPr>
          <w:spacing w:val="-8"/>
        </w:rPr>
      </w:pPr>
      <w:r>
        <w:rPr>
          <w:spacing w:val="-8"/>
        </w:rPr>
        <w:t>2. Ph¹m téi thuéc mét trong c¸c tr</w:t>
        <w:softHyphen/>
        <w:t>êng hîp sau ®©y, th× bÞ ph¹t tï tõ ba n¨m ®Õn m</w:t>
        <w:softHyphen/>
        <w:t>êi  n¨m:</w:t>
      </w:r>
    </w:p>
    <w:p>
      <w:pPr>
        <w:pStyle w:val="Normal"/>
        <w:rPr>
          <w:spacing w:val="-8"/>
        </w:rPr>
      </w:pPr>
      <w:r>
        <w:rPr>
          <w:spacing w:val="-8"/>
        </w:rPr>
        <w:t>a) Lµ ng</w:t>
        <w:softHyphen/>
        <w:t>êi cã tr¸ch nhiÖm vÒ an toµn lao ®éng, vÖ sinh lao ®éng, vÒ an toµn ë nh÷ng n¬i ®«ng ng</w:t>
        <w:softHyphen/>
        <w:t>êi;</w:t>
      </w:r>
    </w:p>
    <w:p>
      <w:pPr>
        <w:pStyle w:val="Normal"/>
        <w:rPr>
          <w:spacing w:val="-8"/>
        </w:rPr>
      </w:pPr>
      <w:r>
        <w:rPr>
          <w:spacing w:val="-8"/>
        </w:rPr>
        <w:t>b) G©y hËu qu¶ rÊt nghiªm träng.</w:t>
      </w:r>
    </w:p>
    <w:p>
      <w:pPr>
        <w:pStyle w:val="Normal"/>
        <w:rPr/>
      </w:pPr>
      <w:r>
        <w:rPr>
          <w:spacing w:val="-8"/>
        </w:rPr>
        <w:t xml:space="preserve">3. Ph¹m téi g©y hËu qu¶ ®Æc biÖt nghiªm träng </w:t>
      </w:r>
      <w:r>
        <w:rPr/>
        <w:t>th× bÞ ph¹t tï tõ b¶y n¨m ®Õn m</w:t>
        <w:softHyphen/>
        <w:t>êi hai n¨m.</w:t>
      </w:r>
    </w:p>
    <w:p>
      <w:pPr>
        <w:pStyle w:val="Normal"/>
        <w:rPr/>
      </w:pPr>
      <w:r>
        <w:rPr/>
        <w:t>4. Ph¹m téi trong tr</w:t>
        <w:softHyphen/>
        <w:t>êng hîp cã kh¶ n¨ng thùc tÕ dÉn ®Õn hËu qu¶ ®Æc biÖt nghiªm träng nÕu kh«ng ®</w:t>
        <w:softHyphen/>
        <w:t>îc ng¨n chÆn kÞp thêi, th× bÞ ph¹t c¶i t¹o kh«ng giam gi÷ ®Õn ba n¨m hoÆc ph¹t tï tõ s¸u th¸ng ®Õn ba n¨m.</w:t>
      </w:r>
    </w:p>
    <w:p>
      <w:pPr>
        <w:pStyle w:val="Normal"/>
        <w:rPr/>
      </w:pPr>
      <w:r>
        <w:rPr/>
        <w:t>5. Ng</w:t>
        <w:softHyphen/>
        <w:t>êi ph¹m téi cßn cã thÓ bÞ ph¹t tiÒn tõ n¨m triÖu ®Õn n¨m m</w:t>
        <w:softHyphen/>
        <w:t>¬i triÖu ®ång,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28. </w:t>
      </w:r>
      <w:r>
        <w:rPr/>
        <w:t xml:space="preserve"> Téi vi ph¹m quy ®Þnh vÒ sö dông lao ®éng trÎ  em  </w:t>
      </w:r>
    </w:p>
    <w:p>
      <w:pPr>
        <w:pStyle w:val="Normal"/>
        <w:rPr/>
      </w:pPr>
      <w:r>
        <w:rPr/>
        <w:t>1. Ng</w:t>
        <w:softHyphen/>
        <w:t>êi nµo sö dông trÎ em lµm nh÷ng c«ng viÖc nÆng nhäc, nguy hiÓm hoÆc tiÕp xóc víi c¸c chÊt ®éc h¹i theo danh môc mµ Nhµ n</w:t>
        <w:softHyphen/>
        <w:t>íc quy ®Þnh g©y hËu qu¶ nghiªm träng, hoÆc ®· bÞ xö ph¹t hµnh chÝnh vÒ hµnh vi nµy mµ cßn vi ph¹m, th× bÞ ph¹t tiÒn tõ n¨m triÖu ®ång ®Õn n¨m m</w:t>
        <w:softHyphen/>
        <w:t>¬i triÖu ®ång, c¶i t¹o kh«ng giam gi÷ ®Õn hai n¨m hoÆc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Ph¹m téi nhiÒu lÇn;</w:t>
      </w:r>
    </w:p>
    <w:p>
      <w:pPr>
        <w:pStyle w:val="Normal"/>
        <w:rPr/>
      </w:pPr>
      <w:r>
        <w:rPr/>
        <w:t xml:space="preserve">b) §èi víi nhiÒu trÎ em; </w:t>
      </w:r>
    </w:p>
    <w:p>
      <w:pPr>
        <w:pStyle w:val="Normal"/>
        <w:rPr/>
      </w:pPr>
      <w:r>
        <w:rPr/>
        <w:t>c)  G©y hËu qu¶ rÊt nghiªm träng hoÆc ®Æc biÖt nghiªm träng.</w:t>
      </w:r>
    </w:p>
    <w:p>
      <w:pPr>
        <w:pStyle w:val="Normal"/>
        <w:rPr/>
      </w:pPr>
      <w:r>
        <w:rPr/>
        <w:t>3.  Ng</w:t>
        <w:softHyphen/>
        <w:t>êi ph¹m téi cßn cã thÓ bÞ ph¹t tiÒn tõ hai triÖu ®ång ®Õn hai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9.</w:t>
      </w:r>
      <w:r>
        <w:rPr/>
        <w:t xml:space="preserve"> Téi vi ph¹m quy ®Þnh vÒ x©y dùng g©y hËu qu¶ nghiªm träng  </w:t>
      </w:r>
    </w:p>
    <w:p>
      <w:pPr>
        <w:pStyle w:val="Normal"/>
        <w:rPr/>
      </w:pPr>
      <w:r>
        <w:rPr/>
        <w:t>1. Ng</w:t>
        <w:softHyphen/>
        <w:t>êi nµo vi ph¹m quy ®Þnh vÒ x©y dùng trong c¸c lÜnh vùc kh¶o s¸t, thiÕt kÕ, thi c«ng, sö dông nguyªn liÖu, vËt liÖu, m¸y mãc, nghiÖm thu c«ng tr×nh hay c¸c lÜnh vùc kh¸c nÕu kh«ng thuéc tr</w:t>
        <w:softHyphen/>
        <w:t>êng hîp quy ®Þnh t¹i §iÒu 220 cña Bé luËt nµy  g©y thiÖt h¹i cho tÝnh m¹ng hoÆc g©y thiÖt h¹i  nghiªm träng cho  søc khoÎ, tµi s¶n cña ng</w:t>
        <w:softHyphen/>
        <w:t>êi kh¸c, th× bÞ ph¹t tiÒn tõ m</w:t>
        <w:softHyphen/>
        <w:t>êi triÖu ®ång ®Õn mét tr¨m triÖu ®ång, c¶i t¹o kh«ng giam gi÷ ®Õn ba n¨m hoÆc ph¹t tï tõ s¸u th¸ng ®Õn n¨m n¨m.</w:t>
      </w:r>
    </w:p>
    <w:p>
      <w:pPr>
        <w:pStyle w:val="Normal"/>
        <w:rPr/>
      </w:pPr>
      <w:r>
        <w:rPr/>
        <w:t>2. Ph¹m téi 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Lµ ng</w:t>
        <w:softHyphen/>
        <w:t>êi cã chøc vô, quyÒn h¹n;</w:t>
      </w:r>
    </w:p>
    <w:p>
      <w:pPr>
        <w:pStyle w:val="Normal"/>
        <w:rPr/>
      </w:pPr>
      <w:r>
        <w:rPr/>
        <w:t>b) G©y hËu qu¶ rÊt  nghiªm träng.</w:t>
      </w:r>
    </w:p>
    <w:p>
      <w:pPr>
        <w:pStyle w:val="Normal"/>
        <w:rPr/>
      </w:pPr>
      <w:r>
        <w:rPr/>
        <w:t>3. Ph¹m téi g©y hËu qu¶ ®Æc biÖt nghiªm träng th× bÞ ph¹t tï tõ t¸m  n¨m ®Õn hai m</w:t>
        <w:softHyphen/>
        <w:t>¬i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 ®Õn  n¨m m</w:t>
        <w:softHyphen/>
        <w:t>¬i triÖu ®ång, cÊm ®¶m nhiÖm chøc vô, cÊm hµnh 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0.</w:t>
      </w:r>
      <w:r>
        <w:rPr/>
        <w:t xml:space="preserve"> Téi chÕ t¹o, tµng tr÷, vËn chuyÓn, sö dông, mua b¸n tr¸i phÐp hoÆc chiÕm ®o¹t vò khÝ qu©n dông, ph</w:t>
        <w:softHyphen/>
        <w:t xml:space="preserve">¬ng tiÖn kü thuËt qu©n sù  </w:t>
      </w:r>
    </w:p>
    <w:p>
      <w:pPr>
        <w:pStyle w:val="Normal"/>
        <w:rPr/>
      </w:pPr>
      <w:r>
        <w:rPr/>
        <w:t>1. Ng</w:t>
        <w:softHyphen/>
        <w:t>êi nµo chÕ t¹o, tµng tr÷, vËn chuyÓn, sö dông, mua b¸n tr¸i phÐp hoÆc chiÕm ®o¹t vò khÝ qu©n dông, ph</w:t>
        <w:softHyphen/>
        <w:t>¬ng tiÖn kü thuËt qu©n sù, th× bÞ ph¹t tï tõ mét n¨m ®Õn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n¨m n¨m ®Õn m</w:t>
        <w:softHyphen/>
        <w:t>êi ha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VËt ph¹m ph¸p cã sè l</w:t>
        <w:softHyphen/>
        <w:t>îng lín;</w:t>
      </w:r>
    </w:p>
    <w:p>
      <w:pPr>
        <w:pStyle w:val="Normal"/>
        <w:rPr/>
      </w:pPr>
      <w:r>
        <w:rPr/>
        <w:t>c) VËn chuyÓn, mua b¸n qua biªn giíi;</w:t>
      </w:r>
    </w:p>
    <w:p>
      <w:pPr>
        <w:pStyle w:val="Normal"/>
        <w:rPr/>
      </w:pPr>
      <w:r>
        <w:rPr/>
        <w:t>d) G©y hËu qña nghiªm träng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n¨m ®Õn m</w:t>
        <w:softHyphen/>
        <w:t>êi l¨m n¨m:</w:t>
      </w:r>
    </w:p>
    <w:p>
      <w:pPr>
        <w:pStyle w:val="Normal"/>
        <w:rPr/>
      </w:pPr>
      <w:r>
        <w:rPr/>
        <w:t>a) VËt ph¹m ph¸p cã sè l</w:t>
        <w:softHyphen/>
        <w:t>îng rÊt lín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tõ m</w:t>
        <w:softHyphen/>
        <w:t>êi l¨m n¨m ®Õn hai m</w:t>
        <w:softHyphen/>
        <w:t xml:space="preserve">¬i n¨m hoÆc tï chung th©n: </w:t>
      </w:r>
    </w:p>
    <w:p>
      <w:pPr>
        <w:pStyle w:val="Normal"/>
        <w:rPr/>
      </w:pPr>
      <w:r>
        <w:rPr/>
        <w:t>a) VËt ph¹m ph¸p cã sè l</w:t>
        <w:softHyphen/>
        <w:t>îng ®Æc biÖt lín;</w:t>
      </w:r>
    </w:p>
    <w:p>
      <w:pPr>
        <w:pStyle w:val="Normal"/>
        <w:rPr/>
      </w:pPr>
      <w:r>
        <w:rPr/>
        <w:t>b) G©y hËu qu¶ ®Æc biÖt nghiªm träng.</w:t>
      </w:r>
    </w:p>
    <w:p>
      <w:pPr>
        <w:pStyle w:val="Normal"/>
        <w:rPr/>
      </w:pPr>
      <w:r>
        <w:rPr/>
        <w:t>5.  Ng</w:t>
        <w:softHyphen/>
        <w:t>êi ph¹m téi cßn cã thÓ bÞ ph¹t tiÒn  tõ n¨m triÖu ®ång ®Õn n¨m m</w:t>
        <w:softHyphen/>
        <w:t>¬i triÖu ®ång, ph¹t qu¶n chÕ hoÆc cÊm c</w:t>
        <w:softHyphen/>
        <w:t xml:space="preserve"> tró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1.</w:t>
      </w:r>
      <w:r>
        <w:rPr/>
        <w:t xml:space="preserve"> Téi ph¸ huû c«ng tr×nh, ph</w:t>
        <w:softHyphen/>
        <w:t xml:space="preserve">¬ng tiÖn quan träng vÒ an ninh quèc gia  </w:t>
      </w:r>
    </w:p>
    <w:p>
      <w:pPr>
        <w:pStyle w:val="Normal"/>
        <w:rPr/>
      </w:pPr>
      <w:r>
        <w:rPr/>
        <w:t>1. Ng</w:t>
        <w:softHyphen/>
        <w:t>êi nµo ph¸ huû c«ng tr×nh hoÆc ph</w:t>
        <w:softHyphen/>
        <w:t>¬ng tiÖn giao th«ng vËn t¶i, th«ng tin - liªn l¹c, c«ng tr×nh ®iÖn, dÉn chÊt ®èt, c«ng tr×nh thuû lîi hoÆc c«ng tr×nh quan träng kh¸c vÒ an ninh, quèc phßng, kinh tÕ, khoa häc - kü thuËt, v¨n ho¸ vµ x· héi, nÕu kh«ng thuéc tr</w:t>
        <w:softHyphen/>
        <w:t>êng hîp quy ®Þnh t¹i §iÒu 85 cña Bé luËt nµy, th× bÞ ph¹t tï tõ ba n¨m ®Õn m</w:t>
        <w:softHyphen/>
        <w:t>êi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</w:t>
        <w:softHyphen/>
        <w:t>êi n¨m ®Õn hai m</w:t>
        <w:softHyphen/>
        <w:t>¬i n¨m, tï chung th©n hoÆc tö h×nh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G©y hËu qu¶ ®Æc biÖt nghiªm träng;</w:t>
      </w:r>
    </w:p>
    <w:p>
      <w:pPr>
        <w:pStyle w:val="Normal"/>
        <w:rPr/>
      </w:pPr>
      <w:r>
        <w:rPr/>
        <w:t>c) T¸i ph¹m nguy hiÓm.</w:t>
      </w:r>
    </w:p>
    <w:p>
      <w:pPr>
        <w:pStyle w:val="Normal"/>
        <w:rPr/>
      </w:pPr>
      <w:r>
        <w:rPr/>
        <w:t>3.  Ng</w:t>
        <w:softHyphen/>
        <w:t>êi ph¹m téi cßn cã thÓ bÞ ph¹t qu¶n chÕ   tõ mét n¨m ®Õn n¨m n¨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.VnTime"/>
          <w:b/>
          <w:spacing w:val="24"/>
          <w:sz w:val="26"/>
        </w:rPr>
        <w:t xml:space="preserve">  </w:t>
      </w:r>
      <w:r>
        <w:rPr>
          <w:b/>
          <w:spacing w:val="24"/>
          <w:sz w:val="26"/>
        </w:rPr>
        <w:t>§iÒu 232.</w:t>
      </w:r>
      <w:r>
        <w:rPr/>
        <w:t xml:space="preserve"> Téi chÕ t¹o, tµng tr÷, vËn chuyÓn, sö dông, mua b¸n tr¸i phÐp hoÆc chiÕm ®o¹t vËt liÖu næ    </w:t>
      </w:r>
    </w:p>
    <w:p>
      <w:pPr>
        <w:pStyle w:val="Normal"/>
        <w:rPr/>
      </w:pPr>
      <w:r>
        <w:rPr/>
        <w:t>1. Ng</w:t>
        <w:softHyphen/>
        <w:t>êi nµo chÕ t¹o, tµng tr÷, vËn chuyÓn, sö dông, mua b¸n tr¸i phÐp hoÆc chiÕm ®o¹t vËt liÖu næ, th× bÞ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VËt ph¹m ph¸p cã sè l</w:t>
        <w:softHyphen/>
        <w:t>îng lín;</w:t>
      </w:r>
    </w:p>
    <w:p>
      <w:pPr>
        <w:pStyle w:val="Normal"/>
        <w:rPr/>
      </w:pPr>
      <w:r>
        <w:rPr/>
        <w:t>c) VËn chuyÓn, mua b¸n qua biªn giíi;</w:t>
      </w:r>
    </w:p>
    <w:p>
      <w:pPr>
        <w:pStyle w:val="Normal"/>
        <w:rPr/>
      </w:pPr>
      <w:r>
        <w:rPr/>
        <w:t>d) G©y hËu qña nghiªm träng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VËt ph¹m ph¸p cã sè l</w:t>
        <w:softHyphen/>
        <w:t>îng rÊt lín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Ph¹m téi  thuéc mét trong c¸c tr</w:t>
        <w:softHyphen/>
        <w:t>êng hîp sau ®©y, th× bÞ ph¹t tï tõ m</w:t>
        <w:softHyphen/>
        <w:t>êi l¨m n¨m ®Õn hai m</w:t>
        <w:softHyphen/>
        <w:t>¬i n¨m hoÆc tï chung th©n:</w:t>
      </w:r>
    </w:p>
    <w:p>
      <w:pPr>
        <w:pStyle w:val="Normal"/>
        <w:rPr/>
      </w:pPr>
      <w:r>
        <w:rPr/>
        <w:t>a) VËt ph¹m ph¸p cã sè l</w:t>
        <w:softHyphen/>
        <w:t>îng ®Æc biÖt lín;</w:t>
      </w:r>
    </w:p>
    <w:p>
      <w:pPr>
        <w:pStyle w:val="Normal"/>
        <w:rPr/>
      </w:pPr>
      <w:r>
        <w:rPr/>
        <w:t>b) G©y hËu qu¶ ®Æc biÖt nghiªm träng.</w:t>
      </w:r>
    </w:p>
    <w:p>
      <w:pPr>
        <w:pStyle w:val="Normal"/>
        <w:rPr/>
      </w:pPr>
      <w:r>
        <w:rPr/>
        <w:t>5.  Ng</w:t>
        <w:softHyphen/>
        <w:t>êi ph¹m téi cßn cã thÓ bÞ ph¹t tiÒn tõ n¨m triÖu ®ång ®Õn n¨m m</w:t>
        <w:softHyphen/>
        <w:t>¬i triÖu ®ång, ph¹t qu¶n chÕ hoÆc cÊm c</w:t>
        <w:softHyphen/>
        <w:t xml:space="preserve"> tró tõ 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3.</w:t>
      </w:r>
      <w:r>
        <w:rPr/>
        <w:t xml:space="preserve">  Téi chÕ t¹o, tµng tr÷, vËn chuyÓn, sö dông, mua b¸n tr¸i phÐp hoÆc chiÕm ®o¹t vò khÝ  th« s¬ hoÆc c«ng cô hç trî  </w:t>
      </w:r>
    </w:p>
    <w:p>
      <w:pPr>
        <w:pStyle w:val="Normal"/>
        <w:rPr/>
      </w:pPr>
      <w:r>
        <w:rPr/>
        <w:t>1. Ng</w:t>
        <w:softHyphen/>
        <w:t>êi nµo chÕ t¹o, tµng tr÷, vËn chuyÓn, sö dông, mua b¸n tr¸i phÐp hoÆc chiÕm ®o¹t vò khÝ  th« s¬ hoÆc c«ng cô hç trî, ®· bÞ xö ph¹t hµnh chÝnh vÒ hµnh vi nµy hoÆc ®· bÞ kÕt ¸n vÒ téi nµy, ch</w:t>
        <w:softHyphen/>
        <w:t>a ®</w:t>
        <w:softHyphen/>
        <w:t>îc xo¸ ¸n tÝch mµ cßn vi ph¹m, th× bÞ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n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VËt ph¹m ph¸p cã sè l</w:t>
        <w:softHyphen/>
        <w:t>îng lín;</w:t>
      </w:r>
    </w:p>
    <w:p>
      <w:pPr>
        <w:pStyle w:val="Normal"/>
        <w:rPr/>
      </w:pPr>
      <w:r>
        <w:rPr/>
        <w:t>c)  VËn chuyÓn, mua b¸n qua biªn giíi;</w:t>
      </w:r>
    </w:p>
    <w:p>
      <w:pPr>
        <w:pStyle w:val="Normal"/>
        <w:rPr/>
      </w:pPr>
      <w:r>
        <w:rPr/>
        <w:t>d) G©y hËu qu¶ nghiªm träng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 Ng</w:t>
        <w:softHyphen/>
        <w:t>êi ph¹m téi cßn cã thÓ bÞ ph¹t tiÒn tõ n¨m triÖu ®ång ®Õn n¨m m</w:t>
        <w:softHyphen/>
        <w:t>¬i triÖu ®ång, ph¹t qu¶n chÕ hoÆc cÊm c</w:t>
        <w:softHyphen/>
        <w:t xml:space="preserve"> tró tõ 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4.</w:t>
      </w:r>
      <w:r>
        <w:rPr/>
        <w:t xml:space="preserve"> Téi vi ph¹m quy ®Þnh vÒ qu¶n lý vò khÝ, vËt liÖu næ, c«ng cô hç trî  </w:t>
      </w:r>
    </w:p>
    <w:p>
      <w:pPr>
        <w:pStyle w:val="Normal"/>
        <w:rPr/>
      </w:pPr>
      <w:r>
        <w:rPr/>
        <w:t>1. Ng</w:t>
        <w:softHyphen/>
        <w:t>êi nµo vi ph¹m quy ®Þnh vÒ qu¶n lý viÖc s¶n xuÊt, söa ch÷a, trang bÞ, sö dông, b¶o qu¶n, l</w:t>
        <w:softHyphen/>
        <w:t>u gi÷, vËn chuyÓn, mua b¸n vò khÝ, vËt liÖu næ, c«ng cô hç trî g©y thiÖt h¹i cho tÝnh m¹ng hoÆc g©y thiÖt h¹i nghiªm träng cho søc khoÎ, tµi s¶n cña ng</w:t>
        <w:softHyphen/>
        <w:t>êi kh¸c, th× bÞ ph¹t tï tõ mét n¨m ®Õn n¨m n¨m.</w:t>
      </w:r>
    </w:p>
    <w:p>
      <w:pPr>
        <w:pStyle w:val="Normal"/>
        <w:rPr>
          <w:spacing w:val="-6"/>
        </w:rPr>
      </w:pPr>
      <w:r>
        <w:rPr>
          <w:spacing w:val="-6"/>
        </w:rPr>
        <w:t>2. Ph¹m téi g©y hËu qu¶ rÊt nghiªm träng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®Æc biÖt nghiªm träng th× bÞ ph¹t tï tõ m</w:t>
        <w:softHyphen/>
        <w:t>êi n¨m ®Õn m</w:t>
        <w:softHyphen/>
        <w:t>êi l¨m n¨m.</w:t>
      </w:r>
    </w:p>
    <w:p>
      <w:pPr>
        <w:pStyle w:val="Normal"/>
        <w:rPr/>
      </w:pPr>
      <w:r>
        <w:rPr/>
        <w:t>4. Ph¹m téi trong tr</w:t>
        <w:softHyphen/>
        <w:t>êng hîp cã kh¶ n¨ng thùc tÕ dÉn ®Õn hËu qu¶ ®Æc biÖt nghiªm träng nÕu kh«ng ®</w:t>
        <w:softHyphen/>
        <w:t>îc ng¨n ch¨n kÞp thêi, th× bÞ ph¹t c¶i t¹o kh«ng giam gi÷ ®Õn ba n¨m hoÆc ph¹t tï tõ  s¸u th¸ng ®Õn ba n¨m.</w:t>
      </w:r>
    </w:p>
    <w:p>
      <w:pPr>
        <w:pStyle w:val="Normal"/>
        <w:rPr/>
      </w:pPr>
      <w:r>
        <w:rPr/>
        <w:t>5. Ng</w:t>
        <w:softHyphen/>
        <w:t>êi ph¹m téi cßn cã thÓ  bÞ cÊm ®¶m nhiÖm chøc vô, cÊm hµnh nghÒ hoÆc lµm c«ng viÖc nhÊt ®Þnh tõ 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5.</w:t>
      </w:r>
      <w:r>
        <w:rPr/>
        <w:t xml:space="preserve">  Téi thiÕu tr¸ch nhiÖm trong viÖc gi÷ vò khÝ, vËt liÖu næ, c«ng cô hç trî  g©y hËu qu¶ nghiªm träng  </w:t>
      </w:r>
    </w:p>
    <w:p>
      <w:pPr>
        <w:pStyle w:val="Normal"/>
        <w:rPr/>
      </w:pPr>
      <w:r>
        <w:rPr/>
        <w:t>1. Ng</w:t>
        <w:softHyphen/>
        <w:t>êi nµo ®</w:t>
        <w:softHyphen/>
        <w:t>îc giao vò khÝ, vËt liÖu næ, c«ng cô hç trî mµ thiÕu tr¸ch nhiÖm ®Ó ng</w:t>
        <w:softHyphen/>
        <w:t>êi kh¸c sö dông vò khÝ, vËt liÖu næ, c«ng cô hç trî g©y thiÖt h¹i cho tÝnh m¹ng hoÆc g©y thiÖt h¹i nghiªm träng cho søc khoÎ, tµi s¶n cña ng</w:t>
        <w:softHyphen/>
        <w:t>êi kh¸c, th× bÞ  ph¹t c¶i t¹o kh«ng giam gi÷ ®Õn ba n¨m hoÆc ph¹t tï tõ s¸u th¸ng ®Õn n¨m n¨m.</w:t>
      </w:r>
    </w:p>
    <w:p>
      <w:pPr>
        <w:pStyle w:val="Normal"/>
        <w:rPr/>
      </w:pPr>
      <w:r>
        <w:rPr/>
        <w:t>2. Ph¹m téi g©y hËu qu¶ rÊt nghiªm träng hoÆc ®Æc biÖt nghiªm träng, th× bÞ ph¹t tï tõ ba n¨m ®Õn m</w:t>
        <w:softHyphen/>
        <w:t>êi n¨m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6.</w:t>
      </w:r>
      <w:r>
        <w:rPr/>
        <w:t xml:space="preserve"> Téi s¶n xuÊt, tµng tr÷, vËn chuyÓn, sö dông, mua b¸n tr¸i phÐp hoÆc chiÕm ®o¹t chÊt phãng x¹  </w:t>
      </w:r>
    </w:p>
    <w:p>
      <w:pPr>
        <w:pStyle w:val="Normal"/>
        <w:rPr/>
      </w:pPr>
      <w:r>
        <w:rPr/>
        <w:t>1. Ng</w:t>
        <w:softHyphen/>
        <w:t>êi nµo s¶n xuÊt, tµng tr÷, vËn chuyÓn, sö dông, mua b¸n tr¸i phÐp hoÆc chiÕm ®o¹t chÊt phãng x¹, th× bÞ ph¹t tï tõ hai n¨m ®Õn b¶y n¨m.</w:t>
      </w:r>
    </w:p>
    <w:p>
      <w:pPr>
        <w:pStyle w:val="Normal"/>
        <w:rPr/>
      </w:pPr>
      <w:r>
        <w:rPr/>
        <w:t>2.  Ph¹m téi thuéc mét trong c¸c tr</w:t>
        <w:softHyphen/>
        <w:t>êng hîp sau ®©y, th× bÞ ph¹t tï tõ n¨m n¨m ®Õn m</w:t>
        <w:softHyphen/>
        <w:t>êi ha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VËt ph¹m ph¸p cã sè l</w:t>
        <w:softHyphen/>
        <w:t>îng lín;</w:t>
      </w:r>
    </w:p>
    <w:p>
      <w:pPr>
        <w:pStyle w:val="Normal"/>
        <w:rPr/>
      </w:pPr>
      <w:r>
        <w:rPr/>
        <w:t>c) VËn chuyÓn, mua b¸n qua biªn giíi;</w:t>
      </w:r>
    </w:p>
    <w:p>
      <w:pPr>
        <w:pStyle w:val="Normal"/>
        <w:rPr/>
      </w:pPr>
      <w:r>
        <w:rPr/>
        <w:t>d) G©y hËu qña nghiªm träng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n¨m ®Õn m</w:t>
        <w:softHyphen/>
        <w:t>êi l¨m n¨m:</w:t>
      </w:r>
    </w:p>
    <w:p>
      <w:pPr>
        <w:pStyle w:val="Normal"/>
        <w:rPr/>
      </w:pPr>
      <w:r>
        <w:rPr/>
        <w:t>a) VËt ph¹m ph¸p cã sè l</w:t>
        <w:softHyphen/>
        <w:t>îng rÊt lín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Ph¹m téi  thuéc mét trong c¸c tr</w:t>
        <w:softHyphen/>
        <w:t>êng hîp sau ®©y, th× bÞ ph¹t tï tõ m</w:t>
        <w:softHyphen/>
        <w:t>êi l¨m n¨m ®Õn hai m</w:t>
        <w:softHyphen/>
        <w:t>¬i n¨m hoÆc tï chung th©n:</w:t>
      </w:r>
    </w:p>
    <w:p>
      <w:pPr>
        <w:pStyle w:val="Normal"/>
        <w:rPr/>
      </w:pPr>
      <w:r>
        <w:rPr/>
        <w:t>a) VËt ph¹m ph¸p cã sè l</w:t>
        <w:softHyphen/>
        <w:t>îng ®Æc biÖt lín;</w:t>
      </w:r>
    </w:p>
    <w:p>
      <w:pPr>
        <w:pStyle w:val="Normal"/>
        <w:rPr/>
      </w:pPr>
      <w:r>
        <w:rPr/>
        <w:t>b)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n¨m m</w:t>
        <w:softHyphen/>
        <w:t>¬i triÖu ®ång, ph¹t qu¶n chÕ hoÆc cÊm c</w:t>
        <w:softHyphen/>
        <w:t xml:space="preserve"> tró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7.</w:t>
      </w:r>
      <w:r>
        <w:rPr/>
        <w:t xml:space="preserve"> Téi vi ph¹m quy ®Þnh vÒ qu¶n lý chÊt phãng x¹  </w:t>
      </w:r>
    </w:p>
    <w:p>
      <w:pPr>
        <w:pStyle w:val="Normal"/>
        <w:rPr/>
      </w:pPr>
      <w:r>
        <w:rPr/>
        <w:t>1. Ng</w:t>
        <w:softHyphen/>
        <w:t>êi nµo vi ph¹m quy ®Þnh vÒ qu¶n lý viÖc s¶n xuÊt, trang bÞ, sö dông, b¶o qu¶n, l</w:t>
        <w:softHyphen/>
        <w:t>u gi÷, vËn chuyÓn, mua b¸n chÊt phãng x¹, cã kh¶ n¨ng thùc tÕ dÉn ®Õn hËu qu¶ nghiªm träng nÕu kh«ng ®</w:t>
        <w:softHyphen/>
        <w:t>îc ng¨n chÆn kÞp thêi, th× bÞ ph¹t c¶i t¹o kh«ng giam gi÷ ®Õn ba n¨m hoÆc ph¹t tï tõ s¸u th¸ng ®Õn ba n¨m.</w:t>
      </w:r>
    </w:p>
    <w:p>
      <w:pPr>
        <w:pStyle w:val="Normal"/>
        <w:rPr/>
      </w:pPr>
      <w:r>
        <w:rPr/>
        <w:t>2. Ph¹m téi trong tr</w:t>
        <w:softHyphen/>
        <w:t>êng hîp g©y thiÖt h¹i cho tÝnh m¹ng, søc khoÎ cña ng</w:t>
        <w:softHyphen/>
        <w:t>êi kh¸c, th×  bÞ ph¹t tï tõ ba n¨m ®Õn m</w:t>
        <w:softHyphen/>
        <w:t>êi n¨m.</w:t>
      </w:r>
    </w:p>
    <w:p>
      <w:pPr>
        <w:pStyle w:val="Normal"/>
        <w:rPr/>
      </w:pPr>
      <w:r>
        <w:rPr/>
        <w:t>3. Ph¹m téi g©y hËu qña rÊ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Ph¹m téi g©y hËu qña ®Æc biÖt nghiªm träng th× bÞ ph¹t tï tõ m</w:t>
        <w:softHyphen/>
        <w:t>êi l¨m n¨m ®Õn hai m</w:t>
        <w:softHyphen/>
        <w:t>¬i n¨m.</w:t>
      </w:r>
    </w:p>
    <w:p>
      <w:pPr>
        <w:pStyle w:val="Normal"/>
        <w:rPr/>
      </w:pPr>
      <w:r>
        <w:rPr/>
        <w:t>5. Ng</w:t>
        <w:softHyphen/>
        <w:t>êi ph¹m téi cßn cã thÓ bÞ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8.</w:t>
      </w:r>
      <w:r>
        <w:rPr/>
        <w:t xml:space="preserve">  Téi s¶n xuÊt, tµng tr÷, vËn chuyÓn, sö dông hoÆc mua b¸n tr¸i phÐp chÊt ch¸y, chÊt ®éc  </w:t>
      </w:r>
    </w:p>
    <w:p>
      <w:pPr>
        <w:pStyle w:val="Normal"/>
        <w:rPr/>
      </w:pPr>
      <w:r>
        <w:rPr/>
        <w:t>1. Ng</w:t>
        <w:softHyphen/>
        <w:t>êi nµo s¶n xuÊt, tµng tr÷, vËn chuyÓn, sö dông, mua b¸n tr¸i phÐp chÊt ch¸y, chÊt ®éc, th×  bÞ ph¹t tï tõ mét n¨m ®Õn 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VËt ph¹m ph¸p cã sè l</w:t>
        <w:softHyphen/>
        <w:t>îng lín;</w:t>
      </w:r>
    </w:p>
    <w:p>
      <w:pPr>
        <w:pStyle w:val="Normal"/>
        <w:rPr/>
      </w:pPr>
      <w:r>
        <w:rPr/>
        <w:t xml:space="preserve">c) VËn chuyÓn, mua b¸n qua biªn giíi; </w:t>
      </w:r>
    </w:p>
    <w:p>
      <w:pPr>
        <w:pStyle w:val="Normal"/>
        <w:rPr/>
      </w:pPr>
      <w:r>
        <w:rPr/>
        <w:t>d) G©y hËu qña nghiªm träng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VËt ph¹m ph¸p cã sè l</w:t>
        <w:softHyphen/>
        <w:t>îng rÊt lín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Ph¹m téi  thuéc mét trong c¸c tr</w:t>
        <w:softHyphen/>
        <w:t>êng hîp sau ®©y, th× bÞ ph¹t tï tõ m</w:t>
        <w:softHyphen/>
        <w:t>êi l¨m n¨m ®Õn hai m</w:t>
        <w:softHyphen/>
        <w:t>¬i n¨m hoÆc tï chung th©n:</w:t>
      </w:r>
    </w:p>
    <w:p>
      <w:pPr>
        <w:pStyle w:val="Normal"/>
        <w:rPr/>
      </w:pPr>
      <w:r>
        <w:rPr/>
        <w:t>a) VËt ph¹m ph¸p cã sè l</w:t>
        <w:softHyphen/>
        <w:t>îng ®Æc biÖt lín;</w:t>
      </w:r>
    </w:p>
    <w:p>
      <w:pPr>
        <w:pStyle w:val="Normal"/>
        <w:rPr/>
      </w:pPr>
      <w:r>
        <w:rPr/>
        <w:t>b) G©y hËu qu¶ ®Æc biÖt nghiªm träng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n¨m m</w:t>
        <w:softHyphen/>
        <w:t>¬i triÖu ®ång, ph¹t qu¶n chÕ hoÆc cÊm c</w:t>
        <w:softHyphen/>
        <w:t xml:space="preserve"> tró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9.</w:t>
      </w:r>
      <w:r>
        <w:rPr/>
        <w:t xml:space="preserve">  Téi  vi ph¹m quy ®Þnh vÒ qu¶n lý chÊt ch¸y, chÊt ®éc    </w:t>
      </w:r>
    </w:p>
    <w:p>
      <w:pPr>
        <w:pStyle w:val="Normal"/>
        <w:rPr/>
      </w:pPr>
      <w:r>
        <w:rPr/>
        <w:t>1. Ng</w:t>
        <w:softHyphen/>
        <w:t>êi nµo vi ph¹m quy ®Þnh vÒ qu¶n lý viÖc s¶n xuÊt, trang bÞ, sö dông, b¶o qu¶n, l</w:t>
        <w:softHyphen/>
        <w:t>u gi÷, vËn chuyÓn hoÆc mua b¸n chÊt ch¸y, chÊt ®éc g©y thiÖt h¹i cho tÝnh m¹ng hoÆc g©y thiÖt h¹i nghiªm träng cho søc khoÎ, tµi s¶n cña ng</w:t>
        <w:softHyphen/>
        <w:t>êi kh¸c, th×  bÞ ph¹t tï tõ mét n¨m ®Õn  n¨m n¨m.</w:t>
      </w:r>
    </w:p>
    <w:p>
      <w:pPr>
        <w:pStyle w:val="Normal"/>
        <w:rPr/>
      </w:pPr>
      <w:r>
        <w:rPr/>
        <w:t>2. Ph¹m téi g©y hËu qu¶ rÊt nghiªm träng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0.</w:t>
      </w:r>
      <w:r>
        <w:rPr/>
        <w:t xml:space="preserve"> Téi vi ph¹m quy ®Þnh vÒ phßng ch¸y, ch÷a ch¸y   </w:t>
      </w:r>
    </w:p>
    <w:p>
      <w:pPr>
        <w:pStyle w:val="Normal"/>
        <w:rPr/>
      </w:pPr>
      <w:r>
        <w:rPr/>
        <w:t>1. Ng</w:t>
        <w:softHyphen/>
        <w:t>êi nµo vi ph¹m quy ®Þnh vÒ phßng ch¸y, ch÷a ch¸y g©y thiÖt h¹i cho tÝnh m¹ng hoÆc g©y thiÖt h¹i nghiªm träng cho søc khoÎ, tµi s¶n cña ng</w:t>
        <w:softHyphen/>
        <w:t>êi kh¸c, th× bÞ ph¹t c¶i t¹o kh«ng giam gi÷ ®Õn ba n¨m hoÆc ph¹t tï tõ s¸u th¸ng ®Õn n¨m  n¨m.</w:t>
      </w:r>
    </w:p>
    <w:p>
      <w:pPr>
        <w:pStyle w:val="Normal"/>
        <w:rPr>
          <w:spacing w:val="-6"/>
        </w:rPr>
      </w:pPr>
      <w:r>
        <w:rPr>
          <w:spacing w:val="-6"/>
        </w:rPr>
        <w:t>2. Ph¹m téi g©y hËu qu¶  rÊt nghiªm träng th× bÞ ph¹t tï tõ  ba n¨m ®Õn t¸m  n¨m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hai n¨m.</w:t>
      </w:r>
    </w:p>
    <w:p>
      <w:pPr>
        <w:pStyle w:val="Normal"/>
        <w:rPr/>
      </w:pPr>
      <w:r>
        <w:rPr/>
        <w:t>4.   Ph¹m téi trong tr</w:t>
        <w:softHyphen/>
        <w:t>êng hîp cã kh¶ n¨ng thùc tÕ dÉn ®Õn hËu qu¶ ®Æc biÖt nghiªm träng nÕu kh«ng ®</w:t>
        <w:softHyphen/>
        <w:t>îc ng¨n chÆn kÞp thêi, th× bÞ ph¹t c¶nh c¸o, c¶i t¹o kh«ng giam gi÷ ®Õn hai n¨m hoÆc  bÞ ph¹t tï tõ ba th¸ng ®Õn hai n¨m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1.</w:t>
      </w:r>
      <w:r>
        <w:rPr/>
        <w:t xml:space="preserve">  Téi vi ph¹m quy ®Þnh vÒ an toµn  vËn hµnh c«ng tr×nh ®iÖn  </w:t>
      </w:r>
    </w:p>
    <w:p>
      <w:pPr>
        <w:pStyle w:val="Normal"/>
        <w:rPr/>
      </w:pPr>
      <w:r>
        <w:rPr/>
        <w:t>1. Ng</w:t>
        <w:softHyphen/>
        <w:t>êi nµo cã mét trong c¸c hµnh vi sau ®©y g©y hËu qu¶ nghiªm träng hoÆc ®· bÞ xö lý kû luËt, xö ph¹t hµnh chÝnh vÒ hµnh vi nµy mµ cßn vi ph¹m, th× bÞ ph¹t c¶i t¹o kh«ng giam gi÷ ®Õn ba n¨m hoÆc ph¹t tï tõ s¸u th¸ng  ®Õn ba n¨m:</w:t>
      </w:r>
    </w:p>
    <w:p>
      <w:pPr>
        <w:pStyle w:val="Normal"/>
        <w:rPr/>
      </w:pPr>
      <w:r>
        <w:rPr/>
        <w:t>a) Cho phÐp x©y nhµ, c«ng tr×nh hoÆc tù ý x©y nhµ, c«ng tr×nh trong ph¹m vi hµnh lang b¶o vÖ an toµn c«ng tr×nh ®iÖn;</w:t>
      </w:r>
    </w:p>
    <w:p>
      <w:pPr>
        <w:pStyle w:val="Normal"/>
        <w:rPr/>
      </w:pPr>
      <w:r>
        <w:rPr/>
        <w:t>b) G©y næ, g©y ch¸y, ®èt rõng lµm n</w:t>
        <w:softHyphen/>
        <w:t>¬ng rÉy, lµm ®æ c©y ¶nh h</w:t>
        <w:softHyphen/>
        <w:t>ëng ®Õn an toµn vËn hµnh c«ng tr×nh ®iÖn;</w:t>
      </w:r>
    </w:p>
    <w:p>
      <w:pPr>
        <w:pStyle w:val="Normal"/>
        <w:rPr/>
      </w:pPr>
      <w:r>
        <w:rPr/>
        <w:t>c) §µo hè, ®ãng cäc, x©y nhµ lªn hµnh lang b¶o vÖ ®</w:t>
        <w:softHyphen/>
        <w:t>êng c¸p ®iÖn ngÇm;</w:t>
      </w:r>
    </w:p>
    <w:p>
      <w:pPr>
        <w:pStyle w:val="Normal"/>
        <w:rPr/>
      </w:pPr>
      <w:r>
        <w:rPr/>
        <w:t>d) Th¶ neo tµu, thuyÒn trong hµnh lang b¶o vÖ ®</w:t>
        <w:softHyphen/>
        <w:t>êng c¸p ®iÖn ngÇm ®Æt ë lßng s«ng, lßng biÓn ®· cã th«ng b¸o hoÆc biÓn b¸o.</w:t>
      </w:r>
    </w:p>
    <w:p>
      <w:pPr>
        <w:pStyle w:val="Normal"/>
        <w:rPr>
          <w:spacing w:val="-6"/>
        </w:rPr>
      </w:pPr>
      <w:r>
        <w:rPr>
          <w:spacing w:val="-6"/>
        </w:rPr>
        <w:t>2. Ph¹m téi g©y hËu qu¶ rÊt nghiªm träng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Ph¹m téi trong tr</w:t>
        <w:softHyphen/>
        <w:t>êng hîp cã kh¶ n¨ng thùc tÕ dÉn ®Õn hËu qu¶ ®Æc biÖt nghiªm träng nÕu kh«ng ®</w:t>
        <w:softHyphen/>
        <w:t>îc ng¨n chÆn kÞp thêi, th× bÞ ph¹t c¶i t¹o kh«ng giam gi÷ ®Õn hai n¨m hoÆc ph¹t tï tõ ba th¸ng ®Õn hai n¨m.</w:t>
      </w:r>
    </w:p>
    <w:p>
      <w:pPr>
        <w:pStyle w:val="Normal"/>
        <w:rPr/>
      </w:pPr>
      <w:r>
        <w:rPr/>
        <w:t>5. Ng</w:t>
        <w:softHyphen/>
        <w:t>êi ph¹m téi cßn cã thÓ bÞ cÊm ®¶m nhiÖm chøc vô, cÊm hµnh nghÒ hoÆc lµm c«ng 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2.</w:t>
      </w:r>
      <w:r>
        <w:rPr/>
        <w:t xml:space="preserve">  </w:t>
      </w:r>
      <w:r>
        <w:rPr>
          <w:spacing w:val="-6"/>
        </w:rPr>
        <w:t>Téi vi ph¹m quy ®Þnh vÒ kh¸m bÖnh, ch÷a bÖnh, s¶n xuÊt, pha chÕ thuèc, cÊp ph¸t thuèc, b¸n thuèc hoÆc dÞch vô y tÕ kh¸c</w:t>
      </w:r>
      <w:r>
        <w:rPr/>
        <w:t xml:space="preserve">   </w:t>
      </w:r>
    </w:p>
    <w:p>
      <w:pPr>
        <w:pStyle w:val="Normal"/>
        <w:rPr/>
      </w:pPr>
      <w:r>
        <w:rPr/>
        <w:t>1. Ng</w:t>
        <w:softHyphen/>
        <w:t>êi nµo vi ph¹m quy ®Þnh vÒ kh¸m bÖnh, ch÷a bÖnh, s¶n xuÊt, pha chÕ, cÊp ph¸t thuèc, b¸n thuèc hoÆc dÞch vô y tÕ kh¸c, nÕu kh«ng thuéc tr</w:t>
        <w:softHyphen/>
        <w:t>êng hîp quy ®Þnh t¹i §iÒu 201 cña Bé luËt nµy, g©y thiÖt h¹i cho tÝnh m¹ng hoÆc g©y thiÖt h¹i nghiªm träng cho søc khoÎ cña ng</w:t>
        <w:softHyphen/>
        <w:t>êi kh¸c hoÆc ®· bÞ xö lý kû luËt, xö ph¹t hµnh chÝnh vÒ hµnh vi nµy hoÆc ®· bÞ kÕt ¸n vÒ téi nµy, ch</w:t>
        <w:softHyphen/>
        <w:t>a ®</w:t>
        <w:softHyphen/>
        <w:t>îc xo¸ ¸n tÝch mµ cßn vi ph¹m, th× bÞ  ph¹t tï tõ mét n¨m ®Õn n¨m n¨m.</w:t>
      </w:r>
    </w:p>
    <w:p>
      <w:pPr>
        <w:pStyle w:val="Normal"/>
        <w:rPr/>
      </w:pPr>
      <w:r>
        <w:rPr/>
        <w:t>2. Ph¹m téi g©y hËu qu¶ rÊt nghiªm träng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®Æc biÖt nghiªm träng th× bÞ ph¹t tõ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3.</w:t>
      </w:r>
      <w:r>
        <w:rPr/>
        <w:t xml:space="preserve"> Téi ph¸ thai tr¸i phÐp  </w:t>
      </w:r>
    </w:p>
    <w:p>
      <w:pPr>
        <w:pStyle w:val="Normal"/>
        <w:rPr/>
      </w:pPr>
      <w:r>
        <w:rPr/>
        <w:t>1. Ng</w:t>
        <w:softHyphen/>
        <w:t>êi nµo thùc hiÖn viÖc ph¸ thai tr¸i phÐp cho ng</w:t>
        <w:softHyphen/>
        <w:t>êi kh¸c g©y thiÖt h¹i cho tÝnh m¹ng hoÆc g©y thiÖt h¹i nghiªm träng cho søc khoÎ cña ng</w:t>
        <w:softHyphen/>
        <w:t>êi ®ã hoÆc ®· bÞ xö lý kû luËt, xö ph¹t hµnh chÝnh vÒ hµnh vi nµy hoÆc ®· bÞ kÕt ¸n vÒ téi nµy, ch</w:t>
        <w:softHyphen/>
        <w:t>a ®</w:t>
        <w:softHyphen/>
        <w:t>îc xo¸ ¸n tÝch mµ cßn vi ph¹m, th× bÞ ph¹t c¶i t¹o kh«ng giam gi÷ ®Õn ba n¨m hoÆc bÞ ph¹t tï tõ mét n¨m ®Õn n¨m n¨m.</w:t>
      </w:r>
    </w:p>
    <w:p>
      <w:pPr>
        <w:pStyle w:val="Normal"/>
        <w:rPr/>
      </w:pPr>
      <w:r>
        <w:rPr/>
        <w:t>2. Ph¹m téi g©y hËu qu¶ rÊt nghiªm träng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44. </w:t>
      </w:r>
      <w:r>
        <w:rPr/>
        <w:t xml:space="preserve"> Téi vi ph¹m quy ®Þnh vÒ vÖ sinh an toµn thùc phÈm  </w:t>
      </w:r>
    </w:p>
    <w:p>
      <w:pPr>
        <w:pStyle w:val="Normal"/>
        <w:rPr/>
      </w:pPr>
      <w:r>
        <w:rPr/>
        <w:t>1. Ng</w:t>
        <w:softHyphen/>
        <w:t>êi nµo chÕ biÕn, cung cÊp hoÆc b¸n thùc phÈm mµ biÕt râ lµ thùc phÈm kh«ng b¶o ®¶m tiªu chuÈn vÖ sinh an toµn g©y thiÖt h¹i cho tÝnh m¹ng hoÆc g©y thiÖt h¹i nghiªm träng cho søc khoÎ cña ng</w:t>
        <w:softHyphen/>
        <w:t>êi tiªu dïng, th× bÞ ph¹t tï tõ mét n¨m ®Õn n¨m  n¨m.</w:t>
      </w:r>
    </w:p>
    <w:p>
      <w:pPr>
        <w:pStyle w:val="Normal"/>
        <w:rPr/>
      </w:pPr>
      <w:r>
        <w:rPr/>
        <w:t>2.  Ph¹m téi g©y hËu qu¶ rÊt nghiªm träng th× bÞ ph¹t tï tõ ba n¨m ®Õn  m</w:t>
        <w:softHyphen/>
        <w:t>êi n¨m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l¨m n¨m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n¨m m</w:t>
        <w:softHyphen/>
        <w:t>¬i triÖu ®ång, cÊm ®¶m nhiÖm chøc vô, cÊm hµnh nghÒ hoÆc lµm c«ng 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5.</w:t>
      </w:r>
      <w:r>
        <w:rPr/>
        <w:t xml:space="preserve">  Téi g©y rèi trËt tù c«ng céng  </w:t>
      </w:r>
    </w:p>
    <w:p>
      <w:pPr>
        <w:pStyle w:val="Normal"/>
        <w:rPr/>
      </w:pPr>
      <w:r>
        <w:rPr/>
        <w:t>1. Ng</w:t>
        <w:softHyphen/>
        <w:t>êi nµo g©y rèi trËt tù c«ng céng g©y hËu qu¶ nghiªm träng hoÆc ®· bÞ xö ph¹t hµnh chÝnh vÒ hµnh vi nµy hoÆc ®· bÞ kÕt ¸n vÒ téi nµy, ch</w:t>
        <w:softHyphen/>
        <w:t>a ®</w:t>
        <w:softHyphen/>
        <w:t>îc xo¸ ¸n tÝch mµ cßn vi ph¹m, th× bÞ ph¹t tiÒn tõ mét triÖu ®ång ®Õn m</w:t>
        <w:softHyphen/>
        <w:t>êi triÖu ®ång, c¶i t¹o kh«ng giam gi÷ ®Õn hai n¨m hoÆc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Cã dïng vò khÝ hoÆc cã hµnh vi ph¸ ph¸ch;</w:t>
      </w:r>
    </w:p>
    <w:p>
      <w:pPr>
        <w:pStyle w:val="Normal"/>
        <w:rPr/>
      </w:pPr>
      <w:r>
        <w:rPr/>
        <w:t>b) Cã tæ chøc;</w:t>
      </w:r>
    </w:p>
    <w:p>
      <w:pPr>
        <w:pStyle w:val="Normal"/>
        <w:rPr/>
      </w:pPr>
      <w:r>
        <w:rPr/>
        <w:t>c) G©y c¶n trë giao th«ng nghiªm träng hoÆc g©y ®×nh trÖ ho¹t ®éng c«ng céng;</w:t>
      </w:r>
    </w:p>
    <w:p>
      <w:pPr>
        <w:pStyle w:val="Normal"/>
        <w:rPr/>
      </w:pPr>
      <w:r>
        <w:rPr/>
        <w:t>d) Xói giôc ng</w:t>
        <w:softHyphen/>
        <w:t>êi kh¸c g©y rèi;</w:t>
      </w:r>
    </w:p>
    <w:p>
      <w:pPr>
        <w:pStyle w:val="Normal"/>
        <w:rPr/>
      </w:pPr>
      <w:r>
        <w:rPr/>
        <w:t>®) Hµnh hung ng</w:t>
        <w:softHyphen/>
        <w:t>êi can thiÖp b¶o vÖ trËt tù c«ng céng;</w:t>
      </w:r>
    </w:p>
    <w:p>
      <w:pPr>
        <w:pStyle w:val="Normal"/>
        <w:rPr/>
      </w:pPr>
      <w:r>
        <w:rPr/>
        <w:t>e) T¸i ph¹m nguy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6.</w:t>
      </w:r>
      <w:r>
        <w:rPr/>
        <w:t xml:space="preserve">  Téi x©m ph¹m thi thÓ, må m¶, hµi cèt  </w:t>
      </w:r>
    </w:p>
    <w:p>
      <w:pPr>
        <w:pStyle w:val="Normal"/>
        <w:rPr/>
      </w:pPr>
      <w:r>
        <w:rPr/>
        <w:t>1. Ng</w:t>
        <w:softHyphen/>
        <w:t>êi nµo ®µo, ph¸ må m¶, chiÕm ®o¹t nh÷ng ®å vËt ®Ó ë trong mé, trªn mé hoÆc cã hµnh vi kh¸c x©m ph¹m thi thÓ, må m¶, hµi cèt, th× bÞ ph¹t c¶i t¹o kh«ng giam gi÷ ®Õn mét n¨m hoÆc ph¹t tï tõ  ba th¸ng ®Õn  hai n¨m.</w:t>
      </w:r>
    </w:p>
    <w:p>
      <w:pPr>
        <w:pStyle w:val="Normal"/>
        <w:rPr/>
      </w:pPr>
      <w:r>
        <w:rPr/>
        <w:t>2. Ph¹m téi g©y hËu qu¶ nghiªm träng th× bÞ ph¹t tï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7.</w:t>
      </w:r>
      <w:r>
        <w:rPr/>
        <w:t xml:space="preserve"> Téi hµnh nghÒ mª tÝn, dÞ ®oan  </w:t>
      </w:r>
    </w:p>
    <w:p>
      <w:pPr>
        <w:pStyle w:val="Normal"/>
        <w:rPr/>
      </w:pPr>
      <w:r>
        <w:rPr/>
        <w:t>1. Ng</w:t>
        <w:softHyphen/>
        <w:t>êi nµo dïng bãi to¸n, ®ång bãng hoÆc c¸c h×nh thøc mª tÝn, dÞ ®oan kh¸c g©y hËu qu¶ nghiªm träng hoÆc ®· bÞ xö ph¹t hµnh chÝnh vÒ hµnh vi nµy hoÆc ®· bÞ kÕt ¸n vÒ téi nµy, ch</w:t>
        <w:softHyphen/>
        <w:t>a ®</w:t>
        <w:softHyphen/>
        <w:t>îc xo¸ ¸n tÝch  mµ cßn vi ph¹m, th× bÞ ph¹t tiÒn tõ n¨m triÖu ®ång ®Õn n¨m m</w:t>
        <w:softHyphen/>
        <w:t>¬i triÖu ®ång, c¶i t¹o kh«ng giam gi÷ ®Õn ba n¨m hoÆc ph¹t tï tõ s¸u  th¸ng ®Õn ba n¨m.</w:t>
      </w:r>
    </w:p>
    <w:p>
      <w:pPr>
        <w:pStyle w:val="Normal"/>
        <w:rPr/>
      </w:pPr>
      <w:r>
        <w:rPr/>
        <w:t>2. Ph¹m téi lµm chÕt ng</w:t>
        <w:softHyphen/>
        <w:t>êi hoÆc g©y hËu qu¶ ®Æc biÖt nghiªm träng kh¸c, th× bÞ ph¹t tï tõ ba n¨m ®Õn m</w:t>
        <w:softHyphen/>
        <w:t>êi n¨m.</w:t>
      </w:r>
    </w:p>
    <w:p>
      <w:pPr>
        <w:pStyle w:val="Normal"/>
        <w:rPr/>
      </w:pPr>
      <w:r>
        <w:rPr/>
        <w:t>3. Ng</w:t>
        <w:softHyphen/>
        <w:t>êi ph¹m téi cßn cã thÓ bÞ ph¹t tiÒn tõ ba triÖu ®ång ®Õn ba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8.</w:t>
      </w:r>
      <w:r>
        <w:rPr/>
        <w:t xml:space="preserve">  Téi ®¸nh b¹c  </w:t>
      </w:r>
    </w:p>
    <w:p>
      <w:pPr>
        <w:pStyle w:val="Normal"/>
        <w:rPr/>
      </w:pPr>
      <w:r>
        <w:rPr/>
        <w:t>1. Ng</w:t>
        <w:softHyphen/>
        <w:t>êi nµo ®¸nh b¹c d</w:t>
        <w:softHyphen/>
        <w:t>íi bÊt kú h×nh thøc nµo ®</w:t>
        <w:softHyphen/>
        <w:t>îc thua b»ng tiÒn hay hiÖn vËt cã gi¸ trÞ lín hoÆc ®· bÞ xö ph¹t hµnh chÝnh vÒ hµnh vi quy ®Þnh t¹i §iÒu nµy vµ §iÒu 249 cña Bé luËt nµy hoÆc ®· bÞ kÕt ¸n vÒ mét trong c¸c téi nµy, ch</w:t>
        <w:softHyphen/>
        <w:t>a ®</w:t>
        <w:softHyphen/>
        <w:t>îc xo¸ ¸n tÝch mµ cßn vi ph¹m, th× bÞ ph¹t  tiÒn tõ n¨m triÖu ®ång ®Õn n¨m m</w:t>
        <w:softHyphen/>
        <w:t>¬i triÖu ®ång, c¶i t¹o kh«ng giam gi÷ ®Õn ba n¨m hoÆc ph¹t tï tõ ba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Cã tÝnh chÊt chuyªn nghiÖp;</w:t>
      </w:r>
    </w:p>
    <w:p>
      <w:pPr>
        <w:pStyle w:val="Normal"/>
        <w:rPr/>
      </w:pPr>
      <w:r>
        <w:rPr/>
        <w:t>b) TiÒn hoÆc hiÖn vËt dïng ®¸nh b¹c cã gi¸ trÞ rÊt lín hoÆc ®Æc biÖt lín;</w:t>
      </w:r>
    </w:p>
    <w:p>
      <w:pPr>
        <w:pStyle w:val="Normal"/>
        <w:rPr/>
      </w:pPr>
      <w:r>
        <w:rPr/>
        <w:t>c) T¸i ph¹m nguy hiÓm.</w:t>
      </w:r>
    </w:p>
    <w:p>
      <w:pPr>
        <w:pStyle w:val="Normal"/>
        <w:rPr/>
      </w:pPr>
      <w:r>
        <w:rPr/>
        <w:t>3. Ng</w:t>
        <w:softHyphen/>
        <w:t>êi ph¹m téi cßn cã thÓ bÞ ph¹t tiÒn tõ ba triÖu ®ång ®Õn ba m</w:t>
        <w:softHyphen/>
        <w:t xml:space="preserve">¬i  triÖu ®å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9.</w:t>
      </w:r>
      <w:r>
        <w:rPr/>
        <w:t xml:space="preserve"> Téi tæ chøc ®¸nh b¹c hoÆc g¸ b¹c </w:t>
      </w:r>
    </w:p>
    <w:p>
      <w:pPr>
        <w:pStyle w:val="Normal"/>
        <w:rPr/>
      </w:pPr>
      <w:r>
        <w:rPr/>
        <w:t>1. Ng</w:t>
        <w:softHyphen/>
        <w:t>êi nµo tæ chøc ®¸nh b¹c hoÆc g¸ b¹c víi quy m« lín hoÆc ®· bÞ xö ph¹t hµnh chÝnh vÒ hµnh vi quy ®Þnh t¹i §iÒu nµy vµ §iÒu 248 cña Bé luËt  nµy hoÆc ®· bÞ kÕt ¸n vÒ mét trong c¸c téi nµy, ch</w:t>
        <w:softHyphen/>
        <w:t>a ®</w:t>
        <w:softHyphen/>
        <w:t>îc xo¸ ¸n tÝch mµ cßn vi ph¹m,  th× bÞ ph¹t tiÒn tõ m</w:t>
        <w:softHyphen/>
        <w:t>êi triÖu ®ång ®Õn ba tr¨m triÖu ®ång hoÆc ph¹t tï tõ mét n¨m ®Õn n¨m n¨m.</w:t>
      </w:r>
    </w:p>
    <w:p>
      <w:pPr>
        <w:pStyle w:val="Normal"/>
        <w:rPr/>
      </w:pPr>
      <w:r>
        <w:rPr/>
        <w:t>2. Ph¹m téi thuéc mét trong c¸c 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Ýnh chÊt chuyªn nghiÖp;</w:t>
      </w:r>
    </w:p>
    <w:p>
      <w:pPr>
        <w:pStyle w:val="Normal"/>
        <w:rPr/>
      </w:pPr>
      <w:r>
        <w:rPr/>
        <w:t>b) Thu lîi bÊt chÝnh lín, rÊt lín hoÆc ®Æc biÖt lín;</w:t>
      </w:r>
    </w:p>
    <w:p>
      <w:pPr>
        <w:pStyle w:val="Normal"/>
        <w:rPr/>
      </w:pPr>
      <w:r>
        <w:rPr/>
        <w:t>c) T¸i ph¹m nguy hiÓm.</w:t>
      </w:r>
    </w:p>
    <w:p>
      <w:pPr>
        <w:pStyle w:val="Normal"/>
        <w:rPr/>
      </w:pPr>
      <w:r>
        <w:rPr/>
        <w:t>3. Ng</w:t>
        <w:softHyphen/>
        <w:t>êi ph¹m téi cßn  cã thÓ bÞ ph¹t tiÒn tõ n¨m triÖu ®ång ®Õn mét tr¨m triÖu ®ång, tÞch thu mét phÇn hoÆc toµn bé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0.</w:t>
      </w:r>
      <w:r>
        <w:rPr/>
        <w:t xml:space="preserve">  Téi chøa chÊp hoÆc tiªu thô tµi s¶n do ng</w:t>
        <w:softHyphen/>
        <w:t xml:space="preserve">êi kh¸c ph¹m téi mµ cã   </w:t>
      </w:r>
    </w:p>
    <w:p>
      <w:pPr>
        <w:pStyle w:val="Normal"/>
        <w:rPr/>
      </w:pPr>
      <w:r>
        <w:rPr/>
        <w:t>1. Ng</w:t>
        <w:softHyphen/>
        <w:t>êi nµo kh«ng høa hÑn tr</w:t>
        <w:softHyphen/>
        <w:t>íc mµ chøa chÊp, tiªu thô tµi s¶n biÕt râ lµ do ng</w:t>
        <w:softHyphen/>
        <w:t>êi kh¸c ph¹m téi mµ cã, th× bÞ ph¹t tiÒn tõ n¨m triÖu ®ång ®Õn n¨m m</w:t>
        <w:softHyphen/>
        <w:t>¬i triÖu ®ång, ph¹t c¶i t¹o kh«ng giam gi÷ ®Õn ba n¨m hoÆc ph¹t tï tõ s¸u th¸ng ®Õn ba n¨m 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 b¶y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 Cã tÝnh chÊt chuyªn nghiÖp ;</w:t>
      </w:r>
    </w:p>
    <w:p>
      <w:pPr>
        <w:pStyle w:val="Normal"/>
        <w:rPr/>
      </w:pPr>
      <w:r>
        <w:rPr/>
        <w:t>c) Tµi s¶n, vËt ph¹m ph¸p cã gi¸ trÞ lín;</w:t>
      </w:r>
    </w:p>
    <w:p>
      <w:pPr>
        <w:pStyle w:val="Normal"/>
        <w:rPr/>
      </w:pPr>
      <w:r>
        <w:rPr/>
        <w:t>d)  Thu lîi bÊt chÝnh lín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 n¨m n¨m ®Õn m</w:t>
        <w:softHyphen/>
        <w:t>êi n¨m:</w:t>
      </w:r>
    </w:p>
    <w:p>
      <w:pPr>
        <w:pStyle w:val="Normal"/>
        <w:rPr/>
      </w:pPr>
      <w:r>
        <w:rPr/>
        <w:t>a) Tµi s¶n, vËt ph¹m ph¸p cã gi¸ trÞ rÊt lín;</w:t>
      </w:r>
    </w:p>
    <w:p>
      <w:pPr>
        <w:pStyle w:val="Normal"/>
        <w:rPr/>
      </w:pPr>
      <w:r>
        <w:rPr/>
        <w:t>b) Thu lîi bÊt chÝnh rÊt lín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Tµi s¶n, vËt ph¹m ph¸p cã gi¸ trÞ ®Æc biÖt lín;</w:t>
      </w:r>
    </w:p>
    <w:p>
      <w:pPr>
        <w:pStyle w:val="Normal"/>
        <w:rPr/>
      </w:pPr>
      <w:r>
        <w:rPr/>
        <w:t>b) Thu lîi bÊt chÝnh ®Æc biÖt lín.</w:t>
      </w:r>
    </w:p>
    <w:p>
      <w:pPr>
        <w:pStyle w:val="Normal"/>
        <w:rPr/>
      </w:pPr>
      <w:r>
        <w:rPr/>
        <w:t>5. Ng</w:t>
        <w:softHyphen/>
        <w:t>êi ph¹m téi cßn cã thÓ bÞ ph¹t tiÒn tõ ba triÖu ®ång ®Õn ba m</w:t>
        <w:softHyphen/>
        <w:t>¬i triÖu ®ång, tÞch thu mét phÇn hoÆc toµn bé tµi s¶n hoÆc mét trong hai h×nh ph¹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1.</w:t>
      </w:r>
      <w:r>
        <w:rPr/>
        <w:t xml:space="preserve"> Téi hîp ph¸p ho¸ tiÒn, tµi s¶n do ph¹m téi mµ cã </w:t>
      </w:r>
    </w:p>
    <w:p>
      <w:pPr>
        <w:pStyle w:val="Normal"/>
        <w:rPr/>
      </w:pPr>
      <w:r>
        <w:rPr/>
        <w:t>1. Ng</w:t>
        <w:softHyphen/>
        <w:t>êi nµo th«ng qua c¸c nghiÖp vô tµi chÝnh, ng©n hµng hoÆc c¸c giao dÞch kh¸c ®Ó hîp ph¸p ho¸ tiÒn, tµi s¶n do ph¹m téi mµ cã hoÆc sö dông tiÒn, tµi s¶n ®ã vµo viÖc tiÕn hµnh c¸c ho¹t ®éng kinh doanh hoÆc ho¹t ®éng kinh tÕ kh¸c, th× bÞ 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Ph¹m téi nhiÒu lÇn.</w:t>
      </w:r>
    </w:p>
    <w:p>
      <w:pPr>
        <w:pStyle w:val="Normal"/>
        <w:rPr/>
      </w:pPr>
      <w:r>
        <w:rPr/>
        <w:t>3. Ph¹m téi trong tr</w:t>
        <w:softHyphen/>
        <w:t>êng hîp ®Æc biÖt nghiªm träng th× bÞ ph¹t tï tõ t¸m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tÞch thu tµi s¶n, ph¹t tiÒn ®Õn ba lÇn sè tiÒn hoÆc gi¸ trÞ tµi s¶n ®</w:t>
        <w:softHyphen/>
        <w:t>îc hîp ph¸p ho¸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2.</w:t>
      </w:r>
      <w:r>
        <w:rPr/>
        <w:t xml:space="preserve">  Téi dô dç, Ðp buéc hoÆc chøa chÊp ng</w:t>
        <w:softHyphen/>
        <w:t>êi ch</w:t>
        <w:softHyphen/>
        <w:t xml:space="preserve">a thµnh niªn ph¹m ph¸p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spacing w:val="-8"/>
        </w:rPr>
        <w:t>1. Ng</w:t>
        <w:softHyphen/>
        <w:t>êi nµo dô dç, Ðp buéc ng</w:t>
        <w:softHyphen/>
        <w:t>êi ch</w:t>
        <w:softHyphen/>
        <w:t>a thµnh niªn ho¹t ®éng ph¹m téi, sèng sa ®o¹ hoÆc chøa chÊp ng</w:t>
        <w:softHyphen/>
        <w:t>êi ch</w:t>
        <w:softHyphen/>
        <w:t>a thµnh niªn ph¹m ph¸p, th× bÞ ph¹t tï tõ mét n¨m ®Õn n¨m n¨m.</w:t>
      </w:r>
    </w:p>
    <w:p>
      <w:pPr>
        <w:pStyle w:val="Normal"/>
        <w:rPr>
          <w:spacing w:val="-8"/>
        </w:rPr>
      </w:pPr>
      <w:r>
        <w:rPr>
          <w:spacing w:val="-8"/>
        </w:rPr>
        <w:t>2.  Ph¹m téi thuéc mét trong c¸c tr</w:t>
        <w:softHyphen/>
        <w:t>êng hîp sau ®©y, th× bÞ ph¹t tï tõ ba n¨m ®Õn m</w:t>
        <w:softHyphen/>
        <w:t>êi hai n¨m:</w:t>
      </w:r>
    </w:p>
    <w:p>
      <w:pPr>
        <w:pStyle w:val="Normal"/>
        <w:rPr/>
      </w:pPr>
      <w:r>
        <w:rPr/>
        <w:t>a)  Cã tæ chøc;</w:t>
      </w:r>
    </w:p>
    <w:p>
      <w:pPr>
        <w:pStyle w:val="Normal"/>
        <w:rPr/>
      </w:pPr>
      <w:r>
        <w:rPr/>
        <w:t>b)  Dô dç, Ðp buéc, chøa chÊp, l«i kÐo nhiÒu ng</w:t>
        <w:softHyphen/>
        <w:t>êi;</w:t>
      </w:r>
    </w:p>
    <w:p>
      <w:pPr>
        <w:pStyle w:val="Normal"/>
        <w:rPr/>
      </w:pPr>
      <w:r>
        <w:rPr/>
        <w:t>c) §èi víi trÎ em d</w:t>
        <w:softHyphen/>
        <w:t>íi 13 tuæi;</w:t>
      </w:r>
    </w:p>
    <w:p>
      <w:pPr>
        <w:pStyle w:val="Normal"/>
        <w:rPr/>
      </w:pPr>
      <w:r>
        <w:rPr/>
        <w:t>d)  G©y hËu qu¶ nghiªm träng, rÊt nghiªm träng hoÆc ®Æc biÖt nghiªm träng;</w:t>
      </w:r>
    </w:p>
    <w:p>
      <w:pPr>
        <w:pStyle w:val="Normal"/>
        <w:rPr/>
      </w:pPr>
      <w:r>
        <w:rPr/>
        <w:t>®)  T¸i ph¹m nguy hiÓm.</w:t>
      </w:r>
    </w:p>
    <w:p>
      <w:pPr>
        <w:pStyle w:val="Normal"/>
        <w:rPr/>
      </w:pPr>
      <w:r>
        <w:rPr/>
        <w:t>3. Ng</w:t>
        <w:softHyphen/>
        <w:t>êi ph¹m téi cßn cã thÓ bÞ ph¹t tiÒn tõ ba triÖu ®ång ®Õn ba m</w:t>
        <w:softHyphen/>
        <w:t xml:space="preserve">¬i triÖu ®ång.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Ng</w:t>
        <w:softHyphen/>
        <w:t>êi ph¹m téi thuéc tr</w:t>
        <w:softHyphen/>
        <w:t>êng hîp quy ®Þnh t¹i ®iÓm ® kho¶n 2 §iÒu nµy, th× cßn cã thÓ bÞ ph¹t qu¶n chÕ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3.</w:t>
      </w:r>
      <w:r>
        <w:rPr/>
        <w:t xml:space="preserve"> Téi truyÒn b¸ v¨n ho¸ phÈm ®åi truþ  </w:t>
      </w:r>
    </w:p>
    <w:p>
      <w:pPr>
        <w:pStyle w:val="Normal"/>
        <w:rPr/>
      </w:pPr>
      <w:r>
        <w:rPr/>
        <w:t>1. Ng</w:t>
        <w:softHyphen/>
        <w:t>êi nµo lµm ra, sao chÐp, l</w:t>
        <w:softHyphen/>
        <w:t>u hµnh, vËn chuyÓn, mua b¸n, tµng tr÷ nh»m phæ biÕn s¸ch, b¸o, tranh, ¶nh, phim, nh¹c hoÆc nh÷ng vËt phÈm kh¸c cã tÝnh chÊt ®åi truþ, còng nh</w:t>
        <w:softHyphen/>
        <w:t xml:space="preserve"> cã hµnh vi kh¸c truyÒn b¸ v¨n ho¸ phÈm ®åi truþ thuéc mét trong c¸c tr</w:t>
        <w:softHyphen/>
        <w:t>êng hîp sau ®©y, th× bÞ ph¹t tiÒn tõ n¨m triÖu ®ång ®Õn n¨m m</w:t>
        <w:softHyphen/>
        <w:t>¬i triÖu ®ång, c¶i t¹o kh«ng giam gi÷ ®Õn ba n¨m hoÆc ph¹t tï tõ s¸u th¸ng ®Õn ba n¨m:</w:t>
      </w:r>
    </w:p>
    <w:p>
      <w:pPr>
        <w:pStyle w:val="Normal"/>
        <w:rPr/>
      </w:pPr>
      <w:r>
        <w:rPr/>
        <w:t>a) VËt ph¹m ph¸p cã sè l</w:t>
        <w:softHyphen/>
        <w:t>îng lín;</w:t>
      </w:r>
    </w:p>
    <w:p>
      <w:pPr>
        <w:pStyle w:val="Normal"/>
        <w:rPr/>
      </w:pPr>
      <w:r>
        <w:rPr/>
        <w:t>b) Phæ biÕn cho nhiÒu ng</w:t>
        <w:softHyphen/>
        <w:t>êi;</w:t>
      </w:r>
    </w:p>
    <w:p>
      <w:pPr>
        <w:pStyle w:val="Normal"/>
        <w:rPr/>
      </w:pPr>
      <w:r>
        <w:rPr/>
        <w:t>c) §· bÞ xö ph¹t hµnh chÝnh vÒ hµnh vi nµy hoÆc ®· bÞ kÕt ¸n vÒ téi nµy, ch</w:t>
        <w:softHyphen/>
        <w:t>a ®</w:t>
        <w:softHyphen/>
        <w:t>îc xo¸ ¸n tÝch mµ cßn vi ph¹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VËt ph¹m ph¸p cã sè l</w:t>
        <w:softHyphen/>
        <w:t>îng rÊt lín;</w:t>
      </w:r>
    </w:p>
    <w:p>
      <w:pPr>
        <w:pStyle w:val="Normal"/>
        <w:rPr/>
      </w:pPr>
      <w:r>
        <w:rPr/>
        <w:t>c) §èi víi ng</w:t>
        <w:softHyphen/>
        <w:t>êi ch</w:t>
        <w:softHyphen/>
        <w:t>a thµnh niªn;</w:t>
      </w:r>
    </w:p>
    <w:p>
      <w:pPr>
        <w:pStyle w:val="Normal"/>
        <w:rPr/>
      </w:pPr>
      <w:r>
        <w:rPr/>
        <w:t>d) G©y hËu qu¶ nghiªm träng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VËt ph¹m ph¸p cã sè l</w:t>
        <w:softHyphen/>
        <w:t>îng ®Æc biÖt lín;</w:t>
      </w:r>
    </w:p>
    <w:p>
      <w:pPr>
        <w:pStyle w:val="Normal"/>
        <w:rPr/>
      </w:pPr>
      <w:r>
        <w:rPr/>
        <w:t>b) G©y hËu qu¶ rÊt nghiªm träng hoÆc ®Æc biÖt nghiªm träng.</w:t>
      </w:r>
    </w:p>
    <w:p>
      <w:pPr>
        <w:pStyle w:val="Normal"/>
        <w:rPr/>
      </w:pPr>
      <w:r>
        <w:rPr/>
        <w:t>4. Ng</w:t>
        <w:softHyphen/>
        <w:t>êi ph¹m téi cßn cã thÓ bÞ ph¹t tiÒn tõ ba triÖu ®ång ®Õn ba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4.</w:t>
      </w:r>
      <w:r>
        <w:rPr/>
        <w:t xml:space="preserve"> Téi chøa m¹i d©m  </w:t>
      </w:r>
    </w:p>
    <w:p>
      <w:pPr>
        <w:pStyle w:val="Normal"/>
        <w:rPr/>
      </w:pPr>
      <w:r>
        <w:rPr/>
        <w:t>1. Ng</w:t>
        <w:softHyphen/>
        <w:t>êi nµo chøa m¹i d©m th× bÞ ph¹t tï tõ  mét n¨m ®Õn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 n¨m n¨m ®Õn m</w:t>
        <w:softHyphen/>
        <w:t>êi l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 C</w:t>
        <w:softHyphen/>
        <w:t>ìng bøc m¹i d©m;</w:t>
      </w:r>
    </w:p>
    <w:p>
      <w:pPr>
        <w:pStyle w:val="Normal"/>
        <w:rPr/>
      </w:pPr>
      <w:r>
        <w:rPr/>
        <w:t>c) Ph¹m téi nhiÒu lÇn ;</w:t>
      </w:r>
    </w:p>
    <w:p>
      <w:pPr>
        <w:pStyle w:val="Normal"/>
        <w:rPr/>
      </w:pPr>
      <w:r>
        <w:rPr/>
        <w:t>d) §èi víi ng</w:t>
        <w:softHyphen/>
        <w:t>êi ch</w:t>
        <w:softHyphen/>
        <w:t>a thµnh niªn tõ ®ñ 16 tuæi ®Õn d</w:t>
        <w:softHyphen/>
        <w:t>íi 18 tuæi;</w:t>
      </w:r>
    </w:p>
    <w:p>
      <w:pPr>
        <w:pStyle w:val="Normal"/>
        <w:rPr/>
      </w:pPr>
      <w:r>
        <w:rPr/>
        <w:t>®) G©y hËu qu¶ nghiªm träng;</w:t>
      </w:r>
    </w:p>
    <w:p>
      <w:pPr>
        <w:pStyle w:val="Normal"/>
        <w:rPr/>
      </w:pPr>
      <w:r>
        <w:rPr/>
        <w:t>e) T¸i ph¹m nguy hiÓm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hai n¨m ®Õn hai m</w:t>
        <w:softHyphen/>
        <w:t>¬i n¨m:</w:t>
      </w:r>
    </w:p>
    <w:p>
      <w:pPr>
        <w:pStyle w:val="Normal"/>
        <w:rPr/>
      </w:pPr>
      <w:r>
        <w:rPr/>
        <w:t>a) §èi víi trÎ em tõ ®ñ 13 tuæi ®Õn d</w:t>
        <w:softHyphen/>
        <w:t>íi 16 tuæi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Ph¹m téi g©y hËu qu¶ ®Æc biÖt nghiªm träng th× bÞ ph¹t tï hai m</w:t>
        <w:softHyphen/>
        <w:t>¬i n¨m hoÆc tï chung th©n.</w:t>
      </w:r>
    </w:p>
    <w:p>
      <w:pPr>
        <w:pStyle w:val="Normal"/>
        <w:rPr/>
      </w:pPr>
      <w:r>
        <w:rPr/>
        <w:t>5. Ng</w:t>
        <w:softHyphen/>
        <w:t>êi ph¹m téi cßn cã thÓ bÞ ph¹t tiÒn tõ n¨m triÖu ®ång ®Õn mét tr¨m triÖu ®ång, tÞch thu mét phÇn hoÆc toµn bé tµi s¶n, ph¹t qu¶n chÕ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5</w:t>
      </w:r>
      <w:r>
        <w:rPr/>
        <w:t xml:space="preserve">.  Téi m«i giíi m¹i d©m  </w:t>
      </w:r>
    </w:p>
    <w:p>
      <w:pPr>
        <w:pStyle w:val="Normal"/>
        <w:rPr/>
      </w:pPr>
      <w:r>
        <w:rPr/>
        <w:t>1. Ng</w:t>
        <w:softHyphen/>
        <w:t>êi nµo dô dç hoÆc dÉn d¾t ng</w:t>
        <w:softHyphen/>
        <w:t>êi m¹i d©m th× bÞ ph¹t tï tõ s¸u th¸ng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§èi víi ng</w:t>
        <w:softHyphen/>
        <w:t>êi ch</w:t>
        <w:softHyphen/>
        <w:t>a thµnh niªn tõ ®ñ 16 tuæi ®Õn d</w:t>
        <w:softHyphen/>
        <w:t>íi 18 tuæi;</w:t>
      </w:r>
    </w:p>
    <w:p>
      <w:pPr>
        <w:pStyle w:val="Normal"/>
        <w:rPr/>
      </w:pPr>
      <w:r>
        <w:rPr/>
        <w:t xml:space="preserve">b) Cã tæ chøc; </w:t>
      </w:r>
    </w:p>
    <w:p>
      <w:pPr>
        <w:pStyle w:val="Normal"/>
        <w:rPr/>
      </w:pPr>
      <w:r>
        <w:rPr/>
        <w:t>c) Cã tÝnh chÊt chuyªn nghiÖp;</w:t>
      </w:r>
    </w:p>
    <w:p>
      <w:pPr>
        <w:pStyle w:val="Normal"/>
        <w:rPr/>
      </w:pPr>
      <w:r>
        <w:rPr/>
        <w:t>d) Ph¹m téi nhiÒu lÇn ;</w:t>
      </w:r>
    </w:p>
    <w:p>
      <w:pPr>
        <w:pStyle w:val="Normal"/>
        <w:rPr/>
      </w:pPr>
      <w:r>
        <w:rPr/>
        <w:t>®)  T¸i ph¹m nguy hiÓm;</w:t>
      </w:r>
    </w:p>
    <w:p>
      <w:pPr>
        <w:pStyle w:val="Normal"/>
        <w:rPr/>
      </w:pPr>
      <w:r>
        <w:rPr/>
        <w:t>e) §èi víi nhiÒu ng</w:t>
        <w:softHyphen/>
        <w:t>êi;</w:t>
      </w:r>
    </w:p>
    <w:p>
      <w:pPr>
        <w:pStyle w:val="Normal"/>
        <w:rPr/>
      </w:pPr>
      <w:r>
        <w:rPr/>
        <w:t>g) G©y hËu qu¶ nghiªm träng kh¸c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§èi víi trÎ em tõ ®ñ 13 tuæi ®Õn d</w:t>
        <w:softHyphen/>
        <w:t>íi 16 tuæi;</w:t>
      </w:r>
    </w:p>
    <w:p>
      <w:pPr>
        <w:pStyle w:val="Normal"/>
        <w:rPr/>
      </w:pPr>
      <w:r>
        <w:rPr/>
        <w:t>b) G©y hËu qu¶ rÊt nghiªm träng.</w:t>
      </w:r>
    </w:p>
    <w:p>
      <w:pPr>
        <w:pStyle w:val="Normal"/>
        <w:rPr/>
      </w:pPr>
      <w:r>
        <w:rPr/>
        <w:t>4. Ph¹m téi g©y hËu qu¶ ®Æc biÖt nghiªm träng th× bÞ ph¹t tï tõ m</w:t>
        <w:softHyphen/>
        <w:t>êi hai n¨m ®Õn hai m</w:t>
        <w:softHyphen/>
        <w:t>¬i n¨m.</w:t>
      </w:r>
    </w:p>
    <w:p>
      <w:pPr>
        <w:pStyle w:val="Normal"/>
        <w:rPr/>
      </w:pPr>
      <w:r>
        <w:rPr/>
        <w:t>5. Ng</w:t>
        <w:softHyphen/>
        <w:t>êi ph¹m téi cßn cã thÓ bÞ ph¹t tiÒn tõ mét triÖu ®ång ®Õn m</w:t>
        <w:softHyphen/>
        <w:t>ê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6.</w:t>
      </w:r>
      <w:r>
        <w:rPr/>
        <w:t xml:space="preserve"> Téi mua d©m ng</w:t>
        <w:softHyphen/>
        <w:t>êi ch</w:t>
        <w:softHyphen/>
        <w:t xml:space="preserve">a thµnh niªn   </w:t>
      </w:r>
    </w:p>
    <w:p>
      <w:pPr>
        <w:pStyle w:val="Normal"/>
        <w:rPr/>
      </w:pPr>
      <w:r>
        <w:rPr/>
        <w:t>1. Ng</w:t>
        <w:softHyphen/>
        <w:t>êi nµo mua d©m ng</w:t>
        <w:softHyphen/>
        <w:t>êi ch</w:t>
        <w:softHyphen/>
        <w:t>a thµnh niªn tõ ®ñ 16 tuæi ®Õn d</w:t>
        <w:softHyphen/>
        <w:t>íi 18 tuæi, th× bÞ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t¸m  n¨m:</w:t>
      </w:r>
    </w:p>
    <w:p>
      <w:pPr>
        <w:pStyle w:val="Normal"/>
        <w:rPr/>
      </w:pPr>
      <w:r>
        <w:rPr/>
        <w:t>a) Ph¹m téi nhiÒu lÇn;</w:t>
      </w:r>
    </w:p>
    <w:p>
      <w:pPr>
        <w:pStyle w:val="Normal"/>
        <w:rPr/>
      </w:pPr>
      <w:r>
        <w:rPr/>
        <w:t>b) Mua d©m trÎ em tõ ®ñ 13 tuæi ®Õn d</w:t>
        <w:softHyphen/>
        <w:t>íi 16 tuæi;</w:t>
      </w:r>
    </w:p>
    <w:p>
      <w:pPr>
        <w:pStyle w:val="Normal"/>
        <w:rPr/>
      </w:pPr>
      <w:r>
        <w:rPr/>
        <w:t>c) G©y tæn h¹i cho søc kháe cña n¹n nh©n mµ tû lÖ th</w:t>
        <w:softHyphen/>
        <w:t>¬ng tËt tõ 31% ®Õn 60%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Ph¹m téi nhiÒu lÇn ®èi víi trÎ em tõ ®ñ 13 tuæi ®Õn d</w:t>
        <w:softHyphen/>
        <w:t>íi 16 tuæi;</w:t>
      </w:r>
    </w:p>
    <w:p>
      <w:pPr>
        <w:pStyle w:val="Normal"/>
        <w:rPr/>
      </w:pPr>
      <w:r>
        <w:rPr/>
        <w:t>b) BiÕt m×nh bÞ nhiÔm HIV mµ vÉn ph¹m téi;</w:t>
      </w:r>
    </w:p>
    <w:p>
      <w:pPr>
        <w:pStyle w:val="Normal"/>
        <w:rPr>
          <w:spacing w:val="-4"/>
        </w:rPr>
      </w:pPr>
      <w:r>
        <w:rPr>
          <w:spacing w:val="-4"/>
        </w:rPr>
        <w:t>c) G©y tæn h¹i cho søc kháe cña n¹n nh©n mµ tû lÖ th</w:t>
        <w:softHyphen/>
        <w:t xml:space="preserve">¬ng tËt tõ 61% trë lªn. </w:t>
      </w:r>
    </w:p>
    <w:p>
      <w:pPr>
        <w:pStyle w:val="Normal"/>
        <w:rPr/>
      </w:pPr>
      <w:r>
        <w:rPr/>
        <w:t>4. Ng</w:t>
        <w:softHyphen/>
        <w:t>êi ph¹m téi cßn bÞ ph¹t tiÒn tõ n¨m triÖu ®ång ®Õn m</w:t>
        <w:softHyphen/>
        <w:t>ê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X</w:t>
        <w:br/>
        <w:t>C¸c téi x©m ph¹m trËt tù  qu¶n lý hµnh chÝ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7.</w:t>
      </w:r>
      <w:r>
        <w:rPr/>
        <w:t xml:space="preserve">  Téi chèng ng</w:t>
        <w:softHyphen/>
        <w:t xml:space="preserve">êi thi hµnh c«ng vô </w:t>
      </w:r>
    </w:p>
    <w:p>
      <w:pPr>
        <w:pStyle w:val="Normal"/>
        <w:rPr/>
      </w:pPr>
      <w:r>
        <w:rPr/>
        <w:t>1. Ng</w:t>
        <w:softHyphen/>
        <w:t>êi nµo dïng vò lùc, ®e do¹ dïng vò lùc hoÆc dïng thñ ®o¹n kh¸c c¶n trë ng</w:t>
        <w:softHyphen/>
        <w:t>êi thi hµnh c«ng vô thùc hiÖn c«ng vô cña hä hoÆc Ðp buéc  hä thùc hiÖn hµnh vi tr¸i ph¸p luËt, th× bÞ ph¹t c¶i t¹o kh«ng giam gi÷ ®Õn ba n¨m hoÆc ph¹t tï tõ  s¸u th¸ng  ®Õn 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 n¨m :</w:t>
      </w:r>
    </w:p>
    <w:p>
      <w:pPr>
        <w:pStyle w:val="Normal"/>
        <w:rPr/>
      </w:pPr>
      <w:r>
        <w:rPr/>
        <w:t>a) 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Xói giôc, l«i kÐo, kÝch ®éng  ng</w:t>
        <w:softHyphen/>
        <w:t>êi kh¸c ph¹m téi;</w:t>
      </w:r>
    </w:p>
    <w:p>
      <w:pPr>
        <w:pStyle w:val="Normal"/>
        <w:rPr/>
      </w:pPr>
      <w:r>
        <w:rPr/>
        <w:t>d) G©y hËu qu¶ nghiªm träng;</w:t>
      </w:r>
    </w:p>
    <w:p>
      <w:pPr>
        <w:pStyle w:val="Normal"/>
        <w:rPr/>
      </w:pPr>
      <w:r>
        <w:rPr/>
        <w:t>®) T¸i ph¹m nguy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8.</w:t>
      </w:r>
      <w:r>
        <w:rPr/>
        <w:t xml:space="preserve">   Téi lîi dông c¸c quyÒn tù do d©n chñ x©m ph¹m lîi Ých cña Nhµ n</w:t>
        <w:softHyphen/>
        <w:t xml:space="preserve">íc, quyÒn, lîi Ých hîp ph¸p cña tæ chøc, c«ng d©n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1. Ng</w:t>
        <w:softHyphen/>
        <w:t>êi nµo lîi dông c¸c quyÒn tù do ng«n luËn, tù do b¸o chÝ, tù do tÝn ng</w:t>
        <w:softHyphen/>
        <w:t>ìng, t«n gi¸o, tù do héi häp, lËp héi vµ c¸c quyÒn tù do d©n chñ kh¸c x©m ph¹m lîi Ých cña  Nhµ n</w:t>
        <w:softHyphen/>
        <w:t>íc, quyÒn, lîi Ých hîp ph¸p cña tæ chøc, c«ng d©n, th× bÞ ph¹t c¶nh c¸o, c¶i t¹o kh«ng giam gi÷ ®Õn ba n¨m  hoÆc ph¹t tï tõ s¸u  th¸ng ®Õn ba  n¨m.</w:t>
      </w:r>
    </w:p>
    <w:p>
      <w:pPr>
        <w:pStyle w:val="Normal"/>
        <w:rPr/>
      </w:pPr>
      <w:r>
        <w:rPr/>
        <w:t>2. Ph¹m téi trong  tr</w:t>
        <w:softHyphen/>
        <w:t>êng hîp nghiªm träng th× bÞ ph¹t tï tõ hai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59. </w:t>
      </w:r>
      <w:r>
        <w:rPr/>
        <w:t xml:space="preserve">Téi trèn tr¸nh nghÜa vô qu©n sù  </w:t>
      </w:r>
    </w:p>
    <w:p>
      <w:pPr>
        <w:pStyle w:val="Normal"/>
        <w:rPr/>
      </w:pPr>
      <w:r>
        <w:rPr/>
        <w:t>1. Ng</w:t>
        <w:softHyphen/>
        <w:t>êi nµo kh«ng chÊp hµnh ®óng quy ®Þnh cña ph¸p luËt  vÒ ®¨ng ký nghÜa vô qu©n sù, kh«ng chÊp hµnh lÖnh gäi nhËp ngò, lÖnh gäi tËp trung huÊn luyÖn, ®· bÞ xö ph¹t hµnh chÝnh vÒ hµnh vi nµy hoÆc ®· bÞ kÕt ¸n vÒ téi nµy, ch</w:t>
        <w:softHyphen/>
        <w:t>a ®</w:t>
        <w:softHyphen/>
        <w:t>îc xo¸ ¸n tÝch mµ cßn vi ph¹m, th× bÞ ph¹t c¶i t¹o kh«ng giam gi÷ ®Õn hai n¨m hoÆc ph¹t tï tõ ba th¸ng ®Õn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 n¨m ®Õn n¨m n¨m:</w:t>
      </w:r>
    </w:p>
    <w:p>
      <w:pPr>
        <w:pStyle w:val="Normal"/>
        <w:rPr/>
      </w:pPr>
      <w:r>
        <w:rPr/>
        <w:t>a) Tù g©y th</w:t>
        <w:softHyphen/>
        <w:t>¬ng tÝch hoÆc tæn h¹i cho søc khoÎ cña m×nh;</w:t>
      </w:r>
    </w:p>
    <w:p>
      <w:pPr>
        <w:pStyle w:val="Normal"/>
        <w:rPr/>
      </w:pPr>
      <w:r>
        <w:rPr/>
        <w:t>b) Ph¹m téi trong thêi chiÕn;</w:t>
      </w:r>
    </w:p>
    <w:p>
      <w:pPr>
        <w:pStyle w:val="Normal"/>
        <w:rPr/>
      </w:pPr>
      <w:r>
        <w:rPr/>
        <w:t>c) L«i kÐo ng</w:t>
        <w:softHyphen/>
        <w:t>êi kh¸c ph¹m t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60. </w:t>
      </w:r>
      <w:r>
        <w:rPr/>
        <w:t xml:space="preserve">Téi kh«ng chÊp hµnh lÖnh gäi qu©n nh©n dù bÞ nhËp ngò </w:t>
      </w:r>
    </w:p>
    <w:p>
      <w:pPr>
        <w:pStyle w:val="Normal"/>
        <w:rPr/>
      </w:pPr>
      <w:r>
        <w:rPr/>
        <w:t>1. Ng</w:t>
        <w:softHyphen/>
        <w:t>êi nµo lµ qu©n nh©n dù bÞ mµ kh«ng chÊp hµnh lÖnh gäi nhËp ngò trong tr</w:t>
        <w:softHyphen/>
        <w:t>êng hîp cã lÖnh tæng ®éng viªn, lÖnh ®éng viªn côc bé, cã chiÕn tranh hoÆc cã nhu cÇu t¨ng c</w:t>
        <w:softHyphen/>
        <w:t>êng cho lùc l</w:t>
        <w:softHyphen/>
        <w:t>îng th</w:t>
        <w:softHyphen/>
        <w:t>êng trùc cña qu©n ®éi ®Ó chiÕn ®Êu b¶o vÖ ®Þa ph</w:t>
        <w:softHyphen/>
        <w:t>¬ng, b¶o vÖ chñ quyÒn l·nh thæ, th× bÞ ph¹t c¶i t¹o kh«ng giam gi÷ ®Õn ba n¨m hoÆc ph¹t tï tõ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Tù g©y th</w:t>
        <w:softHyphen/>
        <w:t>¬ng tÝch hoÆc tæn h¹i cho søc kháe cña m×nh;</w:t>
      </w:r>
    </w:p>
    <w:p>
      <w:pPr>
        <w:pStyle w:val="Normal"/>
        <w:rPr/>
      </w:pPr>
      <w:r>
        <w:rPr/>
        <w:t>b) L«i kÐo ng</w:t>
        <w:softHyphen/>
        <w:t>êi kh¸c ph¹m t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1.</w:t>
      </w:r>
      <w:r>
        <w:rPr/>
        <w:t xml:space="preserve">  Téi lµm tr¸i quy ®Þnh vÒ viÖc thùc hiÖn nghÜa vô qu©n sù  </w:t>
      </w:r>
    </w:p>
    <w:p>
      <w:pPr>
        <w:pStyle w:val="Normal"/>
        <w:rPr/>
      </w:pPr>
      <w:r>
        <w:rPr/>
        <w:t>1.  Ng</w:t>
        <w:softHyphen/>
        <w:t>êi nµo lîi dông chøc vô, quyÒn h¹n lµm tr¸i quy ®Þnh vÒ ®¨ng ký nghÜa vô qu©n sù, gäi nhËp ngò, gäi tËp trung huÊn luyÖn, th× bÞ ph¹t c¶i t¹o kh«ng giam gi÷ ®Õn ba n¨m hoÆc ph¹t tï tõ s¸u th¸ng ®Õn ba n¨m.</w:t>
      </w:r>
    </w:p>
    <w:p>
      <w:pPr>
        <w:pStyle w:val="Normal"/>
        <w:rPr/>
      </w:pPr>
      <w:r>
        <w:rPr/>
        <w:t>2. Ph¹m téi trong thêi chiÕn th× bÞ ph¹t tï tõ  hai n¨m ®Õn  b¶y n¨m.</w:t>
      </w:r>
    </w:p>
    <w:p>
      <w:pPr>
        <w:pStyle w:val="Normal"/>
        <w:rPr/>
      </w:pPr>
      <w:r>
        <w:rPr/>
        <w:t>3. Ng</w:t>
        <w:softHyphen/>
        <w:t>êi ph¹m téi cßn cã thÓ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2.</w:t>
      </w:r>
      <w:r>
        <w:rPr/>
        <w:t xml:space="preserve">  Téi c¶n trë viÖc thùc hiÖn nghÜa vô qu©n sù</w:t>
      </w:r>
    </w:p>
    <w:p>
      <w:pPr>
        <w:pStyle w:val="Normal"/>
        <w:rPr/>
      </w:pPr>
      <w:r>
        <w:rPr/>
        <w:t>1.  Ng</w:t>
        <w:softHyphen/>
        <w:t>êi nµo cè ý c¶n trë viÖc ®¨ng ký nghÜa vô qu©n sù, gäi nhËp ngò, gäi tËp trung huÊn luyÖn, th× bÞ ph¹t c¶nh c¸o, c¶i t¹o kh«ng giam gi÷ ®Õn hai n¨m hoÆc ph¹t tï tõ ba th¸ng ®Õn hai n¨m.</w:t>
      </w:r>
    </w:p>
    <w:p>
      <w:pPr>
        <w:pStyle w:val="Normal"/>
        <w:rPr/>
      </w:pPr>
      <w:r>
        <w:rPr/>
        <w:t>2. Ph¹m téi trong tr</w:t>
        <w:softHyphen/>
        <w:t>êng hîp lîi dông chøc vô, quyÒn h¹n hoÆc trong thêi chiÕn, th× bÞ ph¹t tï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63. </w:t>
      </w:r>
      <w:r>
        <w:rPr/>
        <w:t xml:space="preserve"> Téi cè ý lµm lé bÝ mËt nhµ n</w:t>
        <w:softHyphen/>
        <w:t>íc; téi chiÕm ®o¹t, mua b¸n, tiªu huû tµi liÖu bÝ mËt nhµ n</w:t>
        <w:softHyphen/>
        <w:t xml:space="preserve">íc  </w:t>
      </w:r>
    </w:p>
    <w:p>
      <w:pPr>
        <w:pStyle w:val="Normal"/>
        <w:rPr/>
      </w:pPr>
      <w:r>
        <w:rPr/>
        <w:t>1. Ng</w:t>
        <w:softHyphen/>
        <w:t>êi nµo cè ý lµm lé bÝ mËt nhµ n</w:t>
        <w:softHyphen/>
        <w:t>íc hoÆc chiÕm ®o¹t, mua b¸n, tiªu huû tµi liÖu bÝ mËt nhµ n</w:t>
        <w:softHyphen/>
        <w:t>íc, nÕu kh«ng thuéc tr</w:t>
        <w:softHyphen/>
        <w:t>êng hîp quy ®Þnh t¹i §iÒu 80 cña Bé luËt nµy, th× bÞ ph¹t tï tõ  hai n¨m ®Õn  b¶y n¨m.</w:t>
      </w:r>
    </w:p>
    <w:p>
      <w:pPr>
        <w:pStyle w:val="Normal"/>
        <w:rPr>
          <w:spacing w:val="-6"/>
        </w:rPr>
      </w:pPr>
      <w:r>
        <w:rPr>
          <w:spacing w:val="-6"/>
        </w:rPr>
        <w:t>2. Ph¹m téi g©y hËu qu¶ nghiªm träng th× bÞ ph¹t tï tõ n¨m n¨m ®Õn m</w:t>
        <w:softHyphen/>
        <w:t>êi n¨m.</w:t>
      </w:r>
    </w:p>
    <w:p>
      <w:pPr>
        <w:pStyle w:val="Normal"/>
        <w:rPr/>
      </w:pPr>
      <w:r>
        <w:rPr/>
        <w:t>3. Ph¹m téi g©y hËu qu¶ rÊt nghiªm träng hoÆc ®Æc biÖt nghiªm träng, th× bÞ ph¹t tï tõ m</w:t>
        <w:softHyphen/>
        <w:t>êi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cã thÓ bÞ ph¹t tiÒn tõ m</w:t>
        <w:softHyphen/>
        <w:t xml:space="preserve">êi triÖu ®ång ®Õn mét tr¨m triÖu ®ång, cÊm ®¶m nhiÖm chøc vô, cÊm hµnh nghÒ hoÆc lµm c«ng viÖc nhÊt ®Þnh tõ mét n¨m ®Õn n¨m n¨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4.</w:t>
      </w:r>
      <w:r>
        <w:rPr/>
        <w:t xml:space="preserve">  Téi v« ý lµm lé bÝ mËt nhµ n</w:t>
        <w:softHyphen/>
        <w:t>íc, téi lµm mÊt tµi liÖu bÝ mËt nhµ n</w:t>
        <w:softHyphen/>
        <w:t xml:space="preserve">íc   </w:t>
      </w:r>
    </w:p>
    <w:p>
      <w:pPr>
        <w:pStyle w:val="Normal"/>
        <w:rPr/>
      </w:pPr>
      <w:r>
        <w:rPr/>
        <w:t>1.  Ng</w:t>
        <w:softHyphen/>
        <w:t>êi nµo v« ý lµm lé bÝ mËt nhµ n</w:t>
        <w:softHyphen/>
        <w:t>íc hoÆc lµm mÊt tµi liÖu bÝ mËt nhµ n</w:t>
        <w:softHyphen/>
        <w:t xml:space="preserve">íc, th× bÞ ph¹t c¶i t¹o kh«ng giam gi÷ ®Õn ba n¨m hoÆc ph¹t tï tõ s¸u th¸ng ®Õn ba n¨m. </w:t>
      </w:r>
    </w:p>
    <w:p>
      <w:pPr>
        <w:pStyle w:val="Normal"/>
        <w:rPr>
          <w:spacing w:val="-6"/>
        </w:rPr>
      </w:pPr>
      <w:r>
        <w:rPr>
          <w:spacing w:val="-6"/>
        </w:rPr>
        <w:t>2. Ph¹m téi g©y hËu qu¶ nghiªm träng th× bÞ ph¹t tï tõ hai n¨m ®Õn b¶y n¨m.</w:t>
      </w:r>
    </w:p>
    <w:p>
      <w:pPr>
        <w:pStyle w:val="Normal"/>
        <w:rPr/>
      </w:pPr>
      <w:r>
        <w:rPr/>
        <w:t>3. Ng</w:t>
        <w:softHyphen/>
        <w:t xml:space="preserve">êi ph¹m téi cßn cã thÓ bÞ cÊm ®¶m nhiÖm chøc vô, cÊm hµnh nghÒ hoÆc lµm c«ng viÖc nhÊt ®Þnh tõ mét n¨m ®Õn n¨m n¨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5.</w:t>
      </w:r>
      <w:r>
        <w:rPr/>
        <w:t xml:space="preserve">  Téi gi¶ m¹o chøc vô, cÊp bËc  </w:t>
      </w:r>
    </w:p>
    <w:p>
      <w:pPr>
        <w:pStyle w:val="Normal"/>
        <w:rPr/>
      </w:pPr>
      <w:r>
        <w:rPr/>
        <w:t>Ng</w:t>
        <w:softHyphen/>
        <w:t>êi nµo gi¶ m¹o chøc vô, cÊp bËc  thùc hiÖn hµnh vi tr¸i ph¸p luËt, th× bÞ ph¹t c¶i t¹o kh«ng giam gi÷ ®Õn hai n¨m hoÆc ph¹t tï tõ ba th¸ng ®Õn ha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6.</w:t>
      </w:r>
      <w:r>
        <w:rPr/>
        <w:t xml:space="preserve">  Téi söa ch÷a, sö dông giÊy chøng nhËn vµ c¸c tµi liÖu cña c¬ quan, tæ chøc  </w:t>
      </w:r>
    </w:p>
    <w:p>
      <w:pPr>
        <w:pStyle w:val="Normal"/>
        <w:rPr/>
      </w:pPr>
      <w:r>
        <w:rPr/>
        <w:t>1. Ng</w:t>
        <w:softHyphen/>
        <w:t>êi nµo söa ch÷a, lµm sai lÖch néi dung hé chiÕu, thÞ thùc, hé khÈu, hé tÞch hoÆc c¸c lo¹i giÊy chøng nhËn vµ tµi liÖu kh¸c cña c¬ quan, tæ chøc vµ sö dông giÊy tê ®ã thùc hiÖn hµnh vi tr¸i ph¸p luËt g©y hËu qu¶ nghiªm träng hoÆc ®· bÞ xö ph¹t hµnh chÝnh vÒ hµnh vi nµy mµ cßn vi ph¹m, th× bÞ ph¹t c¶nh c¸o, ph¹t tiÒn tõ mét triÖu ®ång ®Õn m</w:t>
        <w:softHyphen/>
        <w:t>êi triÖu ®ång,  c¶i t¹o kh«ng giam gi÷ ®Õn ba n¨m hoÆc ph¹t tï tõ s¸u th¸ng ®Õn 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n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G©y hËu qu¶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ph¹t tiÒn tõ mét triÖu ®ång ®Õn n¨m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67. </w:t>
      </w:r>
      <w:r>
        <w:rPr/>
        <w:t xml:space="preserve">Téi lµm gi¶ con dÊu, tµi liÖu cña c¬ quan, tæ chøc  </w:t>
      </w:r>
    </w:p>
    <w:p>
      <w:pPr>
        <w:pStyle w:val="Normal"/>
        <w:rPr/>
      </w:pPr>
      <w:r>
        <w:rPr/>
        <w:t>1. Ng</w:t>
        <w:softHyphen/>
        <w:t>êi nµo lµm gi¶ con dÊu, tµi liÖu hoÆc giÊy tê kh¸c cña c¬ quan, tæ chøc hoÆc sö dông con dÊu, tµi liÖu, giÊy tê ®ã nh»m lõa dèi c¬ quan, tæ chøc hoÆc c«ng d©n, th× bÞ ph¹t tiÒn tõ n¨m triÖu ®ång ®Õn n¨m m</w:t>
        <w:softHyphen/>
        <w:t>¬i triÖu ®ång hoÆc bÞ ph¹t tï tõ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n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 G©y hËu qu¶ nghiªm träng;</w:t>
      </w:r>
    </w:p>
    <w:p>
      <w:pPr>
        <w:pStyle w:val="Normal"/>
        <w:rPr/>
      </w:pPr>
      <w:r>
        <w:rPr/>
        <w:t>d) T¸i ph¹m nguy hiÓm.</w:t>
      </w:r>
    </w:p>
    <w:p>
      <w:pPr>
        <w:pStyle w:val="Normal"/>
        <w:rPr/>
      </w:pPr>
      <w:r>
        <w:rPr/>
        <w:t>3. Ph¹m téi g©y hËu qu¶ rÊt nghiªm träng hoÆc ®Æc biÖt nghiªm träng, th× bÞ ph¹t tï tõ bèn n¨m ®Õn b¶y n¨m.</w:t>
      </w:r>
    </w:p>
    <w:p>
      <w:pPr>
        <w:pStyle w:val="Normal"/>
        <w:rPr/>
      </w:pPr>
      <w:r>
        <w:rPr/>
        <w:t>4. Ng</w:t>
        <w:softHyphen/>
        <w:t>êi ph¹m téi cßn cã thÓ bÞ ph¹t tiÒn tõ n¨m triÖu ®ång ®Õn n¨m m</w:t>
        <w:softHyphen/>
        <w:t>¬i 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8.</w:t>
      </w:r>
      <w:r>
        <w:rPr/>
        <w:t xml:space="preserve"> Téi chiÕm ®o¹t, mua b¸n, tiªu huû con dÊu, tµi liÖu cña c¬ quan nhµ n</w:t>
        <w:softHyphen/>
        <w:t xml:space="preserve">íc, tæ chøc x· héi  </w:t>
      </w:r>
    </w:p>
    <w:p>
      <w:pPr>
        <w:pStyle w:val="Normal"/>
        <w:rPr/>
      </w:pPr>
      <w:r>
        <w:rPr/>
        <w:t>1. Ng</w:t>
        <w:softHyphen/>
        <w:t>êi nµo chiÕm ®o¹t, mua b¸n, tiªu huû tr¸i phÐp con dÊu, tµi liÖu cña c¬ quan nhµ n</w:t>
        <w:softHyphen/>
        <w:t>íc, tæ chøc x· héi kh«ng thuéc tµi liÖu bÝ mËt nhµ n</w:t>
        <w:softHyphen/>
        <w:t>íc hoÆc bÝ mËt c«ng t¸c, th× bÞ ph¹t tiÒn tõ mét triÖu ®ång ®Õn m</w:t>
        <w:softHyphen/>
        <w:t>êi triÖu ®ång, c¶i t¹o kh«ng giam gi÷ ®Õn hai n¨m hoÆc ph¹t tï tõ  ba th¸ng ®Õn 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 n¨m ®Õn  n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>
          <w:spacing w:val="-6"/>
        </w:rPr>
      </w:pPr>
      <w:r>
        <w:rPr>
          <w:spacing w:val="-6"/>
        </w:rPr>
        <w:t>b) G©y hËu qu¶ nghiªm träng, rÊt nghiªm träng hoÆc ®Æc biÖt nghiªm träng;</w:t>
      </w:r>
    </w:p>
    <w:p>
      <w:pPr>
        <w:pStyle w:val="Normal"/>
        <w:rPr/>
      </w:pPr>
      <w:r>
        <w:rPr/>
        <w:t>c) T¸i ph¹m nguy hiÓm.</w:t>
      </w:r>
    </w:p>
    <w:p>
      <w:pPr>
        <w:pStyle w:val="Normal"/>
        <w:rPr/>
      </w:pPr>
      <w:r>
        <w:rPr/>
        <w:t>3. Ng</w:t>
        <w:softHyphen/>
        <w:t>êi ph¹m téi cßn cã thÓ bÞ ph¹t tiÒn tõ mét triÖu ®ång ®Õn n¨m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9.</w:t>
      </w:r>
      <w:r>
        <w:rPr/>
        <w:t xml:space="preserve"> Téi kh«ng chÊp hµnh c¸c quyÕt ®Þnh hµnh chÝnh cña c¬ quan nhµ n</w:t>
        <w:softHyphen/>
        <w:t>íc cã thÈm quyÒn vÒ viÖc ®</w:t>
        <w:softHyphen/>
        <w:t xml:space="preserve">a vµo c¬ së gi¸o dôc, c¬ së ch÷a bÖnh, qu¶n chÕ hµnh chÝnh   </w:t>
      </w:r>
    </w:p>
    <w:p>
      <w:pPr>
        <w:pStyle w:val="Normal"/>
        <w:rPr/>
      </w:pPr>
      <w:r>
        <w:rPr/>
        <w:t>Ng</w:t>
        <w:softHyphen/>
        <w:t>êi nµo cè ý kh«ng chÊp hµnh quyÕt ®Þnh hµnh chÝnh cña c¬ quan nhµ n</w:t>
        <w:softHyphen/>
        <w:t>íc cã thÈm quyÒn vÒ viÖc ®</w:t>
        <w:softHyphen/>
        <w:t>a vµo c¬ së gi¸o dôc, c¬ së ch÷a bÖnh, qu¶n chÕ hµnh chÝnh mÆc dï ®· bÞ ¸p dông c¸c biÖn ph¸p c</w:t>
        <w:softHyphen/>
        <w:t>ìng chÕ cÇn thiÕt, th× bÞ ph¹t tï tõ s¸u  th¸ng ®Õn  ba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0.</w:t>
      </w:r>
      <w:r>
        <w:rPr/>
        <w:t xml:space="preserve">  Téi vi ph¹m c¸c quy ®Þnh vÒ qu¶n lý nhµ ë  </w:t>
      </w:r>
    </w:p>
    <w:p>
      <w:pPr>
        <w:pStyle w:val="Normal"/>
        <w:rPr/>
      </w:pPr>
      <w:r>
        <w:rPr/>
        <w:t>1. Ng</w:t>
        <w:softHyphen/>
        <w:t>êi nµo chiÕm dông chç ë, x©y dùng nhµ tr¸i phÐp, ®· bÞ xö ph¹t hµnh chÝnh vÒ hµnh vi nµy hoÆc ®· bÞ kÕt ¸n vÒ téi nµy, ch</w:t>
        <w:softHyphen/>
        <w:t>a ®</w:t>
        <w:softHyphen/>
        <w:t>îc xo¸ ¸n tÝch mµ cßn vi ph¹m, th× bÞ ph¹t c¶i t¹o kh«ng  giam gi÷ ®Õn hai n¨m hoÆc ph¹t tï  tõ ba th¸ng ®Õn hai n¨m.</w:t>
      </w:r>
    </w:p>
    <w:p>
      <w:pPr>
        <w:pStyle w:val="Normal"/>
        <w:rPr>
          <w:spacing w:val="-6"/>
        </w:rPr>
      </w:pPr>
      <w:r>
        <w:rPr>
          <w:spacing w:val="-6"/>
        </w:rPr>
        <w:t>Nhµ ë, c«ng tr×nh x©y dùng tr¸i phÐp cã thÓ bÞ dì bá, tr</w:t>
        <w:softHyphen/>
        <w:t>ng mua hoÆc tÞch thu.</w:t>
      </w:r>
    </w:p>
    <w:p>
      <w:pPr>
        <w:pStyle w:val="Normal"/>
        <w:rPr/>
      </w:pPr>
      <w:r>
        <w:rPr/>
        <w:t>2.  Ng</w:t>
        <w:softHyphen/>
        <w:t>êi ph¹m téi cßn cã thÓ bÞ ph¹t tiÒn tõ n¨m triÖu ®ång ®Õn n¨m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1.</w:t>
      </w:r>
      <w:r>
        <w:rPr/>
        <w:t xml:space="preserve"> Téi vi ph¹m c¸c quy ®Þnh vÒ xuÊt b¶n, ph¸t hµnh s¸ch, b¸o, ®Üa ©m thanh, b¨ng ©m thanh, ®Üa hÜnh, b¨ng h×nh hoÆc c¸c Ên phÈm kh¸c  </w:t>
      </w:r>
    </w:p>
    <w:p>
      <w:pPr>
        <w:pStyle w:val="Normal"/>
        <w:rPr/>
      </w:pPr>
      <w:r>
        <w:rPr/>
        <w:t>1. Ng</w:t>
        <w:softHyphen/>
        <w:t>êi nµo vi ph¹m c¸c quy ®Þnh vÒ xuÊt b¶n vµ ph¸t hµnh s¸ch, b¸o, ®Üa ©m thanh, b¨ng ©m thanh, ®Üa h×nh, b¨ng h×nh hoÆc c¸c Ên phÈm kh¸c, th× bÞ ph¹t c¶nh c¸o, ph¹t tiÒn tõ m</w:t>
        <w:softHyphen/>
        <w:t>êi triÖu ®ång ®Õn mét tr¨m triÖu ®ång, c¶i t¹o kh«ng giam gi÷ ®Õn mét n¨m hoÆc ph¹t tï tõ ba th¸ng ®Õn mét n¨m.</w:t>
      </w:r>
    </w:p>
    <w:p>
      <w:pPr>
        <w:pStyle w:val="Normal"/>
        <w:rPr/>
      </w:pPr>
      <w:r>
        <w:rPr/>
        <w:t>2. Ng</w:t>
        <w:softHyphen/>
        <w:t>êi ph¹m téi cßn cã thÓ bÞ ph¹t tiÒn tõ m</w:t>
        <w:softHyphen/>
        <w:t>êi triÖu ®ång ®Õn  n¨m m</w:t>
        <w:softHyphen/>
        <w:t>¬i triÖu ®ång,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72. </w:t>
      </w:r>
      <w:r>
        <w:rPr>
          <w:spacing w:val="-6"/>
        </w:rPr>
        <w:t xml:space="preserve"> Téi vi ph¹m c¸c quy ®Þnh vÒ b¶o vÖ vµ sö dông di tÝch lÞch sö, v¨n ho¸, danh lam, th¾ng c¶nh g©y hËu qu¶ nghiªm träng</w:t>
      </w:r>
      <w:r>
        <w:rPr/>
        <w:t xml:space="preserve">  </w:t>
      </w:r>
    </w:p>
    <w:p>
      <w:pPr>
        <w:pStyle w:val="Normal"/>
        <w:rPr/>
      </w:pPr>
      <w:r>
        <w:rPr/>
        <w:t>1. Ng</w:t>
        <w:softHyphen/>
        <w:t>êi nµo vi ph¹m c¸c quy ®Þnh vÒ b¶o vÖ vµ sö dông c¸c di tÝch lÞch sö, v¨n ho¸,  danh lam, th¾ng c¶nh g©y hËu qu¶ nghiªm träng hoÆc ®· bÞ xö ph¹t hµnh chÝnh vÒ hµnh vi nµy hoÆc ®· bÞ kÕt ¸n vÒ téi nµy, ch</w:t>
        <w:softHyphen/>
        <w:t>a ®</w:t>
        <w:softHyphen/>
        <w:t>îc xo¸ ¸n tÝch mµ  cßn vi ph¹m, th× bÞ ph¹t c¶nh c¸o, ph¹t tiÒn tõ hai  triÖu ®ång ®Õn hai m</w:t>
        <w:softHyphen/>
        <w:t>¬i triÖu ®ång, c¶i t¹o kh«ng giam gi÷ ®Õn ba n¨m hoÆc ph¹t tï tõ ba th¸ng ®Õn ba n¨m.</w:t>
      </w:r>
    </w:p>
    <w:p>
      <w:pPr>
        <w:pStyle w:val="Normal"/>
        <w:rPr/>
      </w:pPr>
      <w:r>
        <w:rPr/>
        <w:t>2. Ph¹m téi trong tr</w:t>
        <w:softHyphen/>
        <w:t>êng hîp g©y hËu qu¶ rÊt nghiªm träng, ®Æc biÖt nghiªm träng, th× bÞ ph¹t tï tõ hai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 273.</w:t>
      </w:r>
      <w:r>
        <w:rPr/>
        <w:t xml:space="preserve">  Téi vi ph¹m quy chÕ vÒ  khu vùc biªn giíi</w:t>
      </w:r>
    </w:p>
    <w:p>
      <w:pPr>
        <w:pStyle w:val="Normal"/>
        <w:rPr/>
      </w:pPr>
      <w:r>
        <w:rPr/>
        <w:t>1. Ng</w:t>
        <w:softHyphen/>
        <w:t>êi nµo vi ph¹m quy ®Þnh vÒ c</w:t>
        <w:softHyphen/>
        <w:t xml:space="preserve"> tró, ®i l¹i hoÆc c¸c quy ®Þnh kh¸c vÒ khu vùc biªn giíi, ®· bÞ xö ph¹t hµnh chÝnh vÒ hµnh vi nµy hoÆc ®· bÞ kÕt ¸n vÒ téi nµy, ch</w:t>
        <w:softHyphen/>
        <w:t>a ®</w:t>
        <w:softHyphen/>
        <w:t>îc xo¸ ¸n tÝch mµ cßn vi ph¹m, th× bÞ ph¹t tiÒn tõ n¨m triÖu ®ång ®Õn n¨m m</w:t>
        <w:softHyphen/>
        <w:t>¬i triÖu ®ång hoÆc ph¹t tï tõ s¸u th¸ng ®Õn ba n¨m.</w:t>
      </w:r>
    </w:p>
    <w:p>
      <w:pPr>
        <w:pStyle w:val="Normal"/>
        <w:rPr/>
      </w:pPr>
      <w:r>
        <w:rPr/>
        <w:t>2. T¸i ph¹m hoÆc ph¹m téi g©y hËu qu¶ nghiªm träng th× bÞ ph¹t tï tõ hai n¨m ®Õn  b¶y n¨m.</w:t>
      </w:r>
    </w:p>
    <w:p>
      <w:pPr>
        <w:pStyle w:val="Normal"/>
        <w:rPr/>
      </w:pPr>
      <w:r>
        <w:rPr/>
        <w:t>3. Ng</w:t>
        <w:softHyphen/>
        <w:t>êi ph¹m téi cßn cã thÓ bÞ ph¹t tiÒn tõ ba triÖu ®ång ®Õn ba m</w:t>
        <w:softHyphen/>
        <w:t>¬i triÖu ®ång, cÊm c</w:t>
        <w:softHyphen/>
        <w:t xml:space="preserve"> tró tõ mét n¨m ®Õn 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4.</w:t>
      </w:r>
      <w:r>
        <w:rPr/>
        <w:t xml:space="preserve"> Téi xuÊt c¶nh, nhËp c¶nh tr¸i phÐp; téi ë l¹i n</w:t>
        <w:softHyphen/>
        <w:t xml:space="preserve">íc ngoµi hoÆc ë l¹i ViÖt Nam tr¸i phÐp  </w:t>
      </w:r>
    </w:p>
    <w:p>
      <w:pPr>
        <w:pStyle w:val="Normal"/>
        <w:rPr/>
      </w:pPr>
      <w:r>
        <w:rPr/>
        <w:t>Ng</w:t>
        <w:softHyphen/>
        <w:t>êi nµo xuÊt c¶nh, nhËp c¶nh tr¸i phÐp hoÆc ë l¹i n</w:t>
        <w:softHyphen/>
        <w:t>íc ngoµi, ë l¹i ViÖt Nam tr¸i phÐp, ®· bÞ xö ph¹t hµnh chÝnh vÒ hµnh vi nµy mµ cßn vi ph¹m, th× bÞ ph¹t tiÒn tõ n¨m triÖu ®ång ®Õn n¨m m</w:t>
        <w:softHyphen/>
        <w:t xml:space="preserve">¬i triÖu ®ång hoÆc ph¹t tï tõ ba th¸ng ®Õn hai n¨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5.</w:t>
      </w:r>
      <w:r>
        <w:rPr/>
        <w:t xml:space="preserve">  Téi tæ chøc, c</w:t>
        <w:softHyphen/>
        <w:t>ìng Ðp ng</w:t>
        <w:softHyphen/>
        <w:t>êi kh¸c trèn ®i n</w:t>
        <w:softHyphen/>
        <w:t>íc ngoµi hoÆc ë l¹i n</w:t>
        <w:softHyphen/>
        <w:t xml:space="preserve">íc ngoµi tr¸i phÐp  </w:t>
      </w:r>
    </w:p>
    <w:p>
      <w:pPr>
        <w:pStyle w:val="Normal"/>
        <w:rPr/>
      </w:pPr>
      <w:r>
        <w:rPr/>
        <w:t>1. Ng</w:t>
        <w:softHyphen/>
        <w:t>êi nµo tæ chøc, c</w:t>
        <w:softHyphen/>
        <w:t>ìng Ðp ng</w:t>
        <w:softHyphen/>
        <w:t>êi kh¸c trèn ®i n</w:t>
        <w:softHyphen/>
        <w:t>íc ngoµi hoÆc ë l¹i n</w:t>
        <w:softHyphen/>
        <w:t>íc ngoµi tr¸i phÐp, nÕu kh«ng thuéc tr</w:t>
        <w:softHyphen/>
        <w:t>êng hîp quy ®Þnh t¹i §iÒu 91 cña Bé luËt nµy, th× bÞ ph¹t tï tõ hai n¨m ®Õn b¶y n¨m.</w:t>
      </w:r>
    </w:p>
    <w:p>
      <w:pPr>
        <w:pStyle w:val="Normal"/>
        <w:rPr/>
      </w:pPr>
      <w:r>
        <w:rPr/>
        <w:t>2. Ph¹m téi nhiÒu lÇn hoÆc g©y hËu qu¶ nghiªm träng hoÆc rÊt nghiªm träng, th× bÞ ph¹t tï tõ n¨m n¨m ®Õn m</w:t>
        <w:softHyphen/>
        <w:t>êi hai n¨m.</w:t>
      </w:r>
    </w:p>
    <w:p>
      <w:pPr>
        <w:pStyle w:val="Normal"/>
        <w:rPr/>
      </w:pPr>
      <w:r>
        <w:rPr/>
        <w:t>3. Ph¹m téi g©y hËu qu¶ ®Æc biÖt nghiªm träng th× bÞ ph¹t tï tõ m</w:t>
        <w:softHyphen/>
        <w:t>êi hai n¨m ®Õn hai m</w:t>
        <w:softHyphen/>
        <w:t>¬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6.</w:t>
      </w:r>
      <w:r>
        <w:rPr/>
        <w:t xml:space="preserve">  Téi xóc ph¹m Quèc kú, Quèc huy  </w:t>
      </w:r>
    </w:p>
    <w:p>
      <w:pPr>
        <w:pStyle w:val="Normal"/>
        <w:rPr/>
      </w:pPr>
      <w:r>
        <w:rPr/>
        <w:t>Ng</w:t>
        <w:softHyphen/>
        <w:t>êi nµo cè ý xóc ph¹m Quèc kú, Quèc huy, th× bÞ ph¹t c¶nh c¸o, c¶i t¹o kh«ng giam gi÷ ®Õn ba n¨m hoÆc ph¹t tï tõ s¸u th¸ng ®Õn ba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XI</w:t>
        <w:br/>
        <w:t>c¸c téi ph¹m vÒ chøc vô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7.</w:t>
      </w:r>
      <w:r>
        <w:rPr/>
        <w:t xml:space="preserve">  Kh¸i niÖm téi ph¹m vÒ chøc vô  </w:t>
      </w:r>
    </w:p>
    <w:p>
      <w:pPr>
        <w:pStyle w:val="Normal"/>
        <w:rPr/>
      </w:pPr>
      <w:r>
        <w:rPr/>
        <w:t>C¸c téi ph¹m vÒ chøc vô lµ nh÷ng hµnh vi x©m ph¹m ho¹t ®éng ®óng ®¾n cña c¬ quan, tæ chøc do ng</w:t>
        <w:softHyphen/>
        <w:t>êi cã chøc vô thùc hiÖn trong khi thùc hiÖn c«ng vô.</w:t>
      </w:r>
    </w:p>
    <w:p>
      <w:pPr>
        <w:pStyle w:val="Normal"/>
        <w:rPr/>
      </w:pPr>
      <w:r>
        <w:rPr/>
        <w:t>Ng</w:t>
        <w:softHyphen/>
        <w:t>êi cã chøc vô nãi trªn ®©y lµ ng</w:t>
        <w:softHyphen/>
        <w:t>êi do bæ nhiÖm, do bÇu cö, do hîp ®ång hoÆc do mét h×nh thøc kh¸c, cã h</w:t>
        <w:softHyphen/>
        <w:t>ëng l</w:t>
        <w:softHyphen/>
        <w:t>¬ng hoÆc kh«ng h</w:t>
        <w:softHyphen/>
        <w:t>ëng l</w:t>
        <w:softHyphen/>
        <w:t>¬ng, ®</w:t>
        <w:softHyphen/>
        <w:t>îc giao thùc hiÖn mét c«ng vô nhÊt ®Þnh vµ cã quyÒn h¹n nhÊt ®Þnh trong khi thùc hiÖn c«ng  vô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A</w:t>
        <w:br/>
        <w:t>C¸c téi ph¹m vÒ tham nhò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8.</w:t>
      </w:r>
      <w:r>
        <w:rPr/>
        <w:t xml:space="preserve">   Téi tham « tµi s¶n  </w:t>
      </w:r>
    </w:p>
    <w:p>
      <w:pPr>
        <w:pStyle w:val="Normal"/>
        <w:rPr/>
      </w:pPr>
      <w:r>
        <w:rPr/>
        <w:t>1. Ng</w:t>
        <w:softHyphen/>
        <w:t>êi nµo lîi dông chøc vô, quyÒn h¹n chiÕm ®o¹t tµi s¶n mµ m×nh cã tr¸ch nhiÖm qu¶n lý cã gi¸ trÞ tõ n¨m tr¨m ngh×n ®ång ®Õn d</w:t>
        <w:softHyphen/>
        <w:t>íi n¨m m</w:t>
        <w:softHyphen/>
        <w:t>¬i triÖu ®ång hoÆc d</w:t>
        <w:softHyphen/>
        <w:t>íi n¨m tr¨m ngh×n ®ång nh</w:t>
        <w:softHyphen/>
        <w:t>ng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G©y hËu qu¶ nghiªm träng;</w:t>
      </w:r>
    </w:p>
    <w:p>
      <w:pPr>
        <w:pStyle w:val="Normal"/>
        <w:rPr/>
      </w:pPr>
      <w:r>
        <w:rPr/>
        <w:t>b) §· bÞ xö lý kû luËt vÒ hµnh vi nµy mµ cßn vi ph¹m;</w:t>
      </w:r>
    </w:p>
    <w:p>
      <w:pPr>
        <w:pStyle w:val="Normal"/>
        <w:rPr/>
      </w:pPr>
      <w:r>
        <w:rPr/>
        <w:t>c) §· bÞ kÕt ¸n vÒ mét trong c¸c téi quy ®Þnh t¹i Môc A Ch</w:t>
        <w:softHyphen/>
        <w:t>¬ng nµy, ch</w:t>
        <w:softHyphen/>
        <w:t>a ®</w:t>
        <w:softHyphen/>
        <w:t xml:space="preserve">îc xo¸ ¸n tÝch mµ cßn vi ph¹m. 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Dïng thñ ®o¹n x¶o quyÖt, nguy hiÓm;</w:t>
      </w:r>
    </w:p>
    <w:p>
      <w:pPr>
        <w:pStyle w:val="Normal"/>
        <w:rPr/>
      </w:pPr>
      <w:r>
        <w:rPr/>
        <w:t>c) Ph¹m téi nhiÒu lÇn;</w:t>
      </w:r>
    </w:p>
    <w:p>
      <w:pPr>
        <w:pStyle w:val="Normal"/>
        <w:rPr/>
      </w:pPr>
      <w:r>
        <w:rPr/>
        <w:t>d) ChiÕm ®o¹t tµi s¶n cã gi¸ trÞ tõ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>®)  G©y hËu qu¶ nghiªm träng kh¸c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l¨m n¨m ®Õn  hai m</w:t>
        <w:softHyphen/>
        <w:t>¬i n¨m:</w:t>
      </w:r>
    </w:p>
    <w:p>
      <w:pPr>
        <w:pStyle w:val="Normal"/>
        <w:rPr/>
      </w:pPr>
      <w:r>
        <w:rPr/>
        <w:t>a) ChiÕm ®o¹t tµi s¶n cã gi¸ trÞ tõ hai tr¨m triÖu ®ång ®Õn d</w:t>
        <w:softHyphen/>
        <w:t>íi n¨m tr¨m triÖu ®ång;</w:t>
      </w:r>
    </w:p>
    <w:p>
      <w:pPr>
        <w:pStyle w:val="Normal"/>
        <w:rPr/>
      </w:pPr>
      <w:r>
        <w:rPr/>
        <w:t>b) G©y hËu qu¶ rÊt nghiªm träng kh¸c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hai m</w:t>
        <w:softHyphen/>
        <w:t>¬i n¨m, tï chung th©n hoÆc tö h×nh:</w:t>
      </w:r>
    </w:p>
    <w:p>
      <w:pPr>
        <w:pStyle w:val="Normal"/>
        <w:rPr/>
      </w:pPr>
      <w:r>
        <w:rPr/>
        <w:t>a) ChiÕm ®o¹t tµi s¶n cã gi¸ trÞ tõ n¨m tr¨m triÖu ®ång trë lªn;</w:t>
      </w:r>
    </w:p>
    <w:p>
      <w:pPr>
        <w:pStyle w:val="Normal"/>
        <w:rPr/>
      </w:pPr>
      <w:r>
        <w:rPr/>
        <w:t>b) G©y hËu qu¶ ®Æc biÖt nghiªm träng kh¸c.</w:t>
      </w:r>
    </w:p>
    <w:p>
      <w:pPr>
        <w:pStyle w:val="Normal"/>
        <w:rPr/>
      </w:pPr>
      <w:r>
        <w:rPr/>
        <w:t>5. Ng</w:t>
        <w:softHyphen/>
        <w:t>êi ph¹m téi cßn  bÞ cÊm ®¶m nhiÖm chøc vô nhÊt ®Þnh tõ mét n¨m ®Õn n¨m n¨m, cã thÓ bÞ ph¹t tiÒn tõ m</w:t>
        <w:softHyphen/>
        <w:t>êi triÖu ®ång ®Õn n¨m m</w:t>
        <w:softHyphen/>
        <w:t>¬i triÖu ®ång, tÞch thu mét phÇn hoÆc toµn bé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9.</w:t>
      </w:r>
      <w:r>
        <w:rPr/>
        <w:t xml:space="preserve">   Téi nhËn hèi lé   </w:t>
      </w:r>
    </w:p>
    <w:p>
      <w:pPr>
        <w:pStyle w:val="Normal"/>
        <w:rPr/>
      </w:pPr>
      <w:r>
        <w:rPr/>
        <w:t>1. Ng</w:t>
        <w:softHyphen/>
        <w:t>êi nµo lîi dông chøc vô, quyÒn h¹n, trùc tiÕp hoÆc qua trung gian ®· nhËn hoÆc sÏ nhËn tiÒn, tµi s¶n hoÆc lîi Ých vËt chÊt kh¸c d</w:t>
        <w:softHyphen/>
        <w:t>íi bÊt kú h×nh thøc nµo  cã gi¸ trÞ tõ n¨m tr¨m ngh×n ®ång ®Õn d</w:t>
        <w:softHyphen/>
        <w:t>íi m</w:t>
        <w:softHyphen/>
        <w:t>êi triÖu ®ång hoÆc d</w:t>
        <w:softHyphen/>
        <w:t>íi n¨m tr¨m ngh×n ®ång nh</w:t>
        <w:softHyphen/>
        <w:t>ng thuéc mét trong c¸c tr</w:t>
        <w:softHyphen/>
        <w:t>êng hîp sau ®©y ®Ó lµm hoÆc kh«ng lµm mét viÖc v× lîi Ých hoÆc theo yªu cÇu cña ng</w:t>
        <w:softHyphen/>
        <w:t>êi ®</w:t>
        <w:softHyphen/>
        <w:t>a hèi lé, th× bÞ ph¹t tï tõ hai n¨m ®Õn b¶y n¨m:</w:t>
      </w:r>
    </w:p>
    <w:p>
      <w:pPr>
        <w:pStyle w:val="Normal"/>
        <w:rPr/>
      </w:pPr>
      <w:r>
        <w:rPr/>
        <w:t>a) G©y hËu qu¶ nghiªm träng;</w:t>
      </w:r>
    </w:p>
    <w:p>
      <w:pPr>
        <w:pStyle w:val="Normal"/>
        <w:rPr/>
      </w:pPr>
      <w:r>
        <w:rPr/>
        <w:t>b) §· bÞ xö lý kû luËt vÒ hµnh vi nµy mµ cßn vi ph¹m;</w:t>
      </w:r>
    </w:p>
    <w:p>
      <w:pPr>
        <w:pStyle w:val="Normal"/>
        <w:rPr/>
      </w:pPr>
      <w:r>
        <w:rPr/>
        <w:t>c) §· bÞ kÕt ¸n vÒ mét trong c¸c téi quy ®Þnh t¹i Môc A Ch</w:t>
        <w:softHyphen/>
        <w:t>¬ng nµy, ch</w:t>
        <w:softHyphen/>
        <w:t>a ®</w:t>
        <w:softHyphen/>
        <w:t xml:space="preserve">îc xo¸ ¸n tÝch mµ cßn vi ph¹m. 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L¹m dông chøc vô, quyÒn h¹n;</w:t>
      </w:r>
    </w:p>
    <w:p>
      <w:pPr>
        <w:pStyle w:val="Normal"/>
        <w:rPr/>
      </w:pPr>
      <w:r>
        <w:rPr/>
        <w:t>c) Ph¹m téi nhiÒu lÇn;</w:t>
      </w:r>
    </w:p>
    <w:p>
      <w:pPr>
        <w:pStyle w:val="Normal"/>
        <w:rPr/>
      </w:pPr>
      <w:r>
        <w:rPr/>
        <w:t>d) BiÕt râ cña hèi lé lµ tµi s¶n cña Nhµ n</w:t>
        <w:softHyphen/>
        <w:t>íc;</w:t>
      </w:r>
    </w:p>
    <w:p>
      <w:pPr>
        <w:pStyle w:val="Normal"/>
        <w:rPr/>
      </w:pPr>
      <w:r>
        <w:rPr/>
        <w:t>®) §ßi hèi lé, s¸ch nhiÔu hoÆc dïng thñ ®o¹n x¶o quyÖt;</w:t>
      </w:r>
    </w:p>
    <w:p>
      <w:pPr>
        <w:pStyle w:val="Normal"/>
        <w:rPr/>
      </w:pPr>
      <w:r>
        <w:rPr/>
        <w:t>e) Cña hèi lé cã gi¸ trÞ tõ m</w:t>
        <w:softHyphen/>
        <w:t>êi triÖu ®ång ®Õn d</w:t>
        <w:softHyphen/>
        <w:t>íi n¨m  m</w:t>
        <w:softHyphen/>
        <w:t>¬i triÖu ®ång;</w:t>
      </w:r>
    </w:p>
    <w:p>
      <w:pPr>
        <w:pStyle w:val="Normal"/>
        <w:rPr/>
      </w:pPr>
      <w:r>
        <w:rPr/>
        <w:t>g)  G©y hËu qu¶ nghiªm träng kh¸c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l¨m  n¨m ®Õn hai m</w:t>
        <w:softHyphen/>
        <w:t>¬i n¨m:</w:t>
      </w:r>
    </w:p>
    <w:p>
      <w:pPr>
        <w:pStyle w:val="Normal"/>
        <w:rPr/>
      </w:pPr>
      <w:r>
        <w:rPr/>
        <w:t>a) Cña hèi lé cã gi¸ trÞ tõ n¨m m</w:t>
        <w:softHyphen/>
        <w:t>¬i triÖu ®ång ®Õn d</w:t>
        <w:softHyphen/>
        <w:t>íi ba tr¨m triÖu ®ång;</w:t>
      </w:r>
    </w:p>
    <w:p>
      <w:pPr>
        <w:pStyle w:val="Normal"/>
        <w:rPr/>
      </w:pPr>
      <w:r>
        <w:rPr/>
        <w:t>b) G©y hËu qu¶ rÊt nghiªm träng kh¸c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hai m</w:t>
        <w:softHyphen/>
        <w:t>¬i n¨m, tï chung th©n hoÆc tö h×nh:</w:t>
      </w:r>
    </w:p>
    <w:p>
      <w:pPr>
        <w:pStyle w:val="Normal"/>
        <w:rPr/>
      </w:pPr>
      <w:r>
        <w:rPr/>
        <w:t>a)  Cña hèi lé  cã gi¸ trÞ tõ ba tr¨m triÖu ®ång trë lªn;</w:t>
      </w:r>
    </w:p>
    <w:p>
      <w:pPr>
        <w:pStyle w:val="Normal"/>
        <w:rPr/>
      </w:pPr>
      <w:r>
        <w:rPr/>
        <w:t>b) G©y hËu qu¶ ®Æc biÖt nghiªm träng kh¸c.</w:t>
      </w:r>
    </w:p>
    <w:p>
      <w:pPr>
        <w:pStyle w:val="Normal"/>
        <w:rPr/>
      </w:pPr>
      <w:r>
        <w:rPr/>
        <w:t>5. Ng</w:t>
        <w:softHyphen/>
        <w:t>êi ph¹m téi cßn bÞ cÊm ®¶m nhiÖm chøc vô nhÊt ®Þnh tõ mét n¨m ®Õn n¨m n¨m, cã thÓ bÞ ph¹t tiÒn tõ mét lÇn ®Õn n¨m lÇn gi¸ trÞ cña hèi lé, tÞch thu mét phÇn hoÆc toµn bé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0.</w:t>
      </w:r>
      <w:r>
        <w:rPr/>
        <w:t xml:space="preserve">  Téi  l¹m dông chøc vô, quyÒn h¹n chiÕm ®o¹t tµi s¶n  </w:t>
      </w:r>
    </w:p>
    <w:p>
      <w:pPr>
        <w:pStyle w:val="Normal"/>
        <w:rPr/>
      </w:pPr>
      <w:r>
        <w:rPr/>
        <w:t>1. Ng</w:t>
        <w:softHyphen/>
        <w:t>êi nµo l¹m dông chøc vô, quyÒn h¹n chiÕm ®o¹t tµi s¶n cña ng</w:t>
        <w:softHyphen/>
        <w:t>êi kh¸c cã gi¸ trÞ tõ n¨m tr¨m ngh×n ®ång ®Õn d</w:t>
        <w:softHyphen/>
        <w:t>íi n¨m m</w:t>
        <w:softHyphen/>
        <w:t>¬i triÖu ®ång hoÆc d</w:t>
        <w:softHyphen/>
        <w:t>íi n¨m tr¨m ngh×n ®ång nh</w:t>
        <w:softHyphen/>
        <w:t>ng g©y hËu qu¶ nghiªm träng, ®· bÞ xö lý kû luËt vÒ hµnh vi nµy hoÆc ®· bÞ kÕt ¸n vÒ mét trong c¸c téi quy ®Þnh t¹i Môc A Ch</w:t>
        <w:softHyphen/>
        <w:t>¬ng nµy, ch</w:t>
        <w:softHyphen/>
        <w:t>a ®</w:t>
        <w:softHyphen/>
        <w:t>îc xo¸ ¸n tÝch mµ cßn vi ph¹m, th× bÞ ph¹t tï tõ mét n¨m ®Õn s¸u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s¸u n¨m ®Õn m</w:t>
        <w:softHyphen/>
        <w:t>êi ba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Dïng thñ ®o¹n x¶o quyÖt, nguy hiÓm;</w:t>
      </w:r>
    </w:p>
    <w:p>
      <w:pPr>
        <w:pStyle w:val="Normal"/>
        <w:rPr/>
      </w:pPr>
      <w:r>
        <w:rPr/>
        <w:t>c) Ph¹m téi nhiÒu lÇn;</w:t>
      </w:r>
    </w:p>
    <w:p>
      <w:pPr>
        <w:pStyle w:val="Normal"/>
        <w:rPr/>
      </w:pPr>
      <w:r>
        <w:rPr/>
        <w:t>d) T¸i ph¹m nguy hiÓm;</w:t>
      </w:r>
    </w:p>
    <w:p>
      <w:pPr>
        <w:pStyle w:val="Normal"/>
        <w:rPr/>
      </w:pPr>
      <w:r>
        <w:rPr/>
        <w:t>®) ChiÕm ®o¹t tµi s¶n cã gi¸ trÞ tõ n¨m m</w:t>
        <w:softHyphen/>
        <w:t>¬i triÖu ®ång ®Õn d</w:t>
        <w:softHyphen/>
        <w:t>íi hai tr¨m triÖu ®ång;</w:t>
      </w:r>
    </w:p>
    <w:p>
      <w:pPr>
        <w:pStyle w:val="Normal"/>
        <w:rPr/>
      </w:pPr>
      <w:r>
        <w:rPr/>
        <w:t>e) G©y hËu qu¶ nghiªm träng kh¸c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ba n¨m ®Õn hai m</w:t>
        <w:softHyphen/>
        <w:t>¬i n¨m:</w:t>
      </w:r>
    </w:p>
    <w:p>
      <w:pPr>
        <w:pStyle w:val="Normal"/>
        <w:rPr/>
      </w:pPr>
      <w:r>
        <w:rPr/>
        <w:t>a) ChiÕm ®o¹t tµi s¶n cã gi¸ trÞ tõ hai tr¨m triÖu ®ång ®Õn d</w:t>
        <w:softHyphen/>
        <w:t>íi n¨m  tr¨m triÖu ®ång;</w:t>
      </w:r>
    </w:p>
    <w:p>
      <w:pPr>
        <w:pStyle w:val="Normal"/>
        <w:rPr/>
      </w:pPr>
      <w:r>
        <w:rPr/>
        <w:t>b) G©y hËu qu¶ rÊt nghiªm träng kh¸c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hai m</w:t>
        <w:softHyphen/>
        <w:t>¬i n¨m hoÆc tï chung th©n:</w:t>
      </w:r>
    </w:p>
    <w:p>
      <w:pPr>
        <w:pStyle w:val="Normal"/>
        <w:rPr/>
      </w:pPr>
      <w:r>
        <w:rPr/>
        <w:t>a)  ChiÕm ®o¹t tµi s¶n cã gi¸ trÞ tõ n¨m tr¨m triÖu ®ång trë lªn;</w:t>
      </w:r>
    </w:p>
    <w:p>
      <w:pPr>
        <w:pStyle w:val="Normal"/>
        <w:rPr/>
      </w:pPr>
      <w:r>
        <w:rPr/>
        <w:t>b) G©y hËu qu¶ ®Æc biÖt nghiªm träng kh¸c.</w:t>
      </w:r>
    </w:p>
    <w:p>
      <w:pPr>
        <w:pStyle w:val="Normal"/>
        <w:rPr/>
      </w:pPr>
      <w:r>
        <w:rPr/>
        <w:t>5. Ng</w:t>
        <w:softHyphen/>
        <w:t>êi ph¹m téi cßn bÞ cÊm ®¶m nhiÖm chøc vô nhÊt ®Þnh tõ mét n¨m ®Õn n¨m n¨m, cã thÓ bÞ ph¹t tiÒn tõ m</w:t>
        <w:softHyphen/>
        <w:t>êi triÖu ®ång ®Õn n¨m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1.</w:t>
      </w:r>
      <w:r>
        <w:rPr/>
        <w:t xml:space="preserve">  Téi lîi dông chøc vô, quyÒn h¹n trong khi thi hµnh c«ng vô   </w:t>
      </w:r>
    </w:p>
    <w:p>
      <w:pPr>
        <w:pStyle w:val="Normal"/>
        <w:rPr/>
      </w:pPr>
      <w:r>
        <w:rPr/>
        <w:t>1. Ng</w:t>
        <w:softHyphen/>
        <w:t>êi nµo v× vô lîi hoÆc ®éng c¬ c¸ nh©n kh¸c mµ lîi dông chøc vô, quyÒn h¹n lµm tr¸i c«ng vô g©y thiÖt h¹i cho lîi Ých cña Nhµ n</w:t>
        <w:softHyphen/>
        <w:t>íc, cña x· héi, quyÒn, lîi Ých hîp ph¸p cña c«ng d©n, th× bÞ ph¹t c¶i t¹o kh«ng giam gi÷ ®Õn ba n¨m hoÆc ph¹t 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n¨m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G©y hËu qu¶ nghiªm träng.</w:t>
      </w:r>
    </w:p>
    <w:p>
      <w:pPr>
        <w:pStyle w:val="Normal"/>
        <w:rPr/>
      </w:pPr>
      <w:r>
        <w:rPr/>
        <w:t>3. Ph¹m téi g©y hËu qu¶ rÊt nghiªm träng hoÆc ®Æc biÖt nghiªm träng, th× bÞ ph¹t tï tõ m</w:t>
        <w:softHyphen/>
        <w:t>êi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bÞ cÊm ®¶m nhiÖm chøc vô nhÊt ®Þnh tõ mét n¨m ®Õn n¨m n¨m, cã thÓ bÞ ph¹t tiÒn tõ ba triÖu ®ång ®Õn ba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2.</w:t>
      </w:r>
      <w:r>
        <w:rPr/>
        <w:t xml:space="preserve"> Téi l¹m quyÒn trong khi thi hµnh c«ng vô  </w:t>
      </w:r>
    </w:p>
    <w:p>
      <w:pPr>
        <w:pStyle w:val="Normal"/>
        <w:rPr/>
      </w:pPr>
      <w:r>
        <w:rPr/>
        <w:t>1. Ng</w:t>
        <w:softHyphen/>
        <w:t>êi nµo v× vô lîi hoÆc ®éng c¬ c¸ nh©n kh¸c mµ v</w:t>
        <w:softHyphen/>
        <w:t>ît qu¸ quyÒn h¹n cña m×nh lµm tr¸i c«ng vô  g©y thiÖt h¹i cho lîi Ých cña Nhµ n</w:t>
        <w:softHyphen/>
        <w:t>íc, cña x· héi, quyÒn, lîi Ých hîp ph¸p  cña c«ng d©n, th× bÞ ph¹t tï tõ mét n¨m ®Õn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n¨m n¨m ®Õn m</w:t>
        <w:softHyphen/>
        <w:t>êi ha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G©y hËu qu¶ nghiªm träng.</w:t>
      </w:r>
    </w:p>
    <w:p>
      <w:pPr>
        <w:pStyle w:val="Normal"/>
        <w:rPr/>
      </w:pPr>
      <w:r>
        <w:rPr/>
        <w:t>3.  Ph¹m téi g©y hËu qu¶ rÊt nghiªm träng hoÆc ®Æc biÖt nghiªm träng, th× bÞ ph¹t tï tõ m</w:t>
        <w:softHyphen/>
        <w:t>êi n¨m ®Õn hai m</w:t>
        <w:softHyphen/>
        <w:t>¬i n¨m.</w:t>
      </w:r>
    </w:p>
    <w:p>
      <w:pPr>
        <w:pStyle w:val="Normal"/>
        <w:rPr/>
      </w:pPr>
      <w:r>
        <w:rPr/>
        <w:t>4. Ng</w:t>
        <w:softHyphen/>
        <w:t>êi ph¹m téi cßn bÞ cÊm ®¶m nhiÖm chøc vô nhÊt ®Þnh tõ mét n¨m ®Õn n¨m n¨m, cã thÓ bÞ ph¹t tiÒn tõ ba triÖu ®ång ®Õn ba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3.</w:t>
      </w:r>
      <w:r>
        <w:rPr/>
        <w:t xml:space="preserve">  Téi lîi dông chøc vô, quyÒn h¹n g©y ¶nh h</w:t>
        <w:softHyphen/>
        <w:t>ëng ®èi víi ng</w:t>
        <w:softHyphen/>
        <w:t xml:space="preserve">êi kh¸c ®Ó trôc lîi  </w:t>
      </w:r>
    </w:p>
    <w:p>
      <w:pPr>
        <w:pStyle w:val="Normal"/>
        <w:rPr/>
      </w:pPr>
      <w:r>
        <w:rPr/>
        <w:t>1. Ng</w:t>
        <w:softHyphen/>
        <w:t>êi nµo lîi dông chøc vô, quyÒn h¹n, trùc tiÕp hoÆc qua trung gian ®· nhËn hoÆc sÏ nhËn tiÒn, tµi s¶n hoÆc lîi Ých vËt chÊt kh¸c d</w:t>
        <w:softHyphen/>
        <w:t>íi bÊt kú h×nh thøc nµo cã gi¸ trÞ tõ n¨m tr¨m ngh×n ®ång ®Õn d</w:t>
        <w:softHyphen/>
        <w:t>íi m</w:t>
        <w:softHyphen/>
        <w:t>êi triÖu ®ång hoÆc d</w:t>
        <w:softHyphen/>
        <w:t>íi n¨m tr¨m ngh×n ®ång nh</w:t>
        <w:softHyphen/>
        <w:t>ng g©y hËu qu¶ nghiªm träng, ®· bÞ xö lý kû luËt vÒ hµnh vi nµy mµ cßn vi ph¹m, ®Ó dïng ¶nh h</w:t>
        <w:softHyphen/>
        <w:t>ëng cña m×nh thóc ®Èy ng</w:t>
        <w:softHyphen/>
        <w:t>êi cã chøc vô, quyÒn h¹n lµm hoÆc kh«ng lµm mét viÖc thuéc tr¸ch nhiÖm hoÆc liªn quan trùc tiÕp ®Õn c«ng viÖc cña hä hoÆc lµm mét viÖc kh«ng ®</w:t>
        <w:softHyphen/>
        <w:t>îc phÐp lµm, th× bÞ ph¹t tï tõ mét n¨m ®Õn s¸u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s¸u n¨m ®Õn m</w:t>
        <w:softHyphen/>
        <w:t>êi ba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Ph¹m téi nhiÒu lÇn;</w:t>
      </w:r>
    </w:p>
    <w:p>
      <w:pPr>
        <w:pStyle w:val="Normal"/>
        <w:rPr/>
      </w:pPr>
      <w:r>
        <w:rPr/>
        <w:t>c) TiÒn, tµi s¶n hoÆc lîi Ých vËt chÊt kh¸c cã gi¸ trÞ tõ m</w:t>
        <w:softHyphen/>
        <w:t>êi triÖu ®ång ®Õn d</w:t>
        <w:softHyphen/>
        <w:t>íi n¨m m</w:t>
        <w:softHyphen/>
        <w:t>¬i triÖu ®ång;</w:t>
      </w:r>
    </w:p>
    <w:p>
      <w:pPr>
        <w:pStyle w:val="Normal"/>
        <w:rPr/>
      </w:pPr>
      <w:r>
        <w:rPr/>
        <w:t>d) G©y hËu qu¶ nghiªm träng kh¸c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ba n¨m ®Õn  hai m</w:t>
        <w:softHyphen/>
        <w:t>¬i  n¨m:</w:t>
      </w:r>
    </w:p>
    <w:p>
      <w:pPr>
        <w:pStyle w:val="Normal"/>
        <w:rPr/>
      </w:pPr>
      <w:r>
        <w:rPr/>
        <w:t>a) TiÒn, tµi s¶n hoÆc lîi Ých vËt chÊt kh¸c cã gi¸ trÞ tõ n¨m m</w:t>
        <w:softHyphen/>
        <w:t>¬i triÖu ®ång ®Õn d</w:t>
        <w:softHyphen/>
        <w:t>íi ba tr¨m triÖu ®ång:</w:t>
      </w:r>
    </w:p>
    <w:p>
      <w:pPr>
        <w:pStyle w:val="Normal"/>
        <w:rPr/>
      </w:pPr>
      <w:r>
        <w:rPr/>
        <w:t>b) G©y hËu qu¶ rÊt nghiªm träng kh¸c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hai m</w:t>
        <w:softHyphen/>
        <w:t>¬i  n¨m hoÆc tï chung th©n:</w:t>
      </w:r>
    </w:p>
    <w:p>
      <w:pPr>
        <w:pStyle w:val="Normal"/>
        <w:rPr>
          <w:spacing w:val="-6"/>
        </w:rPr>
      </w:pPr>
      <w:r>
        <w:rPr>
          <w:spacing w:val="-6"/>
        </w:rPr>
        <w:t>a) TiÒn, tµi s¶n hoÆc lîi Ých vËt chÊt kh¸c cã gi¸ trÞ tõ ba tr¨m triÖu ®ång trë lªn;</w:t>
      </w:r>
    </w:p>
    <w:p>
      <w:pPr>
        <w:pStyle w:val="Normal"/>
        <w:rPr/>
      </w:pPr>
      <w:r>
        <w:rPr/>
        <w:t>b) G©y hËu qu¶ ®Æc biÖt nghiªm träng kh¸c.</w:t>
      </w:r>
    </w:p>
    <w:p>
      <w:pPr>
        <w:pStyle w:val="Normal"/>
        <w:rPr/>
      </w:pPr>
      <w:r>
        <w:rPr/>
        <w:t>5. Ng</w:t>
        <w:softHyphen/>
        <w:t>êi ph¹m téi cßn bÞ cÊm ®¶m nhiÖm chøc vô nhÊt ®Þnh tõ mét n¨m ®Õn n¨m n¨m, cã thÓ bÞ ph¹t tiÒn tõ mét lÇn ®Õn n¨m lÇn sè tiÒn hoÆc gi¸ trÞ tµi s¶n ®· trôc lî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4.</w:t>
      </w:r>
      <w:r>
        <w:rPr/>
        <w:t xml:space="preserve"> Téi gi¶ m¹o trong c«ng t¸c   </w:t>
      </w:r>
    </w:p>
    <w:p>
      <w:pPr>
        <w:pStyle w:val="Normal"/>
        <w:rPr/>
      </w:pPr>
      <w:r>
        <w:rPr/>
        <w:t>1. Ng</w:t>
        <w:softHyphen/>
        <w:t>êi nµo v× vô lîi hoÆc ®éng c¬ c¸ nh©n kh¸c mµ lîi dông chøc vô, quyÒn h¹n thùc hiÖn mét trong c¸c hµnh vi sau ®©y, th× bÞ ph¹t tï tõ mét n¨m ®Õn n¨m n¨m:</w:t>
      </w:r>
    </w:p>
    <w:p>
      <w:pPr>
        <w:pStyle w:val="Normal"/>
        <w:rPr/>
      </w:pPr>
      <w:r>
        <w:rPr/>
        <w:t>a) Söa ch÷a, lµm sai lÖch néi dung giÊy tê, tµi liÖu;</w:t>
      </w:r>
    </w:p>
    <w:p>
      <w:pPr>
        <w:pStyle w:val="Normal"/>
        <w:rPr/>
      </w:pPr>
      <w:r>
        <w:rPr/>
        <w:t xml:space="preserve">b) Lµm, cÊp giÊy tê gi¶; </w:t>
      </w:r>
    </w:p>
    <w:p>
      <w:pPr>
        <w:pStyle w:val="Normal"/>
        <w:rPr/>
      </w:pPr>
      <w:r>
        <w:rPr/>
        <w:t>c) Gi¶ m¹o ch÷ ký cña ng</w:t>
        <w:softHyphen/>
        <w:t>êi cã chøc vô, quyÒn h¹n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Ng</w:t>
        <w:softHyphen/>
        <w:t>êi ph¹m téi lµ ng</w:t>
        <w:softHyphen/>
        <w:t>êi cã tr¸ch nhiÖm lËp hoÆc cÊp c¸c giÊy tê,  tµi liÖu;</w:t>
      </w:r>
    </w:p>
    <w:p>
      <w:pPr>
        <w:pStyle w:val="Normal"/>
        <w:rPr/>
      </w:pPr>
      <w:r>
        <w:rPr/>
        <w:t>c) Ph¹m téi nhiÒu lÇn;</w:t>
      </w:r>
    </w:p>
    <w:p>
      <w:pPr>
        <w:pStyle w:val="Normal"/>
        <w:rPr/>
      </w:pPr>
      <w:r>
        <w:rPr/>
        <w:t>d) G©y hËu qu¶ nghiªm träng.</w:t>
      </w:r>
    </w:p>
    <w:p>
      <w:pPr>
        <w:pStyle w:val="Normal"/>
        <w:rPr/>
      </w:pPr>
      <w:r>
        <w:rPr/>
        <w:t>3. Ph¹m téi g©y hËu qu¶ rÊt nghiªm träng th× bÞ ph¹t tï tõ b¶y n¨m ®Õn m</w:t>
        <w:softHyphen/>
        <w:t xml:space="preserve">êi l¨m n¨m. </w:t>
      </w:r>
    </w:p>
    <w:p>
      <w:pPr>
        <w:pStyle w:val="Normal"/>
        <w:rPr/>
      </w:pPr>
      <w:r>
        <w:rPr/>
        <w:t>4. Ph¹m téi g©y hËu qu¶ ®Æc biÖt nghiªm träng th× bÞ ph¹t tï tõ m</w:t>
        <w:softHyphen/>
        <w:t>êi hai n¨m ®Õn hai m</w:t>
        <w:softHyphen/>
        <w:t>¬i n¨m.</w:t>
      </w:r>
    </w:p>
    <w:p>
      <w:pPr>
        <w:pStyle w:val="Normal"/>
        <w:rPr/>
      </w:pPr>
      <w:r>
        <w:rPr/>
        <w:t>5. Ng</w:t>
        <w:softHyphen/>
        <w:t>êi ph¹m téi cßn bÞ cÊm ®¶m nhiÖm  chøc vô hoÆc lµm c«ng viÖc nhÊt ®Þnh tõ mét n¨m ®Õn n¨m n¨m, cã thÓ bÞ ph¹t tiÒn tõ ba triÖu ®ång ®Õn ba m</w:t>
        <w:softHyphen/>
        <w:t>¬i triÖu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B</w:t>
        <w:br/>
        <w:t>C¸c téi ph¹m kh¸c vÒ chøc vô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5.</w:t>
      </w:r>
      <w:r>
        <w:rPr/>
        <w:t xml:space="preserve">  Téi thiÕu tr¸ch nhiÖm g©y hËu qu¶ nghiªm träng  </w:t>
      </w:r>
    </w:p>
    <w:p>
      <w:pPr>
        <w:pStyle w:val="Normal"/>
        <w:rPr/>
      </w:pPr>
      <w:r>
        <w:rPr/>
        <w:t>1. Ng</w:t>
        <w:softHyphen/>
        <w:t>êi nµo v× thiÕu tr¸ch nhiÖm mµ kh«ng thùc hiÖn hoÆc thùc hiÖn kh«ng ®óng nhiÖm vô ®</w:t>
        <w:softHyphen/>
        <w:t>îc giao g©y hËu qu¶ nghiªm träng, nÕu kh«ng thuéc tr</w:t>
        <w:softHyphen/>
        <w:t>êng hîp quy ®Þnh t¹i c¸c ®iÒu 144, 235 vµ 301 cña Bé luËt nµy, th× bÞ ph¹t c¶i t¹o kh«ng giam gi÷ ®Õn ba n¨m hoÆc ph¹t tï tõ s¸u th¸ng ®Õn n¨m n¨m.</w:t>
      </w:r>
    </w:p>
    <w:p>
      <w:pPr>
        <w:pStyle w:val="Normal"/>
        <w:rPr/>
      </w:pPr>
      <w:r>
        <w:rPr/>
        <w:t>2. Ph¹m téi g©y hËu qu¶ rÊt nghiªm träng hoÆc ®Æc biÖt nghiªm träng, th× bÞ ph¹t tï tõ ba n¨m ®Õn m</w:t>
        <w:softHyphen/>
        <w:t>êi hai n¨m.</w:t>
      </w:r>
    </w:p>
    <w:p>
      <w:pPr>
        <w:pStyle w:val="Normal"/>
        <w:rPr/>
      </w:pPr>
      <w:r>
        <w:rPr/>
        <w:t>3. Ng</w:t>
        <w:softHyphen/>
        <w:t>êi ph¹m téi cßn bÞ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6.</w:t>
      </w:r>
      <w:r>
        <w:rPr/>
        <w:t xml:space="preserve"> Téi cè ý lµm lé bÝ mËt c«ng t¸c; téi chiÕm ®o¹t, mua b¸n hoÆc tiªu huû tµi liÖu  bÝ mËt c«ng t¸c  </w:t>
      </w:r>
    </w:p>
    <w:p>
      <w:pPr>
        <w:pStyle w:val="Normal"/>
        <w:rPr/>
      </w:pPr>
      <w:r>
        <w:rPr/>
        <w:t>1. Ng</w:t>
        <w:softHyphen/>
        <w:t>êi nµo cè ý lµm lé bÝ mËt c«ng t¸c hoÆc chiÕm ®o¹t, mua b¸n, tiªu huû tµi liÖu bÝ mËt c«ng t¸c, nÕu kh«ng thuéc tr</w:t>
        <w:softHyphen/>
        <w:t>êng hîp quy ®Þnh t¹i §iÒu 80 vµ §iÒu 263 cña Bé luËt nµy, th× bÞ ph¹t c¶i t¹o kh«ng giam gi÷ ®Õn ba n¨m hoÆc ph¹t  tï tõ ba th¸ng ®Õn ba n¨m.</w:t>
      </w:r>
    </w:p>
    <w:p>
      <w:pPr>
        <w:pStyle w:val="Normal"/>
        <w:rPr/>
      </w:pPr>
      <w:r>
        <w:rPr/>
        <w:t>2. Ph¹m téi g©y hËu qu¶ nghiªm träng th× bÞ ph¹t tï tõ hai n¨m ®Õn b¶y n¨m.</w:t>
      </w:r>
    </w:p>
    <w:p>
      <w:pPr>
        <w:pStyle w:val="Normal"/>
        <w:rPr/>
      </w:pPr>
      <w:r>
        <w:rPr/>
        <w:t>3. Ng</w:t>
        <w:softHyphen/>
        <w:t>êi ph¹m téi cßn bÞ cÊm ®¶m nhiÖm chøc vô, cÊm hµnh nghÒ hoÆc lµm c«ng viÖc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7.</w:t>
      </w:r>
      <w:r>
        <w:rPr/>
        <w:t xml:space="preserve">  Téi  v« ý lµm lé bÝ mËt c«ng t¸c; téi lµm mÊt tµi liÖu bÝ  mËt c«ng t¸c  </w:t>
      </w:r>
    </w:p>
    <w:p>
      <w:pPr>
        <w:pStyle w:val="Normal"/>
        <w:rPr/>
      </w:pPr>
      <w:r>
        <w:rPr/>
        <w:t>1. Ng</w:t>
        <w:softHyphen/>
        <w:t>êi nµo v« ý lµm lé bÝ mËt c«ng t¸c hoÆc lµm mÊt tµi liÖu bÝ mËt  c«ng t¸c g©y hËu qu¶ nghiªm träng, rÊt nghiªm träng hoÆc ®Æc biÖt nghiªm träng, nÕu kh«ng thuéc tr</w:t>
        <w:softHyphen/>
        <w:t>êng hîp quy ®Þnh t¹i §iÒu 264 cña Bé luËt nµy, th× bÞ ph¹t c¶nh c¸o, c¶i t¹o kh«ng giam gi÷ ®Õn hai n¨m hoÆc ph¹t   tï tõ ba th¸ng ®Õn hai n¨m.</w:t>
      </w:r>
    </w:p>
    <w:p>
      <w:pPr>
        <w:pStyle w:val="Normal"/>
        <w:rPr/>
      </w:pPr>
      <w:r>
        <w:rPr/>
        <w:t>2. Ng</w:t>
        <w:softHyphen/>
        <w:t>êi ph¹m téi cßn cã thÓ bÞ cÊm ®¶m nhiÖm chøc vô, cÊm hµnh nghÒ hoÆc lµm c«ng viÖc nhÊt ®Þnh tõ  mét n¨m ®Õn n¨m n¨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.VnTime"/>
          <w:b/>
          <w:spacing w:val="24"/>
          <w:sz w:val="26"/>
        </w:rPr>
        <w:t xml:space="preserve">  </w:t>
      </w:r>
      <w:r>
        <w:rPr>
          <w:b/>
          <w:spacing w:val="24"/>
          <w:sz w:val="26"/>
        </w:rPr>
        <w:t xml:space="preserve">§iÒu 288. </w:t>
      </w:r>
      <w:r>
        <w:rPr/>
        <w:t xml:space="preserve">Téi ®µo nhiÖm  </w:t>
      </w:r>
    </w:p>
    <w:p>
      <w:pPr>
        <w:pStyle w:val="Normal"/>
        <w:rPr/>
      </w:pPr>
      <w:r>
        <w:rPr/>
        <w:t>1. Ng</w:t>
        <w:softHyphen/>
        <w:t>êi nµo lµ c¸n bé, c«ng chøc mµ cè ý tõ bá nhiÖm vô c«ng t¸c g©y hËu qu¶ nghiªm träng, th× bÞ ph¹t c¶i t¹o kh«ng giam gi÷ ®Õn hai n¨m hoÆc ph¹t   tï tõ ba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L«i kÐo ng</w:t>
        <w:softHyphen/>
        <w:t>êi kh¸c ®µo nhiÖm;</w:t>
      </w:r>
    </w:p>
    <w:p>
      <w:pPr>
        <w:pStyle w:val="Normal"/>
        <w:rPr/>
      </w:pPr>
      <w:r>
        <w:rPr/>
        <w:t>b) Ph¹m téi trong hoµn c¶nh chiÕn tranh, thiªn tai hoÆc trong nh÷ng tr</w:t>
        <w:softHyphen/>
        <w:t>êng hîp khã kh¨n ®Æc biÖt  kh¸c cña x· héi;</w:t>
      </w:r>
    </w:p>
    <w:p>
      <w:pPr>
        <w:pStyle w:val="Normal"/>
        <w:rPr/>
      </w:pPr>
      <w:r>
        <w:rPr/>
        <w:t>c) G©y hËu qu¶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cÊm ®¶m nhiÖm chøc vô nhÊt ®Þnh tõ mét 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9.</w:t>
      </w:r>
      <w:r>
        <w:rPr/>
        <w:t xml:space="preserve">  Téi ®</w:t>
        <w:softHyphen/>
        <w:t xml:space="preserve">a hèi lé   </w:t>
      </w:r>
    </w:p>
    <w:p>
      <w:pPr>
        <w:pStyle w:val="Normal"/>
        <w:rPr/>
      </w:pPr>
      <w:r>
        <w:rPr/>
        <w:t>1. Ng</w:t>
        <w:softHyphen/>
        <w:t>êi nµo ®</w:t>
        <w:softHyphen/>
        <w:t>a hèi lé mµ cña hèi lé cã gi¸ trÞ tõ n¨m tr¨m ngh×n ®ång ®Õn d</w:t>
        <w:softHyphen/>
        <w:t>íi m</w:t>
        <w:softHyphen/>
        <w:t>êi triÖu ®ång hoÆc d</w:t>
        <w:softHyphen/>
        <w:t>íi n¨m tr¨m ngh×n ®ång nh</w:t>
        <w:softHyphen/>
        <w:t>ng g©y hËu qu¶ nghiªm träng hoÆc vi ph¹m nhiÒu lÇn,  th× bÞ ph¹t tï tõ mét n¨m ®Õn s¸u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s¸u n¨m ®Õn m</w:t>
        <w:softHyphen/>
        <w:t>êi ba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Dïng thñ ®o¹n x¶o quyÖt;</w:t>
      </w:r>
    </w:p>
    <w:p>
      <w:pPr>
        <w:pStyle w:val="Normal"/>
        <w:rPr/>
      </w:pPr>
      <w:r>
        <w:rPr/>
        <w:t>c) Dïng tµi s¶n cña Nhµ n</w:t>
        <w:softHyphen/>
        <w:t>íc ®Ó ®</w:t>
        <w:softHyphen/>
        <w:t xml:space="preserve">a hèi lé; </w:t>
      </w:r>
    </w:p>
    <w:p>
      <w:pPr>
        <w:pStyle w:val="Normal"/>
        <w:rPr/>
      </w:pPr>
      <w:r>
        <w:rPr/>
        <w:t>d) Ph¹m téi nhiÒu lÇn;</w:t>
      </w:r>
    </w:p>
    <w:p>
      <w:pPr>
        <w:pStyle w:val="Normal"/>
        <w:rPr/>
      </w:pPr>
      <w:r>
        <w:rPr/>
        <w:t>®) Cña hèi lé cã gi¸ trÞ tõ m</w:t>
        <w:softHyphen/>
        <w:t>êi triÖu ®ång ®Õn d</w:t>
        <w:softHyphen/>
        <w:t>íi n¨m  m</w:t>
        <w:softHyphen/>
        <w:t>¬i triÖu ®ång;</w:t>
      </w:r>
    </w:p>
    <w:p>
      <w:pPr>
        <w:pStyle w:val="Normal"/>
        <w:rPr/>
      </w:pPr>
      <w:r>
        <w:rPr/>
        <w:t>e) G©y hËu qu¶ nghiªm träng kh¸c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m</w:t>
        <w:softHyphen/>
        <w:t>êi ba n¨m ®Õn hai m</w:t>
        <w:softHyphen/>
        <w:t>¬i n¨m:</w:t>
      </w:r>
    </w:p>
    <w:p>
      <w:pPr>
        <w:pStyle w:val="Normal"/>
        <w:rPr/>
      </w:pPr>
      <w:r>
        <w:rPr/>
        <w:t>a) Cña hèi lé cã gi¸ trÞ tõ n¨m m</w:t>
        <w:softHyphen/>
        <w:t>¬i triÖu ®ång ®Õn d</w:t>
        <w:softHyphen/>
        <w:t>íi ba tr¨m triÖu ®ång;</w:t>
      </w:r>
    </w:p>
    <w:p>
      <w:pPr>
        <w:pStyle w:val="Normal"/>
        <w:rPr/>
      </w:pPr>
      <w:r>
        <w:rPr/>
        <w:t>b) G©y hËu qu¶ rÊt nghiªm träng kh¸c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hai m</w:t>
        <w:softHyphen/>
        <w:t>¬i n¨m, tï chung th©n hoÆc tö h×nh:</w:t>
      </w:r>
    </w:p>
    <w:p>
      <w:pPr>
        <w:pStyle w:val="Normal"/>
        <w:rPr>
          <w:spacing w:val="-6"/>
        </w:rPr>
      </w:pPr>
      <w:r>
        <w:rPr>
          <w:spacing w:val="-6"/>
        </w:rPr>
        <w:t>a) Cña hèi lé cã gi¸ trÞ tõ ba tr¨m triÖu ®ång trë lªn;</w:t>
      </w:r>
    </w:p>
    <w:p>
      <w:pPr>
        <w:pStyle w:val="Normal"/>
        <w:rPr/>
      </w:pPr>
      <w:r>
        <w:rPr/>
        <w:t>b) G©y hËu qu¶ ®Æc biÖt nghiªm träng kh¸c.</w:t>
      </w:r>
    </w:p>
    <w:p>
      <w:pPr>
        <w:pStyle w:val="Normal"/>
        <w:rPr/>
      </w:pPr>
      <w:r>
        <w:rPr/>
        <w:t>5. Ng</w:t>
        <w:softHyphen/>
        <w:t>êi ph¹m téi cßn cã thÓ bÞ ph¹t tiÒn tõ mét lÇn ®Õn n¨m lÇn gi¸ trÞ cña hèi lé.</w:t>
      </w:r>
    </w:p>
    <w:p>
      <w:pPr>
        <w:pStyle w:val="Normal"/>
        <w:rPr/>
      </w:pPr>
      <w:r>
        <w:rPr/>
        <w:t>6. Ng</w:t>
        <w:softHyphen/>
        <w:t>êi bÞ Ðp buéc ®</w:t>
        <w:softHyphen/>
        <w:t>a hèi lé mµ chñ ®éng khai b¸o tr</w:t>
        <w:softHyphen/>
        <w:t xml:space="preserve">íc khi bÞ ph¸t </w:t>
      </w:r>
      <w:r>
        <w:rPr>
          <w:spacing w:val="-6"/>
        </w:rPr>
        <w:t>gi¸c, th× ®</w:t>
        <w:softHyphen/>
        <w:t>îc coi lµ kh«ng cã téi vµ ®</w:t>
        <w:softHyphen/>
        <w:t>îc tr¶ l¹i toµn bé cña ®· dïng ®Ó ®</w:t>
        <w:softHyphen/>
        <w:t>a hèi lé.</w:t>
      </w:r>
    </w:p>
    <w:p>
      <w:pPr>
        <w:pStyle w:val="Normal"/>
        <w:rPr>
          <w:spacing w:val="-10"/>
        </w:rPr>
      </w:pPr>
      <w:r>
        <w:rPr>
          <w:spacing w:val="-10"/>
        </w:rPr>
        <w:t>Ng</w:t>
        <w:softHyphen/>
        <w:t>êi ®</w:t>
        <w:softHyphen/>
        <w:t>a hèi lé tuy kh«ng bÞ Ðp buéc nh</w:t>
        <w:softHyphen/>
        <w:t>ng ®· chñ ®éng khai b¸o tr</w:t>
        <w:softHyphen/>
        <w:t>íc khi bÞ ph¸t gi¸c, th× cã thÓ ®</w:t>
        <w:softHyphen/>
        <w:t>îc miÔn tr¸ch nhiÖm h×nh sù vµ ®</w:t>
        <w:softHyphen/>
        <w:t>îc  tr¶ l¹i mét phÇn hoÆc toµn bé cña ®· dïng ®Ó ®</w:t>
        <w:softHyphen/>
        <w:t>a hèi lé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0.</w:t>
      </w:r>
      <w:r>
        <w:rPr/>
        <w:t xml:space="preserve">  Téi lµm m«i giíi hèi lé  </w:t>
      </w:r>
    </w:p>
    <w:p>
      <w:pPr>
        <w:pStyle w:val="Normal"/>
        <w:rPr/>
      </w:pPr>
      <w:r>
        <w:rPr/>
        <w:t>1. Ng</w:t>
        <w:softHyphen/>
        <w:t>êi nµo lµm m«i giíi hèi lé mµ cña hèi lé cã gi¸ trÞ tõ n¨m tr¨m ngh×n ®ång ®Õn d</w:t>
        <w:softHyphen/>
        <w:t>íi m</w:t>
        <w:softHyphen/>
        <w:t>êi triÖu ®ång hoÆc d</w:t>
        <w:softHyphen/>
        <w:t>íi n¨m tr¨m ngh×n ®ång nh</w:t>
        <w:softHyphen/>
        <w:t>ng g©y hËu qu¶ nghiªm träng hoÆc vi ph¹m nhiÒu lÇn,  th× bÞ ph¹t tï tõ s¸u th¸ng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Dïng thñ ®o¹n x¶o quyÖt;</w:t>
      </w:r>
    </w:p>
    <w:p>
      <w:pPr>
        <w:pStyle w:val="Normal"/>
        <w:rPr/>
      </w:pPr>
      <w:r>
        <w:rPr/>
        <w:t>c) BiÕt cña hèi lé lµ tµi s¶n cña Nhµ n</w:t>
        <w:softHyphen/>
        <w:t xml:space="preserve">íc; </w:t>
      </w:r>
    </w:p>
    <w:p>
      <w:pPr>
        <w:pStyle w:val="Normal"/>
        <w:rPr/>
      </w:pPr>
      <w:r>
        <w:rPr/>
        <w:t>d) Ph¹m téi nhiÒu lÇn;</w:t>
      </w:r>
    </w:p>
    <w:p>
      <w:pPr>
        <w:pStyle w:val="Normal"/>
        <w:rPr/>
      </w:pPr>
      <w:r>
        <w:rPr/>
        <w:t>®) Cña hèi lé cã gi¸ trÞ tõ m</w:t>
        <w:softHyphen/>
        <w:t>êi triÖu ®ång ®Õn d</w:t>
        <w:softHyphen/>
        <w:t>íi n¨m  m</w:t>
        <w:softHyphen/>
        <w:t>¬i triÖu ®ång;</w:t>
      </w:r>
    </w:p>
    <w:p>
      <w:pPr>
        <w:pStyle w:val="Normal"/>
        <w:rPr/>
      </w:pPr>
      <w:r>
        <w:rPr/>
        <w:t>e) G©y hËu qu¶ nghiªm träng kh¸c.</w:t>
      </w:r>
    </w:p>
    <w:p>
      <w:pPr>
        <w:pStyle w:val="Normal"/>
        <w:rPr/>
      </w:pPr>
      <w:r>
        <w:rPr/>
        <w:t>3. Ph¹m téi thuéc mét trong c¸c tr</w:t>
        <w:softHyphen/>
        <w:t>êng hîp sau ®©y, th× bÞ ph¹t tï tõ t¸m n¨m ®Õn m</w:t>
        <w:softHyphen/>
        <w:t>êi l¨m n¨m:</w:t>
      </w:r>
    </w:p>
    <w:p>
      <w:pPr>
        <w:pStyle w:val="Normal"/>
        <w:rPr/>
      </w:pPr>
      <w:r>
        <w:rPr/>
        <w:t>a) Cña hèi lé cã gi¸ trÞ tõ n¨m m</w:t>
        <w:softHyphen/>
        <w:t>¬i triÖu ®ång ®Õn d</w:t>
        <w:softHyphen/>
        <w:t>íi ba tr¨m triÖu ®ång;</w:t>
      </w:r>
    </w:p>
    <w:p>
      <w:pPr>
        <w:pStyle w:val="Normal"/>
        <w:rPr/>
      </w:pPr>
      <w:r>
        <w:rPr/>
        <w:t>b) G©y hËu qu¶ rÊt nghiªm träng kh¸c.</w:t>
      </w:r>
    </w:p>
    <w:p>
      <w:pPr>
        <w:pStyle w:val="Normal"/>
        <w:rPr/>
      </w:pPr>
      <w:r>
        <w:rPr/>
        <w:t>4. Ph¹m téi thuéc mét trong c¸c tr</w:t>
        <w:softHyphen/>
        <w:t>êng hîp sau ®©y, th× bÞ ph¹t tï tõ m</w:t>
        <w:softHyphen/>
        <w:t>êi hai n¨m ®Õn hai m</w:t>
        <w:softHyphen/>
        <w:t>¬i n¨m:</w:t>
      </w:r>
    </w:p>
    <w:p>
      <w:pPr>
        <w:pStyle w:val="Normal"/>
        <w:rPr/>
      </w:pPr>
      <w:r>
        <w:rPr/>
        <w:t>a) Cña hèi lé cã gi¸ trÞ tõ ba tr¨m triÖu ®ång trë lªn;</w:t>
      </w:r>
    </w:p>
    <w:p>
      <w:pPr>
        <w:pStyle w:val="Normal"/>
        <w:rPr/>
      </w:pPr>
      <w:r>
        <w:rPr/>
        <w:t>b) G©y hËu qu¶ ®Æc biÖt nghiªm träng kh¸c.</w:t>
      </w:r>
    </w:p>
    <w:p>
      <w:pPr>
        <w:pStyle w:val="Normal"/>
        <w:rPr/>
      </w:pPr>
      <w:r>
        <w:rPr/>
        <w:t>5. Ng</w:t>
        <w:softHyphen/>
        <w:t>êi ph¹m téi cßn cã thÓ bÞ ph¹t tiÒn tõ mét lÇn ®Õn n¨m lÇn gi¸ trÞ cña hèi lé.</w:t>
      </w:r>
    </w:p>
    <w:p>
      <w:pPr>
        <w:pStyle w:val="Normal"/>
        <w:rPr/>
      </w:pPr>
      <w:r>
        <w:rPr/>
        <w:t>6. Ng</w:t>
        <w:softHyphen/>
        <w:t>êi m«i giíi hèi lé mµ chñ ®éng khai b¸o tr</w:t>
        <w:softHyphen/>
        <w:t>íc khi bÞ ph¸t gi¸c, th× cã thÓ ®</w:t>
        <w:softHyphen/>
        <w:t>îc miÔn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1.</w:t>
      </w:r>
      <w:r>
        <w:rPr/>
        <w:t xml:space="preserve"> Téi lîi dông ¶nh h</w:t>
        <w:softHyphen/>
        <w:t>ëng ®èi víi ng</w:t>
        <w:softHyphen/>
        <w:t xml:space="preserve">êi cã chøc vô quyÒn h¹n ®Ó  trôc lîi  </w:t>
      </w:r>
    </w:p>
    <w:p>
      <w:pPr>
        <w:pStyle w:val="Normal"/>
        <w:rPr/>
      </w:pPr>
      <w:r>
        <w:rPr/>
        <w:t>1. Ng</w:t>
        <w:softHyphen/>
        <w:t>êi nµo trùc tiÕp hoÆc qua trung gian nhËn tiÒn, tµi s¶n hoÆc lîi Ých vËt chÊt kh¸c d</w:t>
        <w:softHyphen/>
        <w:t>íi bÊt kú h×nh thøc nµo cã gi¸ trÞ tõ n¨m tr¨m ngh×n ®ång ®Õn d</w:t>
        <w:softHyphen/>
        <w:t>íi n¨m m</w:t>
        <w:softHyphen/>
        <w:t>¬i triÖu ®ång hoÆc d</w:t>
        <w:softHyphen/>
        <w:t>íi n¨m tr¨m ngh×n ®ång nh</w:t>
        <w:softHyphen/>
        <w:t>ng g©y hËu qu¶ nghiªm träng, ®· bÞ xö lý kû luËt vÒ hµnh vi nµy mµ cßn vi ph¹m, ®Ó dïng ¶nh h</w:t>
        <w:softHyphen/>
        <w:t>ëng cña m×nh thóc ®Èy ng</w:t>
        <w:softHyphen/>
        <w:t>êi cã chøc vô, quyÒn h¹n lµm hoÆc kh«ng lµm mét viÖc thuéc tr¸ch nhiÖm cña hä hoÆc lµm mét viÖc kh«ng ®</w:t>
        <w:softHyphen/>
        <w:t>îc phÐp lµm, th× bÞ ph¹t tï tõ  mét n¨m 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 n¨m ®Õn m</w:t>
        <w:softHyphen/>
        <w:t>êi n¨m:</w:t>
      </w:r>
    </w:p>
    <w:p>
      <w:pPr>
        <w:pStyle w:val="Normal"/>
        <w:rPr/>
      </w:pPr>
      <w:r>
        <w:rPr/>
        <w:t>a) Ph¹m téi nhiÒu lÇn;</w:t>
      </w:r>
    </w:p>
    <w:p>
      <w:pPr>
        <w:pStyle w:val="Normal"/>
        <w:rPr/>
      </w:pPr>
      <w:r>
        <w:rPr/>
        <w:t>b) NhËn tiÒn, tµi s¶n hoÆc lîi Ých vËt chÊt kh¸c cã gi¸ trÞ tõ n¨m m</w:t>
        <w:softHyphen/>
        <w:t>¬i  triÖu ®ång trë lªn;</w:t>
      </w:r>
    </w:p>
    <w:p>
      <w:pPr>
        <w:pStyle w:val="Normal"/>
        <w:rPr>
          <w:spacing w:val="-8"/>
        </w:rPr>
      </w:pPr>
      <w:r>
        <w:rPr>
          <w:spacing w:val="-8"/>
        </w:rPr>
        <w:t>c) G©y hËu qu¶ nghiªm träng, rÊt nghiªm träng hoÆc ®Æc biÖt nghiªm träng kh¸c.</w:t>
      </w:r>
    </w:p>
    <w:p>
      <w:pPr>
        <w:pStyle w:val="Normal"/>
        <w:rPr/>
      </w:pPr>
      <w:r>
        <w:rPr/>
        <w:t>3. Ng</w:t>
        <w:softHyphen/>
        <w:t xml:space="preserve">êi ph¹m téi cßn cã thÓ bÞ ph¹t tiÒn tõ mét lÇn ®Õn n¨m lÇn sè tiÒn hoÆc gi¸ trÞ tµi s¶n ®· trôc lî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XII</w:t>
        <w:br/>
        <w:t>C¸c téi x©m ph¹m ho¹t ®éng t</w:t>
        <w:softHyphen/>
        <w:t xml:space="preserve"> ph¸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2.</w:t>
      </w:r>
      <w:r>
        <w:rPr/>
        <w:t xml:space="preserve">  Kh¸i  niÖm téi x©m ph¹m ho¹t ®éng t</w:t>
        <w:softHyphen/>
        <w:t xml:space="preserve"> ph¸p  </w:t>
      </w:r>
    </w:p>
    <w:p>
      <w:pPr>
        <w:pStyle w:val="Normal"/>
        <w:rPr/>
      </w:pPr>
      <w:r>
        <w:rPr/>
        <w:t>C¸c téi x©m ph¹m ho¹t ®éng t</w:t>
        <w:softHyphen/>
        <w:t xml:space="preserve"> ph¸p lµ nh÷ng hµnh vi x©m ph¹m ho¹t ®éng ®óng ®¾n cña  c¸c  c¬ quan ®iÒu tra, kiÓm s¸t, xÐt xö vµ thi hµnh ¸n trong viÖc b¶o vÖ quyÒn lîi cña Nhµ n</w:t>
        <w:softHyphen/>
        <w:t>íc, quyÒn vµ lîi Ých hîp ph¸p cña tæ chøc, c«ng d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3.</w:t>
      </w:r>
      <w:r>
        <w:rPr/>
        <w:t xml:space="preserve">  Téi truy cøu tr¸ch nhiÖm h×nh sù ng</w:t>
        <w:softHyphen/>
        <w:t xml:space="preserve">êi kh«ng cã téi  </w:t>
      </w:r>
    </w:p>
    <w:p>
      <w:pPr>
        <w:pStyle w:val="Normal"/>
        <w:rPr/>
      </w:pPr>
      <w:r>
        <w:rPr/>
        <w:t>1.  Ng</w:t>
        <w:softHyphen/>
        <w:t>êi nµo cã thÈm quyÒn mµ truy cøu tr¸ch nhiÖm h×nh sù ng</w:t>
        <w:softHyphen/>
        <w:t>êi mµ m×nh biÕt râ lµ kh«ng cã téi, th× bÞ ph¹t tï tõ mét n¨m ®Õn  n¨m n¨m.</w:t>
      </w:r>
    </w:p>
    <w:p>
      <w:pPr>
        <w:pStyle w:val="Normal"/>
        <w:rPr>
          <w:spacing w:val="-4"/>
        </w:rPr>
      </w:pPr>
      <w:r>
        <w:rPr>
          <w:spacing w:val="-4"/>
        </w:rPr>
        <w:t>2. Ph¹m téi thuéc mét trong c¸c tr</w:t>
        <w:softHyphen/>
        <w:t>êng hîp sau ®©y, th× bÞ ph¹t tï tõ  ba n¨m ®Õn m</w:t>
        <w:softHyphen/>
        <w:t>êi n¨m:</w:t>
      </w:r>
    </w:p>
    <w:p>
      <w:pPr>
        <w:pStyle w:val="Normal"/>
        <w:rPr/>
      </w:pPr>
      <w:r>
        <w:rPr/>
        <w:t>a) Truy cøu tr¸ch nhiÖm h×nh sù vÒ téi x©m ph¹m an ninh quèc gia hoÆc téi kh¸c lµ téi ®Æc biÖt nghiªm träng;</w:t>
      </w:r>
    </w:p>
    <w:p>
      <w:pPr>
        <w:pStyle w:val="Normal"/>
        <w:rPr/>
      </w:pPr>
      <w:r>
        <w:rPr/>
        <w:t>b ) G©y hËu qu¶ nghiªm träng.</w:t>
      </w:r>
    </w:p>
    <w:p>
      <w:pPr>
        <w:pStyle w:val="Normal"/>
        <w:rPr/>
      </w:pPr>
      <w:r>
        <w:rPr/>
        <w:t>3. Ph¹m téi g©y hËu qu¶ rÊt nghiªm träng hoÆc ®Æc biÖt nghiªm träng, th× bÞ ph¹t tï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4.</w:t>
      </w:r>
      <w:r>
        <w:rPr/>
        <w:t xml:space="preserve"> Téi kh«ng truy cøu tr¸ch nhiÖm h×nh sù ng</w:t>
        <w:softHyphen/>
        <w:t xml:space="preserve">êi cã téi  </w:t>
      </w:r>
    </w:p>
    <w:p>
      <w:pPr>
        <w:pStyle w:val="Normal"/>
        <w:rPr/>
      </w:pPr>
      <w:r>
        <w:rPr/>
        <w:t>1. Ng</w:t>
        <w:softHyphen/>
        <w:t>êi nµo cã thÈm quyÒn mµ kh«ng truy cøu tr¸ch nhiÖm h×nh sù ng</w:t>
        <w:softHyphen/>
        <w:t>êi mµ m×nh biÕt râ lµ cã téi, th× bÞ ph¹t tï tõ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 Kh«ng truy cøu tr¸ch nhiÖm h×nh sù ng</w:t>
        <w:softHyphen/>
        <w:t>êi ph¹m téi x©m ph¹m an ninh quèc gia hoÆc c¸c téi kh¸c lµ téi ®Æc biÖt nghiªm träng;</w:t>
      </w:r>
    </w:p>
    <w:p>
      <w:pPr>
        <w:pStyle w:val="Normal"/>
        <w:rPr/>
      </w:pPr>
      <w:r>
        <w:rPr/>
        <w:t>b) G©y hËu qu¶ nghiªm träng.</w:t>
      </w:r>
    </w:p>
    <w:p>
      <w:pPr>
        <w:pStyle w:val="Normal"/>
        <w:rPr/>
      </w:pPr>
      <w:r>
        <w:rPr/>
        <w:t>3. Ph¹m téi g©y hËu qu¶ rÊt nghiªm träng hoÆc ®Æc biÖt nghiªm träng, th× bÞ ph¹t tï tõ n¨m n¨m ®Õn m</w:t>
        <w:softHyphen/>
        <w:t>êi hai n¨m.</w:t>
      </w:r>
    </w:p>
    <w:p>
      <w:pPr>
        <w:pStyle w:val="Normal"/>
        <w:rPr>
          <w:spacing w:val="-4"/>
        </w:rPr>
      </w:pPr>
      <w:r>
        <w:rPr>
          <w:spacing w:val="-4"/>
        </w:rPr>
        <w:t>4. Ng</w:t>
        <w:softHyphen/>
        <w:t>êi ph¹m téi cßn bÞ cÊm ®¶m nhiÖm chøc vô nhÊt ®Þnh tõ mét n¨m ®Õn n¨m n¨m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5.</w:t>
      </w:r>
      <w:r>
        <w:rPr/>
        <w:t xml:space="preserve">  Téi ra b¶n ¸n tr¸i ph¸p luËt  </w:t>
      </w:r>
    </w:p>
    <w:p>
      <w:pPr>
        <w:pStyle w:val="Normal"/>
        <w:rPr/>
      </w:pPr>
      <w:r>
        <w:rPr/>
        <w:t>1. ThÈm ph¸n, Héi thÈm nµo ra b¶n ¸n mµ m×nh biÕt râ lµ tr¸i ph¸p luËt, th× bÞ ph¹t tï tõ mét n¨m ®Õn n¨m n¨m.</w:t>
      </w:r>
    </w:p>
    <w:p>
      <w:pPr>
        <w:pStyle w:val="Normal"/>
        <w:rPr/>
      </w:pPr>
      <w:r>
        <w:rPr/>
        <w:t>2. Ph¹m téi g©y hËu qu¶ nghiªm träng th× bÞ ph¹t tï tõ ba n¨m ®Õn m</w:t>
        <w:softHyphen/>
        <w:t>êi n¨m.</w:t>
      </w:r>
    </w:p>
    <w:p>
      <w:pPr>
        <w:pStyle w:val="Normal"/>
        <w:rPr/>
      </w:pPr>
      <w:r>
        <w:rPr/>
        <w:t>3. Ph¹m téi g©y hËu qu¶ rÊt nghiªm träng hoÆc ®Æc biÖt nghiªm träng, th× bÞ ph¹t tï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6.</w:t>
      </w:r>
      <w:r>
        <w:rPr/>
        <w:t xml:space="preserve">  Téi ra quyÕt ®Þnh tr¸i ph¸p luËt</w:t>
      </w:r>
    </w:p>
    <w:p>
      <w:pPr>
        <w:pStyle w:val="Normal"/>
        <w:rPr/>
      </w:pPr>
      <w:r>
        <w:rPr/>
        <w:t>1. Ng</w:t>
        <w:softHyphen/>
        <w:t>êi nµo cã thÈm quyÒn trong ho¹t ®éng ®iÒu tra, truy tè, xÐt xö, thi hµnh ¸n ra quyÕt ®Þnh mµ m×nh biÕt râ lµ tr¸i ph¸p luËt g©y thiÖt h¹i cho lîi Ých cña Nhµ n</w:t>
        <w:softHyphen/>
        <w:t>íc, quyÒn, lîi Ých hîp ph¸p cña tæ chøc, c«ng d©n, th× bÞ ph¹t c¶i t¹o kh«ng giam gi÷ ®Õn ba n¨m hoÆc ph¹t tï tõ  s¸u th¸ng ®Õn ba n¨m.</w:t>
      </w:r>
    </w:p>
    <w:p>
      <w:pPr>
        <w:pStyle w:val="Normal"/>
        <w:rPr/>
      </w:pPr>
      <w:r>
        <w:rPr/>
        <w:t>2. Ph¹m téi g©y hËu qu¶ nghiªm träng th× bÞ ph¹t tï tõ hai n¨m ®Õn b¶y n¨m.</w:t>
      </w:r>
    </w:p>
    <w:p>
      <w:pPr>
        <w:pStyle w:val="Normal"/>
        <w:rPr/>
      </w:pPr>
      <w:r>
        <w:rPr/>
        <w:t>3. Ph¹m téi g©y hËu qu¶ rÊt nghiªm träng hoÆc ®Æc biÖt nghiªm träng,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bÞ cÊm ®¶m nhiÖm chøc vô 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7.</w:t>
      </w:r>
      <w:r>
        <w:rPr/>
        <w:t xml:space="preserve">  Téi Ðp buéc nh©n viªn t</w:t>
        <w:softHyphen/>
        <w:t xml:space="preserve"> ph¸p lµm tr¸i ph¸p luËt  </w:t>
      </w:r>
    </w:p>
    <w:p>
      <w:pPr>
        <w:pStyle w:val="Normal"/>
        <w:rPr/>
      </w:pPr>
      <w:r>
        <w:rPr>
          <w:spacing w:val="-4"/>
        </w:rPr>
        <w:t>1. Ng</w:t>
        <w:softHyphen/>
        <w:t>êi nµo lîi dông chøc vô, quyÒn h¹n Ðp buéc nh©n viªn t</w:t>
        <w:softHyphen/>
        <w:t xml:space="preserve"> ph¸p lµm tr¸i ph¸p luËt trong ho¹t ®éng ®iÒu tra, truy tè, xÐt xö, thi hµnh ¸n g©y hËu qu¶ nghiªm träng, th× bÞ ph¹t tï tõ s¸u th¸ng</w:t>
      </w:r>
      <w:r>
        <w:rPr/>
        <w:t xml:space="preserve">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Dïng vò lùc, ®e do¹ dïng vò lùc hoÆc dïng c¸c thñ ®o¹n nguy hiÓm, x¶o quyÖt  kh¸c;</w:t>
      </w:r>
    </w:p>
    <w:p>
      <w:pPr>
        <w:pStyle w:val="Normal"/>
        <w:rPr/>
      </w:pPr>
      <w:r>
        <w:rPr/>
        <w:t>b) G©y hËu qu¶ rÊt nghiªm träng hoÆc ®Æc biÖt nghiªm träng.</w:t>
      </w:r>
    </w:p>
    <w:p>
      <w:pPr>
        <w:pStyle w:val="Normal"/>
        <w:rPr/>
      </w:pPr>
      <w:r>
        <w:rPr/>
        <w:t>3.  Ng</w:t>
        <w:softHyphen/>
        <w:t>êi ph¹m téi cßn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8.</w:t>
      </w:r>
      <w:r>
        <w:rPr/>
        <w:t xml:space="preserve"> Téi dïng nhôc h×nh  </w:t>
      </w:r>
    </w:p>
    <w:p>
      <w:pPr>
        <w:pStyle w:val="Normal"/>
        <w:rPr/>
      </w:pPr>
      <w:r>
        <w:rPr/>
        <w:t>1. Ng</w:t>
        <w:softHyphen/>
        <w:t>êi nµo dïng nhôc h×nh trong ho¹t ®éng ®iÒu tra, truy tè, xÐt xö, thi hµnh ¸n, th× bÞ ph¹t tï tõ s¸u th¸ng ®Õn ba n¨m.</w:t>
      </w:r>
    </w:p>
    <w:p>
      <w:pPr>
        <w:pStyle w:val="Normal"/>
        <w:rPr/>
      </w:pPr>
      <w:r>
        <w:rPr/>
        <w:t>2. Ph¹m téi g©y hËu qu¶ nghiªm träng th× bÞ ph¹t tï tõ hai n¨m ®Õn b¶y n¨m.</w:t>
      </w:r>
    </w:p>
    <w:p>
      <w:pPr>
        <w:pStyle w:val="Normal"/>
        <w:rPr/>
      </w:pPr>
      <w:r>
        <w:rPr/>
        <w:t>3. Ph¹m téi g©y hËu qu¶ rÊt nghiªm träng hoÆc ®Æc biÖt nghiªm träng, th× bÞ ph¹t tï tõ n¨m n¨m ®Õn m</w:t>
        <w:softHyphen/>
        <w:t>êi hai n¨m.</w:t>
      </w:r>
    </w:p>
    <w:p>
      <w:pPr>
        <w:pStyle w:val="Normal"/>
        <w:rPr/>
      </w:pPr>
      <w:r>
        <w:rPr/>
        <w:t>4. Ng</w:t>
        <w:softHyphen/>
        <w:t>êi ph¹m téi cßn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9.</w:t>
      </w:r>
      <w:r>
        <w:rPr/>
        <w:t xml:space="preserve">  Téi bøc cung  </w:t>
      </w:r>
    </w:p>
    <w:p>
      <w:pPr>
        <w:pStyle w:val="Normal"/>
        <w:rPr/>
      </w:pPr>
      <w:r>
        <w:rPr/>
        <w:t>1. Ng</w:t>
        <w:softHyphen/>
        <w:t>êi nµo tiÕn hµnh ®iÒu tra, truy tè,  xÐt xö mµ b»ng c¸c thñ ®o¹n tr¸i ph¸p luËt buéc ng</w:t>
        <w:softHyphen/>
        <w:t>êi bÞ thÈm vÊn ph¶i khai sai sù thËt g©y hËu qu¶ nghiªm träng, th× bÞ ph¹t tï tõ s¸u th¸ng ®Õn ba n¨m.</w:t>
      </w:r>
    </w:p>
    <w:p>
      <w:pPr>
        <w:pStyle w:val="Normal"/>
        <w:rPr/>
      </w:pPr>
      <w:r>
        <w:rPr/>
        <w:t>2. Ph¹m téi g©y hËu qu¶ rÊt nghiªm träng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bÞ cÊm ®¶m nhiÖm chøc vô 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0.</w:t>
      </w:r>
      <w:r>
        <w:rPr/>
        <w:t xml:space="preserve"> Téi lµm sai lÖch hå s¬ vô ¸n  </w:t>
      </w:r>
    </w:p>
    <w:p>
      <w:pPr>
        <w:pStyle w:val="Normal"/>
        <w:rPr/>
      </w:pPr>
      <w:r>
        <w:rPr/>
        <w:t>1. §iÒu tra viªn, KiÓm s¸t viªn, ThÈm ph¸n, Héi thÈm, Th</w:t>
        <w:softHyphen/>
        <w:t xml:space="preserve"> ký Toµ ¸n, nh©n viªn t</w:t>
        <w:softHyphen/>
        <w:t xml:space="preserve"> ph¸p kh¸c, ng</w:t>
        <w:softHyphen/>
        <w:t>êi bµo ch÷a, ng</w:t>
        <w:softHyphen/>
        <w:t>êi b¶o vÖ quyÒn lîi cña ®</w:t>
        <w:softHyphen/>
        <w:t>¬ng sù nµo mµ thªm, bít, söa ®æi, ®¸nh tr¸o, huû, lµm h</w:t>
        <w:softHyphen/>
        <w:t xml:space="preserve"> háng c¸c tµi liÖu, vËt chøng cña vô ¸n hoÆc b»ng c¸c thñ ®o¹n kh¸c nh»m lµm sai lÖch néi dung hå s¬ vô ¸n, th× bÞ ph¹t tï tõ mét n¨m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G©y hËu qu¶ nghiªm träng.</w:t>
      </w:r>
    </w:p>
    <w:p>
      <w:pPr>
        <w:pStyle w:val="Normal"/>
        <w:rPr/>
      </w:pPr>
      <w:r>
        <w:rPr/>
        <w:t>3. Ph¹m téi g©y hËu qu¶ rÊt nghiªm träng hoÆc ®Æc biÖt nghiªm träng, th× bÞ ph¹t tï tõ b¶y n¨m ®Õn m</w:t>
        <w:softHyphen/>
        <w:t>êi l¨m n¨m.</w:t>
      </w:r>
    </w:p>
    <w:p>
      <w:pPr>
        <w:pStyle w:val="Normal"/>
        <w:rPr/>
      </w:pPr>
      <w:r>
        <w:rPr/>
        <w:t>4. Ng</w:t>
        <w:softHyphen/>
        <w:t>êi ph¹m téi cßn bÞ cÊm ®¶m nhiÖm chøc vô,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1.</w:t>
      </w:r>
      <w:r>
        <w:rPr/>
        <w:t xml:space="preserve"> Téi thiÕu tr¸ch nhiÖm ®Ó ng</w:t>
        <w:softHyphen/>
        <w:t xml:space="preserve">êi bÞ giam, gi÷ trèn  </w:t>
      </w:r>
    </w:p>
    <w:p>
      <w:pPr>
        <w:pStyle w:val="Normal"/>
        <w:rPr/>
      </w:pPr>
      <w:r>
        <w:rPr/>
        <w:t>1. Ng</w:t>
        <w:softHyphen/>
        <w:t>êi nµo trùc tiÕp qu¶n lý, canh g¸c, dÉn gi¶i ng</w:t>
        <w:softHyphen/>
        <w:t>êi bÞ giam, gi÷  mµ thiÕu tr¸ch nhiÖm ®Ó ng</w:t>
        <w:softHyphen/>
        <w:t>êi ®ã trèn g©y hËu qu¶ nghiªm träng, th× bÞ ph¹t  c¶i t¹o kh«ng giam gi÷ ®Õn hai n¨m hoÆc ph¹t  tï tõ s¸u th¸ng ®Õn ba n¨m.</w:t>
      </w:r>
    </w:p>
    <w:p>
      <w:pPr>
        <w:pStyle w:val="Normal"/>
        <w:rPr/>
      </w:pPr>
      <w:r>
        <w:rPr/>
        <w:t>2. Ph¹m téi ®Ó ng</w:t>
        <w:softHyphen/>
        <w:t>êi bÞ giam, gi÷ vÒ mét téi nghiªm träng, rÊt nghiªm träng, ®Æc biÖt nghiªm träng trèn hoÆc g©y hËu qu¶ rÊt nghiªm träng, th× bÞ ph¹t tï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bÞ cÊm ®¶m nhiÖm chøc vô 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2.</w:t>
      </w:r>
      <w:r>
        <w:rPr/>
        <w:t xml:space="preserve">  Téi tha tr¸i ph¸p luËt ng</w:t>
        <w:softHyphen/>
        <w:t xml:space="preserve">êi ®ang bÞ  giam, gi÷  </w:t>
      </w:r>
    </w:p>
    <w:p>
      <w:pPr>
        <w:pStyle w:val="Normal"/>
        <w:rPr/>
      </w:pPr>
      <w:r>
        <w:rPr/>
        <w:t>1. Ng</w:t>
        <w:softHyphen/>
        <w:t>êi nµo lîi dông chøc vô, quyÒn h¹n hoÆc l¹m quyÒn tha tr¸i ph¸p luËt ng</w:t>
        <w:softHyphen/>
        <w:t>êi ®ang bÞ giam, gi÷, th× bÞ ph¹t c¶i t¹o kh«ng giam gi÷ ®Õn ba n¨m hoÆc ph¹t tï tõ s¸u th¸ng ®Õn ba n¨m.</w:t>
      </w:r>
    </w:p>
    <w:p>
      <w:pPr>
        <w:pStyle w:val="Normal"/>
        <w:rPr/>
      </w:pPr>
      <w:r>
        <w:rPr/>
        <w:t>2. Ph¹m téi tha tr¸i ph¸p luËt ng</w:t>
        <w:softHyphen/>
        <w:t>êi ®ang bÞ giam, gi÷ vÒ téi rÊt nghiªm träng hoÆc téi ®Æc biÖt nghiªm träng hoÆc g©y hËu qu¶ rÊt nghiªm träng,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bÞ cÊm ®¶m nhiÖm chøc vô 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3.</w:t>
      </w:r>
      <w:r>
        <w:rPr/>
        <w:t xml:space="preserve">  </w:t>
      </w:r>
      <w:r>
        <w:rPr>
          <w:spacing w:val="-6"/>
        </w:rPr>
        <w:t>Téi lîi dông chøc vô, quyÒn h¹n giam, gi÷ ng</w:t>
        <w:softHyphen/>
        <w:t>êi  tr¸i ph¸p luËt</w:t>
      </w:r>
      <w:r>
        <w:rPr/>
        <w:t xml:space="preserve">  </w:t>
      </w:r>
    </w:p>
    <w:p>
      <w:pPr>
        <w:pStyle w:val="Normal"/>
        <w:rPr/>
      </w:pPr>
      <w:r>
        <w:rPr/>
        <w:t>1. Ng</w:t>
        <w:softHyphen/>
        <w:t>êi nµo lîi dông chøc vô, quyÒn h¹n kh«ng ra quyÕt ®Þnh hoÆc kh«ng chÊp hµnh quyÕt ®Þnh tr¶ tù do cho ng</w:t>
        <w:softHyphen/>
        <w:t>êi ®</w:t>
        <w:softHyphen/>
        <w:t>îc tr¶ tù do theo quy ®Þnh cña ph¸p  luËt, th× bÞ ph¹t tï tõ s¸u th¸ng ®Õn ba n¨m.</w:t>
      </w:r>
    </w:p>
    <w:p>
      <w:pPr>
        <w:pStyle w:val="Normal"/>
        <w:rPr/>
      </w:pPr>
      <w:r>
        <w:rPr/>
        <w:t xml:space="preserve">2. Ph¹m téi g©y hËu qu¶ nghiªm träng th× bÞ ph¹t tï tõ hai n¨m ®Õn b¶y n¨m. </w:t>
      </w:r>
    </w:p>
    <w:p>
      <w:pPr>
        <w:pStyle w:val="Normal"/>
        <w:rPr/>
      </w:pPr>
      <w:r>
        <w:rPr/>
        <w:t>3. Ph¹m téi g©y hËu qu¶ rÊt nghiªm träng hoÆc ®Æc biÖt nghiªm träng,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ph¹m téi cßn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4.</w:t>
      </w:r>
      <w:r>
        <w:rPr/>
        <w:t xml:space="preserve">  Téi kh«ng chÊp hµnh ¸n  </w:t>
      </w:r>
    </w:p>
    <w:p>
      <w:pPr>
        <w:pStyle w:val="Normal"/>
        <w:rPr>
          <w:spacing w:val="-4"/>
        </w:rPr>
      </w:pPr>
      <w:r>
        <w:rPr>
          <w:spacing w:val="-4"/>
        </w:rPr>
        <w:t>Ng</w:t>
        <w:softHyphen/>
        <w:t>êi nµo cè ý kh«ng chÊp hµnh b¶n ¸n, quyÕt ®Þnh cña Toµ ¸n ®· cã hiÖu lùc ph¸p luËt mÆc dï ®· bÞ ¸p dông biÖn ph¸p c</w:t>
        <w:softHyphen/>
        <w:t>ìng chÕ cÇn thiÕt, th× bÞ ph¹t c¶i t¹o kh«ng giam gi÷ ®Õn ba n¨m hoÆc ph¹t tï tõ s¸u th¸ng ®Õn ba n¨m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5.</w:t>
      </w:r>
      <w:r>
        <w:rPr/>
        <w:t xml:space="preserve"> Téi kh«ng thi hµnh ¸n </w:t>
      </w:r>
    </w:p>
    <w:p>
      <w:pPr>
        <w:pStyle w:val="Normal"/>
        <w:rPr/>
      </w:pPr>
      <w:r>
        <w:rPr/>
        <w:t>1. Ng</w:t>
        <w:softHyphen/>
        <w:t>êi nµo cã thÈm quyÒn mµ cè ý kh«ng ra quyÕt ®Þnh thi hµnh ¸n hoÆc kh«ng thi hµnh quyÕt ®Þnh thi hµnh b¶n ¸n, quyÕt ®Þnh cña Toµ ¸n g©y hËu qu¶ nghiªm träng hoÆc ®· bÞ xö lý kû luËt vÒ hµnh vi nµy mµ cßn vi ph¹m, th× bÞ ph¹t c¶i t¹o kh«ng giam gi÷ ®Õn ba n¨m hoÆc ph¹t tï tõ s¸u th¸ng ®Õn ba n¨m.</w:t>
      </w:r>
    </w:p>
    <w:p>
      <w:pPr>
        <w:pStyle w:val="Normal"/>
        <w:rPr/>
      </w:pPr>
      <w:r>
        <w:rPr/>
        <w:t>2. Ph¹m téi g©y hËu qu¶ rÊt nghiªm träng hoÆc ®Æc biÖt nghiªm träng, th× bÞ ph¹t tï tõ hai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6.</w:t>
      </w:r>
      <w:r>
        <w:rPr/>
        <w:t xml:space="preserve">  Téi c¶n trë viÖc thi hµnh ¸n  </w:t>
      </w:r>
    </w:p>
    <w:p>
      <w:pPr>
        <w:pStyle w:val="Normal"/>
        <w:rPr/>
      </w:pPr>
      <w:r>
        <w:rPr/>
        <w:t>1. Ng</w:t>
        <w:softHyphen/>
        <w:t>êi nµo lîi dông chøc vô, quyÒn h¹n cè ý c¶n trë viÖc thi hµnh ¸n g©y hËu qu¶ nghiªm träng, th× bÞ ph¹t c¶i t¹o kh«ng giam gi÷ ®Õn ba n¨m hoÆc ph¹t tï tõ s¸u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n¨m n¨m:</w:t>
      </w:r>
    </w:p>
    <w:p>
      <w:pPr>
        <w:pStyle w:val="Normal"/>
        <w:rPr/>
      </w:pPr>
      <w:r>
        <w:rPr/>
        <w:t>a ) Cã tæ chøc;</w:t>
      </w:r>
    </w:p>
    <w:p>
      <w:pPr>
        <w:pStyle w:val="Normal"/>
        <w:rPr/>
      </w:pPr>
      <w:r>
        <w:rPr/>
        <w:t>b ) G©y hËu qu¶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7.</w:t>
      </w:r>
      <w:r>
        <w:rPr/>
        <w:t xml:space="preserve">  Téi khai b¸o gian dèi hoÆc cung cÊp tµi liÖu sai sù thËt  </w:t>
      </w:r>
    </w:p>
    <w:p>
      <w:pPr>
        <w:pStyle w:val="Normal"/>
        <w:rPr/>
      </w:pPr>
      <w:r>
        <w:rPr/>
        <w:t>1. Ng</w:t>
        <w:softHyphen/>
        <w:t>êi gi¸m ®Þnh, ng</w:t>
        <w:softHyphen/>
        <w:t>êi phiªn dÞch, ng</w:t>
        <w:softHyphen/>
        <w:t>êi lµm chøng nµo mµ kÕt luËn, dÞch, khai gian dèi hoÆc  cung cÊp nh÷ng tµi liÖu mµ m×nh biÕt râ lµ sai sù thËt, th× bÞ ph¹t c¶nh c¸o, c¶i t¹o kh«ng giam gi÷ ®Õn mét n¨m hoÆc ph¹t tï tõ ba th¸ng ®Õn  mét 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ét n¨m ®Õn ba  n¨m:</w:t>
      </w:r>
    </w:p>
    <w:p>
      <w:pPr>
        <w:pStyle w:val="Normal"/>
        <w:rPr/>
      </w:pPr>
      <w:r>
        <w:rPr/>
        <w:t>a) Cã tæ chøc;</w:t>
      </w:r>
    </w:p>
    <w:p>
      <w:pPr>
        <w:pStyle w:val="Normal"/>
        <w:rPr/>
      </w:pPr>
      <w:r>
        <w:rPr/>
        <w:t>b) G©y hËu qu¶ nghiªm träng.</w:t>
      </w:r>
    </w:p>
    <w:p>
      <w:pPr>
        <w:pStyle w:val="Normal"/>
        <w:rPr/>
      </w:pPr>
      <w:r>
        <w:rPr/>
        <w:t>3. Ph¹m téi g©y hËu qu¶ rÊt nghiªm träng hoÆc ®Æc biÖt nghiªm träng, th× bÞ ph¹t tï tõ ba n¨m ®Õn b¶y n¨m.</w:t>
      </w:r>
    </w:p>
    <w:p>
      <w:pPr>
        <w:pStyle w:val="Normal"/>
        <w:rPr/>
      </w:pPr>
      <w:r>
        <w:rPr/>
        <w:t>4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8.</w:t>
      </w:r>
      <w:r>
        <w:rPr/>
        <w:t xml:space="preserve"> Téi tõ chèi khai b¸o, tõ chèi kÕt luËn gi¸m ®Þnh hoÆc tõ chèi cung cÊp tµi liÖu  </w:t>
      </w:r>
    </w:p>
    <w:p>
      <w:pPr>
        <w:pStyle w:val="Normal"/>
        <w:rPr/>
      </w:pPr>
      <w:r>
        <w:rPr/>
        <w:t>1. Ng</w:t>
        <w:softHyphen/>
        <w:t>êi nµo tõ chèi khai b¸o nÕu kh«ng thuéc tr</w:t>
        <w:softHyphen/>
        <w:t>êng hîp quy ®Þnh t¹i kho¶n 2 §iÒu 22 cña Bé luËt nµy hoÆc trèn tr¸nh viÖc khai b¸o, viÖc kÕt luËn gi¸m ®Þnh hoÆc tõ chèi cung cÊp tµi liÖu mµ kh«ng cã lý do chÝnh ®¸ng, th× bÞ ph¹t c¶nh c¸o, c¶i t¹o kh«ng giam gi÷ ®Õn mét n¨m hoÆc ph¹t tï tõ ba th¸ng ®Õn mét n¨m .</w:t>
      </w:r>
    </w:p>
    <w:p>
      <w:pPr>
        <w:pStyle w:val="Normal"/>
        <w:rPr/>
      </w:pPr>
      <w:r>
        <w:rPr/>
        <w:t>2. Ng</w:t>
        <w:softHyphen/>
        <w:t>êi ph¹m téi cßn cã thÓ bÞ cÊm ®¶m nhiÖm chøc vô, cÊm hµnh nghÒ hoÆc lµm c«ng viÖc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9.</w:t>
      </w:r>
      <w:r>
        <w:rPr/>
        <w:t xml:space="preserve"> Téi mua chuéc hoÆc c</w:t>
        <w:softHyphen/>
        <w:t>ìng Ðp ng</w:t>
        <w:softHyphen/>
        <w:t xml:space="preserve">êi kh¸c khai b¸o gian dèi, cung cÊp tµi liÖu sai sù thËt  </w:t>
      </w:r>
    </w:p>
    <w:p>
      <w:pPr>
        <w:pStyle w:val="Normal"/>
        <w:rPr>
          <w:spacing w:val="-4"/>
        </w:rPr>
      </w:pPr>
      <w:r>
        <w:rPr>
          <w:spacing w:val="-4"/>
        </w:rPr>
        <w:t>1. Ng</w:t>
        <w:softHyphen/>
        <w:t>êi nµo mua chuéc hoÆc c</w:t>
        <w:softHyphen/>
        <w:t>ìng Ðp ng</w:t>
        <w:softHyphen/>
        <w:t>êi lµm chøng, ng</w:t>
        <w:softHyphen/>
        <w:t>êi bÞ h¹i khai b¸o gian dèi, cung cÊp tµi liÖu sai sù thËt, ng</w:t>
        <w:softHyphen/>
        <w:t>êi gi¸m ®Þnh kÕt luËn gian dèi, ng</w:t>
        <w:softHyphen/>
        <w:t>êi  phiªn dÞch dÞch xuyªn t¹c, th×  bÞ ph¹t c¶i t¹o kh«ng giam gi÷ ®Õn ba n¨m hoÆc ph¹t tï tõ ba th¸ng ®Õn  ba n¨m 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n¨m:</w:t>
      </w:r>
    </w:p>
    <w:p>
      <w:pPr>
        <w:pStyle w:val="Normal"/>
        <w:rPr/>
      </w:pPr>
      <w:r>
        <w:rPr/>
        <w:t>a) Dïng vò lùc, ®e do¹ dïng vò lùc hoÆc dïng c¸c thñ ®o¹n nguy hiÓm kh¸c;</w:t>
      </w:r>
    </w:p>
    <w:p>
      <w:pPr>
        <w:pStyle w:val="Normal"/>
        <w:rPr/>
      </w:pPr>
      <w:r>
        <w:rPr/>
        <w:t>b) Lîi dông chøc vô, quyÒn h¹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0.</w:t>
      </w:r>
      <w:r>
        <w:rPr/>
        <w:t xml:space="preserve">  Téi vi ph¹m viÖc niªm phong, kª biªn tµi s¶n  </w:t>
      </w:r>
    </w:p>
    <w:p>
      <w:pPr>
        <w:pStyle w:val="Normal"/>
        <w:rPr/>
      </w:pPr>
      <w:r>
        <w:rPr/>
        <w:t>1. Ng</w:t>
        <w:softHyphen/>
        <w:t>êi nµo ®</w:t>
        <w:softHyphen/>
        <w:t>îc giao gi÷ tµi s¶n bÞ kª biªn, bÞ niªm phong hoÆc vËt chøng bÞ niªm phong mµ cã mét trong c¸c  hµnh vi sau ®©y, th× bÞ ph¹t tï tõ s¸u th¸ng ®Õn ba n¨m:</w:t>
      </w:r>
    </w:p>
    <w:p>
      <w:pPr>
        <w:pStyle w:val="Normal"/>
        <w:rPr/>
      </w:pPr>
      <w:r>
        <w:rPr/>
        <w:t>a) Ph¸ huû niªm phong;</w:t>
      </w:r>
    </w:p>
    <w:p>
      <w:pPr>
        <w:pStyle w:val="Normal"/>
        <w:rPr/>
      </w:pPr>
      <w:r>
        <w:rPr/>
        <w:t>b) Tiªu dïng, chuyÓn nh</w:t>
        <w:softHyphen/>
        <w:t>îng, ®¸nh tr¸o, cÊt giÊu hoÆc huû ho¹i tµi s¶n bÞ kª biªn;</w:t>
      </w:r>
    </w:p>
    <w:p>
      <w:pPr>
        <w:pStyle w:val="Normal"/>
        <w:rPr/>
      </w:pPr>
      <w:r>
        <w:rPr/>
        <w:t>c) G©y hËu qu¶ nghiªm träng.</w:t>
      </w:r>
    </w:p>
    <w:p>
      <w:pPr>
        <w:pStyle w:val="Normal"/>
        <w:rPr/>
      </w:pPr>
      <w:r>
        <w:rPr/>
        <w:t>2. Ph¹m téi g©y hËu qu¶ rÊt nghiªm träng hoÆc ®Æc biÖt nghiªm träng, th× bÞ ph¹t tï tõ hai n¨m ®Õn b¶y n¨m.</w:t>
      </w:r>
    </w:p>
    <w:p>
      <w:pPr>
        <w:pStyle w:val="Normal"/>
        <w:rPr/>
      </w:pPr>
      <w:r>
        <w:rPr/>
        <w:t>3. Ng</w:t>
        <w:softHyphen/>
        <w:t>êi ph¹m téi cßn cã thÓ bÞ cÊm ®¶m nhiÖm chøc vô, cÊm hµnh nghÒ hoÆc lµm c«ng viÖc nhÊt ®Þnh tõ mét n¨m ®Õn n¨m n¨m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1.</w:t>
      </w:r>
      <w:r>
        <w:rPr/>
        <w:t xml:space="preserve"> Téi trèn khái n¬i giam, gi÷ hoÆc trèn khi ®ang bÞ dÉn gi¶i, ®ang bÞ xÐt xö  </w:t>
      </w:r>
    </w:p>
    <w:p>
      <w:pPr>
        <w:pStyle w:val="Normal"/>
        <w:rPr/>
      </w:pPr>
      <w:r>
        <w:rPr/>
        <w:t>1. Ng</w:t>
        <w:softHyphen/>
        <w:t>êi nµo ®ang bÞ giam, gi÷, ®ang bÞ dÉn gi¶i hoÆc ®ang bÞ xÐt xö mµ bá trèn, th× bÞ ph¹t tï tõ s¸u th¸ng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m</w:t>
        <w:softHyphen/>
        <w:t>êi n¨m:</w:t>
      </w:r>
    </w:p>
    <w:p>
      <w:pPr>
        <w:pStyle w:val="Normal"/>
        <w:rPr/>
      </w:pPr>
      <w:r>
        <w:rPr/>
        <w:t>a ) Cã tæ chøc;</w:t>
      </w:r>
    </w:p>
    <w:p>
      <w:pPr>
        <w:pStyle w:val="Normal"/>
        <w:rPr/>
      </w:pPr>
      <w:r>
        <w:rPr/>
        <w:t>b ) Dïng  vò lùc ®èi víi ng</w:t>
        <w:softHyphen/>
        <w:t>êi canh g¸c hoÆc ng</w:t>
        <w:softHyphen/>
        <w:t>êi dÉn gi¶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2.</w:t>
      </w:r>
      <w:r>
        <w:rPr/>
        <w:t xml:space="preserve">  Téi ®¸nh th¸o ng</w:t>
        <w:softHyphen/>
        <w:t>êi bÞ giam, gi÷, ng</w:t>
        <w:softHyphen/>
        <w:t>êi ®ang bÞ dÉn gi¶i, ng</w:t>
        <w:softHyphen/>
        <w:t xml:space="preserve">êi ®ang bÞ xÐt xö   </w:t>
      </w:r>
    </w:p>
    <w:p>
      <w:pPr>
        <w:pStyle w:val="Normal"/>
        <w:rPr/>
      </w:pPr>
      <w:r>
        <w:rPr/>
        <w:t>1. Ng</w:t>
        <w:softHyphen/>
        <w:t>êi nµo ®¸nh th¸o ng</w:t>
        <w:softHyphen/>
        <w:t>êi ®ang bÞ giam, gi÷, ®ang bÞ dÉn gi¶i hoÆc ®ang bÞ xÐt xö, nÕu kh«ng thuéc tr</w:t>
        <w:softHyphen/>
        <w:t>êng hîp quy ®Þnh t¹i §iÒu 90 cña Bé luËt nµy, th× bÞ ph¹t tï tõ hai n¨m ®Õn b¶y n¨m.</w:t>
      </w:r>
    </w:p>
    <w:p>
      <w:pPr>
        <w:pStyle w:val="Normal"/>
        <w:rPr/>
      </w:pPr>
      <w:r>
        <w:rPr/>
        <w:t>2. Ph¹m téi thuéc mét trong nh÷ng tr</w:t>
        <w:softHyphen/>
        <w:t>êng hîp sau ®©y, th× bÞ ph¹t tï tõ n¨m n¨m ®Õn m</w:t>
        <w:softHyphen/>
        <w:t>êi hai n¨m :</w:t>
      </w:r>
    </w:p>
    <w:p>
      <w:pPr>
        <w:pStyle w:val="Normal"/>
        <w:rPr/>
      </w:pPr>
      <w:r>
        <w:rPr/>
        <w:t>a)  Cã tæ chøc;</w:t>
      </w:r>
    </w:p>
    <w:p>
      <w:pPr>
        <w:pStyle w:val="Normal"/>
        <w:rPr/>
      </w:pPr>
      <w:r>
        <w:rPr/>
        <w:t>b) Lîi dông chøc vô, quyÒn h¹n;</w:t>
      </w:r>
    </w:p>
    <w:p>
      <w:pPr>
        <w:pStyle w:val="Normal"/>
        <w:rPr/>
      </w:pPr>
      <w:r>
        <w:rPr/>
        <w:t>c) Dïng vò lùc ®èi víi ng</w:t>
        <w:softHyphen/>
        <w:t>êi canh g¸c hoÆc ng</w:t>
        <w:softHyphen/>
        <w:t>êi dÉn gi¶i;</w:t>
      </w:r>
    </w:p>
    <w:p>
      <w:pPr>
        <w:pStyle w:val="Normal"/>
        <w:rPr/>
      </w:pPr>
      <w:r>
        <w:rPr/>
        <w:t>d) §¸nh th¸o ng</w:t>
        <w:softHyphen/>
        <w:t>êi bÞ kÕt ¸n vÒ téi x©m ph¹m an ninh quèc gia hoÆc ng</w:t>
        <w:softHyphen/>
        <w:t>êi bÞ kÕt ¸n tö h×nh;</w:t>
      </w:r>
    </w:p>
    <w:p>
      <w:pPr>
        <w:pStyle w:val="Normal"/>
        <w:rPr/>
      </w:pPr>
      <w:r>
        <w:rPr/>
        <w:t>®) G©y hËu qu¶ nghiªm träng, rÊt nghiªm träng hoÆc ®Æc biÖt nghiªm träng.</w:t>
      </w:r>
    </w:p>
    <w:p>
      <w:pPr>
        <w:pStyle w:val="Normal"/>
        <w:rPr/>
      </w:pPr>
      <w:r>
        <w:rPr/>
        <w:t>3. Ng</w:t>
        <w:softHyphen/>
        <w:t>êi ph¹m téi cßn cã thÓ bÞ cÊm ®¶m nhiÖm chøc vô nhÊt ®Þnh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3.</w:t>
      </w:r>
      <w:r>
        <w:rPr/>
        <w:t xml:space="preserve">  Téi che giÊu téi ph¹m</w:t>
      </w:r>
    </w:p>
    <w:p>
      <w:pPr>
        <w:pStyle w:val="Normal"/>
        <w:rPr>
          <w:spacing w:val="-4"/>
        </w:rPr>
      </w:pPr>
      <w:r>
        <w:rPr>
          <w:spacing w:val="-4"/>
        </w:rPr>
        <w:t>1. Ng</w:t>
        <w:softHyphen/>
        <w:t>êi nµo kh«ng høa hÑn tr</w:t>
        <w:softHyphen/>
        <w:t>íc mµ che giÊu mét trong c¸c téi ph¹m quy ®Þnh t¹i c¸c ®iÒu sau ®©y, th× bÞ ph¹t c¶i t¹o kh«ng giam gi÷ ®Õn ba n¨m hoÆc  ph¹t tï tõ s¸u th¸ng ®Õn n¨m n¨m: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- C¸c ®iÒu tõ §iÒu 78 ®Õn §iÒu 91 vÒ c¸c téi x©m ph¹m an ninh quèc gia; </w:t>
      </w:r>
    </w:p>
    <w:p>
      <w:pPr>
        <w:pStyle w:val="Normal"/>
        <w:rPr>
          <w:spacing w:val="-4"/>
        </w:rPr>
      </w:pPr>
      <w:r>
        <w:rPr>
          <w:spacing w:val="-4"/>
        </w:rPr>
        <w:t>- §iÒu 93 (téi giÕt ng</w:t>
        <w:softHyphen/>
        <w:t>êi); §iÒu 111, c¸c kho¶n 2, 3 vµ 4 (téi hiÕp d©m); §iÒu 112 (téi hiÕp d©m trÎ em); §iÒu 114 (téi c</w:t>
        <w:softHyphen/>
        <w:t xml:space="preserve">ìng d©m trÎ em); §iÒu 116, c¸c kho¶n 2 vµ 3 (téi d©m « ®èi víi trÎ em); §iÒu 119, kho¶n 2 (téi mua b¸n phô n÷); </w:t>
      </w:r>
    </w:p>
    <w:p>
      <w:pPr>
        <w:pStyle w:val="Normal"/>
        <w:rPr>
          <w:spacing w:val="-4"/>
        </w:rPr>
      </w:pPr>
      <w:r>
        <w:rPr>
          <w:spacing w:val="-4"/>
        </w:rPr>
        <w:t>- §iÒu 120 (téi mua b¸n, ®¸nh tr¸o hoÆc chiÕm ®o¹t trÎ em);</w:t>
      </w:r>
    </w:p>
    <w:p>
      <w:pPr>
        <w:pStyle w:val="Normal"/>
        <w:rPr>
          <w:spacing w:val="-4"/>
        </w:rPr>
      </w:pPr>
      <w:r>
        <w:rPr>
          <w:spacing w:val="-4"/>
        </w:rPr>
        <w:t>- §iÒu 133 (téi c</w:t>
        <w:softHyphen/>
        <w:t>íp tµi s¶n); §iÒu 134 (téi b¾t cãc nh»m chiÕm ®o¹t tµi s¶n); §iÒu 138, c¸c kho¶n 2, 3 vµ 4 (téi trém c¾p tµi s¶n); §iÒu 139, c¸c kho¶n 2, 3 vµ 4 (téi lõa ®¶o chiÕm ®o¹t tµi s¶n); §iÒu 140, c¸c kho¶n 2, 3 vµ 4 (téi l¹m dông tÝn nhiÖm chiÕm ®o¹t tµi s¶n); §iÒu 143, c¸c kho¶n 2, 3 vµ 4 (téi huû ho¹i hoÆc cè ý lµm h</w:t>
        <w:softHyphen/>
        <w:t xml:space="preserve"> háng tµi s¶n);</w:t>
      </w:r>
    </w:p>
    <w:p>
      <w:pPr>
        <w:pStyle w:val="Normal"/>
        <w:rPr>
          <w:spacing w:val="-4"/>
        </w:rPr>
      </w:pPr>
      <w:r>
        <w:rPr>
          <w:spacing w:val="-4"/>
        </w:rPr>
        <w:t>- §iÒu 153, c¸c kho¶n 3 vµ 4 (téi bu«n lËu); §iÒu 154, kho¶n 3 (téi vËn chuyÓn tr¸i phÐp hµng ho¸, tiÒn tÖ qua biªn giíi); §iÒu 155, c¸c kho¶n 2 vµ 3 (téi s¶n xuÊt, tµng tr÷, vËn chuyÓn, bu«n b¸n hµng cÊm); §iÒu 156, c¸c kho¶n 2 vµ 3 (téi s¶n xuÊt, bu«n b¸n hµng gi¶); §iÒu 157 (téi s¶n xuÊt, bu«n b¸n hµng gi¶ lµ l</w:t>
        <w:softHyphen/>
        <w:t>¬ng thùc, thùc phÈm, thuèc ch÷a bÖnh, thuèc phßng bÖnh); §iÒu 158, c¸c kho¶n 2 vµ 3 (téi s¶n xuÊt, bu«n b¸n hµng gi¶ lµ thøc ¨n dïng ®Ó ch¨n nu«i, ph©n bãn, thuèc thó y, thuèc b¶o vÖ thùc vËt, gièng c©y trång, vËt nu«i); §iÒu 160, c¸c kho¶n 2 vµ 3 (téi ®Çu c¬); §iÒu 165, c¸c kho¶n 2 vµ 3 (téi cè ý lµm tr¸i quy ®Þnh cña Nhµ n</w:t>
        <w:softHyphen/>
        <w:t>íc vÒ qu¶n lý kinh tÕ g©y hËu qu¶ nghiªm träng); §iÒu 166, c¸c kho¶n 3 vµ 4 (téi lËp quü tr¸i phÐp); §iÒu 179, c¸c kho¶n 2 vµ 3 (téi vi ph¹m quy ®Þnh vÒ cho vay trong ho¹t ®éng cña c¸c tæ chøc tÝn dông); §iÒu 180 (téi lµm, tµng tr÷, vËn chuyÓn, l</w:t>
        <w:softHyphen/>
        <w:t>u hµnh tiÒn gi¶, ng©n phiÕu gi¶, c«ng tr¸i gi¶); §iÒu 181 (téi lµm, tµng tr÷, vËn chuyÓn, l</w:t>
        <w:softHyphen/>
        <w:t>u hµnh sÐc gi¶, c¸c giÊy tê cã gi¸ gi¶ kh¸c); §iÒu 189, c¸c kho¶n 2 vµ 3 (téi huû ho¹i rõng);</w:t>
      </w:r>
    </w:p>
    <w:p>
      <w:pPr>
        <w:pStyle w:val="Normal"/>
        <w:rPr>
          <w:spacing w:val="-4"/>
        </w:rPr>
      </w:pPr>
      <w:r>
        <w:rPr>
          <w:spacing w:val="-4"/>
        </w:rPr>
        <w:t>- §iÒu 193 (téi s¶n xuÊt tr¸i phÐp chÊt ma tuý); §iÒu 194 (téi tµng tr÷, vËn chuyÓn, mua b¸n tr¸i phÐp hoÆc chiÕm ®o¹t chÊt ma tuý); §iÒu 195 (téi tµng tr÷, vËn chuyÓn, mua b¸n tr¸i phÐp hoÆc chiÕm ®o¹t tiÒn chÊt dïng vµo viÖc s¶n xuÊt tr¸i phÐp chÊt ma tuý); §iÒu 196, kho¶n 2 (téi s¶n xuÊt, tµng tr÷, vËn chuyÓn, mua b¸n c¸c ph</w:t>
        <w:softHyphen/>
        <w:t>¬ng tiÖn, dông cô dïng vµo viÖc s¶n xuÊt hoÆc sö dông tr¸i phÐp chÊt ma tuý); §iÒu 197 (téi tæ chøc sö dông tr¸i phÐp chÊt ma tuý); §iÒu 198 (téi chøa chÊp viÖc sö dông tr¸i phÐp chÊt ma tuý); §iÒu 200 (téi c</w:t>
        <w:softHyphen/>
        <w:t>ìng bøc, l«i kÐo ng</w:t>
        <w:softHyphen/>
        <w:t>êi kh¸c sö dông tr¸i phÐp chÊt ma tuý); §iÒu 201, c¸c kho¶n 2, 3 vµ 4 (téi vi ph¹m quy ®Þnh vÒ qu¶n lý, sö dông thuèc g©y nghiÖn hoÆc c¸c chÊt ma tuý kh¸c);</w:t>
      </w:r>
    </w:p>
    <w:p>
      <w:pPr>
        <w:pStyle w:val="Normal"/>
        <w:rPr>
          <w:spacing w:val="-4"/>
        </w:rPr>
      </w:pPr>
      <w:r>
        <w:rPr>
          <w:spacing w:val="-4"/>
        </w:rPr>
        <w:t>- §iÒu 206, c¸c kho¶n 2, 3 vµ 4 (téi tæ chøc ®ua xe tr¸i phÐp); §iÒu 221 (téi chiÕm ®o¹t tµu bay, tµu thuû); §iÒu 230 (téi chÕ t¹o, tµng tr÷, vËn chuyÓn, sö dông, mua b¸n tr¸i phÐp hoÆc chiÕm ®o¹t vò khÝ qu©n dông, ph</w:t>
        <w:softHyphen/>
        <w:t>¬ng tiÖn kü thuËt qu©n sù); §iÒu 231 (téi ph¸ huû c«ng tr×nh, ph</w:t>
        <w:softHyphen/>
        <w:t>¬ng tiÖn quan träng vÒ an ninh quèc gia); §iÒu 232, c¸c kho¶n 2, 3 vµ 4 (téi chÕ t¹o, tµng tr÷, vËn chuyÓn, sö dông, mua b¸n tr¸i phÐp hoÆc chiÕm ®o¹t vËt liÖu næ); §iÒu 236, c¸c kho¶n 2, 3 vµ 4 (téi s¶n xuÊt, tµng tr÷, vËn chuyÓn, sö dông, mua b¸n tr¸i phÐp hoÆc chiÕm ®o¹t chÊt phãng x¹); §iÒu 238, c¸c kho¶n 2, 3 vµ 4 (téi s¶n xuÊt, tµng tr÷, vËn chuyÓn, sö dông hoÆc mua b¸n  tr¸i phÐp chÊt ch¸y, chÊt ®éc);</w:t>
      </w:r>
    </w:p>
    <w:p>
      <w:pPr>
        <w:pStyle w:val="Normal"/>
        <w:rPr>
          <w:spacing w:val="-4"/>
        </w:rPr>
      </w:pPr>
      <w:r>
        <w:rPr>
          <w:spacing w:val="-4"/>
        </w:rPr>
        <w:t>- §iÒu 256, c¸c kho¶n 2 vµ 3 (téi mua d©m ng</w:t>
        <w:softHyphen/>
        <w:t>êi ch</w:t>
        <w:softHyphen/>
        <w:t>a thµnh niªn);</w:t>
      </w:r>
    </w:p>
    <w:p>
      <w:pPr>
        <w:pStyle w:val="Normal"/>
        <w:rPr>
          <w:spacing w:val="-4"/>
        </w:rPr>
      </w:pPr>
      <w:r>
        <w:rPr>
          <w:spacing w:val="-4"/>
        </w:rPr>
        <w:t>- §iÒu 278, c¸c kho¶n 2, 3 vµ 4 (téi tham « tµi s¶n); §iÒu 279, c¸c kho¶n 2, 3 vµ 4 (téi nhËn hèi lé); §iÒu 280, c¸c kho¶n 2, 3 vµ 4 (téi l¹m dông chøc vô, quyÒn h¹n chiÕm ®o¹t tµi s¶n); §iÒu 281, c¸c kho¶n 2 vµ 3 (téi lîi dông chøc vô, quyÒn h¹n trong khi thi hµnh c«ng vô); §iÒu 282, c¸c kho¶n 2 vµ 3 (téi l¹m quyÒn trong khi thi hµnh c«ng vô); §iÒu 283, c¸c kho¶n 2, 3 vµ 4 (téi lîi dông chøc vô, quyÒn h¹n g©y ¶nh h</w:t>
        <w:softHyphen/>
        <w:t>ëng ®èi víi ng</w:t>
        <w:softHyphen/>
        <w:t>êi kh¸c ®Ó trôc lîi); §iÒu 284, c¸c kho¶n 2, 3 vµ 4 (téi gi¶ m¹o trong c«ng t¸c); §iÒu 289, c¸c kho¶n 2, 3 vµ 4 (téi ®</w:t>
        <w:softHyphen/>
        <w:t>a hèi lé); §iÒu 290, c¸c kho¶n 2, 3 vµ 4 (téi lµm m«i giíi hèi lé);</w:t>
      </w:r>
    </w:p>
    <w:p>
      <w:pPr>
        <w:pStyle w:val="Normal"/>
        <w:rPr>
          <w:spacing w:val="-4"/>
        </w:rPr>
      </w:pPr>
      <w:r>
        <w:rPr>
          <w:spacing w:val="-4"/>
        </w:rPr>
        <w:t>- §iÒu 311 kho¶n 2 (téi trèn khái n¬i giam, gi÷ hoÆc trèn khi ®ang bÞ dÉn gi¶i, ®ang bÞ xÐt xö);</w:t>
      </w:r>
    </w:p>
    <w:p>
      <w:pPr>
        <w:pStyle w:val="Normal"/>
        <w:rPr>
          <w:spacing w:val="-4"/>
        </w:rPr>
      </w:pPr>
      <w:r>
        <w:rPr>
          <w:spacing w:val="-4"/>
        </w:rPr>
        <w:t>- C¸c ®iÒu tõ §iÒu 341 ®Õn §iÒu 344 vÒ c¸c téi ph¸ ho¹i hoµ b×nh, chèng loµi ng</w:t>
        <w:softHyphen/>
        <w:t>êi vµ téi ph¹m chiÕn tranh.</w:t>
      </w:r>
    </w:p>
    <w:p>
      <w:pPr>
        <w:pStyle w:val="Normal"/>
        <w:rPr>
          <w:spacing w:val="-4"/>
        </w:rPr>
      </w:pPr>
      <w:r>
        <w:rPr>
          <w:spacing w:val="-4"/>
        </w:rPr>
        <w:t>2. Ph¹m téi trong tr</w:t>
        <w:softHyphen/>
        <w:t>êng hîp lîi dông chøc vô, quyÒn h¹n c¶n trë viÖc ph¸t hiÖn téi ph¹m hoÆc cã nh÷ng hµnh vi kh¸c bao che ng</w:t>
        <w:softHyphen/>
        <w:t>êi ph¹m téi, th× bÞ ph¹t tï tõ hai n¨m ®Õn b¶y n¨m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4.</w:t>
      </w:r>
      <w:r>
        <w:rPr/>
        <w:t xml:space="preserve"> Téi kh«ng tè gi¸c téi ph¹m  </w:t>
      </w:r>
    </w:p>
    <w:p>
      <w:pPr>
        <w:pStyle w:val="Normal"/>
        <w:rPr/>
      </w:pPr>
      <w:r>
        <w:rPr/>
        <w:t>1. Ng</w:t>
        <w:softHyphen/>
        <w:t>êi nµo biÕt râ mét trong c¸c téi ph¹m ®</w:t>
        <w:softHyphen/>
        <w:t>îc quy ®Þnh t¹i §iÒu 313 cña Bé luËt nµy ®ang ®</w:t>
        <w:softHyphen/>
        <w:t>îc chuÈn bÞ, ®ang hoÆc ®· ®</w:t>
        <w:softHyphen/>
        <w:t>îc thùc hiÖn mµ kh«ng tè gi¸c, th× bÞ ph¹t c¶nh c¸o, c¶i t¹o kh«ng giam gi÷ ®Õn ba n¨m hoÆc ph¹t tï tõ ba th¸ng ®Õn ba n¨m.</w:t>
      </w:r>
    </w:p>
    <w:p>
      <w:pPr>
        <w:pStyle w:val="Normal"/>
        <w:rPr/>
      </w:pPr>
      <w:r>
        <w:rPr/>
        <w:t>2. Ng</w:t>
        <w:softHyphen/>
        <w:t>êi kh«ng tè gi¸c lµ «ng, bµ, cha, mÑ, con, ch¸u, anh chÞ em ruét, vî hoÆc chång cña ng</w:t>
        <w:softHyphen/>
        <w:t>êi ph¹m téi ph¶i chÞu tr¸ch nhiÖm h×nh sù vÒ viÖc kh«ng tè gi¸c c¸c téi x©m ph¹m an ninh quèc gia hoÆc c¸c téi kh¸c lµ téi ®Æc biÖt nghiªm träng theo quy ®Þnh t¹i kho¶n 1 §iÒu nµy.</w:t>
      </w:r>
    </w:p>
    <w:p>
      <w:pPr>
        <w:pStyle w:val="Normal"/>
        <w:rPr/>
      </w:pPr>
      <w:r>
        <w:rPr/>
        <w:t>3. Ng</w:t>
        <w:softHyphen/>
        <w:t>êi kh«ng tè gi¸c nÕu ®· cã hµnh ®éng can ng¨n ng</w:t>
        <w:softHyphen/>
        <w:t>êi ph¹m téi hoÆc h¹n chÕ t¸c h¹i cña téi ph¹m, th× cã thÓ ®</w:t>
        <w:softHyphen/>
        <w:t>îc miÔn tr¸ch nhiÖm h×nh sù hoÆc miÔn h×nh ph¹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XIII</w:t>
        <w:br/>
        <w:t xml:space="preserve"> C¸c téi x©m ph¹m nghÜa vô, tr¸ch nhiÖm cña qu©n nh©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5.</w:t>
      </w:r>
      <w:r>
        <w:rPr/>
        <w:t xml:space="preserve"> Nh÷ng ng</w:t>
        <w:softHyphen/>
        <w:t xml:space="preserve">êi ph¶i chÞu tr¸ch nhiÖm h×nh sù vÒ c¸c téi x©m ph¹m nghÜa vô, tr¸ch nhiÖm cña qu©n nh©n  </w:t>
      </w:r>
    </w:p>
    <w:p>
      <w:pPr>
        <w:pStyle w:val="Normal"/>
        <w:rPr/>
      </w:pPr>
      <w:r>
        <w:rPr/>
        <w:t>Qu©n  nh©n t¹i ngò, qu©n nh©n dù bÞ trong thêi gian tËp trung huÊn luyÖn, c«ng d©n ®</w:t>
        <w:softHyphen/>
        <w:t>îc tr</w:t>
        <w:softHyphen/>
        <w:t>ng tËp vµo phôc vô trong qu©n ®éi, d©n qu©n, tù vÖ phèi thuéc víi qu©n ®éi trong chiÕn ®Êu, phôc vô chiÕn ®Êu ph¶i chÞu tr¸ch nhiÖm h×nh sù vÒ c¸c téi ph¹m do m×nh thùc hiÖn ®</w:t>
        <w:softHyphen/>
        <w:t>îc quy ®Þnh t¹i Ch</w:t>
        <w:softHyphen/>
        <w:t>¬ng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6.</w:t>
      </w:r>
      <w:r>
        <w:rPr/>
        <w:t xml:space="preserve">  Téi chèng mÖnh lÖnh  </w:t>
      </w:r>
    </w:p>
    <w:p>
      <w:pPr>
        <w:pStyle w:val="Normal"/>
        <w:rPr/>
      </w:pPr>
      <w:r>
        <w:rPr/>
        <w:t>1. Ng</w:t>
        <w:softHyphen/>
        <w:t>êi nµo chèng mÖnh lÖnh cña ng</w:t>
        <w:softHyphen/>
        <w:t>êi chØ huy trùc tiÕp hoÆc cña cÊp trªn cã thÈm quyÒn, th× bÞ ph¹t tï tõ s¸u th¸ng ®Õn n¨m n¨m.</w:t>
      </w:r>
    </w:p>
    <w:p>
      <w:pPr>
        <w:pStyle w:val="Normal"/>
        <w:rPr/>
      </w:pPr>
      <w:r>
        <w:rPr/>
        <w:t>2. Ph¹m téi thuéc mét trong c¸c tr</w:t>
        <w:softHyphen/>
        <w:t>êng hîp  sau ®©y, th× bÞ ph¹t tï tõ  n¨m n¨m ®Õn m</w:t>
        <w:softHyphen/>
        <w:t>êi n¨m:</w:t>
      </w:r>
    </w:p>
    <w:p>
      <w:pPr>
        <w:pStyle w:val="Normal"/>
        <w:rPr/>
      </w:pPr>
      <w:r>
        <w:rPr/>
        <w:t>a) Lµ chØ huy hoÆc sÜ quan;</w:t>
      </w:r>
    </w:p>
    <w:p>
      <w:pPr>
        <w:pStyle w:val="Normal"/>
        <w:rPr/>
      </w:pPr>
      <w:r>
        <w:rPr/>
        <w:t>b) L«i kÐo ng</w:t>
        <w:softHyphen/>
        <w:t>êi kh¸c ph¹m téi;</w:t>
      </w:r>
    </w:p>
    <w:p>
      <w:pPr>
        <w:pStyle w:val="Normal"/>
        <w:rPr/>
      </w:pPr>
      <w:r>
        <w:rPr/>
        <w:t>c) Dïng vò lùc;</w:t>
      </w:r>
    </w:p>
    <w:p>
      <w:pPr>
        <w:pStyle w:val="Normal"/>
        <w:rPr/>
      </w:pPr>
      <w:r>
        <w:rPr/>
        <w:t>d) G©y hËu qu¶ nghiªm träng.</w:t>
      </w:r>
    </w:p>
    <w:p>
      <w:pPr>
        <w:pStyle w:val="Normal"/>
        <w:rPr/>
      </w:pPr>
      <w:r>
        <w:rPr/>
        <w:t>3. Ph¹m téi trong chiÕn ®Êu, trong khu vùc cã chiÕn sù, trong tr</w:t>
        <w:softHyphen/>
        <w:t>êng hîp ®Æc biÖt kh¸c hoÆc g©y hËu qu¶ rÊt nghiªm träng, th× bÞ ph¹t tï tõ m</w:t>
        <w:softHyphen/>
        <w:t>êi n¨m ®Õn hai m</w:t>
        <w:softHyphen/>
        <w:t>¬i n¨m.</w:t>
      </w:r>
    </w:p>
    <w:p>
      <w:pPr>
        <w:pStyle w:val="Normal"/>
        <w:rPr/>
      </w:pPr>
      <w:r>
        <w:rPr/>
        <w:t>4. Ph¹m téi g©y hËu qu¶ ®Æc biÖt nghiªm träng th× bÞ ph¹t tï hai m</w:t>
        <w:softHyphen/>
        <w:t>¬i n¨m, tï chung th©n hoÆc tö h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7.</w:t>
      </w:r>
      <w:r>
        <w:rPr/>
        <w:t xml:space="preserve"> Téi chÊp hµnh kh«ng nghiªm chØnh mÖnh lÖnh  </w:t>
      </w:r>
    </w:p>
    <w:p>
      <w:pPr>
        <w:pStyle w:val="Normal"/>
        <w:rPr/>
      </w:pPr>
      <w:r>
        <w:rPr/>
        <w:t>1. Ng</w:t>
        <w:softHyphen/>
        <w:t>êi nµo chÊp hµnh mÖnh lÖnh mét c¸ch l¬ lµ, chËm trÔ, tuú tiÖn g©y hËu qu¶ nghiªm träng, th× bÞ ph¹t c¶i t¹o kh«ng giam gi÷ ®Õn ba n¨m hoÆc ph¹t tï tõ ba th¸ng ®Õn ba n¨m.</w:t>
      </w:r>
    </w:p>
    <w:p>
      <w:pPr>
        <w:pStyle w:val="Normal"/>
        <w:rPr/>
      </w:pPr>
      <w:r>
        <w:rPr/>
        <w:t>2. Ph¹m téi trong chiÕn ®Êu, trong khu vùc cã chiÕn sù, trong tr</w:t>
        <w:softHyphen/>
        <w:t>êng hîp ®Æc biÖt kh¸c hoÆc g©y hËu qu¶ rÊt nghiªm träng hoÆc ®Æc biÖt nghiªm träng, th× bÞ ph¹t tï tõ hai n¨m ®Õn  m</w:t>
        <w:softHyphen/>
        <w:t>ê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8</w:t>
      </w:r>
      <w:r>
        <w:rPr/>
        <w:t xml:space="preserve">.  Téi c¶n trë ®ång ®éi thùc hiÖn nghÜa vô, tr¸ch nhiÖm  </w:t>
      </w:r>
    </w:p>
    <w:p>
      <w:pPr>
        <w:pStyle w:val="Normal"/>
        <w:rPr/>
      </w:pPr>
      <w:r>
        <w:rPr/>
        <w:t>1. Ng</w:t>
        <w:softHyphen/>
        <w:t>êi nµo c¶n trë ®ång ®éi thùc hiÖn nghÜa vô, tr¸ch nhiÖm, th× bÞ ph¹t c¶i t¹o kh«ng giam gi÷ ®Õn ba n¨m hoÆc ph¹t  tï tõ ba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m</w:t>
        <w:softHyphen/>
        <w:t>êi n¨m:</w:t>
      </w:r>
    </w:p>
    <w:p>
      <w:pPr>
        <w:pStyle w:val="Normal"/>
        <w:rPr/>
      </w:pPr>
      <w:r>
        <w:rPr/>
        <w:t>a) L«i kÐo ng</w:t>
        <w:softHyphen/>
        <w:t>êi kh¸c ph¹m téi;</w:t>
      </w:r>
    </w:p>
    <w:p>
      <w:pPr>
        <w:pStyle w:val="Normal"/>
        <w:rPr/>
      </w:pPr>
      <w:r>
        <w:rPr/>
        <w:t>b) Dïng vò lùc;</w:t>
      </w:r>
    </w:p>
    <w:p>
      <w:pPr>
        <w:pStyle w:val="Normal"/>
        <w:rPr/>
      </w:pPr>
      <w:r>
        <w:rPr/>
        <w:t>c) G©y hËu qu¶ nghiªm träng hoÆc rÊt nghiªm träng.</w:t>
      </w:r>
    </w:p>
    <w:p>
      <w:pPr>
        <w:pStyle w:val="Normal"/>
        <w:rPr/>
      </w:pPr>
      <w:r>
        <w:rPr/>
        <w:t>3. Ph¹m téi trong chiÕn ®Êu, trong khu vùc cã chiÕn sù hoÆc g©y hËu qu¶ ®Æc biÖt nghiªm träng, th× bÞ ph¹t tï tõ b¶y n¨m ®Õn m</w:t>
        <w:softHyphen/>
        <w:t>êi l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9.</w:t>
      </w:r>
      <w:r>
        <w:rPr/>
        <w:t xml:space="preserve"> Téi lµm nhôc, hµnh hung ng</w:t>
        <w:softHyphen/>
        <w:t xml:space="preserve">êi chØ huy hoÆc cÊp trªn  </w:t>
      </w:r>
    </w:p>
    <w:p>
      <w:pPr>
        <w:pStyle w:val="Normal"/>
        <w:rPr/>
      </w:pPr>
      <w:r>
        <w:rPr/>
        <w:t>1. Ng</w:t>
        <w:softHyphen/>
        <w:t>êi nµo trong quan hÖ c«ng t¸c mµ xóc ph¹m nghiªm träng nh©n phÈm, danh dù hoÆc hµnh hung ng</w:t>
        <w:softHyphen/>
        <w:t>êi chØ huy hay cÊp trªn, th× bÞ ph¹t c¶i t¹o kh«ng giam gi÷ ®Õn ba n¨m hoÆc ph¹t tï tõ ba th¸ng ®Õn  ba n¨m.</w:t>
      </w:r>
    </w:p>
    <w:p>
      <w:pPr>
        <w:pStyle w:val="Normal"/>
        <w:rPr/>
      </w:pPr>
      <w:r>
        <w:rPr/>
        <w:t>2. Ph¹m téi g©y hËu qu¶ nghiªm träng, rÊt nghiªm träng hoÆc ®Æc biÖt nghiªm träng, th× bÞ ph¹t tï tõ hai n¨m ®Õn 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0.</w:t>
      </w:r>
      <w:r>
        <w:rPr/>
        <w:t xml:space="preserve">  Téi lµm nhôc hoÆc dïng nhôc h×nh ®èi víi cÊp d</w:t>
        <w:softHyphen/>
        <w:t xml:space="preserve">íi  </w:t>
      </w:r>
    </w:p>
    <w:p>
      <w:pPr>
        <w:pStyle w:val="Normal"/>
        <w:rPr/>
      </w:pPr>
      <w:r>
        <w:rPr/>
        <w:t>1. Ng</w:t>
        <w:softHyphen/>
        <w:t>êi nµo trong quan hÖ c«ng t¸c mµ xóc ph¹m nghiªm träng nh©n phÈm, danh dù hoÆc dïng nhôc h×nh ®èi víi cÊp d</w:t>
        <w:softHyphen/>
        <w:t>íi, th× bÞ ph¹t c¶i t¹o kh«ng giam gi÷ ®Õn ba n¨m hoÆc ph¹t tï tõ ba th¸ng ®Õn ba  n¨m.</w:t>
      </w:r>
    </w:p>
    <w:p>
      <w:pPr>
        <w:pStyle w:val="Normal"/>
        <w:rPr/>
      </w:pPr>
      <w:r>
        <w:rPr/>
        <w:t>2. Ph¹m téi g©y hËu qu¶ nghiªm träng, rÊt nghiªm träng hoÆc ®Æc biÖt nghiªm träng, th× bÞ ph¹t tï tõ  hai n¨m ®Õn 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1</w:t>
      </w:r>
      <w:r>
        <w:rPr/>
        <w:t>. Téi lµm nhôc, hµnh hung ®ång ®é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. Ng</w:t>
        <w:softHyphen/>
        <w:t>êi nµo xóc ph¹m nghiªm träng nh©n phÈm, danh dù hoÆc hµnh hung ®ång ®éi, nÕu gi÷a hä kh«ng cã quan hÖ c«ng t¸c thuéc tr</w:t>
        <w:softHyphen/>
        <w:t>êng hîp quy ®Þnh t¹i §iÒu 319 vµ §iÒu 320 cña Bé luËt nµy, th× bÞ ph¹t c¶nh c¸o, c¶i t¹o kh«ng giam gi÷  ®Õn hai n¨m hoÆc ph¹t tï tõ ba th¸ng ®Õn hai n¨m.</w:t>
      </w:r>
    </w:p>
    <w:p>
      <w:pPr>
        <w:pStyle w:val="Normal"/>
        <w:rPr/>
      </w:pPr>
      <w:r>
        <w:rPr/>
        <w:t>2. Ph¹m téi g©y hËu qu¶ nghiÖm träng, rÊt nghiªm träng hoÆc ®Æc biÖt nghiªm träng, th× bÞ ph¹t tï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2.</w:t>
      </w:r>
      <w:r>
        <w:rPr/>
        <w:t xml:space="preserve">  Téi ®Çu hµng ®Þch  </w:t>
      </w:r>
    </w:p>
    <w:p>
      <w:pPr>
        <w:pStyle w:val="Normal"/>
        <w:rPr/>
      </w:pPr>
      <w:r>
        <w:rPr/>
        <w:t>1. Ng</w:t>
        <w:softHyphen/>
        <w:t>êi nµo trong chiÕn ®Êu mµ ®Çu hµng ®Þch, th× bÞ ph¹t tï tõ n¨m n¨m ®Õn m</w:t>
        <w:softHyphen/>
        <w:t>êi l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</w:t>
        <w:softHyphen/>
        <w:t>êi hai n¨m ®Õn hai m</w:t>
        <w:softHyphen/>
        <w:t>¬i n¨m:</w:t>
      </w:r>
    </w:p>
    <w:p>
      <w:pPr>
        <w:pStyle w:val="Normal"/>
        <w:rPr/>
      </w:pPr>
      <w:r>
        <w:rPr/>
        <w:t>a) Lµ chØ huy hoÆc sÜ quan;</w:t>
      </w:r>
    </w:p>
    <w:p>
      <w:pPr>
        <w:pStyle w:val="Normal"/>
        <w:rPr/>
      </w:pPr>
      <w:r>
        <w:rPr/>
        <w:t>b) Giao nép cho ®Þch vò khÝ, ph</w:t>
        <w:softHyphen/>
        <w:t>¬ng tiÖn kü thuËt qu©n sù hoÆc tµi liÖu quan träng;</w:t>
      </w:r>
    </w:p>
    <w:p>
      <w:pPr>
        <w:pStyle w:val="Normal"/>
        <w:rPr/>
      </w:pPr>
      <w:r>
        <w:rPr/>
        <w:t>c) L«i kÐo ng</w:t>
        <w:softHyphen/>
        <w:t>êi kh¸c ph¹m téi;</w:t>
      </w:r>
    </w:p>
    <w:p>
      <w:pPr>
        <w:pStyle w:val="Normal"/>
        <w:rPr/>
      </w:pPr>
      <w:r>
        <w:rPr/>
        <w:t>d) G©y hËu qu¶ nghiªm träng hoÆc rÊt nghiªm träng.</w:t>
      </w:r>
    </w:p>
    <w:p>
      <w:pPr>
        <w:pStyle w:val="Normal"/>
        <w:rPr/>
      </w:pPr>
      <w:r>
        <w:rPr/>
        <w:t>3. Ph¹m téi g©y hËu qu¶ ®Æc biÖt nghiªm träng th× bÞ ph¹t tï hai m</w:t>
        <w:softHyphen/>
        <w:t>¬i n¨m, tï chung th©n hoÆc tö h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3</w:t>
      </w:r>
      <w:r>
        <w:rPr/>
        <w:t xml:space="preserve">.  Téi khai b¸o hoÆc tù nguyÖn lµm vÞªc cho ®Þch khi bÞ b¾t lµm tï binh  </w:t>
      </w:r>
    </w:p>
    <w:p>
      <w:pPr>
        <w:pStyle w:val="Normal"/>
        <w:rPr/>
      </w:pPr>
      <w:r>
        <w:rPr/>
        <w:t>1. Ng</w:t>
        <w:softHyphen/>
        <w:t>êi nµo khi bÞ ®Þch b¾t lµm tï binh mµ khai b¸o bÝ mËt qu©n sù hoÆc tù nguyÖn lµm viÖc cho ®Þch, th× bÞ ph¹t tï tõ mét n¨m ®Õn b¶y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¶y n¨m ®Õn m</w:t>
        <w:softHyphen/>
        <w:t>êi l¨m n¨m:</w:t>
      </w:r>
    </w:p>
    <w:p>
      <w:pPr>
        <w:pStyle w:val="Normal"/>
        <w:rPr/>
      </w:pPr>
      <w:r>
        <w:rPr/>
        <w:t>a) Lµ chØ huy hoÆc sÜ quan;</w:t>
      </w:r>
    </w:p>
    <w:p>
      <w:pPr>
        <w:pStyle w:val="Normal"/>
        <w:rPr/>
      </w:pPr>
      <w:r>
        <w:rPr/>
        <w:t>b) §èi xö tµn ¸c víi tï binh kh¸c;</w:t>
      </w:r>
    </w:p>
    <w:p>
      <w:pPr>
        <w:pStyle w:val="Normal"/>
        <w:rPr/>
      </w:pPr>
      <w:r>
        <w:rPr/>
        <w:t>c) G©y hËu qu¶ nghiªm träng hoÆc rÊt nghiªm träng.</w:t>
      </w:r>
    </w:p>
    <w:p>
      <w:pPr>
        <w:pStyle w:val="Normal"/>
        <w:rPr/>
      </w:pPr>
      <w:r>
        <w:rPr/>
        <w:t>3. Ph¹m téi g©y hËu qu¶ ®Æc biÖt nghiªm träng th× bÞ ph¹t tï tõ m</w:t>
        <w:softHyphen/>
        <w:t>êi l¨m n¨m ®Õn hai m</w:t>
        <w:softHyphen/>
        <w:t>¬i n¨m hoÆc tï chung t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4.</w:t>
      </w:r>
      <w:r>
        <w:rPr/>
        <w:t xml:space="preserve">  Téi bá vÞ trÝ chiÕn ®Êu  </w:t>
      </w:r>
    </w:p>
    <w:p>
      <w:pPr>
        <w:pStyle w:val="Normal"/>
        <w:rPr/>
      </w:pPr>
      <w:r>
        <w:rPr/>
        <w:t>1. Ng</w:t>
        <w:softHyphen/>
        <w:t>êi nµo bá vÞ trÝ chiÕn ®Êu hoÆc kh«ng lµm nhiÖm vô trong chiÕn ®Êu, th× bÞ ph¹t tï tõ n¨m n¨m ®Õn m</w:t>
        <w:softHyphen/>
        <w:t>êi hai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m</w:t>
        <w:softHyphen/>
        <w:t>êi n¨m ®Õn hai m</w:t>
        <w:softHyphen/>
        <w:t>¬i n¨m:</w:t>
      </w:r>
    </w:p>
    <w:p>
      <w:pPr>
        <w:pStyle w:val="Normal"/>
        <w:rPr/>
      </w:pPr>
      <w:r>
        <w:rPr/>
        <w:t>a) Lµ chØ huy hoÆc sÜ quan;</w:t>
      </w:r>
    </w:p>
    <w:p>
      <w:pPr>
        <w:pStyle w:val="Normal"/>
        <w:rPr/>
      </w:pPr>
      <w:r>
        <w:rPr/>
        <w:t>b) Bá vò khÝ, ph</w:t>
        <w:softHyphen/>
        <w:t>¬ng tiÖn kü thuËt qu©n sù hoÆc tµi liÖu quan träng;</w:t>
      </w:r>
    </w:p>
    <w:p>
      <w:pPr>
        <w:pStyle w:val="Normal"/>
        <w:rPr/>
      </w:pPr>
      <w:r>
        <w:rPr/>
        <w:t>c) L«i kÐo ng</w:t>
        <w:softHyphen/>
        <w:t>êi kh¸c ph¹m téi;</w:t>
      </w:r>
    </w:p>
    <w:p>
      <w:pPr>
        <w:pStyle w:val="Normal"/>
        <w:rPr/>
      </w:pPr>
      <w:r>
        <w:rPr/>
        <w:t>d) G©y hËu qu¶ nghiªm träng hoÆc rÊt nghiªm träng.</w:t>
      </w:r>
    </w:p>
    <w:p>
      <w:pPr>
        <w:pStyle w:val="Normal"/>
        <w:rPr/>
      </w:pPr>
      <w:r>
        <w:rPr/>
        <w:t>3. Ph¹m téi g©y hËu qu¶ ®Æc biÖt nghiªm träng th× bÞ ph¹t tï hai m</w:t>
        <w:softHyphen/>
        <w:t xml:space="preserve">¬i n¨m hoÆc tï chung th©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5.</w:t>
      </w:r>
      <w:r>
        <w:rPr/>
        <w:t xml:space="preserve">  Téi ®µo ngò  </w:t>
      </w:r>
    </w:p>
    <w:p>
      <w:pPr>
        <w:pStyle w:val="Normal"/>
        <w:rPr/>
      </w:pPr>
      <w:r>
        <w:rPr/>
        <w:t>1. Ng</w:t>
        <w:softHyphen/>
        <w:t>êi nµo rêi bá hµng ngò qu©n ®éi nh»m trèn tr¸nh nghÜa vô ®· bÞ xö lý kû luËt vÒ hµnh vi nµy mµ cßn vi ph¹m hoÆc g©y hËu qu¶ nghiªm träng hoÆc trong thêi chiÕn, th× bÞ ph¹t c¶i t¹o kh«ng giam gi÷ ®Õn ba n¨m hoÆc ph¹t tï tõ s¸u th¸ng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t¸m n¨m:</w:t>
      </w:r>
    </w:p>
    <w:p>
      <w:pPr>
        <w:pStyle w:val="Normal"/>
        <w:rPr/>
      </w:pPr>
      <w:r>
        <w:rPr/>
        <w:t>a) Lµ chØ huy hoÆc sÜ quan;</w:t>
      </w:r>
    </w:p>
    <w:p>
      <w:pPr>
        <w:pStyle w:val="Normal"/>
        <w:rPr/>
      </w:pPr>
      <w:r>
        <w:rPr/>
        <w:t>b) L«i kÐo ng</w:t>
        <w:softHyphen/>
        <w:t>êi kh¸c ph¹m téi;</w:t>
      </w:r>
    </w:p>
    <w:p>
      <w:pPr>
        <w:pStyle w:val="Normal"/>
        <w:rPr/>
      </w:pPr>
      <w:r>
        <w:rPr/>
        <w:t>c) Mang theo, vøt bá vò khÝ, ph</w:t>
        <w:softHyphen/>
        <w:t>¬ng tiÖn kü thuËt qu©n sù hoÆc tµi liÖu quan träng;</w:t>
      </w:r>
    </w:p>
    <w:p>
      <w:pPr>
        <w:pStyle w:val="Normal"/>
        <w:rPr/>
      </w:pPr>
      <w:r>
        <w:rPr/>
        <w:t>d) G©y hËu qu¶ rÊt nghiªm träng.</w:t>
      </w:r>
    </w:p>
    <w:p>
      <w:pPr>
        <w:pStyle w:val="Normal"/>
        <w:rPr/>
      </w:pPr>
      <w:r>
        <w:rPr/>
        <w:t>3. Ph¹m téi g©y hËu qu¶ ®Æc biÖt nghiªm träng th× bÞ ph¹t tï tõ b¶y n¨m ®Õn m</w:t>
        <w:softHyphen/>
        <w:t>êi ha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6</w:t>
      </w:r>
      <w:r>
        <w:rPr/>
        <w:t xml:space="preserve">.  Téi trèn tr¸nh nhiÖm vô  </w:t>
      </w:r>
    </w:p>
    <w:p>
      <w:pPr>
        <w:pStyle w:val="Normal"/>
        <w:rPr/>
      </w:pPr>
      <w:r>
        <w:rPr/>
        <w:t>1. Ng</w:t>
        <w:softHyphen/>
        <w:t>êi nµo tù g©y th</w:t>
        <w:softHyphen/>
        <w:t>¬ng tÝch, g©y tæn  h¹i cho søc khoÎ cña m×nh hoÆc dïng thñ ®o¹n gian dèi kh¸c ®Ó trèn tr¸nh nhiÖm vô, th× bÞ ph¹t c¶i t¹o kh«ng giam gi÷ ®Õn ba n¨m hoÆc ph¹t tï tõ ba th¸ng ®Õn ba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hai n¨m ®Õn b¶y  n¨m:</w:t>
      </w:r>
    </w:p>
    <w:p>
      <w:pPr>
        <w:pStyle w:val="Normal"/>
        <w:rPr/>
      </w:pPr>
      <w:r>
        <w:rPr/>
        <w:t>a) Lµ chØ huy hoÆc sÜ quan;</w:t>
      </w:r>
    </w:p>
    <w:p>
      <w:pPr>
        <w:pStyle w:val="Normal"/>
        <w:rPr/>
      </w:pPr>
      <w:r>
        <w:rPr/>
        <w:t>b) L«i kÐo ng</w:t>
        <w:softHyphen/>
        <w:t>êi kh¸c ph¹m téi;</w:t>
      </w:r>
    </w:p>
    <w:p>
      <w:pPr>
        <w:pStyle w:val="Normal"/>
        <w:rPr/>
      </w:pPr>
      <w:r>
        <w:rPr/>
        <w:t>c) Ph¹m téi trong thêi chiÕn;</w:t>
      </w:r>
    </w:p>
    <w:p>
      <w:pPr>
        <w:pStyle w:val="Normal"/>
        <w:rPr/>
      </w:pPr>
      <w:r>
        <w:rPr/>
        <w:t>d) G©y hËu qu¶ nghiªm träng.</w:t>
      </w:r>
    </w:p>
    <w:p>
      <w:pPr>
        <w:pStyle w:val="Normal"/>
        <w:rPr/>
      </w:pPr>
      <w:r>
        <w:rPr/>
        <w:t>3. Ph¹m téi g©y hËu qu¶ rÊt nghiªm träng hoÆc ®Æc biÖt nghiªm träng, th× bÞ ph¹t tï tõ n¨m n¨m ®Õn m</w:t>
        <w:softHyphen/>
        <w:t>ê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7</w:t>
      </w:r>
      <w:r>
        <w:rPr/>
        <w:t>.  Téi cè ý lµm lé bÝ mËt  c«ng t¸c qu©n sù; téi chiÕm ®o¹t, mua b¸n hoÆc tiªu huû tµi liÖu bÝ mËt c«ng t¸c qu©n sù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. Ng</w:t>
        <w:softHyphen/>
        <w:t>êi nµo cè ý lµm lé bÝ mËt c«ng t¸c qu©n sù hoÆc chiÕm ®o¹t, mua b¸n, tiªu huû tµi liÖu bÝ mËt c«ng t¸c qu©n sù, nÕu kh«ng thuéc tr</w:t>
        <w:softHyphen/>
        <w:t>êng hîp quy ®Þnh ë §iÒu 80 vµ §iÒu 263 cña Bé luËt nµy, th× bÞ ph¹t tï tõ s¸u th¸ng ®Õn n¨m n¨m.</w:t>
      </w:r>
    </w:p>
    <w:p>
      <w:pPr>
        <w:pStyle w:val="Normal"/>
        <w:rPr/>
      </w:pPr>
      <w:r>
        <w:rPr/>
        <w:t>2. Ph¹m téi g©y hËu qu¶ nghiªm träng, rÊt nghiªm träng hoÆc ®Æc biÖt nghiªm träng, th× bÞ ph¹t tï tõ ba n¨m ®Õn m</w:t>
        <w:softHyphen/>
        <w:t>ê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8</w:t>
      </w:r>
      <w:r>
        <w:rPr/>
        <w:t>.  Téi v« ý lµm lé bÝ mËt c«ng t¸c qu©n sù; téi lµm mÊt tµi liÖu bÝ mËt c«ng t¸c qu©n sù</w:t>
      </w:r>
    </w:p>
    <w:p>
      <w:pPr>
        <w:pStyle w:val="Normal"/>
        <w:rPr/>
      </w:pPr>
      <w:r>
        <w:rPr/>
        <w:t>1. Ng</w:t>
        <w:softHyphen/>
        <w:t>êi nµo v« ý lµm lé bÝ mËt c«ng t¸c qu©n sù hoÆc lµm mÊt tµi liÖu bÝ mËt c«ng t¸c qu©n sù, nÕu kh«ng thuéc tr</w:t>
        <w:softHyphen/>
        <w:t>êng hîp quy ®Þnh t¹i §iÒu 264 cña Bé luËt nµy, th× bÞ ph¹t c¶i t¹o kh«ng giam gi÷ ®Õn hai n¨m hoÆc ph¹t tï tõ ba th¸ng ®Õn hai n¨m.</w:t>
      </w:r>
    </w:p>
    <w:p>
      <w:pPr>
        <w:pStyle w:val="Normal"/>
        <w:rPr/>
      </w:pPr>
      <w:r>
        <w:rPr/>
        <w:t>2. Ph¹m téi g©y hËu qu¶ nghiªm träng, rÊt nghiªm träng hoÆc ®Æc biÖt nghiªm träng, th× bÞ ph¹t tï tõ mét n¨m ®Õn n¨m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9.</w:t>
      </w:r>
      <w:r>
        <w:rPr/>
        <w:t xml:space="preserve">   Téi b¸o c¸o sai  </w:t>
      </w:r>
    </w:p>
    <w:p>
      <w:pPr>
        <w:pStyle w:val="Normal"/>
        <w:rPr/>
      </w:pPr>
      <w:r>
        <w:rPr/>
        <w:t>1. Ng</w:t>
        <w:softHyphen/>
        <w:t>êi nµo cè ý b¸o c¸o sai g©y hËu qu¶ nghiªm träng, th× bÞ ph¹t c¶i t¹o kh«ng giam gi÷ ®Õn ba n¨m hoÆc ph¹t tï tõ ba th¸ng ®Õn  ba n¨m.</w:t>
      </w:r>
    </w:p>
    <w:p>
      <w:pPr>
        <w:pStyle w:val="Normal"/>
        <w:rPr/>
      </w:pPr>
      <w:r>
        <w:rPr/>
        <w:t>2. Ph¹m téi g©y hËu qu¶ rÊt nghiªm träng hoÆc ®Æc biÖt nghiªm träng, th× bÞ ph¹t tï tõ  hai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0.</w:t>
      </w:r>
      <w:r>
        <w:rPr/>
        <w:t xml:space="preserve">   </w:t>
      </w:r>
      <w:r>
        <w:rPr>
          <w:spacing w:val="-6"/>
        </w:rPr>
        <w:t>Téi vi ph¹m c¸c quy ®Þnh vÒ trùc chiÕn, trùc chØ huy, trùc ban</w:t>
      </w:r>
      <w:r>
        <w:rPr/>
        <w:t xml:space="preserve">  </w:t>
      </w:r>
    </w:p>
    <w:p>
      <w:pPr>
        <w:pStyle w:val="Normal"/>
        <w:rPr/>
      </w:pPr>
      <w:r>
        <w:rPr/>
        <w:t>1. Ng</w:t>
        <w:softHyphen/>
        <w:t>êi nµo kh«ng chÊp hµnh nghiªm chØnh chÕ ®é trùc chiÕn, trùc chØ huy, trùc ban g©y hËu qu¶ nghiªm träng, th× bÞ ph¹t c¶i t¹o kh«ng giam gi÷  ®Õn ba  n¨m hoÆc ph¹t tï tõ s¸u th¸ng ®Õn n¨m n¨m.</w:t>
      </w:r>
    </w:p>
    <w:p>
      <w:pPr>
        <w:pStyle w:val="Normal"/>
        <w:rPr/>
      </w:pPr>
      <w:r>
        <w:rPr/>
        <w:t>2. Ph¹m téi trong chiÕn ®Êu hoÆc g©y hËu qu¶ rÊt nghiªm träng hoÆc ®Æc biÖt nghiªm träng, th× bÞ ph¹t tï tõ ba n¨m ®Õn m</w:t>
        <w:softHyphen/>
        <w:t>ê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1</w:t>
      </w:r>
      <w:r>
        <w:rPr/>
        <w:t xml:space="preserve">.  Téi vi ph¹m c¸c quy ®Þnh vÒ b¶o vÖ  </w:t>
      </w:r>
    </w:p>
    <w:p>
      <w:pPr>
        <w:pStyle w:val="Normal"/>
        <w:rPr/>
      </w:pPr>
      <w:r>
        <w:rPr/>
        <w:t>1. Ng</w:t>
        <w:softHyphen/>
        <w:t>êi nµo kh«ng chÊp hµnh nghiªm chØnh nh÷ng quy ®Þnh vÒ tuÇn tra, canh g¸c, ¸p t¶i, hé tèng g©y hËu qu¶ nghiªm träng, th× bÞ ph¹t c¶i t¹o kh«ng giam gi÷ ®Õn ba n¨m hoÆc ph¹t tï tõ s¸u th¸ng ®Õn n¨m n¨m.</w:t>
      </w:r>
    </w:p>
    <w:p>
      <w:pPr>
        <w:pStyle w:val="Normal"/>
        <w:rPr/>
      </w:pPr>
      <w:r>
        <w:rPr/>
        <w:t>2. Ph¹m téi trong chiÕn ®Êu hoÆc g©y hËu qu¶ rÊt nghiªm träng hoÆc ®Æc biÖt nghiªm träng, th× bÞ ph¹t tï tõ ba n¨m ®Õn m</w:t>
        <w:softHyphen/>
        <w:t>ê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2</w:t>
      </w:r>
      <w:r>
        <w:rPr/>
        <w:t xml:space="preserve">. Téi vi ph¹m c¸c quy ®Þnh vÒ b¶o ®¶m an toµn trong chiÕn ®Êu hoÆc trong huÊn luyÖn  </w:t>
      </w:r>
    </w:p>
    <w:p>
      <w:pPr>
        <w:pStyle w:val="Normal"/>
        <w:rPr/>
      </w:pPr>
      <w:r>
        <w:rPr/>
        <w:t>1. Ng</w:t>
        <w:softHyphen/>
        <w:t>êi nµo kh«ng chÊp hµnh nghiªm chØnh nh÷ng quy ®Þnh b¶o ®¶m an toµn trong chiÕn ®Êu hoÆc trong huÊn luyÖn g©y hËu qu¶ nghiªm träng, th× bÞ ph¹t c¶i t¹o kh«ng giam gi÷ ®Õn ba n¨m hoÆc ph¹t tï tõ  mét n¨m ®Õn n¨m n¨m.</w:t>
      </w:r>
    </w:p>
    <w:p>
      <w:pPr>
        <w:pStyle w:val="Normal"/>
        <w:rPr/>
      </w:pPr>
      <w:r>
        <w:rPr/>
        <w:t>2. Ph¹m téi g©y hËu qu¶ rÊt nghiªm träng hoÆc ®Æc biÖt nghiªm träng, th× bÞ ph¹t tï tõ  ba n¨m ®Õn  m</w:t>
        <w:softHyphen/>
        <w:t>êi 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3</w:t>
      </w:r>
      <w:r>
        <w:rPr/>
        <w:t xml:space="preserve">.  Téi vi ph¹m c¸c quy ®Þnh vÒ  sö dông vò khÝ qu©n dông  </w:t>
      </w:r>
    </w:p>
    <w:p>
      <w:pPr>
        <w:pStyle w:val="Normal"/>
        <w:rPr/>
      </w:pPr>
      <w:r>
        <w:rPr/>
        <w:t>1. Ng</w:t>
        <w:softHyphen/>
        <w:t>êi nµo vi ph¹m c¸c quy ®Þnh vÒ sö dông vò khÝ qu©n dông g©y hËu qu¶ nghiªm träng, th× bÞ ph¹t c¶i t¹o kh«ng giam gi÷  ®Õn ba n¨m hoÆc ph¹t tï tõ s¸u th¸ng ®Õn n¨m n¨m.</w:t>
      </w:r>
    </w:p>
    <w:p>
      <w:pPr>
        <w:pStyle w:val="Normal"/>
        <w:rPr/>
      </w:pPr>
      <w:r>
        <w:rPr/>
        <w:t>2. Ph¹m téi trong khu vùc cã chiÕn sù  hoÆc g©y hËu qu¶ rÊt nghiªm träng hoÆc ®Æc biÖt nghiªm träng, th× bÞ ph¹t tï tõ ba n¨m ®Õn m</w:t>
        <w:softHyphen/>
        <w:t>ê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4.</w:t>
      </w:r>
      <w:r>
        <w:rPr/>
        <w:t xml:space="preserve"> </w:t>
      </w:r>
      <w:r>
        <w:rPr>
          <w:spacing w:val="-6"/>
        </w:rPr>
        <w:t>Téi huû ho¹i vò khÝ qu©n dông, ph</w:t>
        <w:softHyphen/>
        <w:t>¬ng tiÖn kü thuËt qu©n sù</w:t>
      </w:r>
      <w:r>
        <w:rPr/>
        <w:t xml:space="preserve">  </w:t>
      </w:r>
    </w:p>
    <w:p>
      <w:pPr>
        <w:pStyle w:val="Normal"/>
        <w:rPr/>
      </w:pPr>
      <w:r>
        <w:rPr/>
        <w:t>1. Ng</w:t>
        <w:softHyphen/>
        <w:t>êi nµo hñy ho¹i vò khÝ qu©n dông, ph</w:t>
        <w:softHyphen/>
        <w:t>¬ng tiÖn kü thuËt qu©n sù, nÕu kh«ng thuéc tr</w:t>
        <w:softHyphen/>
        <w:t>êng hîp quy ®Þnh t¹i §iÒu 85 vµ §iÒu 231 cña Bé luËt nµy, th× bÞ ph¹t tï tõ hai n¨m ®Õn b¶y n¨m.</w:t>
      </w:r>
    </w:p>
    <w:p>
      <w:pPr>
        <w:pStyle w:val="Normal"/>
        <w:rPr/>
      </w:pPr>
      <w:r>
        <w:rPr/>
        <w:t>2.  Ph¹m téi trong chiÕn ®Êu, trong khu vùc cã chiÕn sù hoÆc g©y hËu qu¶ nghiªm träng, th× bÞ ph¹t tï tõ n¨m n¨m ®Õn m</w:t>
        <w:softHyphen/>
        <w:t>êi  hai n¨m.</w:t>
      </w:r>
    </w:p>
    <w:p>
      <w:pPr>
        <w:pStyle w:val="Normal"/>
        <w:rPr/>
      </w:pPr>
      <w:r>
        <w:rPr/>
        <w:t>3. Ph¹m téi g©y hËu qu¶ rÊt nghiªm träng th× bÞ ph¹t tï tõ m</w:t>
        <w:softHyphen/>
        <w:t>êi n¨m ®Õn hai m</w:t>
        <w:softHyphen/>
        <w:t>¬i n¨m.</w:t>
      </w:r>
    </w:p>
    <w:p>
      <w:pPr>
        <w:pStyle w:val="Normal"/>
        <w:rPr/>
      </w:pPr>
      <w:r>
        <w:rPr/>
        <w:t>4. Ph¹m téi g©y hËu qu¶ ®Æc biÖt nghiªm träng th× bÞ ph¹t tï hai m</w:t>
        <w:softHyphen/>
        <w:t>¬i n¨m, tï chung th©n hoÆc tö h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5.</w:t>
      </w:r>
      <w:r>
        <w:rPr/>
        <w:t xml:space="preserve"> Téi lµm mÊt hoÆc v« ý lµm h</w:t>
        <w:softHyphen/>
        <w:t xml:space="preserve"> háng vò khÝ qu©n dông, ph</w:t>
        <w:softHyphen/>
        <w:t xml:space="preserve">¬ng tiÖn kü thuËt qu©n sù   </w:t>
      </w:r>
    </w:p>
    <w:p>
      <w:pPr>
        <w:pStyle w:val="Normal"/>
        <w:rPr/>
      </w:pPr>
      <w:r>
        <w:rPr/>
        <w:t>1. Ng</w:t>
        <w:softHyphen/>
        <w:t>êi nµo ®</w:t>
        <w:softHyphen/>
        <w:t>îc giao qu¶n lý, ®</w:t>
        <w:softHyphen/>
        <w:t>îc trang bÞ vò khÝ qu©n dông, ph</w:t>
        <w:softHyphen/>
        <w:t>¬ng tiÖn kü 3thuËt qu©n sù mµ lµm mÊt hoÆc v« ý lµm h</w:t>
        <w:softHyphen/>
        <w:t xml:space="preserve"> háng g©y hËu qu¶ nghiªm träng, th× bÞ ph¹t c¶i t¹o kh«ng giam gi÷ ®Õn ba n¨m hoÆc ph¹t tï tõ s¸u th¸ng ®Õn n¨m n¨m.</w:t>
      </w:r>
    </w:p>
    <w:p>
      <w:pPr>
        <w:pStyle w:val="Normal"/>
        <w:rPr/>
      </w:pPr>
      <w:r>
        <w:rPr/>
        <w:t>2. Ph¹m téi g©y hËu qu¶ rÊt nghiªm träng hoÆc ®Æc biÖt nghiªm träng, th× bÞ ph¹t tï tõ ba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6.</w:t>
      </w:r>
      <w:r>
        <w:rPr/>
        <w:t xml:space="preserve">  </w:t>
      </w:r>
      <w:r>
        <w:rPr>
          <w:spacing w:val="-6"/>
        </w:rPr>
        <w:t>Téi vi ph¹m chÝnh s¸ch ®èi víi th</w:t>
        <w:softHyphen/>
        <w:t>¬ng binh, tö sÜ trong chiÕn ®Êu</w:t>
      </w:r>
      <w:r>
        <w:rPr/>
        <w:t xml:space="preserve">  </w:t>
      </w:r>
    </w:p>
    <w:p>
      <w:pPr>
        <w:pStyle w:val="Normal"/>
        <w:rPr/>
      </w:pPr>
      <w:r>
        <w:rPr/>
        <w:t>1. Ng</w:t>
        <w:softHyphen/>
        <w:t>êi nµo cã tr¸ch nhiÖm mµ cè ý bá th</w:t>
        <w:softHyphen/>
        <w:t>¬ng binh, tö sÜ t¹i trËn ®Þa hoÆc kh«ng ch¨m sãc, cøu ch÷a th</w:t>
        <w:softHyphen/>
        <w:t>¬ng binh g©y hËu qu¶ nghiªm träng, th× bÞ ph¹t c¶i t¹o kh«ng giam gi÷ ®Õn ba n¨m hoÆc ph¹t  tï tõ ba th¸ng ®Õn ba n¨m.</w:t>
      </w:r>
    </w:p>
    <w:p>
      <w:pPr>
        <w:pStyle w:val="Normal"/>
        <w:rPr/>
      </w:pPr>
      <w:r>
        <w:rPr/>
        <w:t>2. Ph¹m téi g©y hËu qu¶ rÊt nghiªm träng th× bÞ ph¹t tï tõ hai n¨m ®Õn b¶y n¨m.</w:t>
      </w:r>
    </w:p>
    <w:p>
      <w:pPr>
        <w:pStyle w:val="Normal"/>
        <w:rPr/>
      </w:pPr>
      <w:r>
        <w:rPr/>
        <w:t>3. Ph¹m téi g©y hËu qu¶ ®Æc biÖt nghiªm träng th× bÞ ph¹t tï tõ n¨m n¨m ®Õn m</w:t>
        <w:softHyphen/>
        <w:t>êi n¨m.</w:t>
      </w:r>
    </w:p>
    <w:p>
      <w:pPr>
        <w:pStyle w:val="Normal"/>
        <w:rPr/>
      </w:pPr>
      <w:r>
        <w:rPr/>
        <w:t>4. Ng</w:t>
        <w:softHyphen/>
        <w:t>êi nµo chiÕm ®o¹t di vËt cña tö sÜ, th× bÞ ph¹t c¶i t¹o kh«ng giam gi÷ ®Õn ba n¨m hoÆc ph¹t tï tõ ba th¸ng ®Õn ba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7.</w:t>
      </w:r>
      <w:r>
        <w:rPr/>
        <w:t xml:space="preserve">  Téi chiÕm ®o¹t hoÆc huû ho¹i chiÕn lîi phÈm  </w:t>
      </w:r>
    </w:p>
    <w:p>
      <w:pPr>
        <w:pStyle w:val="Normal"/>
        <w:rPr/>
      </w:pPr>
      <w:r>
        <w:rPr/>
        <w:t>1. Ng</w:t>
        <w:softHyphen/>
        <w:t>êi nµo trong chiÕn ®Êu hoÆc khi thu dän chiÕn tr</w:t>
        <w:softHyphen/>
        <w:t>êng mµ chiÕm ®o¹t hoÆc huû ho¹i chiÕn lîi phÈm, th× bÞ ph¹t c¶i t¹o kh«ng giam gi÷ ®Õn ba n¨m hoÆc ph¹t  tï tõ s¸u th¸ng ®Õn n¨m n¨m.</w:t>
      </w:r>
    </w:p>
    <w:p>
      <w:pPr>
        <w:pStyle w:val="Normal"/>
        <w:rPr/>
      </w:pPr>
      <w:r>
        <w:rPr/>
        <w:t>2. Ph¹m téi thuéc mét trong c¸c tr</w:t>
        <w:softHyphen/>
        <w:t>êng hîp sau ®©y, th× bÞ ph¹t tï tõ ba n¨m ®Õn t¸m n¨m:</w:t>
      </w:r>
    </w:p>
    <w:p>
      <w:pPr>
        <w:pStyle w:val="Normal"/>
        <w:rPr/>
      </w:pPr>
      <w:r>
        <w:rPr/>
        <w:t>a) Lµ chØ huy hoÆc sÜ quan;</w:t>
      </w:r>
    </w:p>
    <w:p>
      <w:pPr>
        <w:pStyle w:val="Normal"/>
        <w:rPr/>
      </w:pPr>
      <w:r>
        <w:rPr/>
        <w:t xml:space="preserve">b) ChiÕn lîi phÈm cã gi¸ trÞ lín hoÆc rÊt lín; </w:t>
      </w:r>
    </w:p>
    <w:p>
      <w:pPr>
        <w:pStyle w:val="Normal"/>
        <w:rPr/>
      </w:pPr>
      <w:r>
        <w:rPr/>
        <w:t>c) G©y hËu qu¶ nghiªm träng hoÆc rÊt nghiªm träng.</w:t>
      </w:r>
    </w:p>
    <w:p>
      <w:pPr>
        <w:pStyle w:val="Normal"/>
        <w:rPr/>
      </w:pPr>
      <w:r>
        <w:rPr/>
        <w:t>3. Ph¹m téi trong tr</w:t>
        <w:softHyphen/>
        <w:t>êng hîp chiÕn lîi phÈm cã gi¸ trÞ ®Æc biÖt lín hoÆc  g©y hËu qu¶  ®Æc biÖt nghiªm träng, th× bÞ ph¹t tï tõ b¶y n¨m ®Õn m</w:t>
        <w:softHyphen/>
        <w:t>êi ha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8.</w:t>
      </w:r>
      <w:r>
        <w:rPr/>
        <w:t xml:space="preserve">  Téi quÊy nhiÔu nh©n d©n  </w:t>
      </w:r>
    </w:p>
    <w:p>
      <w:pPr>
        <w:pStyle w:val="Normal"/>
        <w:rPr/>
      </w:pPr>
      <w:r>
        <w:rPr/>
        <w:t>1. Ng</w:t>
        <w:softHyphen/>
        <w:t>êi nµo cã hµnh vi quÊy nhiÔu nh©n d©n ®· bÞ xö lý kû luËt vÒ hµnh vi nµy mµ cßn vi ph¹m hoÆc g©y hËu qu¶ nghiªm träng, th× bÞ ph¹t c¶i t¹o kh«ng giam gi÷ ®Õn ba n¨m hoÆc ph¹t tï tõ ba th¸ng ®Õn ba n¨m.</w:t>
      </w:r>
    </w:p>
    <w:p>
      <w:pPr>
        <w:pStyle w:val="Normal"/>
        <w:rPr/>
      </w:pPr>
      <w:r>
        <w:rPr/>
        <w:t>2. Ph¹m téi thuéc mét trong c¸c tr</w:t>
        <w:softHyphen/>
        <w:t>êng hîp  sau ®©y, th× bÞ ph¹t tï tõ hai n¨m ®Õn b¶y n¨m:</w:t>
      </w:r>
    </w:p>
    <w:p>
      <w:pPr>
        <w:pStyle w:val="Normal"/>
        <w:rPr/>
      </w:pPr>
      <w:r>
        <w:rPr/>
        <w:t>a) Lµ chØ huy hoÆc sÜ quan;</w:t>
      </w:r>
    </w:p>
    <w:p>
      <w:pPr>
        <w:pStyle w:val="Normal"/>
        <w:rPr/>
      </w:pPr>
      <w:r>
        <w:rPr/>
        <w:t>b) L«i kÐo ng</w:t>
        <w:softHyphen/>
        <w:t>êi kh¸c ph¹m téi;</w:t>
      </w:r>
    </w:p>
    <w:p>
      <w:pPr>
        <w:pStyle w:val="Normal"/>
        <w:rPr/>
      </w:pPr>
      <w:r>
        <w:rPr/>
        <w:t>c) Ph¹m téi trong khu vùc cã chiÕn sù hoÆc trong khu vùc ®· cã lÖnh ban bè t×nh tr¹ng khÈn cÊp;</w:t>
      </w:r>
    </w:p>
    <w:p>
      <w:pPr>
        <w:pStyle w:val="Normal"/>
        <w:rPr/>
      </w:pPr>
      <w:r>
        <w:rPr/>
        <w:t>d) G©y hËu qu¶ rÊt nghiªm träng hoÆc ®Æc biÖt nghiªm trä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 339.</w:t>
      </w:r>
      <w:r>
        <w:rPr/>
        <w:t xml:space="preserve"> </w:t>
      </w:r>
      <w:r>
        <w:rPr>
          <w:spacing w:val="-6"/>
        </w:rPr>
        <w:t xml:space="preserve"> Téi l¹m dông nhu cÇu qu©n sù trong khi thùc hiÖn nhiÖm  vô</w:t>
      </w:r>
      <w:r>
        <w:rPr/>
        <w:t xml:space="preserve">  </w:t>
      </w:r>
    </w:p>
    <w:p>
      <w:pPr>
        <w:pStyle w:val="Normal"/>
        <w:rPr/>
      </w:pPr>
      <w:r>
        <w:rPr/>
        <w:t>1. Ng</w:t>
        <w:softHyphen/>
        <w:t>êi nµo trong khi thùc hiÖn nhiÖm vô mµ v</w:t>
        <w:softHyphen/>
        <w:t>ît qu¸ ph¹m vi cÇn thiÕt cña nhu cÇu qu©n sù g©y thiÖt h¹i nghiªm träng cho tµi s¶n cña Nhµ n</w:t>
        <w:softHyphen/>
        <w:t>íc, cña tæ chøc, c«ng d©n, th× bÞ ph¹t c¶i t¹o kh«ng giam gi÷ ®Õn ba n¨m hoÆc ph¹t tï tõ ba th¸ng ®Õn ba n¨m.</w:t>
      </w:r>
    </w:p>
    <w:p>
      <w:pPr>
        <w:pStyle w:val="Normal"/>
        <w:rPr/>
      </w:pPr>
      <w:r>
        <w:rPr/>
        <w:t>2. Ph¹m téi g©y hËu qu¶ rÊt nghiªm träng hoÆc ®Æc biÖt nghiªm träng, th× bÞ ph¹t tï tõ ba n¨m ®Õn b¶y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0.</w:t>
      </w:r>
      <w:r>
        <w:rPr/>
        <w:t xml:space="preserve">  Téi ng</w:t>
        <w:softHyphen/>
        <w:t xml:space="preserve">îc ®·i tï binh, hµng binh   </w:t>
      </w:r>
    </w:p>
    <w:p>
      <w:pPr>
        <w:pStyle w:val="Normal"/>
        <w:rPr/>
      </w:pPr>
      <w:r>
        <w:rPr/>
        <w:t>Ng</w:t>
        <w:softHyphen/>
        <w:t>êi nµo ng</w:t>
        <w:softHyphen/>
        <w:t>îc ®·i tï binh, hµng binh, th× bÞ ph¹t c¶i t¹o kh«ng giam gi÷ ®Õn mét n¨m hoÆc ph¹t tï tõ ba th¸ng ®Õn hai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h</w:t>
        <w:softHyphen/>
        <w:t>¬ng XXIV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¸c téi ph¸ ho¹i hßa b×nh, chèng loµi ng</w:t>
        <w:softHyphen/>
        <w:t xml:space="preserve">êi </w:t>
        <w:br/>
        <w:t xml:space="preserve">vµ téi ph¹m chiÕn tranh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1.</w:t>
      </w:r>
      <w:r>
        <w:rPr/>
        <w:t xml:space="preserve">  Téi ph¸ ho¹i hßa b×nh, g©y chiÕn tranh x©m l</w:t>
        <w:softHyphen/>
        <w:t xml:space="preserve">îc  </w:t>
      </w:r>
    </w:p>
    <w:p>
      <w:pPr>
        <w:pStyle w:val="Normal"/>
        <w:rPr/>
      </w:pPr>
      <w:r>
        <w:rPr/>
        <w:t>Ng</w:t>
        <w:softHyphen/>
        <w:t>êi nµo tuyªn truyÒn, kÝch ®éng chiÕn tranh x©m l</w:t>
        <w:softHyphen/>
        <w:t>îc hoÆc chuÈn bÞ, tiÕn hµnh, tham gia chiÕn tranh x©m l</w:t>
        <w:softHyphen/>
        <w:t>îc nh»m chèng l¹i ®éc lËp, chñ quyÒn vµ toµn vÑn l·nh thæ mét n</w:t>
        <w:softHyphen/>
        <w:t>íc kh¸c,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2.</w:t>
      </w:r>
      <w:r>
        <w:rPr/>
        <w:t xml:space="preserve">  Téi chèng loµi ng</w:t>
        <w:softHyphen/>
        <w:t xml:space="preserve">êi  </w:t>
      </w:r>
    </w:p>
    <w:p>
      <w:pPr>
        <w:pStyle w:val="Normal"/>
        <w:rPr/>
      </w:pPr>
      <w:r>
        <w:rPr/>
        <w:t>Ng</w:t>
        <w:softHyphen/>
        <w:t>êi nµo trong thêi b×nh hay trong chiÕn tranh mµ cã hµnh vi tiªu diÖt hµng lo¹t d©n c</w:t>
        <w:softHyphen/>
        <w:t xml:space="preserve"> cña mét khu vùc, ph¸ hñy nguån sèng, ph¸ ho¹i cuéc sèng v¨n hãa, tinh thÇn cña mét n</w:t>
        <w:softHyphen/>
        <w:t>íc, lµm ®¶o lén nÒn t¶ng cña mét x· héi nh»m ph¸ ho¹i x· héi ®ã, còng nh</w:t>
        <w:softHyphen/>
        <w:t xml:space="preserve"> cã nh÷ng hµnh vi diÖt chñng kh¸c hoÆc nh÷ng hµnh vi diÖt sinh, diÖt m«i tr</w:t>
        <w:softHyphen/>
        <w:t>êng tù nhiªn, th× bÞ ph¹t tï tõ m</w:t>
        <w:softHyphen/>
        <w:t>êi n¨m ®Õn hai m</w:t>
        <w:softHyphen/>
        <w:t>¬i n¨m, tï chung th©n hoÆc tö h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3.</w:t>
      </w:r>
      <w:r>
        <w:rPr/>
        <w:t xml:space="preserve">  Téi ph¹m chiÕn tranh  </w:t>
      </w:r>
    </w:p>
    <w:p>
      <w:pPr>
        <w:pStyle w:val="Normal"/>
        <w:rPr/>
      </w:pPr>
      <w:r>
        <w:rPr/>
        <w:t>Ng</w:t>
        <w:softHyphen/>
        <w:t>êi nµo trong thêi kú chiÕn tranh mµ ra lÖnh hoÆc trùc tiÕp tiÕn hµnh viÖc giÕt h¹i d©n th</w:t>
        <w:softHyphen/>
        <w:t>êng, ng</w:t>
        <w:softHyphen/>
        <w:t>êi bÞ th</w:t>
        <w:softHyphen/>
        <w:t>¬ng, tï binh, c</w:t>
        <w:softHyphen/>
        <w:t>íp ph¸ tµi s¶n, tµn ph¸ c¸c n¬i d©n c</w:t>
        <w:softHyphen/>
        <w:t>, sö dông c¸c ph</w:t>
        <w:softHyphen/>
        <w:t>¬ng tiÖn hoÆc ph</w:t>
        <w:softHyphen/>
        <w:t>¬ng ph¸p chiÕn tranh bÞ cÊm, còng nh</w:t>
        <w:softHyphen/>
        <w:t xml:space="preserve"> cã nh÷ng hµnh vi kh¸c vi ph¹m nghiªm träng ph¸p luËt quèc tÕ hoÆc c¸c ®iÒu </w:t>
        <w:softHyphen/>
        <w:t>íc quèc tÕ mµ n</w:t>
        <w:softHyphen/>
        <w:t>íc Céng hoµ x· héi chñ nghÜa ViÖt Nam ký kÕt hoÆc tham gia, th× bÞ ph¹t tï tõ m</w:t>
        <w:softHyphen/>
        <w:t>êi n¨m ®Õn hai m</w:t>
        <w:softHyphen/>
        <w:t>¬i n¨m, tï chung th©n hoÆc tö h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4.</w:t>
      </w:r>
      <w:r>
        <w:rPr/>
        <w:t xml:space="preserve">   Téi tuyÓn mé lÝnh ®¸nh thuª; téi lµm lÝnh ®¸nh thuª  </w:t>
      </w:r>
    </w:p>
    <w:p>
      <w:pPr>
        <w:pStyle w:val="Normal"/>
        <w:rPr/>
      </w:pPr>
      <w:r>
        <w:rPr/>
        <w:t>1. Ng</w:t>
        <w:softHyphen/>
        <w:t>êi nµo tuyÓn mé, huÊn luyÖn  hoÆc sö dông lÝnh ®¸nh thuª nh»m chèng l¹i mét n</w:t>
        <w:softHyphen/>
        <w:t>íc b¹n cña ViÖt Nam hoÆc mét phong trµo gi¶i phãng d©n téc, th× bÞ ph¹t tï tõ m</w:t>
        <w:softHyphen/>
        <w:t>êi n¨m ®Õn hai m</w:t>
        <w:softHyphen/>
        <w:t>¬i n¨m hoÆc tï chung th©n.</w:t>
      </w:r>
    </w:p>
    <w:p>
      <w:pPr>
        <w:pStyle w:val="Normal"/>
        <w:rPr/>
      </w:pPr>
      <w:r>
        <w:rPr/>
        <w:t>2. Ng</w:t>
        <w:softHyphen/>
        <w:t>êi nµo lµm lÝnh ®¸nh thuª, th× bÞ ph¹t tï tõ n¨m n¨m ®Õn m</w:t>
        <w:softHyphen/>
        <w:t>êi l¨m n¨m.</w:t>
      </w:r>
    </w:p>
    <w:p>
      <w:pPr>
        <w:pStyle w:val="Normal"/>
        <w:spacing w:before="200" w:after="120"/>
        <w:rPr>
          <w:i/>
          <w:i/>
          <w:spacing w:val="4"/>
        </w:rPr>
      </w:pPr>
      <w:r>
        <w:rPr>
          <w:i/>
          <w:spacing w:val="4"/>
        </w:rPr>
        <w:t>Bé luËt nµy ®· ®</w:t>
        <w:softHyphen/>
        <w:t>îc Quèc héi n</w:t>
        <w:softHyphen/>
        <w:t>íc Céng hoµ x· héi chñ nghÜa ViÖt Nam kho¸ X, kú häp thø 6 th«ng qua ngµy 21 th¸ng 12 n¨m 1999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0" w:after="120"/>
                            <w:ind w:firstLine="567"/>
                            <w:jc w:val="both"/>
                            <w:textAlignment w:val="baselin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pt;height:16.3pt;mso-wrap-distance-left:0pt;mso-wrap-distance-right:0pt;mso-wrap-distance-top:0pt;mso-wrap-distance-bottom:0pt;margin-top:0.05pt;mso-position-vertical-relative:text;margin-left:3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0" w:after="120"/>
                      <w:ind w:firstLine="567"/>
                      <w:jc w:val="both"/>
                      <w:textAlignment w:val="baselin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ind w:firstLine="567"/>
      <w:jc w:val="both"/>
      <w:textAlignment w:val="baseline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4:27:00Z</dcterms:created>
  <dc:creator>Mo Su</dc:creator>
  <dc:description/>
  <dc:language>en-US</dc:language>
  <cp:lastModifiedBy>Hoang Minh</cp:lastModifiedBy>
  <dcterms:modified xsi:type="dcterms:W3CDTF">2006-04-20T04:27:00Z</dcterms:modified>
  <cp:revision>2</cp:revision>
  <dc:subject/>
  <dc:title>bé LuËt h×nh sù </dc:title>
</cp:coreProperties>
</file>