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pacing w:before="120" w:after="32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ChØ thÞ </w:t>
      </w:r>
    </w:p>
    <w:p>
      <w:pPr>
        <w:pStyle w:val="TextBody"/>
        <w:keepNext w:val="true"/>
        <w:spacing w:before="0" w:after="12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>cña thñ t</w:t>
        <w:softHyphen/>
        <w:t xml:space="preserve">íng chÝnh phñ sè 33/2004/CT-TTg </w:t>
        <w:br/>
        <w:t xml:space="preserve">ngµy 23 th¸ng 9 n¨m 2004 vÒ x©y dùng kÕ ho¹ch </w:t>
        <w:br/>
        <w:t>ph¸t triÓn kinh tÕ - x· héi 5 n¨m 2006 - 2010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  <w:t>KÕ ho¹ch ph¸t triÓn kinh tÕ - x· héi 5 n¨m 2006 - 2010 cã vai trß ®Æc biÖt quan träng ®èi víi viÖc thùc hiÖn th¾ng lîi ChiÕn l</w:t>
        <w:softHyphen/>
        <w:t>îc ph¸t triÓn kinh tÕ - x· héi 10 n¨m 2001 - 2010 do §¹i héi §¶ng lÇn thø IX  ®Ò ra vµ ®¸p øng ®ßi hái cña t×nh h×nh míi.</w:t>
      </w:r>
    </w:p>
    <w:p>
      <w:pPr>
        <w:pStyle w:val="Normal"/>
        <w:rPr>
          <w:i/>
          <w:i/>
        </w:rPr>
      </w:pPr>
      <w:r>
        <w:rPr>
          <w:i/>
        </w:rPr>
        <w:t>§Ó x©y dùng tèt kÕ ho¹ch ph¸t triÓn kinh tÕ - x· héi 5 n¨m 2006 - 2010, Thñ t</w:t>
        <w:softHyphen/>
        <w:t xml:space="preserve">íng ChÝnh phñ chØ thÞ c¸c ngµnh, c¸c cÊp tõ Trung </w:t>
        <w:softHyphen/>
        <w:t>¬ng, ®Þa ph</w:t>
        <w:softHyphen/>
        <w:t>¬ng vµ c¬ së qu¸n triÖt mét sè vÊn ®Ò sau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Footer"/>
        <w:keepNext w:val="true"/>
        <w:tabs>
          <w:tab w:val="clear" w:pos="4320"/>
          <w:tab w:val="clear" w:pos="8640"/>
        </w:tabs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>I. Yªu cÇu ®èi víi kÕ ho¹ch 5 n¨m 2006 - 2010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KÕ ho¹ch ph¸t triÓn kinh tÕ - x· héi 5 n¨m 2006 - 2010 cÇn ®¸p øng yªu cÇu ®æi míi toµn diÖn vµ s©u s¾c h¬n c¸c mÆt ho¹t ®éng kinh tÕ - x· héi g¾n víi héi nhËp kinh tÕ quèc tÕ.</w:t>
      </w:r>
    </w:p>
    <w:p>
      <w:pPr>
        <w:pStyle w:val="Normal"/>
        <w:rPr/>
      </w:pPr>
      <w:r>
        <w:rPr/>
        <w:t>CÇn ®Æt lªn hµng ®Çu chÊt l</w:t>
        <w:softHyphen/>
        <w:t>îng cña sù ph¸t triÓn: t¨ng tr</w:t>
        <w:softHyphen/>
        <w:t>ëng kinh tÕ nhanh víi hiÖu qu¶ vµ søc c¹nh tranh cao; b¶o ®¶m c©n ®èi kinh tÕ vÜ m«; ph¸t huy m¹nh mÏ nh©n tè con ng</w:t>
        <w:softHyphen/>
        <w:t>êi, ®Çu t</w:t>
        <w:softHyphen/>
        <w:t xml:space="preserve"> nhiÒu h¬n cho ph¸t triÓn nguån nh©n lùc, ®Èy m¹nh xãa ®ãi gi¶m nghÌo, n©ng cao ®êi sèng vËt chÊt vµ tinh thÇn cña nh©n d©n, ®Èy lïi c¸c tÖ n¹n x· héi; b¶o vÖ vµ c¶i thiÖn m«i tr</w:t>
        <w:softHyphen/>
        <w:t>êng sinh th¸i.</w:t>
      </w:r>
    </w:p>
    <w:p>
      <w:pPr>
        <w:pStyle w:val="Normal"/>
        <w:rPr/>
      </w:pPr>
      <w:r>
        <w:rPr/>
        <w:t xml:space="preserve">C¸c ngµnh, c¸c cÊp tõ Trung </w:t>
        <w:softHyphen/>
        <w:t>¬ng ®Õn ®Þa ph</w:t>
        <w:softHyphen/>
        <w:t>¬ng cÇn:</w:t>
      </w:r>
    </w:p>
    <w:p>
      <w:pPr>
        <w:pStyle w:val="Normal"/>
        <w:rPr/>
      </w:pPr>
      <w:r>
        <w:rPr/>
        <w:t>1. Xem xÐt, ®iÒu chØnh c¸c quy ho¹ch ph¸t triÓn ngµnh, s¶n phÈm, ®Æc biÖt sím ®iÒu chØnh quy ho¹ch cña c¸c ngµnh thÐp, xi m¨ng, « t«; quy ho¹ch ph¸t triÓn kinh tÕ - x· héi vïng, l·nh thæ phï hîp víi yªu cÇu cña kinh tÕ thÞ tr</w:t>
        <w:softHyphen/>
        <w:t>êng, bao qu¸t ®</w:t>
        <w:softHyphen/>
        <w:t>îc c¸c thµnh phÇn kinh tÕ vµ cã tÇm nh×n xa ®Õn n¨m 2020.</w:t>
      </w:r>
    </w:p>
    <w:p>
      <w:pPr>
        <w:pStyle w:val="Normal"/>
        <w:rPr/>
      </w:pPr>
      <w:r>
        <w:rPr/>
        <w:t>2. C¸c môc tiªu kÕ ho¹ch cÇn tÝnh ®Õn n</w:t>
        <w:softHyphen/>
        <w:t>íc ta ®· ®Õn thêi kú héi nhËp ®Çy ®ñ vµo Khu vùc mËu dÞch tù do ASEAN (AFTA) vµ b</w:t>
        <w:softHyphen/>
        <w:t>íc ®Çu vµo Tæ chøc th</w:t>
        <w:softHyphen/>
        <w:t>¬ng m¹i thÕ giíi (WTO), ph¶i c¹nh tranh gay g¾t trong sù hîp t¸c song ph</w:t>
        <w:softHyphen/>
        <w:t>¬ng vµ ®a ph</w:t>
        <w:softHyphen/>
        <w:t>¬ng ®a d¹ng h¬n.</w:t>
      </w:r>
    </w:p>
    <w:p>
      <w:pPr>
        <w:pStyle w:val="Normal"/>
        <w:rPr/>
      </w:pPr>
      <w:r>
        <w:rPr/>
        <w:t>3. TËp trung nhiÒu h¬n vµo c¸c môc tiªu chÊt l</w:t>
        <w:softHyphen/>
        <w:t>îng t¨ng tr</w:t>
        <w:softHyphen/>
        <w:t>ëng: trong kÕ ho¹ch 5 n¨m 2006 - 2010 thu hÑp c¸c chØ tiªu sè l</w:t>
        <w:softHyphen/>
        <w:t>îng, më réng c¸c chØ tiªu chÊt l</w:t>
        <w:softHyphen/>
        <w:t>îng t¨ng tr</w:t>
        <w:softHyphen/>
        <w:t>ëng vµ ph¸t triÓn. Ngoµi c¸c chØ tiªu kinh tÕ, cÇn tÝnh to¸n x¸c ®Þnh c¸c chØ tiªu ph¶n ¸nh chÊt l</w:t>
        <w:softHyphen/>
        <w:t>îng cuéc sèng, ph¸t triÓn con ng</w:t>
        <w:softHyphen/>
        <w:t>êi, tiÕn bé x· héi, b¶o vÖ m«i tr</w:t>
        <w:softHyphen/>
        <w:t>êng.</w:t>
      </w:r>
    </w:p>
    <w:p>
      <w:pPr>
        <w:pStyle w:val="Normal"/>
        <w:rPr/>
      </w:pPr>
      <w:r>
        <w:rPr/>
        <w:t>4. KÕ ho¹ch 5 n¨m ph¶i cô thÓ hãa ®Çy ®ñ c¸c môc tiªu ®</w:t>
        <w:softHyphen/>
        <w:t>îc x¸c ®Þnh trong c¸c chiÕn l</w:t>
        <w:softHyphen/>
        <w:t>îc ph¸t triÓn ngµnh, lÜnh vùc, chiÕn l</w:t>
        <w:softHyphen/>
        <w:t>îc toµn diÖn vÒ t¨ng tr</w:t>
        <w:softHyphen/>
        <w:t>ëng vµ xãa ®ãi gi¶m nghÌo, c¸c môc tiªu ph¸t triÓn thiªn niªn kû cña ViÖt Nam; c¸c cam kÕt cña ViÖt Nam víi quèc tÕ.</w:t>
      </w:r>
    </w:p>
    <w:p>
      <w:pPr>
        <w:pStyle w:val="Normal"/>
        <w:rPr/>
      </w:pPr>
      <w:r>
        <w:rPr/>
        <w:t>5. Ngoµi c¸c néi dung ®· cã trong kÕ ho¹ch tr</w:t>
        <w:softHyphen/>
        <w:t>íc ®©y, nghiªn cøu bæ sung thªm nh÷ng néi dung míi g¾n kÕt gi÷a kinh tÕ vµ x· héi: æn ®Þnh kinh tÕ vÜ m«; xãa ®ãi gi¶m nghÌo; ph¸t triÓn bÒn v÷ng; c¶i thiÖn chÊt l</w:t>
        <w:softHyphen/>
        <w:t>îng cuéc sèng; vÊn ®Ò gi¸ trÞ d©n téc vµ t«n gi¸o; phô n÷ vµ b×nh ®¼ng giíi; thanh niªn; ch</w:t>
        <w:softHyphen/>
        <w:t>¬ng tr×nh ®Çu t</w:t>
        <w:softHyphen/>
        <w:t xml:space="preserve"> c«ng; ph</w:t>
        <w:softHyphen/>
        <w:t>¬ng ph¸p theo dâi vµ ®¸nh gi¸ thùc hiÖn kÕ ho¹ch, ®Æc biÖt lµ gi¸m s¸t céng ®ång....</w:t>
      </w:r>
    </w:p>
    <w:p>
      <w:pPr>
        <w:pStyle w:val="Normal"/>
        <w:rPr/>
      </w:pPr>
      <w:r>
        <w:rPr/>
        <w:t>6. Gi¶i phãng m¹nh mÏ søc s¶n xuÊt, nhÊt lµ søc s¶n xuÊt thuéc c¸c thµnh phÇn kinh tÕ ngoµi nhµ n</w:t>
        <w:softHyphen/>
        <w:t>íc. Ph¸t huy tèi ®a nguån lùc trong n</w:t>
        <w:softHyphen/>
        <w:t>íc, xem ®©y lµ yÕu tè quyÕt ®Þnh, ®ång thêi tranh thñ cao nhÊt c¸c nguån lùc bªn ngoµi, sö dông hiÖu qu¶ mäi nguån vèn cho ph¸t triÓn.</w:t>
      </w:r>
    </w:p>
    <w:p>
      <w:pPr>
        <w:pStyle w:val="Normal"/>
        <w:rPr/>
      </w:pPr>
      <w:r>
        <w:rPr/>
        <w:t>Sö dông c¸c nguån lùc do nhµ n</w:t>
        <w:softHyphen/>
        <w:t>íc trùc tiÕp qu¶n lý ®¸p øng tèt h¬n nh÷ng lÜnh vùc phi lîi nhuËn vÒ h¹ tÇng x· héi. Hoµn thiÖn thªm mét b</w:t>
        <w:softHyphen/>
        <w:t>íc c¬ së h¹ tÇng kinh tÕ - x· héi.</w:t>
      </w:r>
    </w:p>
    <w:p>
      <w:pPr>
        <w:pStyle w:val="Normal"/>
        <w:rPr/>
      </w:pPr>
      <w:r>
        <w:rPr/>
        <w:t>C«ng khai, minh b¹ch trong ph©n bæ vµ qu¶n lý ng©n s¸ch, t¹o ®iÒu kiÖn ®Ó ng</w:t>
        <w:softHyphen/>
        <w:t>êi d©n tham gia lùa chän môc tiªu, dù ¸n vµ gi¸m s¸t thùc hiÖn dù ¸n t¹i ®Þa ph</w:t>
        <w:softHyphen/>
        <w:t>¬ng.</w:t>
      </w:r>
    </w:p>
    <w:p>
      <w:pPr>
        <w:pStyle w:val="Normal"/>
        <w:rPr/>
      </w:pPr>
      <w:r>
        <w:rPr/>
        <w:t>7. Trong tÝnh to¸n kÕ ho¹ch, nghiªn cøu ¸p dông c¸c ph</w:t>
        <w:softHyphen/>
        <w:t>¬ng ph¸p tÝnh to¸n cña quèc tÕ vµ c¸c tiªu chuÈn quèc tÕ (nh</w:t>
        <w:softHyphen/>
        <w:t xml:space="preserve"> tiªu chÝ tÝnh nî xÊu, chuÈn ®ãi nghÌo, c©n ®èi ng©n s¸ch...).</w:t>
      </w:r>
    </w:p>
    <w:p>
      <w:pPr>
        <w:pStyle w:val="Normal"/>
        <w:rPr/>
      </w:pPr>
      <w:r>
        <w:rPr/>
        <w:t>8. TiÕp tôc ph©n cÊp vµ trao quyÒn nhiÒu h¬n cho chÝnh quyÒn c¸c cÊp trong x©y dùng, tæ chøc thùc hiÖn vµ ®iÒu hµnh kÕ ho¹ch kinh tÕ - x· héi cña cÊp m×nh nh»m ph¸t huy tÝnh chñ ®éng, s¸ng t¹o, tù chÞu tr¸ch nhiÖm tr</w:t>
        <w:softHyphen/>
        <w:t>íc nh©n d©n vµ céng ®ång. CÊp tØnh lµ cÊp chÞu tr¸ch nhiÖm chÝnh ®èi víi sù ph¸t triÓn v¨n hãa - x· héi vµ ®êi sèng cña nh©n d©n trªn ®Þa bµn. KÕ ho¹ch ph¸t triÓn kinh tÕ - x· héi 5 n¨m 2006 - 2010 kh«ng chØ phôc vô l·nh ®¹o, ®iÒu hµnh cña c¸c c¬ quan, c¸c tæ chøc cña §¶ng vµ nhµ n</w:t>
        <w:softHyphen/>
        <w:t>íc mµ cßn lµ ®Þnh h</w:t>
        <w:softHyphen/>
        <w:t>íng cña viÖc ph¸t triÓn, thu hót sù quan t©m cña tÊt c¶ c¸c thµnh phÇn kinh tÕ, ®Æc biÖt lµ c¸c nhµ ®Çu t</w:t>
        <w:softHyphen/>
        <w:t>, c¸c doanh nghiÖp trong vµ ngoµi n</w:t>
        <w:softHyphen/>
        <w:t>íc.</w:t>
      </w:r>
    </w:p>
    <w:p>
      <w:pPr>
        <w:pStyle w:val="Normal"/>
        <w:rPr/>
      </w:pPr>
      <w:r>
        <w:rPr/>
        <w:t>9. §æi míi quy tr×nh x©y dùng kÕ ho¹ch theo h</w:t>
        <w:softHyphen/>
        <w:t>íng c«ng khai, më réng c¸c ®èi t</w:t>
        <w:softHyphen/>
        <w:t xml:space="preserve">îng tham gia, ®ãng gãp ý kiÕn cho kÕ ho¹ch. Trong qu¸ tr×nh x©y dùng kÕ ho¹ch 5 n¨m, c¸c Bé, ngµnh vµ c¸c tØnh, thµnh phè trùc thuéc Trung </w:t>
        <w:softHyphen/>
        <w:t>¬ng cÇn tæ chøc lÊy ý kiÕn c¸c c¬ quan nghiªn cøu, c¸c tr</w:t>
        <w:softHyphen/>
        <w:t>êng ®¹i häc, c¸c tæ chøc phi ChÝnh phñ, c¸c tÇng líp x· héi, c¸c céng ®ång d©n c</w:t>
        <w:softHyphen/>
        <w:t>, nhÊt lµ c¸c nhµ ®Çu t</w:t>
        <w:softHyphen/>
        <w:t xml:space="preserve"> vµ doanh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  <w:t xml:space="preserve">II. VÒ néi dung kÕ ho¹ch 5 n¨m 2006 - 2010, </w:t>
        <w:br/>
        <w:t>cÇn chó träng c¸c vÊn ®Ò sau:</w:t>
      </w:r>
    </w:p>
    <w:p>
      <w:pPr>
        <w:pStyle w:val="Normal"/>
        <w:ind w:hanging="0"/>
        <w:rPr>
          <w:rFonts w:ascii=".VnTimeH" w:hAnsi=".VnTimeH" w:cs=".VnTimeH"/>
          <w:b/>
          <w:b/>
          <w:spacing w:val="28"/>
          <w:sz w:val="22"/>
        </w:rPr>
      </w:pPr>
      <w:r>
        <w:rPr>
          <w:rFonts w:cs=".VnTimeH" w:ascii=".VnTimeH" w:hAnsi=".VnTimeH"/>
          <w:b/>
          <w:spacing w:val="28"/>
          <w:sz w:val="22"/>
        </w:rPr>
      </w:r>
    </w:p>
    <w:p>
      <w:pPr>
        <w:pStyle w:val="Normal"/>
        <w:rPr/>
      </w:pPr>
      <w:r>
        <w:rPr/>
        <w:t>1. §¸nh gi¸ t×nh h×nh thùc hiÖn kÕ ho¹ch 5 n¨m 2001 - 2005</w:t>
      </w:r>
    </w:p>
    <w:p>
      <w:pPr>
        <w:pStyle w:val="Normal"/>
        <w:rPr/>
      </w:pPr>
      <w:r>
        <w:rPr/>
        <w:t xml:space="preserve">Trªn c¬ së t×nh h×nh thùc hiÖn kÕ ho¹ch 3 n¨m 2001 - 2003, </w:t>
        <w:softHyphen/>
        <w:t>íc thùc hiÖn kÕ ho¹ch n¨m 2004 vµ dù kiÕn kÕ ho¹ch n¨m 2005, ®¸nh gi¸ viÖc thùc hiÖn c¸c môc tiªu cña kÕ ho¹ch 5 n¨m 2001 – 2005 trªn tÊt c¶ c¸c mÆt ph¸t triÓn kinh tÕ - x· héi, xãa ®ãi gi¶m nghÌo, ®Æc biÖt so s¸nh víi nh÷ng môc tiªu ®</w:t>
        <w:softHyphen/>
        <w:t xml:space="preserve">îc ®Ò cËp trong NghÞ quyÕt Trung </w:t>
        <w:softHyphen/>
        <w:t>¬ng 9 khãa IX cña §¶ng.</w:t>
      </w:r>
    </w:p>
    <w:p>
      <w:pPr>
        <w:pStyle w:val="Normal"/>
        <w:rPr/>
      </w:pPr>
      <w:r>
        <w:rPr/>
        <w:t>Cïng víi viÖc ®¸nh gi¸ c¸c môc tiªu do Quèc héi ®Ò ra, cÇn ®¸nh gi¸ viÖc thùc hiÖn c¸c chñ tr</w:t>
        <w:softHyphen/>
        <w:t>¬ng, chÝnh s¸ch lín vÒ b¶o ®¶m ph¸t triÓn bÒn v÷ng, chuyÓn dÞch c¬ cÊu kinh tÕ, bao gåm chuyÓn dÞch c¬ cÊu c¸c ngµnh kinh tÕ, chuyÓn dÞch c¬ cÊu c¸c thµnh phÇn kinh tÕ, chuyÓn dÞch c¬ cÊu lao ®éng, chuyÓn dÞch c¬ cÊu vïng kinh tÕ.</w:t>
      </w:r>
    </w:p>
    <w:p>
      <w:pPr>
        <w:pStyle w:val="Normal"/>
        <w:rPr/>
      </w:pPr>
      <w:r>
        <w:rPr/>
        <w:t>§¸nh gi¸ c¬ chÕ qu¶n lý vµ c«ng t¸c chØ ®¹o tæ chøc thùc hiÖn kÕ ho¹ch; vÊn ®Ò c¶i c¸ch hµnh chÝnh tËp trung ®¸nh gi¸ vÒ viÖc triÓn khai cô thÓ hãa c¸c NghÞ quyÕt, ChØ thÞ cña §¶ng vµ thÓ chÕ cña Nhµ n</w:t>
        <w:softHyphen/>
        <w:t>íc, vÊn ®Ò chÊp hµnh kû luËt, kû c</w:t>
        <w:softHyphen/>
        <w:t>¬ng, viÖc tinh gi¶m c¸c thñ tôc hµnh chÝnh, vÊn ®Ò chÊt l</w:t>
        <w:softHyphen/>
        <w:t>îng ®éi ngò c¸n bé.</w:t>
      </w:r>
    </w:p>
    <w:p>
      <w:pPr>
        <w:pStyle w:val="Normal"/>
        <w:rPr/>
      </w:pPr>
      <w:r>
        <w:rPr/>
        <w:t xml:space="preserve">Ngoµi ra, cÇn ®¸nh gi¸ kÕt qu¶ thùc hiÖn c¸c NghÞ quyÕt Héi nghÞ Trung </w:t>
        <w:softHyphen/>
        <w:t>¬ng 3 khãa IX vÒ tiÕp tôc s¾p xÕp, ®æi míi, ph¸t triÓn, n©ng cao hiÖu qu¶ doanh nghiÖp nhµ n</w:t>
        <w:softHyphen/>
        <w:t xml:space="preserve">íc; NghÞ quyÕt Trung </w:t>
        <w:softHyphen/>
        <w:t>¬ng 5 khãa IX vÒ ph¸t triÓn kinh tÕ hîp t¸c, hîp t¸c x·, kinh tÕ t</w:t>
        <w:softHyphen/>
        <w:t xml:space="preserve"> nh©n; ®Èy nhanh c«ng nghiÖp hãa, hiÖn ®¹i hãa n«ng nghiÖp, n«ng th«n thêi kú 2001 - 2010; kÕt luËn héi nghÞ lÇn thø 6 Ban ChÊp hµnh Trung </w:t>
        <w:softHyphen/>
        <w:t>¬ng §¶ng khãa IX vÒ gi¸o dôc vµ ®µo t¹o, khoa häc vµ c«ng nghÖ; NghÞ quyÕt sè 07/NQ-TW cña Bé ChÝnh trÞ vÒ héi nhËp kinh tÕ quèc tÕ...</w:t>
      </w:r>
    </w:p>
    <w:p>
      <w:pPr>
        <w:pStyle w:val="Normal"/>
        <w:rPr/>
      </w:pPr>
      <w:r>
        <w:rPr/>
        <w:t>Khi tæng kÕt, ®¸nh gi¸ t×nh h×nh ph¶i b¶o ®¶m yªu cÇu kh¸ch quan, trung thùc, ®¸nh gi¸ ®óng thùc tÕ. TËp trung ph©n tÝch, ®¸nh gi¸ s©u vÒ chÊt l</w:t>
        <w:softHyphen/>
        <w:t>îng t¨ng tr</w:t>
        <w:softHyphen/>
        <w:t>ëng cña tõng ngµnh, ®Þa ph</w:t>
        <w:softHyphen/>
        <w:t>¬ng; kh¶ n¨ng c¹nh tranh cña c¸c s¶n phÈm chñ yÕu; viÖc khai th¸c vµ sö dông c¸c nguån lùc, nhÊt lµ nguån ®Êt ®ai vµ thùc tr¹ng sö dông ®Êt ®ai; chÊt l</w:t>
        <w:softHyphen/>
        <w:t>îng nguån  lao ®éng vµ sö dông lao ®éng; khai th¸c vµ sö dông c¸c c¬ së vËt chÊt - kü thuËt, øng dông thµnh tùu khoa häc vµ ®æi míi c«ng nghÖ; viÖc huy ®éng vµ sö dông c¸c nguån vèn, bao gåm: nguån ng©n s¸ch nhµ n</w:t>
        <w:softHyphen/>
        <w:t>íc, nguån tÝn dông ®Çu t</w:t>
        <w:softHyphen/>
        <w:t xml:space="preserve"> cña nhµ n</w:t>
        <w:softHyphen/>
        <w:t>íc vµ tÝn dông cña hÖ thèng ng©n hµng th</w:t>
        <w:softHyphen/>
        <w:t>¬ng m¹i, nguån vèn tõ khu vùc d©n c</w:t>
        <w:softHyphen/>
        <w:t>, nguån vèn ®Çu t</w:t>
        <w:softHyphen/>
        <w:t xml:space="preserve"> trùc tiÕp n</w:t>
        <w:softHyphen/>
        <w:t>íc ngoµi (FDI), nguån tµi chÝnh doanh nghiÖp.</w:t>
      </w:r>
    </w:p>
    <w:p>
      <w:pPr>
        <w:pStyle w:val="Normal"/>
        <w:rPr/>
      </w:pPr>
      <w:r>
        <w:rPr/>
        <w:t>Khi ph©n tÝch c¸c vÊn ®Ò trªn, cÇn lµm râ nh÷ng kÕt qu¶ ®· ®¹t ®</w:t>
        <w:softHyphen/>
        <w:t>îc trong kÕ ho¹ch 5 n¨m 2001 - 2005, ®i s©u vµo nh÷ng tån t¹i, yÕu kÐm, khã kh¨n; x¸c ®Þnh nguyªn nh©n chñ quan vµ kh¸ch quan ®èi víi c¶ nh÷ng mÆt ®· lµm ®</w:t>
        <w:softHyphen/>
        <w:t>îc vµ ch</w:t>
        <w:softHyphen/>
        <w:t>a lµm ®</w:t>
        <w:softHyphen/>
        <w:t>îc; chØ râ tr¸ch nhiÖm cña tõng ngµnh, tõng cÊp ®Ó tõ ®ã rót ra nh÷ng bµi häc cho viÖc x¸c ®Þnh môc tiªu vµ biÖn ph¸p cô thÓ cña kÕ ho¹ch 5 n¨m 2006 - 2010.</w:t>
      </w:r>
    </w:p>
    <w:p>
      <w:pPr>
        <w:pStyle w:val="Normal"/>
        <w:rPr/>
      </w:pPr>
      <w:r>
        <w:rPr/>
        <w:t>2. Dù b¸o bèi c¶nh trong n</w:t>
        <w:softHyphen/>
        <w:t>íc vµ quèc tÕ thêi kú n¨m 2006 - 2010</w:t>
      </w:r>
    </w:p>
    <w:p>
      <w:pPr>
        <w:pStyle w:val="Normal"/>
        <w:rPr/>
      </w:pPr>
      <w:r>
        <w:rPr/>
        <w:t>N</w:t>
        <w:softHyphen/>
        <w:t>íc ta x©y dùng vµ thùc hiÖn kÕ ho¹ch 5 n¨m 2006 - 2010 trong ®iÒu kiÖn t×nh h×nh trong n</w:t>
        <w:softHyphen/>
        <w:t>íc vµ quèc tÕ cã nhiÒu chuyÓn biÕn, nh÷ng khã kh¨n vµ thuËn lîi ®an xen, t¸c ®éng lÉn nhau ®ßi hái c¸c Bé, ngµnh, ®Þa ph</w:t>
        <w:softHyphen/>
        <w:t>¬ng vµ c¬ së ph¶i tËn dông thêi c¬, n¾m b¾t nh÷ng thuËn lîi, ®ång thêi dù b¸o tr</w:t>
        <w:softHyphen/>
        <w:t>íc c¸c khã kh¨n, c¸c mÆt kh«ng thuËn ®Ó kÞp thêi cã gi¶i ph¸p phï hîp h¹n chÕ nh÷ng t¸c ®éng bÊt lîi ®Õn ph¸t triÓn kinh tÕ.</w:t>
      </w:r>
    </w:p>
    <w:p>
      <w:pPr>
        <w:pStyle w:val="Normal"/>
        <w:rPr/>
      </w:pPr>
      <w:r>
        <w:rPr/>
        <w:t>a. VÒ bèi c¶nh trong n</w:t>
        <w:softHyphen/>
        <w:t>íc: sau 20 n¨m ®æi míi, hÖ thèng thÓ chÕ vÒ kinh tÕ thÞ tr</w:t>
        <w:softHyphen/>
        <w:t>êng ®</w:t>
        <w:softHyphen/>
        <w:t>îc h×nh thµnh mét b</w:t>
        <w:softHyphen/>
        <w:t>íc, nhiÒu c¬ chÕ chÝnh s¸ch míi ban hµnh ®· cã t¸c ®éng tÝch cùc ®èi víi ph¸t triÓn kinh tÕ - x· héi; sù æn ®Þnh vÒ chÝnh trÞ - x· héi cña ®Êt n</w:t>
        <w:softHyphen/>
        <w:t>íc lµ nÒn t¶ng v÷ng ch¾c t¹o ra m«i tr</w:t>
        <w:softHyphen/>
        <w:t>êng thuËn lîi cho ph¸t triÓn; quy m« vµ tiÒm lùc kinh tÕ cña ®Êt n</w:t>
        <w:softHyphen/>
        <w:t>íc ®· ®</w:t>
        <w:softHyphen/>
        <w:t>îc më réng vµ t¨ng c</w:t>
        <w:softHyphen/>
        <w:t>êng h¬n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rFonts w:eastAsia=".VnTime"/>
          <w:lang w:eastAsia="en-US"/>
        </w:rPr>
        <w:t xml:space="preserve"> </w:t>
      </w:r>
      <w:r>
        <w:rPr>
          <w:lang w:eastAsia="en-US"/>
        </w:rPr>
        <w:t>Tuy nhiªn, bªn c¹nh nh÷ng thuËn lîi nªu trªn, nÒn kinh tÕ n</w:t>
        <w:softHyphen/>
        <w:t>íc ta tiÕp tôc ph¶i ®èi mÆt víi nhiÒu khã kh¨n gay g¾t: chÊt l</w:t>
        <w:softHyphen/>
        <w:t>îng ph¸t triÓn, hiÖu qu¶ vµ søc c¹nh tranh cña nÒn kinh tÕ cßn thÊp xa so víi c¸c n</w:t>
        <w:softHyphen/>
        <w:t>íc trong khu vùc vµ quèc tÕ trong khi héi nhËp kinh tÕ ®· b</w:t>
        <w:softHyphen/>
        <w:t>íc sang giai ®o¹n míi, quyÕt liÖt vµ gay g¾t h¬n; nhiÒu yÕu tè cña kinh tÕ thÞ tr</w:t>
        <w:softHyphen/>
        <w:t>êng ch</w:t>
        <w:softHyphen/>
        <w:t>a ®</w:t>
        <w:softHyphen/>
        <w:t>îc thiÕt lËp ®ång bé ®ang g©y c¶n trë cho c¸c ho¹t ®éng s¶n xuÊt, kinh doanh vµ ®Çu t</w:t>
        <w:softHyphen/>
        <w:t xml:space="preserve"> ph¸t triÓn; t×nh tr¹ng tham nhòng, quan liªu, l·ng phÝ nÆng nÒ ch</w:t>
        <w:softHyphen/>
        <w:t>a ®</w:t>
        <w:softHyphen/>
        <w:t>îc kh¾c phôc; nhiÒu mÆt vÒ lÜnh vùc x· héi cßn rÊt bøc xóc.....</w:t>
      </w:r>
    </w:p>
    <w:p>
      <w:pPr>
        <w:pStyle w:val="Normal"/>
        <w:rPr/>
      </w:pPr>
      <w:r>
        <w:rPr>
          <w:lang w:eastAsia="en-US"/>
        </w:rPr>
        <w:t>b. VÒ bèi c¶nh quèc tÕ: dù b¸o xu h</w:t>
        <w:softHyphen/>
        <w:t>íng chung lµ kinh tÕ thÕ giíi cã thÓ sÏ tiÕp tôc phôc håi vµ ph¸t triÓn, tèc ®é t¨ng tr</w:t>
        <w:softHyphen/>
        <w:t>ëng kinh tÕ toµn cÇu vµ c¸c ®èi t¸c chÝnh cña n</w:t>
        <w:softHyphen/>
        <w:t>íc ta trong 5 n¨m tíi sÏ kh¸ h¬n so víi tr</w:t>
        <w:softHyphen/>
        <w:t>íc. ThÞ tr</w:t>
        <w:softHyphen/>
        <w:t>êng quèc tÕ cã thÓ sÏ s«i ®éng h¬n, c¸c luång vèn ®Çu t</w:t>
        <w:softHyphen/>
        <w:t xml:space="preserve"> ODA, FDI</w:t>
      </w:r>
      <w:r>
        <w:rPr>
          <w:rFonts w:cs=".VnTimeH" w:ascii=".VnTimeH" w:hAnsi=".VnTimeH"/>
          <w:lang w:eastAsia="en-US"/>
        </w:rPr>
        <w:t xml:space="preserve"> </w:t>
      </w:r>
      <w:r>
        <w:rPr>
          <w:lang w:eastAsia="en-US"/>
        </w:rPr>
        <w:t>dÇn phôc håi. Tuy nhiªn, t×nh h×nh chÝnh trÞ thÕ giíi vµ khu vùc trong 5 n¨m 2006 - 2010 vÉn tiÒm Èn nh÷ng diÔn biÕn phøc t¹p, khã l</w:t>
        <w:softHyphen/>
        <w:t>êng, nh÷ng khã kh¨n lín cã thÓ vÉn cßn kÐo dµi. Cuéc khñng ho¶ng n¨ng l</w:t>
        <w:softHyphen/>
        <w:t>îng dÉn ®Õn khñng ho¶ng kinh tÕ toµn cÇu cã thÓ x¶y ra. C¹nh tranh gay g¾t vµ ph©n hãa, ¶nh h</w:t>
        <w:softHyphen/>
        <w:t>ëng cña c¸c n</w:t>
        <w:softHyphen/>
        <w:t>íc lín sÏ t¸c ®éng m¹nh ®Õn kinh tÕ n</w:t>
        <w:softHyphen/>
        <w:t>íc ta.</w:t>
      </w:r>
    </w:p>
    <w:p>
      <w:pPr>
        <w:pStyle w:val="Normal"/>
        <w:rPr/>
      </w:pPr>
      <w:r>
        <w:rPr/>
        <w:t>§Æc ®iÓm lín nhÊt cña thêi kú tíi lµ qu¸ tr×nh héi nhËp kinh tÕ quèc tÕ t¸c ®éng s©u s¾c theo nhiÒu chiÒu tíi qu¸ tr×nh ®iÒu chØnh c¬ cÊu, c¶i c¸ch kinh tÕ vµ c¶i c¸ch hµnh chÝnh, tíi tèc ®é vµ chÊt l</w:t>
        <w:softHyphen/>
        <w:t>îng t¨ng tr</w:t>
        <w:softHyphen/>
        <w:t>ëng kinh tÕ vµ ph¸t triÓn x· héi cña n</w:t>
        <w:softHyphen/>
        <w:t>íc ta. Trªn c¬ së ®¸nh gi¸, ph©n tÝch, dù b¸o bèi c¶nh quèc tÕ, trong n</w:t>
        <w:softHyphen/>
        <w:t>íc nãi chung, c¸c cÊp, c¸c ngµnh, c¸c ®Þa ph</w:t>
        <w:softHyphen/>
        <w:t>¬ng cÇn ph©n tÝch, ®¸nh gi¸ nh÷ng t¸c ®éng thuËn lîi vµ khã kh¨n ®èi víi ngµnh, lÜnh vùc, ®Þa ph</w:t>
        <w:softHyphen/>
        <w:t>¬ng m×nh, x¸c ®Þnh nh÷ng lîi thÕ nh»m ph¸t huy vµ l</w:t>
        <w:softHyphen/>
        <w:t>êng hÕt nh÷ng khã kh¨n ®Ó chñ ®éng kh¾c phôc cã hiÖu qu¶.</w:t>
      </w:r>
    </w:p>
    <w:p>
      <w:pPr>
        <w:pStyle w:val="Normal"/>
        <w:rPr/>
      </w:pPr>
      <w:r>
        <w:rPr/>
        <w:t>3. Môc tiªu vµ nhiÖm vô chñ yÕu cña kÕ ho¹ch 5 n¨m 2006 - 2010</w:t>
      </w:r>
    </w:p>
    <w:p>
      <w:pPr>
        <w:pStyle w:val="Normal"/>
        <w:rPr/>
      </w:pPr>
      <w:r>
        <w:rPr/>
        <w:t>a. Môc tiªu:</w:t>
      </w:r>
    </w:p>
    <w:p>
      <w:pPr>
        <w:pStyle w:val="Normal"/>
        <w:rPr/>
      </w:pPr>
      <w:r>
        <w:rPr/>
        <w:t>- PhÊn ®Êu duy tr× tèc ®é t¨ng tr</w:t>
        <w:softHyphen/>
        <w:t>ëng kinh tÕ cao vµ bÒn v÷ng, ®ång thêi t¹o chuyÓn biÕn m¹nh vÒ chÊt l</w:t>
        <w:softHyphen/>
        <w:t>îng, hiÖu qu¶ vµ søc c¹nh tranh cña nÒn kinh tÕ, ®</w:t>
        <w:softHyphen/>
        <w:t>a ®Êt n</w:t>
        <w:softHyphen/>
        <w:t>íc tõng b</w:t>
        <w:softHyphen/>
        <w:t>íc v</w:t>
        <w:softHyphen/>
        <w:t>ît ra khái t×nh tr¹ng kÐm ph¸t triÓn, thu nhËp thÊp;</w:t>
      </w:r>
    </w:p>
    <w:p>
      <w:pPr>
        <w:pStyle w:val="Normal"/>
        <w:rPr/>
      </w:pPr>
      <w:r>
        <w:rPr/>
        <w:t>- Ph¸t triÓn m¹nh mÏ khoa häc vµ c«ng nghÖ, c¶i thiÖn mét b</w:t>
        <w:softHyphen/>
        <w:t>íc ®¸ng kÓ tr×nh ®é c«ng nghÖ trong nÒn kinh tÕ quèc d©n;</w:t>
      </w:r>
    </w:p>
    <w:p>
      <w:pPr>
        <w:pStyle w:val="Normal"/>
        <w:rPr/>
      </w:pPr>
      <w:r>
        <w:rPr/>
        <w:t>- T¹o mäi ®iÒu kiÖn ®Ó héi nhËp ë møc s©u vµ cao h¬n víi kinh tÕ khu vùc vµ thÕ giíi. TËn dông c¸c c¬ héi thuËn lîi cña héi nhËp quèc tÕ cho ph¸t triÓn ®Êt n</w:t>
        <w:softHyphen/>
        <w:t>íc; khai th¸c cã hiÖu qu¶ quan hÖ kinh tÕ ®èi ngo¹i;</w:t>
      </w:r>
    </w:p>
    <w:p>
      <w:pPr>
        <w:pStyle w:val="Normal"/>
        <w:rPr/>
      </w:pPr>
      <w:r>
        <w:rPr/>
        <w:t>- §Èy nhanh viÖc x©y dùng ®ång bé thÓ chÕ kinh tÕ thÞ tr</w:t>
        <w:softHyphen/>
        <w:t>êng ®Þnh h</w:t>
        <w:softHyphen/>
        <w:t>íng x· héi chñ nghÜa;</w:t>
      </w:r>
    </w:p>
    <w:p>
      <w:pPr>
        <w:pStyle w:val="Normal"/>
        <w:rPr/>
      </w:pPr>
      <w:r>
        <w:rPr/>
        <w:t>- Ph¸t triÓn v¨n hãa - x· héi ®ång bé víi t¨ng tr</w:t>
        <w:softHyphen/>
        <w:t>ëng kinh tÕ. N©ng cao râ rÖt chÊt l</w:t>
        <w:softHyphen/>
        <w:t>îng gi¸o dôc, ®µo t¹o vµ ph¸t triÓn nguån nh©n lùc;</w:t>
      </w:r>
    </w:p>
    <w:p>
      <w:pPr>
        <w:pStyle w:val="Normal"/>
        <w:rPr/>
      </w:pPr>
      <w:r>
        <w:rPr/>
        <w:t>- TiÕp tôc c¶i thiÖn ®êi sèng nh©n d©n, ®Èy m¹nh xãa ®ãi, gi¶m nghÌo, t¹o thªm nhiÒu viÖc lµm, gi¶m râ rÖt c¸c tÖ n¹n x· héi. Ph¸t triÓn vµ hoµn thiÖn tõng b</w:t>
        <w:softHyphen/>
        <w:t>íc kÕt cÊu h¹ tÇng kinh tÕ - x· héi;</w:t>
      </w:r>
    </w:p>
    <w:p>
      <w:pPr>
        <w:pStyle w:val="Normal"/>
        <w:rPr/>
      </w:pPr>
      <w:r>
        <w:rPr/>
        <w:t>- B¶o vÖ vµ c¶i thiÖn m«i tr</w:t>
        <w:softHyphen/>
        <w:t>êng;</w:t>
      </w:r>
    </w:p>
    <w:p>
      <w:pPr>
        <w:pStyle w:val="Normal"/>
        <w:rPr/>
      </w:pPr>
      <w:r>
        <w:rPr/>
        <w:t>- Gi÷ v÷ng æn ®Þnh chÝnh trÞ vµ trËt tù an toµn x· héi, b¶o vÖ v÷ng ch¾c ®éc lËp chñ quyÒn, toµn vÑn l·nh thæ vµ an ninh quèc gia.</w:t>
      </w:r>
    </w:p>
    <w:p>
      <w:pPr>
        <w:pStyle w:val="Normal"/>
        <w:rPr/>
      </w:pPr>
      <w:r>
        <w:rPr/>
        <w:t>b. §Þnh h</w:t>
        <w:softHyphen/>
        <w:t>íng ph¸t triÓn vµ c¸c nhiÖm vô chñ yÕu:</w:t>
      </w:r>
    </w:p>
    <w:p>
      <w:pPr>
        <w:pStyle w:val="Normal"/>
        <w:rPr/>
      </w:pPr>
      <w:r>
        <w:rPr/>
        <w:t>- PhÊn ®Êu ®¹t tèc ®é t¨ng tr</w:t>
        <w:softHyphen/>
        <w:t>ëng kinh tÕ b×nh qu©n hµng n¨m cao h¬n 5 n¨m tr</w:t>
        <w:softHyphen/>
        <w:t>íc vµ cã b</w:t>
        <w:softHyphen/>
        <w:t>íc chuÈn bÞ cho kÕ ho¹ch 5 n¨m tiÕp theo. §</w:t>
        <w:softHyphen/>
        <w:t>a GDP n¨m 2010 b×nh qu©n ®Çu ng</w:t>
        <w:softHyphen/>
        <w:t>êi gÊp ®«i n¨m 2000. §Èy m¹nh chuyÓn dÞch c¬ cÊu kinh tÕ, c¬ cÊu lao ®éng theo h</w:t>
        <w:softHyphen/>
        <w:t>íng c«ng nghiÖp hãa, hiÖn ®¹i hãa, t¨ng nhanh hµm l</w:t>
        <w:softHyphen/>
        <w:t>îng c«ng nghÖ khoa häc kü thuËt tiªn tiÕn trong s¶n phÈm, gi¶m møc tiªu hao vËt chÊt nãi chung vµ n¨ng l</w:t>
        <w:softHyphen/>
        <w:t>îng nãi riªng.</w:t>
      </w:r>
    </w:p>
    <w:p>
      <w:pPr>
        <w:pStyle w:val="Normal"/>
        <w:rPr/>
      </w:pPr>
      <w:r>
        <w:rPr/>
        <w:t>- TËp trung khai th¸c thÕ m¹nh cña c¸c ngµnh dÞch vô cßn nhiÒu tiÒm n¨ng. Ph¸t triÓn m¹nh c¸c ngµnh dÞch vô gi¸ trÞ cao nh</w:t>
        <w:softHyphen/>
        <w:t xml:space="preserve"> b</w:t>
        <w:softHyphen/>
        <w:t>u chÝnh viÔn th«ng, hµng kh«ng, tµi chÝnh, ng©n hµng, b¶o hiÓm, t</w:t>
        <w:softHyphen/>
        <w:t xml:space="preserve"> vÊn, du lÞch. TiÕp tôc ph¸t triÓn c¸c ngµnh vËn t¶i, th</w:t>
        <w:softHyphen/>
        <w:t>¬ng m¹i; më réng vµ n©ng cao søc mua cña thÞ tr</w:t>
        <w:softHyphen/>
        <w:t>êng néi ®Þa.</w:t>
      </w:r>
    </w:p>
    <w:p>
      <w:pPr>
        <w:pStyle w:val="Normal"/>
        <w:rPr/>
      </w:pPr>
      <w:r>
        <w:rPr/>
        <w:t>- Ph¸t triÓn c«ng nghiÖp trªn c¬ së ®æi míi c«ng nghÖ; t¹o b</w:t>
        <w:softHyphen/>
        <w:t>íc tiÕn râ rÖt vÒ chÊt l</w:t>
        <w:softHyphen/>
        <w:t>îng, hiÖu qu¶ vµ søc c¹nh tranh cña mét sè ngµnh vµ s¶n phÈm c«ng nghiÖp. Mçi ngµnh lùa chän mét sè s¶n phÈm chñ yÕu, mòi nhän ®Ó cã chÝnh s¸ch khuyÕn khÝch ph¸t triÓn thµnh s¶n phÈm cã n¨ng lùc c¹nh tranh cao.</w:t>
      </w:r>
    </w:p>
    <w:p>
      <w:pPr>
        <w:pStyle w:val="Normal"/>
        <w:rPr/>
      </w:pPr>
      <w:r>
        <w:rPr/>
        <w:t>- Hoµn thµnh c¬ b¶n viÖc s¾p xÕp, ®æi míi, ph¸t triÓn vµ n©ng cao hiÖu qu¶ doanh nghiÖp nhµ n</w:t>
        <w:softHyphen/>
        <w:t>íc. §Èy m¹nh cæ phÇn hãa doanh nghiÖp nhµ n</w:t>
        <w:softHyphen/>
        <w:t>íc, kÓ c¶ c¸c Tæng c«ng ty vµ doanh nghiÖp lín. KiÓm so¸t chÆt chÏ ®éc quyÒn vµ ®Æc quyÒn kinh doanh, xãa bá b¶o hé bÊt hîp lý kh«ng phï hîp víi lé tr×nh héi nhËp kinh tÕ quèc tÕ.</w:t>
      </w:r>
    </w:p>
    <w:p>
      <w:pPr>
        <w:pStyle w:val="Normal"/>
        <w:rPr/>
      </w:pPr>
      <w:r>
        <w:rPr/>
        <w:t>- T¹o mäi ®iÒu kiÖn thuËn lîi ®Ó ph¸t triÓn m¹nh khu vùc kinh tÕ t</w:t>
        <w:softHyphen/>
        <w:t xml:space="preserve"> nh©n. Cã chÝnh s¸ch hç trî ph¸t triÓn doanh nghiÖp nhá vµ võa ®Ó gi¶i quyÕt vÊn ®Ò lao ®éng, viÖc lµm.</w:t>
      </w:r>
    </w:p>
    <w:p>
      <w:pPr>
        <w:pStyle w:val="Normal"/>
        <w:rPr/>
      </w:pPr>
      <w:r>
        <w:rPr/>
        <w:t>- Thùc hiÖn ®Çy ®ñ vµ hiÖu qu¶ c¸c cam kÕt vµ lé tr×nh héi nhËp kinh tÕ quèc tÕ ®· ký kÕt, tr</w:t>
        <w:softHyphen/>
        <w:t>íc hÕt lµ cam kÕt trong khu«n khæ AFTA vµ WTO. §Èy m¹nh hîp t¸c song ph</w:t>
        <w:softHyphen/>
        <w:t>¬ng, ®a ph</w:t>
        <w:softHyphen/>
        <w:t>¬ng víi c¸c ®èi t¸c cã vÞ trÞ quan träng vµ l©u dµi. Söa ®æi vµ x©y dùng kÞp thêi c¸c v¨n b¶n ph¸p luËt phï hîp víi yªu cÇu héi nhËp. Më réng vµ n©ng cao râ rÖt hiÖu qu¶ kinh tÕ ®èi ngo¹i; t¹o mäi ®iÒu kiÖn thuËn lîi cho môc tiªu t¨ng nhanh xuÊt khÈu.</w:t>
      </w:r>
    </w:p>
    <w:p>
      <w:pPr>
        <w:pStyle w:val="Normal"/>
        <w:rPr/>
      </w:pPr>
      <w:r>
        <w:rPr/>
        <w:t>T¹o lËp m«i tr</w:t>
        <w:softHyphen/>
        <w:t>êng ®Çu t</w:t>
        <w:softHyphen/>
        <w:t xml:space="preserve"> kinh doanh b×nh ®¼ng, minh b¹ch, æn ®Þnh, th«ng tho¸ng....</w:t>
      </w:r>
    </w:p>
    <w:p>
      <w:pPr>
        <w:pStyle w:val="Normal"/>
        <w:rPr/>
      </w:pPr>
      <w:r>
        <w:rPr/>
        <w:t>- Coi träng viÖc huy ®éng vèn cho ®Çu t</w:t>
        <w:softHyphen/>
        <w:t xml:space="preserve"> ph¸t triÓn. Khai th¸c tèi ®a vµ sö dông cã hiÖu qu¶ c¸c nguån lùc trong vµ ngoµi n</w:t>
        <w:softHyphen/>
        <w:t>íc (vèn, c«ng nghÖ vµ kinh nghiÖm qu¶n lý) ®Ó ph¸t triÓn lùc l</w:t>
        <w:softHyphen/>
        <w:t>îng s¶n xuÊt vµ c¬ së h¹ tÇng kinh tÕ - x· héi. ChuyÓn dÞch c¬ cÊu ®Çu t</w:t>
        <w:softHyphen/>
        <w:t xml:space="preserve"> theo h</w:t>
        <w:softHyphen/>
        <w:t>íng t¨ng nhanh hµm l</w:t>
        <w:softHyphen/>
        <w:t>îng khoa häc c«ng nghÖ, n©ng cao n¨ng lùc c¹nh tranh, t¨ng gi¸ trÞ gia t¨ng vµ hiÖu qu¶ kinh tÕ. Hoµn chØnh mét b</w:t>
        <w:softHyphen/>
        <w:t>íc c¬ b¶n hÖ thèng kÕt cÊu h¹ tÇng. Thùc hiÖn c¬ chÕ khuyÕn khÝch ®Ó ®Çu t</w:t>
        <w:softHyphen/>
        <w:t xml:space="preserve"> thÝch ®¸ng cho c¸c vïng kinh tÕ träng ®iÓm; hç trî ®Çu t</w:t>
        <w:softHyphen/>
        <w:t xml:space="preserve"> nhiÒu h¬n cho c¸c vïng cßn nhiÒu khã kh¨n, vïng s©u, vïng xa, vïng ®ång bµo d©n téc thiÓu sè.</w:t>
      </w:r>
    </w:p>
    <w:p>
      <w:pPr>
        <w:pStyle w:val="Normal"/>
        <w:rPr/>
      </w:pPr>
      <w:r>
        <w:rPr/>
        <w:t>- T¨ng tiÒm lùc vµ kh¶ n¨ng tµi chÝnh quèc gia; tiÕp tôc ®æi míi vµ lµnh m¹nh hãa hÖ thèng tµi chÝnh - tiÒn tÖ; duy tr× æn ®Þnh c¸c c©n ®èi vÜ m«; ph¸t triÓn thÞ tr</w:t>
        <w:softHyphen/>
        <w:t>êng vèn vµ thÞ tr</w:t>
        <w:softHyphen/>
        <w:t>êng bÊt ®éng s¶n, ®¸p øng nhu cÇu ph¸t triÓn kinh tÕ - x· héi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- T¨ng c</w:t>
        <w:softHyphen/>
        <w:t>êng nghiªn cøu vµ øng dông thµnh tùu khoa häc vµ c«ng nghÖ trong nÒn kinh tÕ. C¶i thiÖn râ rÖt tr×nh ®é c«ng nghÖ trong nÒn kinh tÕ, ph¸t huy cao ®é néi lùc vÒ khoa häc vµ c«ng nghÖ phôc vô trùc tiÕp cho tiÕn tr×nh c«ng nghiÖp hãa, hiÖn ®¹i hãa ®Êt n</w:t>
        <w:softHyphen/>
        <w:t>íc. T¨ng c</w:t>
        <w:softHyphen/>
        <w:t>êng qu¶n lý tµi nguyªn vµ mét tr</w:t>
        <w:softHyphen/>
        <w:t>êng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- §æi míi sù nghiÖp gi¸o dôc - ®µo t¹o, t¨ng c</w:t>
        <w:softHyphen/>
        <w:t>êng ®µo t¹o vµ n©ng cao chÊt l</w:t>
        <w:softHyphen/>
        <w:t>îng nguån nh©n lùc cho sù nghiÖp c«ng nghiÖp hãa, hiÖn ®¹i hãa vµ héi nhËp quèc tÕ, chó träng nh©n lùc cã tr×nh ®é cao, c¸n bé qu¶n lý giái vµ c«ng nh©n kü thuËt lµnh nghÒ, nh©n lùc cho n«ng th«n ®Ó thùc hiÖn viÖc chuyÓn dÞch c¬ cÊu kinh tÕ vµ c¬ cÊu lao ®éng; n©ng cao chÊt l</w:t>
        <w:softHyphen/>
        <w:t>îng gi¸o dôc ë</w:t>
      </w:r>
      <w:r>
        <w:rPr>
          <w:rFonts w:cs=".VnTimeH" w:ascii=".VnTimeH" w:hAnsi=".VnTimeH"/>
          <w:lang w:eastAsia="en-US"/>
        </w:rPr>
        <w:t xml:space="preserve"> </w:t>
      </w:r>
      <w:r>
        <w:rPr>
          <w:lang w:eastAsia="en-US"/>
        </w:rPr>
        <w:t>c¸c cÊp häc, bËc häc.</w:t>
      </w:r>
    </w:p>
    <w:p>
      <w:pPr>
        <w:pStyle w:val="Normal"/>
        <w:rPr>
          <w:lang w:eastAsia="en-US"/>
        </w:rPr>
      </w:pPr>
      <w:r>
        <w:rPr>
          <w:lang w:eastAsia="en-US"/>
        </w:rPr>
        <w:t>- Ph¸t triÓn sù nghiÖp y tÕ, thÓ dôc thÓ thao vµ v¨n hãa th«ng tin; c¶i thiÖn ®¸ng kÓ c¸c chØ tiªu søc kháe cho ng</w:t>
        <w:softHyphen/>
        <w:t>êi d©n. TiÕp tôc ph¸t triÓn m¹nh nÒn v¨n hãa tiªn tiÕn mang ®Ëm b¶n s¾c d©n téc; t¨ng nhanh møc sèng vËt chÊt vµ tinh thÇn cña nh©n d©n, thùc hiÖn b×nh ®¼ng giíi vµ tiÕn bé phô n÷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Gi¶m tû lÖ thÊt nghiÖp ë thµnh thÞ vµ tû lÖ thiÕu viÖc lµm ë n«ng th«n; ®¶m b¶o xãa hé ®ãi, gi¶m nhanh sè hé nghÌo theo chuÈn quèc tÕ nhÊt lµ ë</w:t>
      </w:r>
      <w:r>
        <w:rPr>
          <w:rFonts w:cs=".VnTimeH" w:ascii=".VnTimeH" w:hAnsi=".VnTimeH"/>
          <w:lang w:eastAsia="en-US"/>
        </w:rPr>
        <w:t xml:space="preserve"> </w:t>
      </w:r>
      <w:r>
        <w:rPr>
          <w:lang w:eastAsia="en-US"/>
        </w:rPr>
        <w:t>nh÷ng vïng ®Æc biÖt khã kh¨n. Ph¸t triÓn m¹ng l</w:t>
        <w:softHyphen/>
        <w:t>íi an sinh x· héi ®Ó trî gióp ng</w:t>
        <w:softHyphen/>
        <w:t>êi nghÌo; x©y dùng kÕt cÊu x· héi bÒn v÷ng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- Gi¶i quyÕt cã hiÖu qu¶ vµ c¬ b¶n nh÷ng vÊn ®Ò x· héi bøc xóc. §Èy lïi c¸c tÖ n¹n x· héi. nhÊt lµ t×nh tr¹ng téi ph¹m, ma tóy, HIV/AIDS; gi¶i quyÕt c¬ b¶n vÊn ®Ò tai n¹n giao th«ng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- B¶o vÖ vµ c¶i thiÖn m«i tr</w:t>
        <w:softHyphen/>
        <w:t>êng, t¹o ®iÒu kiÖn ph¸t triÓn kinh tÕ - x· héi bÒn v÷ng vµ cã hiÖu qu¶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- T¹o b</w:t>
        <w:softHyphen/>
        <w:t>íc chuyÓn biÕn toµn diÖn vµ s©u s¾c trong c¶i c¸ch hµnh chÝnh, ®Èy lïi tÖ quan liªu, tham nhòng, l·ng phÝ, s¸ch nhiÔu d©n. TiÕp tôc x©y dùng nhµ n</w:t>
        <w:softHyphen/>
        <w:t>íc ph¸p quyÒn x· héi chñ nghÜa, ph¸t huy d©n chñ, t¨ng c</w:t>
        <w:softHyphen/>
        <w:t>êng kû c</w:t>
        <w:softHyphen/>
        <w:t>¬ng, cñng cè khèi ®¹i ®oµn kÕt toµn d©n téc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- Cñng cè quèc phßng an ninh, æn ®Þnh chÝnh trÞ - x· héi vµ më réng quan hÖ ®èi ngo¹i, gi÷ v÷ng m«i tr</w:t>
        <w:softHyphen/>
        <w:t>êng hßa b×nh, æn ®Þnh, t¹o thuËn lîi cho c«ng cuéc x©y dùng vµ b¶o vÖ Tæ quèc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rFonts w:cs=".Vn3DH" w:ascii=".Vn3DH" w:hAnsi=".Vn3DH"/>
          <w:lang w:eastAsia="en-US"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cs=".VnTimeH"/>
          <w:b/>
          <w:b/>
          <w:spacing w:val="28"/>
          <w:sz w:val="22"/>
          <w:lang w:eastAsia="en-US"/>
        </w:rPr>
      </w:pPr>
      <w:r>
        <w:rPr>
          <w:rFonts w:cs=".VnTimeH" w:ascii=".VnTimeH" w:hAnsi=".VnTimeH"/>
          <w:b/>
          <w:spacing w:val="28"/>
          <w:sz w:val="22"/>
          <w:lang w:eastAsia="en-US"/>
        </w:rPr>
        <w:t xml:space="preserve">III. tiÕn ®é x©y dùng kÕ ho¹ch 5 n¨m 2006 - 2010 </w:t>
        <w:br/>
        <w:t>vµ ph©n c«ng thùc hiÖn</w:t>
      </w:r>
    </w:p>
    <w:p>
      <w:pPr>
        <w:pStyle w:val="Normal"/>
        <w:rPr>
          <w:rFonts w:ascii=".VnTimeH" w:hAnsi=".VnTimeH" w:cs=".VnTimeH"/>
          <w:b/>
          <w:b/>
          <w:spacing w:val="28"/>
          <w:sz w:val="22"/>
          <w:lang w:eastAsia="en-US"/>
        </w:rPr>
      </w:pPr>
      <w:r>
        <w:rPr>
          <w:rFonts w:cs=".VnTimeH" w:ascii=".VnTimeH" w:hAnsi=".VnTimeH"/>
          <w:b/>
          <w:spacing w:val="28"/>
          <w:sz w:val="22"/>
          <w:lang w:eastAsia="en-US"/>
        </w:rPr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1. VÒ tiÕn ®é x©y dùng kÕ ho¹ch: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- Tõ th¸ng 9 n¨m 2004: Bé KÕ ho¹ch vµ §Çu t</w:t>
        <w:softHyphen/>
        <w:t xml:space="preserve"> tæ chøc nghiªn cøu, phèi hîp víi c¸c Bé, ngµnh, ®Þa ph</w:t>
        <w:softHyphen/>
        <w:t>¬ng ®Ó x©y dùng khung c¸c chØ tiªu kinh tÕ x· héi chñ yÕu tr×nh Thñ t</w:t>
        <w:softHyphen/>
        <w:t>íng ChÝnh phñ. Trªn c¬ së nh÷ng ý kiÕn chØ ®¹o cña Thñ t</w:t>
        <w:softHyphen/>
        <w:t>íng ChÝnh phñ, hoµn chØnh vµ phæ biÕn cho c¸c Bé, ngµnh, ®Þa ph</w:t>
        <w:softHyphen/>
        <w:t>¬ng, ®Ó cã c¬ së tæ chøc nghiªn cøu ë</w:t>
      </w:r>
      <w:r>
        <w:rPr>
          <w:rFonts w:cs=".VnTimeH" w:ascii=".VnTimeH" w:hAnsi=".VnTimeH"/>
          <w:lang w:eastAsia="en-US"/>
        </w:rPr>
        <w:t xml:space="preserve"> </w:t>
      </w:r>
      <w:r>
        <w:rPr>
          <w:lang w:eastAsia="en-US"/>
        </w:rPr>
        <w:t>Bé, ngµnh, ®Þa ph</w:t>
        <w:softHyphen/>
        <w:t>¬ng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- Tõ th¸ng 10 n¨m 2004 ®Õn th¸ng 12 n¨m 2004: c¸c Bé, ngµnh, ®Þa ph</w:t>
        <w:softHyphen/>
        <w:t>¬ng x©y dùng kÕ ho¹ch 5 n¨m 2006 - 2010 cña Bé, ngµnh vµ ®Þa ph</w:t>
        <w:softHyphen/>
        <w:t>¬ng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- Tõ th¸ng 12 n¨m 2004 ®Õn th¸ng 3 n¨m 2005: Bé KÕ ho¹ch vµ §Çu t</w:t>
        <w:softHyphen/>
        <w:t xml:space="preserve"> tiÕn hµnh tæng hîp kÕ ho¹ch 5 n¨m cña c¸c Bé, ngµnh, ®Þa ph</w:t>
        <w:softHyphen/>
        <w:t>¬ng, x©y dùng kÕ ho¹ch ph¸t triÓn kinh tÕ - x· héi 5 n¨m 2006 - 2010 cña c¶ n</w:t>
        <w:softHyphen/>
        <w:t>íc; tæ chøc c¸c cuéc th¶o luËn, héi th¶o víi c¸c nhµ khoa häc, víi c¸c Bé, ngµnh vµ ®Þa ph</w:t>
        <w:softHyphen/>
        <w:t>¬ng ë c¸c vïng, c¸c chuyªn gia trong n</w:t>
        <w:softHyphen/>
        <w:t>íc vµ quèc tÕ, tr×nh dù th¶o kÕ ho¹ch 5 n¨m lªn ChÝnh phñ, Bé ChÝnh trÞ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- Tõ th¸ng 4 n¨m 2005 ®Õn th¸ng 5 n¨m 2005: hoµn chØnh kÕ ho¹ch 5 n¨m theo sù chØ ®¹o cña ChÝnh phñ, tiÕp tôc tæ chøc c¸c cuéc th¶o luËn, héi th¶o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 xml:space="preserve">- Quý II n¨m 2005 b¸o c¸o Héi nghÞ Ban chÊp hµnh Trung </w:t>
        <w:softHyphen/>
        <w:t>¬ng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- Th¸ng 11 n¨m 2005 tr×nh Quèc héi xin ý kiÕn lÇn ®Çu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- Sau §¹i héi §¶ng toµn quèc lÇn thø X, tr×nh Quèc héi th«ng qua kÕ ho¹ch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2. VÒ ph©n c«ng thùc hiÖn: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a. Bé KÕ ho¹ch vµ §Çu t</w:t>
        <w:softHyphen/>
        <w:t>: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Chñ tr×, phèi hîp víi Bé Tµi chÝnh x©y dùng kÕ ho¹ch huy ®éng c¸c nguån lùc trong vµ ngoµi n</w:t>
        <w:softHyphen/>
        <w:t>íc ®¶m b¶o môc tiªu ph¸t triÓn kinh tÕ - x· héi (bao gåm c¶ ODA, FDI, c¸c thµnh phÇn kinh tÕ); x©y dùng c©n ®èi tÝch lòy - tiªu dïng; c©n ®èi vèn ®Çu t</w:t>
        <w:softHyphen/>
        <w:t xml:space="preserve"> ph¸t triÓn.</w:t>
      </w:r>
    </w:p>
    <w:p>
      <w:pPr>
        <w:pStyle w:val="TextBodyIndent"/>
        <w:rPr>
          <w:rFonts w:ascii=".Vn3DH" w:hAnsi=".Vn3DH" w:cs=".Vn3DH"/>
        </w:rPr>
      </w:pPr>
      <w:r>
        <w:rPr/>
        <w:t>Phèi hîp víi c¸c Bé liªn quan nghiªn cøu, x©y dùng vµ tæng hîp c¸c c©n ®èi: c©n ®èi tµi chÝnh quèc gia, trong ®ã c©n ®èi ng©n s¸ch nhµ n</w:t>
        <w:softHyphen/>
        <w:t>íc; thanh to¸n quèc tÕ, c©n ®èi xuÊt nhËp khÈu; c©n ®èi lao ®éng vµ viÖc lµm. Tæ chøc h</w:t>
        <w:softHyphen/>
        <w:t>íng dÉn x©y dùng vµ tæng hîp kÕ ho¹ch ph¸t triÓn kinh tÕ - x· héi 5 n¨m 2006 - 2010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 xml:space="preserve">§«n ®èc, kiÓm tra viÖc x©y dùng kÕ ho¹ch ph¸t triÓn kinh tÕ - x· héi 5 n¨m 2006 - 2010 cña c¸c Bé, ngµnh vµ c¸c tØnh, thµnh phè trùc thuéc Trung </w:t>
        <w:softHyphen/>
        <w:t>¬ng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Tæng hîp kÕ ho¹ch ph¸t triÓn kinh tÕ - x· héi 5 n¨m 2006 - 2010 cña c¶ n</w:t>
        <w:softHyphen/>
        <w:t>íc tr×nh ChÝnh phñ, c¸c c¬ quan l·nh ®¹o §¶ng, Nhµ n</w:t>
        <w:softHyphen/>
        <w:t>íc.</w:t>
      </w:r>
    </w:p>
    <w:p>
      <w:pPr>
        <w:pStyle w:val="TextBodyIndent"/>
        <w:rPr>
          <w:rFonts w:ascii=".Vn3DH" w:hAnsi=".Vn3DH" w:cs=".Vn3DH"/>
        </w:rPr>
      </w:pPr>
      <w:r>
        <w:rPr/>
        <w:t>b. Bé Tµi chÝnh chñ tr×, phèi hîp víi Bé KÕ ho¹ch vµ §Çu t</w:t>
        <w:softHyphen/>
        <w:t xml:space="preserve"> vµ c¸c Bé liªn quan nghiªn cøu x©y dùng c©n ®èi tµi chÝnh quèc gia, c©n ®èi ng©n s¸ch nhµ n</w:t>
        <w:softHyphen/>
        <w:t xml:space="preserve">íc, c©n ®èi ng©n s¸ch Trung </w:t>
        <w:softHyphen/>
        <w:t>¬ng vµ c¸c ®Þa ph</w:t>
        <w:softHyphen/>
        <w:t>¬ng, x©y dùng kÕ ho¹ch ®éng viªn nguån lùc vµo ng©n s¸ch nhµ n</w:t>
        <w:softHyphen/>
        <w:t>íc; kÕ ho¹ch d</w:t>
        <w:softHyphen/>
        <w:t xml:space="preserve"> nî ChÝnh phñ, d</w:t>
        <w:softHyphen/>
        <w:t xml:space="preserve"> nî quèc gia.</w:t>
      </w:r>
    </w:p>
    <w:p>
      <w:pPr>
        <w:pStyle w:val="TextBodyIndent"/>
        <w:rPr/>
      </w:pPr>
      <w:r>
        <w:rPr/>
        <w:t>c. Tæng côc Thèng kª: phèi hîp víi Bé KÕ ho¹ch vµ §Çu t</w:t>
        <w:softHyphen/>
        <w:t>, c¸c c¬ quan liªn quan x¸c ®Þnh hÖ thèng chØ tiªu kÕ ho¹ch vµ chØ tiªu tÝnh to¸n, ®Æc biÖt lµ c¸c chØ tiªu ph¶n ¸nh chÊt l</w:t>
        <w:softHyphen/>
        <w:t>îng ®Ó h</w:t>
        <w:softHyphen/>
        <w:t>íng dÉn cho c¸c Bé, ngµnh, ®Þa ph</w:t>
        <w:softHyphen/>
        <w:t>¬ng x©y dùng kÕ ho¹ch 5 n¨m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d. C¸c Bé, ngµnh, Tæng c«ng ty nhµ n</w:t>
        <w:softHyphen/>
        <w:t>íc: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Phèi hîp víi Bé KÕ ho¹ch vµ §Çu t</w:t>
        <w:softHyphen/>
        <w:t xml:space="preserve"> x©y dùng kÕ ho¹ch ph¸t triÓn kinh tÕ x· héi 5 n¨m vµ c¸c c©n ®èi lín thuéc lÜnh vùc m×nh phô tr¸ch.</w:t>
      </w:r>
    </w:p>
    <w:p>
      <w:pPr>
        <w:pStyle w:val="TextBodyIndent"/>
        <w:rPr/>
      </w:pPr>
      <w:r>
        <w:rPr/>
        <w:t>C¸c Bé, c¬ quan qu¶n lý c¸c Ch</w:t>
        <w:softHyphen/>
        <w:t>¬ng tr×nh môc tiªu quèc gia, Ch</w:t>
        <w:softHyphen/>
        <w:t>¬ng tr×nh 135, Ch</w:t>
        <w:softHyphen/>
        <w:t>¬ng tr×nh xãa ®ãi, gi¶m nghÌo vµ viÖc lµm, dù ¸n 5 triÖu ha rõng vµ c¸c ch</w:t>
        <w:softHyphen/>
        <w:t>¬ng tr×nh dù ¸n lín kh¸c chñ tr×, phèi hîp víi Bé KÕ ho¹ch vµ §Çu t</w:t>
        <w:softHyphen/>
        <w:t>, Bé Tµi chÝnh lµm viÖc víi c¸c Bé, ngµnh, ®Þa ph</w:t>
        <w:softHyphen/>
        <w:t>¬ng liªn quan ®¸nh gi¸ t×nh h×nh thùc hiÖn vµ hiÖu qu¶ cña c¸c ch</w:t>
        <w:softHyphen/>
        <w:t>¬ng tr×nh môc tiªu quèc gia, Ch</w:t>
        <w:softHyphen/>
        <w:t>¬ng tr×nh 135, Ch</w:t>
        <w:softHyphen/>
        <w:t>¬ng tr×nh xãa ®ãi, gi¶m nghÌo vµ viÖc lµm, dù ¸n 5 triÖu ha rõng vµ c¸c ch</w:t>
        <w:softHyphen/>
        <w:t>¬ng tr×nh dù ¸n lín thuéc lÜnh vùc m×nh phô tr¸ch; ®ång thêi, nghiªn cøu ®Ò xuÊt víi ChÝnh phñ vÒ néi dung c«ng viÖc vµ c¬ chÕ thùc hiÖn c¸c ch</w:t>
        <w:softHyphen/>
        <w:t>¬ng tr×nh môc tiªu quèc gia cho kÕ ho¹ch 5 n¨m tíi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 xml:space="preserve">®. </w:t>
      </w:r>
      <w:r>
        <w:rPr>
          <w:rFonts w:cs=".VnTimeH" w:ascii=".VnTimeH" w:hAnsi=".VnTimeH"/>
          <w:lang w:eastAsia="en-US"/>
        </w:rPr>
        <w:t>ñ</w:t>
      </w:r>
      <w:r>
        <w:rPr>
          <w:lang w:eastAsia="en-US"/>
        </w:rPr>
        <w:t xml:space="preserve">y ban nh©n d©n c¸c tØnh, thµnh phè trùc thuéc Trung </w:t>
        <w:softHyphen/>
        <w:t>¬ng: H</w:t>
        <w:softHyphen/>
        <w:t>íng dÉn, tæ chøc vµ chØ ®¹o c¸c Së</w:t>
      </w:r>
      <w:r>
        <w:rPr>
          <w:rFonts w:cs=".VnTimeH" w:ascii=".VnTimeH" w:hAnsi=".VnTimeH"/>
          <w:lang w:eastAsia="en-US"/>
        </w:rPr>
        <w:t xml:space="preserve"> </w:t>
      </w:r>
      <w:r>
        <w:rPr>
          <w:lang w:eastAsia="en-US"/>
        </w:rPr>
        <w:t>KÕ ho¹ch vµ §Çu t</w:t>
        <w:softHyphen/>
        <w:t>, Së Tµi chÝnh phèi hîp chÆt chÏ víi c¸c Së, Ban, ngµnh kh¸c x©y dùng kÕ ho¹ch ph¸t triÓn kinh tÕ - x· héi 5 n¨m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lang w:eastAsia="en-US"/>
        </w:rPr>
        <w:t>C¸c Bé tr</w:t>
        <w:softHyphen/>
        <w:t>ëng, Thñ tr</w:t>
        <w:softHyphen/>
        <w:t>ëng c¬ quan ngang Bé, Thñ tr</w:t>
        <w:softHyphen/>
        <w:t>ëng c¬ quan thuéc ChÝnh phñ, Chñ tÞch</w:t>
      </w:r>
      <w:r>
        <w:rPr>
          <w:rFonts w:cs=".VnTimeH" w:ascii=".VnTimeH" w:hAnsi=".VnTimeH"/>
          <w:lang w:eastAsia="en-US"/>
        </w:rPr>
        <w:t xml:space="preserve"> ñ</w:t>
      </w:r>
      <w:r>
        <w:rPr>
          <w:lang w:eastAsia="en-US"/>
        </w:rPr>
        <w:t xml:space="preserve">y ban nh©n d©n tØnh, thµnh phè trùc thuéc Trung </w:t>
        <w:softHyphen/>
        <w:t>¬ng, Tæng gi¸m ®èc c¸c Tæng c«ng ty nhµ n</w:t>
        <w:softHyphen/>
        <w:t>íc cã tr¸ch nhiÖm tæ chøc thùc hiÖn tèt ChØ thÞ nµy.</w:t>
      </w:r>
    </w:p>
    <w:p>
      <w:pPr>
        <w:pStyle w:val="Normal"/>
        <w:rPr>
          <w:rFonts w:ascii=".Vn3DH" w:hAnsi=".Vn3DH" w:cs=".Vn3DH"/>
          <w:lang w:eastAsia="en-US"/>
        </w:rPr>
      </w:pPr>
      <w:r>
        <w:rPr>
          <w:rFonts w:cs=".Vn3DH" w:ascii=".Vn3DH" w:hAnsi=".Vn3DH"/>
          <w:lang w:eastAsia="en-US"/>
        </w:rPr>
      </w:r>
    </w:p>
    <w:p>
      <w:pPr>
        <w:pStyle w:val="Footer"/>
        <w:tabs>
          <w:tab w:val="clear" w:pos="4320"/>
          <w:tab w:val="clear" w:pos="8640"/>
        </w:tabs>
        <w:rPr>
          <w:rFonts w:eastAsia=".VnTime"/>
        </w:rPr>
      </w:pPr>
      <w:r>
        <w:rPr>
          <w:rFonts w:eastAsia=".VnTim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3D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TextBodyIndent">
    <w:name w:val="Body Text Indent"/>
    <w:basedOn w:val="Normal"/>
    <w:pPr/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8:16:00Z</dcterms:created>
  <dc:creator>Nguyen Thi Van Anh</dc:creator>
  <dc:description/>
  <dc:language>en-US</dc:language>
  <cp:lastModifiedBy>anhtt</cp:lastModifiedBy>
  <dcterms:modified xsi:type="dcterms:W3CDTF">2004-10-12T03:08:00Z</dcterms:modified>
  <cp:revision>14</cp:revision>
  <dc:subject/>
  <dc:title>ChØ thÞ </dc:title>
</cp:coreProperties>
</file>