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100"/>
        <w:ind w:hanging="0"/>
        <w:jc w:val="center"/>
        <w:rPr/>
      </w:pPr>
      <w:r>
        <w:rPr>
          <w:rFonts w:cs=".VnTimeH" w:ascii=".VnTimeH" w:hAnsi=".VnTimeH"/>
          <w:b/>
          <w:spacing w:val="24"/>
          <w:sz w:val="32"/>
        </w:rPr>
        <w:t>quyÕt ®Þnh</w:t>
        <w:br/>
        <w:br/>
      </w:r>
      <w:r>
        <w:rPr>
          <w:rFonts w:cs=".VnTimeH" w:ascii=".VnTimeH" w:hAnsi=".VnTimeH"/>
          <w:b/>
          <w:spacing w:val="24"/>
          <w:sz w:val="20"/>
        </w:rPr>
        <w:t xml:space="preserve"> cña thñ t</w:t>
        <w:softHyphen/>
        <w:t>íng chÝnh phñ Sè 559/Q§-TTg</w:t>
        <w:br/>
        <w:t xml:space="preserve"> ngµy 31 th¸ng 5 n¨m 2004 vÒ viÖc Phª duyÖt Ch</w:t>
        <w:softHyphen/>
        <w:t>¬ng tr×nh ph¸t triÓn chî ®Õn n¨m 2010</w:t>
      </w:r>
    </w:p>
    <w:p>
      <w:pPr>
        <w:pStyle w:val="Normal"/>
        <w:keepNext w:val="true"/>
        <w:spacing w:before="0" w:after="100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spacing w:before="0" w:after="100"/>
        <w:ind w:hanging="0"/>
        <w:jc w:val="center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  <w:t>thñ t</w:t>
        <w:softHyphen/>
        <w:t>íng chÝnh phñ</w:t>
      </w:r>
    </w:p>
    <w:p>
      <w:pPr>
        <w:pStyle w:val="Normal"/>
        <w:spacing w:before="0" w:after="100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</w:r>
    </w:p>
    <w:p>
      <w:pPr>
        <w:pStyle w:val="Normal"/>
        <w:spacing w:before="0" w:after="100"/>
        <w:rPr>
          <w:i/>
          <w:i/>
        </w:rPr>
      </w:pPr>
      <w:r>
        <w:rPr>
          <w:i/>
        </w:rPr>
        <w:t>C¨n cø  LuËt Tæ chøc ChÝnh phñ ngµy 25 th¸ng 12 n¨m 2001;</w:t>
      </w:r>
    </w:p>
    <w:p>
      <w:pPr>
        <w:pStyle w:val="Normal"/>
        <w:spacing w:before="0" w:after="100"/>
        <w:rPr>
          <w:i/>
          <w:i/>
        </w:rPr>
      </w:pPr>
      <w:r>
        <w:rPr>
          <w:i/>
        </w:rPr>
        <w:t>C¨n cø NghÞ ®Þnh sè 02/2003/N§-CP ngµy 14 th¸ng 01 n¨m 2003 vÒ ph¸t triÓn vµ qu¶n lý chî;</w:t>
      </w:r>
    </w:p>
    <w:p>
      <w:pPr>
        <w:pStyle w:val="Normal"/>
        <w:spacing w:before="0" w:after="100"/>
        <w:rPr>
          <w:i/>
          <w:i/>
        </w:rPr>
      </w:pPr>
      <w:r>
        <w:rPr>
          <w:i/>
        </w:rPr>
        <w:t>XÐt ®Ò nghÞ cña Bé tr</w:t>
        <w:softHyphen/>
        <w:t>ëng Bé Th</w:t>
        <w:softHyphen/>
        <w:t>¬ng m¹i,</w:t>
      </w:r>
    </w:p>
    <w:p>
      <w:pPr>
        <w:pStyle w:val="Normal"/>
        <w:keepNext w:val="true"/>
        <w:spacing w:before="360" w:after="10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quyÕt ®Þnh</w:t>
        <w:tab/>
        <w:br/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Phª duyÖt Ch</w:t>
        <w:softHyphen/>
        <w:t>¬ng tr×nh ph¸t triÓn chî ®Õn n¨m 2010 víi nh÷ng néi dung chñ yÕu nh</w:t>
        <w:softHyphen/>
        <w:t xml:space="preserve"> sau :</w:t>
      </w:r>
    </w:p>
    <w:p>
      <w:pPr>
        <w:pStyle w:val="Normal"/>
        <w:keepNext w:val="true"/>
        <w:spacing w:before="120" w:after="10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br/>
        <w:t>I. Môc tiªu cña ch</w:t>
        <w:softHyphen/>
        <w:t>¬ng tr×nh</w:t>
      </w:r>
    </w:p>
    <w:p>
      <w:pPr>
        <w:pStyle w:val="Normal"/>
        <w:spacing w:before="0" w:after="100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spacing w:before="0" w:after="100"/>
        <w:rPr>
          <w:b/>
          <w:b/>
        </w:rPr>
      </w:pPr>
      <w:r>
        <w:rPr>
          <w:b/>
        </w:rPr>
        <w:t xml:space="preserve">1. Môc tiªu tæng qu¸t: </w:t>
      </w:r>
    </w:p>
    <w:p>
      <w:pPr>
        <w:pStyle w:val="Normal"/>
        <w:spacing w:before="0" w:after="100"/>
        <w:rPr/>
      </w:pPr>
      <w:r>
        <w:rPr/>
        <w:t>Ph¸t triÓn vµ khai th¸c cã hiÖu qu¶ m¹ng l</w:t>
        <w:softHyphen/>
        <w:t>íi chî víi sù ®a d¹ng vÒ lo¹i h×nh vµ cÊp ®é chî; ®ång thêi ®æi míi vÒ tæ chøc vµ qu¶n lý chî trªn tÊt c¶ c¸c ®Þa bµn, nhÊt lµ ®Þa bµn n«ng th«n, miÒn nói; gãp phÇn më réng thÞ tr</w:t>
        <w:softHyphen/>
        <w:t>êng, ®Èy m¹nh l</w:t>
        <w:softHyphen/>
        <w:t>u th«ng hµng ho¸ vµ kinh doanh dÞch vô; tiªu thô ngµy cµng nhiÒu n«ng s¶n hµng ho¸ vµ cung cÊp ngµy cµng ®Çy ®ñ vËt t</w:t>
        <w:softHyphen/>
        <w:t>, hµng tiªu dïng, gãp phÇn ph¸t triÓn s¶n xuÊt vµ c¶i thiÖn ®êi sèng nh©n d©n, nhÊt lµ ng</w:t>
        <w:softHyphen/>
        <w:t>êi d©n ë  n«ng th«n, miÒn nói.</w:t>
      </w:r>
    </w:p>
    <w:p>
      <w:pPr>
        <w:pStyle w:val="Normal"/>
        <w:spacing w:before="0" w:after="100"/>
        <w:rPr>
          <w:b/>
          <w:b/>
        </w:rPr>
      </w:pPr>
      <w:r>
        <w:rPr>
          <w:b/>
        </w:rPr>
        <w:t>2. Môc tiªu cô thÓ:</w:t>
      </w:r>
    </w:p>
    <w:p>
      <w:pPr>
        <w:pStyle w:val="Normal"/>
        <w:spacing w:before="0" w:after="100"/>
        <w:rPr/>
      </w:pPr>
      <w:r>
        <w:rPr/>
        <w:t>a) Giai ®o¹n 1 (tõ n¨m 2004 - 2005):</w:t>
      </w:r>
    </w:p>
    <w:p>
      <w:pPr>
        <w:pStyle w:val="Normal"/>
        <w:spacing w:before="0" w:after="100"/>
        <w:rPr/>
      </w:pPr>
      <w:r>
        <w:rPr/>
        <w:t>- Hoµn thµnh c«ng t¸c quy ho¹ch ph¸t triÓn chî trªn ph¹m vi c¶ n</w:t>
        <w:softHyphen/>
        <w:t>íc; trªn c¬ së ®ã, cã kÕ ho¹ch thùc hiÖn trong tõng n¨m ®Õn n¨m 2010.</w:t>
      </w:r>
    </w:p>
    <w:p>
      <w:pPr>
        <w:pStyle w:val="Normal"/>
        <w:spacing w:before="0" w:after="100"/>
        <w:rPr/>
      </w:pPr>
      <w:r>
        <w:rPr/>
        <w:t>- 40% c¸n bé qu¶n lý chî ë ®Þa bµn n«ng th«n, miÒn nói vµ 60 % c¸n bé qu¶n lý chî ë ®Þa bµn thµnh thÞ ®</w:t>
        <w:softHyphen/>
        <w:t>îc ®µo t¹o, tËp huÊn vÒ chuyªn m«n nghiÖp vô qu¶n lý vµ khai th¸c chî víi tr×nh ®é vµ h×nh thøc ®µo t¹o phï hîp.</w:t>
      </w:r>
    </w:p>
    <w:p>
      <w:pPr>
        <w:pStyle w:val="Normal"/>
        <w:spacing w:before="0" w:after="100"/>
        <w:rPr/>
      </w:pPr>
      <w:r>
        <w:rPr/>
        <w:t>- H×nh thµnh mét sè chî ®Çu mèi n«ng, l©m, thñy h¶i s¶n (gäi chung lµ chî n«ng s¶n) vµ chî lo¹i I theo quy ho¹ch ë c¸c vÞ trÝ träng ®iÓm vÒ kinh tÕ - th</w:t>
        <w:softHyphen/>
        <w:t xml:space="preserve">¬ng m¹i cña vïng hoÆc tØnh, thµnh phè trùc thuéc Trung </w:t>
        <w:softHyphen/>
        <w:t>¬ng (gäi chung lµ tØnh) theo m« h×nh míi; hoµn thµnh Chî cµ phª ë §¾k L¾k vµ giai ®o¹n I Chî thãc g¹o CÇn Th¬, Chî n«ng s¶n ë NghÖ An vµo cuèi n¨m 2005.</w:t>
      </w:r>
    </w:p>
    <w:p>
      <w:pPr>
        <w:pStyle w:val="Normal"/>
        <w:spacing w:before="0" w:after="100"/>
        <w:rPr/>
      </w:pPr>
      <w:r>
        <w:rPr/>
        <w:t>- ë khu vùc thµnh thÞ: g¾n quy ho¹ch chî víi quy ho¹ch ph¸t triÓn c¸c siªu thÞ, trung t©m b¸n bu«n, trung t©m b¸n lÎ, trung t©m th</w:t>
        <w:softHyphen/>
        <w:t>¬ng m¹i; ®Õn cuèi n¨m 2005, vÒ c¬ b¶n hoµn thµnh viÖc söa ch÷a, n©ng cÊp c¸c chî  lín, trung t©m (lµ ®Çu mèi ph¸t luång hµng ho¸) vµ di chuyÓn xong c¸c chî ®Çu mèi n«ng s¶n ë néi thµnh ra vïng ngo¹i «; trong c¸c khu ®« thÞ míi ®Òu cã chî; gi¶i to¶ hÕt sè chî t¹m, chî cãc g©y mÊt trËt tù, « nhiÔm vÖ sinh m«i tr</w:t>
        <w:softHyphen/>
        <w:t>êng vµ ¶nh h</w:t>
        <w:softHyphen/>
        <w:t>ëng ®Õn an toµn giao th«ng; kh¾c phôc dÇn t×nh tr¹ng bu«n b¸n hµng rong, bu«n b¸n trªn vØa hÌ, lßng lÒ ®</w:t>
        <w:softHyphen/>
        <w:t>êng ®Ó b¶o ®¶m v¨n minh ®« thÞ vµ v¨n minh th</w:t>
        <w:softHyphen/>
        <w:t>¬ng m¹i.</w:t>
      </w:r>
    </w:p>
    <w:p>
      <w:pPr>
        <w:pStyle w:val="Normal"/>
        <w:spacing w:before="0" w:after="100"/>
        <w:rPr/>
      </w:pPr>
      <w:r>
        <w:rPr/>
        <w:t>- ë khu vùc n«ng th«n : ®Õn cuèi n¨m 2005, 25% sè chî trong quy ho¹ch ®ang ho¹t ®éng ®</w:t>
        <w:softHyphen/>
        <w:t>îc n©ng cÊp, c¶i t¹o; x©y dùng thªm c¸c chî t¹i côm d©n c</w:t>
        <w:softHyphen/>
        <w:t xml:space="preserve"> míi vµ t¹i c¸c x· ch</w:t>
        <w:softHyphen/>
        <w:t>a cã chî nh</w:t>
        <w:softHyphen/>
        <w:t>ng cã nhu cÇu häp chî, ph¸t huy vai trß cña chî trong c¸c côm kinh tÕ - th</w:t>
        <w:softHyphen/>
        <w:t>¬ng m¹i dÞch vô ë thÞ trÊn, thÞ tø.</w:t>
      </w:r>
    </w:p>
    <w:p>
      <w:pPr>
        <w:pStyle w:val="Normal"/>
        <w:spacing w:before="0" w:after="100"/>
        <w:rPr/>
      </w:pPr>
      <w:r>
        <w:rPr/>
        <w:t>- ë khu vùc miÒn nói: hoµn thµnh viÖc x©y dùng c¸c chî t¹i c¸c trung t©m côm x· thuéc c¸c Ch</w:t>
        <w:softHyphen/>
        <w:t>¬ng tr×nh ph¸t triÓn kinh tÕ - x· héi (theo kÕ ho¹ch thùc hiÖn cña tõng ch</w:t>
        <w:softHyphen/>
        <w:t>¬ng tr×nh); x©y dùng xong 25% sè chî biªn giíi, chî cöa khÈu, chî trong khu kinh tÕ cöa khÈu n»m trong quy ho¹ch; duy tr× c¸c chî phiªn nh»m ®¸p øng ngµy cµng tèt h¬n nhu cÇu trao ®æi, mua b¸n vµ yªu cÇu më réng c¸c ®iÓm kinh doanh, gãp phÇn thóc ®Èy sù h×nh thµnh c¸c yÕu tè cña s¶n xuÊt hµng ho¸ vµ ®¸p øng ®ßi hái trong cuéc sèng hµng ngµy cña ®ång bµo.</w:t>
      </w:r>
    </w:p>
    <w:p>
      <w:pPr>
        <w:pStyle w:val="Normal"/>
        <w:spacing w:before="0" w:after="100"/>
        <w:rPr/>
      </w:pPr>
      <w:r>
        <w:rPr/>
        <w:t>b) Giai ®o¹n 2 (tõ n¨m 2006 - 2010) :</w:t>
      </w:r>
    </w:p>
    <w:p>
      <w:pPr>
        <w:pStyle w:val="Normal"/>
        <w:spacing w:before="0" w:after="100"/>
        <w:rPr/>
      </w:pPr>
      <w:r>
        <w:rPr/>
        <w:t>- C¸c chî trªn c¸c ®Þa bµn (bao gåm c¶ chî ®Çu mèi n«ng s¶n, chî lo¹i I ë c¸c vÞ trÝ träng ®iÓm, chî biªn giíi, chî cöa khÈu, chî trong khu kinh tÕ cöa khÈu) n»m trong quy ho¹ch ®</w:t>
        <w:softHyphen/>
        <w:t>îc c¶i t¹o, n©ng cÊp hoÆc x©y míi theo h</w:t>
        <w:softHyphen/>
        <w:t>íng kiªn cè ho¸, tõng b</w:t>
        <w:softHyphen/>
        <w:t xml:space="preserve">íc hiÖn ®¹i ho¸; vÒ c¬ b¶n kh«ng cßn chî t¹m thêi, chî tranh, tre, nøa, l¸. </w:t>
      </w:r>
    </w:p>
    <w:p>
      <w:pPr>
        <w:pStyle w:val="Normal"/>
        <w:spacing w:before="0" w:after="100"/>
        <w:rPr/>
      </w:pPr>
      <w:r>
        <w:rPr/>
        <w:t xml:space="preserve">- C¸c chî trong quy ho¹ch cã bé m¸y qu¶n lý phï hîp, chñ yÕu theo m« h×nh doanh nghiÖp, hîp t¸c x· kinh doanh vµ qu¶n lý chî. </w:t>
      </w:r>
    </w:p>
    <w:p>
      <w:pPr>
        <w:pStyle w:val="Normal"/>
        <w:spacing w:before="0" w:after="100"/>
        <w:rPr/>
      </w:pPr>
      <w:r>
        <w:rPr/>
        <w:t>- C¬ b¶n hoµn thµnh viÖc ®µo t¹o, båi d</w:t>
        <w:softHyphen/>
        <w:t>ìng vÒ chuyªn m«n nghiÖp vô cho ®éi ngò c¸n bé qu¶n lý chî (trong quy ho¹ch) víi tr×nh ®é vµ h×nh thøc ®µo t¹o phï hîp.</w:t>
      </w:r>
    </w:p>
    <w:p>
      <w:pPr>
        <w:pStyle w:val="Normal"/>
        <w:spacing w:before="0" w:after="100"/>
        <w:rPr/>
      </w:pPr>
      <w:r>
        <w:rPr/>
        <w:t>- §</w:t>
        <w:softHyphen/>
        <w:t>a ho¹t ®éng cña chî vµo trËt tù, nÒn nÕp, gãp phÇn tÝch cùc vµo viÖc tæ chøc vµ qu¶n lý kinh tÕ - x· héi, ®Èy m¹nh tiªu thô hµng ho¸, phôc vô thuËn tiÖn cho ng</w:t>
        <w:softHyphen/>
        <w:t>êi tiªu dïng vµ n©ng cao hiÖu lùc, hiÖu qu¶ qu¶n lý nhµ n</w:t>
        <w:softHyphen/>
        <w:t>íc ®èi víi chî.</w:t>
      </w:r>
    </w:p>
    <w:p>
      <w:pPr>
        <w:pStyle w:val="Normal"/>
        <w:keepNext w:val="true"/>
        <w:spacing w:before="120" w:after="10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br/>
        <w:t>II. Ph¹m vi cña Ch</w:t>
        <w:softHyphen/>
        <w:t>¬ng tr×nh</w:t>
        <w:br/>
      </w:r>
    </w:p>
    <w:p>
      <w:pPr>
        <w:pStyle w:val="Normal"/>
        <w:spacing w:before="0" w:after="100"/>
        <w:rPr/>
      </w:pPr>
      <w:r>
        <w:rPr/>
        <w:t>1. Ch</w:t>
        <w:softHyphen/>
        <w:t>¬ng tr×nh ®</w:t>
        <w:softHyphen/>
        <w:t>îc thùc hiÖn trªn ph¹m vi c¶ n</w:t>
        <w:softHyphen/>
        <w:t xml:space="preserve">íc; </w:t>
        <w:softHyphen/>
        <w:t>u tiªn hç trî ®Çu t</w:t>
        <w:softHyphen/>
        <w:t xml:space="preserve"> ®Ó thùc hiÖn Ch</w:t>
        <w:softHyphen/>
        <w:t>¬ng tr×nh ®èi víi nh÷ng vïng vµ ®Þa ph</w:t>
        <w:softHyphen/>
        <w:t>¬ng cã s¶n xuÊt hµng ho¸ n«ng s¶n lín, tËp trung vµ khu vùc biªn giíi, c¸c x· ®Æc biÖt khã kh¨n ë miÒn nói, h¶i ®¶o, vïng s©u, vïng xa vµ vïng ®ång bµo d©n téc (n¬i ®ang cã nhu cÇu bøc xóc vÒ chî).</w:t>
      </w:r>
    </w:p>
    <w:p>
      <w:pPr>
        <w:pStyle w:val="Normal"/>
        <w:spacing w:before="0" w:after="100"/>
        <w:rPr/>
      </w:pPr>
      <w:r>
        <w:rPr/>
        <w:t>2. Thêi gian thùc hiÖn Ch</w:t>
        <w:softHyphen/>
        <w:t>¬ng tr×nh tõ n¨m 2004 ®Õn n¨m 2010 chia thµnh 2 giai ®o¹n:</w:t>
      </w:r>
    </w:p>
    <w:p>
      <w:pPr>
        <w:pStyle w:val="Normal"/>
        <w:spacing w:before="0" w:after="100"/>
        <w:rPr/>
      </w:pPr>
      <w:r>
        <w:rPr/>
        <w:t>- Giai ®o¹n 1: Tõ n¨m 2004 - 2005.</w:t>
      </w:r>
    </w:p>
    <w:p>
      <w:pPr>
        <w:pStyle w:val="Normal"/>
        <w:spacing w:before="0" w:after="100"/>
        <w:rPr/>
      </w:pPr>
      <w:r>
        <w:rPr/>
        <w:t>- Giai ®o¹n 2: Tõ n¨m 2006 - 2010.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spacing w:before="120" w:after="10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III. Néi dung chñ yÕu cña Ch</w:t>
        <w:softHyphen/>
        <w:t>¬ng tr×nh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spacing w:before="0" w:after="100"/>
        <w:rPr/>
      </w:pPr>
      <w:r>
        <w:rPr/>
        <w:t>Néi dung chñ yÕu cña Ch</w:t>
        <w:softHyphen/>
        <w:t>¬ng tr×nh lµ x©y dùng vµ thùc hiÖn c¸c dù ¸n sau:</w:t>
      </w:r>
    </w:p>
    <w:p>
      <w:pPr>
        <w:pStyle w:val="Normal"/>
        <w:spacing w:before="0" w:after="100"/>
        <w:rPr/>
      </w:pPr>
      <w:r>
        <w:rPr/>
        <w:t>1. Quy ho¹ch hÖ thèng chî trªn ®Þa bµn c¸c tØnh vµ trªn ph¹m vi c¶ n</w:t>
        <w:softHyphen/>
        <w:t>íc.</w:t>
      </w:r>
    </w:p>
    <w:p>
      <w:pPr>
        <w:pStyle w:val="Normal"/>
        <w:spacing w:before="0" w:after="100"/>
        <w:rPr/>
      </w:pPr>
      <w:r>
        <w:rPr/>
        <w:t>2. X©y dùng vµ ban hµnh c¸c tiªu chuÈn kü thuËt vµ thiÕt kÕ mÉu ¸p dông cho c¸c lo¹i h×nh vµ cÊp ®é chî trong c¶ n</w:t>
        <w:softHyphen/>
        <w:t>íc.</w:t>
      </w:r>
    </w:p>
    <w:p>
      <w:pPr>
        <w:pStyle w:val="Normal"/>
        <w:spacing w:before="0" w:after="100"/>
        <w:rPr/>
      </w:pPr>
      <w:r>
        <w:rPr/>
        <w:t>3. X©y dùng vµ thùc hiÖn c¸c dù ¸n chî ®Çu mèi n«ng s¶n (cÊp vïng vµ cÊp tØnh).</w:t>
      </w:r>
    </w:p>
    <w:p>
      <w:pPr>
        <w:pStyle w:val="Normal"/>
        <w:spacing w:before="0" w:after="100"/>
        <w:rPr/>
      </w:pPr>
      <w:r>
        <w:rPr/>
        <w:t>4. X©y dùng vµ thùc hiÖn c¸c dù ¸n ph¸t triÓn m¹ng l</w:t>
        <w:softHyphen/>
        <w:t>íi chî ë ®Þa bµn miÒn nói, h¶i ®¶o, vïng ®ång bµo d©n téc (trõ c¸c chî ®Çu mèi n«ng s¶n).</w:t>
      </w:r>
    </w:p>
    <w:p>
      <w:pPr>
        <w:pStyle w:val="Normal"/>
        <w:spacing w:before="0" w:after="100"/>
        <w:rPr/>
      </w:pPr>
      <w:r>
        <w:rPr/>
        <w:t>5. X©y dùng vµ thùc hiÖn c¸c dù ¸n ph¸t triÓn m¹ng l</w:t>
        <w:softHyphen/>
        <w:t>íi chî ë ®Þa bµn thµnh thÞ vµ vïng n«ng th«n ®ång b»ng (trõ c¸c chî ®Çu mèi n«ng s¶n).</w:t>
      </w:r>
    </w:p>
    <w:p>
      <w:pPr>
        <w:pStyle w:val="Normal"/>
        <w:spacing w:before="0" w:after="100"/>
        <w:rPr>
          <w:i/>
          <w:i/>
        </w:rPr>
      </w:pPr>
      <w:r>
        <w:rPr>
          <w:i/>
        </w:rPr>
      </w:r>
    </w:p>
    <w:p>
      <w:pPr>
        <w:pStyle w:val="Normal"/>
        <w:keepNext w:val="true"/>
        <w:spacing w:before="120" w:after="10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IV. C¸c gi¶i ph¸p</w:t>
      </w:r>
    </w:p>
    <w:p>
      <w:pPr>
        <w:pStyle w:val="Normal"/>
        <w:spacing w:before="0" w:after="100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spacing w:before="0" w:after="100"/>
        <w:rPr>
          <w:b/>
          <w:b/>
        </w:rPr>
      </w:pPr>
      <w:r>
        <w:rPr>
          <w:b/>
        </w:rPr>
        <w:t>1. Gi¶i ph¸p vÒ quy ho¹ch:</w:t>
      </w:r>
    </w:p>
    <w:p>
      <w:pPr>
        <w:pStyle w:val="Normal"/>
        <w:spacing w:before="0" w:after="100"/>
        <w:rPr/>
      </w:pPr>
      <w:r>
        <w:rPr/>
        <w:t>a) §èi víi c¸c tØnh ®· cã quy ho¹ch chî tr</w:t>
        <w:softHyphen/>
        <w:t>íc khi cã QuyÕt ®Þnh sè 311/Q§-TTg ngµy 20 th¸ng 3 n¨m 2003 cña Thñ t</w:t>
        <w:softHyphen/>
        <w:t>íng ChÝnh phñ phª duyÖt §Ò ¸n tiÕp tôc tæ chøc thÞ tr</w:t>
        <w:softHyphen/>
        <w:t>êng trong n</w:t>
        <w:softHyphen/>
        <w:t>íc, tËp trung ph¸t triÓn th</w:t>
        <w:softHyphen/>
        <w:t>¬ng m¹i n«ng th«n ®Õn n¨m 2010 vµ NghÞ ®Þnh sè 02/2003/N§-CP ngµy 14 th¸ng 01 n¨m 2003 cña ChÝnh phñ vÒ ph¸t triÓn vµ qu¶n lý chî: cÇn tiÕn hµnh lËp dù ¸n söa ®æi, bæ sung, hoµn thiÖn quy ho¹ch ph¸t triÓn hÖ thèng chî trªn ®Þa bµn cho phï hîp víi chñ tr</w:t>
        <w:softHyphen/>
        <w:t>¬ng, chÝnh s¸ch míi vÒ th</w:t>
        <w:softHyphen/>
        <w:t>¬ng m¹i nãi chung, vÒ ph¸t triÓn vµ qu¶n lý chî nãi riªng, phï hîp víi sù ph¸t triÓn kinh  tÕ - x· héi cña ®Þa ph</w:t>
        <w:softHyphen/>
        <w:t>¬ng.</w:t>
      </w:r>
    </w:p>
    <w:p>
      <w:pPr>
        <w:pStyle w:val="Normal"/>
        <w:spacing w:before="0" w:after="100"/>
        <w:rPr/>
      </w:pPr>
      <w:r>
        <w:rPr/>
        <w:t>b) §èi víi c¸c tØnh ch</w:t>
        <w:softHyphen/>
        <w:t>a cã quy ho¹ch chî: trªn c¬ së quy ho¹ch, kÕ ho¹ch ph¸t triÓn kinh tÕ - x· héi cña ®Þa ph</w:t>
        <w:softHyphen/>
        <w:t>¬ng nãi chung vµ quy ho¹ch ph¸t triÓn th</w:t>
        <w:softHyphen/>
        <w:t>¬ng m¹i nãi riªng, cÇn tiÕn hµnh ®iÒu tra, ®¸nh gi¸ thùc tr¹ng c¸c lo¹i chî hiÖn cã; c¨n cø vµo nh÷ng tiªu chÝ c¬ b¶n nh</w:t>
        <w:softHyphen/>
        <w:t xml:space="preserve"> mËt ®é d©n sè, tËp qu¸n sinh ho¹t, thÞ hiÕu tiªu dïng, kh¶ n¨ng nguån hµng, nhu cÇu l</w:t>
        <w:softHyphen/>
        <w:t>u chuyÓn, trao ®æi, mua, b¸n trong vµ ngoµi ®Þa bµn ®Ó lËp dù ¸n quy ho¹ch ph¸t triÓn m¹ng l</w:t>
        <w:softHyphen/>
        <w:t>íi chî phï hîp víi chñ tr</w:t>
        <w:softHyphen/>
        <w:t>¬ng, chÝnh s¸ch cña Nhµ n</w:t>
        <w:softHyphen/>
        <w:t>íc, phï hîp víi ®Æc ®iÓm vµ t×nh h×nh thùc tÕ cña ®Þa ph</w:t>
        <w:softHyphen/>
        <w:t>¬ng; trªn c¬ së ®ã ®Ò ra kÕ ho¹ch x©y dùng míi, c¶i t¹o, n©ng cÊp vµ di dêi c¸c chî.</w:t>
      </w:r>
    </w:p>
    <w:p>
      <w:pPr>
        <w:pStyle w:val="Normal"/>
        <w:spacing w:before="0" w:after="100"/>
        <w:rPr/>
      </w:pPr>
      <w:r>
        <w:rPr/>
        <w:t xml:space="preserve">c) Trong quy ho¹ch ph¸t triÓn hÖ thèng chî cña c¸c tØnh cÇn  x¸c ®Þnh danh môc c¸c dù ¸n chî </w:t>
        <w:softHyphen/>
        <w:t>u tiªn ®Çu t</w:t>
        <w:softHyphen/>
        <w:t>, trong ®ã cã ph©n chia b</w:t>
        <w:softHyphen/>
        <w:t xml:space="preserve">íc ®i cho giai ®o¹n tõ n¨m 2004 - 2005, giai ®o¹n tõ n¨m 2006 - 2010 vµ hµng n¨m. </w:t>
      </w:r>
    </w:p>
    <w:p>
      <w:pPr>
        <w:pStyle w:val="Normal"/>
        <w:spacing w:before="0" w:after="100"/>
        <w:rPr/>
      </w:pPr>
      <w:r>
        <w:rPr/>
        <w:t>d) §èi víi c¸c chî h×nh thµnh tù ph¸t, ch</w:t>
        <w:softHyphen/>
        <w:t>a ®</w:t>
        <w:softHyphen/>
        <w:t>îc quy ho¹ch, chî t¹m: cÇn tiÕn hµnh xem xÐt, ®¸nh gi¸ tõng chî; chØ ®</w:t>
        <w:softHyphen/>
        <w:t>a vµo quy ho¹ch vµ cã kÕ ho¹ch n©ng cÊp, c¶i t¹o hoÆc x©y míi nh÷ng chî ®ang ho¹t ®éng cã hiÖu qu¶, ®¸p øng ®</w:t>
        <w:softHyphen/>
        <w:t>îc nhu cÇu mua, b¸n cña nh©n d©n trªn ®Þa bµn.</w:t>
      </w:r>
    </w:p>
    <w:p>
      <w:pPr>
        <w:pStyle w:val="Normal"/>
        <w:spacing w:before="0" w:after="100"/>
        <w:rPr/>
      </w:pPr>
      <w:r>
        <w:rPr/>
        <w:t>®) Trªn c¬ së ChiÕn l</w:t>
        <w:softHyphen/>
        <w:t>îc ph¸t triÓn kinh tÕ - x· héi cña c¶ n</w:t>
        <w:softHyphen/>
        <w:t>íc, Quy ho¹ch ph¸t triÓn th</w:t>
        <w:softHyphen/>
        <w:t>¬ng m¹i vµ Quy ho¹ch ph¸t triÓn m¹ng l</w:t>
        <w:softHyphen/>
        <w:t>íi chî cña c¸c tØnh ®Ó x©y dùng Quy ho¹ch ph¸t triÓn tæng thÓ m¹ng l</w:t>
        <w:softHyphen/>
        <w:t>íi chî cña ngµnh th</w:t>
        <w:softHyphen/>
        <w:t>¬ng m¹i trªn ph¹m vi toµn quèc.</w:t>
      </w:r>
    </w:p>
    <w:p>
      <w:pPr>
        <w:pStyle w:val="Normal"/>
        <w:spacing w:before="0" w:after="100"/>
        <w:rPr>
          <w:b/>
          <w:b/>
        </w:rPr>
      </w:pPr>
      <w:r>
        <w:rPr>
          <w:b/>
        </w:rPr>
        <w:t xml:space="preserve">2. Gi¶i ph¸p vÒ c¬ chÕ, chÝnh s¸ch: </w:t>
      </w:r>
    </w:p>
    <w:p>
      <w:pPr>
        <w:pStyle w:val="Normal"/>
        <w:spacing w:before="0" w:after="100"/>
        <w:rPr/>
      </w:pPr>
      <w:r>
        <w:rPr/>
        <w:t>a) VÒ ®Çu t</w:t>
        <w:softHyphen/>
        <w:t>:</w:t>
      </w:r>
    </w:p>
    <w:p>
      <w:pPr>
        <w:pStyle w:val="Normal"/>
        <w:spacing w:before="0" w:after="100"/>
        <w:rPr/>
      </w:pPr>
      <w:r>
        <w:rPr/>
        <w:t>- Ho¹t ®éng ®Çu t</w:t>
        <w:softHyphen/>
        <w:t xml:space="preserve"> x©y dùng chî ®</w:t>
        <w:softHyphen/>
        <w:t>îc h</w:t>
        <w:softHyphen/>
        <w:t xml:space="preserve">ëng chÝnh s¸ch </w:t>
        <w:softHyphen/>
        <w:t>u ®·i theo quy ®Þnh cña LuËt KhuyÕn khÝch ®Çu t</w:t>
        <w:softHyphen/>
        <w:t xml:space="preserve"> trong n</w:t>
        <w:softHyphen/>
        <w:t>íc (söa ®æi) sè 03/1998/QH10 ngµy 20 th¸ng 5 n¨m 1998, NghÞ ®Þnh sè 51/1999/N§-CP ngµy 08 th¸ng 7 n¨m 1999 cña ChÝnh phñ quy ®Þnh chi tiÕt thi hµnh LuËt KhuyÕn khÝch ®Çu t</w:t>
        <w:softHyphen/>
        <w:t xml:space="preserve"> trong n</w:t>
        <w:softHyphen/>
        <w:t xml:space="preserve">íc (söa ®æi), NghÞ ®Þnh sè 35/2002/N§-CP ngµy 29 th¸ng 3 n¨m 2002 vÒ viÖc söa ®æi, bæ sung Danh môc A, B, C ban hµnh theo NghÞ ®Þnh sè 51/1999/N§-CP ngµy 08 th¸ng 7 n¨m 1999 cña ChÝnh phñ. Riªng </w:t>
        <w:softHyphen/>
        <w:t>u ®·i vÒ thuÕ thu nhËp doanh nghiÖp, thùc hiÖn theo LuËt ThuÕ thu nhËp doanh nghiÖp sè 09/2003/QH11 ngµy 17 th¸ng 6 n¨m 2003 vµ NghÞ ®Þnh                 sè 164/2003/N§-CP ngµy 22 th¸ng 12 n¨m 2003 cña ChÝnh phñ quy ®Þnh chi tiÕt thi hµnh LuËt ThuÕ thu nhËp doanh nghiÖp.</w:t>
      </w:r>
    </w:p>
    <w:p>
      <w:pPr>
        <w:pStyle w:val="Normal"/>
        <w:spacing w:before="0" w:after="100"/>
        <w:rPr/>
      </w:pPr>
      <w:r>
        <w:rPr/>
        <w:t>- Nguån vèn ®Çu t</w:t>
        <w:softHyphen/>
        <w:t xml:space="preserve"> tõ ng©n s¸ch nhµ n</w:t>
        <w:softHyphen/>
        <w:t>íc hç trî x©y dùng chî theo quy ®Þnh cña NghÞ ®Þnh sè 02/2003/N§-CP ngµy 14 th¸ng 01 n¨m 2003 cña ChÝnh phñ vÒ ph¸t triÓn vµ qu¶n lý chî.</w:t>
      </w:r>
    </w:p>
    <w:p>
      <w:pPr>
        <w:pStyle w:val="Normal"/>
        <w:spacing w:before="0" w:after="100"/>
        <w:rPr>
          <w:u w:val="single"/>
        </w:rPr>
      </w:pPr>
      <w:r>
        <w:rPr/>
        <w:t>- §èi víi c¸c chî ë miÒn nói vµ chî biªn giíi, vèn ng©n s¸ch nhµ n</w:t>
        <w:softHyphen/>
        <w:t>íc hç trî ®Çu t</w:t>
        <w:softHyphen/>
        <w:t xml:space="preserve"> x©y dùng chî cña Ch</w:t>
        <w:softHyphen/>
        <w:t>¬ng tr×nh nµy theo h</w:t>
        <w:softHyphen/>
        <w:t>íng lång ghÐp víi nguån vèn thuéc c¸c Ch</w:t>
        <w:softHyphen/>
        <w:t>¬ng tr×nh ph¸t triÓn kinh tÕ - x· héi ®èi víi miÒn nói ®· vµ ®ang ®</w:t>
        <w:softHyphen/>
        <w:t>îc thùc hiÖn nh</w:t>
        <w:softHyphen/>
        <w:t xml:space="preserve"> Ch</w:t>
        <w:softHyphen/>
        <w:t>¬ng tr×nh 135, Ch</w:t>
        <w:softHyphen/>
        <w:t xml:space="preserve">¬ng tr×nh xo¸ ®ãi gi¶m nghÌo vµ viÖc lµm... Riªng chî cöa khÈu quèc gia, quèc tÕ, chî trong khu kinh tÕ cöa khÈu ¸p dông chÝnh s¸ch </w:t>
        <w:softHyphen/>
        <w:t>u ®·i ®èi víi khu kinh tÕ cöa khÈu theo QuyÕt ®Þnh sè 53/2001/Q§-TTg ngµy 19 th¸ng 4 n¨m 2001 cña Thñ t</w:t>
        <w:softHyphen/>
        <w:t>íng ChÝnh phñ vÒ chÝnh s¸ch ®èi víi khu kinh tÕ cöa khÈu biªn giíi.</w:t>
      </w:r>
    </w:p>
    <w:p>
      <w:pPr>
        <w:pStyle w:val="Normal"/>
        <w:spacing w:before="0" w:after="100"/>
        <w:rPr/>
      </w:pPr>
      <w:r>
        <w:rPr/>
        <w:t>- Dµnh mét tû lÖ thÝch ®¸ng tõ c¸c nguån thu ë chî (ngoµi thuÕ) ®Ó t¸i ®Çu t</w:t>
        <w:softHyphen/>
        <w:t>, tr</w:t>
        <w:softHyphen/>
        <w:t>íc hÕt lµ söa ch÷a, n©ng cÊp ®èi víi c¸c chî ®· xuèng cÊp nghiªm träng, c¸c chî kh«ng b¶o ®¶m ®iÒu kiÖn ho¹t ®éng.</w:t>
      </w:r>
    </w:p>
    <w:p>
      <w:pPr>
        <w:pStyle w:val="Normal"/>
        <w:spacing w:before="0" w:after="100"/>
        <w:rPr/>
      </w:pPr>
      <w:r>
        <w:rPr/>
        <w:t>b) VÒ tµi chÝnh, tÝn dông :</w:t>
      </w:r>
    </w:p>
    <w:p>
      <w:pPr>
        <w:pStyle w:val="Normal"/>
        <w:spacing w:before="0" w:after="100"/>
        <w:rPr/>
      </w:pPr>
      <w:r>
        <w:rPr/>
        <w:t>- Bé m¸y qu¶n lý cña chî tæ chøc theo m« h×nh ban qu¶n lý hay doanh nghiÖp ®Òu thùc hiÖn nguyªn t¾c: giao quyÒn tù chñ vÒ tµi chÝnh cho c¸c ®¬n vÞ tù c©n ®èi, tù h¹ch to¸n thu chi, tù chÞu tr¸ch nhiÖm vÒ tµi chÝnh, g¾n víi hiÖu qu¶ ho¹t ®éng vµ qu¶n lý theo ph¸p luËt.</w:t>
      </w:r>
    </w:p>
    <w:p>
      <w:pPr>
        <w:pStyle w:val="Normal"/>
        <w:spacing w:before="0" w:after="100"/>
        <w:rPr/>
      </w:pPr>
      <w:r>
        <w:rPr/>
        <w:t>- T¨ng c</w:t>
        <w:softHyphen/>
        <w:t>êng qu¶n lý thu thuÕ ®èi víi c¸c hé kinh doanh ngoµi chî, b¶o ®¶m chèng thÊt thu vµ c«ng b»ng gi÷a c¸c hé kinh doanh trong vµ ngoµi chî.</w:t>
      </w:r>
    </w:p>
    <w:p>
      <w:pPr>
        <w:pStyle w:val="Normal"/>
        <w:spacing w:before="0" w:after="100"/>
        <w:rPr/>
      </w:pPr>
      <w:r>
        <w:rPr/>
        <w:t>- Côc ThuÕ c¸c tØnh khi giao chØ tiªu thu thuÕ cho c¸c chî cÇn kh¶o s¸t,  ®¸nh gi¸ kü t×nh h×nh thùc tÕ vµ tham kh¶o ý kiÕn cña Héi ®ång t</w:t>
        <w:softHyphen/>
        <w:t xml:space="preserve"> vÊn thuÕ ë tõng chî nh»m ®</w:t>
        <w:softHyphen/>
        <w:t>a ra møc thu phï hîp víi doanh sè b¸n cña c¸c hé kinh doanh.</w:t>
      </w:r>
    </w:p>
    <w:p>
      <w:pPr>
        <w:pStyle w:val="Normal"/>
        <w:spacing w:before="0" w:after="100"/>
        <w:rPr/>
      </w:pPr>
      <w:r>
        <w:rPr/>
        <w:t>- Th</w:t>
        <w:softHyphen/>
        <w:t>¬ng nh©n ho¹t ®éng kinh doanh trong chî thuéc ®èi t</w:t>
        <w:softHyphen/>
        <w:t>îng ®iÒu chØnh cña NghÞ ®Þnh sè 20/1998/N§-CP ngµy 31 th¸ng 3 n¨m 1998 vµ NghÞ ®Þnh sè 02/2002/N§-CP ngµy 04 th¸ng 01 n¨m 2002 vÒ chÝnh s¸ch ph¸t triÓn th</w:t>
        <w:softHyphen/>
        <w:t>¬ng m¹i miÒn nói, h¶i ®¶o vµ vïng ®ång bµo d©n téc ®</w:t>
        <w:softHyphen/>
        <w:t>îc h</w:t>
        <w:softHyphen/>
        <w:t xml:space="preserve">ëng </w:t>
        <w:softHyphen/>
        <w:t xml:space="preserve">u ®·i theo quy ®Þnh cña c¸c NghÞ ®Þnh nãi trªn. Riªng </w:t>
        <w:softHyphen/>
        <w:t xml:space="preserve">u ®·i vÒ thuÕ thu nhËp doanh nghiÖp, thùc hiÖn theo LuËt ThuÕ thu nhËp doanh nghiÖp </w:t>
      </w:r>
      <w:r>
        <w:rPr>
          <w:spacing w:val="-4"/>
        </w:rPr>
        <w:t>sè 09/2003/QH11 ngµy 17 th¸ng 6 n¨m 2003 vµ NghÞ ®Þnh sè 164/2003/N§-CP</w:t>
      </w:r>
      <w:r>
        <w:rPr/>
        <w:t xml:space="preserve"> ngµy 22 th¸ng 12 n¨m 2003 cña ChÝnh phñ quy ®Þnh chi tiÕt thi hµnh LuËt ThuÕ thu nhËp doanh nghiÖp.</w:t>
      </w:r>
    </w:p>
    <w:p>
      <w:pPr>
        <w:pStyle w:val="Normal"/>
        <w:spacing w:before="0" w:after="100"/>
        <w:rPr/>
      </w:pPr>
      <w:r>
        <w:rPr/>
        <w:t>c) VÒ ®Êt ®ai:</w:t>
      </w:r>
    </w:p>
    <w:p>
      <w:pPr>
        <w:pStyle w:val="Normal"/>
        <w:spacing w:before="0" w:after="100"/>
        <w:rPr/>
      </w:pPr>
      <w:r>
        <w:rPr/>
        <w:t>- Trong qu¸ tr×nh x©y dùng quy ho¹ch tæng thÓ hoÆc quy ho¹ch chi tiÕt ®Ó ph¸t triÓn c¸c khu kinh tÕ, khu c</w:t>
        <w:softHyphen/>
        <w:t xml:space="preserve"> d©n míi, c¸c tØnh ph¶i cã quü ®Êt ®Ó x©y dùng c¸c chî cña ®Þa ph</w:t>
        <w:softHyphen/>
        <w:t xml:space="preserve">¬ng. </w:t>
      </w:r>
    </w:p>
    <w:p>
      <w:pPr>
        <w:pStyle w:val="Normal"/>
        <w:spacing w:before="0" w:after="100"/>
        <w:rPr/>
      </w:pPr>
      <w:r>
        <w:rPr/>
        <w:t>- Bè trÝ vÞ trÝ, ®Þa ®iÓm, diÖn tÝch chî phï hîp quy ho¹ch, ®¸p øng yªu cÇu häp chî tr</w:t>
        <w:softHyphen/>
        <w:t xml:space="preserve">íc m¾t vµ kh¶ n¨ng më réng quy m« cña chî trong giai ®o¹n sau. </w:t>
      </w:r>
    </w:p>
    <w:p>
      <w:pPr>
        <w:pStyle w:val="Normal"/>
        <w:spacing w:before="0" w:after="100"/>
        <w:rPr>
          <w:b/>
          <w:b/>
        </w:rPr>
      </w:pPr>
      <w:r>
        <w:rPr>
          <w:b/>
        </w:rPr>
        <w:t>3. Gi¶i ph¸p huy ®éng vµ khai th¸c c¸c nguån lùc ®Ó ®Çu t</w:t>
        <w:softHyphen/>
        <w:t xml:space="preserve"> x©y dùng chî:</w:t>
      </w:r>
    </w:p>
    <w:p>
      <w:pPr>
        <w:pStyle w:val="Normal"/>
        <w:spacing w:before="0" w:after="100"/>
        <w:rPr/>
      </w:pPr>
      <w:r>
        <w:rPr/>
        <w:t>a) X¸c ®Þnh vµ th«ng b¸o c«ng khai danh môc c¸c chî ®</w:t>
        <w:softHyphen/>
        <w:t>îc Nhµ n</w:t>
        <w:softHyphen/>
        <w:t>íc hç trî ®Çu t</w:t>
        <w:softHyphen/>
        <w:t xml:space="preserve"> x©y dùng b»ng nguån vèn ng©n s¸ch (Trung </w:t>
        <w:softHyphen/>
        <w:t>¬ng vµ ®Þa ph</w:t>
        <w:softHyphen/>
        <w:t>¬ng) kÌm theo møc hç trî; c¸c chî ®</w:t>
        <w:softHyphen/>
        <w:t>îc x©y dùng b»ng nguån vèn doanh nghiÖp, c¸ nh©n vµ h×nh thøc, møc ®é huy ®éng vèn.</w:t>
      </w:r>
    </w:p>
    <w:p>
      <w:pPr>
        <w:pStyle w:val="Normal"/>
        <w:spacing w:before="0" w:after="100"/>
        <w:rPr/>
      </w:pPr>
      <w:r>
        <w:rPr/>
        <w:t>b) Thùc hiÖn x· héi  ho¸ trong viÖc x©y dùng, c¶i t¹o, n©ng cÊp c¸c chî ë ®Þa ph</w:t>
        <w:softHyphen/>
        <w:t>¬ng víi ph</w:t>
        <w:softHyphen/>
        <w:t>¬ng ch©m nhµ n</w:t>
        <w:softHyphen/>
        <w:t>íc vµ nh©n d©n cïng lµm trªn c¬ së tù nguyÖn vµ cïng cã lîi, víi c¸c h×nh thøc chñ yÕu sau:</w:t>
      </w:r>
    </w:p>
    <w:p>
      <w:pPr>
        <w:pStyle w:val="Normal"/>
        <w:spacing w:before="0" w:after="100"/>
        <w:rPr/>
      </w:pPr>
      <w:r>
        <w:rPr/>
        <w:t>- C¸c chñ thÓ s¶n xuÊt, kinh doanh cã nhu cÇu kinh doanh t¹i chî gãp vèn ®Çu t</w:t>
        <w:softHyphen/>
        <w:t xml:space="preserve"> x©y dùng chî hoÆc c¸c c¬ së h¹ tÇng liªn quan ®Õn chî vµ tham gia qu¶n lý chî.</w:t>
      </w:r>
    </w:p>
    <w:p>
      <w:pPr>
        <w:pStyle w:val="Normal"/>
        <w:spacing w:before="0" w:after="100"/>
        <w:rPr/>
      </w:pPr>
      <w:r>
        <w:rPr/>
        <w:t>- VËn ®éng c¸c doanh nghiÖp ®ãng trªn ®Þa bµn trÝch mét phÇn kinh phÝ tiÕp thÞ, qu¶ng c¸o ®Ó ®Çu t</w:t>
        <w:softHyphen/>
        <w:t xml:space="preserve"> x©y dùng chî; ®æi l¹i hä sÏ ®</w:t>
        <w:softHyphen/>
        <w:t>îc mét diÖn tÝch nhÊt ®Þnh trong chî ®Ó tr</w:t>
        <w:softHyphen/>
        <w:t>ng bµy giíi thiÖu s¶n phÈm cña m×nh.</w:t>
      </w:r>
    </w:p>
    <w:p>
      <w:pPr>
        <w:pStyle w:val="Normal"/>
        <w:spacing w:before="0" w:after="100"/>
        <w:rPr/>
      </w:pPr>
      <w:r>
        <w:rPr/>
        <w:t>- §èi víi c¸c chî quy m« lín cã thÓ liªn doanh, liªn kÕt ®Çu t</w:t>
        <w:softHyphen/>
        <w:t xml:space="preserve"> víi c¸c ®èi t¸c trong vµ ngoµi n</w:t>
        <w:softHyphen/>
        <w:t>íc ®Ó t¹o nguån vèn.</w:t>
      </w:r>
    </w:p>
    <w:p>
      <w:pPr>
        <w:pStyle w:val="Normal"/>
        <w:spacing w:before="0" w:after="100"/>
        <w:rPr>
          <w:b/>
          <w:b/>
        </w:rPr>
      </w:pPr>
      <w:r>
        <w:rPr>
          <w:b/>
        </w:rPr>
        <w:t>4. Gi¶i ph¸p båi d</w:t>
        <w:softHyphen/>
        <w:t>ìng, ®µo t¹o c¸n bé qu¶n lý chî:</w:t>
      </w:r>
    </w:p>
    <w:p>
      <w:pPr>
        <w:pStyle w:val="Normal"/>
        <w:spacing w:before="0" w:after="100"/>
        <w:rPr/>
      </w:pPr>
      <w:r>
        <w:rPr/>
        <w:t>a) §Ó kh¾c phôc t×nh tr¹ng ®a sè c¸n bé qu¶n lý c¸c chî trong biªn chÕ nhµ n</w:t>
        <w:softHyphen/>
        <w:t>íc ®</w:t>
        <w:softHyphen/>
        <w:t>îc ®iÒu ®éng tõ c¸c ngµnh kh¸c, kh«ng cã nghiÖp vô chuyªn ngµnh, chñ yÕu lµ qu¶n lý theo kinh nghiÖm, cÇn më c¸c líp ®µo t¹o, båi d</w:t>
        <w:softHyphen/>
        <w:t>ìng kiÕn thøc vÒ c«ng t¸c qu¶n lý chî cho sè c¸n bé hiÖn cã vµ ®µo t¹o nh÷ng c¸n bé chuyªn vÒ c«ng t¸c qu¶n lý chî l©u dµi cho c¸c ®Þa ph</w:t>
        <w:softHyphen/>
        <w:t>¬ng.</w:t>
      </w:r>
    </w:p>
    <w:p>
      <w:pPr>
        <w:pStyle w:val="Normal"/>
        <w:spacing w:before="0" w:after="100"/>
        <w:rPr/>
      </w:pPr>
      <w:r>
        <w:rPr/>
        <w:t>b) Ch</w:t>
        <w:softHyphen/>
        <w:t>¬ng tr×nh ®µo t¹o, båi d</w:t>
        <w:softHyphen/>
        <w:t>ìng ®</w:t>
        <w:softHyphen/>
        <w:t>îc chia thµnh hai lo¹i víi néi dung phï hîp víi hai nhãm ®èi t</w:t>
        <w:softHyphen/>
        <w:t>îng sau :</w:t>
      </w:r>
    </w:p>
    <w:p>
      <w:pPr>
        <w:pStyle w:val="Normal"/>
        <w:spacing w:before="0" w:after="100"/>
        <w:rPr/>
      </w:pPr>
      <w:r>
        <w:rPr/>
        <w:t>- Nhãm 1: c¸c c¸n bé qu¶n lý nhµ n</w:t>
        <w:softHyphen/>
        <w:t>íc vÒ chî cña c¸c Së Th</w:t>
        <w:softHyphen/>
        <w:t>¬ng m¹i, Phßng C«ng - Th</w:t>
        <w:softHyphen/>
        <w:t>¬ng hoÆc Phßng Tµi chÝnh - KÕ ho¹ch - Th</w:t>
        <w:softHyphen/>
        <w:t xml:space="preserve">¬ng m¹i t¹i c¸c huyÖn, thÞ x·, thµnh phè thuéc tØnh; Chñ tÞch </w:t>
      </w:r>
      <w:r>
        <w:rPr>
          <w:rFonts w:cs=".VnTimeH" w:ascii=".VnTimeH" w:hAnsi=".VnTimeH"/>
        </w:rPr>
        <w:t>ñ</w:t>
      </w:r>
      <w:r>
        <w:rPr/>
        <w:t>y ban nh©n d©n c¸c x·, ph</w:t>
        <w:softHyphen/>
        <w:t>êng, thÞ trÊn.</w:t>
      </w:r>
    </w:p>
    <w:p>
      <w:pPr>
        <w:pStyle w:val="Normal"/>
        <w:spacing w:before="0" w:after="100"/>
        <w:rPr/>
      </w:pPr>
      <w:r>
        <w:rPr/>
        <w:t>- Nhãm 2: c¸n bé cña c¸c Ban Qu¶n lý chî, doanh nghiÖp vµ hîp t¸c x· kinh doanh chî, Tæ qu¶n lý chî vµ c¸c nh©n viªn trùc tiÕp lµm c«ng t¸c qu¶n lý chî.</w:t>
      </w:r>
    </w:p>
    <w:p>
      <w:pPr>
        <w:pStyle w:val="Normal"/>
        <w:spacing w:before="0" w:after="100"/>
        <w:rPr/>
      </w:pPr>
      <w:r>
        <w:rPr/>
        <w:t>c) C¸c tØnh phèi hîp víi c¸c tr</w:t>
        <w:softHyphen/>
        <w:t>êng thuéc Bé Th</w:t>
        <w:softHyphen/>
        <w:t>¬ng m¹i tæ chøc c¸c líp ®µo t¹o, båi d</w:t>
        <w:softHyphen/>
        <w:t>ìng nghiÖp vô cho ®éi ngò c¸n bé, c«ng chøc, viªn chøc, nh©n viªn qu¶n lý chî. Ngoµi ra, c¸c tØnh cã thÓ tù tæ chøc c¸c kho¸ ®µo t¹o, båi d</w:t>
        <w:softHyphen/>
        <w:t>ìng, tËp huÊn ng¾n ngµy t¹i ®Þa ph</w:t>
        <w:softHyphen/>
        <w:t>¬ng víi c¸c h×nh thøc thÝch hîp.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spacing w:before="120" w:after="10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V. Nguån vèn vµ sö dông vèn</w:t>
      </w:r>
    </w:p>
    <w:p>
      <w:pPr>
        <w:pStyle w:val="Normal"/>
        <w:spacing w:before="0" w:after="100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spacing w:before="0" w:after="100"/>
        <w:rPr>
          <w:b/>
          <w:b/>
        </w:rPr>
      </w:pPr>
      <w:r>
        <w:rPr>
          <w:b/>
        </w:rPr>
        <w:t>1. Nguån vèn thùc hiÖn Ch</w:t>
        <w:softHyphen/>
        <w:t>¬ng tr×nh:</w:t>
      </w:r>
    </w:p>
    <w:p>
      <w:pPr>
        <w:pStyle w:val="Normal"/>
        <w:spacing w:before="0" w:after="100"/>
        <w:rPr/>
      </w:pPr>
      <w:r>
        <w:rPr/>
        <w:t>Nguån vèn ®Ó thùc hiÖn Ch</w:t>
        <w:softHyphen/>
        <w:t>¬ng tr×nh ®</w:t>
        <w:softHyphen/>
        <w:t>îc huy ®éng tõ vèn ®Çu t</w:t>
        <w:softHyphen/>
        <w:t xml:space="preserve"> ph¸t triÓn cña Nhµ n</w:t>
        <w:softHyphen/>
        <w:t xml:space="preserve">íc (bao gåm vèn tõ ng©n s¸ch trung </w:t>
        <w:softHyphen/>
        <w:t>¬ng, ®Þa ph</w:t>
        <w:softHyphen/>
        <w:t>¬ng vµ c¸c nguån viÖn trî kh«ng hoµn l¹i), vèn vay tÝn dông, vèn cña c¸c chñ thÓ s¶n xuÊt, kinh doanh, vèn cña nh©n d©n ®ãng gãp vµ c¸c nguån vèn hîp ph¸p kh¸c. Trong ®ã, vèn cña c¸c doanh nghiÖp, hé kinh doanh, tæ chøc, c¸ nh©n, céng ®ång d©n c</w:t>
        <w:softHyphen/>
        <w:t>... lµ nguån vèn chñ yÕu ®Ó thùc hiÖn Ch</w:t>
        <w:softHyphen/>
        <w:t xml:space="preserve">¬ng tr×nh ph¸t triÓn chî ®Õn n¨m 2010. </w:t>
      </w:r>
    </w:p>
    <w:p>
      <w:pPr>
        <w:pStyle w:val="Normal"/>
        <w:spacing w:before="0" w:after="100"/>
        <w:rPr/>
      </w:pPr>
      <w:r>
        <w:rPr/>
        <w:t>a) Ng©n s¸ch nhµ n</w:t>
        <w:softHyphen/>
        <w:t xml:space="preserve">íc : </w:t>
      </w:r>
    </w:p>
    <w:p>
      <w:pPr>
        <w:pStyle w:val="Normal"/>
        <w:spacing w:before="0" w:after="100"/>
        <w:rPr/>
      </w:pPr>
      <w:r>
        <w:rPr/>
        <w:t>- Sö dông ng©n s¸ch nhµ n</w:t>
        <w:softHyphen/>
        <w:t>íc ®Ó thùc hiÖn c¸c dù ¸n Quy ho¹ch ph¸t triÓn m¹ng l</w:t>
        <w:softHyphen/>
        <w:t>íi chî trªn ph¹m vi toµn quèc vµ ph¹m vi cña tõng tØnh.</w:t>
      </w:r>
    </w:p>
    <w:p>
      <w:pPr>
        <w:pStyle w:val="Normal"/>
        <w:spacing w:before="0" w:after="100"/>
        <w:rPr>
          <w:spacing w:val="-4"/>
        </w:rPr>
      </w:pPr>
      <w:r>
        <w:rPr>
          <w:spacing w:val="-4"/>
        </w:rPr>
        <w:t>- Ng©n s¸ch nhµ n</w:t>
        <w:softHyphen/>
        <w:t>íc hç trî x©y dùng h¹ tÇng kü thuËt ®èi víi c¸c dù ¸n:</w:t>
      </w:r>
    </w:p>
    <w:p>
      <w:pPr>
        <w:pStyle w:val="Normal"/>
        <w:spacing w:before="0" w:after="100"/>
        <w:rPr/>
      </w:pPr>
      <w:r>
        <w:rPr/>
        <w:t xml:space="preserve">+ X©y dùng c¸c chî ®Çu mèi n«ng s¶n: </w:t>
      </w:r>
    </w:p>
    <w:p>
      <w:pPr>
        <w:pStyle w:val="Normal"/>
        <w:spacing w:before="0" w:after="100"/>
        <w:rPr/>
      </w:pPr>
      <w:r>
        <w:rPr/>
        <w:t>C¸c tØnh sö dông ng©n s¸ch ®Þa ph</w:t>
        <w:softHyphen/>
        <w:t xml:space="preserve">¬ng vµ huy ®éng c¸c nguån vèn kh¸c lµ chÝnh, ng©n s¸ch trung </w:t>
        <w:softHyphen/>
        <w:t>¬ng hç trî mét phÇn x©y dùng h¹ tÇng kü thuËt ®èi víi chî ®Çu mèi n«ng s¶n cÊp vïng vµ chî ®Çu mèi n«ng s¶n cÊp tØnh.</w:t>
      </w:r>
    </w:p>
    <w:p>
      <w:pPr>
        <w:pStyle w:val="Normal"/>
        <w:spacing w:before="0" w:after="100"/>
        <w:rPr/>
      </w:pPr>
      <w:r>
        <w:rPr/>
        <w:t>+ X©y dùng c¸c chî ë c¸c côm x· vïng cao, vïng s©u, vïng xa, h¶i ®¶o thuéc c¸c Ch</w:t>
        <w:softHyphen/>
        <w:t>¬ng tr×nh ph¸t triÓn kinh tÕ - x· héi, xãa ®ãi gi¶m nghÌo, ®Þnh canh ®Þnh c</w:t>
        <w:softHyphen/>
        <w:t xml:space="preserve"> cña Nhµ n</w:t>
        <w:softHyphen/>
        <w:t>íc:</w:t>
      </w:r>
    </w:p>
    <w:p>
      <w:pPr>
        <w:pStyle w:val="Normal"/>
        <w:spacing w:before="0" w:after="100"/>
        <w:rPr/>
      </w:pPr>
      <w:r>
        <w:rPr/>
        <w:t>Do nguån vèn ng©n s¸ch nhµ n</w:t>
        <w:softHyphen/>
        <w:t>íc dµnh cho x©y dùng chî thuéc trung t©m côm x· (thuéc Ch</w:t>
        <w:softHyphen/>
        <w:t>¬ng tr×nh 135) vµ chî n»m trong danh s¸ch c¸c x· ®Æc biÖt khã kh¨n (Ch</w:t>
        <w:softHyphen/>
        <w:t xml:space="preserve">¬ng tr×nh xo¸ ®ãi gi¶m nghÌo vµ viÖc lµm) cßn thÊp, ng©n s¸ch trung </w:t>
        <w:softHyphen/>
        <w:t xml:space="preserve">¬ng hç trî thªm (møc cô thÓ xÐt theo ®Ò nghÞ cña </w:t>
      </w:r>
      <w:r>
        <w:rPr>
          <w:rFonts w:cs=".VnTimeH" w:ascii=".VnTimeH" w:hAnsi=".VnTimeH"/>
        </w:rPr>
        <w:t>ñ</w:t>
      </w:r>
      <w:r>
        <w:rPr/>
        <w:t>y ban nh©n d©n tØnh) ®èi víi nh÷ng chî ch</w:t>
        <w:softHyphen/>
        <w:t>a hoµn thµnh x©y dùng do thiÕu vèn ®Çu t</w:t>
        <w:softHyphen/>
        <w:t xml:space="preserve"> ë nh÷ng n¬i ®ang cÇn chî ®Ó ®¸p øng nhu cÇu cña s¶n xuÊt, kinh doanh vµ ®êi sèng cña nh©n d©n.    </w:t>
      </w:r>
    </w:p>
    <w:p>
      <w:pPr>
        <w:pStyle w:val="Normal"/>
        <w:spacing w:before="0" w:after="100"/>
        <w:rPr/>
      </w:pPr>
      <w:r>
        <w:rPr/>
        <w:t>Trong sè c¸c chî thuéc Ch</w:t>
        <w:softHyphen/>
        <w:t xml:space="preserve">¬ng tr×nh 135, </w:t>
        <w:softHyphen/>
        <w:t>u tiªn hç trî ®Çu t</w:t>
        <w:softHyphen/>
        <w:t xml:space="preserve"> ®èi víi c¸c chî biªn giíi (n»m trong quy ho¹ch) ®ang ho¹t ®éng nh</w:t>
        <w:softHyphen/>
        <w:t>ng ch</w:t>
        <w:softHyphen/>
        <w:t xml:space="preserve">a ph¶i chî kiªn cè hoÆc b¸n kiªn cè.         </w:t>
      </w:r>
    </w:p>
    <w:p>
      <w:pPr>
        <w:pStyle w:val="Normal"/>
        <w:spacing w:before="0" w:after="100"/>
        <w:rPr/>
      </w:pPr>
      <w:r>
        <w:rPr/>
        <w:t>Vèn ®Çu t</w:t>
        <w:softHyphen/>
        <w:t xml:space="preserve"> x©y dùng c¸c chî cöa khÈu quèc gia, quèc tÕ, chî trong khu kinh tÕ cöa khÈu theo quy ®Þnh t¹i QuyÕt ®Þnh sè 53/2001/Q§-TTg ngµy 19 th¸ng 4 n¨m 2001 cña Thñ t</w:t>
        <w:softHyphen/>
        <w:t xml:space="preserve">íng ChÝnh phñ vÒ chÝnh s¸ch ®èi víi khu kinh tÕ cöa khÈu biªn giíi. </w:t>
      </w:r>
    </w:p>
    <w:p>
      <w:pPr>
        <w:pStyle w:val="Normal"/>
        <w:spacing w:before="0" w:after="100"/>
        <w:rPr/>
      </w:pPr>
      <w:r>
        <w:rPr/>
        <w:t>+ Chî lo¹i I theo quy ho¹ch ë vÞ trÝ träng ®iÓm vÒ kinh tÕ th</w:t>
        <w:softHyphen/>
        <w:t>¬ng m¹i cña tØnh, thµnh phè, lµm trung t©m giao l</w:t>
        <w:softHyphen/>
        <w:t>u hµng hãa vµ phôc vô nhu cÇu tiªu dïng cña c¸c thµnh phè, thÞ x· lín.</w:t>
      </w:r>
    </w:p>
    <w:p>
      <w:pPr>
        <w:pStyle w:val="Normal"/>
        <w:spacing w:before="0" w:after="100"/>
        <w:rPr/>
      </w:pPr>
      <w:r>
        <w:rPr/>
        <w:t xml:space="preserve">b) Vèn tÝn dông: </w:t>
      </w:r>
    </w:p>
    <w:p>
      <w:pPr>
        <w:pStyle w:val="Normal"/>
        <w:spacing w:before="0" w:after="100"/>
        <w:rPr/>
      </w:pPr>
      <w:r>
        <w:rPr/>
        <w:t>C¸c chñ ®Çu t</w:t>
        <w:softHyphen/>
        <w:t xml:space="preserve"> x©y dùng c¸c dù ¸n ph¸t triÓn m¹ng l</w:t>
        <w:softHyphen/>
        <w:t>íi chî thùc hiÖn vay vèn tõ  c¸c tæ chøc tÝn dông theo quy ®Þnh hiÖn hµnh.</w:t>
      </w:r>
    </w:p>
    <w:p>
      <w:pPr>
        <w:pStyle w:val="Normal"/>
        <w:spacing w:before="0" w:after="100"/>
        <w:rPr/>
      </w:pPr>
      <w:r>
        <w:rPr/>
        <w:t xml:space="preserve">c) Vèn huy ®éng cña c¸c chñ thÓ s¶n xuÊt, kinh doanh vµ nh©n d©n: </w:t>
      </w:r>
    </w:p>
    <w:p>
      <w:pPr>
        <w:pStyle w:val="Normal"/>
        <w:spacing w:before="0" w:after="100"/>
        <w:rPr/>
      </w:pPr>
      <w:r>
        <w:rPr/>
        <w:t>C¸c chñ ®Çu t</w:t>
        <w:softHyphen/>
        <w:t xml:space="preserve"> x©y dùng c¸c dù ¸n ph¸t triÓn m¹ng l</w:t>
        <w:softHyphen/>
        <w:t>íi chî ®</w:t>
        <w:softHyphen/>
        <w:t>îc huy ®éng vèn cña c¸c doanh nghiÖp, tæ chøc, c¸ nh©n, hé kinh doanh, céng ®ång c</w:t>
        <w:softHyphen/>
        <w:t xml:space="preserve"> d©n vµ c¸c nguån vèn hîp ph¸p kh¸c ®Ó x©y dùng nhµ chî, c¸c s¹p hµng, quÇy hµng, c«ng tr×nh dÞch vô vµ c¸c h¹ng môc kh¸c cña chî.</w:t>
      </w:r>
    </w:p>
    <w:p>
      <w:pPr>
        <w:pStyle w:val="Normal"/>
        <w:spacing w:before="0" w:after="100"/>
        <w:rPr>
          <w:b/>
          <w:b/>
        </w:rPr>
      </w:pPr>
      <w:r>
        <w:rPr>
          <w:b/>
        </w:rPr>
        <w:t>2. Qu¶n lý vµ sö dông vèn ng©n s¸ch nhµ n</w:t>
        <w:softHyphen/>
        <w:t>íc:</w:t>
      </w:r>
    </w:p>
    <w:p>
      <w:pPr>
        <w:pStyle w:val="Normal"/>
        <w:spacing w:before="0" w:after="100"/>
        <w:rPr/>
      </w:pPr>
      <w:r>
        <w:rPr/>
        <w:t>C¸c Bé, ñy ban nh©n d©n c¸c tØnh ®</w:t>
        <w:softHyphen/>
        <w:t>îc giao vèn ng©n s¸ch nhµ n</w:t>
        <w:softHyphen/>
        <w:t>íc thùc hiÖn c¸c dù ¸n cña Ch</w:t>
        <w:softHyphen/>
        <w:t>¬ng tr×nh cã tr¸ch nhiÖm qu¶n lý, sö dông nguån vèn ®ã ®óng môc ®Ých, ®óng ®èi t</w:t>
        <w:softHyphen/>
        <w:t>îng vµ ®óng quy ®Þnh hiÖn hµnh cña Nhµ n</w:t>
        <w:softHyphen/>
        <w:t xml:space="preserve">íc. ViÖc ph©n bæ nguån vèn ng©n s¸ch trung </w:t>
        <w:softHyphen/>
        <w:t>¬ng ®Ó thùc hiÖn c¸c dù ¸n cña Ch</w:t>
        <w:softHyphen/>
        <w:t>¬ng tr×nh t¹i c¸c ®Þa ph</w:t>
        <w:softHyphen/>
        <w:t xml:space="preserve">¬ng theo kÕ ho¹ch hµng n¨m, kh«ng mang tÝnh b×nh qu©n, chia ®Òu cho tõng tØnh mµ </w:t>
        <w:softHyphen/>
        <w:t>u tiªn ph¸t triÓn c¸c chî ®Çu mèi n«ng s¶n t¹i c¸c ®Þa bµn cã kinh tÕ hµng ho¸ ph¸t triÓn, chî biªn giíi, chî ë miÒn nói, h¶i ®¶o vµ vïng ®ång bµo d©n téc n»m trong quy ho¹ch ®</w:t>
        <w:softHyphen/>
        <w:t xml:space="preserve">îc cÊp cã thÈm quyÒn phª duyÖt.  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spacing w:before="120" w:after="10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VI. Tæ chøc thùc hiÖn</w:t>
      </w:r>
    </w:p>
    <w:p>
      <w:pPr>
        <w:pStyle w:val="Normal"/>
        <w:keepNext w:val="true"/>
        <w:spacing w:before="120" w:after="10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spacing w:before="0" w:after="100"/>
        <w:rPr>
          <w:b/>
          <w:b/>
        </w:rPr>
      </w:pPr>
      <w:r>
        <w:rPr>
          <w:b/>
        </w:rPr>
        <w:t xml:space="preserve">1. Tr¸ch nhiÖm cña c¸c Bé, ngµnh: </w:t>
      </w:r>
    </w:p>
    <w:p>
      <w:pPr>
        <w:pStyle w:val="Normal"/>
        <w:spacing w:before="0" w:after="100"/>
        <w:rPr/>
      </w:pPr>
      <w:r>
        <w:rPr/>
        <w:t>a) Bé Th</w:t>
        <w:softHyphen/>
        <w:t>¬ng m¹i lµ c¬ quan chØ ®¹o vµ tæ chøc thùc hiÖn Ch</w:t>
        <w:softHyphen/>
        <w:t>¬ng tr×nh trong ph¹m vi c¶ n</w:t>
        <w:softHyphen/>
        <w:t>íc, cã tr¸ch nhiÖm:</w:t>
      </w:r>
    </w:p>
    <w:p>
      <w:pPr>
        <w:pStyle w:val="Normal"/>
        <w:spacing w:before="0" w:after="100"/>
        <w:rPr/>
      </w:pPr>
      <w:r>
        <w:rPr/>
        <w:t>- X©y dùng kÕ ho¹ch tæng thÓ vµ kÕ ho¹ch tõng n¨m ®Ó triÓn khai Ch</w:t>
        <w:softHyphen/>
        <w:t>¬ng tr×nh; chØ ®¹o, h</w:t>
        <w:softHyphen/>
        <w:t xml:space="preserve">íng dÉn </w:t>
      </w:r>
      <w:r>
        <w:rPr>
          <w:rFonts w:cs=".VnTimeH" w:ascii=".VnTimeH" w:hAnsi=".VnTimeH"/>
        </w:rPr>
        <w:t>ñ</w:t>
      </w:r>
      <w:r>
        <w:rPr/>
        <w:t>y ban nh©n d©n c¸c tØnh x©y dùng kÕ ho¹ch thùc hiÖn Ch</w:t>
        <w:softHyphen/>
        <w:t>¬ng tr×nh.</w:t>
      </w:r>
    </w:p>
    <w:p>
      <w:pPr>
        <w:pStyle w:val="Normal"/>
        <w:spacing w:before="0" w:after="100"/>
        <w:rPr/>
      </w:pPr>
      <w:r>
        <w:rPr/>
        <w:t>- Chñ tr×, phèi hîp víi Bé KÕ ho¹ch vµ §Çu t</w:t>
        <w:softHyphen/>
        <w:t>, Bé N«ng nghiÖp vµ Ph¸t triÓn n«ng th«n, Bé Thñy s¶n, Bé X©y dùng, Bé Tµi nguyªn - M«i tr</w:t>
        <w:softHyphen/>
        <w:t xml:space="preserve">êng cïng c¸c Bé, ngµnh liªn quan vµ </w:t>
      </w:r>
      <w:r>
        <w:rPr>
          <w:rFonts w:cs=".VnTimeH" w:ascii=".VnTimeH" w:hAnsi=".VnTimeH"/>
        </w:rPr>
        <w:t>ñ</w:t>
      </w:r>
      <w:r>
        <w:rPr/>
        <w:t>y ban nh©n d©n c¸c tØnh x©y dùng dù ¸n Quy ho¹ch m¹ng l</w:t>
        <w:softHyphen/>
        <w:t>íi chî trªn ph¹m vi toµn quèc, thêi gian thùc hiÖn tõ n¨m 2004 - 2005.</w:t>
      </w:r>
    </w:p>
    <w:p>
      <w:pPr>
        <w:pStyle w:val="Normal"/>
        <w:spacing w:before="0" w:after="100"/>
        <w:rPr/>
      </w:pPr>
      <w:r>
        <w:rPr/>
        <w:t>- Chñ tr×, phèi hîp víi Bé X©y dùng ban hµnh tiªu chuÈn kü thuËt vµ thiÕt kÕ mÉu ®èi víi c¸c lo¹i h×nh vµ cÊp ®é chî, thêi gian thùc hiÖn n¨m 2004.</w:t>
      </w:r>
    </w:p>
    <w:p>
      <w:pPr>
        <w:pStyle w:val="Normal"/>
        <w:spacing w:before="0" w:after="100"/>
        <w:rPr/>
      </w:pPr>
      <w:r>
        <w:rPr/>
        <w:t>- H</w:t>
        <w:softHyphen/>
        <w:t>íng dÉn, chØ ®¹o c¸c tØnh x©y dùng c¸c dù ¸n vÒ quy ho¹ch vµ ph¸t triÓn m¹ng l</w:t>
        <w:softHyphen/>
        <w:t>íi chî trªn ®Þa bµn; phèi hîp víi ñy ban nh©n d©n c¸c tØnh CÇn Th¬, §¾k L¾k, NghÖ An vµ c¸c Bé, ngµnh liªn quan x©y dùng thÝ ®iÓm 3 chî ®Çu mèi n«ng s¶n cÊp vïng theo m« h×nh míi: Chî thãc g¹o t¹i CÇn Th¬, thêi gian thùc hiÖn tõ n¨m 2004 - 2010, giai ®o¹n I (tõ n¨m 2004 - 2005); Chî cµ phª t¹i §¾k L¾k, thêi gian thùc hiÖn tõ  n¨m 2004 - 2005; Chî n«ng s¶n t¹i NghÖ An, thêi gian thùc hiÖn tõ n¨m 2004 - 2010, giai ®o¹n I (tõ n¨m 2004 - 2005); sau ®ã tæng kÕt, hoµn thiÖn m« h×nh ®Ó phæ biÕn, nh©n réng.</w:t>
      </w:r>
    </w:p>
    <w:p>
      <w:pPr>
        <w:pStyle w:val="Normal"/>
        <w:spacing w:before="0" w:after="100"/>
        <w:rPr/>
      </w:pPr>
      <w:r>
        <w:rPr/>
        <w:t>- ChØ ®¹o c¸c ®Þa ph</w:t>
        <w:softHyphen/>
        <w:t>¬ng triÓn khai thùc hiÖn Ch</w:t>
        <w:softHyphen/>
        <w:t>¬ng tr×nh theo kÕ ho¹ch; tæ chøc kiÓm tra, ®¸nh gi¸ tiÕn ®é thùc hiÖn Ch</w:t>
        <w:softHyphen/>
        <w:t>¬ng tr×nh t¹i c¸c ®Þa ph</w:t>
        <w:softHyphen/>
        <w:t>¬ng; ®Þnh kú 6 th¸ng vµ hµng n¨m, tæng hîp kÕt qu¶ thùc hiÖn Ch</w:t>
        <w:softHyphen/>
        <w:t>¬ng tr×nh, b¸o c¸o Thñ t</w:t>
        <w:softHyphen/>
        <w:t xml:space="preserve">íng ChÝnh phñ. </w:t>
      </w:r>
    </w:p>
    <w:p>
      <w:pPr>
        <w:pStyle w:val="Normal"/>
        <w:spacing w:before="0" w:after="100"/>
        <w:rPr/>
      </w:pPr>
      <w:r>
        <w:rPr/>
        <w:t xml:space="preserve">- </w:t>
      </w:r>
      <w:r>
        <w:rPr>
          <w:rFonts w:cs=".VnTimeH" w:ascii=".VnTimeH" w:hAnsi=".VnTimeH"/>
        </w:rPr>
        <w:t>ñ</w:t>
      </w:r>
      <w:r>
        <w:rPr/>
        <w:t>y quyÒn Bé tr</w:t>
        <w:softHyphen/>
        <w:t>ëng Bé Th</w:t>
        <w:softHyphen/>
        <w:t>¬ng m¹i thµnh lËp Ban ChØ ®¹o Ch</w:t>
        <w:softHyphen/>
        <w:t>¬ng tr×nh ph¸t triÓn chî ®Õn n¨m 2010 (gäi t¾t lµ Ban ChØ ®¹o) do Bé Th</w:t>
        <w:softHyphen/>
        <w:t>¬ng m¹i chñ tr×, gåm Thø tr</w:t>
        <w:softHyphen/>
        <w:t>ëng Bé Th</w:t>
        <w:softHyphen/>
        <w:t>¬ng m¹i lµm Tr</w:t>
        <w:softHyphen/>
        <w:t>ëng ban vµ ®¹i diÖn l·nh ®¹o cña c¸c Bé, ngµnh cã liªn quan; x©y dùng néi dung, quy chÕ ho¹t ®éng cña Ban vµ c¬ chÕ phèi hîp liªn ngµnh ®Ó thùc hiÖn Ch</w:t>
        <w:softHyphen/>
        <w:t>¬ng tr×nh; kinh phÝ ho¹t ®éng cña Ban ChØ ®¹o do Bé Th</w:t>
        <w:softHyphen/>
        <w:t xml:space="preserve">¬ng m¹i tù c©n ®èi. </w:t>
      </w:r>
    </w:p>
    <w:p>
      <w:pPr>
        <w:pStyle w:val="Normal"/>
        <w:spacing w:before="0" w:after="100"/>
        <w:rPr/>
      </w:pPr>
      <w:r>
        <w:rPr/>
        <w:t>b) Bé KÕ ho¹ch vµ §Çu t</w:t>
        <w:softHyphen/>
        <w:t xml:space="preserve"> cã tr¸ch nhiÖm: </w:t>
      </w:r>
    </w:p>
    <w:p>
      <w:pPr>
        <w:pStyle w:val="Normal"/>
        <w:spacing w:before="0" w:after="100"/>
        <w:rPr/>
      </w:pPr>
      <w:r>
        <w:rPr/>
        <w:t>- Phèi hîp víi Bé Th</w:t>
        <w:softHyphen/>
        <w:t xml:space="preserve">¬ng m¹i, c¸c Bé, ngµnh liªn quan vµ </w:t>
      </w:r>
      <w:r>
        <w:rPr>
          <w:rFonts w:cs=".VnTimeH" w:ascii=".VnTimeH" w:hAnsi=".VnTimeH"/>
        </w:rPr>
        <w:t>ñ</w:t>
      </w:r>
      <w:r>
        <w:rPr/>
        <w:t>y ban nh©n d©n c¸c tØnh trong viÖc x©y dùng Quy ho¹ch ph¸t triÓn m¹ng l</w:t>
        <w:softHyphen/>
        <w:t>íi chî trªn ph¹m vi toµn quèc.</w:t>
      </w:r>
    </w:p>
    <w:p>
      <w:pPr>
        <w:pStyle w:val="Normal"/>
        <w:spacing w:before="0" w:after="100"/>
        <w:rPr/>
      </w:pPr>
      <w:r>
        <w:rPr/>
        <w:t>- Hµng n¨m, x©y dùng tr×nh ChÝnh phñ phª duyÖt kÕ ho¹ch ®Çu t</w:t>
        <w:softHyphen/>
        <w:t xml:space="preserve"> x©y dùng c¸c chî do Nhµ n</w:t>
        <w:softHyphen/>
        <w:t>íc ®Çu t</w:t>
        <w:softHyphen/>
        <w:t xml:space="preserve"> hoÆc hç trî vèn ®Çu t</w:t>
        <w:softHyphen/>
        <w:t>.</w:t>
      </w:r>
    </w:p>
    <w:p>
      <w:pPr>
        <w:pStyle w:val="Normal"/>
        <w:spacing w:before="0" w:after="100"/>
        <w:rPr/>
      </w:pPr>
      <w:r>
        <w:rPr/>
        <w:t>- Xem xÐt, thÈm ®Þnh nh÷ng dù ¸n thùc hiÖn Ch</w:t>
        <w:softHyphen/>
        <w:t>¬ng tr×nh thuéc chøc n¨ng, nhiÖm vô vµ quyÒn h¹n cña Bé KÕ ho¹ch vµ §Çu t</w:t>
        <w:softHyphen/>
        <w:t xml:space="preserve"> do ph¸p luËt quy ®Þnh.</w:t>
      </w:r>
    </w:p>
    <w:p>
      <w:pPr>
        <w:pStyle w:val="Normal"/>
        <w:spacing w:before="0" w:after="100"/>
        <w:rPr/>
      </w:pPr>
      <w:r>
        <w:rPr/>
        <w:t>- Chñ tr×, phèi hîp víi Bé Tµi chÝnh, Ng©n hµng Nhµ n</w:t>
        <w:softHyphen/>
        <w:t>íc ViÖt Nam, Bé Th</w:t>
        <w:softHyphen/>
        <w:t>¬ng m¹i vµ c¸c c¬ quan liªn quan cã gi¶i ph¸p c©n ®èi c¸c nguån vèn, bè trÝ theo kÕ ho¹ch hµng n¨m tr×nh ChÝnh phñ quyÕt ®Þnh ®Ó ®Çu t</w:t>
        <w:softHyphen/>
        <w:t xml:space="preserve"> thùc hiÖn c¸c dù ¸n cña Ch</w:t>
        <w:softHyphen/>
        <w:t>¬ng tr×nh (c¸c dù ¸n sö dông ng©n s¸ch nhµ n</w:t>
        <w:softHyphen/>
        <w:t>íc).</w:t>
      </w:r>
    </w:p>
    <w:p>
      <w:pPr>
        <w:pStyle w:val="Normal"/>
        <w:spacing w:before="0" w:after="100"/>
        <w:rPr/>
      </w:pPr>
      <w:r>
        <w:rPr/>
        <w:t>c) Bé Tµi nguyªn vµ M«i tr</w:t>
        <w:softHyphen/>
        <w:t>êng chñ tr×, phèi hîp Bé KÕ ho¹ch vµ §Çu t</w:t>
        <w:softHyphen/>
        <w:t>, Bé X©y dùng, Bé Th</w:t>
        <w:softHyphen/>
        <w:t>¬ng m¹i h</w:t>
        <w:softHyphen/>
        <w:t>íng dÉn c¸c ®Þa ph</w:t>
        <w:softHyphen/>
        <w:t>¬ng vÒ viÖc sö dông ®Êt ®Ó triÓn khai Ch</w:t>
        <w:softHyphen/>
        <w:t>¬ng tr×nh.</w:t>
      </w:r>
    </w:p>
    <w:p>
      <w:pPr>
        <w:pStyle w:val="Normal"/>
        <w:spacing w:before="0" w:after="100"/>
        <w:rPr/>
      </w:pPr>
      <w:r>
        <w:rPr/>
        <w:t>d) Bé Giao th«ng vËn t¶i, Bé X©y dùng, Bé B</w:t>
        <w:softHyphen/>
        <w:t>u chÝnh, ViÔn th«ng gióp c¸c tØnh vÒ c¸c gi¶i ph¸p x©y dùng kÕt cÊu h¹ tÇng nh</w:t>
        <w:softHyphen/>
        <w:t xml:space="preserve"> ®</w:t>
        <w:softHyphen/>
        <w:t>êng giao th«ng, b</w:t>
        <w:softHyphen/>
        <w:t>u ®iÖn, th«ng tin liªn l¹c... t¹o thuËn lîi cho viÖc x©y dùng chî còng nh</w:t>
        <w:softHyphen/>
        <w:t xml:space="preserve"> ho¹t ®éng cña chî, gi÷ g×n c¶nh quan, m«i tr</w:t>
        <w:softHyphen/>
        <w:t>êng.</w:t>
      </w:r>
    </w:p>
    <w:p>
      <w:pPr>
        <w:pStyle w:val="Normal"/>
        <w:spacing w:before="0" w:after="100"/>
        <w:rPr/>
      </w:pPr>
      <w:r>
        <w:rPr>
          <w:b/>
        </w:rPr>
        <w:t xml:space="preserve">2. Tr¸ch nhiÖm cña </w:t>
      </w:r>
      <w:r>
        <w:rPr>
          <w:rFonts w:cs=".VnTimeH" w:ascii=".VnTimeH" w:hAnsi=".VnTimeH"/>
          <w:b/>
        </w:rPr>
        <w:t>ñ</w:t>
      </w:r>
      <w:r>
        <w:rPr>
          <w:b/>
        </w:rPr>
        <w:t>y ban nh©n d©n c¸c tØnh:</w:t>
      </w:r>
    </w:p>
    <w:p>
      <w:pPr>
        <w:pStyle w:val="Normal"/>
        <w:spacing w:before="0" w:after="100"/>
        <w:rPr/>
      </w:pPr>
      <w:r>
        <w:rPr/>
        <w:t>a) X©y dùng kÕ ho¹ch triÓn khai thùc hiÖn Ch</w:t>
        <w:softHyphen/>
        <w:t>¬ng tr×nh ph¸t triÓn chî hµng n¨m tr×nh ChÝnh phñ vµ b¸o c¸o Ban ChØ ®¹o. KÕ ho¹ch nµy n»m trong kÕ ho¹ch ph¸t triÓn kinh tÕ - x· héi cña tØnh (®</w:t>
        <w:softHyphen/>
        <w:t>îc ghi thµnh môc riªng), cã dù to¸n kinh phÝ ®Ó thùc hiÖn Ch</w:t>
        <w:softHyphen/>
        <w:t xml:space="preserve">¬ng tr×nh, trong ®ã ®Ò xuÊt cô thÓ phÇn vèn hç trî tõ ng©n s¸ch trung </w:t>
        <w:softHyphen/>
        <w:t>¬ng.</w:t>
      </w:r>
    </w:p>
    <w:p>
      <w:pPr>
        <w:pStyle w:val="Normal"/>
        <w:spacing w:before="0" w:after="100"/>
        <w:rPr/>
      </w:pPr>
      <w:r>
        <w:rPr/>
        <w:t>b) Chñ tr×, phèi hîp víi Bé Th</w:t>
        <w:softHyphen/>
        <w:t>¬ng m¹i, Bé KÕ ho¹ch vµ §Çu t</w:t>
        <w:softHyphen/>
        <w:t xml:space="preserve"> vµ c¸c Bé, ngµnh liªn quan ®Ó x©y dùng vµ thùc hiÖn c¸c dù ¸n: quy ho¹ch ph¸t triÓn m¹ng l</w:t>
        <w:softHyphen/>
        <w:t>íi chî trªn ®Þa bµn tØnh; x©y dùng chî ®Çu mèi n«ng s¶n, thùc phÈm cÊp vïng vµ cÊp tØnh; ph¸t triÓn m¹ng l</w:t>
        <w:softHyphen/>
        <w:t>íi chî ë ®Þa bµn miÒn nói, h¶i ®¶o, vïng ®ång bµo d©n téc; ph¸t triÓn m¹ng l</w:t>
        <w:softHyphen/>
        <w:t>íi chî ë ®Þa bµn thµnh thÞ vµ vïng n«ng th«n ®ång b»ng.</w:t>
      </w:r>
    </w:p>
    <w:p>
      <w:pPr>
        <w:pStyle w:val="Normal"/>
        <w:spacing w:before="0" w:after="100"/>
        <w:rPr/>
      </w:pPr>
      <w:r>
        <w:rPr/>
        <w:t>Thêi gian thùc hiÖn c¸c dù ¸n trªn tõ n¨m 2004 - 2010. Thêi gian hoµn thµnh tõng dù ¸n theo môc tiªu cô thÓ ®Ò ra trong Ch</w:t>
        <w:softHyphen/>
        <w:t>¬ng tr×nh.</w:t>
      </w:r>
    </w:p>
    <w:p>
      <w:pPr>
        <w:pStyle w:val="Normal"/>
        <w:spacing w:before="0" w:after="100"/>
        <w:rPr/>
      </w:pPr>
      <w:r>
        <w:rPr/>
        <w:t>c) X©y dùng vµ ban hµnh c¸c c¬ chÕ, chÝnh s¸ch vµ gi¶i ph¸p nh»m huy ®éng, khai th¸c c¸c nguån lùc cña ®Þa ph</w:t>
        <w:softHyphen/>
        <w:t>¬ng, nhÊt lµ nguån lùc cña c¸c chñ thÓ s¶n xuÊt kinh doanh vµ nh©n d©n trªn ®Þa bµn ®Ó thùc hiÖn c¸c nhiÖm vô vµ c¸c dù ¸n ®</w:t>
        <w:softHyphen/>
        <w:t>îc ph©n c«ng trong Ch</w:t>
        <w:softHyphen/>
        <w:t>¬ng tr×nh.</w:t>
      </w:r>
    </w:p>
    <w:p>
      <w:pPr>
        <w:pStyle w:val="Normal"/>
        <w:spacing w:before="0" w:after="100"/>
        <w:rPr/>
      </w:pPr>
      <w:r>
        <w:rPr/>
        <w:t>d) Trong qu¸ tr×nh x©y dùng chî, giao cho chÝnh quyÒn c¬ së tæ chøc thùc hiÖn nh÷ng phÇn viÖc mµ ng</w:t>
        <w:softHyphen/>
        <w:t>êi d©n ®Þa ph</w:t>
        <w:softHyphen/>
        <w:t>¬ng cã thÓ ®¶m nhËn ®Ó võa gãp phÇn t¹o viÖc lµm, t¨ng thu nhËp cho mét bé phËn nh©n d©n, võa n©ng cao ý thøc tr¸ch nhiÖm cña ng</w:t>
        <w:softHyphen/>
        <w:t>êi d©n trong qu¸ tr×nh qu¶n lý vµ khai th¸c chî sau nµy.</w:t>
      </w:r>
    </w:p>
    <w:p>
      <w:pPr>
        <w:pStyle w:val="Normal"/>
        <w:spacing w:before="0" w:after="100"/>
        <w:rPr/>
      </w:pPr>
      <w:r>
        <w:rPr/>
        <w:t>®) ChØ ®¹o, triÓn khai kÕt hîp kiÓm tra, thanh tra viÖc thùc hiÖn c¸c chñ tr</w:t>
        <w:softHyphen/>
        <w:t>¬ng, chÝnh s¸ch vÒ ph¸t triÓn vµ qu¶n lý chî trªn ®Þa bµn tØnh, viÖc thùc hiÖn c¸c dù ¸n cña Ch</w:t>
        <w:softHyphen/>
        <w:t>¬ng tr×nh, nhÊt lµ trong lÜnh vùc ®Çu t</w:t>
        <w:softHyphen/>
        <w:t xml:space="preserve"> x©y dùng c¬ b¶n (thùc hiÖn c¸c dù ¸n c¶i t¹o, n©ng cÊp, di dêi vµ x©y dùng míi c¸c chî trªn ®Þa bµn) theo ®óng kÕ ho¹ch, ®óng quy ®Þnh, b¶o ®¶m chÊt l</w:t>
        <w:softHyphen/>
        <w:t>îng, chèng thÊt tho¸t vµ tiªu cùc.</w:t>
      </w:r>
    </w:p>
    <w:p>
      <w:pPr>
        <w:pStyle w:val="Normal"/>
        <w:spacing w:before="0" w:after="100"/>
        <w:rPr/>
      </w:pPr>
      <w:r>
        <w:rPr>
          <w:spacing w:val="-4"/>
        </w:rPr>
        <w:t xml:space="preserve">e) </w:t>
      </w:r>
      <w:r>
        <w:rPr>
          <w:rFonts w:cs=".VnTimeH" w:ascii=".VnTimeH" w:hAnsi=".VnTimeH"/>
          <w:spacing w:val="-4"/>
        </w:rPr>
        <w:t>ñ</w:t>
      </w:r>
      <w:r>
        <w:rPr>
          <w:spacing w:val="-4"/>
        </w:rPr>
        <w:t>y ban nh©n d©n c¸c tØnh thµnh lËp Ban Qu¶n lý Ch</w:t>
        <w:softHyphen/>
        <w:t xml:space="preserve">¬ng tr×nh ph¸t triÓn chî  (gäi  t¾t  lµ Ban  Qu¶n lý)  do  mét Phã Chñ tÞch </w:t>
      </w:r>
      <w:r>
        <w:rPr>
          <w:rFonts w:cs=".VnTimeH" w:ascii=".VnTimeH" w:hAnsi=".VnTimeH"/>
          <w:spacing w:val="-4"/>
        </w:rPr>
        <w:t>ñ</w:t>
      </w:r>
      <w:r>
        <w:rPr>
          <w:spacing w:val="-4"/>
        </w:rPr>
        <w:t>y ban nh©n d©n tØnh lµm</w:t>
      </w:r>
      <w:r>
        <w:rPr/>
        <w:t xml:space="preserve"> Tr</w:t>
        <w:softHyphen/>
        <w:t>ëng Ban, Phã Tr</w:t>
        <w:softHyphen/>
        <w:t>ëng Ban kiªm ñy viªn th</w:t>
        <w:softHyphen/>
        <w:t>êng trùc lµ Gi¸m ®èc Së Th</w:t>
        <w:softHyphen/>
        <w:t>¬ng m¹i, kinh phÝ ho¹t ®éng cña Ban Qu¶n lý do ñy ban nh©n d©n c¸c tØnh tù c©n ®èi. Ban Qu¶n lý triÓn khai thùc hiÖn Ch</w:t>
        <w:softHyphen/>
        <w:t>¬ng tr×nh theo ®óng chøc n¨ng, nhiÖm vô, quyÒn h¹n, tr¸ch nhiÖm do Chñ tÞch ñy ban nh©n d©n tØnh quy ®Þnh; thùc hiÖn sù chØ ®¹o, h</w:t>
        <w:softHyphen/>
        <w:t xml:space="preserve">íng dÉn cña Ban ChØ ®¹o, gióp </w:t>
      </w:r>
      <w:r>
        <w:rPr>
          <w:rFonts w:cs=".VnTimeH" w:ascii=".VnTimeH" w:hAnsi=".VnTimeH"/>
        </w:rPr>
        <w:t>ñ</w:t>
      </w:r>
      <w:r>
        <w:rPr/>
        <w:t>y ban nh©n d©n c¸c tØnh tæ chøc thùc hiÖn cã hiÖu qu¶ c¸c dù ¸n ®· ®</w:t>
        <w:softHyphen/>
        <w:t>îc ph©n c«ng trong Ch</w:t>
        <w:softHyphen/>
        <w:t>¬ng tr×nh.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</w:rPr>
        <w:t xml:space="preserve">§iÒu 2. </w:t>
      </w:r>
      <w:r>
        <w:rPr/>
        <w:t>QuyÕt ®Þnh nµy cã hiÖu lùc thi hµnh sau 15 ngµy, kÓ tõ ngµy ®¨ng C«ng b¸o.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</w:rPr>
        <w:t xml:space="preserve">§iÒu 3. </w:t>
      </w:r>
      <w:r>
        <w:rPr/>
        <w:t>C¸c Bé tr</w:t>
        <w:softHyphen/>
        <w:t>ëng, Thñ tr</w:t>
        <w:softHyphen/>
        <w:t>ëng c¬ quan ngang bé, Thñ tr</w:t>
        <w:softHyphen/>
        <w:t xml:space="preserve">ëng c¬ quan thuéc ChÝnh phñ, Chñ tÞch </w:t>
      </w:r>
      <w:r>
        <w:rPr>
          <w:rFonts w:cs=".VnTimeH" w:ascii=".VnTimeH" w:hAnsi=".VnTimeH"/>
        </w:rPr>
        <w:t>ñ</w:t>
      </w:r>
      <w:r>
        <w:rPr/>
        <w:t xml:space="preserve">y ban nh©n d©n c¸c tØnh, thµnh phè trùc thuéc Trung </w:t>
        <w:softHyphen/>
        <w:t>¬ng chÞu tr¸ch nhiÖm thi hµnh QuyÕt ®Þnh nµy.</w:t>
      </w:r>
    </w:p>
    <w:p>
      <w:pPr>
        <w:pStyle w:val="Normal"/>
        <w:spacing w:before="0" w:after="100"/>
        <w:rPr>
          <w:rFonts w:eastAsia=".VnTime"/>
        </w:rPr>
      </w:pPr>
      <w:r>
        <w:rPr>
          <w:rFonts w:eastAsia=".VnTime"/>
        </w:rPr>
        <w:t xml:space="preserve">      </w:t>
      </w:r>
    </w:p>
    <w:p>
      <w:pPr>
        <w:pStyle w:val="Normal"/>
        <w:spacing w:before="0" w:after="10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00"/>
        <w:ind w:hanging="0"/>
        <w:jc w:val="left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35pt;mso-wrap-distance-left:0pt;mso-wrap-distance-right:0pt;mso-wrap-distance-top:0pt;mso-wrap-distance-bottom:0pt;margin-top:0.05pt;mso-position-vertical-relative:text;margin-left:3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15:45:00Z</dcterms:created>
  <dc:creator>Ulysses R. Gotera</dc:creator>
  <dc:description/>
  <cp:keywords>FoxChit SOFTWARE SOLUTIONS</cp:keywords>
  <dc:language>en-US</dc:language>
  <cp:lastModifiedBy>Ulysses R. Gotera</cp:lastModifiedBy>
  <dcterms:modified xsi:type="dcterms:W3CDTF">2001-03-30T15:45:00Z</dcterms:modified>
  <cp:revision>2</cp:revision>
  <dc:subject/>
  <dc:title>quyÕt ®Þnh</dc:title>
</cp:coreProperties>
</file>