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 xml:space="preserve">cña chÝnh phñ Sè 48/2005/N§-CP ngµy 08 th¸ng 4 n¨m 2005 </w:t>
        <w:br/>
        <w:t xml:space="preserve">VÒ viÖc gi¶m thuÕ suÊt thuÕ nhËp khÈu mét sè mÆt hµng </w:t>
        <w:br/>
        <w:t xml:space="preserve">®Ó thùc hiÖn tho¶ thuËn gi÷a ViÖt Nam vµ Th¸i Lan </w:t>
        <w:br/>
        <w:t>liªn quan ®Õn viÖc ViÖt Nam ho·n thùc hiÖn HiÖp ®Þnh CEPT cña c¸c n</w:t>
        <w:softHyphen/>
        <w:t xml:space="preserve">íc ASEAN ®èi víi mét sè mÆt hµng phô tïng, </w:t>
        <w:br/>
        <w:t xml:space="preserve">linh kiÖn xe m¸y vµ xe « t« t¶i nhÑ nguyªn chiÕc 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  <w:lang w:val="nl-NL"/>
        </w:rPr>
      </w:pPr>
      <w:r>
        <w:rPr>
          <w:rFonts w:cs=".VnTimeH" w:ascii=".VnTimeH" w:hAnsi=".VnTimeH"/>
          <w:spacing w:val="24"/>
          <w:sz w:val="20"/>
          <w:lang w:val="nl-NL"/>
        </w:rPr>
        <w:t>ChÝnh phñ</w:t>
      </w:r>
    </w:p>
    <w:p>
      <w:pPr>
        <w:pStyle w:val="Normal"/>
        <w:rPr>
          <w:rFonts w:ascii=".VnTimeH" w:hAnsi=".VnTimeH" w:cs=".VnTimeH"/>
          <w:spacing w:val="24"/>
          <w:sz w:val="20"/>
          <w:lang w:val="nl-NL"/>
        </w:rPr>
      </w:pPr>
      <w:r>
        <w:rPr>
          <w:rFonts w:cs=".VnTimeH" w:ascii=".VnTimeH" w:hAnsi=".VnTimeH"/>
          <w:spacing w:val="24"/>
          <w:sz w:val="20"/>
          <w:lang w:val="nl-NL"/>
        </w:rPr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LuËt Tæ chøc ChÝnh phñ ngµy 25 th¸ng 12 n¨m 2001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LuËt ThuÕ xuÊt khÈu, thuÕ nhËp khÈu ngµy 26 th¸ng 12 n¨m 1991; LuËt söa ®æi, bæ sung mét sè ®iÒu cña LuËt ThuÕ xuÊt khÈu, thuÕ nhËp khÈu ngµy 05 th¸ng 7 n¨m 1993 vµ LuËt söa ®æi, bæ sung mét sè ®iÒu cña LuËt ThuÕ xuÊt khÈu, thuÕ nhËp khÈu ngµy 20 th¸ng 5 n¨m 1998;</w:t>
      </w:r>
    </w:p>
    <w:p>
      <w:pPr>
        <w:pStyle w:val="BodyTextIndent2"/>
        <w:jc w:val="both"/>
        <w:rPr/>
      </w:pPr>
      <w:r>
        <w:rPr/>
        <w:t>C¨n cø NghÞ quyÕt sè 292/NQ-UBTVQH9 ngµy 08 th¸ng 11 n¨m 1995 cña Uû ban Th</w:t>
        <w:softHyphen/>
        <w:t>êng vô Quèc héi vÒ Ch</w:t>
        <w:softHyphen/>
        <w:t xml:space="preserve">¬ng tr×nh gi¶m thuÕ nhËp khÈu cña ViÖt Nam ®Ó thùc hiÖn HiÖp ®Þnh </w:t>
        <w:softHyphen/>
        <w:t>u ®·i thuÕ quan cã hiÖu lùc chung (CEPT) cña c¸c n</w:t>
        <w:softHyphen/>
        <w:t>íc ASEAN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§Ó gi¶i quyÕt ®Ò nghÞ cña Th¸i Lan do viÖc ViÖt Nam ho·n thùc hiÖn CEPT/AFTA ®èi víi mét sè mÆt hµng lµ phô tïng, linh kiÖn xe m¸y vµ xe « t« t¶i nhÑ nguyªn chiÕc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Theo ®Ò nghÞ cña Bé tr</w:t>
        <w:softHyphen/>
        <w:t xml:space="preserve">ëng Bé Tµi chÝnh, 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  <w:t>NghÞ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.</w:t>
      </w:r>
      <w:r>
        <w:rPr>
          <w:lang w:val="nl-NL"/>
        </w:rPr>
        <w:t xml:space="preserve"> Ban hµnh kÌm theo NghÞ ®Þnh nµy Danh môc hµng ho¸ vµ thuÕ suÊt thuÕ nhËp khÈu cña ViÖt Nam ®Ó thùc hiÖn tho¶ thuËn gi÷a ViÖt Nam vµ Th¸i Lan liªn quan ®Õn viÖc ViÖt Nam ho·n thùc hiÖn HiÖp ®Þnh </w:t>
        <w:softHyphen/>
        <w:t>u ®·i thuÕ quan cã hiÖu lùc chung (CEPT) cña c¸c n</w:t>
        <w:softHyphen/>
        <w:t>íc ASEAN ®èi víi mét sè mÆt hµng phô tïng, linh kiÖn xe m¸y vµ xe « t« t¶i nhÑ nguyªn chiÕc víi tæng träng l</w:t>
        <w:softHyphen/>
        <w:t>îng cã t¶i tèi ®a kh«ng qu¸ 05 tÊ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.</w:t>
      </w:r>
      <w:r>
        <w:rPr>
          <w:lang w:val="nl-NL"/>
        </w:rPr>
        <w:t xml:space="preserve"> Danh môc hµng ho¸ vµ thuÕ suÊt thuÕ nhËp khÈu ban hµnh kÌm theo NghÞ ®Þnh nµy chØ ¸p dông ®èi víi hµng ho¸ nhËp khÈu tõ Th¸i Lan cã ®ñ ®iÒu kiÖn ¸p dông thuÕ suÊt CEPT.</w:t>
      </w:r>
    </w:p>
    <w:p>
      <w:pPr>
        <w:pStyle w:val="Normal"/>
        <w:rPr>
          <w:lang w:val="nl-NL"/>
        </w:rPr>
      </w:pPr>
      <w:r>
        <w:rPr>
          <w:lang w:val="nl-NL"/>
        </w:rPr>
        <w:t>Hµng ho¸ nhËp khÈu tõ c¸c n</w:t>
        <w:softHyphen/>
        <w:t>íc thµnh viªn ASEAN kh¸c cã trong  Danh môc nµy tiÕp tôc ®</w:t>
        <w:softHyphen/>
        <w:t>îc ¸p dông c¸c møc thuÕ suÊt ®· ban hµnh kÌm theo c¸c NghÞ ®Þnh sè 78/2003/N§-CP ngµy 01 th¸ng 7 n¨m 2003; NghÞ ®Þnh sè 151/2004/N§-CP ngµy 05 th¸ng 8 n¨m 2004 vµ NghÞ ®Þnh sè 13/2005/N§-CP ngµy 03 th¸ng 02 n¨m 2005 cña ChÝnh phñ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3.</w:t>
      </w:r>
      <w:r>
        <w:rPr>
          <w:lang w:val="nl-NL"/>
        </w:rPr>
        <w:t xml:space="preserve"> NghÞ ®Þnh nµy cã hiÖu lùc thi hµnh sau 15 ngµy, kÓ tõ ngµy ®¨ng C«ng b¸o. C¸c quy ®Þnh cña NghÞ ®Þnh nµy cã hiÖu lùc ¸p dông tõ ngµy 01 th¸ng 4 n¨m 2005 ®Õn ngµy 31 th¸ng 12 n¨m 2007 theo v¨n b¶n tho¶ thuËn gi÷a ViÖt Nam vµ Th¸i La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 xml:space="preserve">§iÒu 4. </w:t>
      </w:r>
      <w:r>
        <w:rPr>
          <w:lang w:val="nl-NL"/>
        </w:rPr>
        <w:t>Bé Tµi chÝnh chÞu tr¸ch nhiÖm h</w:t>
        <w:softHyphen/>
        <w:t>íng dÉn thi hµnh NghÞ ®Þnh nµy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Indent"/>
        <w:keepNext w:val="true"/>
        <w:ind w:firstLine="720"/>
        <w:rPr/>
      </w:pPr>
      <w:r>
        <w:rPr>
          <w:rFonts w:cs=".VnTime" w:ascii=".VnTime" w:hAnsi=".VnTime"/>
          <w:b/>
          <w:spacing w:val="24"/>
          <w:sz w:val="26"/>
          <w:lang w:val="nl-NL"/>
        </w:rPr>
        <w:t>§iÒu 5.</w:t>
      </w:r>
      <w:r>
        <w:rPr>
          <w:rFonts w:cs=".VnTime" w:ascii=".VnTime" w:hAnsi=".VnTime"/>
          <w:lang w:val="nl-NL"/>
        </w:rPr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NghÞ ®Þnh nµy.</w:t>
      </w:r>
    </w:p>
    <w:p>
      <w:pPr>
        <w:pStyle w:val="Normal"/>
        <w:rPr>
          <w:rFonts w:ascii=".VnTime" w:hAnsi=".VnTime" w:cs=".VnTime"/>
          <w:lang w:val="nl-NL"/>
        </w:rPr>
      </w:pPr>
      <w:r>
        <w:rPr>
          <w:rFonts w:cs=".VnTim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                            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Danh môc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 xml:space="preserve">hµng hãa vµ thuÕ suÊt thuÕ nhËp khÈu cña viÖt nam </w:t>
        <w:br/>
        <w:t xml:space="preserve">®Ó thùc hiÖn tho¶ thuËn gi÷a viÖt nam vµ th¸i lan </w:t>
        <w:br/>
        <w:t xml:space="preserve">liªn quan ®Õn viÖc viÖt nam ho·n thùc hiÖn hiÖp ®Þnh </w:t>
        <w:br/>
        <w:softHyphen/>
        <w:t>u ®·i thuÕ quan cã hiÖu lùc chung (CEPT) cña c¸c n</w:t>
        <w:softHyphen/>
        <w:t xml:space="preserve">íc ASEAN ®èi víi mét sè mÆt hµng phô tïng, linh kiÖn </w:t>
        <w:br/>
        <w:t>xe m¸y vµ xe « t« t¶i nhÑ nguyªn chiÕc</w:t>
      </w:r>
    </w:p>
    <w:p>
      <w:pPr>
        <w:pStyle w:val="BodyText2"/>
        <w:rPr/>
      </w:pPr>
      <w:r>
        <w:rPr/>
        <w:t xml:space="preserve">(Ban hµnh kÌm theo NghÞ ®Þnh sè 48/2005/N§-CP </w:t>
        <w:br/>
        <w:t>ngµy 08 th¸ng 4 n¨m 2005 cña ChÝnh phñ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67"/>
        <w:gridCol w:w="514"/>
        <w:gridCol w:w="4447"/>
        <w:gridCol w:w="709"/>
        <w:gridCol w:w="709"/>
        <w:gridCol w:w="709"/>
      </w:tblGrid>
      <w:tr>
        <w:trPr>
          <w:cantSplit w:val="true"/>
        </w:trPr>
        <w:tc>
          <w:tcPr>
            <w:tcW w:w="1790" w:type="dxa"/>
            <w:gridSpan w:val="3"/>
            <w:vMerge w:val="restart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M· hµng</w:t>
            </w:r>
          </w:p>
          <w:p>
            <w:pPr>
              <w:pStyle w:val="Giua"/>
              <w:spacing w:before="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M« t¶ hµng hã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Giua"/>
              <w:spacing w:before="0" w:after="0"/>
              <w:rPr>
                <w:lang w:val="nl-NL"/>
              </w:rPr>
            </w:pPr>
            <w:r>
              <w:rPr>
                <w:lang w:val="nl-NL"/>
              </w:rPr>
              <w:t>ThuÕ suÊt CEPT</w:t>
            </w:r>
          </w:p>
        </w:tc>
      </w:tr>
      <w:tr>
        <w:trPr>
          <w:cantSplit w:val="true"/>
        </w:trPr>
        <w:tc>
          <w:tcPr>
            <w:tcW w:w="1790" w:type="dxa"/>
            <w:gridSpan w:val="3"/>
            <w:vMerge w:val="continue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0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309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ChÕ phÈm dïng trong ch¨n nu«i ®éng vËt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309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hÊt tæng hîp, chÊt bæ trî, chÊt phô gia thøc ¨n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523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Xi m¨ng Portland, xi m¨ng nh«m, xi m¨ng xØ (xèp), xi m¨ng super sulfat vµ xi m¨ng chÞu n</w:t>
              <w:softHyphen/>
              <w:t>íc (xi m¨ng thuû lùc) t</w:t>
              <w:softHyphen/>
              <w:t>¬ng tù, ®· hoÆc ch</w:t>
              <w:softHyphen/>
              <w:t xml:space="preserve">a pha mµu hoÆc ë d¹ng clanhke 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523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§Ó s¶n xuÊt xi m¨ng tr¾ng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523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Lo¹i kh¸c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91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Bån röa, chËu giÆt, bÖ chËu giÆt, bån t¾m, chËu vÖ sinh dµnh cho phô n÷, bÖ xÝ bÖt, b×nh xèi n</w:t>
              <w:softHyphen/>
              <w:t>íc, bÖ ®i tiÓu nam vµ c¸c s¶n phÈm vÖ sinh t</w:t>
              <w:softHyphen/>
              <w:t xml:space="preserve">¬ng tù g¾n cè ®Þnh b»ng gèm, sø 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91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B»ng sø hoÆc b»ng sø China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691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Lo¹i kh¸c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M¸y ®iÒu hßa kh«ng khÝ, gåm cã mét qu¹t ch¹y b»ng m« t¬ vµ c¸c bé phËn lµm thay ®æi nhiÖt ®é vµ ®é Èm kÓ c¶ c¸c lo¹i m¸y kh«ng ®iÒu chØnh ®é Èm mét c¸ch riªng biÖt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c«ng suÊt trªn 21,1 kW nh</w:t>
              <w:softHyphen/>
              <w:t>ng kh«ng qu¸ 26,38 kW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ã c«ng suÊt trªn 26,38 kW nh</w:t>
              <w:softHyphen/>
              <w:t>ng kh«ng qu¸ 52,75kW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4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 xml:space="preserve">- - Cã c«ng suÊt trªn 52,75 kW 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1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 xml:space="preserve">- - - - Cã c«ng suÊt kh«ng qu¸ 21,1 kW 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- Cã c«ng suÊt trªn 21,1 kW nh</w:t>
              <w:softHyphen/>
              <w:t>ng kh«ng qu¸ 26,38 kW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3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- Cã c«ng suÊt trªn 26,38 kW nh</w:t>
              <w:softHyphen/>
              <w:t>ng kh«ng qu¸ 52,75kW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4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 xml:space="preserve">- - - - Cã c«ng suÊt trªn 52,75 kW 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2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- Cã c«ng suÊt trªn 21,1 kW nh</w:t>
              <w:softHyphen/>
              <w:t>ng kh«ng qu¸ 26,38 kW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3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- Cã c«ng suÊt trªn 26,38 kW nh</w:t>
              <w:softHyphen/>
              <w:t>ng kh«ng qu¸ 52,75 kW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4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 xml:space="preserve">- - - - Cã c«ng suÊt trªn 52,75 kW 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1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 xml:space="preserve">- - - - Cã c«ng suÊt kh«ng qu¸ 21,1 kW 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2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- Cã c«ng suÊt trªn 21,1 kW nh</w:t>
              <w:softHyphen/>
              <w:t>ng kh«ng qu¸ 26,38 kW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3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- Cã c«ng suÊt trªn 26,38 kW nh</w:t>
              <w:softHyphen/>
              <w:t>ng kh«ng qu¸ 52,75 kW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34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 xml:space="preserve">- - - - Cã c«ng suÊt trªn 52,75 kW 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1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 xml:space="preserve">- - - - Cã c«ng suÊt kh«ng qu¸ 21,1 kW 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2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- Cã c«ng suÊt trªn 21,1 kW nh</w:t>
              <w:softHyphen/>
              <w:t>ng kh«ng qu¸ 26,38 kW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3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- Cã c«ng suÊt trªn 26,38 kW nh</w:t>
              <w:softHyphen/>
              <w:t>ng kh«ng qu¸ 52,75 kW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5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4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 xml:space="preserve">- - - - Cã c«ng suÊt trªn 52,75 kW 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8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M¸y lµm l¹nh, m¸y lµm ®¸ vµ thiÕt bÞ lµm l¹nh hoÆc lµm ®«ng l¹nh kh¸c, lo¹i dïng ®iÖn hoÆc lo¹i kh¸c; b¬m nhiÖt trõ m¸y ®iÒu hßa kh«ng khÝ thuéc nhãm 84.1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8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Lo¹i dïng cho gia ®×nh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8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Lo¹i kh¸c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8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Lo¹i nÐn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18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9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Lo¹i kh¸c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5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M¸y giÆt gia ®×nh hoÆc trong hiÖu giÆt, kÓ c¶ m¸y giÆt cã chøc n¨ng sÊy kh«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5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Lo¹i cã søc chøa kh«ng qu¸ 6 kg v¶i kh« mét lÇn giÆt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5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1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Lo¹i cã søc chøa trªn 6 kg v¶i kh« mét lÇn giÆt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5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Lo¹i cã søc chøa kh«ng qu¸ 6 kg v¶i kh« mét lÇn giÆt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5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Lo¹i cã søc chøa trªn 6 kg v¶i kh« mét lÇn giÆt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5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9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Lo¹i cã søc chøa kh«ng qu¸ 6 kg v¶i kh« mét lÇn giÆt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5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9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- Lo¹i cã søc chøa trªn 6 kg v¶i kh« mét lÇn giÆt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5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0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M¸y cã søc chøa tõ 10kg v¶i kh« trë lªn mét lÇn giÆt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5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>- - Cña hµng ho¸ thuéc ph©n nhãm 8450.2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8450</w:t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90</w:t>
            </w:r>
          </w:p>
        </w:tc>
        <w:tc>
          <w:tcPr>
            <w:tcW w:w="514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20</w:t>
            </w:r>
          </w:p>
        </w:tc>
        <w:tc>
          <w:tcPr>
            <w:tcW w:w="4447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lang w:val="nl-NL"/>
              </w:rPr>
            </w:pPr>
            <w:r>
              <w:rPr>
                <w:lang w:val="nl-NL"/>
              </w:rPr>
              <w:t xml:space="preserve">- - Cña hµng ho¸ thuéc ph©n nhãm 8450.11, 8450.12 hoÆc 8450.19 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0"/>
        <w:ind w:hanging="0"/>
        <w:jc w:val="left"/>
        <w:rPr>
          <w:lang w:val="nl-NL"/>
        </w:rPr>
      </w:pPr>
      <w:r>
        <w:rPr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lang w:val="nl-NL"/>
                            </w:rPr>
                            <w:t>5</w:t>
                          </w:r>
                          <w:r>
                            <w:rPr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fldChar w:fldCharType="begin"/>
                    </w:r>
                    <w:r>
                      <w:rPr>
                        <w:lang w:val="nl-NL"/>
                      </w:rPr>
                      <w:instrText xml:space="preserve"> PAGE </w:instrText>
                    </w:r>
                    <w:r>
                      <w:rPr>
                        <w:lang w:val="nl-NL"/>
                      </w:rPr>
                      <w:fldChar w:fldCharType="separate"/>
                    </w:r>
                    <w:r>
                      <w:rPr>
                        <w:lang w:val="nl-NL"/>
                      </w:rPr>
                      <w:t>5</w:t>
                    </w:r>
                    <w:r>
                      <w:rPr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jc w:val="left"/>
    </w:pPr>
    <w:rPr>
      <w:i/>
      <w:iCs/>
      <w:lang w:val="nl-NL"/>
    </w:rPr>
  </w:style>
  <w:style w:type="paragraph" w:styleId="BodyText2">
    <w:name w:val="Body Text 2"/>
    <w:basedOn w:val="Normal"/>
    <w:qFormat/>
    <w:pPr>
      <w:ind w:hanging="0"/>
      <w:jc w:val="center"/>
    </w:pPr>
    <w:rPr>
      <w:i/>
      <w:iCs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1:23:00Z</dcterms:created>
  <dc:creator>Nguyen Thi Van Anh</dc:creator>
  <dc:description/>
  <dc:language>en-US</dc:language>
  <cp:lastModifiedBy>Nguyen Thi Van Anh</cp:lastModifiedBy>
  <dcterms:modified xsi:type="dcterms:W3CDTF">2005-04-18T21:05:00Z</dcterms:modified>
  <cp:revision>2</cp:revision>
  <dc:subject/>
  <dc:title>NghÞ ®Þnh </dc:title>
</cp:coreProperties>
</file>