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firstLine="567"/>
        <w:jc w:val="center"/>
        <w:rPr/>
      </w:pPr>
      <w:r>
        <w:rPr>
          <w:rFonts w:cs=".VnTimeH" w:ascii=".VnTimeH" w:hAnsi=".VnTimeH"/>
          <w:b/>
          <w:bCs/>
          <w:color w:val="0000FF"/>
          <w:spacing w:val="24"/>
          <w:sz w:val="32"/>
          <w:szCs w:val="32"/>
        </w:rPr>
        <w:t>NghÞ ®Þnh</w:t>
      </w:r>
      <w:r>
        <w:rPr>
          <w:rFonts w:cs=".VnTimeH" w:ascii=".VnTimeH" w:hAnsi=".VnTimeH"/>
          <w:color w:val="0000FF"/>
          <w:spacing w:val="24"/>
          <w:sz w:val="32"/>
          <w:szCs w:val="32"/>
        </w:rPr>
        <w:t xml:space="preserve"> </w:t>
      </w:r>
    </w:p>
    <w:p>
      <w:pPr>
        <w:pStyle w:val="Heading1"/>
        <w:spacing w:before="0" w:after="120"/>
        <w:ind w:hanging="0"/>
        <w:jc w:val="center"/>
        <w:rPr/>
      </w:pPr>
      <w:r>
        <w:rPr>
          <w:rFonts w:cs=".VnTimeH" w:ascii=".VnTimeH" w:hAnsi=".VnTimeH"/>
          <w:b/>
          <w:color w:val="0000FF"/>
          <w:spacing w:val="24"/>
          <w:sz w:val="20"/>
          <w:szCs w:val="20"/>
        </w:rPr>
        <w:t xml:space="preserve">cña chÝnh phñ Sè </w:t>
      </w:r>
      <w:r>
        <w:rPr>
          <w:rFonts w:cs=".VnTimeH" w:ascii=".VnTimeH" w:hAnsi=".VnTimeH"/>
          <w:b/>
          <w:bCs/>
          <w:color w:val="0000FF"/>
          <w:spacing w:val="24"/>
          <w:sz w:val="20"/>
          <w:szCs w:val="20"/>
        </w:rPr>
        <w:t>81</w:t>
      </w:r>
      <w:r>
        <w:rPr>
          <w:rFonts w:cs=".VnTimeH" w:ascii=".VnTimeH" w:hAnsi=".VnTimeH"/>
          <w:b/>
          <w:color w:val="0000FF"/>
          <w:spacing w:val="24"/>
          <w:sz w:val="20"/>
          <w:szCs w:val="20"/>
        </w:rPr>
        <w:t>/2005/N§-CP ngµy 22 th¸ng 6 n¨m 2005</w:t>
        <w:br/>
        <w:t>VÒ tæ chøc vµ ho¹t ®éng cña Thanh tra Tµi chÝnh</w:t>
      </w:r>
    </w:p>
    <w:p>
      <w:pPr>
        <w:pStyle w:val="Normal"/>
        <w:rPr>
          <w:rFonts w:ascii=".VnTimeH" w:hAnsi=".VnTimeH" w:cs=".VnTimeH"/>
          <w:b/>
          <w:b/>
          <w:color w:val="0000FF"/>
          <w:spacing w:val="24"/>
          <w:sz w:val="20"/>
          <w:szCs w:val="24"/>
        </w:rPr>
      </w:pPr>
      <w:r>
        <w:rPr>
          <w:rFonts w:cs=".VnTimeH" w:ascii=".VnTimeH" w:hAnsi=".VnTimeH"/>
          <w:b/>
          <w:color w:val="0000FF"/>
          <w:spacing w:val="24"/>
          <w:sz w:val="20"/>
          <w:szCs w:val="24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Cs/>
          <w:spacing w:val="24"/>
          <w:sz w:val="20"/>
        </w:rPr>
      </w:pPr>
      <w:r>
        <w:rPr>
          <w:rFonts w:cs=".VnTimeH" w:ascii=".VnTimeH" w:hAnsi=".VnTimeH"/>
          <w:bCs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"/>
          <w:bCs/>
          <w:spacing w:val="24"/>
          <w:sz w:val="20"/>
          <w:szCs w:val="24"/>
        </w:rPr>
      </w:pPr>
      <w:r>
        <w:rPr>
          <w:rFonts w:cs=".VnTime" w:ascii=".VnTimeH" w:hAnsi=".VnTimeH"/>
          <w:bCs/>
          <w:spacing w:val="24"/>
          <w:sz w:val="20"/>
          <w:szCs w:val="24"/>
        </w:rPr>
      </w:r>
    </w:p>
    <w:p>
      <w:pPr>
        <w:pStyle w:val="Normal"/>
        <w:rPr>
          <w:rFonts w:cs=".VnTime"/>
          <w:i/>
          <w:i/>
          <w:szCs w:val="24"/>
        </w:rPr>
      </w:pPr>
      <w:r>
        <w:rPr>
          <w:rFonts w:cs=".VnTime"/>
          <w:i/>
          <w:szCs w:val="24"/>
        </w:rPr>
        <w:t>C¨n cø LuËt Tæ chøc ChÝnh phñ ngµy 25 th¸ng 12 n¨m 2001;</w:t>
      </w:r>
    </w:p>
    <w:p>
      <w:pPr>
        <w:pStyle w:val="Normal"/>
        <w:rPr>
          <w:rFonts w:cs=".VnTime"/>
          <w:i/>
          <w:i/>
          <w:szCs w:val="24"/>
        </w:rPr>
      </w:pPr>
      <w:r>
        <w:rPr>
          <w:rFonts w:cs=".VnTime"/>
          <w:i/>
          <w:szCs w:val="24"/>
        </w:rPr>
        <w:t>C¨n cø LuËt Thanh tra ngµy 15 th¸ng 6 n¨m 2004;</w:t>
      </w:r>
    </w:p>
    <w:p>
      <w:pPr>
        <w:pStyle w:val="Normal"/>
        <w:rPr>
          <w:rFonts w:cs=".VnTime"/>
          <w:i/>
          <w:i/>
          <w:spacing w:val="-6"/>
          <w:szCs w:val="24"/>
        </w:rPr>
      </w:pPr>
      <w:r>
        <w:rPr>
          <w:rFonts w:cs=".VnTime"/>
          <w:i/>
          <w:spacing w:val="-6"/>
          <w:szCs w:val="24"/>
        </w:rPr>
        <w:t>C¨n cø Ph¸p lÖnh Xö ph¹t vi ph¹m hµnh chÝnh ngµy 02 th¸ng 7 n¨m 2002;</w:t>
      </w:r>
    </w:p>
    <w:p>
      <w:pPr>
        <w:pStyle w:val="Normal"/>
        <w:rPr>
          <w:rFonts w:cs=".VnTime"/>
          <w:i/>
          <w:i/>
          <w:spacing w:val="-6"/>
          <w:szCs w:val="24"/>
        </w:rPr>
      </w:pPr>
      <w:r>
        <w:rPr>
          <w:rFonts w:cs=".VnTime"/>
          <w:i/>
          <w:szCs w:val="24"/>
        </w:rPr>
        <w:t>XÐt ®Ò nghÞ cña Bé tr</w:t>
        <w:softHyphen/>
        <w:t>ëng Bé Tµi chÝnh,</w:t>
      </w:r>
    </w:p>
    <w:p>
      <w:pPr>
        <w:pStyle w:val="Normal"/>
        <w:rPr>
          <w:rFonts w:cs=".VnTime"/>
          <w:i/>
          <w:i/>
          <w:spacing w:val="-6"/>
          <w:szCs w:val="24"/>
        </w:rPr>
      </w:pPr>
      <w:r>
        <w:rPr>
          <w:rFonts w:cs=".VnTime"/>
          <w:i/>
          <w:spacing w:val="-6"/>
          <w:szCs w:val="24"/>
        </w:rPr>
      </w:r>
    </w:p>
    <w:p>
      <w:pPr>
        <w:pStyle w:val="Heading1"/>
        <w:spacing w:before="360" w:after="160"/>
        <w:ind w:hanging="0"/>
        <w:jc w:val="center"/>
        <w:rPr>
          <w:rFonts w:ascii=".VnTimeH" w:hAnsi=".VnTimeH" w:cs=".VnTimeH"/>
          <w:b/>
          <w:b/>
          <w:bCs/>
          <w:color w:val="0000FF"/>
          <w:spacing w:val="24"/>
          <w:sz w:val="32"/>
          <w:szCs w:val="32"/>
        </w:rPr>
      </w:pPr>
      <w:r>
        <w:rPr>
          <w:rFonts w:cs=".VnTimeH" w:ascii=".VnTimeH" w:hAnsi=".VnTimeH"/>
          <w:b/>
          <w:bCs/>
          <w:color w:val="0000FF"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cs=".VnTime"/>
          <w:b/>
          <w:b/>
          <w:bCs/>
          <w:color w:val="0000FF"/>
          <w:spacing w:val="24"/>
          <w:sz w:val="32"/>
          <w:szCs w:val="24"/>
        </w:rPr>
      </w:pPr>
      <w:r>
        <w:rPr>
          <w:rFonts w:cs=".VnTime" w:ascii=".VnTimeH" w:hAnsi=".VnTimeH"/>
          <w:b/>
          <w:bCs/>
          <w:color w:val="0000FF"/>
          <w:spacing w:val="24"/>
          <w:sz w:val="32"/>
          <w:szCs w:val="24"/>
        </w:rPr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b/>
          <w:b/>
          <w:color w:val="0000FF"/>
          <w:spacing w:val="28"/>
          <w:sz w:val="22"/>
          <w:szCs w:val="22"/>
        </w:rPr>
      </w:pPr>
      <w:r>
        <w:rPr>
          <w:rFonts w:cs=".VnTimeH" w:ascii=".VnTimeH" w:hAnsi=".VnTimeH"/>
          <w:b/>
          <w:color w:val="0000FF"/>
          <w:spacing w:val="28"/>
          <w:sz w:val="22"/>
          <w:szCs w:val="22"/>
        </w:rPr>
        <w:t>Ch</w:t>
        <w:softHyphen/>
        <w:t>¬ng I</w:t>
        <w:br/>
        <w:t xml:space="preserve"> Nh÷ng quy ®Þnh chung</w:t>
      </w:r>
    </w:p>
    <w:p>
      <w:pPr>
        <w:pStyle w:val="Normal"/>
        <w:rPr>
          <w:rFonts w:ascii=".VnTimeH" w:hAnsi=".VnTimeH" w:cs=".VnTime"/>
          <w:b/>
          <w:b/>
          <w:bCs/>
          <w:color w:val="0000FF"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color w:val="0000FF"/>
          <w:spacing w:val="28"/>
          <w:sz w:val="22"/>
          <w:szCs w:val="24"/>
        </w:rPr>
      </w:r>
    </w:p>
    <w:p>
      <w:pPr>
        <w:pStyle w:val="Normal"/>
        <w:keepNext w:val="true"/>
        <w:rPr>
          <w:rFonts w:cs=".VnTime"/>
          <w:szCs w:val="24"/>
        </w:rPr>
      </w:pPr>
      <w:r>
        <w:rPr>
          <w:rFonts w:cs=".VnTime"/>
          <w:b/>
          <w:bCs/>
          <w:spacing w:val="24"/>
          <w:sz w:val="26"/>
          <w:szCs w:val="26"/>
        </w:rPr>
        <w:t>§iÒu 1.</w:t>
      </w:r>
      <w:r>
        <w:rPr>
          <w:rFonts w:cs=".VnTime"/>
          <w:b/>
          <w:bCs/>
          <w:szCs w:val="24"/>
        </w:rPr>
        <w:t xml:space="preserve"> VÞ trÝ vµ chøc n¨ng</w:t>
      </w:r>
    </w:p>
    <w:p>
      <w:pPr>
        <w:pStyle w:val="TextBody"/>
        <w:spacing w:before="0" w:after="120"/>
        <w:ind w:firstLine="567"/>
        <w:rPr/>
      </w:pPr>
      <w:r>
        <w:rPr>
          <w:color w:val="0000FF"/>
          <w:sz w:val="24"/>
          <w:szCs w:val="24"/>
        </w:rPr>
        <w:t>Thanh tra Tµi chÝnh ®</w:t>
        <w:softHyphen/>
        <w:t xml:space="preserve">îc tæ chøc theo cÊp hµnh chÝnh, ë Trung </w:t>
        <w:softHyphen/>
        <w:t xml:space="preserve">¬ng cã Thanh tra Bé Tµi chÝnh thuéc Bé Tµi chÝnh (sau ®©y gäi t¾t lµ Thanh tra Bé) vµ Thanh tra Tæng côc ThuÕ, Thanh tra Tæng côc H¶i quan, Thanh tra </w:t>
      </w:r>
      <w:r>
        <w:rPr>
          <w:rFonts w:cs=".VnTimeH"/>
          <w:color w:val="0000FF"/>
          <w:sz w:val="24"/>
          <w:szCs w:val="24"/>
        </w:rPr>
        <w:t>Uû ban</w:t>
      </w:r>
      <w:r>
        <w:rPr>
          <w:color w:val="0000FF"/>
          <w:sz w:val="24"/>
          <w:szCs w:val="24"/>
        </w:rPr>
        <w:t xml:space="preserve"> Chøng kho¸n Nhµ n</w:t>
        <w:softHyphen/>
        <w:t xml:space="preserve">íc (sau ®©y gäi chung lµ Thanh tra Tæng côc); ë c¸c tØnh, thµnh phè trùc thuéc Trung </w:t>
        <w:softHyphen/>
        <w:t>¬ng cã Thanh tra Së Tµi chÝnh thuéc Së Tµi chÝnh (sau ®©y gäi t¾t lµ Thanh tra Së); thùc hiÖn chøc n¨ng thanh tra hµnh chÝnh vµ thanh tra chuyªn ngµnh trong ph¹m vi qu¶n lý nhµ n</w:t>
        <w:softHyphen/>
        <w:t xml:space="preserve">íc cña Bé Tµi chÝnh vµ Së Tµi chÝnh (gäi chung lµ lÜnh vùc tµi chÝnh) theo quy ®Þnh cña ph¸p luËt. </w:t>
      </w:r>
    </w:p>
    <w:p>
      <w:pPr>
        <w:pStyle w:val="Normal"/>
        <w:rPr>
          <w:rFonts w:cs=".VnTime"/>
          <w:b/>
          <w:b/>
          <w:bCs/>
          <w:color w:val="0000FF"/>
          <w:sz w:val="24"/>
          <w:szCs w:val="24"/>
        </w:rPr>
      </w:pPr>
      <w:r>
        <w:rPr>
          <w:rFonts w:cs=".VnTime"/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.</w:t>
      </w:r>
      <w:r>
        <w:rPr>
          <w:rFonts w:cs=".VnTime"/>
          <w:b/>
          <w:bCs/>
          <w:szCs w:val="24"/>
        </w:rPr>
        <w:t xml:space="preserve"> §èi t</w:t>
        <w:softHyphen/>
        <w:t>îng thanh tra</w:t>
      </w:r>
      <w:r>
        <w:rPr>
          <w:rFonts w:cs=".VnTime"/>
          <w:szCs w:val="24"/>
        </w:rPr>
        <w:t xml:space="preserve">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1. Tæ chøc, c¸ nh©n thuéc quyÒn qu¶n lý cña Bé Tµi chÝnh vµ Së Tµi chÝnh tØnh, thµnh phè trùc thuéc Trung </w:t>
        <w:softHyphen/>
        <w:t>¬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æ chøc, c¸ nh©n ViÖt Nam vµ tæ chøc, c¸ nh©n n</w:t>
        <w:softHyphen/>
        <w:t>íc ngoµi t¹i ViÖt Nam cã nghÜa vô chÊp hµnh quy ®Þnh cña ph¸p luËt vÒ c¸c lÜnh vùc thuéc ph¹m vi qu¶n lý nhµ n</w:t>
        <w:softHyphen/>
        <w:t>íc cña Bé Tµi chÝnh vµ Së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r</w:t>
        <w:softHyphen/>
        <w:t xml:space="preserve">êng hîp §iÒu </w:t>
        <w:softHyphen/>
        <w:t>íc quèc tÕ mµ n</w:t>
        <w:softHyphen/>
        <w:t xml:space="preserve">íc Céng hoµ x· héi chñ nghÜa ViÖt Nam ký kÕt hoÆc tham gia cã quy ®Þnh kh¸c víi NghÞ ®Þnh nµy th× ¸p dông §iÒu </w:t>
        <w:softHyphen/>
        <w:t>íc quèc tÕ ®ã.</w:t>
        <w:tab/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3.</w:t>
      </w:r>
      <w:r>
        <w:rPr>
          <w:rFonts w:cs=".VnTime"/>
          <w:b/>
          <w:bCs/>
          <w:szCs w:val="24"/>
        </w:rPr>
        <w:t xml:space="preserve"> Néi dung ho¹t ®éng 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Thanh tra, kiÓm tra ®èi víi c¸c ®èi t</w:t>
        <w:softHyphen/>
        <w:t>îng quy ®Þnh t¹i kho¶n 1 §iÒu 2 NghÞ ®Þnh nµy vÒ viÖc thùc hiÖn chÝnh s¸ch, ph¸p luËt vµ nhiÖm vô do cÊp cã thÈm quyÒn giao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hanh tra, kiÓm tra viÖc thùc hiÖn chÝnh s¸ch, ph¸p luËt vÒ lÜnh vùc tµi chÝnh cña c¸c ®èi t</w:t>
        <w:softHyphen/>
        <w:t>îng quy ®Þnh t¹i kho¶n 2 §iÒu 2 NghÞ ®Þnh nµy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Xö lý theo thÈm quyÒn hoÆc kiÕn nghÞ víi c¬ quan nhµ n</w:t>
        <w:softHyphen/>
        <w:t>íc cã thÈm quyÒn xö lý c¸c vi ph¹m ph¸p luËt trong lÜnh vùc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Ph¸t hiÖn, lËp biªn b¶n, cã biÖn ph¸p ng¨n chÆn, quyÕt ®Þnh theo thÈm quyÒn hoÆc kiÕn nghÞ c¬ quan cã thÈm quyÒn quyÕt ®Þnh xö ph¹t vi ph¹m hµnh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X©y dùng ch</w:t>
        <w:softHyphen/>
        <w:t>¬ng tr×nh, kÕ ho¹ch thanh tra, h</w:t>
        <w:softHyphen/>
        <w:t>íng dÉn c¸c tæ chøc thanh tra cña c¬ quan tµi chÝnh  x©y dùng ch</w:t>
        <w:softHyphen/>
        <w:t>¬ng tr×nh, kÕ ho¹ch thanh tra; tæ chøc thùc hiÖn vµ kiÓm tra ®«n ®èc c¸c tæ chøc thanh tra cña c¬ quan tµi chÝnh cÊp d</w:t>
        <w:softHyphen/>
        <w:t>íi thùc hiÖn ch</w:t>
        <w:softHyphen/>
        <w:t>¬ng tr×nh, kÕ ho¹ch thanh tra ®· ®</w:t>
        <w:softHyphen/>
        <w:t>îc phª duyÖ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Gi¶i quyÕt khiÕu n¹i, tè c¸o theo quy ®Þnh cña ph¸p luËt vÒ khiÕu n¹i, tè c¸o; phßng ngõa vµ ®Êu tranh chèng tham nhòng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H</w:t>
        <w:softHyphen/>
        <w:t>íng dÉn båi d</w:t>
        <w:softHyphen/>
        <w:t>ìng vÒ néi dung nghiÖp vô thanh tra, thùc hiÖn kiÓm tra ®èi víi thanh tra cña c¬ quan tµi chÝnh cÊp d</w:t>
        <w:softHyphen/>
        <w:t>íi trong viÖc thùc hiÖn thanh tra vµ xö lý sau thanh tra; x©y dùng quy tr×nh nghiÖp vô vÒ c«ng t¸c thanh tra, tæ chøc thùc hiÖn vµ kiÓm tra viÖc thùc hiÖn c¸c quy tr×nh nghiÖp vô ®ã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KiÕn nghÞ víi c¬ quan nhµ n</w:t>
        <w:softHyphen/>
        <w:t>íc cã thÈm quyÒn söa ®æi, bæ sung hoÆc ban hµnh c¸c v¨n b¶n quy ph¹m ph¸p luËt phï hîp víi quy ®Þnh cña luËt, ph¸p lÖnh vµ yªu cÇu qu¶n lý nhµ n</w:t>
        <w:softHyphen/>
        <w:t>íc vÒ lÜnh vùc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9. Tæng hîp, b¸o c¸o kÕt qu¶ c«ng t¸c thanh tra, gi¶i quyÕt khiÕu n¹i, tè c¸o, phßng vµ chèng tham nhòng; tæ chøc tæng kÕt kinh nghiÖm vÒ c«ng t¸c thanh tra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0. Thùc hiÖn nhiÖm vô, quyÒn h¹n kh¸c theo quy ®Þnh cña ph¸p luËt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4.</w:t>
      </w:r>
      <w:r>
        <w:rPr>
          <w:rFonts w:cs=".VnTime"/>
          <w:b/>
          <w:bCs/>
          <w:szCs w:val="24"/>
        </w:rPr>
        <w:t xml:space="preserve"> Nguyªn t¾c ho¹t ®éng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Ho¹t ®éng cña Thanh tra Tµi chÝnh ph¶i tu©n theo ph¸p luËt; b¶o ®¶m chÝnh x¸c, kh¸ch quan, trung thùc, c«ng khai, d©n chñ, kÞp thêi; kh«ng lµm c¶n trë ho¹t ®éng b×nh th</w:t>
        <w:softHyphen/>
        <w:t>êng cña c¬ quan, tæ chøc c¸ nh©n lµ ®èi t</w:t>
        <w:softHyphen/>
        <w:t>îng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Khi tiÕn hµnh thanh tra, ng</w:t>
        <w:softHyphen/>
        <w:t>êi ra quyÕt ®Þnh thanh tra, Thñ tr</w:t>
        <w:softHyphen/>
        <w:t>ëng c¬ quan thanh tra, Tr</w:t>
        <w:softHyphen/>
        <w:t>ëng ®oµn thanh tra, Thanh tra viªn ph¶i thùc hiÖn c¸c quy ®Þnh ph¸p luËt vÒ thanh tra vµ ph¶i chÞu tr¸ch nhiÖm vÒ hµnh vi, quyÕt ®Þnh cña m×nh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>
          <w:rFonts w:cs=".VnTime"/>
          <w:szCs w:val="24"/>
        </w:rPr>
      </w:pPr>
      <w:r>
        <w:rPr>
          <w:rFonts w:cs=".VnTime"/>
          <w:b/>
          <w:bCs/>
          <w:spacing w:val="24"/>
          <w:sz w:val="26"/>
          <w:szCs w:val="26"/>
        </w:rPr>
        <w:t>§iÒu 5.</w:t>
      </w:r>
      <w:r>
        <w:rPr>
          <w:rFonts w:cs=".VnTime"/>
          <w:szCs w:val="24"/>
        </w:rPr>
        <w:t xml:space="preserve"> </w:t>
      </w:r>
      <w:r>
        <w:rPr>
          <w:rFonts w:cs=".VnTime"/>
          <w:b/>
          <w:bCs/>
          <w:szCs w:val="24"/>
        </w:rPr>
        <w:t>Mèi quan hÖ c«ng t¸c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C¸c c¬ quan Thanh tra tµi chÝnh ho¹t ®éng d</w:t>
        <w:softHyphen/>
        <w:t>íi sù qu¶n lý, chØ ®¹o trùc tiÕp cña Thñ tr</w:t>
        <w:softHyphen/>
        <w:softHyphen/>
        <w:t>ëng c¬ quan qu¶n lý nhµ n</w:t>
        <w:softHyphen/>
        <w:t>íc vÒ tµi chÝnh cïng cÊp vµ sù chØ ®¹o vÒ c«ng t¸c, tæ chøc vµ nghiÖp vô thanh tra cña c¬ quan Thanh tra cÊp trª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hanh tra Bé chÞu sù chØ ®¹o vÒ c«ng t¸c, tæ chøc vµ nghiÖp vô thanh tra cña Thanh tra ChÝnh phñ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hanh tra Bé h</w:t>
        <w:softHyphen/>
        <w:softHyphen/>
        <w:t>íng dÉn vÒ nghiÖp vô thanh tra chuyªn ngµnh cho Thanh tra Së; qu¶n lý, chØ ®¹o vÒ c«ng t¸c tæ chøc vµ ho¹t ®éng nghiÖp vô thanh tra ®èi víi Thanh tra Tæng côc thuéc Bé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Thanh tra Së chÞu sù h</w:t>
        <w:softHyphen/>
        <w:t>íng dÉn vÒ c«ng t¸c, nghiÖp vô thanh tra hµnh chÝnh cña Thanh tra cÊp tØ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Thanh tra Tµi chÝnh phèi hîp víi Thanh tra c¸c Bé, c¬ quan ngang Bé, c¬ quan thuéc ChÝnh phñ vµ c¸c c¬ quan kh¸c ë ®Þa ph</w:t>
        <w:softHyphen/>
        <w:t>¬ng trong qu¸ tr×nh thanh tra c¸c vÊn ®Ò liªn quan ®Õn c«ng t¸c tµi chÝnh ®Ó tr¸nh chång chÐo vµ n©ng cao hiÖu qu¶ thanh tra, kiÓm tra, phßng ngõa, ng¨n chÆn c¸c hµnh vi vi ph¹m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" w:ascii=".VnTimeH" w:hAnsi=".VnTimeH"/>
          <w:b/>
          <w:spacing w:val="28"/>
          <w:sz w:val="22"/>
          <w:szCs w:val="22"/>
        </w:rPr>
        <w:t>Ch</w:t>
        <w:softHyphen/>
        <w:t>¬ng II</w:t>
        <w:br/>
      </w:r>
      <w:r>
        <w:rPr>
          <w:rFonts w:cs=".VnTimeH" w:ascii=".VnTimeH" w:hAnsi=".VnTimeH"/>
          <w:b/>
          <w:spacing w:val="28"/>
          <w:sz w:val="22"/>
          <w:szCs w:val="22"/>
        </w:rPr>
        <w:t xml:space="preserve">Tæ chøc, nhiÖm vô, quyÒn h¹n </w:t>
        <w:br/>
      </w:r>
      <w:r>
        <w:rPr>
          <w:rFonts w:cs=".VnTimeH" w:ascii=".VnTimeH" w:hAnsi=".VnTimeH"/>
          <w:b/>
          <w:bCs/>
          <w:spacing w:val="28"/>
          <w:sz w:val="22"/>
          <w:szCs w:val="22"/>
        </w:rPr>
        <w:t>cña thanh tra tµi chÝnh</w:t>
      </w:r>
    </w:p>
    <w:p>
      <w:pPr>
        <w:pStyle w:val="Normal"/>
        <w:rPr>
          <w:rFonts w:ascii=".VnTimeH" w:hAnsi=".VnTimeH" w:cs=".VnTime"/>
          <w:b/>
          <w:b/>
          <w:bCs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spacing w:val="28"/>
          <w:sz w:val="22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6.</w:t>
      </w:r>
      <w:r>
        <w:rPr>
          <w:rFonts w:cs=".VnTime"/>
          <w:b/>
          <w:bCs/>
          <w:szCs w:val="24"/>
        </w:rPr>
        <w:t xml:space="preserve"> Tæ chøc Thanh tra Tµi chÝnh  </w:t>
      </w:r>
    </w:p>
    <w:p>
      <w:pPr>
        <w:pStyle w:val="Normal"/>
        <w:rPr/>
      </w:pPr>
      <w:r>
        <w:rPr>
          <w:rFonts w:cs=".VnTime"/>
          <w:szCs w:val="24"/>
        </w:rPr>
        <w:t xml:space="preserve">1. </w:t>
      </w:r>
      <w:r>
        <w:rPr>
          <w:rFonts w:cs=".VnArial NarrowH"/>
          <w:szCs w:val="24"/>
        </w:rPr>
        <w:t>ë</w:t>
      </w:r>
      <w:r>
        <w:rPr>
          <w:rFonts w:cs=".VnTime"/>
          <w:szCs w:val="24"/>
        </w:rPr>
        <w:t xml:space="preserve"> Bé Tµi chÝnh cã Thanh tra Bé Tµi chÝnh vµ Thanh tra Tæng côc ThuÕ, Thanh tra Tæng côc H¶i quan, Thanh tra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Chøng kho¸n Nhµ n</w:t>
        <w:softHyphen/>
        <w:t>íc.</w:t>
      </w:r>
    </w:p>
    <w:p>
      <w:pPr>
        <w:pStyle w:val="Normal"/>
        <w:rPr/>
      </w:pPr>
      <w:r>
        <w:rPr>
          <w:rFonts w:cs=".VnTime"/>
          <w:szCs w:val="24"/>
        </w:rPr>
        <w:t xml:space="preserve">2. </w:t>
      </w:r>
      <w:r>
        <w:rPr>
          <w:rFonts w:cs=".VnArial NarrowH"/>
          <w:szCs w:val="24"/>
        </w:rPr>
        <w:t>ë</w:t>
      </w:r>
      <w:r>
        <w:rPr>
          <w:rFonts w:cs=".VnTime"/>
          <w:szCs w:val="24"/>
        </w:rPr>
        <w:t xml:space="preserve"> Së Tµi chÝnh tØnh, thµnh phè trùc thuéc Trung </w:t>
        <w:softHyphen/>
        <w:t>¬ng cã Thanh tra Së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hanh tra Bé, Thanh tra Tæng côc vµ Thanh tra Së cã con dÊu vµ tµi kho¶n riªng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7.</w:t>
      </w:r>
      <w:r>
        <w:rPr>
          <w:rFonts w:cs=".VnTime"/>
          <w:b/>
          <w:bCs/>
          <w:szCs w:val="24"/>
        </w:rPr>
        <w:t xml:space="preserve"> Tæ chøc cña Thanh tra Bé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anh tra Bé lµ c¬ quan cña Bé Tµi chÝnh; thùc hiÖn nhiÖm vô, quyÒn h¹n thanh tra hµnh chÝnh vµ thanh tra chuyªn ngµnh.</w:t>
      </w:r>
    </w:p>
    <w:p>
      <w:pPr>
        <w:pStyle w:val="Normal"/>
        <w:rPr>
          <w:rFonts w:cs=".VnTime"/>
          <w:spacing w:val="-8"/>
          <w:szCs w:val="24"/>
        </w:rPr>
      </w:pPr>
      <w:r>
        <w:rPr>
          <w:rFonts w:cs=".VnTime"/>
          <w:spacing w:val="-8"/>
          <w:szCs w:val="24"/>
        </w:rPr>
        <w:t>2. Thanh tra Bé cã Ch¸nh Thanh tra, Phã Ch¸nh Thanh tra vµ Thanh tra viª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ViÖc bæ nhiÖm, miÔn nhiÖm Ch¸nh Thanh tra, Phã Ch¸nh Thanh tra vµ Thanh tra viªn thùc hiÖn theo quy ®Þnh cña ph¸p luËt.</w:t>
      </w:r>
    </w:p>
    <w:p>
      <w:pPr>
        <w:pStyle w:val="TextBody"/>
        <w:spacing w:before="0" w:after="120"/>
        <w:ind w:firstLine="567"/>
        <w:rPr>
          <w:color w:val="0000FF"/>
          <w:spacing w:val="-4"/>
          <w:sz w:val="24"/>
          <w:szCs w:val="24"/>
        </w:rPr>
      </w:pPr>
      <w:r>
        <w:rPr>
          <w:color w:val="0000FF"/>
          <w:spacing w:val="-4"/>
          <w:sz w:val="24"/>
          <w:szCs w:val="24"/>
        </w:rPr>
        <w:t>3. Thanh tra Bé ®</w:t>
        <w:softHyphen/>
        <w:t>îc tæ chøc c¸c phßng; Bé tr</w:t>
        <w:softHyphen/>
        <w:t>ëng Bé Tµi chÝnh quy ®Þnh cô thÓ nhiÖm vô, quyÒn h¹n, biªn chÕ vµ tæ chøc bé m¸y cña Thanh tra Bé.</w:t>
      </w:r>
    </w:p>
    <w:p>
      <w:pPr>
        <w:pStyle w:val="Normal"/>
        <w:rPr>
          <w:rFonts w:cs=".VnTime"/>
          <w:b/>
          <w:b/>
          <w:bCs/>
          <w:color w:val="0000FF"/>
          <w:spacing w:val="-4"/>
          <w:sz w:val="24"/>
          <w:szCs w:val="24"/>
        </w:rPr>
      </w:pPr>
      <w:r>
        <w:rPr>
          <w:rFonts w:cs=".VnTime"/>
          <w:b/>
          <w:bCs/>
          <w:color w:val="0000FF"/>
          <w:spacing w:val="-4"/>
          <w:sz w:val="24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8.</w:t>
      </w:r>
      <w:r>
        <w:rPr>
          <w:rFonts w:cs=".VnTime"/>
          <w:b/>
          <w:bCs/>
          <w:szCs w:val="24"/>
        </w:rPr>
        <w:t xml:space="preserve"> NhiÖm vô, quyÒn h¹n cña Thanh tra Bé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ùc hiÖn c¸c nhiÖm vô, quyÒn h¹n theo quy ®Þnh t¹i §iÒu 25 LuËt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ham gia x©y dùng c¸c dù th¶o v¨n b¶n quy ph¹m ph¸p luËt vÒ c«ng t¸c thanh tra; chñ tr× hoÆc tham gia x©y dùng c¸c dù th¶o v¨n b¶n quy ph¹m ph¸p luËt cã liªn quan ®Õn tæ chøc vµ ho¹t ®éng cña thanh tra tµi chÝnh tr×nh cÊp cã thÈm quyÒn ban hµ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H</w:t>
        <w:softHyphen/>
        <w:t>íng dÉn c¸c tæ chøc thanh tra cña c¬ quan tµi chÝnh cÊp d</w:t>
        <w:softHyphen/>
        <w:t>íi x©y dùng ch</w:t>
        <w:softHyphen/>
        <w:t>¬ng tr×nh, kÕ ho¹ch thanh tra vµ kiÓm tra ®«n ®èc c¸c tæ chøc thanh tra ®ã thùc hiÖn ch</w:t>
        <w:softHyphen/>
        <w:t>¬ng tr×nh, kÕ ho¹ch thanh tra ®· ®</w:t>
        <w:softHyphen/>
        <w:t>îc phª duyÖ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Xö lý theo thÈm quyÒn hoÆc kiÕn nghÞ c¬ quan nhµ n</w:t>
        <w:softHyphen/>
        <w:t>íc cã thÈm quyÒn xö lý c¸c vi ph¹m ph¸p luËt trong lÜnh vùc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KiÕn nghÞ víi c¬ quan nhµ n</w:t>
        <w:softHyphen/>
        <w:t>íc cã thÈm quyÒn ®×nh chØ viÖc thi hµnh hoÆc huû bá nh÷ng quy ®Þnh tr¸i víi v¨n b¶n quy ph¹m ph¸p luËt ®</w:t>
        <w:softHyphen/>
        <w:t xml:space="preserve">îc ph¸t hiÖn th«ng qua ho¹t ®éng thanh tra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Theo dâi, kiÓm tra, ®«n ®èc viÖc thùc hiÖn kÕt luËn, kiÕn nghÞ, quyÕt ®Þnh xö lý cña Thanh tra Bé; kiÓm tra viÖc thùc hiÖn thanh tra vµ xö lý sau thanh tra cña tæ chøc thanh tra c¬ quan tµi chÝnh cÊp d</w:t>
        <w:softHyphen/>
        <w:t>íi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H</w:t>
        <w:softHyphen/>
        <w:t>íng dÉn nghiÖp vô thanh tra tµi chÝnh ®èi víi Thanh tra Tæng côc vµ Thanh tra Së; h</w:t>
        <w:softHyphen/>
        <w:t>íng dÉn, kiÓm tra c¸c ®¬n vÞ, tæ chøc thuéc Bé thùc hiÖn c¸c quy ®Þnh cña ph¸p luËt vÒ c«ng t¸c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Tæng hîp, b¸o c¸o kÕt qu¶ vÒ c«ng t¸c thanh tra, gi¶i quyÕt khiÕu n¹i tè c¸o, chèng tham nhòng thuéc ph¹m vi qu¶n lý nhµ n</w:t>
        <w:softHyphen/>
        <w:t>íc cña Bé Tµi chÝnh; tæng kÕt kinh nghiÖm, nghiÖp vô thanh tra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§</w:t>
        <w:softHyphen/>
        <w:t>îc tr</w:t>
        <w:softHyphen/>
        <w:t>ng tËp c¸n bé, c«ng chøc thanh tra thuéc c¬ quan tµi chÝnh cÊp d</w:t>
        <w:softHyphen/>
        <w:t>íi, ®</w:t>
        <w:softHyphen/>
        <w:t xml:space="preserve">îc yªu cÇu c¸c c¬ quan, ®¬n vÞ, tæ chøc cã liªn quan cö c¸n bé, c«ng chøc tham gia §oµn thanh tra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9. Thùc hiÖn nhiÖm vô, quyÒn h¹n kh¸c theo quy ®Þnh cña ph¸p luËt hoÆc Bé tr</w:t>
        <w:softHyphen/>
        <w:t>ëng Bé Tµi chÝnh giao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9.</w:t>
      </w:r>
      <w:r>
        <w:rPr>
          <w:rFonts w:cs=".VnTime"/>
          <w:b/>
          <w:bCs/>
          <w:szCs w:val="24"/>
        </w:rPr>
        <w:t xml:space="preserve"> NhiÖm vô, quyÒn h¹n cña Ch¸nh Thanh tra Bé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ùc hiÖn c¸c nhiÖm vô, quyÒn h¹n theo quy ®Þnh t¹i §iÒu 26 LuËt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ChØ ®¹o c«ng t¸c nghiÖp vô thanh tra ®èi víi Thanh tra Bé, Thanh tra Tæng côc, Thanh tra Së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KiÕn nghÞ Bé tr</w:t>
        <w:softHyphen/>
        <w:t>ëng gi¶i quyÕt viÖc trïng l¾p vÒ néi dung vµ thêi gian gi÷a c¸c §oµn thanh tra, kiÓm tra trong ph¹m vi qu¶n lý nhµ n</w:t>
        <w:softHyphen/>
        <w:t>íc cña Bé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Theo dâi, kiÓm tra, ®«n ®èc viÖc thùc hiÖn kÕt luËn, kiÕn nghÞ xö lý vÒ c«ng t¸c thanh tra, kiÓm tra thuéc ph¹m vi tr¸ch nhiÖm cña Thñ tr</w:t>
        <w:softHyphen/>
        <w:t>ëng ®¬n vÞ, tæ chøc thuéc quyÒn qu¶n lý cña Bé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H</w:t>
        <w:softHyphen/>
        <w:t>íng dÉn, ®«n ®èc thñ tr</w:t>
        <w:softHyphen/>
        <w:t>ëng ®¬n vÞ, tæ chøc thuéc quyÒn qu¶n lý cña Bé thùc hiÖn c¸c quy ®Þnh vÒ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B¸o c¸o Tæng Thanh tra vÒ c«ng t¸c thanh tra trong ph¹m vi tr¸ch nhiÖm cña m×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KiÓm tra, thanh tra tr¸ch nhiÖm cña Thñ tr</w:t>
        <w:softHyphen/>
        <w:t>ëng ®¬n vÞ, tæ chøc thuéc quyÒn qu¶n lý cña Bé trong viÖc thùc hiÖn ph¸p luËt vÒ thanh tra.</w:t>
      </w:r>
    </w:p>
    <w:p>
      <w:pPr>
        <w:pStyle w:val="Normal"/>
        <w:rPr/>
      </w:pPr>
      <w:r>
        <w:rPr>
          <w:rFonts w:cs=".VnTime"/>
          <w:szCs w:val="24"/>
        </w:rPr>
        <w:t>8. Tham gia ý kiÕn víi Thñ tr</w:t>
        <w:softHyphen/>
        <w:t>ëng c¸c ®¬n vÞ, tæ chøc thuéc ph¹m vi qu¶n lý cña Bé trong viÖc bæ nhiÖm, miÔn nhiÖm c¸c chøc danh thanh tra.</w:t>
      </w:r>
      <w:r>
        <w:rPr>
          <w:rFonts w:cs=".VnTime"/>
          <w:b/>
          <w:bCs/>
          <w:szCs w:val="24"/>
        </w:rPr>
        <w:t xml:space="preserve"> </w:t>
      </w:r>
    </w:p>
    <w:p>
      <w:pPr>
        <w:pStyle w:val="Normal"/>
        <w:keepNext w:val="true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0.</w:t>
      </w:r>
      <w:r>
        <w:rPr>
          <w:rFonts w:cs=".VnTime"/>
          <w:b/>
          <w:bCs/>
          <w:szCs w:val="24"/>
        </w:rPr>
        <w:t xml:space="preserve"> Tæ chøc Thanh tra Tæng côc </w:t>
      </w:r>
    </w:p>
    <w:p>
      <w:pPr>
        <w:pStyle w:val="Normal"/>
        <w:rPr/>
      </w:pPr>
      <w:r>
        <w:rPr>
          <w:rFonts w:cs=".VnTime"/>
          <w:spacing w:val="-4"/>
          <w:szCs w:val="24"/>
        </w:rPr>
        <w:t xml:space="preserve">1. Thanh tra Tæng côc lµ </w:t>
      </w:r>
      <w:r>
        <w:rPr>
          <w:rFonts w:cs=".VnTime"/>
          <w:szCs w:val="24"/>
        </w:rPr>
        <w:t>c¬ quan cña</w:t>
      </w:r>
      <w:r>
        <w:rPr>
          <w:rFonts w:cs=".VnTime"/>
          <w:spacing w:val="-4"/>
          <w:szCs w:val="24"/>
        </w:rPr>
        <w:t xml:space="preserve"> Tæng côc, thùc hiÖn chøc n¨ng thanh tra hµnh chÝnh vµ thanh tra chuyªn ngµnh trong ph¹m vi qu¶n lý nhµ n</w:t>
        <w:softHyphen/>
        <w:t>íc cña Tæng côc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Thanh tra Tæng côc cã Ch¸nh Thanh tra, Phã Ch¸nh Thanh tra vµ Thanh tra viªn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h¸nh Thanh tra Tæng côc do Bé tr</w:t>
        <w:softHyphen/>
        <w:t>ëng Bé Tµi chÝnh bæ nhiÖm, miÔn nhiÖm, c¸ch chøc theo ®Ò nghÞ cña Tæng côc tr</w:t>
        <w:softHyphen/>
        <w:t>ëng sau khi thèng nhÊt ý kiÕn víi Ch¸nh Thanh tra Bé.</w:t>
      </w:r>
    </w:p>
    <w:p>
      <w:pPr>
        <w:pStyle w:val="TextBody"/>
        <w:spacing w:before="0" w:after="120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hã Ch¸nh Thanh tra Tæng côc do Tæng côc tr</w:t>
        <w:softHyphen/>
        <w:t>ëng bæ nhiÖm, miÔn nhiÖm, c¸ch chøc theo quy ®Þnh cña ph¸p luËt vµ ph©n cÊp qu¶n lý c¸n bé cña Bé Tµi chÝnh.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C¸c Thanh tra viªn ®</w:t>
        <w:softHyphen/>
        <w:t>îc bæ nhiÖm, miÔn nhiÖm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Bé tr</w:t>
        <w:softHyphen/>
        <w:softHyphen/>
        <w:t>ëng Bé Tµi chÝnh quy ®Þnh nhiÖm vô, quyÒn h¹n vµ c¬ cÊu tæ chøc cña Thanh tra Tæng côc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1.</w:t>
      </w:r>
      <w:r>
        <w:rPr>
          <w:rFonts w:cs=".VnTime"/>
          <w:b/>
          <w:bCs/>
          <w:szCs w:val="24"/>
        </w:rPr>
        <w:t xml:space="preserve"> NhiÖm vô, quyÒn h¹n cña Thanh tra Tæng côc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anh tra viÖc thùc hiÖn chÝnh s¸ch, ph¸p luËt, nhiÖm vô ®</w:t>
        <w:softHyphen/>
        <w:t>îc giao ®èi víi tæ chøc, c¸ nh©n thuéc quyÒn qu¶n lý cña Tæng côc tr</w:t>
        <w:softHyphen/>
        <w:t>ë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hanh tra viÖc chÊp hµnh ph¸p luËt thuéc ph¹m vi qu¶n lý nhµ n</w:t>
        <w:softHyphen/>
        <w:t>íc chuyªn ngµnh cñ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Xö ph¹t vi ph¹m hµnh chÝnh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Gióp Tæng côc tr</w:t>
        <w:softHyphen/>
        <w:t>ëng h</w:t>
        <w:softHyphen/>
        <w:t>íng dÉn, chØ ®¹o vµ thùc hiÖn nhiÖm vô gi¶i quyÕt khiÕu n¹i, tè c¸o thuéc thÈm quyÒn cña Tæng côc tr</w:t>
        <w:softHyphen/>
        <w:t>ëng theo quy ®Þnh cña ph¸p luËt vÒ khiÕu n¹i, tè c¸o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Gióp Tæng côc tr</w:t>
        <w:softHyphen/>
        <w:t>ëng h</w:t>
        <w:softHyphen/>
        <w:t>íng dÉn, chØ ®¹o vµ thùc hiÖn nhiÖm vô phßng ngõa vµ ®Êu tranh chèng tham nhòng thuéc ph¹m vi qu¶n lý nhµ n</w:t>
        <w:softHyphen/>
        <w:t>íc cña Tæng côc tr</w:t>
        <w:softHyphen/>
        <w:t>ëng theo quy ®Þnh cña ph¸p luËt vÒ chèng tham nhò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Theo dâi, kiÓm tra, ®«n ®èc viÖc thùc hiÖn c¸c kÕt luËn, kiÕn nghÞ, quyÕt ®Þnh xö lý vÒ thanh tra cña Thanh tr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KiÕn nghÞ víi c¬ quan qu¶n lý nhµ n</w:t>
        <w:softHyphen/>
        <w:t>íc cã thÈm quyÒn ®×nh chØ viÖc thi hµnh hoÆc huû bá nh÷ng quy ®Þnh tr¸i víi v¨n b¶n quy ph¹m ph¸p luËt ®</w:t>
        <w:softHyphen/>
        <w:t>îc ph¸t hiÖn th«ng qua ho¹t ®éng thanh tra cña Thanh tr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Tæng hîp, b¸o c¸o kÕt qu¶ thanh tra, gi¶i quyÕt khiÕu n¹i, tè c¸o, chèng tham nhòng thuéc ph¹m vi qu¶n lý cñ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9. H</w:t>
        <w:softHyphen/>
        <w:t>íng dÉn, kiÓm tra c¸c ®¬n vÞ, tæ chøc trùc thuéc thùc hiÖn c¸c quy ®Þnh cña ph¸p luËt vÒ c«ng t¸c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0. Tæng kÕt kinh nghiÖm, nghiÖp vô thanh tra trong lÜnh vùc thuéc ph¹m vi qu¶n lý cña Thanh tr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1. §</w:t>
        <w:softHyphen/>
        <w:t>îc yªu cÇu c¸c c¬ quan, tæ chøc cã liªn quan cö c¸n bé, c«ng chøc tham gia §oµn thanh tra cñ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2. Thanh tra vô viÖc kh¸c do Tæng côc tr</w:t>
        <w:softHyphen/>
        <w:t>ëng giao; thùc hiÖn c¸c nhiÖm vô, quyÒn h¹n kh¸c theo quy ®Þnh cña ph¸p luËt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2.</w:t>
      </w:r>
      <w:r>
        <w:rPr>
          <w:rFonts w:cs=".VnTime"/>
          <w:b/>
          <w:bCs/>
          <w:szCs w:val="24"/>
        </w:rPr>
        <w:t xml:space="preserve"> NhiÖm vô, quyÒn h¹n cña Ch¸nh Thanh tra Tæng côc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L·nh ®¹o, chØ ®¹o c«ng t¸c thanh tra trong ph¹m vi qu¶n lý cña Thanh tra Tæng côc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X©y dùng ch</w:t>
        <w:softHyphen/>
        <w:t>¬ng tr×nh, kÕ ho¹ch thanh tra tr×nh cÊp cã thÈm quyÒn phª duyÖt vµ tæ chøc thùc hiÖn ch</w:t>
        <w:softHyphen/>
        <w:t>¬ng tr×nh, kÕ ho¹ch ®ã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r×nh Tæng côc tr</w:t>
        <w:softHyphen/>
        <w:t>ëng quyÕt ®Þnh viÖc thanh tra khi ph¸t hiÖn cã dÊu hiÖu vi ph¹m ph¸p luËt vÒ lÜnh vùc do Tæng côc qu¶n lý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KiÕn nghÞ Tæng côc tr</w:t>
        <w:softHyphen/>
        <w:t>ëng t¹m ®×nh chØ viÖc thi hµnh quyÕt ®Þnh cña tæ chøc thuéc thÈm quyÒn qu¶n lý cña Tæng côc tr</w:t>
        <w:softHyphen/>
        <w:t>ëng khi ph¸t hiÖn cã dÊu hiÖu vi ph¹m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Xö ph¹t vi ph¹m hµnh chÝnh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KiÕn nghÞ víi Tæng côc tr</w:t>
        <w:softHyphen/>
        <w:t>ëng xem xÐt tr¸ch nhiÖm, xö lý ng</w:t>
        <w:softHyphen/>
        <w:t>êi cã hµnh vi vi ph¹m thuéc thÈm quyÒn qu¶n lý cña Tæng côc tr</w:t>
        <w:softHyphen/>
        <w:t>ëng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7. L·nh ®¹o Thanh tra Tæng côc thùc hiÖn nhiÖm vô, quyÒn h¹n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8. B¸o c¸o Ch¸nh Thanh tra Bé vÒ c«ng t¸c thanh tra trong ph¹m vi, tr¸ch nhiÖm cña m×nh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3.</w:t>
      </w:r>
      <w:r>
        <w:rPr>
          <w:rFonts w:cs=".VnTime"/>
          <w:b/>
          <w:bCs/>
          <w:szCs w:val="24"/>
        </w:rPr>
        <w:t xml:space="preserve"> Tæ chøc cña Thanh tra Së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anh tra Së lµ c¬ quan thuéc Së Tµi chÝnh, thùc hiÖn nhiÖm vô, quyÒn h¹n thanh tra hµnh chÝnh vµ thanh tra chuyªn ngµnh thuéc ph¹m vi nhiÖm vô, quyÒn h¹n cña Gi¸m ®èc Së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Thanh tra Së cã Ch¸nh Thanh tra, Phã Ch¸nh Thanh tra, Thanh tra viªn. ViÖc bæ nhiÖm, miÔn nhiÖm Ch¸nh Thanh tra, Phã Ch¸nh Thanh tra, Thanh tra viªn thùc hiÖn theo quy ®Þnh cña ph¸p luËt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4.</w:t>
      </w:r>
      <w:r>
        <w:rPr>
          <w:rFonts w:cs=".VnTime"/>
          <w:b/>
          <w:bCs/>
          <w:szCs w:val="24"/>
        </w:rPr>
        <w:t xml:space="preserve"> NhiÖm vô, quyÒn h¹n cña Thanh tra Së  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ùc hiÖn c¸c nhiÖm vô, quyÒn h¹n theo quy ®Þnh t¹i §iÒu 28 cña LuËt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KiÕn nghÞ víi c¬ quan nhµ n</w:t>
        <w:softHyphen/>
        <w:softHyphen/>
        <w:t>íc cã thÈm quyÒn ®×nh chØ viÖc thi hµnh hoÆc b·i bá nh÷ng quy ®Þnh tr¸i víi v¨n b¶n quy ph¹m ph¸p luËt cña Nhµ n</w:t>
        <w:softHyphen/>
        <w:t>íc ®</w:t>
        <w:softHyphen/>
        <w:t>îc ph¸t hiÖn qua c«ng t¸c thanh tra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heo dâi, kiÓm tra, ®«n ®èc viÖc thùc hiÖn c¸c kÕt luËn, kiÕn nghÞ, quyÕt ®Þnh xö lý vÒ thanh tra cña Thanh tra Së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H</w:t>
        <w:softHyphen/>
        <w:softHyphen/>
        <w:t>íng dÉn, kiÓm tra c¸c ®¬n vÞ, tæ chøc thuéc Së Tµi chÝnh thùc hiÖn c¸c quy ®Þnh cña ph¸p luËt vÒ c«ng t¸c thanh tra; phèi hîp víi Thñ tr</w:t>
        <w:softHyphen/>
        <w:softHyphen/>
        <w:t>ëng c¸c tæ chøc, ®¬n vÞ thuéc Së Tµi chÝnh chØ ®¹o, h</w:t>
        <w:softHyphen/>
        <w:softHyphen/>
        <w:t>íng dÉn vÒ tæ chøc, ho¹t ®éng thanh tra néi bé trong c¸c tæ chøc, ®¬n vÞ ®ã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§</w:t>
        <w:softHyphen/>
        <w:t>îc yªu cÇu c¸c tæ chøc cã liªn quan cö c¸n bé, c«ng chøc tham gia c¸c §oµn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Thùc hiÖn nhiÖm vô, quyÒn h¹n kh¸c theo quy ®Þnh cña ph¸p luËt vµ ph©n c«ng cña Gi¸m ®èc Së Tµi chÝnh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5.</w:t>
      </w:r>
      <w:r>
        <w:rPr>
          <w:rFonts w:cs=".VnTime"/>
          <w:b/>
          <w:bCs/>
          <w:szCs w:val="24"/>
        </w:rPr>
        <w:t xml:space="preserve"> NhiÖm vô, quyÒn h¹n cña Ch¸nh Thanh tra Së  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ùc hiÖn nhiÖm vô, quyÒn h¹n theo quy ®Þnh t¹i §iÒu 29 cña LuËt Thanh tra.</w:t>
      </w:r>
    </w:p>
    <w:p>
      <w:pPr>
        <w:pStyle w:val="Normal"/>
        <w:rPr>
          <w:rFonts w:cs=".VnTime"/>
          <w:spacing w:val="-6"/>
          <w:szCs w:val="24"/>
        </w:rPr>
      </w:pPr>
      <w:r>
        <w:rPr>
          <w:rFonts w:cs=".VnTime"/>
          <w:spacing w:val="-6"/>
          <w:szCs w:val="24"/>
        </w:rPr>
        <w:t>2. L·nh ®¹o, chØ ®¹o c«ng t¸c thanh tra, h</w:t>
        <w:softHyphen/>
        <w:softHyphen/>
        <w:t>íng dÉn, kiÓm tra ho¹t ®éng thanh tra cña c¸c tæ chøc, ®¬n vÞ thuéc ph¹m vi qu¶n lý cña Gi¸m ®èc Së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heo dâi, kiÓm tra, ®«n ®èc viÖc thùc hiÖn c¸c kÕt luËn, kiÕn nghÞ, quyÕt ®Þnh xö lý vÒ thanh tra thuéc ph¹m vi tr¸ch nhiÖm cña Thñ tr</w:t>
        <w:softHyphen/>
        <w:softHyphen/>
        <w:t>ëng tæ chøc, ®¬n vÞ thuéc quyÒn qu¶n lý cña Së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H</w:t>
        <w:softHyphen/>
        <w:softHyphen/>
        <w:t>íng dÉn, ®«n ®èc Thñ tr</w:t>
        <w:softHyphen/>
        <w:softHyphen/>
        <w:t>ëng tæ chøc, ®¬n vÞ thuéc quyÒn qu¶n lý cña Së Tµi chÝnh thùc hiÖn c¸c quy ®Þnh ph¸p luËt vÒ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B¸o c¸o Gi¸m ®èc Së Tµi chÝnh, Ch¸nh Thanh tra tØnh vµ Ch¸nh Thanh tra Bé Tµi chÝnh vÒ c«ng t¸c thanh tra trong ph¹m vi tr¸ch nhiÖm cña m×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6. Thanh tra, kiÓm tra tr¸ch nhiÖm cña Thñ tr</w:t>
        <w:softHyphen/>
        <w:softHyphen/>
        <w:t>ëng tæ chøc, ®¬n vÞ thuéc quyÒn qu¶n lý cña Së Tµi chÝnh thùc hiÖn ph¸p luËt vÒ thanh tra.</w:t>
      </w:r>
    </w:p>
    <w:p>
      <w:pPr>
        <w:pStyle w:val="Heading6"/>
        <w:spacing w:before="0" w:after="120"/>
        <w:ind w:firstLine="567"/>
        <w:rPr>
          <w:rFonts w:ascii=".VnTime" w:hAnsi=".VnTime" w:cs=".VnTime"/>
          <w:color w:val="0000FF"/>
          <w:szCs w:val="24"/>
        </w:rPr>
      </w:pPr>
      <w:r>
        <w:rPr>
          <w:rFonts w:cs=".VnTime" w:ascii=".VnTime" w:hAnsi=".VnTime"/>
          <w:color w:val="0000FF"/>
          <w:szCs w:val="24"/>
        </w:rPr>
      </w:r>
    </w:p>
    <w:p>
      <w:pPr>
        <w:pStyle w:val="Heading6"/>
        <w:spacing w:before="0" w:after="120"/>
        <w:ind w:firstLine="567"/>
        <w:jc w:val="center"/>
        <w:rPr/>
      </w:pPr>
      <w:r>
        <w:rPr>
          <w:rFonts w:cs=".VnTime"/>
          <w:color w:val="0000FF"/>
          <w:spacing w:val="28"/>
          <w:sz w:val="22"/>
          <w:szCs w:val="22"/>
        </w:rPr>
        <w:t>Ch</w:t>
        <w:softHyphen/>
        <w:t>¬ng III</w:t>
        <w:br/>
      </w:r>
      <w:r>
        <w:rPr>
          <w:color w:val="0000FF"/>
          <w:spacing w:val="28"/>
          <w:sz w:val="22"/>
          <w:szCs w:val="22"/>
        </w:rPr>
        <w:t>Thanh tra viªn vµ céng t¸c viªn thanh tra</w:t>
      </w:r>
    </w:p>
    <w:p>
      <w:pPr>
        <w:pStyle w:val="Normal"/>
        <w:rPr>
          <w:rFonts w:cs=".VnTime"/>
          <w:b/>
          <w:b/>
          <w:bCs/>
          <w:color w:val="0000FF"/>
          <w:spacing w:val="28"/>
          <w:sz w:val="22"/>
          <w:szCs w:val="24"/>
        </w:rPr>
      </w:pPr>
      <w:r>
        <w:rPr>
          <w:rFonts w:cs=".VnTime"/>
          <w:b/>
          <w:bCs/>
          <w:color w:val="0000FF"/>
          <w:spacing w:val="28"/>
          <w:sz w:val="22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6.</w:t>
      </w:r>
      <w:r>
        <w:rPr>
          <w:rFonts w:cs=".VnTime"/>
          <w:b/>
          <w:bCs/>
          <w:szCs w:val="24"/>
        </w:rPr>
        <w:t xml:space="preserve"> Thanh tra viªn tµi chÝnh 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Thanh tra viªn Tµi chÝnh (sau ®©y gäi chung lµ Thanh tra viªn) lµ c«ng chøc nhµ n</w:t>
        <w:softHyphen/>
        <w:t>íc, ®</w:t>
        <w:softHyphen/>
        <w:t>îc bæ nhiÖm vµo c¸c ng¹ch Thanh tra ®Ó thùc hiÖn nhiÖm vô thanh tra tµi chÝnh.</w:t>
      </w:r>
    </w:p>
    <w:p>
      <w:pPr>
        <w:pStyle w:val="Normal"/>
        <w:rPr>
          <w:rFonts w:cs=".VnTime"/>
          <w:spacing w:val="-4"/>
          <w:szCs w:val="24"/>
        </w:rPr>
      </w:pPr>
      <w:r>
        <w:rPr>
          <w:rFonts w:cs=".VnTime"/>
          <w:spacing w:val="-4"/>
          <w:szCs w:val="24"/>
        </w:rPr>
        <w:t>2. Thanh tra viªn cã nhiÖm vô, quyÒn h¹n sau ®©y: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a) Thùc hiÖn nhiÖm vô, quyÒn h¹n theo quy ®Þnh cña ph¸p luËt vÒ thanh tra vµ c¸c quy ®Þnh cña ph¸p luËt vÒ tµi chÝnh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b) Xö ph¹t hoÆc kiÕn nghÞ c¬ quan, tæ chøc cã thÈm quyÒn xö ph¹t vi ph¹m hµnh chÝnh theo quy ®Þnh cña ph¸p luËt;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c) §</w:t>
        <w:softHyphen/>
        <w:t>îc quyÒn dïng thÎ Thanh tra viªn ®Ó xö lý mµ kh«ng cÇn cã quyÕt ®Þnh cña cÊp cã thÈm quyÒn trong tr</w:t>
        <w:softHyphen/>
        <w:t>êng hîp khÈn cÊp nh»m ng¨n chÆn kÞp thêi c¸c hµnh vi vi ph¹m ph¸p luËt vÒ tµi chÝnh, ®ång thêi b¸o c¸o vô viÖc víi Thñ tr</w:t>
        <w:softHyphen/>
        <w:t>ëng c¬ quan thanh tra cïng cÊp ngay sau khi xö lý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Thanh tra viªn ®</w:t>
        <w:softHyphen/>
        <w:softHyphen/>
        <w:t>îc h</w:t>
        <w:softHyphen/>
        <w:softHyphen/>
        <w:t>ëng l</w:t>
        <w:softHyphen/>
        <w:t>¬ng theo c¸c ng¹ch c«ng chøc vµ phô cÊp ®èi víi thanh tra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4. Ngoµi nh÷ng quy ®Þnh chung vÒ ®iÒu kiÖn, tiªu chuÈn cña ng¹ch thanh tra, Thanh tra viªn tµi chÝnh ph¶i cã c¸c ®iÒu kiÖn, tiªu chuÈn phï hîp víi ngµnh, lÜnh vùc theo quy ®Þnh cña Bé tr</w:t>
        <w:softHyphen/>
        <w:t>ëng Bé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5. Thanh tra viªn chÞu tr¸ch nhiÖm tr</w:t>
        <w:softHyphen/>
        <w:softHyphen/>
        <w:t>íc ph¸p luËt vµ ng</w:t>
        <w:softHyphen/>
        <w:softHyphen/>
        <w:t>êi ra quyÕt ®Þnh thanh tra vÒ quyÕt ®Þnh vµ c¸c biÖn ph¸p xö lý cña m×nh.</w:t>
      </w:r>
    </w:p>
    <w:p>
      <w:pPr>
        <w:pStyle w:val="Normal"/>
        <w:rPr>
          <w:rFonts w:cs=".VnTime"/>
          <w:spacing w:val="-8"/>
          <w:szCs w:val="24"/>
        </w:rPr>
      </w:pPr>
      <w:r>
        <w:rPr>
          <w:rFonts w:cs=".VnTime"/>
          <w:spacing w:val="-8"/>
          <w:szCs w:val="24"/>
        </w:rPr>
        <w:t xml:space="preserve">6. Khi xö lý vi ph¹m, Thanh tra viªn tµi chÝnh ph¶i thùc hiÖn ®Çy ®ñ tr×nh tù, thñ tôc theo quy ®Þnh cña ph¸p luËt vµ NghÞ ®Þnh nµy. </w:t>
      </w:r>
    </w:p>
    <w:p>
      <w:pPr>
        <w:pStyle w:val="Normal"/>
        <w:rPr>
          <w:rFonts w:cs=".VnTime"/>
          <w:b/>
          <w:b/>
          <w:bCs/>
          <w:spacing w:val="-8"/>
          <w:szCs w:val="24"/>
        </w:rPr>
      </w:pPr>
      <w:r>
        <w:rPr>
          <w:rFonts w:cs=".VnTime"/>
          <w:b/>
          <w:bCs/>
          <w:spacing w:val="-8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7.</w:t>
      </w:r>
      <w:r>
        <w:rPr>
          <w:rFonts w:cs=".VnTime"/>
          <w:b/>
          <w:bCs/>
          <w:szCs w:val="24"/>
        </w:rPr>
        <w:t xml:space="preserve"> Céng t¸c viªn thanh tra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Céng t¸c viªn thanh tra lµ ng</w:t>
        <w:softHyphen/>
        <w:softHyphen/>
        <w:t>êi kh«ng thuéc biªn chÕ cña c¬ quan Thanh tra tµi chÝnh, ®</w:t>
        <w:softHyphen/>
        <w:softHyphen/>
        <w:t>îc tr</w:t>
        <w:softHyphen/>
        <w:softHyphen/>
        <w:t>ng tËp lµm nhiÖm vô thanh tra theo yªu cÇu cña c¬ quan thanh tra hoÆc cÊp cã thÈm quyÒn. Céng t¸c viªn thanh tra lµm viÖc theo sù ph©n c«ng cña tæ chøc thanh tra hoÆc Thanh tra viªn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Céng t¸c viªn thanh tra ph¶i cã phÈm chÊt chÝnh trÞ tèt; cã ý thøc tr¸ch nhiÖm, trung thùc, kh¸ch quan, c«ng minh; cã tr×nh ®é chuyªn m«n, nghiÖp vô phï hîp víi nhiÖm vô thanh tra ®</w:t>
        <w:softHyphen/>
        <w:softHyphen/>
        <w:t>îc giao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3. C¸c tæ chøc Thanh tra tµi chÝnh sö dông céng t¸c viªn theo quy ®Þnh cña ph¸p luËt.</w:t>
      </w:r>
    </w:p>
    <w:p>
      <w:pPr>
        <w:pStyle w:val="Normal"/>
        <w:rPr/>
      </w:pPr>
      <w:r>
        <w:rPr>
          <w:rFonts w:cs=".VnTime"/>
          <w:spacing w:val="-8"/>
          <w:szCs w:val="24"/>
        </w:rPr>
        <w:t xml:space="preserve">4. </w:t>
      </w:r>
      <w:r>
        <w:rPr>
          <w:rFonts w:cs=".VnTime"/>
          <w:szCs w:val="24"/>
        </w:rPr>
        <w:t>Céng t¸c viªn Thanh tra tµi chÝnh cã nhiÖm vô, quyÒn h¹n vµ tr¸ch nhiÖm theo quy ®Þnh cña ph¸p luËt</w:t>
      </w:r>
      <w:r>
        <w:rPr>
          <w:rFonts w:cs=".VnTime"/>
          <w:spacing w:val="-8"/>
          <w:szCs w:val="24"/>
        </w:rPr>
        <w:t>.</w:t>
      </w:r>
    </w:p>
    <w:p>
      <w:pPr>
        <w:pStyle w:val="Normal"/>
        <w:rPr>
          <w:rFonts w:cs=".VnTime"/>
          <w:spacing w:val="-8"/>
          <w:szCs w:val="24"/>
        </w:rPr>
      </w:pPr>
      <w:r>
        <w:rPr>
          <w:rFonts w:cs=".VnTime"/>
          <w:spacing w:val="-8"/>
          <w:szCs w:val="24"/>
        </w:rPr>
      </w:r>
    </w:p>
    <w:p>
      <w:pPr>
        <w:pStyle w:val="TextBodyIndent"/>
        <w:tabs>
          <w:tab w:val="clear" w:pos="720"/>
          <w:tab w:val="left" w:pos="630" w:leader="none"/>
        </w:tabs>
        <w:spacing w:before="0" w:after="120"/>
        <w:ind w:firstLine="567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 xml:space="preserve">          </w:t>
        <w:tab/>
        <w:tab/>
        <w:tab/>
        <w:tab/>
        <w:t xml:space="preserve">    </w:t>
      </w:r>
    </w:p>
    <w:p>
      <w:pPr>
        <w:pStyle w:val="TextBodyIndent"/>
        <w:keepNext w:val="true"/>
        <w:tabs>
          <w:tab w:val="clear" w:pos="720"/>
          <w:tab w:val="left" w:pos="630" w:leader="none"/>
        </w:tabs>
        <w:spacing w:before="120" w:after="120"/>
        <w:jc w:val="center"/>
        <w:rPr>
          <w:rFonts w:ascii=".VnTimeH" w:hAnsi=".VnTimeH" w:cs=".VnTimeH"/>
          <w:b/>
          <w:b/>
          <w:color w:val="0000FF"/>
          <w:spacing w:val="28"/>
          <w:sz w:val="22"/>
          <w:szCs w:val="22"/>
        </w:rPr>
      </w:pPr>
      <w:r>
        <w:rPr>
          <w:rFonts w:cs=".VnTimeH" w:ascii=".VnTimeH" w:hAnsi=".VnTimeH"/>
          <w:b/>
          <w:color w:val="0000FF"/>
          <w:spacing w:val="28"/>
          <w:sz w:val="22"/>
          <w:szCs w:val="22"/>
        </w:rPr>
        <w:t>Ch</w:t>
        <w:softHyphen/>
        <w:t>¬ng IV</w:t>
        <w:br/>
        <w:t>Trang phôc, phï hiÖu, cÊp hiÖu,</w:t>
        <w:br/>
        <w:t>biÓn hiÖu, ph</w:t>
        <w:softHyphen/>
        <w:t>¬ng tiÖn vµ kinh phÝ ho¹t ®éng</w:t>
      </w:r>
    </w:p>
    <w:p>
      <w:pPr>
        <w:pStyle w:val="Normal"/>
        <w:rPr>
          <w:rFonts w:ascii=".VnTimeH" w:hAnsi=".VnTimeH" w:cs=".VnTime"/>
          <w:b/>
          <w:b/>
          <w:bCs/>
          <w:color w:val="0000FF"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color w:val="0000FF"/>
          <w:spacing w:val="28"/>
          <w:sz w:val="22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8.</w:t>
      </w:r>
      <w:r>
        <w:rPr>
          <w:rFonts w:cs=".VnTime"/>
          <w:b/>
          <w:bCs/>
          <w:szCs w:val="24"/>
        </w:rPr>
        <w:t xml:space="preserve"> Trang phôc, phï hiÖu, cÊp hiÖu, biÓn hiÖu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 xml:space="preserve">1. Thanh tra tµi chÝnh cã trang phôc, phï hiÖu, cÊp hiÖu, biÓn hiÖu riªng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Nghiªm cÊm c¸c tæ chøc, c¸ nh©n sö dông trang phôc, phï hiÖu, cÊp hiÖu, biÓn hiÖu t</w:t>
        <w:softHyphen/>
        <w:softHyphen/>
        <w:t>¬ng tù, g©y sù nhÇm lÉn víi Thanh tra tµi chÝnh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Bé tr</w:t>
        <w:softHyphen/>
        <w:softHyphen/>
        <w:t xml:space="preserve">ëng Bé Tµi chÝnh quy ®Þnh trang phôc, phï hiÖu, cÊp hiÖu, biÓn hiÖu cña Thanh tra tµi chÝnh sau khi thèng nhÊt víi Tæng Thanh tra. </w:t>
      </w:r>
    </w:p>
    <w:p>
      <w:pPr>
        <w:pStyle w:val="Normal"/>
        <w:keepNext w:val="true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19.</w:t>
      </w:r>
      <w:r>
        <w:rPr>
          <w:rFonts w:cs=".VnTime"/>
          <w:b/>
          <w:bCs/>
          <w:szCs w:val="24"/>
        </w:rPr>
        <w:t xml:space="preserve"> B¶o ®¶m ®iÒu kiÖn lµm viÖc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C¸c c¬ quan Thanh tra tµi chÝnh cã trô së vµ ®</w:t>
        <w:softHyphen/>
        <w:softHyphen/>
        <w:t>îc trang bÞ ph</w:t>
        <w:softHyphen/>
        <w:softHyphen/>
        <w:t>¬ng tiÖn phôc vô c«ng t¸c thanh tra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ïy theo tõng chuyªn ngµnh, c¸c c¬ quan qu¶n lý nhµ n</w:t>
        <w:softHyphen/>
        <w:softHyphen/>
        <w:t>íc vÒ tµi chÝnh trang bÞ ph</w:t>
        <w:softHyphen/>
        <w:softHyphen/>
        <w:t>¬ng tiÖn phï hîp ®Ó phôc vô cho c¸c ho¹t ®éng cña c¸c tæ chøc thanh tra vµ thanh tra viª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Bé tr</w:t>
        <w:softHyphen/>
        <w:t>ëng Bé Tµi chÝnh quy ®Þnh vÒ ph</w:t>
        <w:softHyphen/>
        <w:softHyphen/>
        <w:t>¬ng tiÖn, thiÕt bÞ cho c¬ quan Thanh tra tµi chÝnh c¸c cÊp theo quy ®Þnh cña ph¸p luËt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0.</w:t>
      </w:r>
      <w:r>
        <w:rPr>
          <w:rFonts w:cs=".VnTime"/>
          <w:b/>
          <w:bCs/>
          <w:szCs w:val="24"/>
        </w:rPr>
        <w:t xml:space="preserve"> Kinh phÝ ho¹t ®éng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Kinh phÝ ho¹t ®éng cña Thanh tra tµi chÝnh do ng©n s¸ch nhµ n</w:t>
        <w:softHyphen/>
        <w:softHyphen/>
        <w:t xml:space="preserve">íc cÊp vµ nguån kinh phÝ kh¸c theo quy ®Þnh cña ph¸p luËt. 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2. ViÖc cÊp ph¸t, qu¶n lý kinh phÝ thùc hiÖn theo LuËt Ng©n s¸ch nhµ n</w:t>
        <w:softHyphen/>
        <w:t>íc vµ c¸c v¨n b¶n quy ph¹m ph¸p luËt cã liªn quan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.VnTime" w:ascii=".VnTimeH" w:hAnsi=".VnTimeH"/>
          <w:b/>
          <w:bCs/>
          <w:spacing w:val="28"/>
          <w:sz w:val="22"/>
          <w:szCs w:val="22"/>
        </w:rPr>
        <w:t>Ch</w:t>
        <w:softHyphen/>
        <w:softHyphen/>
        <w:t>¬ng V</w:t>
        <w:br/>
      </w:r>
      <w:r>
        <w:rPr>
          <w:rFonts w:cs=".VnTimeH" w:ascii=".VnTimeH" w:hAnsi=".VnTimeH"/>
          <w:b/>
          <w:bCs/>
          <w:spacing w:val="28"/>
          <w:sz w:val="22"/>
          <w:szCs w:val="22"/>
        </w:rPr>
        <w:t>khen th</w:t>
        <w:softHyphen/>
        <w:softHyphen/>
        <w:t>ëng, xö lý vi ph¹m</w:t>
      </w:r>
    </w:p>
    <w:p>
      <w:pPr>
        <w:pStyle w:val="Normal"/>
        <w:ind w:hanging="0"/>
        <w:jc w:val="center"/>
        <w:rPr>
          <w:rFonts w:ascii=".VnTimeH" w:hAnsi=".VnTimeH" w:cs=".VnTime"/>
          <w:b/>
          <w:b/>
          <w:bCs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spacing w:val="28"/>
          <w:sz w:val="22"/>
          <w:szCs w:val="24"/>
        </w:rPr>
      </w:r>
    </w:p>
    <w:p>
      <w:pPr>
        <w:pStyle w:val="Normal"/>
        <w:rPr/>
      </w:pPr>
      <w:r>
        <w:rPr>
          <w:rFonts w:cs=".VnTime"/>
          <w:b/>
          <w:bCs/>
          <w:spacing w:val="24"/>
          <w:sz w:val="26"/>
          <w:szCs w:val="26"/>
        </w:rPr>
        <w:t>§iÒu 21.</w:t>
      </w:r>
      <w:r>
        <w:rPr>
          <w:rFonts w:cs=".VnTime"/>
          <w:b/>
          <w:bCs/>
          <w:szCs w:val="24"/>
        </w:rPr>
        <w:t xml:space="preserve"> ChÕ ®é khen th</w:t>
        <w:softHyphen/>
        <w:softHyphen/>
        <w:t>ëng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æ chøc, c¸ nh©n cã thµnh tÝch trong ho¹t ®éng thanh tra tµi chÝnh ®</w:t>
        <w:softHyphen/>
        <w:softHyphen/>
        <w:t>îc khen th</w:t>
        <w:softHyphen/>
        <w:softHyphen/>
        <w:t>ëng theo quy ®Þnh cña Nhµ n</w:t>
        <w:softHyphen/>
        <w:softHyphen/>
        <w:t>íc.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2.</w:t>
      </w:r>
      <w:r>
        <w:rPr>
          <w:rFonts w:cs=".VnTime"/>
          <w:b/>
          <w:bCs/>
          <w:szCs w:val="24"/>
        </w:rPr>
        <w:t xml:space="preserve"> Xö lý vi ph¹m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Tæ chøc, c¸ nh©n lîi dông chøc vô, quyÒn h¹n cña m×nh vi ph¹m c¸c quy ®Þnh cña ph¸p luËt vÒ thanh tra vµ NghÞ ®Þnh nµy hoÆc x©m ph¹m quyÒn vµ lîi Ých hîp ph¸p cña tæ chøc, c¸ nh©n ho¹t ®éng trong lÜnh vùc tµi chÝnh, c¶n trë ho¹t ®éng thanh tra tµi chÝnh, mua chuéc, tr¶ thï ng</w:t>
        <w:softHyphen/>
        <w:t>êi lµm nhiÖm vô thanh tra, tr¶ thï ng</w:t>
        <w:softHyphen/>
        <w:t>êi khiÕu n¹i, tè c¸o th× tuú møc ®é vi ph¹m sÏ bÞ xö lý kû luËt, xö lý hµnh chÝnh hoÆc truy cøu tr¸ch nhiÖm h×nh sù, nÕu g©y thiÖt h¹i ph¶i båi th</w:t>
        <w:softHyphen/>
        <w:t>êng theo quy ®Þnh cña ph¸p luËt.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</w:r>
      <w:r>
        <w:rPr>
          <w:rFonts w:cs=".VnTimeH" w:ascii=".VnTimeH" w:hAnsi=".VnTimeH"/>
          <w:b/>
          <w:bCs/>
          <w:spacing w:val="28"/>
          <w:sz w:val="22"/>
          <w:szCs w:val="22"/>
        </w:rPr>
        <w:t>HiÖu lùc vµ tr¸ch nhiÖm thi hµnh</w:t>
      </w:r>
    </w:p>
    <w:p>
      <w:pPr>
        <w:pStyle w:val="Normal"/>
        <w:rPr>
          <w:rFonts w:ascii=".VnTimeH" w:hAnsi=".VnTimeH" w:cs=".VnTime"/>
          <w:b/>
          <w:b/>
          <w:bCs/>
          <w:spacing w:val="28"/>
          <w:sz w:val="22"/>
          <w:szCs w:val="24"/>
        </w:rPr>
      </w:pPr>
      <w:r>
        <w:rPr>
          <w:rFonts w:cs=".VnTime" w:ascii=".VnTimeH" w:hAnsi=".VnTimeH"/>
          <w:b/>
          <w:bCs/>
          <w:spacing w:val="28"/>
          <w:sz w:val="22"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3.</w:t>
      </w:r>
      <w:r>
        <w:rPr>
          <w:rFonts w:cs=".VnTime"/>
          <w:b/>
          <w:bCs/>
          <w:szCs w:val="24"/>
        </w:rPr>
        <w:t xml:space="preserve"> HiÖu lùc thi hµnh</w:t>
      </w:r>
    </w:p>
    <w:p>
      <w:pPr>
        <w:pStyle w:val="Normal"/>
        <w:rPr/>
      </w:pPr>
      <w:r>
        <w:rPr>
          <w:rFonts w:cs=".VnTime"/>
          <w:szCs w:val="24"/>
        </w:rPr>
        <w:t>NghÞ ®Þnh nµy cã hiÖu lùc thi hµnh sau 15 ngµy, kÓ tõ ngµy ®¨ng C«ng b¸o; thay thÕ NghÞ ®Þnh sè 174/N§-CP ngµy 10 th¸ng 9 n¨m 1970 cña ChÝnh phñ vÒ tæ chøc vµ ho¹t ®éng cña Thanh tra Tµi chÝnh vµ NghÞ ®Þnh sè 17/2000/N§-CP ngµy 26 th¸ng 5 n¨m 2000 cña ChÝnh phñ quy ®Þnh vÒ tæ chøc vµ ho¹t ®éng cña Thanh tra Chøng kho¸n vµ c¸c quy ®Þnh tr</w:t>
        <w:softHyphen/>
        <w:softHyphen/>
        <w:t xml:space="preserve">íc ®©y vÒ Thanh tra tµi chÝnh tr¸i víi NghÞ ®Þnh nµy. </w:t>
      </w:r>
    </w:p>
    <w:p>
      <w:pPr>
        <w:pStyle w:val="Normal"/>
        <w:rPr>
          <w:rFonts w:cs=".VnTime"/>
          <w:b/>
          <w:b/>
          <w:bCs/>
          <w:szCs w:val="24"/>
        </w:rPr>
      </w:pPr>
      <w:r>
        <w:rPr>
          <w:rFonts w:cs=".VnTime"/>
          <w:b/>
          <w:bCs/>
          <w:szCs w:val="24"/>
        </w:rPr>
      </w:r>
    </w:p>
    <w:p>
      <w:pPr>
        <w:pStyle w:val="Normal"/>
        <w:keepNext w:val="true"/>
        <w:rPr/>
      </w:pPr>
      <w:r>
        <w:rPr>
          <w:rFonts w:cs=".VnTime"/>
          <w:b/>
          <w:bCs/>
          <w:spacing w:val="24"/>
          <w:sz w:val="26"/>
          <w:szCs w:val="26"/>
        </w:rPr>
        <w:t>§iÒu 24.</w:t>
      </w:r>
      <w:r>
        <w:rPr>
          <w:rFonts w:cs=".VnTime"/>
          <w:b/>
          <w:bCs/>
          <w:szCs w:val="24"/>
        </w:rPr>
        <w:t xml:space="preserve"> Tr¸ch nhiÖm thi hµnh</w:t>
      </w:r>
    </w:p>
    <w:p>
      <w:pPr>
        <w:pStyle w:val="Normal"/>
        <w:rPr>
          <w:rFonts w:cs=".VnTime"/>
          <w:szCs w:val="24"/>
        </w:rPr>
      </w:pPr>
      <w:r>
        <w:rPr>
          <w:rFonts w:cs=".VnTime"/>
          <w:szCs w:val="24"/>
        </w:rPr>
        <w:t>1. Bé tr</w:t>
        <w:softHyphen/>
        <w:softHyphen/>
        <w:t>ëng Bé Tµi chÝnh chñ tr×, phèi hîp víi c¸c Bé tr</w:t>
        <w:softHyphen/>
        <w:t>ëng, Thñ tr</w:t>
        <w:softHyphen/>
        <w:t>ëng c¬ quan ngang Bé cã liªn quan h</w:t>
        <w:softHyphen/>
        <w:t>íng dÉn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rFonts w:cs=".VnTime"/>
          <w:szCs w:val="24"/>
        </w:rPr>
        <w:t>2. C¸c Bé tr</w:t>
        <w:softHyphen/>
        <w:softHyphen/>
        <w:t>ëng, Thñ tr</w:t>
        <w:softHyphen/>
        <w:softHyphen/>
        <w:t>ëng c¬ quan ngang Bé, Thñ tr</w:t>
        <w:softHyphen/>
        <w:softHyphen/>
        <w:t xml:space="preserve">ëng c¬ quan thuéc ChÝnh phñ, Chñ tÞch </w:t>
      </w:r>
      <w:r>
        <w:rPr>
          <w:rFonts w:cs=".VnTimeH"/>
          <w:szCs w:val="24"/>
        </w:rPr>
        <w:t>Uû ban</w:t>
      </w:r>
      <w:r>
        <w:rPr>
          <w:rFonts w:cs=".VnTime"/>
          <w:szCs w:val="24"/>
        </w:rPr>
        <w:t xml:space="preserve"> nh©n d©n tØnh, thµnh phè trùc thuéc Trung </w:t>
        <w:softHyphen/>
        <w:t xml:space="preserve">¬ng chÞu tr¸ch nhiÖm thi hµnh NghÞ ®Þnh nµy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hanging="0"/>
      <w:jc w:val="left"/>
      <w:outlineLvl w:val="0"/>
    </w:pPr>
    <w:rPr>
      <w:rFonts w:cs=".VnTime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ind w:firstLine="4678"/>
      <w:outlineLvl w:val="5"/>
    </w:pPr>
    <w:rPr>
      <w:rFonts w:ascii=".VnTimeH" w:hAnsi=".VnTimeH" w:cs=".VnTimeH"/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0"/>
      <w:ind w:hanging="0"/>
      <w:jc w:val="center"/>
      <w:outlineLvl w:val="6"/>
    </w:pPr>
    <w:rPr>
      <w:rFonts w:cs=".VnTime"/>
      <w:b/>
      <w:bCs/>
      <w:i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</w:pPr>
    <w:rPr>
      <w:rFonts w:cs=".VnTim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autoSpaceDE w:val="false"/>
      <w:spacing w:before="0" w:after="0"/>
      <w:ind w:hanging="0"/>
      <w:jc w:val="left"/>
    </w:pPr>
    <w:rPr>
      <w:rFonts w:cs=".VnTime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49:00Z</dcterms:created>
  <dc:creator>anhnv</dc:creator>
  <dc:description/>
  <dc:language>en-US</dc:language>
  <cp:lastModifiedBy>anhnv</cp:lastModifiedBy>
  <dcterms:modified xsi:type="dcterms:W3CDTF">2005-07-07T22:44:00Z</dcterms:modified>
  <cp:revision>3</cp:revision>
  <dc:subject/>
  <dc:title>NghÞ ®Þnh </dc:title>
</cp:coreProperties>
</file>