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center"/>
        <w:tblInd w:w="0" w:type="dxa"/>
        <w:tblLayout w:type="fixed"/>
        <w:tblCellMar>
          <w:top w:w="0" w:type="dxa"/>
          <w:left w:w="108" w:type="dxa"/>
          <w:bottom w:w="0" w:type="dxa"/>
          <w:right w:w="108" w:type="dxa"/>
        </w:tblCellMar>
      </w:tblPr>
      <w:tblGrid>
        <w:gridCol w:w="3722"/>
        <w:gridCol w:w="5914"/>
      </w:tblGrid>
      <w:tr>
        <w:trPr>
          <w:trHeight w:val="507" w:hRule="atLeast"/>
        </w:trPr>
        <w:tc>
          <w:tcPr>
            <w:tcW w:w="3722" w:type="dxa"/>
            <w:tcBorders/>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QUỐC HỘI</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Số: 22/2008/QH12</w:t>
            </w:r>
          </w:p>
        </w:tc>
        <w:tc>
          <w:tcPr>
            <w:tcW w:w="5914" w:type="dxa"/>
            <w:tcBorders/>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ỘNG HÒA XÃ HỘI CHỦ NGHĨA VIỆT NAM</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Độc lập - Tự do - Hạnh phúc</w:t>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right"/>
              <w:rPr>
                <w:rFonts w:ascii="Times New Roman" w:hAnsi="Times New Roman" w:cs="Times New Roman"/>
                <w:i/>
                <w:i/>
                <w:color w:val="0000FF"/>
                <w:sz w:val="24"/>
                <w:szCs w:val="24"/>
              </w:rPr>
            </w:pPr>
            <w:r>
              <w:rPr>
                <w:rFonts w:cs="Times New Roman" w:ascii="Times New Roman" w:hAnsi="Times New Roman"/>
                <w:i/>
                <w:color w:val="0000FF"/>
                <w:sz w:val="24"/>
                <w:szCs w:val="24"/>
              </w:rPr>
              <w:t>Hà Nội, ngày 10 tháng 11 năm 2008</w:t>
            </w:r>
          </w:p>
        </w:tc>
      </w:tr>
    </w:tbl>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NGHỊ QUYẾT</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Về phân bổ ngân sách Trung ương năm 2009</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QUỐC HỘI</w:t>
      </w:r>
    </w:p>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NƯỚC CỘNG HÒA XÃ HỘI CHỦ NGHĨA VIỆT NAM</w:t>
      </w:r>
    </w:p>
    <w:p>
      <w:pPr>
        <w:pStyle w:val="Normal"/>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spacing w:before="0" w:after="120"/>
        <w:ind w:firstLine="720"/>
        <w:jc w:val="both"/>
        <w:rPr>
          <w:rFonts w:ascii="Times New Roman" w:hAnsi="Times New Roman" w:cs="Times New Roman"/>
          <w:i/>
          <w:i/>
          <w:color w:val="0000FF"/>
          <w:sz w:val="24"/>
          <w:szCs w:val="24"/>
        </w:rPr>
      </w:pPr>
      <w:r>
        <w:rPr>
          <w:rFonts w:cs="Times New Roman" w:ascii="Times New Roman" w:hAnsi="Times New Roman"/>
          <w:i/>
          <w:color w:val="0000FF"/>
          <w:sz w:val="24"/>
          <w:szCs w:val="24"/>
        </w:rPr>
        <w:t>Căn cứ Hiến pháp nước Cộng hòa xã hội chủ nghĩa Việt Nam năm 1992 đã được sửa đổi, bổ sung một số điều theo Nghị quyết số 51/2001/QH10;</w:t>
      </w:r>
    </w:p>
    <w:p>
      <w:pPr>
        <w:pStyle w:val="Normal"/>
        <w:spacing w:before="0" w:after="120"/>
        <w:ind w:firstLine="720"/>
        <w:jc w:val="both"/>
        <w:rPr>
          <w:rFonts w:ascii="Times New Roman" w:hAnsi="Times New Roman" w:cs="Times New Roman"/>
          <w:i/>
          <w:i/>
          <w:color w:val="0000FF"/>
          <w:sz w:val="24"/>
          <w:szCs w:val="24"/>
        </w:rPr>
      </w:pPr>
      <w:r>
        <w:rPr>
          <w:rFonts w:cs="Times New Roman" w:ascii="Times New Roman" w:hAnsi="Times New Roman"/>
          <w:i/>
          <w:color w:val="0000FF"/>
          <w:sz w:val="24"/>
          <w:szCs w:val="24"/>
        </w:rPr>
        <w:t>Căn cứ Luật ngân sách nhà nước và Nghị quyết số 21/2008/QH12 ngày 08 tháng 11 năm 2008 của Quốc hội về dự toán ngân sách nhà nước năm 2009;</w:t>
      </w:r>
    </w:p>
    <w:p>
      <w:pPr>
        <w:pStyle w:val="Normal"/>
        <w:ind w:firstLine="720"/>
        <w:jc w:val="both"/>
        <w:rPr>
          <w:rFonts w:ascii="Times New Roman" w:hAnsi="Times New Roman" w:cs="Times New Roman"/>
          <w:i/>
          <w:i/>
          <w:color w:val="0000FF"/>
          <w:sz w:val="24"/>
          <w:szCs w:val="24"/>
        </w:rPr>
      </w:pPr>
      <w:r>
        <w:rPr>
          <w:rFonts w:cs="Times New Roman" w:ascii="Times New Roman" w:hAnsi="Times New Roman"/>
          <w:i/>
          <w:color w:val="0000FF"/>
          <w:sz w:val="24"/>
          <w:szCs w:val="24"/>
        </w:rPr>
        <w:t>Sau khi xem xét Báo cáo số 15/BC-CP ngày 13 tháng 10 năm 2008 của Chính phủ về phương án phân bổ ngân sách trung ương năm 2009; Báo cáo thầm tra số 479/BC-UBTCNS12 ngày 14 tháng 10 năm 2008 của Ủy ban Tài chính - Ngân sách của Quốc hội; Báo cáo số 19/BC-CP ngày 06 tháng 11 năm 2008 của Chính phủ về việc điều chỉnh đánh giá thực hiện ngân sách nhà nước năm 2008, dự toán ngân sách nhà nước năm 2009 và ý kiến của các vị đại biểu Quốc hội,</w:t>
      </w:r>
    </w:p>
    <w:p>
      <w:pPr>
        <w:pStyle w:val="Normal"/>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jc w:val="center"/>
        <w:rPr/>
      </w:pPr>
      <w:r>
        <w:rPr>
          <w:rFonts w:cs="Times New Roman" w:ascii="Times New Roman" w:hAnsi="Times New Roman"/>
          <w:b/>
          <w:color w:val="0000FF"/>
          <w:sz w:val="24"/>
          <w:szCs w:val="24"/>
        </w:rPr>
        <w:t>QUYẾT NGHỊ:</w:t>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before="0" w:after="120"/>
        <w:ind w:firstLine="720"/>
        <w:jc w:val="both"/>
        <w:rPr/>
      </w:pPr>
      <w:r>
        <w:rPr>
          <w:rFonts w:cs="Times New Roman" w:ascii="Times New Roman" w:hAnsi="Times New Roman"/>
          <w:b/>
          <w:color w:val="0000FF"/>
          <w:sz w:val="24"/>
          <w:szCs w:val="24"/>
        </w:rPr>
        <w:t>Điều 1.</w:t>
      </w:r>
      <w:r>
        <w:rPr>
          <w:rFonts w:cs="Times New Roman" w:ascii="Times New Roman" w:hAnsi="Times New Roman"/>
          <w:color w:val="0000FF"/>
          <w:sz w:val="24"/>
          <w:szCs w:val="24"/>
        </w:rPr>
        <w:t xml:space="preserve"> Tổng số thu cân đối ngân sách trung ương năm 2009 là 273.141 tỷ đồng (hai trăm bảy mươi ba nghìn một trăm bốn mươi mốt tỷ đồng), chiếm 67,6% tổng số thu cân đối ngân sách nhà nước. Tổng số thu cân đối ngân sách địa phương là 130.859 tỷ đồng (một trăm ba mươi nghìn tám trăm năm mươi chín tỷ đồng), chiếm 32,4% tổng số thu cân đối ngân sách nhà nước.</w:t>
      </w:r>
    </w:p>
    <w:p>
      <w:pPr>
        <w:pStyle w:val="Normal"/>
        <w:spacing w:before="0" w:after="120"/>
        <w:ind w:firstLine="720"/>
        <w:jc w:val="both"/>
        <w:rPr>
          <w:rFonts w:ascii="Times New Roman" w:hAnsi="Times New Roman" w:cs="Times New Roman"/>
          <w:color w:val="0000FF"/>
          <w:sz w:val="24"/>
          <w:szCs w:val="24"/>
        </w:rPr>
      </w:pPr>
      <w:r>
        <w:rPr>
          <w:rFonts w:cs="Times New Roman" w:ascii="Times New Roman" w:hAnsi="Times New Roman"/>
          <w:b/>
          <w:color w:val="0000FF"/>
          <w:sz w:val="24"/>
          <w:szCs w:val="24"/>
        </w:rPr>
        <w:t>Điều 2.</w:t>
      </w:r>
      <w:r>
        <w:rPr>
          <w:rFonts w:cs="Times New Roman" w:ascii="Times New Roman" w:hAnsi="Times New Roman"/>
          <w:color w:val="0000FF"/>
          <w:sz w:val="24"/>
          <w:szCs w:val="24"/>
        </w:rPr>
        <w:t xml:space="preserve"> Tổng số chi cân đối ngân sách trung ương năm 2009 là 314.544 tỷ đồng (ba trăm mười bốn nghìn năm trăm bốn mươi bốn tỷ đồng), tính cả 45.897 tỷ đồng bổ sung cân đối và bổ sung từ ngân sách trung ương cho ngân sách địa phương để điều chỉnh tiền lương tối thiểu năm 2007, 2008 theo quy định thì tổng số chi ngân sách trung ương là 360.441 tỷ đồng.</w:t>
      </w:r>
    </w:p>
    <w:p>
      <w:pPr>
        <w:pStyle w:val="Normal"/>
        <w:spacing w:before="0" w:after="120"/>
        <w:ind w:firstLine="720"/>
        <w:jc w:val="both"/>
        <w:rPr/>
      </w:pPr>
      <w:r>
        <w:rPr>
          <w:rFonts w:cs="Times New Roman" w:ascii="Times New Roman" w:hAnsi="Times New Roman"/>
          <w:b/>
          <w:color w:val="0000FF"/>
          <w:sz w:val="24"/>
          <w:szCs w:val="24"/>
        </w:rPr>
        <w:t>Điều 3.</w:t>
      </w:r>
      <w:r>
        <w:rPr>
          <w:rFonts w:cs="Times New Roman" w:ascii="Times New Roman" w:hAnsi="Times New Roman"/>
          <w:color w:val="0000FF"/>
          <w:sz w:val="24"/>
          <w:szCs w:val="24"/>
        </w:rPr>
        <w:t xml:space="preserve"> Phân bổ ngân sách trung ương năm 2009 cho từng Bộ, cơ quan khác ở Trung ương và mức bổ sung từ ngân sách trung ương cho ngân sách từng tỉnh, thành phố trực thuộc Trung ương theo các Phụ lục số 1, 2, 3, 4 và 5 kèm theo.</w:t>
      </w:r>
    </w:p>
    <w:p>
      <w:pPr>
        <w:pStyle w:val="Normal"/>
        <w:spacing w:before="0" w:after="120"/>
        <w:ind w:firstLine="720"/>
        <w:jc w:val="both"/>
        <w:rPr/>
      </w:pPr>
      <w:r>
        <w:rPr>
          <w:rFonts w:cs="Times New Roman" w:ascii="Times New Roman" w:hAnsi="Times New Roman"/>
          <w:b/>
          <w:color w:val="0000FF"/>
          <w:sz w:val="24"/>
          <w:szCs w:val="24"/>
        </w:rPr>
        <w:t>Điều 4.</w:t>
      </w:r>
      <w:r>
        <w:rPr>
          <w:rFonts w:cs="Times New Roman" w:ascii="Times New Roman" w:hAnsi="Times New Roman"/>
          <w:color w:val="0000FF"/>
          <w:sz w:val="24"/>
          <w:szCs w:val="24"/>
        </w:rPr>
        <w:t xml:space="preserve"> Về phân giao dự toán ngân sách nhà nước năm 2009, đề nghị Chính phủ:</w:t>
      </w:r>
    </w:p>
    <w:p>
      <w:pPr>
        <w:pStyle w:val="Normal"/>
        <w:spacing w:before="0" w:after="120"/>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1. Giao nhiệm vụ thu, chi ngân sách và mức phân bổ ngân sách trung ương cho từng Bộ, cơ quan khác ở Trung ương và từng tỉnh, thành phố trực thuộc Trung ương theo đúng Luật ngân sách nhà nước, Nghị quyết của Quốc hội và thông báo đến từng Đoàn đại biểu Quốc hội của địa phương.</w:t>
      </w:r>
    </w:p>
    <w:p>
      <w:pPr>
        <w:pStyle w:val="Normal"/>
        <w:spacing w:before="0" w:after="120"/>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2. Chỉ đạo các Bộ, cơ quan khác ở Trung ương và Hội đồng nhân dân, Ủy ban nhân dân tỉnh, thành phố trực thuộc Trung ương triển khai giao dự toán thu, chi ngân sách nhà nước năm 2009 theo đúng Nghị quyết Quốc hội về ngân sách nhà nước đến từng đơn vị trước ngày 31 tháng 12 năm 2008; thực hiện công khai dự toán ngân sách theo đúng quy định của Luật ngân sách nhà nước; báo cáo Quốc hội về tiến độ, kết quả phân giao dự toán ngân sách của các Bộ, cơ quan khác ở Trung ương và các địa phương.</w:t>
      </w:r>
    </w:p>
    <w:p>
      <w:pPr>
        <w:pStyle w:val="Normal"/>
        <w:spacing w:before="0" w:after="120"/>
        <w:ind w:firstLine="720"/>
        <w:jc w:val="both"/>
        <w:rPr/>
      </w:pPr>
      <w:r>
        <w:rPr>
          <w:rFonts w:cs="Times New Roman" w:ascii="Times New Roman" w:hAnsi="Times New Roman"/>
          <w:color w:val="0000FF"/>
          <w:sz w:val="24"/>
          <w:szCs w:val="24"/>
        </w:rPr>
        <w:t>3. Chỉ đạo các Bộ, cơ quan khác ở Trung ương và các địa phương thực hiện nghiêm chủ trương tiết kiệm chi tiêu, chống lãng phí, cắt giảm các khoản chi chưa bức thiết, giảm tối đa các hội nghị, tổ chức lễ hội, đi công tác ngoài nước không thực sự thiết thực. Tiếp tục rà soát vốn đầu tư cho từng dự án, công trình đầu tư xây dựng cơ bản; tập trung vốn đầu tư cho các dự án, công trình có hiệu quả, có khả năng hoàn thành đưa vào sử dụng trong năm 2009, đầu năm 2010; không bố trí vốn cho các dự án, công trình chưa đủ thủ tục đầu tư. Đối với những Bộ, cơ quan khác ở Trung ương và các địa phương còn nợ đọng vốn đầu tư xây dựng cơ bản thuộc nguồn vốn ngân sách nhà nước phải bố trí trong dự toán ngân sách năm 2009 của đơn vị mình để trả nợ và không để phát sinh nợ mới; thu hồi các khoản vốn ứng trước cho các Bộ; cơ quan khác ở Trung ương và các địa phương.</w:t>
      </w:r>
    </w:p>
    <w:p>
      <w:pPr>
        <w:pStyle w:val="Normal"/>
        <w:spacing w:before="0" w:after="120"/>
        <w:ind w:firstLine="720"/>
        <w:jc w:val="both"/>
        <w:rPr/>
      </w:pPr>
      <w:r>
        <w:rPr>
          <w:rFonts w:cs="Times New Roman" w:ascii="Times New Roman" w:hAnsi="Times New Roman"/>
          <w:b/>
          <w:color w:val="0000FF"/>
          <w:sz w:val="24"/>
          <w:szCs w:val="24"/>
        </w:rPr>
        <w:t>Điều 5.</w:t>
      </w:r>
      <w:r>
        <w:rPr>
          <w:rFonts w:cs="Times New Roman" w:ascii="Times New Roman" w:hAnsi="Times New Roman"/>
          <w:color w:val="0000FF"/>
          <w:sz w:val="24"/>
          <w:szCs w:val="24"/>
        </w:rPr>
        <w:t xml:space="preserve"> Người đứng đầu cơ quan, đơn vị phải chịu trách nhiệm theo quy định của pháp luật về những vi phạm trong quản lý và sử dụng ngân sách nhà nước; xử lý nghiêm minh, kịp thời và công khai các hành vi vi phạm pháp luật.</w:t>
      </w:r>
    </w:p>
    <w:p>
      <w:pPr>
        <w:pStyle w:val="Normal"/>
        <w:spacing w:before="0" w:after="120"/>
        <w:ind w:firstLine="720"/>
        <w:jc w:val="both"/>
        <w:rPr/>
      </w:pPr>
      <w:r>
        <w:rPr>
          <w:rFonts w:cs="Times New Roman" w:ascii="Times New Roman" w:hAnsi="Times New Roman"/>
          <w:b/>
          <w:color w:val="0000FF"/>
          <w:sz w:val="24"/>
          <w:szCs w:val="24"/>
        </w:rPr>
        <w:t>Điều 6.</w:t>
      </w:r>
      <w:r>
        <w:rPr>
          <w:rFonts w:cs="Times New Roman" w:ascii="Times New Roman" w:hAnsi="Times New Roman"/>
          <w:color w:val="0000FF"/>
          <w:sz w:val="24"/>
          <w:szCs w:val="24"/>
        </w:rPr>
        <w:t xml:space="preserve"> Ủy ban thường vụ Quốc hội, Ủy ban Tài chính - Ngân sách, Hội đồng Dân tộc, các Ủy ban khác của Quốc hội, các Đoàn đại biểu Quốc hội và các đại biểu Quốc hội theo chức năng, nhiệm vụ của mình, giám sát việc phân giao và chấp hành dự toán ngân sách nhà nước năm 2009 của các Bộ, cơ quan khác ở Trung ương và Hội đồng nhân dân, Ủy nhân dân các cấp.</w:t>
      </w:r>
    </w:p>
    <w:p>
      <w:pPr>
        <w:pStyle w:val="Normal"/>
        <w:ind w:firstLine="720"/>
        <w:jc w:val="both"/>
        <w:rPr/>
      </w:pPr>
      <w:r>
        <w:rPr>
          <w:rFonts w:cs="Times New Roman" w:ascii="Times New Roman" w:hAnsi="Times New Roman"/>
          <w:color w:val="0000FF"/>
          <w:sz w:val="24"/>
          <w:szCs w:val="24"/>
        </w:rPr>
        <w:t>Nghị quyết này đã được Quốc hội nước Cộng hòa xã hội chủ nghĩa Việt Nam khóa XII, kỳ họp thứ tư thông qua ngày 10 tháng 11 năm 2008.</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3600" w:firstLine="7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HỦ TỊCH QUỐC HỘI</w:t>
      </w:r>
    </w:p>
    <w:p>
      <w:pPr>
        <w:pStyle w:val="Normal"/>
        <w:ind w:left="3600" w:firstLine="720"/>
        <w:jc w:val="center"/>
        <w:rPr>
          <w:rFonts w:ascii="Times New Roman" w:hAnsi="Times New Roman" w:cs="Times New Roman"/>
          <w:color w:val="0000FF"/>
          <w:sz w:val="24"/>
          <w:szCs w:val="24"/>
        </w:rPr>
      </w:pPr>
      <w:r>
        <w:rPr>
          <w:rFonts w:cs="Times New Roman" w:ascii="Times New Roman" w:hAnsi="Times New Roman"/>
          <w:b/>
          <w:color w:val="0000FF"/>
          <w:sz w:val="24"/>
          <w:szCs w:val="24"/>
        </w:rPr>
        <w:t>Nguyễn Phú Trọng</w:t>
      </w:r>
      <w:r>
        <w:br w:type="page"/>
      </w:r>
    </w:p>
    <w:p>
      <w:pPr>
        <w:pStyle w:val="Normal"/>
        <w:spacing w:before="0" w:after="120"/>
        <w:jc w:val="center"/>
        <w:rPr/>
      </w:pPr>
      <w:r>
        <w:rPr>
          <w:rFonts w:cs="Times New Roman" w:ascii="Times New Roman" w:hAnsi="Times New Roman"/>
          <w:b/>
          <w:color w:val="0000FF"/>
          <w:sz w:val="24"/>
          <w:szCs w:val="24"/>
        </w:rPr>
        <w:t>Phụ lục số 1</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DỰ TOÁN CHI NGÂN SÁCH TRUNG ƯƠNG THEO LĨNH VỰC NĂM 2009</w:t>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right"/>
        <w:rPr/>
      </w:pPr>
      <w:r>
        <w:rPr/>
        <w:t>Đơn vị: Tỷ đồng</w:t>
      </w:r>
    </w:p>
    <w:tbl>
      <w:tblPr>
        <w:tblW w:w="9570" w:type="dxa"/>
        <w:jc w:val="center"/>
        <w:tblInd w:w="0" w:type="dxa"/>
        <w:tblLayout w:type="fixed"/>
        <w:tblCellMar>
          <w:top w:w="0" w:type="dxa"/>
          <w:left w:w="108" w:type="dxa"/>
          <w:bottom w:w="0" w:type="dxa"/>
          <w:right w:w="108" w:type="dxa"/>
        </w:tblCellMar>
      </w:tblPr>
      <w:tblGrid>
        <w:gridCol w:w="852"/>
        <w:gridCol w:w="6541"/>
        <w:gridCol w:w="217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FF"/>
                <w:sz w:val="24"/>
                <w:szCs w:val="24"/>
              </w:rPr>
              <w:t>Số TT</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Nội dung chi</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Dự toán năm 200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ỔNG SỐ CHI CÂN ĐỐI NGÂN SÁCH TRUNG ƯƠNG</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FF"/>
                <w:sz w:val="24"/>
                <w:szCs w:val="24"/>
                <w:vertAlign w:val="superscript"/>
              </w:rPr>
              <w:t>(1)</w:t>
            </w:r>
            <w:r>
              <w:rPr>
                <w:rFonts w:cs="Times New Roman" w:ascii="Times New Roman" w:hAnsi="Times New Roman"/>
                <w:color w:val="0000FF"/>
                <w:sz w:val="24"/>
                <w:szCs w:val="24"/>
              </w:rPr>
              <w:t xml:space="preserve"> 314.54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I</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Chi đầu tư phát triển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vertAlign w:val="superscript"/>
              </w:rPr>
            </w:pPr>
            <w:r>
              <w:rPr>
                <w:rFonts w:cs="Times New Roman" w:ascii="Times New Roman" w:hAnsi="Times New Roman"/>
                <w:color w:val="0000FF"/>
                <w:sz w:val="24"/>
                <w:szCs w:val="24"/>
              </w:rPr>
              <w:t>61.3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Chi đầu tư XDCB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6.2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Chi XDCB</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8.89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Vốn ngoài nước</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Vốn trong nước</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6.89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Chi dự án trồng mới 5 triệu ha rừng</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Chi Chương trình biển Đông hải đảo, cảnh sát biển</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Đầu tư cho Tập đoàn dầu khí VN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9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hi xúc tiến thương mại, đầu tư, du lịch</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Góp vốn cổ phần các tổ chức tài chính quốc tế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ù chênh lệch lãi suất tín dụng ưu đãi</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7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Chi cho vay hộ đồng bào dân tộc thiểu số đặc biệt khó khăn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6</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hi hỗ trợ doanh nghiệp công ích quốc phòng</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7</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Chi bổ sung dự trữ quốc gia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II</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Chi trả nợ và viện trợ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8.8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rả nợ trong nước</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7.6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Trả nợ nước ngoài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37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Viện trợ</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III</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FF"/>
                <w:sz w:val="24"/>
                <w:szCs w:val="24"/>
              </w:rPr>
              <w:t xml:space="preserve">Chi phát triển sự nghiệp KT - XH, quốc phòng, an ninh, quản lý hành chính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0.23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Chi quốc phòng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4.8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hi an ninh</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3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Chi đặc biệt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FF"/>
                <w:sz w:val="24"/>
                <w:szCs w:val="24"/>
              </w:rPr>
              <w:t>Chi giáo dục - đào tạo, dạy nghề</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7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rong đó chi bằng nguồn vốn vay, viện trợ</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2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hi y tế</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6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Trong đó chi bằng nguồn vốn vay, viện trợ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6</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hi dân số và KHH gia đình</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rong đó chi bằng nguồn vốn vay, viện trợ</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xml:space="preserve">20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7</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Chi khoa học, công nghệ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3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rong đó chi bằng nguồn viện trợ</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8</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Chi văn hóa thông tin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8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9</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hi phát thanh, truyền hình, thông tấn</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0</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hi thể dục thể thao</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Chi lương hưu và bảo đảm xã hội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8.65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rong đó chi bằng nguồn viện trợ</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2</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Cho sự nghiệp kinh tế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08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rong đó chi bằng nguồn vốn vay, viện trợ</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0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3</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Chi sự nghiệp bảo vệ môi trường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rong đó cho bằng nguồn vốn vay, viện trợ</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4</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hi quản lý hành chính nhà nước, Đảng, đoàn thể</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06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rong đó chi bằng nguồn vốn vay, viện trợ</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5</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Chi trợ giá mặt hàng chính sách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6</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hi khác</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xml:space="preserve">300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IV</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Chi cải cách tiền lương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6.61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V</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Dự phòng</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6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B</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CHI TỪ CÁC KHOẢN THU QUẢN LÝ QUA NSNN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7.3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C</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HI TỪ NGUỒN VAY NGOÀI NƯỚC VỀ CHO VAY LẠI</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7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ỔNG SỐ (A + B + C)</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77.584</w:t>
            </w:r>
          </w:p>
        </w:tc>
      </w:tr>
    </w:tbl>
    <w:p>
      <w:pPr>
        <w:pStyle w:val="Normal"/>
        <w:jc w:val="both"/>
        <w:rPr>
          <w:rFonts w:ascii="Times New Roman" w:hAnsi="Times New Roman" w:cs="Times New Roman"/>
          <w:color w:val="0000FF"/>
          <w:sz w:val="24"/>
          <w:szCs w:val="24"/>
        </w:rPr>
      </w:pPr>
      <w:r>
        <w:rPr>
          <w:rFonts w:cs="Times New Roman" w:ascii="Times New Roman" w:hAnsi="Times New Roman"/>
          <w:b/>
          <w:i/>
          <w:color w:val="0000FF"/>
          <w:sz w:val="24"/>
          <w:szCs w:val="24"/>
        </w:rPr>
        <w:t xml:space="preserve">Ghi chú: </w:t>
      </w:r>
      <w:r>
        <w:rPr>
          <w:rFonts w:cs="Times New Roman" w:ascii="Times New Roman" w:hAnsi="Times New Roman"/>
          <w:color w:val="0000FF"/>
          <w:sz w:val="24"/>
          <w:szCs w:val="24"/>
        </w:rPr>
        <w:t>(1) Đã loại trừ chi bổ sung cân đối và chi bổ sung từ NSTW cho NSĐP để thực hiện điều chỉnh tiền lương qua các năm 2007, 2008 theo quy định là 45.897 tỷ đồng. Kể cả khoản này thì tổng chi cân đối NSTW năm 2009 là 360.441 tỷ đồng.</w:t>
      </w:r>
      <w:r>
        <w:br w:type="page"/>
      </w:r>
    </w:p>
    <w:p>
      <w:pPr>
        <w:pStyle w:val="Normal"/>
        <w:spacing w:before="0" w:after="120"/>
        <w:jc w:val="center"/>
        <w:rPr/>
      </w:pPr>
      <w:r>
        <w:rPr>
          <w:rFonts w:cs="Times New Roman" w:ascii="Times New Roman" w:hAnsi="Times New Roman"/>
          <w:b/>
          <w:color w:val="0000FF"/>
          <w:sz w:val="24"/>
          <w:szCs w:val="24"/>
        </w:rPr>
        <w:t>Phụ lục số 3</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DỰ TOÁN CHI CÁC CHƯƠNG TRÌNH MỤC TIÊU QUỐC GIA,</w:t>
      </w:r>
    </w:p>
    <w:p>
      <w:pPr>
        <w:pStyle w:val="Normal"/>
        <w:jc w:val="center"/>
        <w:rPr>
          <w:rFonts w:ascii="Times New Roman" w:hAnsi="Times New Roman" w:cs="Times New Roman"/>
          <w:color w:val="0000FF"/>
          <w:sz w:val="24"/>
          <w:szCs w:val="24"/>
        </w:rPr>
      </w:pPr>
      <w:r>
        <w:rPr>
          <w:rFonts w:cs="Times New Roman" w:ascii="Times New Roman" w:hAnsi="Times New Roman"/>
          <w:b/>
          <w:color w:val="0000FF"/>
          <w:sz w:val="24"/>
          <w:szCs w:val="24"/>
        </w:rPr>
        <w:t>CHƯƠNG TRÌNH 135, DỰ ÁN TRỒNG MỚI 5 TRIỆU HA RỪNG NĂM 2009</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right"/>
        <w:rPr/>
      </w:pPr>
      <w:r>
        <w:rPr/>
        <w:t>Đơn vị: Triệu đồng</w:t>
      </w:r>
    </w:p>
    <w:tbl>
      <w:tblPr>
        <w:tblW w:w="9572" w:type="dxa"/>
        <w:jc w:val="center"/>
        <w:tblInd w:w="0" w:type="dxa"/>
        <w:tblLayout w:type="fixed"/>
        <w:tblCellMar>
          <w:top w:w="0" w:type="dxa"/>
          <w:left w:w="108" w:type="dxa"/>
          <w:bottom w:w="0" w:type="dxa"/>
          <w:right w:w="108" w:type="dxa"/>
        </w:tblCellMar>
      </w:tblPr>
      <w:tblGrid>
        <w:gridCol w:w="643"/>
        <w:gridCol w:w="4363"/>
        <w:gridCol w:w="1636"/>
        <w:gridCol w:w="1494"/>
        <w:gridCol w:w="1436"/>
      </w:tblGrid>
      <w:tr>
        <w:trPr>
          <w:trHeight w:val="311"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STT</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Tên chương trình, dự án</w:t>
            </w:r>
          </w:p>
        </w:tc>
        <w:tc>
          <w:tcPr>
            <w:tcW w:w="4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Dự toán 2009</w:t>
            </w:r>
          </w:p>
        </w:tc>
      </w:tr>
      <w:tr>
        <w:trPr>
          <w:trHeight w:val="128"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Tổng số</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Dự toán chi ĐTP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Dự toán chi sự nghiệp</w:t>
            </w:r>
          </w:p>
        </w:tc>
      </w:tr>
      <w:tr>
        <w:trPr>
          <w:trHeight w:val="31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A</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B</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2+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w:t>
            </w:r>
          </w:p>
        </w:tc>
      </w:tr>
      <w:tr>
        <w:trPr>
          <w:trHeight w:val="31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ỔNG SỐ</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452.45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043.4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409.056</w:t>
            </w:r>
          </w:p>
        </w:tc>
      </w:tr>
      <w:tr>
        <w:trPr>
          <w:trHeight w:val="5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I</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Tổng số các Chương trình mục tiêu quốc gia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168.4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03.4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965.000</w:t>
            </w:r>
          </w:p>
        </w:tc>
      </w:tr>
      <w:tr>
        <w:trPr>
          <w:trHeight w:val="31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hi từ nguồn vốn trong nước</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230.4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65.4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365.000</w:t>
            </w:r>
          </w:p>
        </w:tc>
      </w:tr>
      <w:tr>
        <w:trPr>
          <w:trHeight w:val="31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hi từ nguồn vốn ngoài nước</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38.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39.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00.000</w:t>
            </w:r>
          </w:p>
        </w:tc>
      </w:tr>
      <w:tr>
        <w:trPr>
          <w:trHeight w:val="5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1. Chương trình mục tiêu quốc gia Giảm nghèo</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98.4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8.4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0.000</w:t>
            </w:r>
          </w:p>
        </w:tc>
      </w:tr>
      <w:tr>
        <w:trPr>
          <w:trHeight w:val="5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2. Chương trình mục tiêu quốc gia Việc làm</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13.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80.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3.000</w:t>
            </w:r>
          </w:p>
        </w:tc>
      </w:tr>
      <w:tr>
        <w:trPr>
          <w:trHeight w:val="71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3. Chương trình mục tiêu quốc gia Nước sạch và Vệ sinh môi trường nông thôn</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35.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38.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7.000</w:t>
            </w:r>
          </w:p>
        </w:tc>
      </w:tr>
      <w:tr>
        <w:trPr>
          <w:trHeight w:val="31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Vốn trong nước</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37.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00.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7.000</w:t>
            </w:r>
          </w:p>
        </w:tc>
      </w:tr>
      <w:tr>
        <w:trPr>
          <w:trHeight w:val="31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Vốn ngoài nước</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98.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38.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0.000</w:t>
            </w:r>
          </w:p>
        </w:tc>
      </w:tr>
      <w:tr>
        <w:trPr>
          <w:trHeight w:val="5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4. Chương trình mục tiêu quốc gia Dân số và KHH gia đình</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10.0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10.000</w:t>
            </w:r>
          </w:p>
        </w:tc>
      </w:tr>
      <w:tr>
        <w:trPr>
          <w:trHeight w:val="31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Vốn trong nước</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90.0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90.000</w:t>
            </w:r>
          </w:p>
        </w:tc>
      </w:tr>
      <w:tr>
        <w:trPr>
          <w:trHeight w:val="31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Vốn ngoài nước</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0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000</w:t>
            </w:r>
          </w:p>
        </w:tc>
      </w:tr>
      <w:tr>
        <w:trPr>
          <w:trHeight w:val="71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5. Chương trình mục tiêu quốc gia Phòng chống Một số bệnh xã hội, Bệnh dịch nguy hiểm và HIV/AIDS</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FF"/>
                <w:sz w:val="24"/>
                <w:szCs w:val="24"/>
              </w:rPr>
              <w:t>1.45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30.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20.000</w:t>
            </w:r>
          </w:p>
        </w:tc>
      </w:tr>
      <w:tr>
        <w:trPr>
          <w:trHeight w:val="31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Vốn trong nước</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3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30.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00.000</w:t>
            </w:r>
          </w:p>
        </w:tc>
      </w:tr>
      <w:tr>
        <w:trPr>
          <w:trHeight w:val="31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Vốn ngoài nước</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20.0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20.000</w:t>
            </w:r>
          </w:p>
        </w:tc>
      </w:tr>
      <w:tr>
        <w:trPr>
          <w:trHeight w:val="5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6. Chương trình mục tiêu quốc gia Vệ sinh an toàn thực phẩm</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7.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0.000</w:t>
            </w:r>
          </w:p>
        </w:tc>
      </w:tr>
      <w:tr>
        <w:trPr>
          <w:trHeight w:val="31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Vốn trong nước</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7.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0.000</w:t>
            </w:r>
          </w:p>
        </w:tc>
      </w:tr>
      <w:tr>
        <w:trPr>
          <w:trHeight w:val="31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Vốn ngoài nước</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5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7. Chương trình mục tiêu quốc gia Văn hóa</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7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60,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0.000</w:t>
            </w:r>
          </w:p>
        </w:tc>
      </w:tr>
      <w:tr>
        <w:trPr>
          <w:trHeight w:val="5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8. Chương trình mục tiêu quốc gia Giáo dục đào tạo</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00.000</w:t>
            </w:r>
          </w:p>
        </w:tc>
      </w:tr>
      <w:tr>
        <w:trPr>
          <w:trHeight w:val="31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Vốn trong nước</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00.000</w:t>
            </w:r>
          </w:p>
        </w:tc>
      </w:tr>
      <w:tr>
        <w:trPr>
          <w:trHeight w:val="31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Vốn ngoài nước</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5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9. Chương trình quốc gia Phòng, chống tội phạm</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0.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FF"/>
                <w:sz w:val="24"/>
                <w:szCs w:val="24"/>
              </w:rPr>
              <w:t>80.000</w:t>
            </w:r>
          </w:p>
        </w:tc>
      </w:tr>
      <w:tr>
        <w:trPr>
          <w:trHeight w:val="5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10. Chương trình mục tiêu quốc gia Phòng, chống ma túy</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45.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5,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80.000</w:t>
            </w:r>
          </w:p>
        </w:tc>
      </w:tr>
      <w:tr>
        <w:trPr>
          <w:trHeight w:val="71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11. Chương trình mục tiêu quốc gia sử dụng năng lượng tiết kiệm, hiệu quả</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000</w:t>
            </w:r>
          </w:p>
        </w:tc>
      </w:tr>
      <w:tr>
        <w:trPr>
          <w:trHeight w:val="31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II</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hương trình 13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FF"/>
                <w:sz w:val="24"/>
                <w:szCs w:val="24"/>
                <w:vertAlign w:val="superscript"/>
              </w:rPr>
              <w:t>(1)</w:t>
            </w:r>
            <w:r>
              <w:rPr>
                <w:rFonts w:cs="Times New Roman" w:ascii="Times New Roman" w:hAnsi="Times New Roman"/>
                <w:color w:val="0000FF"/>
                <w:sz w:val="24"/>
                <w:szCs w:val="24"/>
              </w:rPr>
              <w:t xml:space="preserve"> 3.284.05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40.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44.056</w:t>
            </w:r>
          </w:p>
        </w:tc>
      </w:tr>
      <w:tr>
        <w:trPr>
          <w:trHeight w:val="31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III</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Dự án trồng mới 5 triệu ha rừng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0.000</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FF"/>
                <w:sz w:val="24"/>
                <w:szCs w:val="24"/>
              </w:rPr>
            </w:pPr>
            <w:r>
              <w:rPr>
                <w:rFonts w:cs="Times New Roman" w:ascii="Times New Roman" w:hAnsi="Times New Roman"/>
                <w:color w:val="0000FF"/>
                <w:sz w:val="24"/>
                <w:szCs w:val="24"/>
              </w:rPr>
            </w:r>
          </w:p>
        </w:tc>
      </w:tr>
    </w:tbl>
    <w:p>
      <w:pPr>
        <w:sectPr>
          <w:type w:val="nextPage"/>
          <w:pgSz w:w="12240" w:h="15840"/>
          <w:pgMar w:left="1584" w:right="1008" w:gutter="0" w:header="0" w:top="1152" w:footer="0" w:bottom="864"/>
          <w:pgNumType w:fmt="decimal"/>
          <w:formProt w:val="false"/>
          <w:textDirection w:val="lrTb"/>
          <w:docGrid w:type="default" w:linePitch="360" w:charSpace="0"/>
        </w:sect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Ghi chú: (1) Bao gồm cả nguồn vốn vay và viện trợ cho Chương trình 135.</w:t>
      </w:r>
    </w:p>
    <w:p>
      <w:pPr>
        <w:pStyle w:val="Normal"/>
        <w:spacing w:before="0" w:after="1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Phụ lục số 3</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DỰ TOÁN THU, CHI, TỶ LỆ PHẦN TRĂM (%) PHÂN CHIA ĐỐI VỚI CÁC KHOẢN THU PHÂN CHIA</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VÀ SỐ BỔ SUNG CÂN ĐỐI TỪ NGÂN SÁCH TRUNG ƯƠNG CHO NGÂN SÁCH ĐỊA PHƯƠNG NĂM 2009</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right"/>
        <w:rPr>
          <w:rFonts w:ascii="Times New Roman" w:hAnsi="Times New Roman" w:cs="Times New Roman"/>
          <w:b/>
          <w:b/>
          <w:i/>
          <w:i/>
          <w:color w:val="0000FF"/>
          <w:sz w:val="24"/>
          <w:szCs w:val="24"/>
        </w:rPr>
      </w:pPr>
      <w:r>
        <w:rPr>
          <w:rFonts w:cs="Times New Roman" w:ascii="Times New Roman" w:hAnsi="Times New Roman"/>
          <w:b/>
          <w:i/>
          <w:color w:val="0000FF"/>
          <w:sz w:val="24"/>
          <w:szCs w:val="24"/>
        </w:rPr>
        <w:t>Đơn vị: Triệu đồng</w:t>
      </w:r>
    </w:p>
    <w:tbl>
      <w:tblPr>
        <w:tblW w:w="16828" w:type="dxa"/>
        <w:jc w:val="center"/>
        <w:tblInd w:w="0" w:type="dxa"/>
        <w:tblLayout w:type="fixed"/>
        <w:tblCellMar>
          <w:top w:w="0" w:type="dxa"/>
          <w:left w:w="108" w:type="dxa"/>
          <w:bottom w:w="0" w:type="dxa"/>
          <w:right w:w="108" w:type="dxa"/>
        </w:tblCellMar>
      </w:tblPr>
      <w:tblGrid>
        <w:gridCol w:w="573"/>
        <w:gridCol w:w="2171"/>
        <w:gridCol w:w="1519"/>
        <w:gridCol w:w="1581"/>
        <w:gridCol w:w="1457"/>
        <w:gridCol w:w="1580"/>
        <w:gridCol w:w="913"/>
        <w:gridCol w:w="1456"/>
        <w:gridCol w:w="1444"/>
        <w:gridCol w:w="1286"/>
        <w:gridCol w:w="1288"/>
        <w:gridCol w:w="1560"/>
      </w:tblGrid>
      <w:tr>
        <w:trPr>
          <w:trHeight w:val="255"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Số TT</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xml:space="preserve">Tỉnh, thành phố </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xml:space="preserve">Tổng thu NSNN trên địa bàn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Thu NSĐP hưởng theo phân cấp (thu CĐ + ĐT)</w:t>
            </w:r>
          </w:p>
        </w:tc>
        <w:tc>
          <w:tcPr>
            <w:tcW w:w="540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Chia ra</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Số bổ sung cân đối từ NSTW cho NSĐP</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xml:space="preserve">Số bổ sung thực hiện tiền lương tối thiểu 450.000đ 540.000 đ/tháng </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xml:space="preserve">Thu chuyển nguồn năm trước sang năm 2009 để thực hiện cải cách tiền lương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xml:space="preserve">Tổng chi cân đối ngân sách địa phương </w:t>
            </w:r>
          </w:p>
        </w:tc>
      </w:tr>
      <w:tr>
        <w:trPr>
          <w:trHeight w:val="1530"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Thu NSĐP hưởng 1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Tổng thu phân chia (TW + ĐP)</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Tỷ lệ điều tiết phần NSĐP được hưởng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Phần NSĐP được hưởng</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5+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FF"/>
                <w:sz w:val="24"/>
                <w:szCs w:val="24"/>
              </w:rPr>
              <w:t>8=6x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2= 4+9+10+1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Tổng số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17.9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6.758.78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8.963.35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0.300.66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7.795.42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8.753.9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143.11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6.755.88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I</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Miền núi phía Bắc</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555.6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377.89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62.02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115.86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115.86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495.9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779.50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4.6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857.914</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Hà Giang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79.4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4.24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1.75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2.48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2.48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62.5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89.61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8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73.286</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uyên Qua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69.3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69.23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8.11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1.1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1.12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66.0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1.33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27.846</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ao Bằ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47.2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28.8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5.49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3.3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3.30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14.2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3.98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FF"/>
                <w:sz w:val="24"/>
                <w:szCs w:val="24"/>
              </w:rPr>
              <w:t>1.336.996</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ạng Sơ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00.1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56.94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2.81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74.1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74.12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4.8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9.59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21.39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ào Ca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31.6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21.32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0.14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41.18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41.18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62.69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2.65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3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71.025</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Yên Bá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99.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94.0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3.03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0.96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0.96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04.5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3.78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21.616</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7</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ái Nguyê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73.3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15.0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87.42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27.58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27.58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49.58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1.10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5.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90.83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8</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ắc Cạ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7.7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2.0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3.73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8.26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8.26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94.9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32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6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50.91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9</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Phú Thọ</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56.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22.78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97.58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25.2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25.20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45.1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1.44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0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78.42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ắc Gia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5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19.8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19.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0.8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0.80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92.30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37.58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6.1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85.866</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1</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òa Bình</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05.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98.88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43.04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5.84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5.84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81.84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3.93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7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26.36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2</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Sơn La</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70.2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67.55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8.12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19.43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19.43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45.31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98.95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0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25.86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3</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ai Châu</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9.5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4.34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7.97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6.37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6.37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13.60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5.96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23.916</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4</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iện Biê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7.3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3.0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3.80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9.19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9.19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58.17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9.22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23.553</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II</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ồng Bằng Sông Hồ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9.132.4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5.189.99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973.09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9.626.5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0.216.90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202.8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83.64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86.7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1.763.246</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5</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à Nộ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0.242.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621.6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665.65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8.791.0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955.95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44.0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3.265.64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6</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ải Phò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3.966.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939.89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70.53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521.51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169.36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5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961.43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7</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Quảng Ninh</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25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284.29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39.83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821.66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44.46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284.29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8</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ải Dươ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569.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062.5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11.83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50.67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50.67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8.06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7.8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308.38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9</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ưng Yê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39.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34.92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47.11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87.80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87.80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67.30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6.6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68.84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Vĩnh Phúc</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85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449.01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81.46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712.77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167.55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69.9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218.96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1</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ắc Ninh</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05.4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70.9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17.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99.9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99.90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93.18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5.4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59.494</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2</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à Nam</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71.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89.5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0.87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28.63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28.63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26.93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0.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5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94.937</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3</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am Định</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1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14.77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75.85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38.9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38.92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34.96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96.79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446.536</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4</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inh Bình</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63.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58.1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52.87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05.23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05.23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88.32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7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5.0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22.947</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5</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ái Bình</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67.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64.49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96.07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68.4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68.42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14.04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5.37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7.8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331.767</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III</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Bắc T.Bộ và DH Miền Trung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2.237.9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520.45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234.04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796.75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286.41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893.1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76.97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19.5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3.310.13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6</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anh Hóa</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83.3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48.3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78.04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70.25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70.25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438.75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23.53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2.7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253.33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7</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ghệ A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28.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73.79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72.84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0.95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0.95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53.80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89.40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3.8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470.85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8</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à Tĩnh</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18.6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25.0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30.02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94.97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94.97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48.2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71.09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44.314</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9</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Quảng Bình</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47.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57.4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88.99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68.4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68.41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04.95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6.39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8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90.624</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Quảng Trị</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03.4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35.4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9.76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95.6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95.63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99.7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8.57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6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97.34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1</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ừa Thiên Huế</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45.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53.38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82.58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70.8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70.80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11.19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9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76.496</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2</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à Nẵ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43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43.94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43.24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11.89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00.70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1.0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95.019</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3</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Quảng Nam</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46.6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68.3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44.39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23.9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23.91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80.92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3.94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1.5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424.67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4</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Quảng Ngã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15.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40.1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4.63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85.47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85.47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76.48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7.16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33.747</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5</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ình Định</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85.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22.39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95.46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26.93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26.93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80.09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6.20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0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87.756</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6</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Phú Yê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89.5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42.83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5.17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57.66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57.66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07.98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4.22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9.0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24.074</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7</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Khánh Hòa</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053.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36.85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71.85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764.15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65.00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5.56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2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376.63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8</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inh Thuậ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25.5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25.4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3.48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1.9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1.92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98.97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7.50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91.87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9</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ình Thuậ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568.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47.37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13.57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33.8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33.80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92.0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3.36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0.6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43.39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IV</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Tây Nguyên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394.9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298.41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13.45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584.95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584.95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739.87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6.26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2.0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336.636</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ắk Lắk</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84.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69.49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61.27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08.2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08.22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12.64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2.6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374.78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1</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ắk Nô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23.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17.77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3.04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64.72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64.72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68.85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2.8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19.49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2</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Gia La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13.8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06.55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52.54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54.0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54.01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08.36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3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455.23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3</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Kon Tum</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44.5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95.1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4.33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90.76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90.76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53.10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6.26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1.4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25.945</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4</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âm Đồ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29.6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09.49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42.26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67.23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67.23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69.89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61.18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V</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ông Nam Bộ</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3.863.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3.410.50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936.52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5.972.79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4.473.98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62.87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7.30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38.5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4.929.194</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5</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TP. Hồ Chí Minh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2.327.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319.42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942.2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5.297.0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377.22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74.9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794.41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6</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ồng Na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758.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746.58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26.05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267.84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820.53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1.1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837.764</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7</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ình Dươ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175.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571.44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67.6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509.6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603.84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69.9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841.36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8</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ình Phước</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14.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98.27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17.64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80.63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80.63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8.99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1.93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9.3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88.58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9</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ây Ninh</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14.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92.94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49.22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43.7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43.72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3.87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5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02.377</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FF"/>
                <w:sz w:val="24"/>
                <w:szCs w:val="24"/>
              </w:rPr>
              <w:t xml:space="preserve">Bà Rịa - Vũng Tàu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5.875.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281.85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33.81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974.0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748.04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5.37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7.4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464.698</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VI</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ồng Bằng sông Cửu Lo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716.2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961.51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844.21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203.77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117.30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059.3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39.41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98.4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3.558.757</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1</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ong A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76.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33.56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34.48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99.08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99.08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39.66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7.3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450.53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2</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iền Gia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67.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31.43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72.69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58.74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58.74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82.1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6.59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30.169</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3</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ến Tr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15.5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09.5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9.18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50.31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50.318</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50.6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3.45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24.19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4</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rà Vinh</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12.7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8.4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9.46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68.94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68.94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92.27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6.83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47.51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5</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Vĩnh Lo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81.5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33.35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45.72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87.63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87.63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12.7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2.91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70.986</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6</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ần Thơ</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699.3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48.52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73.02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61.98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75.50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6.4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604.93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7</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ậu Gia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15.6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13.99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9.11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4.87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4.87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17.28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4.85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36.13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8</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Sóc Tră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75.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70.0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37.72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32.27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32.27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10.66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1.37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52.039</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9</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An Gia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67.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13.6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45.75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67.84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67.848</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92.64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2.87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01.514</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6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ồng Tháp</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49.5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90.66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51.93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38.72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38.72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58.3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9.38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5.4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343.78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61</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Kiên Gia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04.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61.0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49.7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11.3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11.30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21.07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01.12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62</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ạc Liêu</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72.1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71.1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4.41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76.68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76.68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57.78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1.13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40.025</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63</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à Mau</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81.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76.4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1.01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35.38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35.38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24.1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5.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55.803</w:t>
            </w:r>
          </w:p>
        </w:tc>
      </w:tr>
    </w:tbl>
    <w:p>
      <w:pPr>
        <w:sectPr>
          <w:type w:val="nextPage"/>
          <w:pgSz w:orient="landscape" w:w="19440" w:h="15840"/>
          <w:pgMar w:left="1584" w:right="1008" w:gutter="0" w:header="0" w:top="1152" w:footer="0" w:bottom="864"/>
          <w:pgNumType w:fmt="decimal"/>
          <w:formProt w:val="false"/>
          <w:textDirection w:val="lrTb"/>
          <w:docGrid w:type="default" w:linePitch="360" w:charSpace="0"/>
        </w:sectPr>
      </w:pPr>
    </w:p>
    <w:p>
      <w:pPr>
        <w:pStyle w:val="Normal"/>
        <w:spacing w:before="0" w:after="120"/>
        <w:jc w:val="center"/>
        <w:rPr/>
      </w:pPr>
      <w:r>
        <w:rPr>
          <w:rFonts w:cs="Times New Roman" w:ascii="Times New Roman" w:hAnsi="Times New Roman"/>
          <w:b/>
          <w:color w:val="0000FF"/>
          <w:sz w:val="24"/>
          <w:szCs w:val="24"/>
        </w:rPr>
        <w:t>Phụ lục số 5</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BỔ SUNG CÓ MỤC TIÊU TỪ NSTW CHO NSĐP NĂM 2009</w:t>
      </w:r>
    </w:p>
    <w:p>
      <w:pPr>
        <w:pStyle w:val="Normal"/>
        <w:jc w:val="right"/>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jc w:val="right"/>
        <w:rPr/>
      </w:pPr>
      <w:r>
        <w:rPr/>
        <w:t>Đơn vị: triệu đồng</w:t>
      </w:r>
    </w:p>
    <w:tbl>
      <w:tblPr>
        <w:tblW w:w="9554" w:type="dxa"/>
        <w:jc w:val="center"/>
        <w:tblInd w:w="0" w:type="dxa"/>
        <w:tblLayout w:type="fixed"/>
        <w:tblCellMar>
          <w:top w:w="0" w:type="dxa"/>
          <w:left w:w="108" w:type="dxa"/>
          <w:bottom w:w="0" w:type="dxa"/>
          <w:right w:w="108" w:type="dxa"/>
        </w:tblCellMar>
      </w:tblPr>
      <w:tblGrid>
        <w:gridCol w:w="628"/>
        <w:gridCol w:w="3014"/>
        <w:gridCol w:w="1478"/>
        <w:gridCol w:w="1478"/>
        <w:gridCol w:w="1478"/>
        <w:gridCol w:w="1478"/>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S</w:t>
            </w:r>
          </w:p>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T</w:t>
            </w:r>
          </w:p>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T</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Tỉnh, thành phố</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Tổng số</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ổ sung thực hiện các dự án, công trình quan trọng (vốn Đ.t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ổ sung thực hiện các chế độ chính sách và một số nhiệm vụ theo quy định</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ổ sung thực hiện chương trình MTQG, chương trình 135, dự án 5 triệu ha rừng</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4+5+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ổng số</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390.08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466.9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455.40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467.77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I</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Miền núi phía Bắc</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572.27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938.1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32.6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401.5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à Gia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87.83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25.1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1.48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11.2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uyên Qua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13.12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7.38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9.10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6.64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ao Bằ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46.84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2.14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4.94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99.76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ạng Sơn</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11.92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2.68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7.22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2.01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ào Cai</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87.46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58.85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0.32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68.29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Yên Bái</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11.78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50.02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6.33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45.43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ái Nguyên</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91.23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77.87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4.73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8.63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ắc Cạn</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49.52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69.56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9.14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0.81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Phú Thọ</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11.34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28.7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9.92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32.71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ắc Gia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06.66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02.04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5.45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9.16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òa Bình</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60.12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39.22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1.33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9.57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Sơn La</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37.37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94.94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3.7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18.72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ai Châu</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47.62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58.85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9.58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69.18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iện Biên</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09.39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70.74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9.30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9.34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II</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ồng Bằng Sông Hồ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251.13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408.8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64.83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77.49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à Nội</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53.29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87.14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95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1.20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ải Phò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64.61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28.4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9.12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7.09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Quảng Ninh</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16.07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4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3.52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2.55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ải Dươ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93.36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5.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4.49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3.86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ưng Yên</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3.0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4.22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8.49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0.29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Vĩnh Phúc</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9.72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7.54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15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6.02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ắc Ninh</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8.19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2.5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3.27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2.41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à Nam</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40.79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56.1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9.16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5.52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am Định</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10.81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28.5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2.41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9.89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inh Bình</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01.47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28.4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1.31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1.76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ái Bình</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39.74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31.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1.91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6.85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III</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ắc T.Bộ và D.Hải Miền Tru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955.56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596.66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828.84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30.05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anh Hóa</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53.50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50.35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98.92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4.22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ghệ An</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70.89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44.88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98.02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27.99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à Tĩnh</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50.79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80.1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47.45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3.23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Quảng Bình</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08.69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14.8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9.64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4.25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Quảng Trị</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21.8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96.78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1.64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3.37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hừa Thiên Huế</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38.03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69.29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6.87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1.87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à Nẵ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93.63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0.7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38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7.54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Quảng Nam</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64.09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73.9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4.65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5.54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Quảng Ngãi</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45.32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98.40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62.52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4.39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ình Định</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87.9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95.3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6.07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6.52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Phú Yên</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60.75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75.62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8.55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6.57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Khánh Hòa</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98.62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8.2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44.37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6.04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inh Thuận</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01.1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49.6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1.9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9.60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3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ình Thuận</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60.39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38.73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2.78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8.87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IV</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Tây Nguyên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556.85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02.45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15.66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38.74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ắk Lắk</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23.61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4.08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25.89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93.63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ắk Nô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72.07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1.8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9.09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1.17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Gia Lai</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57.31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41.94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1.97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3.40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FF"/>
                <w:sz w:val="24"/>
                <w:szCs w:val="24"/>
              </w:rPr>
              <w:t>Kon Tum</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48.22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67.52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8.96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1.73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âm Đồ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55.63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87.1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9.73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8.79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V</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ông Nam Bộ</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73.9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81.28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34.03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58.58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TP. Hồ Chí Minh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78.56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10.46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11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3.99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ồng Nai</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9.33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6.42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08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2.83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ình Dươ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6.13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4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3.59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ình Phước</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63.39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6.5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5.08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1.80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4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ây Ninh</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3.8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2.9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9.53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1.36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FF"/>
                <w:sz w:val="24"/>
                <w:szCs w:val="24"/>
              </w:rPr>
              <w:t xml:space="preserve">Bà Rịa - Vũng Tàu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32.67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5.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82.68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4.99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VI</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ồng Bằng sông Cửu Lo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227.88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239.6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579.42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408.85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ong An</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18.53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3.2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4.93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0.40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iền Gia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3.37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0.88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6.2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6.28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ến Tr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9.83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2.5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5.06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2.26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Trà Vinh</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40.59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40.34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5.28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4.96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Vĩnh Lo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17.63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2.54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5.39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9.69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ần Thơ</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59.90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53.44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9.49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6.97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Hậu Gia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37.72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62.7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1.35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13.66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Sóc Tră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759.22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66.05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14.16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79.00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5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An Gia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520.54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56.58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27.05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36.91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6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Đồng Tháp</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86.88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01.24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89.95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5.68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6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Kiên Giang</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52.04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379.68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68.72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3.64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6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Bạc Liêu</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05.66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10.8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7.12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97.74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6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Cà Mau</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415.93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249.65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64.66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FF"/>
                <w:sz w:val="24"/>
                <w:szCs w:val="24"/>
              </w:rPr>
            </w:pPr>
            <w:r>
              <w:rPr>
                <w:rFonts w:cs="Times New Roman" w:ascii="Times New Roman" w:hAnsi="Times New Roman"/>
                <w:color w:val="0000FF"/>
                <w:sz w:val="24"/>
                <w:szCs w:val="24"/>
              </w:rPr>
              <w:t>101.619</w:t>
            </w:r>
          </w:p>
        </w:tc>
      </w:tr>
    </w:tbl>
    <w:p>
      <w:pPr>
        <w:pStyle w:val="Normal"/>
        <w:jc w:val="both"/>
        <w:rPr>
          <w:color w:val="0000FF"/>
        </w:rPr>
      </w:pPr>
      <w:r>
        <w:rPr>
          <w:color w:val="0000FF"/>
        </w:rPr>
      </w:r>
    </w:p>
    <w:sectPr>
      <w:type w:val="nextPage"/>
      <w:pgSz w:w="12240" w:h="15840"/>
      <w:pgMar w:left="1584"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3:49:00Z</dcterms:created>
  <dc:creator>Le Quang Thai</dc:creator>
  <dc:description/>
  <dc:language>en-US</dc:language>
  <cp:lastModifiedBy>LQTHAI</cp:lastModifiedBy>
  <dcterms:modified xsi:type="dcterms:W3CDTF">2008-12-05T04:06:00Z</dcterms:modified>
  <cp:revision>6</cp:revision>
  <dc:subject/>
  <dc:title>0903286821</dc:title>
</cp:coreProperties>
</file>