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205 /1998/Q§-TTg </w:t>
        <w:br/>
        <w:t>ngµy 19 th¸ng  10 n¨m 1998 Ban hµnh Quy chÕ vÒ Cöa hµng kinh doanh hµng miÔn thuÕ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 xml:space="preserve">íng ChÝnh phñ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/>
      </w:pPr>
      <w:r>
        <w:rPr/>
        <w:t>C¨n cø LuËt Tæ chøc ChÝnh phñ ngµy 30 th¸ng 9 n¨m 1992;</w:t>
      </w:r>
    </w:p>
    <w:p>
      <w:pPr>
        <w:pStyle w:val="Normal"/>
        <w:rPr>
          <w:spacing w:val="-10"/>
        </w:rPr>
      </w:pPr>
      <w:r>
        <w:rPr>
          <w:spacing w:val="-10"/>
        </w:rPr>
        <w:t>Nh»m t¨ng c</w:t>
        <w:softHyphen/>
        <w:t>êng qu¶n lý ho¹t ®éng cña Cöa hµng kinh doanh hµng miÔn thuÕ,</w:t>
      </w:r>
    </w:p>
    <w:p>
      <w:pPr>
        <w:pStyle w:val="Normal"/>
        <w:keepNext w:val="true"/>
        <w:spacing w:before="360" w:after="160"/>
        <w:ind w:hanging="0"/>
        <w:jc w:val="center"/>
        <w:rPr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an hµnh kÌm theo QuyÕt ®Þnh nµy Quy chÕ vÒ Cöa hµng kinh doanh hµng miÔn thuÕ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thay thÕ QuyÕt ®Þnh sè 195/TTg ngµy 08 th¸ng 4 n¨m 1996 cña Thñ t</w:t>
        <w:softHyphen/>
        <w:t>íng ChÝnh phñ, cã hiÖu lùc sau 15 ngµy kÓ tõ ngµy ký; c¸c quy ®Þnh tr</w:t>
        <w:softHyphen/>
        <w:t>íc ®©y tr¸i víi QuyÕt ®Þnh nµy ®Òu b·i bá.</w:t>
      </w:r>
    </w:p>
    <w:p>
      <w:pPr>
        <w:pStyle w:val="Normal"/>
        <w:rPr/>
      </w:pPr>
      <w:r>
        <w:rPr/>
        <w:t>Bé tr</w:t>
        <w:softHyphen/>
        <w:t>ëng Bé Th</w:t>
        <w:softHyphen/>
        <w:t>¬ng m¹i, Bé tr</w:t>
        <w:softHyphen/>
        <w:t>ëng Bé KÕ ho¹ch vµ §Çu t</w:t>
        <w:softHyphen/>
        <w:t>, Bé tr</w:t>
        <w:softHyphen/>
        <w:t>ëng Bé Tµi chÝnh, Tæng côc tr</w:t>
        <w:softHyphen/>
        <w:t>ëng Tæng côc H¶i quan chÞu tr¸ch nhiÖm h</w:t>
        <w:softHyphen/>
        <w:t>íng dÉn vµ kiÓm tra viÖc thi hµnh Quy chÕ ban hµnh kÌm theo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sz w:val="22"/>
          <w:szCs w:val="22"/>
        </w:rPr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Bé tr</w:t>
        <w:softHyphen/>
        <w:t>ëng, Thñ tr</w:t>
        <w:softHyphen/>
        <w:t xml:space="preserve">ëng c¬ quan ngang Bé, c¬ quan thuéc ChÝnh phñ, Chñ tÞch ñy ban nh©n d©n tØnh, thµnh phè trùc thuéc Trung </w:t>
        <w:softHyphen/>
        <w:t>¬ng chÞu tr¸ch nhiÖm thi hµnh QuyÕt ®Þnh nµy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0"/>
        <w:gridCol w:w="5786"/>
      </w:tblGrid>
      <w:tr>
        <w:trPr/>
        <w:tc>
          <w:tcPr>
            <w:tcW w:w="2268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hÝnh phñ</w:t>
            </w:r>
          </w:p>
          <w:p>
            <w:pPr>
              <w:pStyle w:val="Normal"/>
              <w:spacing w:before="0" w:after="0"/>
              <w:ind w:hanging="0"/>
              <w:rPr>
                <w:rFonts w:ascii="VnPalatino" w:hAnsi="VnPalatino" w:eastAsia="VnPalatino" w:cs="VnPalatino"/>
                <w:sz w:val="26"/>
                <w:szCs w:val="26"/>
              </w:rPr>
            </w:pPr>
            <w:r>
              <w:rPr>
                <w:rFonts w:eastAsia="VnPalatino" w:cs="VnPalatino" w:ascii="VnPalatino" w:hAnsi="VnPalatino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nPalatino" w:hAnsi="VnPalatino" w:eastAsia="VnPalatino" w:cs="VnPalatino"/>
                <w:sz w:val="26"/>
                <w:szCs w:val="26"/>
              </w:rPr>
            </w:pPr>
            <w:r>
              <w:rPr>
                <w:rFonts w:eastAsia="VnPalatino" w:cs="VnPalatino" w:ascii="VnPalatino" w:hAnsi="VnPalatino"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VnPalatinoU" w:hAnsi="VnPalatinoU" w:eastAsia="VnPalatinoU" w:cs="VnPalatinoU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nPalatino" w:hAnsi="VnPalatino" w:eastAsia="VnPalatino" w:cs="VnPalatino"/>
              </w:rPr>
            </w:pPr>
            <w:r>
              <w:rPr>
                <w:sz w:val="26"/>
                <w:szCs w:val="26"/>
              </w:rPr>
              <w:t>§éc lËp - Tù do - H¹nh phó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89125</wp:posOffset>
                </wp:positionH>
                <wp:positionV relativeFrom="paragraph">
                  <wp:posOffset>51435</wp:posOffset>
                </wp:positionV>
                <wp:extent cx="314325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4.05pt" to="396.2pt,4.0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Ò Cöa hµng kinh doanh hµng miÔn thuÕ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Ban hµnh kÌm theo QuyÕt ®Þnh sè 205/1998/Q§-TTg</w:t>
        <w:br/>
        <w:t>ngµy 19 th¸ng 10  n¨m 1998 cña Thñ t</w:t>
        <w:softHyphen/>
        <w:t>íng ChÝnh phñ)</w:t>
      </w:r>
    </w:p>
    <w:p>
      <w:pPr>
        <w:pStyle w:val="Normal"/>
        <w:keepNext w:val="true"/>
        <w:ind w:firstLine="720"/>
        <w:rPr>
          <w:b/>
          <w:b/>
          <w:bCs/>
          <w:i/>
          <w:i/>
          <w:iCs/>
          <w:spacing w:val="24"/>
          <w:sz w:val="26"/>
          <w:szCs w:val="26"/>
        </w:rPr>
      </w:pPr>
      <w:r>
        <w:rPr>
          <w:b/>
          <w:bCs/>
          <w:i/>
          <w:i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Quy ®Þnh chung </w:t>
      </w:r>
    </w:p>
    <w:p>
      <w:pPr>
        <w:pStyle w:val="Normal"/>
        <w:rPr/>
      </w:pPr>
      <w:r>
        <w:rPr/>
        <w:t>1. Cöa hµng kinh doanh hµng miÔn thuÕ (sau ®©y gäi t¾t lµ Cöa hµng miÔn thuÕ) lµ Cöa hµng b¸n hµng cho kh¸ch xuÊt, nhËp c¶nh vµ c¸c ®èi t</w:t>
        <w:softHyphen/>
        <w:t>îng kh¸c theo quy ®Þnh t¹i Quy chÕ nµy.</w:t>
      </w:r>
    </w:p>
    <w:p>
      <w:pPr>
        <w:pStyle w:val="Normal"/>
        <w:rPr/>
      </w:pPr>
      <w:r>
        <w:rPr/>
        <w:t>2. Hµng nhËp khÈu ®Ó b¸n t¹i Cöa hµng miÔn thuÕ ®</w:t>
        <w:softHyphen/>
        <w:t>îc miÔn thuÕ nhËp khÈu, miÔn thuÕ tiªu thô ®Æc biÖt, miÔn thuÕ gi¸ trÞ gia t¨ng.</w:t>
      </w:r>
    </w:p>
    <w:p>
      <w:pPr>
        <w:pStyle w:val="Normal"/>
        <w:rPr/>
      </w:pPr>
      <w:r>
        <w:rPr/>
        <w:t>Hµng hãa  nhËp khÈu ®Ó b¸n t¹i Cöa hµng miÔn thuÕ nÕu ®</w:t>
        <w:softHyphen/>
        <w:t>îc Bé Th</w:t>
        <w:softHyphen/>
        <w:t>¬ng m¹i cho phÐp ®</w:t>
        <w:softHyphen/>
        <w:t>a vµo b¸n ë thÞ tr</w:t>
        <w:softHyphen/>
        <w:t>êng néi ®Þa th× ph¶i nép thuÕ theo ®óng quy ®Þnh.</w:t>
      </w:r>
    </w:p>
    <w:p>
      <w:pPr>
        <w:pStyle w:val="Normal"/>
        <w:rPr>
          <w:spacing w:val="-6"/>
        </w:rPr>
      </w:pPr>
      <w:r>
        <w:rPr>
          <w:spacing w:val="-6"/>
        </w:rPr>
        <w:t>3. Ho¹t ®éng kinh doanh hµng miÔn thuÕ cña Cöa hµng miÔn thuÕ chÞu sù kiÓm tra, kiÓm so¸t cña H¶i quan ViÖt Nam, Bé Th</w:t>
        <w:softHyphen/>
        <w:t>¬ng m¹i vµ cña Bé Tµi chÝnh.</w:t>
      </w:r>
    </w:p>
    <w:p>
      <w:pPr>
        <w:pStyle w:val="Normal"/>
        <w:rPr/>
      </w:pPr>
      <w:r>
        <w:rPr/>
        <w:t>4. Ngo¹i tÖ dïng trong giao dÞch t¹i Cöa hµng miÔn thuÕ lµ ngo¹i tÖ tù do chuyÓn ®æi do Ng©n hµng Nhµ n</w:t>
        <w:softHyphen/>
        <w:t>íc ViÖt Nam c«ng bè.</w:t>
      </w:r>
    </w:p>
    <w:p>
      <w:pPr>
        <w:pStyle w:val="Normal"/>
        <w:rPr/>
      </w:pPr>
      <w:r>
        <w:rPr/>
        <w:t>5. ¦u tiªn cho c¸c doanh nghiÖp trong n</w:t>
        <w:softHyphen/>
        <w:t>íc tham gia ho¹t ®éng kinh doanh hµng miÔn thuÕ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§iÒu kiÖn ®Ó ho¹t ®éng Cöa hµng miÔn thuÕ </w:t>
      </w:r>
    </w:p>
    <w:p>
      <w:pPr>
        <w:pStyle w:val="Normal"/>
        <w:rPr/>
      </w:pPr>
      <w:r>
        <w:rPr/>
        <w:t>C¸c doanh nghiÖp muèn më Cöa hµng miÔn thuÕ ph¶i ®¨ng ký kinh doanh vµ chØ ®</w:t>
        <w:softHyphen/>
        <w:t>îc ho¹t ®éng khi cã GiÊy chøng nhËn ®ñ ®iÒu kiÖn kinh doanh do Bé Th</w:t>
        <w:softHyphen/>
        <w:t xml:space="preserve">¬ng m¹i cÊp. </w:t>
      </w:r>
    </w:p>
    <w:p>
      <w:pPr>
        <w:pStyle w:val="Normal"/>
        <w:rPr/>
      </w:pPr>
      <w:r>
        <w:rPr/>
        <w:t>ViÖc më vµ ho¹t ®éng cña Cöa hµng miÔn thuÕ cã vèn ®Çu t</w:t>
        <w:softHyphen/>
        <w:t xml:space="preserve"> n</w:t>
        <w:softHyphen/>
        <w:t>íc ngoµi thùc hiÖn theo quy ®Þnh cña LuËt §Çu t</w:t>
        <w:softHyphen/>
        <w:t xml:space="preserve"> n</w:t>
        <w:softHyphen/>
        <w:t>íc ngoµi t¹i ViÖt Nam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høng nhËn ®ñ ®iÒu kiÖn kinh doanh hµng miÔn thuÕ </w:t>
      </w:r>
    </w:p>
    <w:p>
      <w:pPr>
        <w:pStyle w:val="Normal"/>
        <w:rPr/>
      </w:pPr>
      <w:r>
        <w:rPr/>
        <w:t>1. §iÒu kiÖn ®Ó doanh nghiÖp ®</w:t>
        <w:softHyphen/>
        <w:t>îc xÐt cÊp GiÊy chøng nhËn ®ñ ®iÒu kiÖn kinh doanh hµng miÔn thuÕ gåm :</w:t>
      </w:r>
    </w:p>
    <w:p>
      <w:pPr>
        <w:pStyle w:val="Normal"/>
        <w:rPr/>
      </w:pPr>
      <w:r>
        <w:rPr/>
        <w:t>a) Doanh nghiÖp ®</w:t>
        <w:softHyphen/>
        <w:t xml:space="preserve">îc thµnh lËp theo ph¸p luËt ViÖt Nam cã trô së chÝnh ho¹t ®éng t¹i c¸c tØnh, thµnh phè trùc thuéc Trung </w:t>
        <w:softHyphen/>
        <w:t>¬ng cã cöa khÈu quèc tÕ (s©n bay, c¶ng biÓn, ®</w:t>
        <w:softHyphen/>
        <w:t>êng s¾t, ®</w:t>
        <w:softHyphen/>
        <w:t xml:space="preserve">êng bé). </w:t>
      </w:r>
    </w:p>
    <w:p>
      <w:pPr>
        <w:pStyle w:val="Normal"/>
        <w:rPr/>
      </w:pPr>
      <w:r>
        <w:rPr/>
        <w:t>b) Cã ®ñ ®iÒu kiÖn vÒ vèn, c¬ së vËt chÊt bao gåm hÖ thèng cöa hµng, kho hµng ®óng tiªu chuÈn, thuËn tiÖn cho viÖc b¸n hµng vµ kiÓm tra, kiÓm so¸t cña H¶i quan.</w:t>
      </w:r>
    </w:p>
    <w:p>
      <w:pPr>
        <w:pStyle w:val="Normal"/>
        <w:rPr/>
      </w:pPr>
      <w:r>
        <w:rPr/>
        <w:t>c) Cã ®éi ngò c¸n bé ®ñ tr×nh ®é ®Ó qu¶n lý, b¸n hµng miÔn thuÕ.</w:t>
      </w:r>
    </w:p>
    <w:p>
      <w:pPr>
        <w:pStyle w:val="Normal"/>
        <w:rPr/>
      </w:pPr>
      <w:r>
        <w:rPr/>
        <w:t>2. NÕu héi ®ñ c¸c ®iÒu kiÖn ghi t¹i kho¶n 1 §iÒu nµy vµ cã nhu cÇu më Cöa hµng miÔn thuÕ th× tæ chøc, c¸ nh©n göi ®¬n vµ hå s¬ ®Õn Bé Th</w:t>
        <w:softHyphen/>
        <w:t>¬ng m¹i, nÕu lµ cöa hµng cã vèn ®Çu t</w:t>
        <w:softHyphen/>
        <w:t xml:space="preserve"> n</w:t>
        <w:softHyphen/>
        <w:t>íc ngoµi th× göi ®Õn Bé KÕ ho¹ch vµ §Çu t</w:t>
        <w:softHyphen/>
        <w:t xml:space="preserve"> ®Ó xin cÊp GiÊy chøng nhËn ®ñ ®iÒu kiÖn kinh doanh hµng miÔn thuÕ.</w:t>
      </w:r>
    </w:p>
    <w:p>
      <w:pPr>
        <w:pStyle w:val="Normal"/>
        <w:rPr/>
      </w:pPr>
      <w:r>
        <w:rPr/>
        <w:t>Hå s¬: Gåm:</w:t>
      </w:r>
    </w:p>
    <w:p>
      <w:pPr>
        <w:pStyle w:val="Normal"/>
        <w:rPr/>
      </w:pPr>
      <w:r>
        <w:rPr/>
        <w:t>- §¬n xin cÊp GiÊy chøng nhËn ®ñ ®iÒu kiÖn kinh doanh hµng miÔn thuÕ;</w:t>
      </w:r>
    </w:p>
    <w:p>
      <w:pPr>
        <w:pStyle w:val="Normal"/>
        <w:rPr/>
      </w:pPr>
      <w:r>
        <w:rPr/>
        <w:t>- B¶n sao hîp lÖ QuyÕt ®Þnh thµnh lËp doanh nghiÖp;</w:t>
      </w:r>
    </w:p>
    <w:p>
      <w:pPr>
        <w:pStyle w:val="Normal"/>
        <w:rPr>
          <w:spacing w:val="-12"/>
        </w:rPr>
      </w:pPr>
      <w:r>
        <w:rPr>
          <w:spacing w:val="-12"/>
        </w:rPr>
        <w:t>- B¶n sao hîp lÖ GiÊy chøng nhËn ®ñ ®iÒu kiÖn kinh doanh cña doanh nghiÖp.</w:t>
      </w:r>
    </w:p>
    <w:p>
      <w:pPr>
        <w:pStyle w:val="Normal"/>
        <w:rPr/>
      </w:pPr>
      <w:r>
        <w:rPr/>
        <w:t>- V¨n b¶n chÊp thuËn vÞ trÝ ®Æt Cöa hµng miÔn thuÕ;</w:t>
      </w:r>
    </w:p>
    <w:p>
      <w:pPr>
        <w:pStyle w:val="Normal"/>
        <w:rPr/>
      </w:pPr>
      <w:r>
        <w:rPr/>
        <w:t>- §Ò ¸n hîp t¸c, liªn doanh víi phÝa n</w:t>
        <w:softHyphen/>
        <w:t>íc ngoµi (nÕu cã).</w:t>
      </w:r>
    </w:p>
    <w:p>
      <w:pPr>
        <w:pStyle w:val="Normal"/>
        <w:rPr/>
      </w:pPr>
      <w:r>
        <w:rPr/>
        <w:t>3. Bé Th</w:t>
        <w:softHyphen/>
        <w:t>¬ng m¹i, Bé KÕ ho¹ch vµ §Çu t</w:t>
        <w:softHyphen/>
        <w:t xml:space="preserve"> (®èi víi Cöa hµng cã vèn ®Çu t</w:t>
        <w:softHyphen/>
        <w:t xml:space="preserve"> n</w:t>
        <w:softHyphen/>
        <w:t>íc ngoµi) chÞu tr¸ch nhiÖm xem xÐt, cÊp GiÊy chøng nhËn ®ñ ®iÒu kiÖn kinh doanh hµng miÔn thuÕ theo Quy chÕ nµy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VÞ trÝ ®Æt Cöa hµng miÔn thuÕ</w:t>
      </w:r>
    </w:p>
    <w:p>
      <w:pPr>
        <w:pStyle w:val="Normal"/>
        <w:rPr/>
      </w:pPr>
      <w:r>
        <w:rPr/>
        <w:t>1. Khu c¸ch ly nhµ ga ®i cña c¸c s©n bay quèc tÕ, c¸c c¶ng biÓn quèc tÕ, c¸c cöa khÈu quèc tÕ ®</w:t>
        <w:softHyphen/>
        <w:t>êng bé vµ ®</w:t>
        <w:softHyphen/>
        <w:t>êng s¾t ®Ó phôc vô kh¸ch xuÊt c¶nh vµ kh¸ch qu¸ c¶nh (bao gåm c¶ ng</w:t>
        <w:softHyphen/>
        <w:t>êi ®iÒu khiÓn vµ nh©n viªn phôc vô trªn ph</w:t>
        <w:softHyphen/>
        <w:t>¬ng tiÖn vËn chuyÓn xuÊt c¶nh).</w:t>
      </w:r>
    </w:p>
    <w:p>
      <w:pPr>
        <w:pStyle w:val="Normal"/>
        <w:rPr/>
      </w:pPr>
      <w:r>
        <w:rPr/>
        <w:t>2. Trªn c¸c chuyÕn bay quèc tÕ cña c¸c h·ng Hµng kh«ng ViÖt Nam, cña c¸c h·ng Hµng kh«ng ®</w:t>
        <w:softHyphen/>
        <w:t>îc thµnh lËp theo ph¸p luËt ViÖt Nam, ®</w:t>
        <w:softHyphen/>
        <w:t>îc b¸n hµng miÔn thuÕ phôc vô hµnh kh¸ch trªn m¸y bay vµ phi hµnh ®oµn.</w:t>
      </w:r>
    </w:p>
    <w:p>
      <w:pPr>
        <w:pStyle w:val="Normal"/>
        <w:rPr/>
      </w:pPr>
      <w:r>
        <w:rPr/>
        <w:t>3. ViÖc më Cöa hµng miÔn thuÕ phôc vô kh¸ch nhËp c¶nh (bao gåm c¶ phi hµnh ®oµn vµ tiÕp viªn trªn c¸c chuyÕn bay quèc tÕ) t¹i mét sè s©n bay quèc tÕ; më Cöa hµng miÔn thuÕ trong néi thµnh (Downtown Duty Free Shop) phôc vô c¸c ®èi t</w:t>
        <w:softHyphen/>
        <w:t>îng chê xuÊt c¶nh vµ më Cöa hµng miÔn thuÕ phôc vô c¸c ®èi t</w:t>
        <w:softHyphen/>
        <w:t>îng ngo¹i giao thuéc NghÞ ®Þnh sè 73/CP ngµy 30 th¸ng 7 n¨m 1994 cña ChÝnh phñ, do Thñ t</w:t>
        <w:softHyphen/>
        <w:t xml:space="preserve">íng quyÕt ®Þnh theo ®Ò nghÞ cña ñy ban nh©n d©n tØnh, thµnh phè trùc thuéc Trung </w:t>
        <w:softHyphen/>
        <w:t>¬ng vµ c¸c Bé, ngµnh liªn quan.</w:t>
      </w:r>
    </w:p>
    <w:p>
      <w:pPr>
        <w:pStyle w:val="Normal"/>
        <w:rPr>
          <w:spacing w:val="-8"/>
        </w:rPr>
      </w:pPr>
      <w:r>
        <w:rPr>
          <w:spacing w:val="-8"/>
        </w:rPr>
        <w:t>4. VÞ trÝ cô thÓ cña Cöa hµng miÔn thuÕ nªu t¹i kho¶n 3 cña §iÒu nµy ph¶i ®</w:t>
        <w:softHyphen/>
        <w:t xml:space="preserve">îc ñy ban nh©n d©n tØnh, thµnh phè trùc thuéc Trung </w:t>
        <w:softHyphen/>
        <w:t>¬ng hoÆc Bé, ngµnh chñ qu¶n chÊp thuËn; vÞ trÝ ®Æt kho chuyªn dïng cho hµng miÔn thuÕ ph¶i ®</w:t>
        <w:softHyphen/>
        <w:t>îc H¶i quan tØnh, thµnh phè chÊp thuËn vµ ph¶i chÞu sù gi¸m s¸t trùc tiÕp cña H¶i quan.</w:t>
      </w:r>
    </w:p>
    <w:p>
      <w:pPr>
        <w:pStyle w:val="Normal"/>
        <w:rPr/>
      </w:pPr>
      <w:r>
        <w:rPr/>
        <w:t>5. Cöa hµng miÔn thuÕ t¹i s©n bay quèc tÕ, c¶ng biÓn quèc tÕ ®</w:t>
        <w:softHyphen/>
        <w:t>îc më quÇy b¸n hµng phôc vô t¹i chç cho kh¸ch chê xuÊt c¶nh, thuyÒn viªn trªn tÇu ®ang neo ®Ëu t¹i c¶ng. Tæng côc H¶i quan phèi hîp víi Bé Th</w:t>
        <w:softHyphen/>
        <w:t>¬ng m¹i, Bé Tµi chÝnh h</w:t>
        <w:softHyphen/>
        <w:t>íng dÉn cô thÓ ®èi víi ho¹t ®éng nµy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Hµng hãa b¸n t¹i Cöa hµng miÔn thuÕ </w:t>
      </w:r>
    </w:p>
    <w:p>
      <w:pPr>
        <w:pStyle w:val="Normal"/>
        <w:rPr/>
      </w:pPr>
      <w:r>
        <w:rPr/>
        <w:t>1. Hµng hãa kinh doanh t¹i Cöa hµng miÔn thuÕ gåm hµng nhËp khÈu ®Ó b¸n t¹i Cöa hµng miÔn thuÕ, hµng s¶n xuÊt t¹i ViÖt Nam, hµng cã nguån gèc nhËp khÈu hîp ph¸p.</w:t>
      </w:r>
    </w:p>
    <w:p>
      <w:pPr>
        <w:pStyle w:val="Normal"/>
        <w:rPr>
          <w:spacing w:val="-8"/>
        </w:rPr>
      </w:pPr>
      <w:r>
        <w:rPr>
          <w:spacing w:val="-8"/>
        </w:rPr>
        <w:t>2. KhuyÕn khÝch Cöa hµng miÔn thuÕ b¸n hµng s¶n xuÊt t¹i ViÖt Nam. C¸c mÆt hµng nµy vµ hµng hãa ®· nhËp khÈu, ®ang l</w:t>
        <w:softHyphen/>
        <w:t>u th«ng hîp ph¸p trªn thÞ tr</w:t>
        <w:softHyphen/>
        <w:t>êng ViÖt Nam nÕu ®</w:t>
        <w:softHyphen/>
        <w:t>a vµo b¸n t¹i cöa hµng miÔn thuÕ ph¶i ®</w:t>
        <w:softHyphen/>
        <w:t>îc coi lµ hµng xuÊt khÈu vµ ph¶i tu©n thñ chÝnh s¸ch mÆt hµng xuÊt khÈu theo ®óng quy ®Þnh hiÖn hµnh.</w:t>
      </w:r>
    </w:p>
    <w:p>
      <w:pPr>
        <w:pStyle w:val="Normal"/>
        <w:rPr/>
      </w:pPr>
      <w:r>
        <w:rPr/>
        <w:t>3. Cöa hµng miÔn thuÕ b¸n hµng cho c¸c ®èi t</w:t>
        <w:softHyphen/>
        <w:t>îng ®</w:t>
        <w:softHyphen/>
        <w:t>îc h</w:t>
        <w:softHyphen/>
        <w:t xml:space="preserve">ëng quyÒn </w:t>
        <w:softHyphen/>
        <w:t>u ®·i miÔn trõ ngo¹i giao ®</w:t>
        <w:softHyphen/>
        <w:t>îc nhËp khÈu c¸c mÆt hµng ®Ó ®¸p øng nhu cÇu cña c¸c ®èi t</w:t>
        <w:softHyphen/>
        <w:t>îng ®</w:t>
        <w:softHyphen/>
        <w:t>îc h</w:t>
        <w:softHyphen/>
        <w:t xml:space="preserve">ëng quyÒn </w:t>
        <w:softHyphen/>
        <w:t>u ®·i miÔn trõ. Riªng ®èi víi xe « t« du lÞch vµ xe hai b¸nh g¾n m¸y chØ ®</w:t>
        <w:softHyphen/>
        <w:t>îc nhËp khÈu theo ®¬n ®Æt hµng cña c¸c ®èi t</w:t>
        <w:softHyphen/>
        <w:t>îng ®</w:t>
        <w:softHyphen/>
        <w:t>îc phÐp nhËp hµng miÔn thuÕ theo quy ®Þnh t¹i NghÞ ®Þnh sè 73/CP ngµy 30 th¸ng 7 n¨m 1994 cña ChÝnh phñ. ViÖc b¸n vµ qu¶n lý hµng hãa ë Cöa hµng nµy thùc hiÖn theo quy ®Þnh cña ChÝnh phñ.</w:t>
      </w:r>
    </w:p>
    <w:p>
      <w:pPr>
        <w:pStyle w:val="Normal"/>
        <w:rPr/>
      </w:pPr>
      <w:r>
        <w:rPr/>
        <w:t>4. Hµng hãa b¸n t¹i Cöa hµng miÔn thuÕ ®Òu ph¶i d¸n tem ''Vietnam duty not paid'' do Bé Tµi chÝnh ph¸t hµnh hoÆc do doanh nghiÖp ph¸t hµnh theo ñy quyÒn cña Bé Tµi chÝnh.</w:t>
      </w:r>
    </w:p>
    <w:p>
      <w:pPr>
        <w:pStyle w:val="Normal"/>
        <w:rPr/>
      </w:pPr>
      <w:r>
        <w:rPr/>
        <w:t>5. Hµng nhËp khÈu phôc vô kinh doanh t¹i Cöa hµng miÔn thuÕ nÕu thuéc diÖn hµng nhËp khÈu cã ®iÒu kiÖn do Bé Th</w:t>
        <w:softHyphen/>
        <w:t xml:space="preserve">¬ng m¹i cÊp phÐp. 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T¸i xuÊt, ®</w:t>
        <w:softHyphen/>
        <w:t>a hµng vµo b¸n ë thÞ tr</w:t>
        <w:softHyphen/>
        <w:t xml:space="preserve">êng néi ®Þa, xö lý hµng khã tiªu thô </w:t>
      </w:r>
    </w:p>
    <w:p>
      <w:pPr>
        <w:pStyle w:val="Normal"/>
        <w:rPr/>
      </w:pPr>
      <w:r>
        <w:rPr/>
        <w:t>Nh÷ng hµng hãa ®· ®</w:t>
        <w:softHyphen/>
        <w:t>îc phÐp nhËp khÈu ®Ó b¸n t¹i Cöa hµng miÔn thuÕ tån kho l©u ngµy kh«ng tiªu thô ®</w:t>
        <w:softHyphen/>
        <w:t>îc, cÇn thiÕt ph¶i xö lý (hñy bá, chuyÓn sang tiªu thô néi ®Þa, t¸i xuÊt) th× ph¶i cã x¸c nhËn cña H¶i quan ®èi víi tõng danh môc vµ sè l</w:t>
        <w:softHyphen/>
        <w:t xml:space="preserve">îng cô thÓ. </w:t>
      </w:r>
    </w:p>
    <w:p>
      <w:pPr>
        <w:pStyle w:val="Normal"/>
        <w:rPr/>
      </w:pPr>
      <w:r>
        <w:rPr/>
        <w:t>§èi víi hµng xin t¸i xuÊt, hµng xin ®</w:t>
        <w:softHyphen/>
        <w:t>a ra khái khu vùc qu¶n lý cña Cöa hµng miÔn thuÕ ®Ó tiªu thô ë thÞ tr</w:t>
        <w:softHyphen/>
        <w:t>êng néi ®Þa th× ph¶i ®</w:t>
        <w:softHyphen/>
        <w:t>îc Bé Th</w:t>
        <w:softHyphen/>
        <w:t>¬ng m¹i cho phÐp vµ ph¶i thùc hiÖn c¸c nghÜa vô thuÕ theo ®óng quy ®Þnh.</w:t>
      </w:r>
    </w:p>
    <w:p>
      <w:pPr>
        <w:pStyle w:val="Normal"/>
        <w:rPr/>
      </w:pPr>
      <w:r>
        <w:rPr/>
        <w:t>Hµng ®æ vì, hµng bÞ h</w:t>
        <w:softHyphen/>
        <w:t xml:space="preserve"> háng, mÊt phÈm chÊt nghiªm träng, kh«ng thÓ b¸n phôc vô tiªu dïng ®</w:t>
        <w:softHyphen/>
        <w:t>îc, doanh nghiÖp ph¶i lËp biªn b¶n cã x¸c nhËn cña H¶i quan ®Ó xö lý hñy bá víi sù gi¸m s¸t cña H¶i quan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§èi t</w:t>
        <w:softHyphen/>
        <w:t>îng,  ®iÒu kiÖn b¸n hµng t¹i Cöa hµng miÔn thuÕ</w:t>
      </w:r>
    </w:p>
    <w:p>
      <w:pPr>
        <w:pStyle w:val="Normal"/>
        <w:rPr>
          <w:spacing w:val="-8"/>
        </w:rPr>
      </w:pPr>
      <w:r>
        <w:rPr>
          <w:spacing w:val="-8"/>
        </w:rPr>
        <w:t>a) B¸n hµng cho kh¸ch xuÊt c¶nh, nhËp c¶nh, qu¸ c¶nh theo quy ®Þnh t¹i Quy chÕ nµy, khi kh¸ch xuÊt tr×nh hé chiÕu ®· ®</w:t>
        <w:softHyphen/>
        <w:t>îc phÐp xuÊt nhËp c¶nh.</w:t>
      </w:r>
    </w:p>
    <w:p>
      <w:pPr>
        <w:pStyle w:val="Normal"/>
        <w:rPr>
          <w:spacing w:val="-8"/>
        </w:rPr>
      </w:pPr>
      <w:r>
        <w:rPr>
          <w:spacing w:val="-8"/>
        </w:rPr>
        <w:t>b) B¸n trùc tiÕp trªn m¸y bay cho kh¸ch trªn c¸c chuyÕn bay quèc tÕ cña Hµng kh«ng ViÖt Nam, cña c¸c h·ng Hµng kh«ng ®</w:t>
        <w:softHyphen/>
        <w:t>îc thµnh lËp theo ph¸p luËt ViÖt Nam.</w:t>
      </w:r>
    </w:p>
    <w:p>
      <w:pPr>
        <w:pStyle w:val="Normal"/>
        <w:rPr>
          <w:spacing w:val="-10"/>
        </w:rPr>
      </w:pPr>
      <w:r>
        <w:rPr>
          <w:spacing w:val="-10"/>
        </w:rPr>
        <w:t>c) C¸c ®èi t</w:t>
        <w:softHyphen/>
        <w:t>îng ®</w:t>
        <w:softHyphen/>
        <w:t>îc h</w:t>
        <w:softHyphen/>
        <w:t xml:space="preserve">ëng tiªu chuÈn quyÒn </w:t>
        <w:softHyphen/>
        <w:t>u ®·i miÔn trõ ngo¹i giao, khi mua hµng miÔn thuÕ ph¶i xuÊt tr×nh sæ mua hµng kÌm theo hé chiÕu hoÆc chøng minh th</w:t>
        <w:softHyphen/>
        <w:t xml:space="preserve"> do Bé Ngo¹i giao ViÖt Nam cÊp nÕu mua hµng cho c¸ nh©n; sæ mua hµng kÌm theo c«ng hµm hoÆc giÊy giíi thiÖu cña c¬ quan nÕu mua hµng cho c¬ quan.</w:t>
      </w:r>
    </w:p>
    <w:p>
      <w:pPr>
        <w:pStyle w:val="Normal"/>
        <w:rPr/>
      </w:pPr>
      <w:r>
        <w:rPr/>
        <w:t>d) Ng</w:t>
        <w:softHyphen/>
        <w:t>êi n</w:t>
        <w:softHyphen/>
        <w:t>íc ngoµi, ViÖt kiÒu vµ ng</w:t>
        <w:softHyphen/>
        <w:t>êi ViÖt Nam chê xuÊt c¶nh ph¶i xuÊt tr×nh hé chiÕu hîp lÖ, vÐ ®· ®¨ng ký ngµy xuÊt c¶nh ®Ó ®¨ng ký mua hµng. Hµng ®</w:t>
        <w:softHyphen/>
        <w:t>îc nhËn t¹i cöa khÈu xuÊt c¶nh khi kh¸ch ®· lµm xong thñ tôc xuÊt c¶nh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§Þnh l</w:t>
        <w:softHyphen/>
        <w:t xml:space="preserve">îng mua hµng miÔn thuÕ </w:t>
      </w:r>
    </w:p>
    <w:p>
      <w:pPr>
        <w:pStyle w:val="Normal"/>
        <w:rPr/>
      </w:pPr>
      <w:r>
        <w:rPr/>
        <w:t>a) C¸c ®èi t</w:t>
        <w:softHyphen/>
        <w:t>îng ®</w:t>
        <w:softHyphen/>
        <w:t>îc h</w:t>
        <w:softHyphen/>
        <w:t xml:space="preserve">ëng </w:t>
        <w:softHyphen/>
        <w:t>u ®·i miÔn trõ ngo¹i giao, ®</w:t>
        <w:softHyphen/>
        <w:t>îc mua hµng theo ®Þnh l</w:t>
        <w:softHyphen/>
        <w:t>îng do ChÝnh phñ ViÖt Nam quy ®Þnh.</w:t>
      </w:r>
    </w:p>
    <w:p>
      <w:pPr>
        <w:pStyle w:val="Normal"/>
        <w:rPr/>
      </w:pPr>
      <w:r>
        <w:rPr/>
        <w:t>b) Ng</w:t>
        <w:softHyphen/>
        <w:t>êi nhËp c¶nh ®</w:t>
        <w:softHyphen/>
        <w:t>îc mua hµng theo ®Þnh l</w:t>
        <w:softHyphen/>
        <w:t>îng quy ®Þnh vÒ tiªu chuÈn hµnh lý miÔn thuÕ cho kh¸ch nhËp c¶nh.</w:t>
      </w:r>
    </w:p>
    <w:p>
      <w:pPr>
        <w:pStyle w:val="Normal"/>
        <w:rPr>
          <w:spacing w:val="-8"/>
        </w:rPr>
      </w:pPr>
      <w:r>
        <w:rPr>
          <w:spacing w:val="-8"/>
        </w:rPr>
        <w:t>c) Ng</w:t>
        <w:softHyphen/>
        <w:t>êi xuÊt c¶nh b»ng hé chiÕu hîp lÖ ®</w:t>
        <w:softHyphen/>
        <w:t>îc mua kh«ng h¹n chÕ sè l</w:t>
        <w:softHyphen/>
        <w:t>îng vµ gi¸ trÞ nh</w:t>
        <w:softHyphen/>
        <w:t>ng ph¶i tù chÞu tr¸ch nhiÖm vÒ thñ tôc vµ ®Þnh l</w:t>
        <w:softHyphen/>
        <w:t>îng ®Ó nhËp khÈu vµo n</w:t>
        <w:softHyphen/>
        <w:t>íc nhËp c¶nh.</w:t>
      </w:r>
    </w:p>
    <w:p>
      <w:pPr>
        <w:pStyle w:val="Normal"/>
        <w:rPr>
          <w:spacing w:val="-8"/>
        </w:rPr>
      </w:pPr>
      <w:r>
        <w:rPr>
          <w:spacing w:val="-8"/>
        </w:rPr>
        <w:t>d) Riªng hµng miÔn thuÕ phôc vô cho nhu cÇu sinh ho¹t cña thñy thñ ®</w:t>
        <w:softHyphen/>
        <w:t>îc b¸n theo ®¬n hµng cña thuyÒn tr</w:t>
        <w:softHyphen/>
        <w:t>ëng hoÆc cña ng</w:t>
        <w:softHyphen/>
        <w:t>êi ®¹i diÖn tµu. Sè hµng nµy ®</w:t>
        <w:softHyphen/>
        <w:t>îc niªm phong hoÆc gi÷ nguyªn ®ai nguyªn kiÖn, chÞu sù gi¸m s¸t cña h¶i quan ®Õn khi tµu rêi c¶ng.</w:t>
      </w:r>
    </w:p>
    <w:p>
      <w:pPr>
        <w:pStyle w:val="Normal"/>
        <w:rPr/>
      </w:pPr>
      <w:r>
        <w:rPr/>
        <w:t>3. Ng</w:t>
        <w:softHyphen/>
        <w:t>êi xuÊt c¶nh b»ng giÊy th«ng hµnh xuÊt nhËp c¶nh ®</w:t>
        <w:softHyphen/>
        <w:t>îc mua hµng nh</w:t>
        <w:softHyphen/>
        <w:t xml:space="preserve"> kh¸ch xuÊt c¶nh b»ng hé chiÕu hîp lÖ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Qu¶n lý ho¹t ®éng cña Cöa hµng miÔn thuÕ </w:t>
      </w:r>
    </w:p>
    <w:p>
      <w:pPr>
        <w:pStyle w:val="Normal"/>
        <w:rPr/>
      </w:pPr>
      <w:r>
        <w:rPr/>
        <w:t>Bé Th</w:t>
        <w:softHyphen/>
        <w:t xml:space="preserve">¬ng m¹i </w:t>
      </w:r>
    </w:p>
    <w:p>
      <w:pPr>
        <w:pStyle w:val="Normal"/>
        <w:rPr/>
      </w:pPr>
      <w:r>
        <w:rPr/>
        <w:t>- H</w:t>
        <w:softHyphen/>
        <w:t>íng dÉn vµ tiÕp nhËn hå s¬, ®¨ng ký kinh doanh hµng miÔn thuÕ.</w:t>
      </w:r>
    </w:p>
    <w:p>
      <w:pPr>
        <w:pStyle w:val="Normal"/>
        <w:rPr>
          <w:spacing w:val="-6"/>
        </w:rPr>
      </w:pPr>
      <w:r>
        <w:rPr>
          <w:spacing w:val="-6"/>
        </w:rPr>
        <w:t>- CÊp hoÆc tr¶ lêi tõ chèi cÊp GiÊy chøng nhËn ®ñ ®iÒu kiÖn kinh doanh hµng miÔn thuÕ trong thêi h¹n 30 ngµy kÓ tõ khi nhËn ®ñ hå s¬ hîp lÖ.</w:t>
      </w:r>
    </w:p>
    <w:p>
      <w:pPr>
        <w:pStyle w:val="Normal"/>
        <w:rPr>
          <w:spacing w:val="-4"/>
        </w:rPr>
      </w:pPr>
      <w:r>
        <w:rPr>
          <w:spacing w:val="-4"/>
        </w:rPr>
        <w:t>- Cho phÐp viÖc nhËp khÈu ®èi víi hµng hãa thuéc diÖn nhËp khÈu cã ®iÒu kiÖn, t¸i xuÊt hµng hãa cña Cöa hµng miÔn thuÕ.</w:t>
      </w:r>
    </w:p>
    <w:p>
      <w:pPr>
        <w:pStyle w:val="Normal"/>
        <w:rPr>
          <w:spacing w:val="-4"/>
        </w:rPr>
      </w:pPr>
      <w:r>
        <w:rPr>
          <w:spacing w:val="-4"/>
        </w:rPr>
        <w:t>Cho phÐp chuyÓn hµng hãa ®· nhËp khÈu cña Cöa hµng miÔn thuÕ vµo tiªu thô trong thÞ tr</w:t>
        <w:softHyphen/>
        <w:t>êng néi ®Þa.</w:t>
      </w:r>
    </w:p>
    <w:p>
      <w:pPr>
        <w:pStyle w:val="Normal"/>
        <w:rPr/>
      </w:pPr>
      <w:r>
        <w:rPr/>
        <w:t>Bé KÕ ho¹ch vµ §Çu t</w:t>
        <w:softHyphen/>
      </w:r>
    </w:p>
    <w:p>
      <w:pPr>
        <w:pStyle w:val="Normal"/>
        <w:rPr/>
      </w:pPr>
      <w:r>
        <w:rPr/>
        <w:t>- QuyÕt ®Þnh viÖc më Cöa hµng miÔn thuÕ ®èi víi Cöa hµng cã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 xml:space="preserve">Bé Tµi chÝnh </w:t>
      </w:r>
    </w:p>
    <w:p>
      <w:pPr>
        <w:pStyle w:val="Normal"/>
        <w:rPr>
          <w:spacing w:val="-8"/>
        </w:rPr>
      </w:pPr>
      <w:r>
        <w:rPr>
          <w:spacing w:val="-8"/>
        </w:rPr>
        <w:t>- H</w:t>
        <w:softHyphen/>
        <w:t>íng dÉn thùc hiÖn chÕ ®é tµi chÝnh, kÕ to¸n ®èi víi Cöa hµng miÔn thuÕ.</w:t>
      </w:r>
    </w:p>
    <w:p>
      <w:pPr>
        <w:pStyle w:val="Normal"/>
        <w:rPr>
          <w:spacing w:val="-12"/>
        </w:rPr>
      </w:pPr>
      <w:r>
        <w:rPr>
          <w:spacing w:val="-12"/>
        </w:rPr>
        <w:t>- KiÓm tra ®Þnh kú hoÆc ®ét xuÊt viÖc thanh quyÕt to¸n ®èi víi Cöa hµng miÔn thuÕ.</w:t>
      </w:r>
    </w:p>
    <w:p>
      <w:pPr>
        <w:pStyle w:val="Normal"/>
        <w:rPr/>
      </w:pPr>
      <w:r>
        <w:rPr/>
        <w:t>- H</w:t>
        <w:softHyphen/>
        <w:t>íng dÉn viÖc nép, thu, miÔn thuÕ theo quy ®Þnh cña c¸c LuËt thuÕ ®èi víi Cöa hµng miÔn thuÕ.</w:t>
      </w:r>
    </w:p>
    <w:p>
      <w:pPr>
        <w:pStyle w:val="Normal"/>
        <w:rPr/>
      </w:pPr>
      <w:r>
        <w:rPr/>
        <w:t>- H</w:t>
        <w:softHyphen/>
        <w:t>íng dÉn chÝnh s¸ch khuyÕn khÝch vÒ thuÕ ®èi víi hµng hãa s¶n xuÊt t¹i ViÖt Nam ®</w:t>
        <w:softHyphen/>
        <w:t>a vµo b¸n t¹i cöa hµng miÔn thuÕ.</w:t>
      </w:r>
    </w:p>
    <w:p>
      <w:pPr>
        <w:pStyle w:val="Normal"/>
        <w:rPr/>
      </w:pPr>
      <w:r>
        <w:rPr/>
        <w:t xml:space="preserve">Tæng côc H¶i quan </w:t>
      </w:r>
    </w:p>
    <w:p>
      <w:pPr>
        <w:pStyle w:val="Normal"/>
        <w:rPr/>
      </w:pPr>
      <w:r>
        <w:rPr/>
        <w:t>- H</w:t>
        <w:softHyphen/>
        <w:t>íng dÉn thñ tôc nhËp, t¸i xuÊt hµng hãa cña Cöa hµng miÔn thuÕ,  chuyÓn hµng cña Cöa hµng miÔn thuÕ vµo b¸n ë thÞ tr</w:t>
        <w:softHyphen/>
        <w:t>êng néi ®Þa.</w:t>
      </w:r>
    </w:p>
    <w:p>
      <w:pPr>
        <w:pStyle w:val="Normal"/>
        <w:rPr/>
      </w:pPr>
      <w:r>
        <w:rPr/>
        <w:t>- X¸c nhËn hµng hãa cÇn thiÕt ph¶i xö lý, thanh kho¶n hµng tån kho, gi¸m s¸t viÖc thanh lý, tiªu hñy hµng cña Cöa hµng miÔn thuÕ.</w:t>
      </w:r>
    </w:p>
    <w:p>
      <w:pPr>
        <w:pStyle w:val="Normal"/>
        <w:rPr/>
      </w:pPr>
      <w:r>
        <w:rPr/>
        <w:t xml:space="preserve">- Thùc hiÖn viÖc ¸p thuÕ, tÝnh vµ thu thuÕ ®èi víi nh÷ng hµng hãa nhËp </w:t>
      </w:r>
      <w:r>
        <w:rPr>
          <w:spacing w:val="-10"/>
        </w:rPr>
        <w:t>khÈu ®Ó b¸n ë Cöa hµng miÔn thuÕ ®</w:t>
        <w:softHyphen/>
        <w:t>îc phÐp chuyÓn vµo b¸n ë thÞ tr</w:t>
        <w:softHyphen/>
        <w:t>êng néi ®Þa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B¸n hµng t¹i Cöa hµng miÔn thuÕ</w:t>
      </w:r>
    </w:p>
    <w:p>
      <w:pPr>
        <w:pStyle w:val="Normal"/>
        <w:rPr/>
      </w:pPr>
      <w:r>
        <w:rPr/>
        <w:t>Cöa hµng kinh doanh hµng miÔn thuÕ ph¶i b¸n hµng ®óng ®èi t</w:t>
        <w:softHyphen/>
        <w:t>îng, ®óng danh môc vµ mÆt hµng ®¨ng ký kinh doanh, ph¶i thùc hiÖn ®óng c¸c quy ®Þnh b¸n hµng miÔn thuÕ cña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Tr¸ch nhiÖm cña doanh nghiÖp kinh doanh hµng miÔn thuÕ </w:t>
      </w:r>
    </w:p>
    <w:p>
      <w:pPr>
        <w:pStyle w:val="Normal"/>
        <w:rPr>
          <w:spacing w:val="-8"/>
        </w:rPr>
      </w:pPr>
      <w:r>
        <w:rPr>
          <w:spacing w:val="-8"/>
        </w:rPr>
        <w:t>Doanh nghiÖp kinh doanh hµng miÔn thuÕ ph¶i tù chÞu tr¸ch nhiÖm tr</w:t>
        <w:softHyphen/>
        <w:t>íc ph¸p luËt vÒ hµng hãa vµ chÊt l</w:t>
        <w:softHyphen/>
        <w:t>îng hµng hãa nhËp khÈu ®Ó b¸n t¹i cöa hµng miÔn thu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>
          <w:spacing w:val="-4"/>
        </w:rPr>
        <w:t xml:space="preserve"> B¸o c¸o ho¹t ®éng kinh doanh cña c¸c Cöa hµng miÔn thuÕ </w:t>
      </w:r>
    </w:p>
    <w:p>
      <w:pPr>
        <w:pStyle w:val="Normal"/>
        <w:rPr/>
      </w:pPr>
      <w:r>
        <w:rPr/>
        <w:t>§Þnh kú s¸u th¸ng vµ hµng n¨m, doanh nghiÖp kinh doanh Cöa hµng miÔn thuÕ b¸o c¸o ho¹t ®éng b¸n hµng miÔn thuÕ víi Bé Th</w:t>
        <w:softHyphen/>
        <w:t>¬ng m¹i, Bé Tµi chÝnh, Tæng côc H¶i quan vµ Bé KÕ ho¹ch vµ §Çu t</w:t>
        <w:softHyphen/>
        <w:t xml:space="preserve"> nÕu lµ Cöa hµng cã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Xö lý vi ph¹m </w:t>
      </w:r>
    </w:p>
    <w:p>
      <w:pPr>
        <w:pStyle w:val="Normal"/>
        <w:rPr>
          <w:spacing w:val="-4"/>
        </w:rPr>
      </w:pPr>
      <w:r>
        <w:rPr>
          <w:spacing w:val="-4"/>
        </w:rPr>
        <w:t>C¸c vi ph¹m vÒ viÖc b¸n hµng miÔn thuÕ theo quy ®Þnh cña Quy chÕ nµy, tïy theo møc ®é cã thÓ bÞ xö lý t¹m ®×nh chØ ho¹t ®éng, thu håi GiÊy chøng nhËn ®ñ ®iÒu kiÖn kinh doanh, xö ph¹t vi ph¹m hµnh chÝnh hoÆc bÞ truy cøu tr¸ch nhiÖm h×nh sù theo quy ®Þnh cña ph¸p luËt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Bé tr</w:t>
        <w:softHyphen/>
        <w:t>ëng Bé Th</w:t>
        <w:softHyphen/>
        <w:t>¬ng m¹i, Bé tr</w:t>
        <w:softHyphen/>
        <w:t>ëng Bé KÕ ho¹ch vµ §Çu t</w:t>
        <w:softHyphen/>
        <w:t>, Bé tr</w:t>
        <w:softHyphen/>
        <w:t>ëng Bé Tµi chÝnh vµ Tæng côc tr</w:t>
        <w:softHyphen/>
        <w:t>ëng Tæng côc H¶i quan chÞu tr¸ch nhiÖm h</w:t>
        <w:softHyphen/>
        <w:t>íng dÉn thi hµnh Quy chÕ nµy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  <w:font w:name="VnPalatino">
    <w:charset w:val="01"/>
    <w:family w:val="swiss"/>
    <w:pitch w:val="variable"/>
  </w:font>
  <w:font w:name="VnPalatinoU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 95\Templates\LAWDATA\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1:03:00Z</dcterms:created>
  <dc:creator>Nguyen Thi Su</dc:creator>
  <dc:description/>
  <dc:language>en-US</dc:language>
  <cp:lastModifiedBy>thai</cp:lastModifiedBy>
  <dcterms:modified xsi:type="dcterms:W3CDTF">2002-05-02T16:25:00Z</dcterms:modified>
  <cp:revision>12</cp:revision>
  <dc:subject/>
  <dc:title>Quy�t ��nh </dc:title>
</cp:coreProperties>
</file>