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  <w:lang w:val="nl-NL"/>
        </w:rPr>
      </w:pPr>
      <w:r>
        <w:rPr>
          <w:rFonts w:cs=".VnTimeH" w:ascii=".VnTimeH" w:hAnsi=".VnTimeH"/>
          <w:b/>
          <w:spacing w:val="24"/>
          <w:sz w:val="32"/>
          <w:szCs w:val="32"/>
          <w:lang w:val="nl-NL"/>
        </w:rPr>
        <w:t>quyÕt ®Þnh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nl-NL"/>
        </w:rPr>
        <w:t>cña thñ t</w:t>
        <w:softHyphen/>
        <w:t xml:space="preserve">íng chÝnh phñ sè 214/2005/Q§-TTg </w:t>
        <w:br/>
        <w:t xml:space="preserve">ngµy 30 th¸ng 8 n¨m 2005 Phª duyÖt §Ò ¸n </w:t>
        <w:br/>
        <w:t>Ph¸t triÓn thÞ tr</w:t>
        <w:softHyphen/>
        <w:t>êng c«ng nghÖ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LuËt Tæ chøc ChÝnh phñ ngµy 25 th¸ng 12 n¨m 2001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QuyÕt ®Þnh sè 188/2002/Q§-TTg ngµy 31 th¸ng 12 n¨m 2002 cña Thñ t</w:t>
        <w:softHyphen/>
        <w:t>íng ChÝnh phñ vÒ viÖc phª duyÖt Ch</w:t>
        <w:softHyphen/>
        <w:t xml:space="preserve">¬ng tr×nh hµnh ®éng cña ChÝnh phñ thùc hiÖn KÕt luËn Héi nghÞ lÇn thø s¸u Ban ChÊp hµnh Trung </w:t>
        <w:softHyphen/>
        <w:t>¬ng §¶ng kho¸ IX vÒ khoa häc vµ c«ng nghÖ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Theo ®Ò nghÞ cña Bé tr</w:t>
        <w:softHyphen/>
        <w:t>ëng Bé Khoa häc vµ C«ng nghÖ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  <w:lang w:val="nl-NL"/>
        </w:rPr>
      </w:pPr>
      <w:bookmarkStart w:id="0" w:name="Dropdown3"/>
      <w:r>
        <w:rPr>
          <w:rFonts w:cs=".VnTimeH" w:ascii=".VnTimeH" w:hAnsi=".VnTimeH"/>
          <w:b/>
          <w:spacing w:val="24"/>
          <w:sz w:val="32"/>
          <w:szCs w:val="32"/>
          <w:lang w:val="nl-NL"/>
        </w:rPr>
        <w:t>quyÕt ®Þnh:</w:t>
      </w:r>
      <w:bookmarkEnd w:id="0"/>
    </w:p>
    <w:p>
      <w:pPr>
        <w:pStyle w:val="Normal"/>
        <w:rPr>
          <w:rFonts w:ascii=".VnTimeH" w:hAnsi=".VnTimeH" w:cs=".VnTimeH"/>
          <w:b/>
          <w:b/>
          <w:spacing w:val="24"/>
          <w:sz w:val="32"/>
          <w:szCs w:val="32"/>
          <w:lang w:val="nl-NL"/>
        </w:rPr>
      </w:pPr>
      <w:r>
        <w:rPr>
          <w:rFonts w:cs=".VnTimeH" w:ascii=".VnTimeH" w:hAnsi=".VnTimeH"/>
          <w:b/>
          <w:spacing w:val="24"/>
          <w:sz w:val="32"/>
          <w:szCs w:val="32"/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nl-NL"/>
        </w:rPr>
        <w:t>§iÒu 1.</w:t>
      </w:r>
      <w:r>
        <w:rPr>
          <w:lang w:val="nl-NL"/>
        </w:rPr>
        <w:t xml:space="preserve"> Phª duyÖt "§Ò ¸n Ph¸t triÓn thÞ tr</w:t>
        <w:softHyphen/>
        <w:t xml:space="preserve">êng c«ng nghÖ" víi c¸c néi dung chÝnh sau: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 xml:space="preserve">I. Môc tiªu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1. X©y dùng vµ hoµn thiÖn c¸c thÓ chÕ c¬ b¶n cña thÞ tr</w:t>
        <w:softHyphen/>
        <w:t>êng c«ng nghÖ, m«i tr</w:t>
        <w:softHyphen/>
        <w:t>êng c¹nh tranh lµnh m¹nh.</w:t>
      </w:r>
    </w:p>
    <w:p>
      <w:pPr>
        <w:pStyle w:val="Normal"/>
        <w:rPr>
          <w:lang w:val="nl-NL"/>
        </w:rPr>
      </w:pPr>
      <w:r>
        <w:rPr>
          <w:lang w:val="nl-NL"/>
        </w:rPr>
        <w:t>2. Thóc ®Èy vµ hç trî doanh nghiÖp ®Çu t</w:t>
        <w:softHyphen/>
        <w:t xml:space="preserve"> ®æi míi c«ng nghÖ, gãp phÇn ph¸t triÓn kinh tÕ nhanh vµ bÒn v÷ng. </w:t>
      </w:r>
    </w:p>
    <w:p>
      <w:pPr>
        <w:pStyle w:val="Normal"/>
        <w:rPr>
          <w:lang w:val="nl-NL"/>
        </w:rPr>
      </w:pPr>
      <w:r>
        <w:rPr>
          <w:lang w:val="nl-NL"/>
        </w:rPr>
        <w:t>3. T¨ng nhanh sè l</w:t>
        <w:softHyphen/>
        <w:t>îng vµ chÊt l</w:t>
        <w:softHyphen/>
        <w:t>îng c¸c giao dÞch mua b¸n c«ng nghÖ; phÊn ®Êu møc t¨ng tr</w:t>
        <w:softHyphen/>
        <w:t xml:space="preserve">ëng gi¸ trÞ giao dÞch mua b¸n c«ng nghÖ ®¹t b×nh qu©n 10% mçi n¨m trong giai ®o¹n 2006 - 2010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>II. NhiÖm vô chñ yÕu ®Õn n¨m 2010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1. X©y dùng vµ tæ chøc thùc hiÖn LuËt Së h÷u trÝ tuÖ, LuËt ChuyÓn giao c«ng nghÖ vµ hÖ thèng v¨n b¶n h</w:t>
        <w:softHyphen/>
        <w:t>íng dÉn LuËt.</w:t>
      </w:r>
    </w:p>
    <w:p>
      <w:pPr>
        <w:pStyle w:val="Normal"/>
        <w:rPr>
          <w:lang w:val="nl-NL"/>
        </w:rPr>
      </w:pPr>
      <w:r>
        <w:rPr>
          <w:lang w:val="nl-NL"/>
        </w:rPr>
        <w:t>2. Hoµn thµnh c¬ b¶n viÖc chuyÓn c¸c tæ chøc khoa häc vµ c«ng nghÖ c«ng lËp sang ho¹t ®éng theo c¬ chÕ tù chñ, tù chÞu tr¸ch nhiÖm vµ chuyÓn c¸c tæ chøc nghiªn cøu øng dông vµ ph¸t triÓn c«ng nghÖ cña nhµ n</w:t>
        <w:softHyphen/>
        <w:t>íc cã s¶n phÈm g¾n víi thÞ tr</w:t>
        <w:softHyphen/>
        <w:t>êng sang ho¹t ®éng theo c¬ chÕ doanh nghiÖp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3. Ban hµnh quy ®Þnh vÒ së h÷u, qu¶n lý vµ khai th¸c th</w:t>
        <w:softHyphen/>
        <w:t>¬ng m¹i tµi s¶n trÝ tuÖ ®</w:t>
        <w:softHyphen/>
        <w:t>îc t¹o ra tõ kinh phÝ nhµ n</w:t>
        <w:softHyphen/>
        <w:t>íc theo h</w:t>
        <w:softHyphen/>
        <w:t>íng khuyÕn khÝch m¹nh mÏ vÒ lîi Ých vËt chÊt vµ tinh thÇn cho c¸c tæ chøc, c¸ nh©n t¹o ra, chuyÓn giao, ¸p dông c«ng nghÖ phôc vô ph¸t triÓn kinh tÕ - x· héi cã hiÖu qu¶ cao.</w:t>
      </w:r>
    </w:p>
    <w:p>
      <w:pPr>
        <w:pStyle w:val="Normal"/>
        <w:rPr>
          <w:lang w:val="nl-NL"/>
        </w:rPr>
      </w:pPr>
      <w:r>
        <w:rPr>
          <w:lang w:val="nl-NL"/>
        </w:rPr>
        <w:t>4. Hoµn thiÖn c¸c chÝnh s¸ch khuyÕn khÝch doanh nghiÖp ®Çu t</w:t>
        <w:softHyphen/>
        <w:t xml:space="preserve"> cho nghiªn cøu khoa häc vµ ph¸t triÓn c«ng nghÖ, øng dông vµ ®æi míi c«ng nghÖ, ®Æc biÖt lµ c«ng nghÖ cao; hç trî doanh nghiÖp x©y dùng hÖ thèng qu¶n lý chÊt l</w:t>
        <w:softHyphen/>
        <w:t xml:space="preserve">îng, qu¶n lý tµi s¶n trÝ tuÖ. </w:t>
      </w:r>
    </w:p>
    <w:p>
      <w:pPr>
        <w:pStyle w:val="Normal"/>
        <w:rPr>
          <w:lang w:val="nl-NL"/>
        </w:rPr>
      </w:pPr>
      <w:r>
        <w:rPr>
          <w:lang w:val="nl-NL"/>
        </w:rPr>
        <w:t>5. H×nh thµnh vµ ®</w:t>
        <w:softHyphen/>
        <w:t xml:space="preserve">a vµo ho¹t ®éng mét sè trung t©m xóc tiÕn vµ hç trî ho¹t ®éng mua b¸n, chuyÓn giao c«ng nghÖ ë trung </w:t>
        <w:softHyphen/>
        <w:t>¬ng vµ ®Þa ph</w:t>
        <w:softHyphen/>
        <w:t>¬ng, bao gåm: 2 trung t©m giao dÞch c«ng nghÖ th</w:t>
        <w:softHyphen/>
        <w:t xml:space="preserve">êng xuyªn t¹i Hµ Néi vµ thµnh phè Hå ChÝ Minh; mét sè trung t©m ®¸nh gi¸, thÈm ®Þnh, gi¸m ®Þnh, ®Þnh gi¸ c«ng nghÖ ®éc lËp; mét sè trung t©m </w:t>
        <w:softHyphen/>
        <w:t xml:space="preserve">¬m t¹o c«ng nghÖ, </w:t>
        <w:softHyphen/>
        <w:t>¬m t¹o doanh nghiÖp khoa häc vµ c«ng nghÖ t¹i c¸c khu vùc tËp trung c¬ së ®µo t¹o vµ nghiªn cøu vµ ë c¸c khu c«ng nghÖ cao. §ång thêi thóc ®Èy ph¸t triÓn m¹ng l</w:t>
        <w:softHyphen/>
        <w:t>íi c¸c tæ chøc t</w:t>
        <w:softHyphen/>
        <w:t xml:space="preserve"> vÊn, m«i giíi, xóc tiÕn mua b¸n, chuyÓn giao c«ng nghÖ thuéc mäi thµnh phÇn kinh tÕ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>III. Gi¶i ph¸p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1. Nhãm gi¶i ph¸p hoµn thiÖn m«i tr</w:t>
        <w:softHyphen/>
        <w:t>êng ph¸p lý cho ph¸t triÓn thÞ tr</w:t>
        <w:softHyphen/>
        <w:t>êng c«ng nghÖ.</w:t>
      </w:r>
    </w:p>
    <w:p>
      <w:pPr>
        <w:pStyle w:val="Normal"/>
        <w:rPr>
          <w:lang w:val="nl-NL"/>
        </w:rPr>
      </w:pPr>
      <w:r>
        <w:rPr>
          <w:lang w:val="nl-NL"/>
        </w:rPr>
        <w:t>a) X©y dùng vµ hoµn thiÖn hÖ thèng ph¸p luËt cÇn thiÕt cho thÞ tr</w:t>
        <w:softHyphen/>
        <w:t>êng c«ng nghÖ vËn hµnh.</w:t>
      </w:r>
    </w:p>
    <w:p>
      <w:pPr>
        <w:pStyle w:val="Normal"/>
        <w:rPr>
          <w:lang w:val="nl-NL"/>
        </w:rPr>
      </w:pPr>
      <w:r>
        <w:rPr>
          <w:lang w:val="nl-NL"/>
        </w:rPr>
        <w:t>Rµ so¸t, söa ®æi, bæ sung vµ ban hµnh míi c¸c v¨n b¶n quy ph¹m ph¸p luËt liªn quan tíi së h÷u trÝ tuÖ vµ chuyÓn giao c«ng nghÖ nh»m thóc ®Èy ho¹t ®éng s¸ng t¹o vµ chuyÓn giao c«ng nghÖ, ®¶m b¶o lîi Ých quèc gia, ®¸p øng yªu cÇu cña nh÷ng cam kÕt quèc tÕ mµ ViÖt Nam tham gia. X©y dùng vµ tæ chøc thùc hiÖn LuËt Së h÷u trÝ tuÖ, LuËt ChuyÓn giao c«ng nghÖ vµ hÖ thèng v¨n b¶n h</w:t>
        <w:softHyphen/>
        <w:t>íng dÉn thi hµnh. §ång thêi, xóc tiÕn hoµn thiÖn ph¸p luËt vÒ doanh nghiÖp, ®Çu t</w:t>
        <w:softHyphen/>
        <w:t>, tµi chÝnh, khoa häc vµ c«ng nghÖ vµ c¸c chÕ ®Þnh trong c¸c lÜnh vùc liªn quan kh¸c hç trî cho ho¹t ®éng mua b¸n c«ng nghÖ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b) N©ng cao hiÖu lùc thùc thi ph¸p luËt. </w:t>
      </w:r>
    </w:p>
    <w:p>
      <w:pPr>
        <w:pStyle w:val="Normal"/>
        <w:rPr>
          <w:lang w:val="nl-NL"/>
        </w:rPr>
      </w:pPr>
      <w:r>
        <w:rPr>
          <w:lang w:val="nl-NL"/>
        </w:rPr>
        <w:t>Hoµn thiÖn c¸c quy ®Þnh vÒ thùc thi trong hÖ thèng ph¸p luËt vÒ së h÷u trÝ tuÖ vµ chuyÓn giao c«ng nghÖ. T¨ng c</w:t>
        <w:softHyphen/>
        <w:t>êng n¨ng lùc cña c¸c c¬ quan thùc thi ph¸p luËt; n©ng cao hiÓu biÕt vµ n¨ng lùc cña c¸n bé trong viÖc ph¸t hiÖn vi ph¹m vµ gi¶i quyÕt c¸c tranh chÊp vÒ së h÷u trÝ tuÖ, thùc hiÖn b¶o vÖ cã hiÖu qu¶ quyÒn lîi thùc tÕ cña c¸c c¸ nh©n, tæ chøc ®èi víi tµi s¶n trÝ tuÖ ®</w:t>
        <w:softHyphen/>
        <w:t xml:space="preserve">îc ph¸p luËt c«ng nhËn. </w:t>
      </w:r>
    </w:p>
    <w:p>
      <w:pPr>
        <w:pStyle w:val="Normal"/>
        <w:rPr>
          <w:lang w:val="nl-NL"/>
        </w:rPr>
      </w:pPr>
      <w:r>
        <w:rPr>
          <w:lang w:val="nl-NL"/>
        </w:rPr>
        <w:t>N©ng cao nhËn thøc ph¸p luËt vÒ së h÷u trÝ tuÖ vµ chuyÓn giao c«ng nghÖ trong toµn x· héi, ®Æc biÖt lµ céng ®ång khoa häc vµ c«ng nghÖ vµ khu vùc doanh nghiÖp. Chó träng ®µo t¹o vÒ së h÷u trÝ tuÖ vµ chuyÓn giao c«ng nghÖ trong c¸c tr</w:t>
        <w:softHyphen/>
        <w:t>êng ®¹i häc; x©y dùng ch</w:t>
        <w:softHyphen/>
        <w:t>¬ng tr×nh bæ tóc vÒ së h÷u trÝ tuÖ vµ chuyÓn giao c«ng nghÖ cho c¸n bé ë c¸c viÖn nghiªn cøu, tr</w:t>
        <w:softHyphen/>
        <w:t>êng ®¹i häc, doanh nghiÖp vµ c¸c c¬ quan thùc thi ph¸p luËt. T¨ng c</w:t>
        <w:softHyphen/>
        <w:t>êng ®µo t¹o luËt s</w:t>
        <w:softHyphen/>
        <w:t xml:space="preserve"> vÒ së h÷u trÝ tuÖ. </w:t>
      </w:r>
    </w:p>
    <w:p>
      <w:pPr>
        <w:pStyle w:val="Normal"/>
        <w:rPr>
          <w:lang w:val="nl-NL"/>
        </w:rPr>
      </w:pPr>
      <w:r>
        <w:rPr>
          <w:lang w:val="nl-NL"/>
        </w:rPr>
        <w:t>Bæ sung chøc n¨ng qu¶n lý ph¸t triÓn thÞ tr</w:t>
        <w:softHyphen/>
        <w:t>êng c«ng nghÖ cho c¸c c¬ quan qu¶n lý nhµ n</w:t>
        <w:softHyphen/>
        <w:t>íc vÒ khoa häc vµ c«ng nghÖ ë cÊp Bé, ngµnh vµ ®Þa ph</w:t>
        <w:softHyphen/>
        <w:t xml:space="preserve">¬ng. </w:t>
      </w:r>
    </w:p>
    <w:p>
      <w:pPr>
        <w:pStyle w:val="Normal"/>
        <w:rPr>
          <w:lang w:val="nl-NL"/>
        </w:rPr>
      </w:pPr>
      <w:r>
        <w:rPr>
          <w:lang w:val="nl-NL"/>
        </w:rPr>
        <w:t>2. Nhãm gi¶i ph¸p kÝch cÇu c«ng nghÖ</w:t>
      </w:r>
    </w:p>
    <w:p>
      <w:pPr>
        <w:pStyle w:val="Normal"/>
        <w:rPr>
          <w:lang w:val="nl-NL"/>
        </w:rPr>
      </w:pPr>
      <w:r>
        <w:rPr>
          <w:lang w:val="nl-NL"/>
        </w:rPr>
        <w:t>a) X©y dùng m«i tr</w:t>
        <w:softHyphen/>
        <w:t>êng kinh doanh mang tÝnh c¹nh tranh thóc ®Èy ®æi míi c«ng nghÖ.</w:t>
      </w:r>
    </w:p>
    <w:p>
      <w:pPr>
        <w:pStyle w:val="Normal"/>
        <w:rPr>
          <w:lang w:val="nl-NL"/>
        </w:rPr>
      </w:pPr>
      <w:r>
        <w:rPr>
          <w:lang w:val="nl-NL"/>
        </w:rPr>
        <w:t>Hoµn thiÖn m«i tr</w:t>
        <w:softHyphen/>
        <w:t>êng kinh tÕ vÜ m« t¹o thuËn lîi vµ ®éng lùc cho c¸c tæ chøc, c¸ nh©n tham gia ®Çu t</w:t>
        <w:softHyphen/>
        <w:t xml:space="preserve"> ®æi míi c«ng nghÖ, t¹o m«i tr</w:t>
        <w:softHyphen/>
        <w:t>êng c¹nh tranh lµnh m¹nh gi÷a c¸c thµnh phÇn kinh tÕ; ®Èy nhanh s¾p xÕp, cæ phÇn ho¸ doanh nghiÖp nhµ n</w:t>
        <w:softHyphen/>
        <w:t>íc; chñ ®éng héi nhËp quèc tÕ vµ khu vùc. Ph¸t triÓn c¸c thÞ tr</w:t>
        <w:softHyphen/>
        <w:t>êng tµi chÝnh, lao ®éng, bÊt ®éng s¶n vµ c¸c thÞ tr</w:t>
        <w:softHyphen/>
        <w:t>êng kh¸c, t¹o sù ®ång bé vµ liªn kÕt, hç trî lÉn nhau gi÷a c¸c thÞ tr</w:t>
        <w:softHyphen/>
        <w:t>êng nµy trong nÒn kinh tÕ thÞ tr</w:t>
        <w:softHyphen/>
        <w:t>êng ®Þnh h</w:t>
        <w:softHyphen/>
        <w:t xml:space="preserve">íng x· héi chñ nghÜa. </w:t>
      </w:r>
    </w:p>
    <w:p>
      <w:pPr>
        <w:pStyle w:val="Normal"/>
        <w:rPr>
          <w:lang w:val="nl-NL"/>
        </w:rPr>
      </w:pPr>
      <w:r>
        <w:rPr>
          <w:lang w:val="nl-NL"/>
        </w:rPr>
        <w:t>b) KhuyÕn khÝch, hç trî vµ thóc ®Èy doanh nghiÖp ®æi míi c«ng nghÖ.</w:t>
      </w:r>
    </w:p>
    <w:p>
      <w:pPr>
        <w:pStyle w:val="Normal"/>
        <w:rPr>
          <w:lang w:val="nl-NL"/>
        </w:rPr>
      </w:pPr>
      <w:r>
        <w:rPr>
          <w:lang w:val="nl-NL"/>
        </w:rPr>
        <w:t>Rµ so¸t ®Ó söa ®æi, b·i bá c¸c quy ®Þnh c¶n trë doanh nghiÖp trong ®Çu t</w:t>
        <w:softHyphen/>
        <w:t xml:space="preserve"> ®æi míi c«ng nghÖ; ban hµnh míi c¸c h</w:t>
        <w:softHyphen/>
        <w:t xml:space="preserve">íng dÉn cô thÓ, minh b¹ch, dÔ ¸p dông vµ thùc hiÖn nguyªn t¾c mét cöa trong xÐt duyÖt </w:t>
        <w:softHyphen/>
        <w:t>u ®·i cho c¸c ho¹t ®éng ®æi míi c«ng nghÖ. Quy ®Þnh ®Çu t</w:t>
        <w:softHyphen/>
        <w:t xml:space="preserve"> cho ®æi míi c«ng nghÖ lµ mét tiªu chÝ ®¸nh gi¸ chÊt l</w:t>
        <w:softHyphen/>
        <w:t xml:space="preserve">îng ho¹t ®éng cña doanh nghiÖp. </w:t>
      </w:r>
    </w:p>
    <w:p>
      <w:pPr>
        <w:pStyle w:val="Normal"/>
        <w:rPr>
          <w:lang w:val="nl-NL"/>
        </w:rPr>
      </w:pPr>
      <w:r>
        <w:rPr>
          <w:lang w:val="nl-NL"/>
        </w:rPr>
        <w:t>X©y dùng c¬ chÕ phèi hîp, ®èi tho¹i gi÷a c¸c c¬ quan nhµ n</w:t>
        <w:softHyphen/>
        <w:t>íc c¸c cÊp víi tæ chøc khoa häc vµ c«ng nghÖ vµ doanh nghiÖp nh»m kÞp thêi ph¸t hiÖn vµ gi¶i quyÕt c¸c v</w:t>
        <w:softHyphen/>
        <w:t xml:space="preserve">íng m¾c trong thùc thi chÝnh s¸ch </w:t>
        <w:softHyphen/>
        <w:t xml:space="preserve">u ®·i, khuyÕn khÝch ho¹t ®éng ®æi míi c«ng nghÖ. </w:t>
      </w:r>
    </w:p>
    <w:p>
      <w:pPr>
        <w:pStyle w:val="Normal"/>
        <w:rPr>
          <w:lang w:val="nl-NL"/>
        </w:rPr>
      </w:pPr>
      <w:r>
        <w:rPr>
          <w:lang w:val="nl-NL"/>
        </w:rPr>
        <w:t>Cã c¬ chÕ chÝnh s¸ch hç trî doanh nghiÖp, ®Æc biÖt lµ c¸c doanh nghiÖp võa vµ nhá ph¸t triÓn n¨ng lùc c«ng nghÖ, cô thÓ: x©y dùng ch</w:t>
        <w:softHyphen/>
        <w:t>¬ng tr×nh hç trî doanh nghiÖp n©ng cao n¨ng lùc vÒ nghiªn cøu vµ ph¸t triÓn, thiÕt kÕ vµ qu¶n lý c«ng nghÖ; triÓn khai ch</w:t>
        <w:softHyphen/>
        <w:t>¬ng tr×nh hç trî doanh nghiÖp ph¸t triÓn tµi s¶n trÝ tuÖ; khuyÕn khÝch c¸c tæ chøc, c¸ nh©n thuéc mäi thµnh phÇn kinh tÕ tham gia ho¹t ®éng d¹y nghÒ; sö dông nguån tµi trî chÝnh thøc cña quèc tÕ (ODA) vµo viÖc ®µo t¹o kü n¨ng c«ng nghÖ cho c¸c ngµnh c«ng nghiÖp, chó träng c¸c dù ¸n ®Çu t</w:t>
        <w:softHyphen/>
        <w:t xml:space="preserve"> cã ý nghÜa chiÕn l</w:t>
        <w:softHyphen/>
        <w:t>îc; hç trî c¸c doanh nghiÖp võa vµ nhá x©y dùng hÖ thèng qu¶n lý chÊt l</w:t>
        <w:softHyphen/>
        <w:t xml:space="preserve">îng tiªn tiÕn. </w:t>
      </w:r>
    </w:p>
    <w:p>
      <w:pPr>
        <w:pStyle w:val="Normal"/>
        <w:rPr>
          <w:lang w:val="nl-NL"/>
        </w:rPr>
      </w:pPr>
      <w:r>
        <w:rPr>
          <w:lang w:val="nl-NL"/>
        </w:rPr>
        <w:t>KhuyÕn khÝch doanh nghiÖp thµnh lËp c¸c quü ph¸t triÓn khoa häc vµ c«ng nghÖ ®Ó chñ ®éng thùc hiÖn nghiªn cøu, ph¸t triÓn vµ øng dông c«ng nghÖ. Doanh nghiÖp ®</w:t>
        <w:softHyphen/>
        <w:t>îc h¹ch to¸n kho¶n ®Çu t</w:t>
        <w:softHyphen/>
        <w:t xml:space="preserve"> cho ho¹t ®éng khoa häc vµ c«ng nghÖ vµo chi phÝ s¶n xuÊt hîp lý vµ ®</w:t>
        <w:softHyphen/>
        <w:t xml:space="preserve">îc ¸p dông møc h¹ch to¸n cao h¬n ®èi víi lÜnh vùc c«ng nghÖ cao. </w:t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Ph¸t triÓn m¹ng l</w:t>
        <w:softHyphen/>
        <w:t>íi khuyÕn c«ng víi sù tham gia tÝch cùc cña c¸c hiÖp héi doanh nghiÖp, c¸c trung t©m chuyÓn giao vµ øng dông tiÕn bé kü thuËt thuéc c¸c Së Khoa häc vµ C«ng nghÖ ë ®Þa ph</w:t>
        <w:softHyphen/>
        <w:t xml:space="preserve">¬ng nh»m cung cÊp dÞch vô hç trî ®æi míi c«ng nghÖ, n©ng cao ý thøc qu¶n lý c«ng nghÖ, häc hái c«ng nghÖ ë doanh nghiÖp; tæng kÕt, phæ biÕn nh÷ng bµi häc, kinh nghiÖm, c¸ch lµm tèt vÒ qu¶n lý c«ng nghÖ; ph¸t hiÖn vµ ®Ò xuÊt gi¶i ph¸p kh¾c phôc nh÷ng h¹n chÕ vÒ c«ng nghÖ mang tÝnh ngµnh, liªn ngµnh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X©y dùng c¬ chÕ khuyÕn khÝch doanh nghiÖp thµnh lËp bé phËn nghiªn cøu vµ ®æi míi c«ng nghÖ, sö dông dÞch vô cña c¸c phßng thÝ nghiÖm träng ®iÓm, trung t©m </w:t>
        <w:softHyphen/>
        <w:t xml:space="preserve">¬m t¹o c«ng nghÖ, trung t©m </w:t>
        <w:softHyphen/>
        <w:t xml:space="preserve">¬m t¹o doanh nghiÖp khoa häc vµ c«ng nghÖ ®Ó tiÕn hµnh ®æi míi c«ng nghÖ. </w:t>
      </w:r>
    </w:p>
    <w:p>
      <w:pPr>
        <w:pStyle w:val="Normal"/>
        <w:rPr>
          <w:lang w:val="nl-NL"/>
        </w:rPr>
      </w:pPr>
      <w:r>
        <w:rPr>
          <w:lang w:val="nl-NL"/>
        </w:rPr>
        <w:t>c) Ph¸t triÓn nhu cÇu c«ng nghÖ trong n«ng nghiÖp vµ n«ng th«n.</w:t>
      </w:r>
    </w:p>
    <w:p>
      <w:pPr>
        <w:pStyle w:val="Normal"/>
        <w:rPr>
          <w:lang w:val="nl-NL"/>
        </w:rPr>
      </w:pPr>
      <w:r>
        <w:rPr>
          <w:lang w:val="nl-NL"/>
        </w:rPr>
        <w:t>Nhµ n</w:t>
        <w:softHyphen/>
        <w:t>íc hç trî c¸c ho¹t ®éng xóc tiÕn vµ ph¸t triÓn thÞ tr</w:t>
        <w:softHyphen/>
        <w:t>êng n«ng s¶n trong n</w:t>
        <w:softHyphen/>
        <w:t>íc vµ ë n</w:t>
        <w:softHyphen/>
        <w:t xml:space="preserve">íc ngoµi, khuyÕn khÝch s¶n xuÊt n«ng nghiÖp hµng ho¸ dùa trªn c«ng nghÖ víi quy m« ®ñ lín t¹i nh÷ng ®Þa bµn cã ®iÒu kiÖn phï hîp. </w:t>
      </w:r>
    </w:p>
    <w:p>
      <w:pPr>
        <w:pStyle w:val="Normal"/>
        <w:rPr>
          <w:lang w:val="nl-NL"/>
        </w:rPr>
      </w:pPr>
      <w:r>
        <w:rPr>
          <w:lang w:val="nl-NL"/>
        </w:rPr>
        <w:t>Cã chÝnh s¸ch hç trî n«ng d©n vÒ th«ng tin, ®µo t¹o vµ kinh phÝ cho øng dông c«ng nghÖ, ®Æc biÖt ®èi víi nh÷ng vïng cã ®iÒu kiÖn kinh tÕ - x· héi khã kh¨n vµ ®Æc biÖt khã kh¨n. Hoµn thiÖn vµ n©ng cao hiÖu qu¶ ho¹t ®éng cña hÖ thèng khuyÕn n«ng trong c«ng t¸c hç trî chuyÓn giao c«ng nghÖ cho n«ng nghiÖp vµ n«ng th«n.</w:t>
      </w:r>
    </w:p>
    <w:p>
      <w:pPr>
        <w:pStyle w:val="Normal"/>
        <w:rPr>
          <w:lang w:val="nl-NL"/>
        </w:rPr>
      </w:pPr>
      <w:r>
        <w:rPr>
          <w:lang w:val="nl-NL"/>
        </w:rPr>
        <w:t>§Èy m¹nh thùc hiÖn c¬ chÕ liªn kÕt gi÷a c¸c c¬ quan qu¶n lý nhµ n</w:t>
        <w:softHyphen/>
        <w:t>íc, c¸c tæ chøc khoa häc vµ c«ng nghÖ, doanh nghiÖp vµ n«ng d©n ®Ó ph¸t triÓn, øng dông, chuyÓn giao kü thuËt tiÕn bé phôc vô s¶n xuÊt n«ng nghiÖp vµ ph¸t triÓn n«ng th«n. C¸c Së Khoa häc vµ C«ng nghÖ lµ c¬ quan ®Çu mèi ®Ó thùc hiÖn c¸c liªn kÕt nµy t¹i ®Þa ph</w:t>
        <w:softHyphen/>
        <w:t xml:space="preserve">¬ng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3. Nhãm gi¶i ph¸p thóc ®Èy cung c«ng nghÖ </w:t>
      </w:r>
    </w:p>
    <w:p>
      <w:pPr>
        <w:pStyle w:val="Normal"/>
        <w:rPr>
          <w:lang w:val="nl-NL"/>
        </w:rPr>
      </w:pPr>
      <w:r>
        <w:rPr>
          <w:lang w:val="nl-NL"/>
        </w:rPr>
        <w:t>a) Ph¸t triÓn nguån cung c«ng nghÖ trong n</w:t>
        <w:softHyphen/>
        <w:t>íc.</w:t>
      </w:r>
    </w:p>
    <w:p>
      <w:pPr>
        <w:pStyle w:val="Normal"/>
        <w:rPr>
          <w:lang w:val="nl-NL"/>
        </w:rPr>
      </w:pPr>
      <w:r>
        <w:rPr>
          <w:lang w:val="nl-NL"/>
        </w:rPr>
        <w:t>- T¹o ®éng lùc m¹nh mÏ cho c¸c tæ chøc, c¸ nh©n t¹o ra vµ th</w:t>
        <w:softHyphen/>
        <w:t>¬ng m¹i hãa c«ng nghÖ cã gi¸ trÞ thùc tiÔn:</w:t>
      </w:r>
    </w:p>
    <w:p>
      <w:pPr>
        <w:pStyle w:val="Normal"/>
        <w:rPr>
          <w:lang w:val="nl-NL"/>
        </w:rPr>
      </w:pPr>
      <w:r>
        <w:rPr>
          <w:lang w:val="nl-NL"/>
        </w:rPr>
        <w:t>Quy ®Þnh râ tr¸ch nhiÖm ®èi víi c¸c c¬ quan chuyÓn giao vµ nhËn chuyÓn giao ®èi víi kÕt qu¶ nghiªn cøu phôc vô c«ng Ých; cã chÕ ®é khen th</w:t>
        <w:softHyphen/>
        <w:t>ëng tháa ®¸ng ®èi víi tæ chøc, c¸ nh©n cã kÕt qu¶ nghiªn cøu ®</w:t>
        <w:softHyphen/>
        <w:t xml:space="preserve">îc øng dông réng r·i vµ mang l¹i hiÖu qu¶ kinh tÕ - x· héi cao. </w:t>
      </w:r>
    </w:p>
    <w:p>
      <w:pPr>
        <w:pStyle w:val="Normal"/>
        <w:rPr/>
      </w:pPr>
      <w:r>
        <w:rPr>
          <w:lang w:val="nl-NL"/>
        </w:rPr>
        <w:t>- ChuyÓn m¹nh ho¹t ®éng nghiªn cøu øng dông vµ ph¸t triÓn c«ng nghÖ g¾n víi thÞ tr</w:t>
        <w:softHyphen/>
        <w:t>êng:</w:t>
      </w:r>
    </w:p>
    <w:p>
      <w:pPr>
        <w:pStyle w:val="Normal"/>
        <w:rPr>
          <w:lang w:val="nl-NL"/>
        </w:rPr>
      </w:pPr>
      <w:r>
        <w:rPr>
          <w:lang w:val="nl-NL"/>
        </w:rPr>
        <w:t>§æi míi ph</w:t>
        <w:softHyphen/>
        <w:t>¬ng thøc x¸c ®Þnh nhiÖm vô khoa häc vµ c«ng nghÖ cña Nhµ n</w:t>
        <w:softHyphen/>
        <w:t>íc theo h</w:t>
        <w:softHyphen/>
        <w:t>íng g¾n viÖc h×nh thµnh nhiÖm vô khoa häc vµ c«ng nghÖ víi nhu cÇu thùc tiÔn, víi thÞ tr</w:t>
        <w:softHyphen/>
        <w:t>êng. Cã c¬ chÕ, chÝnh s¸ch khuyÕn khÝch, thóc ®Èy c¸c doanh nghiÖp thuéc mäi thµnh phÇn kinh tÕ ®Æt hµng víi c¸c tæ chøc khoa häc vµ c«ng nghÖ trong n</w:t>
        <w:softHyphen/>
        <w:t>íc vµ n</w:t>
        <w:softHyphen/>
        <w:t>íc ngoµi vµ tham gia ®Ò xuÊt, tuyÓn chän tæ chøc, c¸ nh©n thùc hiÖn nhiÖm vô khoa häc vµ c«ng nghÖ cña Nhµ n</w:t>
        <w:softHyphen/>
        <w:t xml:space="preserve">íc. </w:t>
      </w:r>
    </w:p>
    <w:p>
      <w:pPr>
        <w:pStyle w:val="Normal"/>
        <w:rPr>
          <w:lang w:val="nl-NL"/>
        </w:rPr>
      </w:pPr>
      <w:r>
        <w:rPr>
          <w:lang w:val="nl-NL"/>
        </w:rPr>
        <w:t>Thùc hiÖn c¬ chÕ tù chñ, tù chÞu tr¸ch nhiÖm cña c¸c tæ chøc khoa häc vµ c«ng nghÖ c«ng lËp ®Ó ph¸t huy tÝnh n¨ng ®éng cña c¸c tæ chøc nµy trong nÒn kinh tÕ thÞ tr</w:t>
        <w:softHyphen/>
        <w:t>êng. ChuyÓn c¸c tæ chøc nghiªn cøu øng dông vµ ph¸t triÓn c«ng nghÖ cña Nhµ n</w:t>
        <w:softHyphen/>
        <w:t>íc cã s¶n phÈm g¾n víi thÞ tr</w:t>
        <w:softHyphen/>
        <w:t>êng sang ho¹t ®éng theo c¬ chÕ doanh nghiÖp. Cã c¬ chÕ chÝnh s¸ch hç trî c¸c tæ chøc nµy trong qu¸ tr×nh chuyÓn ®æi. KhuyÕn khÝch c¸c viÖn nghiªn cøu, tr</w:t>
        <w:softHyphen/>
        <w:t>êng ®¹i häc thµnh lËp hoÆc liªn doanh, liªn kÕt víi c¸c tæ chøc trong n</w:t>
        <w:softHyphen/>
        <w:t>íc, n</w:t>
        <w:softHyphen/>
        <w:t>íc ngoµi ®Ó thµnh lËp c¸c doanh nghiÖp khoa häc vµ c«ng nghÖ; cã chÝnh s¸ch khuyÕn khÝch ®Çu t</w:t>
        <w:softHyphen/>
        <w:t xml:space="preserve"> ®Æc biÖt vÒ c¬ së h¹ tÇng, thuÕ, sö dông ®Êt ®ai ®èi víi c¸c doanh nghiÖp khoa häc vµ c«ng nghÖ ho¹t ®éng trong c¸c lÜnh vùc c«ng nghÖ cao.</w:t>
      </w:r>
    </w:p>
    <w:p>
      <w:pPr>
        <w:pStyle w:val="Normal"/>
        <w:rPr>
          <w:lang w:val="nl-NL"/>
        </w:rPr>
      </w:pPr>
      <w:r>
        <w:rPr>
          <w:lang w:val="nl-NL"/>
        </w:rPr>
        <w:t>- §æi míi chÝnh s¸ch ®Çu t</w:t>
        <w:softHyphen/>
        <w:t xml:space="preserve"> cho khoa häc vµ c«ng nghÖ: </w:t>
      </w:r>
    </w:p>
    <w:p>
      <w:pPr>
        <w:pStyle w:val="Normal"/>
        <w:rPr>
          <w:lang w:val="nl-NL"/>
        </w:rPr>
      </w:pPr>
      <w:r>
        <w:rPr>
          <w:lang w:val="nl-NL"/>
        </w:rPr>
        <w:t>TËp trung ®Çu t</w:t>
        <w:softHyphen/>
        <w:t xml:space="preserve"> cã chän läc ®Ó x©y dùng c¬ së h¹ tÇng vµ ph¸t triÓn nguån nh©n lùc cho mét sè h</w:t>
        <w:softHyphen/>
        <w:t xml:space="preserve">íng c«ng nghÖ träng ®iÓm, cã t¸c dông lín ®èi víi viÖc hiÖn ®¹i ho¸ c¸c ngµnh kinh tÕ - kü thuËt, b¶o ®¶m quèc phßng, an ninh; t¹o ®iÒu kiÖn ph¸t triÓn c¸c ngµnh nghÒ míi, t¹o c«ng ¨n viÖc lµm, n©ng cao søc c¹nh tranh cña nÒn kinh tÕ. </w:t>
      </w:r>
    </w:p>
    <w:p>
      <w:pPr>
        <w:pStyle w:val="Normal"/>
        <w:rPr>
          <w:lang w:val="nl-NL"/>
        </w:rPr>
      </w:pPr>
      <w:r>
        <w:rPr>
          <w:lang w:val="nl-NL"/>
        </w:rPr>
        <w:t>ChuyÓn dÞch c¬ cÊu ®Çu t</w:t>
        <w:softHyphen/>
        <w:t xml:space="preserve"> cña Nhµ n</w:t>
        <w:softHyphen/>
        <w:t>íc cho ho¹t ®éng khoa häc vµ c«ng nghÖ theo h</w:t>
        <w:softHyphen/>
        <w:t>íng t¨ng tû lÖ ®Çu t</w:t>
        <w:softHyphen/>
        <w:t xml:space="preserve"> cho c¸c ho¹t ®éng ph¸t triÓn vµ hoµn thiÖn c«ng nghÖ, s¶n xuÊt thö nghiÖm, </w:t>
        <w:softHyphen/>
        <w:t xml:space="preserve">¬m t¹o c«ng nghÖ, </w:t>
        <w:softHyphen/>
        <w:t>¬m t¹o doanh nghiÖp khoa häc vµ c«ng nghÖ, nghiªn cøu nhu cÇu c«ng nghÖ vµ tiÕp thÞ c«ng nghÖ. Hç trî kinh phÝ cho c¸c dù ¸n chuyÓn giao c«ng nghÖ quèc phßng cho môc ®Ých d©n sù theo nhu cÇu cña thÞ tr</w:t>
        <w:softHyphen/>
        <w:t xml:space="preserve">êng. </w:t>
      </w:r>
    </w:p>
    <w:p>
      <w:pPr>
        <w:pStyle w:val="Normal"/>
        <w:rPr>
          <w:lang w:val="nl-NL"/>
        </w:rPr>
      </w:pPr>
      <w:r>
        <w:rPr>
          <w:lang w:val="nl-NL"/>
        </w:rPr>
        <w:t>H×nh thµnh vµ ®</w:t>
        <w:softHyphen/>
        <w:t>a vµo ho¹t ®éng c¸c quü ph¸t triÓn khoa häc vµ c«ng nghÖ cña Bé, ngµnh, tØnh, thµnh phè, tæ chøc, c¸ nh©n, ®ång thêi, vËn hµnh cã hiÖu qu¶ Quü ph¸t triÓn khoa häc vµ c«ng nghÖ quèc gia. X©y dùng c¸c quy ®Þnh vÒ tæ chøc vµ ho¹t ®éng cña quü ®Çu t</w:t>
        <w:softHyphen/>
        <w:t xml:space="preserve"> m¹o hiÓm cña tæ chøc, c¸ nh©n trong n</w:t>
        <w:softHyphen/>
        <w:t>íc vµ n</w:t>
        <w:softHyphen/>
        <w:t xml:space="preserve">íc ngoµi cho nghiªn cøu, ph¸t triÓn vµ øng dông c«ng nghÖ. </w:t>
      </w:r>
    </w:p>
    <w:p>
      <w:pPr>
        <w:pStyle w:val="Normal"/>
        <w:rPr>
          <w:lang w:val="nl-NL"/>
        </w:rPr>
      </w:pPr>
      <w:r>
        <w:rPr>
          <w:lang w:val="nl-NL"/>
        </w:rPr>
        <w:t>Hç trî tæ chøc, c¸ nh©n ph¸t triÓn tµi s¶n trÝ tuÖ vµ chuyÓn giao c«ng nghÖ. Tæ chøc tuyªn truyÒn, ®µo t¹o vÒ së h÷u trÝ tuÖ, chuyÓn giao c«ng nghÖ. X©y dùng ch</w:t>
        <w:softHyphen/>
        <w:t>¬ng tr×nh hç trî doanh nghiÖp, tr</w:t>
        <w:softHyphen/>
        <w:t>êng ®¹i häc, viÖn nghiªn cøu vµ c¸c tæ chøc, c¸ nh©n kh¸c ph¸t triÓn, x¸c lËp quyÒn së h÷u, qu¶n lý, khai th¸c tµi s¶n trÝ tuÖ ë trong n</w:t>
        <w:softHyphen/>
        <w:t>íc vµ ë n</w:t>
        <w:softHyphen/>
        <w:t xml:space="preserve">íc ngoµi. Quy ®Þnh râ tr¸ch nhiÖm qu¶n lý tµi s¶n trÝ tuÖ vµ chuyÓn giao c«ng nghÖ cña c¸c tæ chøc khoa häc vµ c«ng nghÖ c«ng lËp. </w:t>
      </w:r>
    </w:p>
    <w:p>
      <w:pPr>
        <w:pStyle w:val="Normal"/>
        <w:rPr>
          <w:lang w:val="nl-NL"/>
        </w:rPr>
      </w:pPr>
      <w:r>
        <w:rPr>
          <w:lang w:val="nl-NL"/>
        </w:rPr>
        <w:t>Thóc ®Èy ho¹t ®éng khoa häc vµ c«ng nghÖ, ®æi míi vµ chuyÓn giao c«ng nghÖ ë ®Þa ph</w:t>
        <w:softHyphen/>
        <w:t>¬ng. §Èy m¹nh liªn kÕt gi÷a viÖn nghiªn cøu, tr</w:t>
        <w:softHyphen/>
        <w:t>êng ®¹i häc, c¸c tæ chøc tµi chÝnh vµ doanh nghiÖp, cã sù ®iÒu phèi, hç trî cña c¬ quan qu¶n lý nhµ n</w:t>
        <w:softHyphen/>
        <w:t>íc trong ho¹t ®éng ®æi míi c«ng nghÖ cña doanh nghiÖp. Lång ghÐp c¸c ch</w:t>
        <w:softHyphen/>
        <w:t>¬ng tr×nh ®æi míi c«ng nghÖ, c¸c ch</w:t>
        <w:softHyphen/>
        <w:t>¬ng tr×nh khoa häc vµ c«ng nghÖ víi c¸c ch</w:t>
        <w:softHyphen/>
        <w:t>¬ng tr×nh ph¸t triÓn kinh tÕ - x· héi ë ®Þa ph</w:t>
        <w:softHyphen/>
        <w:t>¬ng. Hç trî doanh nghiÖp, c¸c tæ chøc, c¸ nh©n thuéc mäi thµnh phÇn kinh tÕ chuyÓn giao, øng dông c«ng nghÖ phôc vô ph¸t triÓn kinh tÕ - x· héi cña ®Þa ph</w:t>
        <w:softHyphen/>
        <w:t>¬ng th«ng qua Quü ph¸t triÓn khoa häc vµ c«ng nghÖ cña tØnh, thµnh phè.</w:t>
      </w:r>
    </w:p>
    <w:p>
      <w:pPr>
        <w:pStyle w:val="Normal"/>
        <w:rPr>
          <w:lang w:val="nl-NL"/>
        </w:rPr>
      </w:pPr>
      <w:r>
        <w:rPr>
          <w:lang w:val="nl-NL"/>
        </w:rPr>
        <w:t>b) T¨ng c</w:t>
        <w:softHyphen/>
        <w:t>êng hîp t¸c c«ng nghÖ víi n</w:t>
        <w:softHyphen/>
        <w:t>íc ngoµi</w:t>
      </w:r>
    </w:p>
    <w:p>
      <w:pPr>
        <w:pStyle w:val="Normal"/>
        <w:rPr/>
      </w:pPr>
      <w:r>
        <w:rPr>
          <w:lang w:val="nl-NL"/>
        </w:rPr>
        <w:t>X©y dùng chÝnh s¸ch nhËp khÈu c«ng nghÖ theo h</w:t>
        <w:softHyphen/>
        <w:t>íng nhËp khÈu m¸y mãc, thiÕt bÞ, dÞch vô kü thuËt, ®¸p øng c¸c tiªu chuÈn vÒ chÊt l</w:t>
        <w:softHyphen/>
        <w:t>îng, an toµn lao ®éng vµ b¶o vÖ m«i tr</w:t>
        <w:softHyphen/>
        <w:t>êng; khuyÕn khÝch nhËp c«ng nghÖ g¾n víi lµm chñ vµ néi ®Þa ho¸ c«ng nghÖ trong mét sè lÜnh vùc mµ ViÖt Nam cã thÕ m¹nh, trªn c¬ së liªn kÕt gi÷a c¸c tæ chøc khoa häc vµ c«ng nghÖ víi c¸c doanh nghiÖp trong n</w:t>
        <w:softHyphen/>
        <w:t>íc th«ng qua viÖc hç trî c¸c kho¶n chi phÝ liªn quan tíi quyÒn khai th¸c c¸c ®èi t</w:t>
        <w:softHyphen/>
        <w:t>îng së h÷u c«ng nghiÖp, phÝ chuyÓn giao c«ng nghÖ, chi phÝ ®µo t¹o c¸n bé, chi phÝ thuª chuyªn gia trong n</w:t>
        <w:softHyphen/>
        <w:t>íc vµ n</w:t>
        <w:softHyphen/>
        <w:t>íc ngoµi.</w:t>
      </w:r>
    </w:p>
    <w:p>
      <w:pPr>
        <w:pStyle w:val="Normal"/>
        <w:rPr/>
      </w:pPr>
      <w:r>
        <w:rPr>
          <w:lang w:val="nl-NL"/>
        </w:rPr>
        <w:t>KhuyÕn khÝch thµnh lËp c¸c tæ chøc khoa häc vµ c«ng nghÖ liªn kÕt gi÷a c¸c c«ng ty n</w:t>
        <w:softHyphen/>
        <w:t>íc ngoµi víi c«ng ty vµ c¸c tæ chøc nghiªn cøu - ®µo t¹o cña ViÖt Nam. X©y dùng c¸c chÝnh s¸ch khuyÕn khÝch ®Çu t</w:t>
        <w:softHyphen/>
        <w:t xml:space="preserve"> ®Æc biÖt ®Ó thu hót c¸c c«ng ty ®a quèc gia cã c«ng nghÖ nguån, c«ng nghÖ cao ®Çu t</w:t>
        <w:softHyphen/>
        <w:t xml:space="preserve"> vµ chuyÓn giao c«ng nghÖ t¹i ViÖt Nam; khuyÕn khÝch c«ng ty n</w:t>
        <w:softHyphen/>
        <w:t>íc ngoµi chuyÓn giao c«ng nghÖ cho phÝa ViÖt Nam trong c¸c hîp ®ång liªn doanh vµ hîp t¸c kinh doanh; cã c¬ chÕ thu hót chuyªn gia giái trong n</w:t>
        <w:softHyphen/>
        <w:t>íc vµ n</w:t>
        <w:softHyphen/>
        <w:t xml:space="preserve">íc ngoµi lµm viÖc chuyªn m«n, qu¶n lý trong c¸c tæ chøc khoa häc vµ c«ng nghÖ, doanh nghiÖp t¹i ViÖt Nam. </w:t>
      </w:r>
    </w:p>
    <w:p>
      <w:pPr>
        <w:pStyle w:val="Normal"/>
        <w:rPr>
          <w:lang w:val="nl-NL"/>
        </w:rPr>
      </w:pPr>
      <w:r>
        <w:rPr>
          <w:lang w:val="nl-NL"/>
        </w:rPr>
        <w:t>c) T¨ng c</w:t>
        <w:softHyphen/>
        <w:t>êng cung cÊp c¸c kü thuËt tiÕn bé, gièng míi cho khu vùc n«ng nghiÖp vµ n«ng th«n.</w:t>
      </w:r>
    </w:p>
    <w:p>
      <w:pPr>
        <w:pStyle w:val="Normal"/>
        <w:rPr>
          <w:lang w:val="nl-NL"/>
        </w:rPr>
      </w:pPr>
      <w:r>
        <w:rPr>
          <w:lang w:val="nl-NL"/>
        </w:rPr>
        <w:t>§a d¹ng ho¸ vµ hoµn thiÖn c¸c kªnh chuyÓn giao c«ng nghÖ cho khu vùc n«ng nghiÖp vµ n«ng th«n, th«ng qua c¸c ch</w:t>
        <w:softHyphen/>
        <w:t>¬ng tr×nh hç trî khoa häc vµ c«ng nghÖ vµ c¸c ch</w:t>
        <w:softHyphen/>
        <w:t>¬ng tr×nh kinh tÕ - x· héi kh¸c. Tæ chøc c¸c ®iÓm giao dÞch c«ng nghÖ th</w:t>
        <w:softHyphen/>
        <w:t>êng xuyªn ë quy m« vïng, tØnh t¹i nh÷ng ®Þa bµn cã nhu cÇu vµ ®iÒu kiÖn phï hîp.</w:t>
      </w:r>
    </w:p>
    <w:p>
      <w:pPr>
        <w:pStyle w:val="Normal"/>
        <w:rPr>
          <w:lang w:val="nl-NL"/>
        </w:rPr>
      </w:pPr>
      <w:r>
        <w:rPr>
          <w:lang w:val="nl-NL"/>
        </w:rPr>
        <w:t>Ph¸t triÓn chuçi liªn kÕt doanh nghiÖp, n«ng d©n, nhµ khoa häc nh»m gi¶i quyÕt ®Çu vµo - ®Çu ra trong s¶n xuÊt n«ng nghiÖp ®¸p øng yªu cÇu cña thÞ tr</w:t>
        <w:softHyphen/>
        <w:t>êng. Ph¸t triÓn c¸c lo¹i h×nh khu n«ng nghiÖp c«ng nghÖ cao do doanh nghiÖp ®Çu t</w:t>
        <w:softHyphen/>
        <w:t>.</w:t>
      </w:r>
    </w:p>
    <w:p>
      <w:pPr>
        <w:pStyle w:val="Normal"/>
        <w:rPr>
          <w:lang w:val="nl-NL"/>
        </w:rPr>
      </w:pPr>
      <w:r>
        <w:rPr>
          <w:lang w:val="nl-NL"/>
        </w:rPr>
        <w:t>Huy ®éng c¸c nguån tµi chÝnh, trong ®ã cã kinh phÝ khoa häc vµ c«ng nghÖ phôc vô ph¸t triÓn kinh tÕ - x· héi ®èi víi c¸c vïng n«ng th«n kÐm ph¸t triÓn, c¸c vïng cã ®iÒu kiÖn kinh tÕ - x· héi khã kh¨n vµ ®Æc biÖt khã kh¨n. TiÕp tôc hç trî c¸c ho¹t ®éng chuyÓn giao c«ng nghÖ miÔn phÝ, hç trî mét phÇn hoÆc toµn phÇn ho¹t ®éng th«ng tin, ®µo t¹o, khuyÕn n«ng phôc vô cho n«ng d©n nghÌo.</w:t>
      </w:r>
    </w:p>
    <w:p>
      <w:pPr>
        <w:pStyle w:val="Normal"/>
        <w:rPr>
          <w:lang w:val="nl-NL"/>
        </w:rPr>
      </w:pPr>
      <w:r>
        <w:rPr>
          <w:lang w:val="nl-NL"/>
        </w:rPr>
        <w:t>4. Nhãm gi¶i ph¸p ph¸t triÓn c¸c lo¹i h×nh dÞch vô, xóc tiÕn mua b¸n c«ng nghÖ</w:t>
      </w:r>
    </w:p>
    <w:p>
      <w:pPr>
        <w:pStyle w:val="Normal"/>
        <w:rPr>
          <w:lang w:val="nl-NL"/>
        </w:rPr>
      </w:pPr>
      <w:r>
        <w:rPr>
          <w:lang w:val="nl-NL"/>
        </w:rPr>
        <w:t>a) H×nh thµnh vµ ph¸t triÓn c¸c tæ chøc xóc tiÕn mua b¸n c«ng nghÖ.</w:t>
      </w:r>
    </w:p>
    <w:p>
      <w:pPr>
        <w:pStyle w:val="Normal"/>
        <w:rPr/>
      </w:pPr>
      <w:r>
        <w:rPr>
          <w:lang w:val="nl-NL"/>
        </w:rPr>
        <w:t>Trong giai ®o¹n tr</w:t>
        <w:softHyphen/>
        <w:t>íc m¾t, Nhµ n</w:t>
        <w:softHyphen/>
        <w:t>íc hç trî viÖc tæ chøc chî c«ng nghÖ - thiÕt bÞ ®Þnh kú ë quy m« c¶ n</w:t>
        <w:softHyphen/>
        <w:t>íc; khuyÕn khÝch tæ chøc c¸c ho¹t ®éng nµy ë quy m« ®Þa ph</w:t>
        <w:softHyphen/>
        <w:t>¬ng. T¨ng c</w:t>
        <w:softHyphen/>
        <w:t>êng sù hç trî cña c¸c c¬ quan chuyªn m«n, c¸c Së Khoa häc vµ C«ng nghÖ trong viÖc triÓn khai thùc hiÖn c¸c hîp ®ång mua b¸n c«ng nghÖ sau ký kÕt. Bé Khoa häc vµ C«ng nghÖ ban hµnh Quy chÕ vÒ chî c«ng nghÖ - thiÕt bÞ.</w:t>
      </w:r>
    </w:p>
    <w:p>
      <w:pPr>
        <w:pStyle w:val="Normal"/>
        <w:rPr>
          <w:lang w:val="nl-NL"/>
        </w:rPr>
      </w:pPr>
      <w:r>
        <w:rPr>
          <w:lang w:val="nl-NL"/>
        </w:rPr>
        <w:t>Thµnh lËp vµ ®</w:t>
        <w:softHyphen/>
        <w:t>a vµo ho¹t ®éng hai trung t©m giao dÞch c«ng nghÖ th</w:t>
        <w:softHyphen/>
        <w:t>êng xuyªn t¹i Hµ Néi vµ thµnh phè Hå ChÝ Minh nh»m: cung cÊp c¬ së h¹ tÇng cho c¸c tæ chøc dÞch vô hç trî mua b¸n c«ng nghÖ, kÓ c¶ c¸c nhµ cung cÊp dÞch vô n</w:t>
        <w:softHyphen/>
        <w:t>íc ngoµi; t¹o m«i tr</w:t>
        <w:softHyphen/>
        <w:t>êng giao dÞch thuËn lîi cho c¸c bªn tham gia thÞ tr</w:t>
        <w:softHyphen/>
        <w:t xml:space="preserve">êng t×m hiÓu th«ng tin, tiÕn hµnh ®µm ph¸n, mua b¸n c«ng nghÖ; tæ chøc c¸c cuéc triÓn l·m, giíi thiÖu, tr×nh diÔn c«ng nghÖ; x©y dùng c¸c c¬ së d÷ liÖu vÒ c«ng nghÖ chµo b¸n vµ nhu cÇu c«ng nghÖ phôc vô ho¹t ®éng cña trung t©m giao dÞch, bao gåm c¶ ho¹t ®éng giao dÞch ®iÖn tö; tiÕn hµnh thu thËp c¸c thèng kª vÒ giao dÞch mua b¸n c«ng nghÖ. </w:t>
      </w:r>
    </w:p>
    <w:p>
      <w:pPr>
        <w:pStyle w:val="Normal"/>
        <w:rPr>
          <w:lang w:val="nl-NL"/>
        </w:rPr>
      </w:pPr>
      <w:r>
        <w:rPr>
          <w:lang w:val="nl-NL"/>
        </w:rPr>
        <w:t>Tæ chøc l¹i ho¹t ®éng cña c¸c trung t©m th«ng tin khoa häc vµ c«ng nghÖ thuéc c¸c c¬ quan nhµ n</w:t>
        <w:softHyphen/>
        <w:t>íc theo h</w:t>
        <w:softHyphen/>
        <w:t>íng c©n ®èi gi÷a c¸c chøc n¨ng ®¶m b¶o th«ng tin phôc vô c¬ quan qu¶n lý nhµ n</w:t>
        <w:softHyphen/>
        <w:t>íc, phôc vô céng ®ång vµ ho¹t ®éng kinh doanh th«ng tin th</w:t>
        <w:softHyphen/>
        <w:t>¬ng m¹i vÒ c«ng nghÖ; n©ng cao tÝnh chuyªn nghiÖp vµ h÷u dông cña dÞch vô th«ng tin; chó träng c«ng t¸c x©y dùng vµ khai th¸c c¬ së d÷ liÖu c«ng nghÖ phôc vô n«ng nghiÖp vµ ph¸t triÓn n«ng th«n, ph¸t triÓn m¹ng l</w:t>
        <w:softHyphen/>
        <w:t>íi cung cÊp th«ng tin ®iÖn tö vÒ thÞ tr</w:t>
        <w:softHyphen/>
        <w:t xml:space="preserve">êng c«ng nghÖ xuèng cÊp huyÖn, x·. </w:t>
      </w:r>
    </w:p>
    <w:p>
      <w:pPr>
        <w:pStyle w:val="Normal"/>
        <w:rPr>
          <w:lang w:val="nl-NL"/>
        </w:rPr>
      </w:pPr>
      <w:r>
        <w:rPr>
          <w:lang w:val="nl-NL"/>
        </w:rPr>
        <w:t>§Èy m¹nh x· héi ho¸ dÞch vô tæ chøc chî c«ng nghÖ - thiÕt bÞ, trung t©m giao dÞch c«ng nghÖ vµ dÞch vô th«ng tin c«ng nghÖ.</w:t>
      </w:r>
    </w:p>
    <w:p>
      <w:pPr>
        <w:pStyle w:val="Normal"/>
        <w:rPr>
          <w:lang w:val="nl-NL"/>
        </w:rPr>
      </w:pPr>
      <w:r>
        <w:rPr>
          <w:lang w:val="nl-NL"/>
        </w:rPr>
        <w:t>b) Ph¸t triÓn c¸c dÞch vô t</w:t>
        <w:softHyphen/>
        <w:t xml:space="preserve"> vÊn, gi¸m ®Þnh, thÈm ®Þnh, ®¸nh gi¸ c«ng nghÖ.</w:t>
      </w:r>
    </w:p>
    <w:p>
      <w:pPr>
        <w:pStyle w:val="Normal"/>
        <w:rPr>
          <w:lang w:val="nl-NL"/>
        </w:rPr>
      </w:pPr>
      <w:r>
        <w:rPr>
          <w:lang w:val="nl-NL"/>
        </w:rPr>
        <w:t>N©ng cao n¨ng lùc ho¹t ®éng, chÊt l</w:t>
        <w:softHyphen/>
        <w:t>îng dÞch vô cña c¸c tæ chøc t</w:t>
        <w:softHyphen/>
        <w:t xml:space="preserve"> vÊn, gi¸m ®Þnh, thÈm ®Þnh, ®¸nh gi¸ c«ng nghÖ cña Nhµ n</w:t>
        <w:softHyphen/>
        <w:t>íc. Thµnh lËp hai trung t©m ®¸nh gi¸, thÈm ®Þnh, ®Þnh gi¸ c«ng nghÖ t¹i Hµ Néi vµ thµnh phè Hå ChÝ Minh. Thu hót c¸c tæ chøc khoa häc vµ c«ng nghÖ, c¸c tæ chøc x· héi, c¸c tæ chøc x· héi - nghÒ nghiÖp, c¸c nhµ cung cÊp dÞch vô chuyªn nghiÖp, c¸c tæ chøc vµ c¸ nh©n kh¸c trong n</w:t>
        <w:softHyphen/>
        <w:t>íc vµ n</w:t>
        <w:softHyphen/>
        <w:t>íc ngoµi tham gia cung cÊp c¸c lo¹i dÞch vô trªn. §ång thêi, n©ng cao nhËn thøc vµ thóc ®Èy viÖc sö dông c¸c dÞch vô t</w:t>
        <w:softHyphen/>
        <w:t xml:space="preserve"> vÊn, gi¸m ®Þnh, thÈm ®Þnh, ®¸nh gi¸ c«ng nghÖ trong ho¹t ®éng kinh tÕ - x· héi.</w:t>
      </w:r>
    </w:p>
    <w:p>
      <w:pPr>
        <w:pStyle w:val="Normal"/>
        <w:rPr/>
      </w:pPr>
      <w:r>
        <w:rPr>
          <w:lang w:val="nl-NL"/>
        </w:rPr>
        <w:t>c) Ph¸t triÓn dÞch vô ph¸p lý vÒ së h÷u trÝ tuÖ vµ c¸c dÞch vô ph¸p lý kh¸c liªn quan tíi mua b¸n c«ng nghÖ. KhuyÕn khÝch thµnh lËp c¸c doanh nghiÖp ho¹t ®éng cung øng dÞch vô ph¸p lý vÒ së h÷u trý tuÖ vµ chuyÓn giao c«ng nghÖ.</w:t>
      </w:r>
    </w:p>
    <w:p>
      <w:pPr>
        <w:pStyle w:val="Normal"/>
        <w:rPr>
          <w:lang w:val="nl-NL"/>
        </w:rPr>
      </w:pPr>
      <w:r>
        <w:rPr>
          <w:lang w:val="nl-NL"/>
        </w:rPr>
        <w:t>Xem xÐt huû bá nh÷ng quy ®Þnh kh«ng cßn phï hîp liªn quan tíi hµnh nghÒ t</w:t>
        <w:softHyphen/>
        <w:t xml:space="preserve"> vÊn ph¸p lý trong lÜnh vùc së h÷u trÝ tuÖ vµ chuyÓn giao c«ng nghÖ. X©y dùng c¸c quy ®Þnh vÒ nh÷ng </w:t>
        <w:softHyphen/>
        <w:t>u ®·i tµi chÝnh ®èi víi c¸c dÞch vô ph¸p lý vÒ së h÷u trÝ tuÖ vµ c¸c dÞch vô ph¸p lý kh¸c liªn quan tíi mua b¸n c«ng nghÖ. Thµnh lËp c¸c tæ chøc t</w:t>
        <w:softHyphen/>
        <w:t xml:space="preserve"> vÊn ph¸p lý vÒ së h÷u trÝ tuÖ vµ chuyÓn giao c«ng nghÖ ho¹t ®éng theo nguyªn t¾c phi lîi nhuËn.</w:t>
      </w:r>
    </w:p>
    <w:p>
      <w:pPr>
        <w:pStyle w:val="Normal"/>
        <w:rPr>
          <w:lang w:val="nl-NL"/>
        </w:rPr>
      </w:pPr>
      <w:r>
        <w:rPr>
          <w:lang w:val="nl-NL"/>
        </w:rPr>
        <w:t>d) Ph¸t triÓn c¸c dÞch vô tµi chÝnh.</w:t>
      </w:r>
    </w:p>
    <w:p>
      <w:pPr>
        <w:pStyle w:val="Normal"/>
        <w:rPr>
          <w:lang w:val="nl-NL"/>
        </w:rPr>
      </w:pPr>
      <w:r>
        <w:rPr>
          <w:lang w:val="nl-NL"/>
        </w:rPr>
        <w:t>KhuyÕn khÝch c¸c tæ chøc tµi chÝnh thuéc mäi thµnh phÇn kinh tÕ cung øng c¸c dÞch vô tµi chÝnh hç trî ®æi míi c«ng nghÖ, chuyÓn giao vµ øng dông c«ng nghÖ; c¸c tæ chøc, c¸ nh©n trong n</w:t>
        <w:softHyphen/>
        <w:t>íc vµ n</w:t>
        <w:softHyphen/>
        <w:t>íc ngoµi tham gia ho¹t ®éng ®Çu t</w:t>
        <w:softHyphen/>
        <w:t xml:space="preserve"> m¹o hiÓm cho </w:t>
        <w:softHyphen/>
        <w:t xml:space="preserve">¬m t¹o c«ng nghÖ, </w:t>
        <w:softHyphen/>
        <w:t>¬m t¹o doanh nghiÖp khoa häc vµ c«ng nghÖ. T¹o m«i tr</w:t>
        <w:softHyphen/>
        <w:t>êng vµ ®iÒu kiÖn cho ho¹t ®éng cña thÞ tr</w:t>
        <w:softHyphen/>
        <w:t xml:space="preserve">êng chøng kho¸n ®Ó hç trî vµ thóc ®Èy ph¸t triÓn doanh nghiÖp khoa häc vµ c«ng nghÖ sau khi </w:t>
        <w:softHyphen/>
        <w:t>¬m t¹o thµnh c«ng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nl-NL"/>
        </w:rPr>
        <w:t>§iÒu 2.</w:t>
      </w:r>
      <w:r>
        <w:rPr>
          <w:lang w:val="nl-NL"/>
        </w:rPr>
        <w:t xml:space="preserve"> Tæ chøc thùc hiÖn</w:t>
      </w:r>
    </w:p>
    <w:p>
      <w:pPr>
        <w:pStyle w:val="Normal"/>
        <w:rPr/>
      </w:pPr>
      <w:r>
        <w:rPr>
          <w:lang w:val="nl-NL"/>
        </w:rPr>
        <w:t xml:space="preserve">1. C¸c Bé, c¸c c¬ quan ngang Bé, c¸c c¬ quan thuéc ChÝnh phñ vµ Uû ban nh©n d©n c¸c tØnh, thµnh phè trùc thuéc Trung </w:t>
        <w:softHyphen/>
        <w:t>¬ng trong ph¹m vi chøc n¨ng, nhiÖm vô, quyÒn h¹n cña m×nh cã tr¸ch nhiÖm chñ ®éng tæ chøc thùc hiÖn vµ thu hót sù tham gia c¸c tæ chøc x· héi, tæ chøc x· héi - nghÒ nghiÖp vµ c¸c tæ chøc, c¸ nh©n kh¸c thùc hiÖn c¸c môc tiªu vµ gi¶i ph¸p ph¸t triÓn thÞ tr</w:t>
        <w:softHyphen/>
        <w:t>êng c«ng nghÖ.</w:t>
      </w:r>
    </w:p>
    <w:p>
      <w:pPr>
        <w:pStyle w:val="Normal"/>
        <w:rPr/>
      </w:pPr>
      <w:r>
        <w:rPr>
          <w:lang w:val="nl-NL"/>
        </w:rPr>
        <w:t xml:space="preserve">Bé Khoa häc vµ C«ng nghÖ chñ tr×, phèi hîp víi c¸c Bé, c¬ quan ngang Bé, c¬ quan thuéc ChÝnh phñ, Uû ban nh©n d©n tØnh, thµnh phè trùc thuéc Trung </w:t>
        <w:softHyphen/>
        <w:t>¬ng tæ chøc thùc hiÖn §Ò ¸n nµy vµ ®Þnh kú hµng n¨m b¸o c¸o Thñ t</w:t>
        <w:softHyphen/>
        <w:t>íng ChÝnh phñ.</w:t>
      </w:r>
    </w:p>
    <w:p>
      <w:pPr>
        <w:pStyle w:val="Normal"/>
        <w:rPr>
          <w:lang w:val="nl-NL"/>
        </w:rPr>
      </w:pPr>
      <w:r>
        <w:rPr>
          <w:lang w:val="nl-NL"/>
        </w:rPr>
        <w:t>2. Tõ nay ®Õn cuèi n¨m 2007:</w:t>
      </w:r>
    </w:p>
    <w:p>
      <w:pPr>
        <w:pStyle w:val="Normal"/>
        <w:rPr/>
      </w:pPr>
      <w:r>
        <w:rPr>
          <w:lang w:val="nl-NL"/>
        </w:rPr>
        <w:t>a) Bé Khoa häc vµ C«ng nghÖ chñ tr×, phèi hîp víi Bé V¨n ho¸ - Th«ng tin, Bé KÕ ho¹ch vµ §Çu t</w:t>
        <w:softHyphen/>
        <w:t>, Bé Gi¸o dôc vµ §µo t¹o, Bé Tµi chÝnh, c¸c Bé, ngµnh liªn quan, Uû ban nh©n d©n c¸c tØnh, thµnh phè:</w:t>
      </w:r>
    </w:p>
    <w:p>
      <w:pPr>
        <w:pStyle w:val="Normal"/>
        <w:rPr>
          <w:lang w:val="nl-NL"/>
        </w:rPr>
      </w:pPr>
      <w:r>
        <w:rPr>
          <w:lang w:val="nl-NL"/>
        </w:rPr>
        <w:t>- Rµ so¸t vµ kiÕn nghÞ söa ®æi, bæ sung, ban hµnh míi c¸c quy ®Þnh ph¸p luËt liªn quan ®Õn ph¸t triÓn thÞ tr</w:t>
        <w:softHyphen/>
        <w:t>êng c«ng nghÖ (tr×nh Thñ t</w:t>
        <w:softHyphen/>
        <w:t>íng ChÝnh phñ trong n¨m 2005);</w:t>
      </w:r>
    </w:p>
    <w:p>
      <w:pPr>
        <w:pStyle w:val="Normal"/>
        <w:rPr>
          <w:lang w:val="nl-NL"/>
        </w:rPr>
      </w:pPr>
      <w:r>
        <w:rPr>
          <w:lang w:val="nl-NL"/>
        </w:rPr>
        <w:t>- X©y dùng LuËt Së h÷u trÝ tuÖ (tr×nh Quèc héi n¨m 2005) vµ LuËt ChuyÓn giao c«ng nghÖ (tr×nh Quèc héi n¨m 2006); x©y dùng c¸c v¨n b¶n ph¸p luËt h</w:t>
        <w:softHyphen/>
        <w:t xml:space="preserve">íng dÉn thi hµnh hai LuËt nµy (tr×nh ChÝnh phñ n¨m 2006, 2007); </w:t>
      </w:r>
    </w:p>
    <w:p>
      <w:pPr>
        <w:pStyle w:val="Normal"/>
        <w:rPr/>
      </w:pPr>
      <w:r>
        <w:rPr>
          <w:lang w:val="nl-NL"/>
        </w:rPr>
        <w:t>- X©y dùng chÝnh s¸ch nhËp khÈu c«ng nghÖ (tr×nh Thñ t</w:t>
        <w:softHyphen/>
        <w:t>íng ChÝnh phñ                  n¨m 2006);</w:t>
      </w:r>
    </w:p>
    <w:p>
      <w:pPr>
        <w:pStyle w:val="Normal"/>
        <w:rPr>
          <w:lang w:val="nl-NL"/>
        </w:rPr>
      </w:pPr>
      <w:r>
        <w:rPr>
          <w:lang w:val="nl-NL"/>
        </w:rPr>
        <w:t>- X©y dùng quy ®Þnh vÒ së h÷u, qu¶n lý vµ khai th¸c tµi s¶n trÝ tuÖ ®</w:t>
        <w:softHyphen/>
        <w:t>îc t¹o ra b»ng nguån kinh phÝ nhµ n</w:t>
        <w:softHyphen/>
        <w:t>íc (tr×nh Thñ t</w:t>
        <w:softHyphen/>
        <w:t>íng ChÝnh phñ n¨m 2006);</w:t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 xml:space="preserve">- X©y dùng §Ò ¸n ph¸t triÓn c¸c trung t©m </w:t>
        <w:softHyphen/>
        <w:t xml:space="preserve">¬m t¹o c«ng nghÖ, </w:t>
        <w:softHyphen/>
        <w:t>¬m t¹o doanh nghiÖp khoa häc vµ c«ng nghÖ (tr×nh Thñ t</w:t>
        <w:softHyphen/>
        <w:t>íng ChÝnh phñ n¨m 2006);</w:t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- X©y dùng §Ò ¸n thµnh lËp Quü ®Çu t</w:t>
        <w:softHyphen/>
        <w:t xml:space="preserve"> m¹o hiÓm (tr×nh Thñ t</w:t>
        <w:softHyphen/>
        <w:t>íng ChÝnh phñ n¨m 2006).</w:t>
      </w:r>
    </w:p>
    <w:p>
      <w:pPr>
        <w:pStyle w:val="Normal"/>
        <w:rPr>
          <w:lang w:val="nl-NL"/>
        </w:rPr>
      </w:pPr>
      <w:r>
        <w:rPr>
          <w:lang w:val="nl-NL"/>
        </w:rPr>
        <w:t>b) Bé KÕ ho¹ch vµ §Çu t</w:t>
        <w:softHyphen/>
        <w:t xml:space="preserve"> chñ tr×, phèi hîp víi Bé Khoa häc vµ C«ng nghÖ:</w:t>
      </w:r>
    </w:p>
    <w:p>
      <w:pPr>
        <w:pStyle w:val="Normal"/>
        <w:rPr>
          <w:lang w:val="nl-NL"/>
        </w:rPr>
      </w:pPr>
      <w:r>
        <w:rPr>
          <w:lang w:val="nl-NL"/>
        </w:rPr>
        <w:t>- X©y dùng chÝnh s¸ch huy ®éng c¸c nguån vèn hç trî ®Çu t</w:t>
        <w:softHyphen/>
        <w:t xml:space="preserve"> ®æi míi c«ng nghÖ cña doanh nghiÖp thuéc mäi thµnh phÇn kinh tÕ;</w:t>
      </w:r>
    </w:p>
    <w:p>
      <w:pPr>
        <w:pStyle w:val="Normal"/>
        <w:rPr>
          <w:lang w:val="nl-NL"/>
        </w:rPr>
      </w:pPr>
      <w:r>
        <w:rPr>
          <w:lang w:val="nl-NL"/>
        </w:rPr>
        <w:t>- X©y dùng §Ò ¸n n©ng cao n¨ng lùc qu¶n lý vµ ph¸t triÓn c«ng nghÖ cho doanh nghiÖp (tr×nh Thñ t</w:t>
        <w:softHyphen/>
        <w:t>íng ChÝnh phñ n¨m 2006).</w:t>
      </w:r>
    </w:p>
    <w:p>
      <w:pPr>
        <w:pStyle w:val="Normal"/>
        <w:rPr>
          <w:lang w:val="nl-NL"/>
        </w:rPr>
      </w:pPr>
      <w:r>
        <w:rPr>
          <w:lang w:val="nl-NL"/>
        </w:rPr>
        <w:t>c) Bé Tµi chÝnh chñ tr×, phèi hîp víi Bé Khoa häc vµ C«ng nghÖ rµ so¸t vµ kiÕn nghÞ söa ®æi, bæ sung, ban hµnh míi c¸c quy ®Þnh ph¸p luËt vÒ tµi chÝnh cho ph¸t triÓn thÞ tr</w:t>
        <w:softHyphen/>
        <w:t>êng c«ng nghÖ (tr×nh Thñ t</w:t>
        <w:softHyphen/>
        <w:t>íng ChÝnh phñ n¨m 2006).</w:t>
        <w:tab/>
      </w:r>
    </w:p>
    <w:p>
      <w:pPr>
        <w:pStyle w:val="Normal"/>
        <w:rPr>
          <w:lang w:val="nl-NL"/>
        </w:rPr>
      </w:pPr>
      <w:r>
        <w:rPr>
          <w:lang w:val="nl-NL"/>
        </w:rPr>
        <w:t>d) Bé N«ng nghiÖp vµ Ph¸t triÓn n«ng th«n, Bé C«ng nghiÖp, Bé Thuû s¶n chñ tr×, phèi hîp víi Bé Khoa häc vµ C«ng nghÖ so¹n th¶o c¸c §Ò ¸n x©y dùng, hoµn thiÖn c¬ chÕ chÝnh s¸ch khuyÕn khÝch ®æi míi c«ng nghÖ trong c¸c ngµnh n«ng nghiÖp, c«ng nghiÖp vµ ng</w:t>
        <w:softHyphen/>
        <w:t xml:space="preserve"> nghiÖp; n©ng cao hiÖu qu¶ ho¹t ®éng cña hÖ thèng khuyÕn n«ng, khuyÕn c«ng, khuyÕn ng</w:t>
        <w:softHyphen/>
        <w:t xml:space="preserve"> (tr×nh Thñ t</w:t>
        <w:softHyphen/>
        <w:t>íng ChÝnh phñ n¨m 2006).</w:t>
      </w:r>
    </w:p>
    <w:p>
      <w:pPr>
        <w:pStyle w:val="Normal"/>
        <w:rPr/>
      </w:pPr>
      <w:r>
        <w:rPr>
          <w:lang w:val="nl-NL"/>
        </w:rPr>
        <w:t>®) Uû ban nh©n d©n thµnh phè Hµ Néi vµ Uû ban nh©n d©n thµnh phè Hå ChÝ Minh chñ tr×, phèi hîp víi Bé Khoa häc vµ C«ng nghÖ vµ c¸c Bé, ngµnh liªn quan x©y dùng §Ò ¸n thµnh lËp hai trung t©m giao dÞch c«ng nghÖ th</w:t>
        <w:softHyphen/>
        <w:t>êng xuyªn t¹i Hµ Néi vµ thµnh phè Hå ChÝ Minh (tr×nh Thñ t</w:t>
        <w:softHyphen/>
        <w:t>íng ChÝnh phñ n¨m 2006).</w:t>
      </w:r>
    </w:p>
    <w:p>
      <w:pPr>
        <w:pStyle w:val="Normal"/>
        <w:rPr/>
      </w:pPr>
      <w:r>
        <w:rPr>
          <w:lang w:val="nl-NL"/>
        </w:rPr>
        <w:t>e) C¸c Bé, ngµnh, Uû ban nh©n d©n tØnh, thµnh phè triÓn khai thùc hiÖn c¸c ®Ò ¸n nªu ë c¸c ®iÓm a, b, c, d môc nµy sau khi ®</w:t>
        <w:softHyphen/>
        <w:t xml:space="preserve">îc phª duyÖt. </w:t>
      </w:r>
    </w:p>
    <w:p>
      <w:pPr>
        <w:pStyle w:val="Normal"/>
        <w:rPr/>
      </w:pPr>
      <w:r>
        <w:rPr>
          <w:lang w:val="nl-NL"/>
        </w:rPr>
        <w:t>g) Cuèi n¨m 2007, Bé Khoa häc vµ C«ng nghÖ chñ tr×, phèi hîp víi c¸c Bé, ngµnh, Uû ban nh©n d©n tØnh, thµnh phè tæ chøc s¬ kÕt rót kinh nghiÖm vµ ®Ò ra nh÷ng viÖc cÇn ph¶i lµm ®Ó ph¸t triÓn thÞ tr</w:t>
        <w:softHyphen/>
        <w:t>êng c«ng nghÖ trong nh÷ng n¨m tiÕp theo.</w:t>
      </w:r>
    </w:p>
    <w:p>
      <w:pPr>
        <w:pStyle w:val="Normal"/>
        <w:rPr>
          <w:lang w:val="nl-NL"/>
        </w:rPr>
      </w:pPr>
      <w:r>
        <w:rPr>
          <w:lang w:val="nl-NL"/>
        </w:rPr>
        <w:t>3. Tõ n¨m 2008 ®Õn 2010:</w:t>
      </w:r>
    </w:p>
    <w:p>
      <w:pPr>
        <w:pStyle w:val="Normal"/>
        <w:rPr/>
      </w:pPr>
      <w:r>
        <w:rPr>
          <w:lang w:val="nl-NL"/>
        </w:rPr>
        <w:t>a) C¸c Bé, ngµnh, Uû ban nh©n d©n tØnh, thµnh phè ®Èy m¹nh thùc hiÖn c¸c ®Ò ¸n ®· ®</w:t>
        <w:softHyphen/>
        <w:t xml:space="preserve">îc phª duyÖt. </w:t>
      </w:r>
    </w:p>
    <w:p>
      <w:pPr>
        <w:pStyle w:val="Normal"/>
        <w:rPr/>
      </w:pPr>
      <w:r>
        <w:rPr>
          <w:lang w:val="nl-NL"/>
        </w:rPr>
        <w:t>b) Bé Khoa häc vµ C«ng nghÖ chñ tr×, phèi hîp víi c¸c Bé, ngµnh, Uû ban nh©n d©n tØnh, thµnh phè tæng kÕt vµ ®¸nh gi¸ viÖc thùc hiÖn c¸c môc tiªu cña §Ò ¸n ph¸t triÓn thÞ tr</w:t>
        <w:softHyphen/>
        <w:t xml:space="preserve">êng c«ng nghÖ (2010). </w:t>
      </w:r>
    </w:p>
    <w:p>
      <w:pPr>
        <w:pStyle w:val="Normal"/>
        <w:rPr>
          <w:lang w:val="nl-NL"/>
        </w:rPr>
      </w:pPr>
      <w:r>
        <w:rPr>
          <w:lang w:val="nl-NL"/>
        </w:rPr>
        <w:t>4. Kinh phÝ thùc hiÖn:</w:t>
      </w:r>
    </w:p>
    <w:p>
      <w:pPr>
        <w:pStyle w:val="Normal"/>
        <w:rPr>
          <w:lang w:val="nl-NL"/>
        </w:rPr>
      </w:pPr>
      <w:r>
        <w:rPr>
          <w:lang w:val="nl-NL"/>
        </w:rPr>
        <w:t>a) Kinh phÝ thùc hiÖn §Ò ¸n ®</w:t>
        <w:softHyphen/>
        <w:t xml:space="preserve">îc ®¶m b¶o tõ c¸c nguån: </w:t>
      </w:r>
    </w:p>
    <w:p>
      <w:pPr>
        <w:pStyle w:val="Normal"/>
        <w:rPr>
          <w:lang w:val="nl-NL"/>
        </w:rPr>
      </w:pPr>
      <w:r>
        <w:rPr>
          <w:lang w:val="nl-NL"/>
        </w:rPr>
        <w:t>- Ng©n s¸ch nhµ n</w:t>
        <w:softHyphen/>
        <w:t xml:space="preserve">íc trung </w:t>
        <w:softHyphen/>
        <w:t>¬ng vµ ®Þa ph</w:t>
        <w:softHyphen/>
        <w:t>¬ng.</w:t>
      </w:r>
    </w:p>
    <w:p>
      <w:pPr>
        <w:pStyle w:val="Normal"/>
        <w:rPr>
          <w:lang w:val="nl-NL"/>
        </w:rPr>
      </w:pPr>
      <w:r>
        <w:rPr>
          <w:lang w:val="nl-NL"/>
        </w:rPr>
        <w:t>- Kinh phÝ huy ®éng tõ c¸c nguån kh¸c, bao gåm vèn cña doanh nghiÖp, c¸ nh©n, vèn ®Çu t</w:t>
        <w:softHyphen/>
        <w:t xml:space="preserve"> tõ n</w:t>
        <w:softHyphen/>
        <w:t>íc ngoµi.</w:t>
      </w:r>
    </w:p>
    <w:p>
      <w:pPr>
        <w:pStyle w:val="Normal"/>
        <w:rPr/>
      </w:pPr>
      <w:r>
        <w:rPr>
          <w:lang w:val="nl-NL"/>
        </w:rPr>
        <w:t>b) Hµng n¨m, Bé Khoa häc vµ C«ng nghÖ, Bé Tµi chÝnh, Bé KÕ ho¹ch vµ §Çu t</w:t>
        <w:softHyphen/>
        <w:t xml:space="preserve">, Uû ban nh©n d©n tØnh, thµnh phè trùc thuéc Trung </w:t>
        <w:softHyphen/>
        <w:t>¬ng c©n ®èi ng©n s¸ch ®Ó thùc hiÖn c¸c nhiÖm vô cña §Ò ¸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nl-NL"/>
        </w:rPr>
        <w:t>§iÒu 3.</w:t>
      </w:r>
      <w:r>
        <w:rPr>
          <w:lang w:val="nl-NL"/>
        </w:rPr>
        <w:t xml:space="preserve"> QuyÕt ®Þnh nµy cã hiÖu lùc sau 15 ngµy, kÓ tõ ngµy ®¨ng C«ng b¸o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>
          <w:lang w:val="nl-NL"/>
        </w:rPr>
      </w:pPr>
      <w:r>
        <w:rPr>
          <w:b/>
          <w:spacing w:val="24"/>
          <w:sz w:val="26"/>
          <w:szCs w:val="26"/>
          <w:lang w:val="nl-NL"/>
        </w:rPr>
        <w:t>§iÒu 4.</w:t>
      </w:r>
      <w:r>
        <w:rPr>
          <w:lang w:val="nl-NL"/>
        </w:rPr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QuyÕt ®Þnh nµy.</w:t>
      </w:r>
    </w:p>
    <w:p>
      <w:pPr>
        <w:pStyle w:val="Normal"/>
        <w:spacing w:before="0" w:after="120"/>
        <w:rPr>
          <w:lang w:val="nl-NL"/>
        </w:rPr>
      </w:pPr>
      <w:r>
        <w:rPr>
          <w:lang w:val="nl-NL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ind w:hanging="0"/>
      <w:jc w:val="left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ind w:hanging="0"/>
      <w:jc w:val="left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ind w:hanging="0"/>
      <w:jc w:val="left"/>
      <w:outlineLvl w:val="3"/>
    </w:pPr>
    <w:rPr>
      <w:b/>
      <w:bCs/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4ptChar">
    <w:name w:val="Normal + 14 pt Char"/>
    <w:basedOn w:val="DefaultParagraphFont"/>
    <w:qFormat/>
    <w:rPr>
      <w:sz w:val="28"/>
      <w:szCs w:val="28"/>
      <w:lang w:val="vi-VN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320"/>
      <w:ind w:hanging="0"/>
      <w:jc w:val="center"/>
    </w:pPr>
    <w:rPr>
      <w:b/>
      <w:bCs/>
      <w:color w:val="000000"/>
      <w:spacing w:val="24"/>
      <w:szCs w:val="24"/>
    </w:rPr>
  </w:style>
  <w:style w:type="paragraph" w:styleId="TextBody">
    <w:name w:val="Body Text"/>
    <w:basedOn w:val="Normal"/>
    <w:pPr>
      <w:autoSpaceDE w:val="false"/>
      <w:spacing w:before="0" w:after="0"/>
      <w:ind w:hanging="0"/>
      <w:jc w:val="left"/>
    </w:pPr>
    <w:rPr>
      <w:rFonts w:cs=".VnTim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TCN">
    <w:name w:val="TTCN"/>
    <w:basedOn w:val="Normal"/>
    <w:qFormat/>
    <w:pPr>
      <w:autoSpaceDE w:val="false"/>
      <w:spacing w:lineRule="exact" w:line="340" w:before="120" w:after="120"/>
      <w:ind w:firstLine="360"/>
    </w:pPr>
    <w:rPr>
      <w:color w:val="000000"/>
      <w:sz w:val="28"/>
      <w:szCs w:val="28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autoSpaceDE w:val="false"/>
      <w:spacing w:before="0" w:after="0"/>
      <w:ind w:left="360" w:firstLine="567"/>
      <w:jc w:val="left"/>
    </w:pPr>
    <w:rPr>
      <w:color w:val="000000"/>
      <w:szCs w:val="24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</w:pPr>
    <w:rPr>
      <w:rFonts w:cs=".VnTime"/>
      <w:b/>
      <w:bCs/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ind w:hanging="0"/>
      <w:jc w:val="center"/>
      <w:outlineLvl w:val="1"/>
    </w:pPr>
    <w:rPr>
      <w:rFonts w:ascii="Arial" w:hAnsi="Arial" w:cs="Arial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23:00Z</dcterms:created>
  <dc:creator>anhnv</dc:creator>
  <dc:description/>
  <dc:language>en-US</dc:language>
  <cp:lastModifiedBy>thai</cp:lastModifiedBy>
  <dcterms:modified xsi:type="dcterms:W3CDTF">2005-09-09T02:27:00Z</dcterms:modified>
  <cp:revision>4</cp:revision>
  <dc:subject/>
  <dc:title>quyÕt ®Þnh</dc:title>
</cp:coreProperties>
</file>