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70/2005/Q§-TTg </w:t>
        <w:br/>
        <w:t xml:space="preserve">ngµy 04 th¸ng 4 n¨m 2005 Phª duyÖt HiÖp ®Þnh vÒ c¬ chÕ </w:t>
        <w:br/>
        <w:t>gi¶i quyÕt tranh chÊp ASEAN - Trung Q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 xml:space="preserve">C¨n cø Ph¸p lÖnh vÒ Ký kÕt vµ thùc hiÖn ®iÒu </w:t>
        <w:softHyphen/>
        <w:t>íc quèc tÕ ngµy 20 th¸ng 8 n¨m 1998;</w:t>
      </w:r>
    </w:p>
    <w:p>
      <w:pPr>
        <w:pStyle w:val="Normal"/>
        <w:rPr>
          <w:i/>
          <w:i/>
        </w:rPr>
      </w:pPr>
      <w:r>
        <w:rPr>
          <w:i/>
        </w:rPr>
        <w:t>XÐt ®Ò nghÞ cña Bé Th</w:t>
        <w:softHyphen/>
        <w:t>¬ng m¹i t¹i c«ng v¨n sè 0188/TM-PC ngµy 13 th¸ng 01 n¨m 2005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ª duyÖt HiÖp ®Þnh vÒ c¬ chÕ gi¶i quyÕt tranh chÊp ASEAN - Trung Què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Bé Ngo¹i giao lµm thñ tôc ®èi ngo¹i vÒ viÖc ViÖt Nam phª duyÖt HiÖp ®Þnh. §ång thêi, th«ng b¸o cho c¸c Bé, c¬ quan liªn quan cña ta biÕt vÒ ngµy cã hiÖu lùc HiÖp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21:10:00Z</dcterms:created>
  <dc:creator>Nguyen Thi Van Anh</dc:creator>
  <dc:description/>
  <dc:language>en-US</dc:language>
  <cp:lastModifiedBy>Nguyen Thi Van Anh</cp:lastModifiedBy>
  <dcterms:modified xsi:type="dcterms:W3CDTF">2005-04-11T17:47:00Z</dcterms:modified>
  <cp:revision>2</cp:revision>
  <dc:subject/>
  <dc:title>QuyÕt ®Þnh </dc:title>
</cp:coreProperties>
</file>