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20"/>
        <w:ind w:hanging="0"/>
        <w:rPr>
          <w:rFonts w:ascii=".VnTimeH" w:hAnsi=".VnTimeH" w:cs=".VnTimeH"/>
          <w:color w:val="0000FF"/>
          <w:spacing w:val="24"/>
          <w:sz w:val="32"/>
          <w:lang w:val="nl-NL"/>
        </w:rPr>
      </w:pPr>
      <w:r>
        <w:rPr>
          <w:rFonts w:cs=".VnTimeH" w:ascii=".VnTimeH" w:hAnsi=".VnTimeH"/>
          <w:color w:val="0000FF"/>
          <w:spacing w:val="24"/>
          <w:sz w:val="32"/>
          <w:lang w:val="nl-NL"/>
        </w:rPr>
        <w:t xml:space="preserve">QUYÕT §ÞNH </w:t>
      </w:r>
    </w:p>
    <w:p>
      <w:pPr>
        <w:pStyle w:val="Heading1"/>
        <w:spacing w:before="0" w:after="120"/>
        <w:ind w:hanging="0"/>
        <w:rPr>
          <w:rFonts w:ascii=".VnTimeH" w:hAnsi=".VnTimeH" w:cs=".VnTimeH"/>
          <w:color w:val="0000FF"/>
          <w:spacing w:val="24"/>
          <w:sz w:val="20"/>
          <w:lang w:val="nl-NL"/>
        </w:rPr>
      </w:pPr>
      <w:r>
        <w:rPr>
          <w:rFonts w:cs=".VnTimeH" w:ascii=".VnTimeH" w:hAnsi=".VnTimeH"/>
          <w:color w:val="0000FF"/>
          <w:spacing w:val="24"/>
          <w:sz w:val="20"/>
          <w:lang w:val="nl-NL"/>
        </w:rPr>
        <w:t xml:space="preserve">CñA Bé TR¦ëNG Bé TµI CHÝNH Sè 90/2004/Q§-BTC </w:t>
        <w:br/>
        <w:t xml:space="preserve">ngµy 25 th¸ng 11 n¨m 2004 VÒ viÖc ®iÒu chØnh møc thuÕ suÊt thuÕ nhËp khÈu mét sè mÆt hµng theo BiÓu thuÕ nhËp khÈu </w:t>
        <w:softHyphen/>
        <w:t>u ®·i ®Ó thùc hiÖn HiÖp ®Þnh th</w:t>
        <w:softHyphen/>
        <w:t>¬ng m¹i ViÖt Nam - Hoa Kú</w:t>
      </w:r>
    </w:p>
    <w:p>
      <w:pPr>
        <w:pStyle w:val="Heading1"/>
        <w:spacing w:before="0" w:after="120"/>
        <w:ind w:firstLine="567"/>
        <w:jc w:val="both"/>
        <w:rPr>
          <w:rFonts w:ascii=".VnTimeH" w:hAnsi=".VnTimeH" w:cs=".VnTimeH"/>
          <w:b w:val="false"/>
          <w:b w:val="false"/>
          <w:color w:val="0000FF"/>
          <w:spacing w:val="24"/>
          <w:sz w:val="24"/>
          <w:lang w:val="nl-NL"/>
        </w:rPr>
      </w:pPr>
      <w:r>
        <w:rPr>
          <w:rFonts w:cs=".VnTimeH" w:ascii=".VnTimeH" w:hAnsi=".VnTimeH"/>
          <w:b w:val="false"/>
          <w:color w:val="0000FF"/>
          <w:spacing w:val="24"/>
          <w:sz w:val="24"/>
          <w:lang w:val="nl-NL"/>
        </w:rPr>
      </w:r>
    </w:p>
    <w:p>
      <w:pPr>
        <w:pStyle w:val="Heading1"/>
        <w:spacing w:before="0" w:after="120"/>
        <w:ind w:hanging="0"/>
        <w:rPr>
          <w:rFonts w:ascii=".VnTimeH" w:hAnsi=".VnTimeH" w:cs=".VnTimeH"/>
          <w:b w:val="false"/>
          <w:b w:val="false"/>
          <w:color w:val="0000FF"/>
          <w:spacing w:val="24"/>
          <w:sz w:val="20"/>
          <w:lang w:val="nl-NL"/>
        </w:rPr>
      </w:pPr>
      <w:r>
        <w:rPr>
          <w:rFonts w:cs=".VnTimeH" w:ascii=".VnTimeH" w:hAnsi=".VnTimeH"/>
          <w:b w:val="false"/>
          <w:color w:val="0000FF"/>
          <w:spacing w:val="24"/>
          <w:sz w:val="20"/>
          <w:lang w:val="nl-NL"/>
        </w:rPr>
        <w:t xml:space="preserve">Bé TR¦ëNG Bé TµI CHÝNH </w:t>
      </w:r>
    </w:p>
    <w:p>
      <w:pPr>
        <w:pStyle w:val="Heading1"/>
        <w:spacing w:before="0" w:after="120"/>
        <w:ind w:firstLine="567"/>
        <w:jc w:val="both"/>
        <w:rPr>
          <w:rFonts w:ascii=".VnTimeH" w:hAnsi=".VnTimeH" w:cs=".VnTimeH"/>
          <w:b w:val="false"/>
          <w:b w:val="false"/>
          <w:color w:val="0000FF"/>
          <w:spacing w:val="24"/>
          <w:sz w:val="24"/>
          <w:lang w:val="nl-NL"/>
        </w:rPr>
      </w:pPr>
      <w:r>
        <w:rPr>
          <w:rFonts w:cs=".VnTimeH" w:ascii=".VnTimeH" w:hAnsi=".VnTimeH"/>
          <w:b w:val="false"/>
          <w:color w:val="0000FF"/>
          <w:spacing w:val="24"/>
          <w:sz w:val="24"/>
          <w:lang w:val="nl-NL"/>
        </w:rPr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i/>
          <w:i/>
          <w:color w:val="0000FF"/>
          <w:sz w:val="24"/>
          <w:lang w:val="nl-NL"/>
        </w:rPr>
      </w:pPr>
      <w:r>
        <w:rPr>
          <w:b w:val="false"/>
          <w:i/>
          <w:color w:val="0000FF"/>
          <w:sz w:val="24"/>
          <w:lang w:val="nl-NL"/>
        </w:rPr>
        <w:t xml:space="preserve">C¨n cø LuËt thuÕ xuÊt khÈu, thuÕ nhËp khÈu ngµy 26/12/1991 vµ c¸c LuËt söa ®æi, bæ sung LuËt thuÕ xuÊt khÈu, thuÕ nhËp khÈu ngµy 05/07/1993; sè 04/1998/QH10 ngµy 20/05/1998; </w:t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i/>
          <w:i/>
          <w:color w:val="0000FF"/>
          <w:sz w:val="24"/>
          <w:lang w:val="nl-NL"/>
        </w:rPr>
      </w:pPr>
      <w:r>
        <w:rPr>
          <w:b w:val="false"/>
          <w:i/>
          <w:color w:val="0000FF"/>
          <w:sz w:val="24"/>
          <w:lang w:val="nl-NL"/>
        </w:rPr>
        <w:t>C¨n cø NghÞ ®Þnh sè 86/2002/N§-CP ngµy 05/11/2002 cña ChÝnh phñ quy ®Þnh chøc n¨ng, nhiÖm vô, quyÒn h¹n vµ c¬ cÊu tæ chøc cña Bé, c¬ quan ngang Bé;</w:t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i/>
          <w:i/>
          <w:color w:val="0000FF"/>
          <w:sz w:val="24"/>
          <w:lang w:val="nl-NL"/>
        </w:rPr>
      </w:pPr>
      <w:r>
        <w:rPr>
          <w:b w:val="false"/>
          <w:i/>
          <w:color w:val="0000FF"/>
          <w:sz w:val="24"/>
          <w:lang w:val="nl-NL"/>
        </w:rPr>
        <w:t>C¨n cø NghÞ ®Þnh sè 77/2003/N§-CP ngµy 01/07/2003 cña ChÝnh phñ vÒ nhiÖm vô, quyÒn h¹n vµ tæ chøc bé m¸y Bé Tµi chÝnh;</w:t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i/>
          <w:i/>
          <w:color w:val="0000FF"/>
          <w:sz w:val="24"/>
          <w:lang w:val="nl-NL"/>
        </w:rPr>
      </w:pPr>
      <w:r>
        <w:rPr>
          <w:b w:val="false"/>
          <w:i/>
          <w:color w:val="0000FF"/>
          <w:sz w:val="24"/>
          <w:lang w:val="nl-NL"/>
        </w:rPr>
        <w:t>C¨n cø NghÞ ®Þnh sè 94/1998/N§-CP ngµy 17/11/1998 cña ChÝnh phñ quy ®Þnh chi tiÕt thi hµnh LuËt söa ®æi, bæ sung mét sè ®iÒu cña LuËt thuÕ xuÊt khÈu, thuÕ nhËp khÈu sè 04/1998/QH10 ngµy 20/05/1998;</w:t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i/>
          <w:i/>
          <w:color w:val="0000FF"/>
          <w:sz w:val="24"/>
          <w:lang w:val="nl-NL"/>
        </w:rPr>
      </w:pPr>
      <w:r>
        <w:rPr>
          <w:b w:val="false"/>
          <w:i/>
          <w:color w:val="0000FF"/>
          <w:sz w:val="24"/>
          <w:lang w:val="nl-NL"/>
        </w:rPr>
        <w:t>§Ó thùc hiÖn HiÖp ®Þnh Th</w:t>
        <w:softHyphen/>
        <w:t>¬ng m¹i ViÖt Nam - Hoa Kú ®· ®</w:t>
        <w:softHyphen/>
        <w:t>îc Quèc héi n</w:t>
        <w:softHyphen/>
        <w:t>íc Céng hßa x· héi chñ nghÜa ViÖt Nam khãa X, Kú häp thø 10 phª chuÈn t¹i NghÞ QuyÕt sè 48/2001/QH10 ngµy 28/11/2001;</w:t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i/>
          <w:i/>
          <w:color w:val="0000FF"/>
          <w:sz w:val="24"/>
          <w:lang w:val="nl-NL"/>
        </w:rPr>
      </w:pPr>
      <w:r>
        <w:rPr>
          <w:b w:val="false"/>
          <w:i/>
          <w:color w:val="0000FF"/>
          <w:sz w:val="24"/>
          <w:lang w:val="nl-NL"/>
        </w:rPr>
        <w:t>Theo ®Ò nghÞ cña Vô tr</w:t>
        <w:softHyphen/>
        <w:t>ëng Vô ChÝnh s¸ch thuÕ, Vô tr</w:t>
        <w:softHyphen/>
        <w:t>ëng Vô Hîp t¸c Quèc tÕ;</w:t>
      </w:r>
    </w:p>
    <w:p>
      <w:pPr>
        <w:pStyle w:val="Heading1"/>
        <w:spacing w:before="360" w:after="160"/>
        <w:ind w:hanging="0"/>
        <w:rPr>
          <w:rFonts w:ascii=".VnTimeH" w:hAnsi=".VnTimeH" w:cs=".VnTimeH"/>
          <w:color w:val="0000FF"/>
          <w:spacing w:val="24"/>
          <w:sz w:val="32"/>
          <w:lang w:val="nl-NL"/>
        </w:rPr>
      </w:pPr>
      <w:r>
        <w:rPr>
          <w:rFonts w:cs=".VnTimeH" w:ascii=".VnTimeH" w:hAnsi=".VnTimeH"/>
          <w:color w:val="0000FF"/>
          <w:spacing w:val="24"/>
          <w:sz w:val="32"/>
          <w:lang w:val="nl-NL"/>
        </w:rPr>
        <w:t>QUYÕT §ÞNH</w:t>
      </w:r>
    </w:p>
    <w:p>
      <w:pPr>
        <w:pStyle w:val="Heading1"/>
        <w:spacing w:before="0" w:after="120"/>
        <w:ind w:firstLine="567"/>
        <w:jc w:val="both"/>
        <w:rPr>
          <w:rFonts w:ascii=".VnTimeH" w:hAnsi=".VnTimeH" w:cs=".VnTimeH"/>
          <w:b w:val="false"/>
          <w:b w:val="false"/>
          <w:color w:val="0000FF"/>
          <w:spacing w:val="24"/>
          <w:sz w:val="24"/>
          <w:lang w:val="nl-NL"/>
        </w:rPr>
      </w:pPr>
      <w:r>
        <w:rPr>
          <w:rFonts w:cs=".VnTimeH" w:ascii=".VnTimeH" w:hAnsi=".VnTimeH"/>
          <w:b w:val="false"/>
          <w:color w:val="0000FF"/>
          <w:spacing w:val="24"/>
          <w:sz w:val="24"/>
          <w:lang w:val="nl-NL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color w:val="0000FF"/>
          <w:spacing w:val="24"/>
          <w:sz w:val="26"/>
          <w:lang w:val="nl-NL"/>
        </w:rPr>
        <w:t>§iÒu 1.</w:t>
      </w:r>
      <w:r>
        <w:rPr>
          <w:b w:val="false"/>
          <w:color w:val="0000FF"/>
          <w:sz w:val="24"/>
          <w:lang w:val="nl-NL"/>
        </w:rPr>
        <w:t xml:space="preserve"> Ban hµnh kÌm theo QuyÕt ®Þnh nµy Danh môc vµ møc thuÕ suÊt thuÕ nhËp khÈu </w:t>
        <w:softHyphen/>
        <w:t>u ®·i cña mét sè mÆt hµng ®Ó thùc hiÖn HiÖp ®Þnh Th</w:t>
        <w:softHyphen/>
        <w:t xml:space="preserve">¬ng m¹i ViÖt Nam – Hoa Kú. </w:t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color w:val="0000FF"/>
          <w:sz w:val="24"/>
          <w:lang w:val="nl-NL"/>
        </w:rPr>
      </w:pPr>
      <w:r>
        <w:rPr>
          <w:b w:val="false"/>
          <w:color w:val="0000FF"/>
          <w:sz w:val="24"/>
          <w:lang w:val="nl-NL"/>
        </w:rPr>
        <w:t>Møc thuÕ suÊt quy ®Þnh t¹i Danh môc ban hµnh kÌm theo QuyÕt ®Þnh nµy thay thÕ cho c¸c møc thuÕ suÊt quy ®Þnh t¹i QuyÕt ®Þnh sè 110/2003/Q§-BTC ngµy 25 th¸ng 7 n¨m 2003 cña Bé tr</w:t>
        <w:softHyphen/>
        <w:t xml:space="preserve">ëng Bé Tµi chÝnh vÒ viÖc ban hµnh BiÓu thuÕ nhËp khÈu </w:t>
        <w:softHyphen/>
        <w:t>u ®·i.</w:t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color w:val="0000FF"/>
          <w:spacing w:val="24"/>
          <w:sz w:val="24"/>
          <w:lang w:val="nl-NL"/>
        </w:rPr>
      </w:pPr>
      <w:r>
        <w:rPr>
          <w:b w:val="false"/>
          <w:color w:val="0000FF"/>
          <w:spacing w:val="24"/>
          <w:sz w:val="24"/>
          <w:lang w:val="nl-NL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color w:val="0000FF"/>
          <w:spacing w:val="24"/>
          <w:sz w:val="26"/>
          <w:lang w:val="nl-NL"/>
        </w:rPr>
        <w:t>§iÒu 2.</w:t>
      </w:r>
      <w:r>
        <w:rPr>
          <w:b w:val="false"/>
          <w:color w:val="0000FF"/>
          <w:sz w:val="24"/>
          <w:lang w:val="nl-NL"/>
        </w:rPr>
        <w:t xml:space="preserve"> Danh môc hµng ho¸ vµ møc thuÕ suÊt thuÕ nhËp khÈu nªu t¹i §iÒu 1 cña QuyÕt ®Þnh nµy ®</w:t>
        <w:softHyphen/>
        <w:t>îc ¸p dông cho hµng ho¸ nhËp khÈu cã GiÊy chøng nhËn xuÊt xø hµng ho¸ cña Hoa Kú vµ cña c¸c n</w:t>
        <w:softHyphen/>
        <w:t>íc cã tho¶ thuËn vÒ ®èi xö Tèi huÖ quèc trong quan hÖ th</w:t>
        <w:softHyphen/>
        <w:t>¬ng m¹i víi ViÖt Nam.</w:t>
      </w:r>
    </w:p>
    <w:p>
      <w:pPr>
        <w:pStyle w:val="Heading1"/>
        <w:spacing w:before="0" w:after="120"/>
        <w:ind w:firstLine="567"/>
        <w:jc w:val="both"/>
        <w:rPr>
          <w:b w:val="false"/>
          <w:b w:val="false"/>
          <w:color w:val="0000FF"/>
          <w:spacing w:val="24"/>
          <w:sz w:val="24"/>
          <w:lang w:val="nl-NL"/>
        </w:rPr>
      </w:pPr>
      <w:r>
        <w:rPr>
          <w:b w:val="false"/>
          <w:color w:val="0000FF"/>
          <w:spacing w:val="24"/>
          <w:sz w:val="24"/>
          <w:lang w:val="nl-NL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color w:val="0000FF"/>
          <w:spacing w:val="24"/>
          <w:sz w:val="26"/>
          <w:lang w:val="nl-NL"/>
        </w:rPr>
        <w:t>§iÒu 3.</w:t>
      </w:r>
      <w:r>
        <w:rPr>
          <w:b w:val="false"/>
          <w:color w:val="0000FF"/>
          <w:sz w:val="24"/>
          <w:lang w:val="nl-NL"/>
        </w:rPr>
        <w:t xml:space="preserve"> QuyÕt ®Þnh nµy cã hiÖu lùc sau 15 ngµy kÓ tõ ngµy ®¨ng C«ng b¸o vµ ¸p dông cho c¸c Tê khai hµng ho¸ nhËp khÈu ®¨ng ký víi c¬ quan H¶i quan kÓ tõ ngµy 10 th¸ng 12 n¨m 2004.  </w:t>
      </w:r>
    </w:p>
    <w:p>
      <w:pPr>
        <w:pStyle w:val="Heading1"/>
        <w:ind w:hanging="0"/>
        <w:jc w:val="both"/>
        <w:rPr>
          <w:b w:val="false"/>
          <w:b w:val="false"/>
          <w:color w:val="0000FF"/>
          <w:sz w:val="24"/>
          <w:lang w:val="nl-NL"/>
        </w:rPr>
      </w:pPr>
      <w:r>
        <w:rPr>
          <w:b w:val="false"/>
          <w:color w:val="0000FF"/>
          <w:sz w:val="24"/>
          <w:lang w:val="nl-NL"/>
        </w:rPr>
      </w:r>
    </w:p>
    <w:p>
      <w:pPr>
        <w:pStyle w:val="Heading1"/>
        <w:ind w:hanging="0"/>
        <w:jc w:val="both"/>
        <w:rPr>
          <w:b w:val="false"/>
          <w:b w:val="false"/>
          <w:color w:val="0000FF"/>
          <w:sz w:val="24"/>
          <w:lang w:val="nl-NL"/>
        </w:rPr>
      </w:pPr>
      <w:r>
        <w:rPr>
          <w:b w:val="false"/>
          <w:color w:val="0000FF"/>
          <w:sz w:val="24"/>
          <w:lang w:val="nl-NL"/>
        </w:rPr>
      </w:r>
    </w:p>
    <w:p>
      <w:pPr>
        <w:pStyle w:val="Heading1"/>
        <w:ind w:hanging="0"/>
        <w:jc w:val="both"/>
        <w:rPr>
          <w:b w:val="false"/>
          <w:b w:val="false"/>
          <w:color w:val="0000FF"/>
          <w:sz w:val="24"/>
          <w:lang w:val="nl-NL"/>
        </w:rPr>
      </w:pPr>
      <w:r>
        <w:rPr>
          <w:b w:val="false"/>
          <w:color w:val="0000FF"/>
          <w:sz w:val="24"/>
          <w:lang w:val="nl-NL"/>
        </w:rPr>
      </w:r>
    </w:p>
    <w:p>
      <w:pPr>
        <w:pStyle w:val="Heading1"/>
        <w:ind w:hanging="0"/>
        <w:jc w:val="both"/>
        <w:rPr>
          <w:b w:val="false"/>
          <w:b w:val="false"/>
          <w:color w:val="0000FF"/>
          <w:sz w:val="24"/>
          <w:lang w:val="nl-NL"/>
        </w:rPr>
      </w:pPr>
      <w:r>
        <w:rPr>
          <w:b w:val="false"/>
          <w:color w:val="0000FF"/>
          <w:sz w:val="24"/>
          <w:lang w:val="nl-NL"/>
        </w:rPr>
      </w:r>
      <w:r>
        <w:br w:type="page"/>
      </w:r>
    </w:p>
    <w:p>
      <w:pPr>
        <w:pStyle w:val="Heading1"/>
        <w:spacing w:before="120" w:after="120"/>
        <w:ind w:hanging="0"/>
        <w:rPr>
          <w:rFonts w:ascii=".VnTimeH" w:hAnsi=".VnTimeH" w:cs=".VnTimeH"/>
          <w:color w:val="0000FF"/>
          <w:spacing w:val="28"/>
          <w:sz w:val="22"/>
          <w:lang w:val="nl-NL"/>
        </w:rPr>
      </w:pPr>
      <w:r>
        <w:rPr>
          <w:rFonts w:cs=".VnTimeH" w:ascii=".VnTimeH" w:hAnsi=".VnTimeH"/>
          <w:color w:val="0000FF"/>
          <w:spacing w:val="28"/>
          <w:sz w:val="22"/>
          <w:lang w:val="nl-NL"/>
        </w:rPr>
        <w:t xml:space="preserve">DANH MôC Vµ MøC THUÕ SUÊT THUÕ NHËP KHÈU ¦U §·I CñA MéT Sè MÆT HµNG §Ó THùC HIÖN HIÖP §ÞNH </w:t>
        <w:br/>
        <w:t>TH¦¥NG M¹I VIÖT NAM - HOA Kú</w:t>
      </w:r>
    </w:p>
    <w:p>
      <w:pPr>
        <w:pStyle w:val="Heading1"/>
        <w:spacing w:before="120" w:after="120"/>
        <w:ind w:hanging="0"/>
        <w:rPr>
          <w:rFonts w:ascii="Times New Roman" w:hAnsi="Times New Roman" w:cs="Times New Roman"/>
          <w:i/>
          <w:i/>
          <w:color w:val="0000FF"/>
          <w:sz w:val="24"/>
          <w:lang w:val="nl-NL"/>
        </w:rPr>
      </w:pPr>
      <w:r>
        <w:rPr>
          <w:i/>
          <w:color w:val="0000FF"/>
          <w:sz w:val="24"/>
          <w:lang w:val="nl-NL"/>
        </w:rPr>
        <w:t>(Ban hµnh kÌm theo QuyÕt ®Þnh sè 90/2004/Q§-BTC ngµy 25 th¸ng 11 n¨m 2004</w:t>
        <w:br/>
        <w:t xml:space="preserve"> cña Bé tr</w:t>
        <w:softHyphen/>
        <w:t>ëng Bé Tµi chÝnh</w:t>
        <w:tab/>
      </w:r>
    </w:p>
    <w:p>
      <w:pPr>
        <w:pStyle w:val="Heading1"/>
        <w:spacing w:before="120" w:after="120"/>
        <w:ind w:hanging="0"/>
        <w:rPr/>
      </w:pPr>
      <w:r>
        <w:rPr/>
        <w:tab/>
        <w:tab/>
        <w:tab/>
        <w:tab/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442"/>
        <w:gridCol w:w="401"/>
        <w:gridCol w:w="4640"/>
        <w:gridCol w:w="992"/>
        <w:gridCol w:w="1984"/>
      </w:tblGrid>
      <w:tr>
        <w:trPr/>
        <w:tc>
          <w:tcPr>
            <w:tcW w:w="1486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· hµng ho¸</w:t>
            </w:r>
          </w:p>
        </w:tc>
        <w:tc>
          <w:tcPr>
            <w:tcW w:w="46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« t¶ hµng ho¸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ThuÕ suÊt (%)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Ghi chó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ThÞt cõu hoÆc dª, t</w:t>
              <w:softHyphen/>
              <w:t xml:space="preserve">¬i, </w:t>
              <w:softHyphen/>
              <w:t>íp l¹nh hoÆc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Þt cõu non, c¶ con vµ nöa con kh«ng ®Çu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Þt cõu lo¹i kh¸c, t</w:t>
              <w:softHyphen/>
              <w:t xml:space="preserve">¬i hoÆc </w:t>
              <w:softHyphen/>
              <w:t>íp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Þt c¶ con vµ nöa con kh«ng ®Ç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Þt pha cã x</w:t>
              <w:softHyphen/>
              <w:t>¬ng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Þt läc kh«ng x</w:t>
              <w:softHyphen/>
              <w:t>¬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Þt cõu non, c¶ con vµ nöa con kh«ng ®Çu,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Þt cõu lo¹i kh¸c, ®«ng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Þt c¶ con vµ nöa con kh«ng ®Ç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Þt pha cã x</w:t>
              <w:softHyphen/>
              <w:t>¬ng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Þt läc kh«ng x</w:t>
              <w:softHyphen/>
              <w:t>¬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Þt dª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Phô phÈm ¨n ®</w:t>
              <w:softHyphen/>
              <w:t>îc sau giÕt mæ cña lîn, tr©u, bß, cõu, dª, ngùa, la, lõa, t</w:t>
              <w:softHyphen/>
              <w:t xml:space="preserve">¬i, </w:t>
              <w:softHyphen/>
              <w:t>íp l¹nh hoÆc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tr©u, bß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tr©u, bß, ®«ng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</w:t>
              <w:softHyphen/>
              <w:t>ì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Ga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lîn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lîn, ®«ng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Ga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,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ThÞt vµ phô phÈm ¨n ®</w:t>
              <w:softHyphen/>
              <w:t>îc sau giÕt mæ, cña gia cÇm thuéc nhãm 01.05, t</w:t>
              <w:softHyphen/>
              <w:t xml:space="preserve">¬i, </w:t>
              <w:softHyphen/>
              <w:t>íp l¹nh hoÆc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gµ thuéc loµi Gallus Domesticus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</w:t>
              <w:softHyphen/>
              <w:t>a chÆt m¶nh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</w:t>
              <w:softHyphen/>
              <w:t>a chÆt m¶nh,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chÆt m¶nh vµ phô phÈm sau giÕt mæ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chÆt m¶nh vµ phô phÈm sau giÕt mæ, ®«ng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ï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Ga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gµ t©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</w:t>
              <w:softHyphen/>
              <w:t>a chÆt m¶nh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</w:t>
              <w:softHyphen/>
              <w:t>a chÆt m¶nh,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chÆt m¶nh vµ phô phÈm sau giÕt mæ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7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chÆt m¶nh vµ phô phÈm sau giÕt mæ, ®«ng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7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Ga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7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vÞt, ngan, ngçng hoÆc gµ l«i (gµ NhËt b¶n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</w:t>
              <w:softHyphen/>
              <w:t>a chÆt m¶nh, t</w:t>
              <w:softHyphen/>
              <w:t xml:space="preserve">¬i hoÆc </w:t>
              <w:softHyphen/>
              <w:t>íp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vÞ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ngan, ngçng hoÆc gµ l«i (gµ NhËt b¶n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</w:t>
              <w:softHyphen/>
              <w:t>a chÆt m¶nh, ®«ng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vÞ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ngan, ngçng hoÆc gµ l«i (gµ NhËt b¶n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Gan bÐo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®«ng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Gan bÐ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· chÆt m¶nh cña vÞ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· chÆt m¶nh cña ngan, ngçng hoÆc gµ l«i (gµ NhËt b¶n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ThÞt kh¸c vµ phô phÈm d¹ng thÞt ¨n ®</w:t>
              <w:softHyphen/>
              <w:t>îc sau giÕt mæ cña ®éng vËt kh¸c t</w:t>
              <w:softHyphen/>
              <w:t xml:space="preserve">¬i, </w:t>
              <w:softHyphen/>
              <w:t>íp l¹nh hoÆc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thá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ïi Õc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bé ®éng vËt linh tr</w:t>
              <w:softHyphen/>
              <w:t xml:space="preserve">ëng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 c¸ voi, c¸ nôc heo vµ c¸ heo (®éng vËt cã vó thuéc bé c¸ voi Cetacea),  cña lîn biÓn vµ c¸ n</w:t>
              <w:softHyphen/>
              <w:t xml:space="preserve">îc (®éng vËt cã vó thuéc bé Sirenia)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ña loµi bß s¸t (kÓ c¶ r¾n vµ rïa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2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Pho m¸t vµ s÷a ®«ng dïng lµm pho m¸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o m¸t t</w:t>
              <w:softHyphen/>
              <w:t>¬i (ch</w:t>
              <w:softHyphen/>
              <w:t>a ñ chÝn hoÆc ch</w:t>
              <w:softHyphen/>
              <w:t>a xö lý), bao gåm phomat whey (whey cheese) vµ s÷a ®«ng dïng lµm pho m¸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o m¸t ®· x¸t nhá hoÆc ®· lµm thµnh bé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ãng gãi víi tæng träng l</w:t>
              <w:softHyphen/>
              <w:t>îng trªn 20 k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o m¸t chÕ biÕn, ch</w:t>
              <w:softHyphen/>
              <w:t>a x¸t nhá hoÆc ch</w:t>
              <w:softHyphen/>
              <w:t>a lµm thµnh bé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o m¸t v©n xa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o m¸t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Ët ong tù nhi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S¶n phÈm ¨n ®</w:t>
              <w:softHyphen/>
              <w:t>îc gèc ®éng vËt, ch</w:t>
              <w:softHyphen/>
              <w:t>a ®</w:t>
              <w:softHyphen/>
              <w:t>îc chi tiÕt hoÆc ghi ë n¬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æ chi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4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Khoai t©y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Ó lµm gi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µ chua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Hµnh, hµnh t¨m, tái, tái t©y, c¸c lo¹i rau hä hµnh, tái kh¸c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µnh vµ hµnh t¨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µ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 hµnh gi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µnh t¨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 hµnh t¨m gi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ái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Cñ tái gi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ái t©y vµ c¸c lo¹i rau hä hµnh, tá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Cñ gi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B¾p c¶i, hoa l¬, su hµo, c¶i xo¨n vµ c¸c lo¹i rau ¨n ®</w:t>
              <w:softHyphen/>
              <w:t>îc t</w:t>
              <w:softHyphen/>
              <w:t>¬ng tù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oa l¬ vµ hoa l¬ kÐp chÞu rÐ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Hoa l¬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oa l¬ kÐp chÞu rÐt (headed brocoli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¶i Bruxe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¾p c¶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Rau diÕp, xµ l¸ch (lactuca sativa) vµ rau diÕp, xµ l¸ch xo¨n (cichorium spp)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diÕp, sµ l¸c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Rau diÕp, xµ l¸ch cué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diÕp, sµ l¸ch xo¨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Rau diÕp, xµ l¸ch xo¨n rÔ cñ (Cichorium intybus var. foliosum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µ rèt, cñ c¶i, cñ c¶i ®á lµm rau trén (sa-l¸t), cÇn cñ, diÕp cñ, cñ c¶i ri vµ c¸c lo¹i cñ rÔ ¨n ®</w:t>
              <w:softHyphen/>
              <w:t>îc t</w:t>
              <w:softHyphen/>
              <w:t>¬ng tù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µ rèt vµ cñ c¶i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Cµ rèt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 c¶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</w:t>
              <w:softHyphen/>
              <w:t>a chuét vµ d</w:t>
              <w:softHyphen/>
              <w:t>a chuét ri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Rau kh¸c, t</w:t>
              <w:softHyphen/>
              <w:t xml:space="preserve">¬i hoÆc </w:t>
              <w:softHyphen/>
              <w:t>íp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©y A-ti-s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¨ng t©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µ tÝ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Çn t©y, trõ lo¹i cÇn cñ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Êm vµ nÊm côc (NÊm cñ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NÊm thuéc chi Agaricus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NÊm côc (nÊm cñ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Lo¹i kh¸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thuéc chi Capsicum hoÆc thuéc chi Pimenta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ít qu¶, trõ ít lo¹i t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Bi-na, rau Bi-na New Zealand, rau Bi-na trång trong v</w:t>
              <w:softHyphen/>
              <w:t>ên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Rau c¸c lo¹i (®· hoÆc ch</w:t>
              <w:softHyphen/>
              <w:t>a hÊp chÝn hoÆc luéc chÝn trong n</w:t>
              <w:softHyphen/>
              <w:t>íc), ®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Khoai t©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®Ëu c¸c lo¹i, ®· hoÆc ch</w:t>
              <w:softHyphen/>
              <w:t>a bãc vá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Ëu Hµ lan (Pisum sativum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Ëu h¹t (Vigna spp., Phaseolus spp.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Bi na, rau Bi na New Zealand vµ rau Bi na trång trong v</w:t>
              <w:softHyphen/>
              <w:t>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g« ngä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çn hîp c¸c lo¹i ra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Rau c¸c lo¹i ®· b¶o qu¶n t¹m thêi (vÝ dô: b»ng khÝ sunfur¬, ng©m n</w:t>
              <w:softHyphen/>
              <w:t>íc muèi, ng©m n</w:t>
              <w:softHyphen/>
              <w:t>íc l</w:t>
              <w:softHyphen/>
              <w:t>u huúnh hoÆc ng©m trong dung dÞch b¶o qu¶n kh¸c), nh</w:t>
              <w:softHyphen/>
              <w:t>ng kh«ng ¨n ngay ®</w:t>
              <w:softHyphen/>
              <w:t>î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¤ - li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®</w:t>
              <w:softHyphen/>
              <w:t>îc b¶o qu¶n b»ng khÝ sunfur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ô b¹ch hoa (capers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®</w:t>
              <w:softHyphen/>
              <w:t>îc b¶o qu¶n b»ng khÝ sunfur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</w:t>
              <w:softHyphen/>
              <w:t>a chuét vµ d</w:t>
              <w:softHyphen/>
              <w:t>a chuét ri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®</w:t>
              <w:softHyphen/>
              <w:t>îc b¶o qu¶n b»ng khÝ sunfur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Êm vµ nÊm côc (nÊm cñ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- NÊm thuéc chi Agaricus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kh¸c; hçn hîp c¸c lo¹i ra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- Ng« ngä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- í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- Hµnh ®· ®</w:t>
              <w:softHyphen/>
              <w:t xml:space="preserve">îc b¶o qu¶n b»ng khÝ sunfur¬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- Hµnh ®· ®</w:t>
              <w:softHyphen/>
              <w:t>îc b¶o qu¶n, trõ lo¹i ®</w:t>
              <w:softHyphen/>
              <w:t>îc b¶o qu¶n b»ng khÝ sunfur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- Lo¹i kh¸c, ®· ®</w:t>
              <w:softHyphen/>
              <w:t>îc b¶o qu¶n b»ng khÝ sunfur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7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Qu¶ nho, t</w:t>
              <w:softHyphen/>
              <w:t>¬i hoÆc k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</w:t>
              <w:softHyphen/>
              <w:t>¬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K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Qu¶ t¸o, lª vµ qña méc qua, t</w:t>
              <w:softHyphen/>
              <w:t>¬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t¸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lª vµ qu¶ méc qu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Qu¶ kh¸c, t</w:t>
              <w:softHyphen/>
              <w:t>¬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d©u t©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m©m x«i, d©u t»m vµ d©u ®á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lý gai, qu¶ lý chua, ®en, tr¾ng, ®á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man viÖt quÊt, qu¶ viÖt quÊt, c¸c lo¹i qu¶ thuéc chi Vacciniu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 Qu¶ kiw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 Qu¶ sÇu riª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Qu¶ nh·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Qu¶ v¶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8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Lóa m¹ch ®e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81/2004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Lóa ®¹i m¹c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81/2004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YÕn m¹c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81/2004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Lóa mi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KiÒu m¹ch, kª, h¹t c©y thãc chim; c¸c lo¹i ngò cè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KiÒu m¹c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Kª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¹t c©y thãc chim (hä lóa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gò cè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Bét mú hoÆc bét mesl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t mú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t mesl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Bét ngò cèc, trõ bét m× hoÆc bét mesl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t lóa m¹ch ®e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t ng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t g¹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Ngò cèc d¹ng tÊm, d¹ng bét th« vµ bét vi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¹ng tÊm vµ bét th«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lóa m×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ulgar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ng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ngò cèc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mesl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Cña g¹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¹ng bét vi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Ngò cèc ®</w:t>
              <w:softHyphen/>
              <w:t>îc chÕ biÕn theo c¸ch kh¸c (vÝ dô: x¸t vá, xay, vì m¶nh, nghiÒn vôn, c¾t l¸t hoÆc nghiÒn th«), trõ g¹o thuéc nhãm 10.06; mÇm ngò cèc nguyªn d¹ng, xay, vì m¶nh hoÆc nghiÒ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gò cèc xay hoÆc vì m¶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yÕn m¹c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ngò cèc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ng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gò cèc ®· chÕ biÕn c¸ch kh¸c (vÝ dô: x¸t vá, nghiÒn vôn, c¾t l¸t hoÆc nghiÒn th«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yÕn m¹c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ng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ngò cèc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ulgar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Çm ngò cèc, nguyªn d¹ng, xay m¶nh l¸t, hoÆc nghiÒ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§Ëu t</w:t>
              <w:softHyphen/>
              <w:t>¬ng ®· hoÆc ch</w:t>
              <w:softHyphen/>
              <w:t>a vì m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Phï hîp ®Ó lµm gi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L¹c vá hoÆc l¹c nh©n ch</w:t>
              <w:softHyphen/>
              <w:t>a rang, hoÆc ch</w:t>
              <w:softHyphen/>
              <w:t>a chÕ biÕn c¸ch kh¸c, ®· hoÆc ch</w:t>
              <w:softHyphen/>
              <w:t>a bãc vá hoÆc vì m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¹c vá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Phï hîp ®Ó lµm gi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¹c nh©n, ®· hoÆc ch</w:t>
              <w:softHyphen/>
              <w:t>a vì m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ïi dõa k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H¹t h</w:t>
              <w:softHyphen/>
              <w:t>íng d</w:t>
              <w:softHyphen/>
              <w:t>¬ng, ®· hoÆc ch</w:t>
              <w:softHyphen/>
              <w:t>a vì m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Qu¶ vµ h¹t cã dÇu kh¸c, ®· hoÆc ch</w:t>
              <w:softHyphen/>
              <w:t>a vì m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¹t vµ nh©n h¹t cä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¹t b«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¹t thÇu dÇ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¹t võ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H¹t mï t¹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H¹t ru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¹t thuèc ph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¹t b«ng g¹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Çu ®Ëu t</w:t>
              <w:softHyphen/>
              <w:t>¬ng vµ c¸c phÇn ph©n ®o¹n cña dÇu ®Ëu t</w:t>
              <w:softHyphen/>
              <w:t>¬ng, ®· hoÆc ch</w:t>
              <w:softHyphen/>
              <w:t>a tinh chÕ nh</w:t>
              <w:softHyphen/>
              <w:t>ng kh«ng thay ®æi vÒ mÆt hãa hä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th« ®· hoÆc ch</w:t>
              <w:softHyphen/>
              <w:t>a khö chÊt nhù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®·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phÇn ph©n ®o¹n cña dÇu ®Ëu t</w:t>
              <w:softHyphen/>
              <w:t>¬ng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Çu l¹c vµ c¸c phÇn ph©n ®o¹n cña dÇu l¹c, ®· hoÆc ch</w:t>
              <w:softHyphen/>
              <w:t>a tinh chÕ nh</w:t>
              <w:softHyphen/>
              <w:t>ng kh«ng thay ®æi vÒ mÆt hãa hä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®·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phÇn ph©n ®o¹n cña dÇu l¹c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Çu «- liu vµ c¸c phÇn ph©n ®o¹n cña dÇu «-liu, ®· hoÆc ch</w:t>
              <w:softHyphen/>
              <w:t>a tinh chÕ nh</w:t>
              <w:softHyphen/>
              <w:t>ng kh«ng thay ®æi vÒ mÆt hãa hä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th« (Virgin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ãng gãi víi träng l</w:t>
              <w:softHyphen/>
              <w:t>îng tÞnh kh«ng qu¸ 30 k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inh chÕ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gãi víi träng l</w:t>
              <w:softHyphen/>
              <w:t>îng tÞnh kh«ng qu¸ 30 k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phÇn ph©n ®o¹n cña dÇu ch</w:t>
              <w:softHyphen/>
              <w:t>a tinh chÕ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gãi víi träng l</w:t>
              <w:softHyphen/>
              <w:t>îng tÞnh kh«ng qu¸ 30 k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gãi víi träng l</w:t>
              <w:softHyphen/>
              <w:t>îng tÞnh kh«ng qu¸ 30 k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  <w:t>15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Çu kh¸c vµ c¸c phÇn ph©n ®o¹n cña chóng duy nhÊt thu ®</w:t>
              <w:softHyphen/>
              <w:t>îc tõ «-liu,  ®· hoÆc ch</w:t>
              <w:softHyphen/>
              <w:t>a tinh chÕ, nh</w:t>
              <w:softHyphen/>
              <w:t>ng ch</w:t>
              <w:softHyphen/>
              <w:t>a thay ®æi vÒ mÆt hãa häc, kÓ c¶ hçn hîp cña c¸c lo¹i dÇu nµy hoÆc c¸c phÇn ph©n ®o¹n cña c¸c lo¹i dÇu nµy víi dÇu hoÆc phÇn ph©n ®o¹n cña dÇu thuéc nhãm 15.09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®·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phÇn ph©n ®o¹n cña dÇu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Çu cä vµ c¸c phÇn ph©n ®o¹n cña dÇu cä, ®· hoÆc ch</w:t>
              <w:softHyphen/>
              <w:t>a tinh chÕ nh</w:t>
              <w:softHyphen/>
              <w:t>ng kh«ng thay ®æi vÒ mÆt hãa hä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Palm stearin ®«ng ®Æ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Çu h¹t h</w:t>
              <w:softHyphen/>
              <w:t>íng d</w:t>
              <w:softHyphen/>
              <w:t>¬ng, dÇu c©y rum, dÇu h¹t b«ng vµ c¸c phÇn ph©n ®o¹n cña chóng, ®· hoÆc ch</w:t>
              <w:softHyphen/>
              <w:t>a tinh chÕ, nh</w:t>
              <w:softHyphen/>
              <w:t>ng kh«ng thay ®æi vÒ mÆt hãa hä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h¹t h</w:t>
              <w:softHyphen/>
              <w:t>íng d</w:t>
              <w:softHyphen/>
              <w:t>¬ng, dÇu c©y rum vµ c¸c phÇn ph©n ®o¹n cña chó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Çu ®·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h</w:t>
              <w:softHyphen/>
              <w:t>íng d</w:t>
              <w:softHyphen/>
              <w:t>¬ng, dÇu c©y rum,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h¹t b«ng vµ c¸c phÇn ph©n ®o¹n cña dÇu h¹t b«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 (®· hoÆc ch</w:t>
              <w:softHyphen/>
              <w:t>a khö gossypol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Çu ®·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h¹t b«ng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Çu dõa, dÇu h¹t cä hoÆc dÇu cä ba-ba-su vµ c¸c phÇn ph©n ®o¹n cña chóng ®· hoÆc ch</w:t>
              <w:softHyphen/>
              <w:t>a tinh chÕ, nh</w:t>
              <w:softHyphen/>
              <w:t>ng kh«ng thay ®æi vÒ mÆt hãa hä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dõa vµ phÇn ph©n ®o¹n cña dÇu dõa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Çu ®·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dõa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h¹t cä, dÇu cä ba-ba-su vµ c¸c phÇn ph©n ®o¹n cña chó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Çu ®·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h¹t cä, dÇu cä ba-ba-su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Çu h¹t c¶i, dÇu mï t¹t vµ phÇn ph©n ®o¹n cña chóng, ®· hoÆc ch</w:t>
              <w:softHyphen/>
              <w:t>a tinh chÕ, nh</w:t>
              <w:softHyphen/>
              <w:t>ng kh«ng thay ®æi vÒ mÆt hãa hä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h¹t c¶i hµm l</w:t>
              <w:softHyphen/>
              <w:t>îng axÝt eruxic thÊp vµ c¸c phÇn ph©n ®o¹n cña chó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Çu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DÇu th«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DÇu h¹t c¶i vµ c¸c phÇn ph©n ®o¹n cña chóng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Çu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DÇu h¹t c¶i vµ c¸c phÇn ph©n ®o¹n cña chóng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ì vµ dÇu thùc vËt x¸c ®Þnh kh¸c (kÓ c¶ dÇu Jojoba) vµ c¸c phÇn ph©n ®o¹n cña chóng ®· hoÆc ch</w:t>
              <w:softHyphen/>
              <w:t>a tinh chÕ, nh</w:t>
              <w:softHyphen/>
              <w:t>ng kh«ng thay ®æi vÒ mÆt hãa hä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h¹t lanh vµ phÇn ph©n ®o¹n cña dÇu h¹t la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h¹t ng« vµ c¸c phÇn ph©n ®o¹n cña dÇu h¹t ng«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h¹t ng«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thÇu dÇu vµ c¸c phÇn ph©n ®o¹n cña dÇu thÇu dÇ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tung vµ c¸c phÇn ph©n ®o¹n cña dÇu tu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phÇn ph©n ®o¹n cña dÇu tung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h¹t võng vµ c¸c phÇn ph©n ®o¹n cña dÇu h¹t võ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phÇn ph©n ®o¹n cña dÇu h¹t võng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Tengkawa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Çu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¸c phÇn ph©n ®o¹n cña dÇu ch</w:t>
              <w:softHyphen/>
              <w:t>a tinh ch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ì vµ dÇu ®éng vËt hoÆc thùc vËt vµ c¸c phÇn ph©n ®o¹n cña chóng ®· qua hydro hãa, este hãa liªn hîp, t¸i este hãa hoÆc eledin hãa toµn bé hoÆc mét phÇn, ®· hoÆc ch</w:t>
              <w:softHyphen/>
              <w:t>a tinh chÕ, nh</w:t>
              <w:softHyphen/>
              <w:t>ng ch</w:t>
              <w:softHyphen/>
              <w:t>a chÕ biÕn thª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ì vµ dÇu ®éng vËt vµ c¸c phÇn ph©n ®o¹n cña chó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ãng gãi víi träng l</w:t>
              <w:softHyphen/>
              <w:t>îng tÞnh tõ 10 kg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ì vµ dÇu thùc vËt vµ c¸c phÇn ph©n ®o¹n cña chó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ì vµ dÇu ®· t¸i este hãa vµ c¸c phÇn ph©n ®o¹n cña chó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®Ëu nµ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dÇu cä d¹ng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dÇu cä, trõ d¹ng th«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ãng gãi víi träng l</w:t>
              <w:softHyphen/>
              <w:t xml:space="preserve">îng tÞnh kh«ng qu¸ 20 kg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dõ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dÇu h¹t cä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D¹ng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· tinh chÕ, tÈy vµ khö mïi (RBD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Olein h¹t cä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D¹ng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· tinh chÕ, tÈy vµ khö mïi (RBD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Cña dÇu illipenut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Mì ®· qua hydro hãa, ë d¹ng líp, miÕng, ®ãng gãi víi träng l</w:t>
              <w:softHyphen/>
              <w:t>îng tÞnh d</w:t>
              <w:softHyphen/>
              <w:t xml:space="preserve">íi 10 kg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Mì ®· qua hydro hãa, ë d¹ng líp, miÕng, ®ãng gãi víi träng l</w:t>
              <w:softHyphen/>
              <w:t xml:space="preserve">îng tÞnh tõ 10 kg trë lªn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DÇu thÇu dÇu ®· qua hydro hãa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 Cña stearin h¹t cä, d¹ng th«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Cña stearin h¹t cä, ®· tinh chÕ, tÈy vµ khö mï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Olein vµ stearin h¹t cä kh¸c ®· qua hydro hãa, tinh chÕ, tÈy vµ khö mï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Cña stearin h¹t cä cã chØ sè ièt kh«ng qu¸ 48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D¹ng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· tinh chÕ, tÈy vµ khö mï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6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argarin, c¸c hçn hîp vµ c¸c chÕ phÈm ¨n ®</w:t>
              <w:softHyphen/>
              <w:t>îc lµm tõ mì hoÆc dÇu ®éng vËt hoÆc thùc vËt hoÆc c¸c phÇn ph©n ®o¹n cña c¸c lo¹i mì hoÆc dÇu kh¸c nhau  thuéc ch</w:t>
              <w:softHyphen/>
              <w:t>¬ng nµy, trõ mì hoÆc dÇu ¨n ®</w:t>
              <w:softHyphen/>
              <w:t>îc hoÆc c¸c phÇn ph©n ®o¹n cña chóng thuéc nhãm 15.16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argarin, trõ margarin d¹ng lá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ChÕ phÈm gi¶ ghee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argarin d¹ng lá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ChÕ phÈm t¸ch khu«n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Õ phÈm gi¶ mì lîn; shorteni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¶ mì lîn cã nguån gèc ®éng vË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¶ mì lîn cã nguån gèc thùc vË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horteni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çn hîp hoÆc chÕ phÈm cña mì hay dÇu thùc vËt hoÆc cña c¸c phÇn ph©n ®o¹n cña chó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çn hîp hoÆc chÕ phÈm ë d¹ng r¾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Hçn hîp hoÆc chÕ phÈm ë d¹ng láng: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µnh phÇn chñ yÕu lµ dÇu l¹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µnh phÇn chñ yÕu lµ dÇu cä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- D¹ng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- Lo¹i kh¸c, ®ãng gãi víi träng l</w:t>
              <w:softHyphen/>
              <w:t>îng tÞnh kh«ng qu¸  20 k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µnh phÇn chñ yÕu lµ dÇu h¹t cä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µnh phÇn chñ yÕu lµ dÇu h¹t cä, ®· tinh chÕ, tÈy vµ khö mï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µnh phÇn chñ yÕu lµ dÇu h¹t cä «lein t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µnh phÇn chñ yÕu lµ h¹t cä olein, ®· tinh chÕ, tÈy vµ khö mï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µnh phÇn chñ yÕu lµ dÇu ®Ëu nµnh hoÆc dÇu dõ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6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Thµnh phÇn chñ yÕu lµ dÇu illipenut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1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PhÇn chiÕt vµ n</w:t>
              <w:softHyphen/>
              <w:t>íc Ðp tõ thÞt, c¸, hoÆc tõ ®éng vËt gi¸p x¸c, ®éng vËt th©n mÒm hoÆc ®éng vËt thuû sinh kh«ng x</w:t>
              <w:softHyphen/>
              <w:t xml:space="preserve">¬ng sèng kh¸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õ thÞt gµ, cã rau gia vÞ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õ thÞt gµ, kh«ng cã rau gia vÞ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, cã rau gia vÞ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 Lo¹i kh¸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¸ ®· ®</w:t>
              <w:softHyphen/>
              <w:t>îc chÕ biÕn hay b¶o qu¶n; trøng c¸ muèi vµ s¶n phÈm thay thÕ trøng c¸ muèi chÕ biÕn tõ trøng c¸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 nguyªn con hoÆc c¸ miÕng, nh</w:t>
              <w:softHyphen/>
              <w:t>ng ch</w:t>
              <w:softHyphen/>
              <w:t>a xay nhá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õ c¸ håi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õ c¸ trÝc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õ c¸ sacdin, c¸ trÝch c¬m (sprats) hoÆc c¸ trÝch kª (brisling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õ c¸ S¸c ®i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õ c¸c lo¹i c¸ ngõ, c¸ ngõ v»n, c¸ ngõ Sarda sp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õ c¸ th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õ c¸ træ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õ c¸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 ®· ®</w:t>
              <w:softHyphen/>
              <w:t>îc chÕ biÕn hoÆc b¶o qu¶n c¸ch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©y c¸ mËp, ®· chÕ biÕn vµ sö dông ®</w:t>
              <w:softHyphen/>
              <w:t>îc ng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Xóc xÝch c¸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røng c¸ muèi vµ s¶n phÈm thay thÕ trøng c¸ muèi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§éng vËt gi¸p x¸c, ®éng vËt th©n mÒm vµ ®éng vËt thuû sinh kh«ng x</w:t>
              <w:softHyphen/>
              <w:t>¬ng sèng kh¸c, ®· ®</w:t>
              <w:softHyphen/>
              <w:t>îc chÕ biÕn hoÆc b¶o qu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u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«m Shrimp vµ t«m pandan (prawns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Bét nh·o t«m Shrimp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«m hï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éng vËt gi¸p x¸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µo ng</w:t>
              <w:softHyphen/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6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S«c«la vµ chÕ phÈm thùc phÈm kh¸c cã chøa ca ca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t ca cao ®· pha thªm ®</w:t>
              <w:softHyphen/>
              <w:t>êng hoÆc chÊt ngät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hÕ phÈm kh¸c ë d¹ng khèi, miÕng hoÆc thanh cã träng l</w:t>
              <w:softHyphen/>
              <w:t>îng trªn 2kg hoÆc ë d¹ng láng, bét nh·o, bét mÞn, d¹ng h¹t hay d¹ng rêi kh¸c ®ãng trong thïng hoÆc gãi s½n träng l</w:t>
              <w:softHyphen/>
              <w:t>îng trªn 2k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S«c«la ë d¹ng khèi, miÕng hoÆc tha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, ë d¹ng khèi, miÕng hoÆc tha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ã nh©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«c«la ë d¹ng khèi, miÕng hoÆc tha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Kh«ng cã nh©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«c«la ë d¹ng khèi, miÕng hoÆc tha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S«c«la ë d¹ng vi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chÕ phÈm thùc phÈm lµm tõ bét, bét th«, tinh bét hoÆc chiÕt xuÊt tõ malt, cã chøa tõ 40% ®Õn d</w:t>
              <w:softHyphen/>
              <w:t>íi 50% träng l</w:t>
              <w:softHyphen/>
              <w:t>îng lµ ca cao vµ c¸c chÕ phÈm thùc phÈm lµm tõ s¶n phÈm thuéc c¸c nhãm 04.01 ®Õn 04.04 cã chøa tõ 5% ®Õn d</w:t>
              <w:softHyphen/>
              <w:t>íi 10% träng l</w:t>
              <w:softHyphen/>
              <w:t>îng lµ ca cao, ®</w:t>
              <w:softHyphen/>
              <w:t>îc chÕ biÕn ®Æc biÖt ®Ó sö dông cho trÎ em, ch</w:t>
              <w:softHyphen/>
              <w:t xml:space="preserve">a ®ãng gãi ®Ó b¸n lÎ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chÕ phÈm thùc phÈm kh¸c lµm tõ bét, bét th«, tinh bét hoÆc chiÕt xuÊt tõ malt, cã chøa tõ 40% ®Õn d</w:t>
              <w:softHyphen/>
              <w:t>íi 50% träng l</w:t>
              <w:softHyphen/>
              <w:t>îng lµ ca cao; c¸c chÕ phÈm thùc phÈm kh¸c lµm tõ s¶n phÈm thuéc c¸c nhãm 04.01 ®Õn 04.04 cã chøa tõ 5% ®Õn d</w:t>
              <w:softHyphen/>
              <w:t>íi 10% träng l</w:t>
              <w:softHyphen/>
              <w:t>îng lµ ca cao; c¸c chÕ phÈm lµm tõ ngò cèc cã chøa tõ 6% ®Õn d</w:t>
              <w:softHyphen/>
              <w:t>íi 8% träng l</w:t>
              <w:softHyphen/>
              <w:t>îng lµ ca ca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  <w:t>18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  <w:t>- - Loại khá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¸c s¶n phÈm bét nhµo (pasta) ®· hoÆc ch</w:t>
              <w:softHyphen/>
              <w:t>a lµm chÝn hoÆc nhåi (thÞt hoÆc c¸c chÊt kh¸c) hay chÕ biÕn c¸ch kh¸c, nh</w:t>
              <w:softHyphen/>
              <w:t xml:space="preserve"> spaghety, macaroni, m× sîi, m× dÑt, gnocchi, ravioli, cannelloni; cut-cut (couscous), ®· hoÆc ch</w:t>
              <w:softHyphen/>
              <w:t>a chÕ bi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s¶n phÈm bét nhµo ch</w:t>
              <w:softHyphen/>
              <w:t>a lµm chÝn, ch</w:t>
              <w:softHyphen/>
              <w:t>a nhåi hoÆc ch</w:t>
              <w:softHyphen/>
              <w:t>a chÕ biÕn c¸ch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ã chøa trø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M×, miÕn lµm tõ ®Ëu h¹t (tang hoon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M×, bón lµm tõ g¹o (bee hoon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s¶n phÈm bét nhµo ®· ®</w:t>
              <w:softHyphen/>
              <w:t>îc nhåi, ®· hoÆc ch</w:t>
              <w:softHyphen/>
              <w:t>a lµm chÝn hay chÕ biÕn c¸ch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s¶n phÈm bét nhµo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× ¨n liÒ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Cut - cut (couscous)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¸c s¶n phÈm tõ tinh bét s¾n vµ s¶n phÈm thay thÕ chÕ biÕn tõ tinh bét, ë d¹ng m¶nh, h¹t, bét xay, bét r©y hay c¸c d¹ng t</w:t>
              <w:softHyphen/>
              <w:t>¬ng tù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Rau, qu¶, qu¶ h¹ch vµ c¸c phÇn ¨n ®</w:t>
              <w:softHyphen/>
              <w:t>îc kh¸c cña c©y, ®· chÕ biÕn hoÆc b¶o qu¶n b»ng giÊm hay axit axeti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</w:t>
              <w:softHyphen/>
              <w:t>a chuét vµ d</w:t>
              <w:softHyphen/>
              <w:t>a chuét r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µ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Cµ chua ®· chÕ biÕn hoÆc b¶o qu¶n b»ng c¸ch kh¸c trõ lo¹i b¶o qu¶n b»ng giÊm hoÆc axit axetic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µ chua nguyªn qu¶ hoÆc cµ chua d¹ng miÕ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ét cµ chua d¹ng sÖ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NÊm vµ nÊm côc, ®· chÕ biÕn hoÆc b¶o qu¶n b»ng c¸ch kh¸c trõ b¶o qu¶n b»ng giÊm hoÆc axit axeti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Êm thuéc chi Agaricus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Êm côc (nÊm cñ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Rau kh¸c, ®· chÕ biÕn hoÆc b¶o qu¶n b»ng c¸ch kh¸c trõ b¶o qu¶n b»ng giÊm hoÆc axit axetic, ®· ®«ng l¹nh, trõ c¸c s¶n phÈm thuéc nhãm 20.06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Khoai t©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kh¸c vµ hçn hîp c¸c lo¹i ra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ùc phÈm cho trÎ e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chÕ phÈm kh¸c tõ ng« ngä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Rau kh¸c, ®· chÕ biÕn hay b¶o qu¶n b»ng c¸ch kh¸c trõ b¶o qu¶n b»ng giÊm hay axit axetic, kh«ng ®«ng l¹nh, trõ c¸c s¶n phÈm thuéc nhãm 20.06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®ång nhÊ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Khoai t©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Khoai t©y chiªn kiÓu Ph¸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Ëu Hµ lan (Pisum Sativum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Ëu h¹t (Vigna spp., Phaseolus spp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bãc vá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¨ng t©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¤-li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g« ngät (Zea mays var. Saccharata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Rau kh¸c vµ hçn hîp c¸c lo¹i ra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ái k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Rau, qu¶, qu¶ h¹ch, vá qu¶ vµ c¸c phÇn kh¸c cña c©y, ®</w:t>
              <w:softHyphen/>
              <w:t>îc  b¶o  qu¶n  b»ng ®</w:t>
              <w:softHyphen/>
              <w:t>êng (d¹ng kh« cã tÈm ®</w:t>
              <w:softHyphen/>
              <w:t>êng, ng©m trong n</w:t>
              <w:softHyphen/>
              <w:t>íc ®</w:t>
              <w:softHyphen/>
              <w:t>êng hoÆc bäc ®</w:t>
              <w:softHyphen/>
              <w:t>êng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øt, n</w:t>
              <w:softHyphen/>
              <w:t>íc qu¶ nÊu ®«ng (th¹ch), møt tõ qu¶ thuéc chi cam quýt, qu¶ hoÆc qu¶ h¹ch nghiÒn sÖt, qu¶ hoÆc qu¶ h¹ch nghiÒn c« ®Æc, thu ®</w:t>
              <w:softHyphen/>
              <w:t>îc tõ qu¸ tr×nh ®un nÊu, ®· hoÆc ch</w:t>
              <w:softHyphen/>
              <w:t>a pha thªm ®</w:t>
              <w:softHyphen/>
              <w:t>êng hay chÊt ngät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hÕ phÈm ®ång nhÊ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õ qu¶ thuéc chi cam qu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Bét h×nh h¹t hay bét nh·o tõ qu¶ trõ xoµi, døa hoÆc d©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Qu¶, qu¶ h¹ch vµ c¸c phÇn kh¸c ¨n ®</w:t>
              <w:softHyphen/>
              <w:t>îc cña c©y, ®· chÕ biÕn, b¶o qu¶n c¸ch kh¸c, ®· hoÆc ch</w:t>
              <w:softHyphen/>
              <w:t>a pha thªm ®</w:t>
              <w:softHyphen/>
              <w:t>êng hay chÊt ngät kh¸c hoÆc r</w:t>
              <w:softHyphen/>
              <w:t>îu, ch</w:t>
              <w:softHyphen/>
              <w:t>a ®</w:t>
              <w:softHyphen/>
              <w:t>îc chi tiÕt hoÆc ghi ë n¬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h¹ch, l¹c vµ h¹t kh¸c, ®· hoÆc  ch</w:t>
              <w:softHyphen/>
              <w:t>a pha trén víi nha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¹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¹c ra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B¬ l¹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kÓ c¶ hçn hî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¹t ®iÒ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ø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Qu¶ thuéc chi cam quý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pha thªm ®</w:t>
              <w:softHyphen/>
              <w:t>êng hoÆc chÊt ngät kh¸c hoÆc r</w:t>
              <w:softHyphen/>
              <w:t>î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ª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pha thªm ®</w:t>
              <w:softHyphen/>
              <w:t>êng hoÆc chÊt ngät kh¸c hoÆc r</w:t>
              <w:softHyphen/>
              <w:t>î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¬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pha thªm ®</w:t>
              <w:softHyphen/>
              <w:t>êng hoÆc chÊt ngät kh¸c hoÆc r</w:t>
              <w:softHyphen/>
              <w:t>î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Anh ®µo (Cherries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pha thªm ®</w:t>
              <w:softHyphen/>
              <w:t>êng hoÆc chÊt ngät kh¸c hoÆc r</w:t>
              <w:softHyphen/>
              <w:t>î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µo, kÓ c¶ qu¶ xu©n ®µo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pha thªm ®</w:t>
              <w:softHyphen/>
              <w:t>êng hoÆc chÊt ngät kh¸c hoÆc r</w:t>
              <w:softHyphen/>
              <w:t>î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©u t©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· pha thªm ®</w:t>
              <w:softHyphen/>
              <w:t>êng hoÆc chÊt ngät kh¸c hoÆc r</w:t>
              <w:softHyphen/>
              <w:t>î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, kÓ c¶ d¹ng hçn hîp, trõ lo¹i thuéc ph©n nhãm 2008.19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âi c©y cä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¹ng hçn hî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õ th©n c©y, rÔ c©y vµ c¸c phÇn ¨n ®</w:t>
              <w:softHyphen/>
              <w:t>îc kh¸c cña c©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®· pha thªm ®</w:t>
              <w:softHyphen/>
              <w:t>êng hoÆc c¸c chÊt ngät kh¸c hoÆc r</w:t>
              <w:softHyphen/>
              <w:t>î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¶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Nh·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õ th©n c©y, rÔ c©y vµ c¸c phÇn ¨n ®</w:t>
              <w:softHyphen/>
              <w:t>îc kh¸c cña c©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®· pha thªm ®</w:t>
              <w:softHyphen/>
              <w:t>êng hoÆc chÊt ngät kh¸c hoÆc r</w:t>
              <w:softHyphen/>
              <w:t>î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ãng hé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N</w:t>
              <w:softHyphen/>
              <w:t>íc qu¶ Ðp (kÓ c¶ hÌm  nho) vµ n</w:t>
              <w:softHyphen/>
              <w:t>íc rau Ðp, ch</w:t>
              <w:softHyphen/>
              <w:t>a lªn men vµ  ch</w:t>
              <w:softHyphen/>
              <w:t>a pha r</w:t>
              <w:softHyphen/>
              <w:t>îu, ®· hoÆc ch</w:t>
              <w:softHyphen/>
              <w:t>a pha thªm ®</w:t>
              <w:softHyphen/>
              <w:t>êng hay chÊt ngät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cam Ð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«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Kh«ng ®«ng l¹nh, víi gi¸ trÞ Brix kh«ng qu¸ 2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b</w:t>
              <w:softHyphen/>
              <w:t>ëi Ð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íi gi¸ trÞ Brix kh«ng qu¸ 2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Ðp tõ mét lo¹i qu¶ thuéc chi cam quýt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íi gi¸ trÞ Brix kh«ng qu¸ 2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døa Ð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íi gi¸ trÞ Brix kh«ng qu¸ 2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cµ chua Ð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nho Ðp (kÓ c¶ hÌm nho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íi gi¸ trÞ Brix kh«ng qu¸ 2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t¸o Ð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íi gi¸ trÞ Brix kh«ng qu¸ 2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Ðp tõ mét lo¹i qu¶ hoÆc rau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N</w:t>
              <w:softHyphen/>
              <w:t>íc Ðp qu¶ nho ®en (nho Hy l¹p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 xml:space="preserve">íc Ðp hçn hîp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N</w:t>
              <w:softHyphen/>
              <w:t>íc, kÓ c¶ n</w:t>
              <w:softHyphen/>
              <w:t>íc kho¸ng tù nhiªn hoÆc nh©n t¹o vµ n</w:t>
              <w:softHyphen/>
              <w:t>íc cã ga, ch</w:t>
              <w:softHyphen/>
              <w:t>a pha thªm ®</w:t>
              <w:softHyphen/>
              <w:t>êng hoÆc chÊt ngät kh¸c hay h</w:t>
              <w:softHyphen/>
              <w:t>¬ng liÖu; n</w:t>
              <w:softHyphen/>
              <w:t>íc ®¸ vµ tuyÕ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 kho¸ng vµ n</w:t>
              <w:softHyphen/>
              <w:t>íc cã g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N</w:t>
              <w:softHyphen/>
              <w:t>íc ®¸ vµ tuyÕ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N</w:t>
              <w:softHyphen/>
              <w:t>íc, kÓ c¶ n</w:t>
              <w:softHyphen/>
              <w:t>íc kho¸ng vµ n</w:t>
              <w:softHyphen/>
              <w:t>íc cã ga, ®· pha thªm ®</w:t>
              <w:softHyphen/>
              <w:t>êng hoÆc chÊt ngät kh¸c hay h</w:t>
              <w:softHyphen/>
              <w:t>¬ng liÖu, vµ ®å uèng kh«ng chøa cån kh¸c, kh«ng bao gåm n</w:t>
              <w:softHyphen/>
              <w:t>íc qu¶ Ðp hoÆc n</w:t>
              <w:softHyphen/>
              <w:t>íc rau Ðp thuéc nhãm 20.09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N</w:t>
              <w:softHyphen/>
              <w:t>íc, kÓ c¶ n</w:t>
              <w:softHyphen/>
              <w:t>íc kho¸ng vµ n</w:t>
              <w:softHyphen/>
              <w:t>íc cã ga, ®· pha thªm ®</w:t>
              <w:softHyphen/>
              <w:t>êng hoÆc chÊt ngät kh¸c hay h</w:t>
              <w:softHyphen/>
              <w:t>¬ng liÖ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N</w:t>
              <w:softHyphen/>
              <w:t>íc kho¸ng x« ®a vµ n</w:t>
              <w:softHyphen/>
              <w:t>íc cã ga, cã h</w:t>
              <w:softHyphen/>
              <w:t>¬ng liÖ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S÷a t</w:t>
              <w:softHyphen/>
              <w:t>¬i tiÖt trïng cã h</w:t>
              <w:softHyphen/>
              <w:t>¬ng liÖ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S÷a ®Ëu nµ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å uèng kh«ng cã ga dïng ngay ®</w:t>
              <w:softHyphen/>
              <w:t>îc kh«ng cÇn pha lo·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Bia s¶n xuÊt tõ mal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Bia ®en vµ bia n©u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, kÓ c¶ bia ale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ån ª-ti-lÝch ch</w:t>
              <w:softHyphen/>
              <w:t>a biÕn tÝnh cã nång ®é cån tÝnh theo thÓ tÝch tõ 80% trë lªn; cån ª-ti-lich vµ r</w:t>
              <w:softHyphen/>
              <w:t>îu m¹nh kh¸c, ®· biÕn tÝnh, ë mäi nång ®é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ån ª-ti-lÝch ch</w:t>
              <w:softHyphen/>
              <w:t xml:space="preserve">a biÕn tÝnh cã nång ®é cån tÝnh theo thÓ tÝch tõ 80% trë lªn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ån ª-ti-lÝch vµ r</w:t>
              <w:softHyphen/>
              <w:t>îu m¹nh kh¸c, ®· biÕn tÝnh, ë mäi nång ®é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ån ª-ti-lÝch ®· biÕn tÝnh, kÓ c¶ r</w:t>
              <w:softHyphen/>
              <w:t>îu m¹nh ®· methyl hãa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ån ª-ti-lÝch cã nång ®é cån trªn 99% tÝnh theo thÓ tÝc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GiÊm vµ chÊt thay thÕ giÊm lµm tõ axit axeti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Kh« dÇu vµ phÕ liÖu r¾n kh¸c, ®· hoÆc ch</w:t>
              <w:softHyphen/>
              <w:t>a xay hoÆc ë d¹ng bét viªn, thu ®</w:t>
              <w:softHyphen/>
              <w:t>îc tõ qu¸ tr×nh chiÕt xuÊt  dÇu ®Ëu t</w:t>
              <w:softHyphen/>
              <w:t>¬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hÕ phÈm dïng trong ch¨n nu«i ®éng vË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øc ¨n cho chã hoÆc mÌo ®· ®ãng gãi ®Ó b¸n lÎ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øa thÞ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øc ¨n hoµn chØ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o gia cÇ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o lî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o t«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hÊt tæng hîp, chÊt bæ trî, chÊt phô gia thøc ¨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cã chøa thÞ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0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N</w:t>
              <w:softHyphen/>
              <w:t>íc hoa vµ n</w:t>
              <w:softHyphen/>
              <w:t>íc th¬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ü phÈm hoÆc c¸c chÕ phÈm ®Ó trang ®iÓm vµ c¸c chÕ phÈm d</w:t>
              <w:softHyphen/>
              <w:t>ìng da (trõ d</w:t>
              <w:softHyphen/>
              <w:t>îc phÈm), kÓ c¶ c¸c chÕ phÈm chèng n¾ng hoÆc b¾t n¾ng; c¸c chÕ phÈm dïng ®Ó trang ®iÓm mãng tay, mãng ch©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hÕ phÈm trang ®iÓm m«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hÕ phÈm trang ®iÓm m¾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hÕ phÈm trang ®iÓm mãng tay, mãng ch©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PhÊn, ®· hoÆc ch</w:t>
              <w:softHyphen/>
              <w:t>a nÐ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Kem vµ n</w:t>
              <w:softHyphen/>
              <w:t>íc th¬m dïng cho mÆt vµ d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Kem trÞ môn trøng c¸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hÕ phÈm dïng cho tã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Çu géi ®Çu (shampoo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géi ®Çu trÞ nÊ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hÕ phÈm uèn tãc hoÆc lµm duçi tã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G«m tã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Çu ch¶i tãc vµ c¸c lo¹i dÇu kh¸c dïng cho tã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Xµ phßng, c¸c s¶n phÈm vµ c¸c chÕ phÈm h÷u c¬ ho¹t ®éng bÒ mÆt dïng nh</w:t>
              <w:softHyphen/>
              <w:t xml:space="preserve"> xµ phßng, ë d¹ng thái, miÕng, b¸nh hoÆc c¸c h×nh d¹ng kh¸c, cã hoÆc kh«ng chøa xµ phßng; c¸c s¶n phÈm vµ c¸c chÕ phÈm h÷u c¬ ho¹t ®éng bÒ mÆt dïng ®Ó lµm s¹ch da, ë d¹ng láng hoÆc ë d¹ng kem vµ ®· ®</w:t>
              <w:softHyphen/>
              <w:t>îc ®ãng gãi ®Ó b¸n lÎ, cã hoÆc kh«ng chøa xµ phßng; giÊy, mÒn x¬, nØ vµ s¶n phÈm kh«ng dÖt, ®· thÊm tÈm, tr¸ng hoÆc phñ xµ phßng hoÆc chÊt tÈ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Xµ phßng, c¸c s¶n phÈm vµ c¸c chÕ phÈm h÷u c¬ ho¹t ®éng bÒ mÆt, ë d¹ng thái, miÕng, b¸nh hoÆc c¸c h×nh d¹ng kh¸c; giÊy, mÒn x¬, nØ vµ s¶n phÈm kh«ng dÖt, ®· thÊm tÈm, tr¸ng hoÆc phñ xµ phßng hoÆc chÊt tÈ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cho vÖ sinh (kÓ c¶ c¸c s¶n phÈm ®· tÈm thuèc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¶n phÈm ®· tÈm thuè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Xµ phßng t¾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b»ng nØ hoÆc s¶n phÈm kh«ng dÖt, ®· ®</w:t>
              <w:softHyphen/>
              <w:t>îc thÊm tÈm, tr¸ng hoÆc phñ xµ phßng hoÆc chÊt tÈ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»ng nØ hoÆc s¶n phÈm kh«ng dÖt, ®· ®</w:t>
              <w:softHyphen/>
              <w:t>îc thÊm tÈm, tr¸ng hoÆc phñ xµ phßng hoÆc chÊt tÈ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Xµ phßng ë d¹ng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Dïng ®Ó t¸ch næi mùc cho giÊy t¸i si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Ph«i xµ phß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s¶n phÈm vµ c¸c chÕ phÈm h÷u c¬ ho¹t ®éng bÒ mÆt dïng ®Ó lµm s¹ch da, ë d¹ng láng hoÆc d¹ng kem vµ ®· ®</w:t>
              <w:softHyphen/>
              <w:t xml:space="preserve">îc ®ãng gãi ®Ó b¸n lÎ, cã hoÆc kh«ng chøa xµ phßng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hÊt ho¹t ®éng bÒ mÆt h÷u c¬ (trõ xµ phßng); c¸c chÕ phÈm ho¹t ®éng bÒ mÆt, c¸c chÕ phÈm dïng ®Ó giÆt, röa (kÓ c¶ c¸c chÕ phÈm dïng ®Ó giÆt, röa phô trî) vµ c¸c chÕ phÈm lµm s¹ch, cã hoÆc kh«ng chøa xµ phßng, trõ c¸c lo¹i thuéc nhãm 34.01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¹ng anio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Cån bÐo ®· sunfat hãa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ChÊt thÊm </w:t>
              <w:softHyphen/>
              <w:t>ít (wetting agent) dïng ®Ó s¶n xuÊt thuèc diÖt cá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¹ng catio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ChÊt thÊm </w:t>
              <w:softHyphen/>
              <w:t>ít (wetting agent) dïng ®Ó s¶n xuÊt thuèc diÖt cá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¹ng kh«ng ph©n ly (non - ionic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hÕ phÈm ®· ®ãng gãi ®Ó b¸n lÎ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ë d¹ng lá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ChÕ phÈm ho¹t ®éng bÒ mÆt d¹ng anio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Æt, röa vµ c¸c chÕ phÈm lµm s¹ch d¹ng anion, kÓ c¶ c¸c chÕ phÈm tÈy tr¾ng, lµm s¹ch vµ tÈy nh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ho¹t ®éng bÒ mÆt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Æt, röa vµ chÕ phÈm lµm s¹ch kh¸c, kÓ c¶ c¸c chÕ phÈm tÈy tr¾ng, lµm s¹ch vµ tÈy nh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ho¹t ®éng bÒ mÆt d¹ng anio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Æt, röa vµ chÕ phÈm lµm s¹ch d¹ng anion, kÓ c¶ c¸c chÕ phÈm tÈy tr¾ng, lµm s¹ch vµ tÈy nh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ho¹t ®éng bÒ mÆt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Æt, röa vµ chÕ phÈm lµm s¹ch kh¸c, kÓ c¶ c¸c chÕ phÈm tÈy tr¾ng, lµm s¹ch vµ tÈy nh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ë d¹ng lá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ChÕ phÈm ho¹t ®éng bÒ mÆt d¹ng anio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Æt, röa vµ chÕ phÈm lµm s¹ch d¹ng anion, kÓ c¶ c¸c chÕ phÈm tÈy tr¾ng, lµm s¹ch vµ tÈy nh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ho¹t ®éng bÒ mÆt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Æt, röa vµ chÕ phÈm lµm s¹ch kh¸c, kÓ c¶ c¸c chÕ phÈm tÈy tr¾ng, lµm s¹ch vµ tÈy nh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ho¹t ®éng bÒ mÆt d¹ng anio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Æt, röa vµ chÕ phÈm lµm s¹ch d¹ng anion, kÓ c¶ c¸c chÕ phÈm tÈy tr¾ng, lµm s¹ch vµ tÈy nh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ho¹t ®éng bÒ mÆt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hÕ phÈm giÆt, röa vµ chÕ phÈm lµm s¹ch kh¸c, kÓ c¶ c¸c chÕ phÈm tÈy tr¾ng, lµm s¹ch vµ tÈy nh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¸c tÊm dïng chôp ¶nh (dïng thay phim) vµ phim chôp ¶nh d¹ng ph¼ng, cã phñ líp chÊt nh¹y, ch</w:t>
              <w:softHyphen/>
              <w:t>a ph¬i s¸ng, b»ng vËt liÖu bÊt kú trõ giÊy, c¸c t«ng hoÆc vËt liÖu dÖt; phim in ngay d¹ng ph¼ng, cã phñ líp chÊt nh¹y, ch</w:t>
              <w:softHyphen/>
              <w:t>a ph¬i s¸ng, ®· hoÆc ch</w:t>
              <w:softHyphen/>
              <w:t>a ®ãng gã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im dïng ®Ó chôp X qua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im in ng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Êm chôp ¶nh vµ phim lo¹i kh¸c, cã mét chiÒu trªn 255 m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Õ t¹o ®Æc biÖt ®Ó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Ó chôp ¶nh mµu (®a mµu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chÕ t¹o ®Æc biÖt ®Ó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chÕ t¹o ®Æc biÖt ®Ó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Phim chôp ¶nh ë d¹ng cuén, cã phñ líp chÊt nh¹y, ch</w:t>
              <w:softHyphen/>
              <w:t>a ph¬i s¸ng, b»ng vËt liÖu bÊt kú trõ giÊy, c¸c t«ng hoÆc vËt liÖu dÖt; phim in ngay ë d¹ng cuén, cã phñ líp chÊt nh¹y, ch</w:t>
              <w:softHyphen/>
              <w:t>a ph¬i s¸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im dïng ®Ó chôp b»ng tia X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im in nga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¹ng d¶i víi chiÒu réng tõ 16mm trë lªn vµ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5632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im lo¹i kh¸c, kh«ng cã d·y lç kÐo phim, cã chiÒu réng kh«ng qu¸ 105 mm: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Ó chôp ¶nh mµu (®a mµu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D¹ng d¶i víi chiÒu réng tõ 16 mm ®Õn 105 mm vµ chiÒu dµi tõ 120 m trë lªn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cã tr¸ng nhò t</w:t>
              <w:softHyphen/>
              <w:t>¬ng b¹c halogenua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d¹ng d¶i víi chiÒu réng tõ 16 mm ®Õn 105 mm vµ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im trong suèt dïng nguån s¸ng tia hång ng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Lo¹i kh¸c, d¹ng d¶i víi chiÒu réng tõ 16 mm ®Õn 105 mm vµ chiÒu dµi tõ 120 m trë lªn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Lo¹i chiÒu réng trªn 610 mm vµ chiÒu dµi trªn 200 m, dïng ®Ó chôp ¶nh mµu (®a mµu - polychrome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610 mm vµ chiÒu dµi trªn 200 m, trõ lo¹i dïng ®Ó chôp ¶nh mµ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im trong suèt dïng nguån s¸ng tia hång ng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610 mm vµ chiÒu dµi kh«ng qu¸ 200 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im trong suèt dïng nguån s¸ng tia hång ng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cã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105 mm ®Õn 610 m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im trong suèt dïng nguån s¸ng tia hång ng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cã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Phim lo¹i kh¸c dïng ®Ó chôp ¶nh mµu (®a mµu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kh«ng qu¸ 16 mm, chiÒu dµi kh«ng qu¸ 14 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kh«ng qu¸ 16 mm, chiÒu dµi trªn 14 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cã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16 mm ®Õn 35 mm, vµ chiÒu dµi kh«ng qu¸ 30 m, dïng cho ®Ìn chiÕ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16 mm ®Õn 35 mm, vµ chiÒu dµi kh«ng qu¸ 30 m, trõ lo¹i dïng cho ®Ìn chiÕ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16 mm ®Õn 35 mm, vµ chiÒu dµi trªn 30 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cã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35 m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cã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6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kh«ng qu¸ 16 m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im trong suèt dïng nguån s¸ng tia hång ng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16 mm ®Õn 35 mm vµ chiÒu dµi kh«ng qu¸ 30 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im trong suèt dïng nguån s¸ng tia hång ng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16 mm ®Õn 35 mm, vµ chiÒu dµi trªn 30 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im trong suèt dïng nguån s¸ng tia hång ng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cã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iÒu réng trªn 35 m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quay phim ®iÖn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chuyªn dïng cho c«ng nghiÖp i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im trong suèt dïng nguån s¸ng tia hång ng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cã chiÒu dµi tõ 120 m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2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Phim chôp ¶nh b»ng giÊy, b×a vµ vËt liÖu dÖt, cã phñ líp chÊt nh¹y, ch</w:t>
              <w:softHyphen/>
              <w:t>a ph¬i s¸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ë d¹ng cuén, cã chiÒu réng trªn 610 m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ã chiÒu réng d</w:t>
              <w:softHyphen/>
              <w:t>íi 1.000 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, dïng ®Ó chôp ¶nh mµu (®a mµu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GiÊy s¾p ch÷ phot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b»ng giÊ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0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GiÊy vµ c¸ct«ng kraft kh«ng tr¸ng, ë d¹ng cuén hoÆc tê, trõ lo¹i thuéc nhãm 48.02 hoÆc 48.03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t«ng kraft líp mÆ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</w:t>
              <w:softHyphen/>
              <w:t>a tÈy tr¾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GiÊy kraft lµm bao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</w:t>
              <w:softHyphen/>
              <w:t>a tÈy tr¾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µm bao xi m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GiÊy båi (composite paper)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color w:val="0000FF"/>
                <w:sz w:val="24"/>
                <w:lang w:val="nl-NL"/>
              </w:rPr>
              <w:t>- GiÊy vµ c¸ct«ng kraft kh¸c cã ®Þnh l</w:t>
              <w:softHyphen/>
              <w:t>îng tõ 150g/ m</w:t>
            </w:r>
            <w:r>
              <w:rPr>
                <w:b w:val="false"/>
                <w:color w:val="0000FF"/>
                <w:sz w:val="24"/>
                <w:vertAlign w:val="superscript"/>
                <w:lang w:val="nl-NL"/>
              </w:rPr>
              <w:t>2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 trë xuè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</w:t>
              <w:softHyphen/>
              <w:t>a tÈy tr¾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GiÊy kraft c¸ch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GiÊy kraft ë d¹ng cuén cã chiÒu réng 209 mm dïng ®Ó gãi que dinamite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Cã ®é bÒn </w:t>
              <w:softHyphen/>
              <w:t>ít tõ 40 g ®Õn 60 g, ®Ó lµm b¨ng dÝnh gç d¸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Cã ®é bÒn </w:t>
              <w:softHyphen/>
              <w:t>ít tõ 40 g ®Õn 60 g, ®Ó lµm b¨ng dÝnh gç d¸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color w:val="0000FF"/>
                <w:sz w:val="24"/>
                <w:lang w:val="nl-NL"/>
              </w:rPr>
              <w:t>- GiÊy vµ c¸ct«ng kraft kh¸c cã ®Þnh l</w:t>
              <w:softHyphen/>
              <w:t>îng trªn 150g/ m</w:t>
            </w:r>
            <w:r>
              <w:rPr>
                <w:b w:val="false"/>
                <w:color w:val="0000FF"/>
                <w:sz w:val="24"/>
                <w:vertAlign w:val="superscript"/>
                <w:lang w:val="nl-NL"/>
              </w:rPr>
              <w:t>2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 ®Õn d</w:t>
              <w:softHyphen/>
              <w:t>íi 225g/ m</w:t>
            </w:r>
            <w:r>
              <w:rPr>
                <w:b w:val="false"/>
                <w:color w:val="0000FF"/>
                <w:sz w:val="24"/>
                <w:vertAlign w:val="superscript"/>
                <w:lang w:val="nl-NL"/>
              </w:rPr>
              <w:t>2</w:t>
            </w:r>
            <w:r>
              <w:rPr>
                <w:b w:val="false"/>
                <w:color w:val="0000FF"/>
                <w:sz w:val="24"/>
                <w:lang w:val="nl-NL"/>
              </w:rPr>
              <w:t>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</w:t>
              <w:softHyphen/>
              <w:t>a tÈy tr¾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GiÊy kraft c¸ch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®· tÈy tr¾ng cã hµm l</w:t>
              <w:softHyphen/>
              <w:t>îng bét giÊy ho¸ häc tõ gç trªn 95% so víi tæng l</w:t>
              <w:softHyphen/>
              <w:t>îng bét giÊ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color w:val="0000FF"/>
                <w:sz w:val="24"/>
                <w:lang w:val="nl-NL"/>
              </w:rPr>
              <w:t>- GiÊy vµ c¸ct«ng kraft kh¸c cã ®Þnh l</w:t>
              <w:softHyphen/>
              <w:t>îng tõ 225g/ m</w:t>
            </w:r>
            <w:r>
              <w:rPr>
                <w:b w:val="false"/>
                <w:color w:val="0000FF"/>
                <w:sz w:val="24"/>
                <w:vertAlign w:val="superscript"/>
                <w:lang w:val="nl-NL"/>
              </w:rPr>
              <w:t>2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 trë lª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ch</w:t>
              <w:softHyphen/>
              <w:t>a tÈy tr¾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GiÊy kraft c¸ch ®iÖn; c¸ct«ng Ðp cã ®Þnh l</w:t>
              <w:softHyphen/>
              <w:t>îng tõ 600 g/m2 trë l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GiÊy kraft ë d¹ng cuén cã chiÒu réng 209 mm dïng ®Ó gãi que dinamite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Cã ®é bÒn </w:t>
              <w:softHyphen/>
              <w:t>ít tõ 40 g ®Õn 60 g, ®Ó lµm b¨ng dÝnh gç d¸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®· tÈy tr¾ng cã hµm l</w:t>
              <w:softHyphen/>
              <w:t>îng bét giÊy ho¸ häc tõ gç trªn 95% so víi tæng l</w:t>
              <w:softHyphen/>
              <w:t>îng bét giÊ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8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¸c bé phËn cña giµy, dÐp; (kÓ c¶ mò giµy ®· hoÆc ch</w:t>
              <w:softHyphen/>
              <w:t>a g¾n lªn ®Õ, trõ ®Õ ngoµi);  miÕng lãt cña giµy, dÐp cã thÓ th¸o rêi, gãt giµy vµ c¸c s¶n phÈm t</w:t>
              <w:softHyphen/>
              <w:t>¬ng tù; ghÖt, èng giµy, c¸c s¶n phÈm t</w:t>
              <w:softHyphen/>
              <w:t xml:space="preserve">¬ng tù vµ c¸c bé phËn cña chóng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ò giµy vµ c¸c bé phËn cña mò giµy, trõ miÕng lãt b»ng vËt liÖu cøng trong mò giµ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kim l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Lo¹i kh¸c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Õ ngoµi vµ gãt giµy b»ng cao su hoÆc plasti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  <w:shd w:fill="FFFFFF" w:val="clea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gç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vËt liÖu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»ng kim l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Êm lãt giµy b»ng cao su hoÆc plasti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4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Bé ®å ¨n, ®å nhµ bÕp, c¸c lo¹i gia dông kh¸c vµ c¸c bé phËn rêi cña chóng, b»ng s¾t hoÆc thÐp; bïi nhïi b»ng s¾t hoÆc thÐp; miÕng cä nåi vµ cä röa hoÆc ®¸nh bãng, bao tay vµ c¸c lo¹i t</w:t>
              <w:softHyphen/>
              <w:t>¬ng tù b»ng s¾t hoÆc thÐ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ïi nhïi b»ng s¾t hoÆc thÐp, miÕng cä nåi vµ cä röa hoÆc ®¸nh bãng, bao tay vµ c¸c lo¹i t</w:t>
              <w:softHyphen/>
              <w:t xml:space="preserve">¬ng tù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gang, ch</w:t>
              <w:softHyphen/>
              <w:t>a tr¸ng me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å dïng nhµ bÕ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gang, ®· tr¸ng me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thÐp kh«ng gØ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å dïng nhµ bÕ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s¾t (trõ gang) hoÆc thÐp, ®· tr¸ng me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§å dïng nhµ bÕ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3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ông cô tay cÇm (kÓ c¶ ®Çu n¹m kim c</w:t>
              <w:softHyphen/>
              <w:t>¬ng ®Ó c¾t kÝnh) ch</w:t>
              <w:softHyphen/>
              <w:t>a ®</w:t>
              <w:softHyphen/>
              <w:t>îc ghi hay chi tiÕt ë n¬i kh¸c; ®Ìn x×, má cÆp, bµn cÆp vµ c¸c ®å nghÒ t</w:t>
              <w:softHyphen/>
              <w:t>¬ng tù trõ c¸c lo¹i phô tïng vµ c¸c bé phËn phô trî cña m¸y c«ng cô; ®e, bé bÖ rÌn s¸ch tay; bµn mµi h×nh trßn quay tay hoÆc ®¹p ch©n cã gi¸ ®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Ó khoan, ren hoÆc ta r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óa vµ bóa t¹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µo, ®ôc, ®ôc m¸ng vµ dông cô c¾t t</w:t>
              <w:softHyphen/>
              <w:t>¬ng tù cho viÖc chÕ biÕn gç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uèc n¬ v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cÇm tay kh¸c (kÓ c¶ ®Çu n¹m kim c</w:t>
              <w:softHyphen/>
              <w:t>¬ng ®Ó c¾t kÝnh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ông cô dïng trong gia ®×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Bµn lµ ph¼ng 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Khu«n giÇy b»ng nh«m dïng trong c«ng nghiÖp s¶n xuÊt giµy vµ bè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Ìn h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á cÆp, bµn cÆp vµ c¸c ®å nghÒ t</w:t>
              <w:softHyphen/>
              <w:t>¬ng tù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e, bé bÖ rÌn x¸ch tay; bµn mµi h×nh trßn quay tay hoÆc ®¹p ch©n cã gi¸ ®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 dông cô gåm tõ hai lo¹i dông cô trë lªn thuéc c¸c ph©n nhãm nãi trª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¸c dông cô cÇm tay cã thÓ thay ®æi ®</w:t>
              <w:softHyphen/>
              <w:t>îc, cã hoÆc kh«ng g¾n ®éng c¬, hoÆc dïng cho m¸y c«ng cô (vÝ dô: ®Ó Ðp, dËp, ®ôc lç, ta r«, ren, khoan, chuèt, phay, c¸n tiÖn hay b¾t, ®ãng vÝt), kÓ c¶ khu«n kÐo ®Ó kÐo hoÆc Ðp ®ïn kim lo¹i, vµ c¸c lo¹i dông cô ®Ó khoan ®¸, khoan ®Ê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Ó khoan ®¸ hay khoan ®Ê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ã bé phËn lµm viÖc lµm b»ng gèm kim l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kÓ c¶ c¸c bé phË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Khu«n dïng ®Ó kÐo hoÆc Ðp ®ïn kim lo¹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Ó Ðp, dËp hoÆc ®ôc lç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Ó tar« hoÆc re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Ó khoan trõ c¸c lo¹i ®Ó khoan ®¸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Ó doa hoÆc chuè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Ó c¸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Ó t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0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lo¹i dông cô kh¸c cã thÓ thay ®æi ®</w:t>
              <w:softHyphen/>
              <w:t>î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§éng c¬ ®èt trong kiÓu piston ®èt ch¸y b»ng søc nÐn (diesel hoÆc b¸n diesel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éng c¬ m¸y thñ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C«ng suÊt kh«ng qu¸ 22,38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22,38 kW nh</w:t>
              <w:softHyphen/>
              <w:t>ng kh«ng qu¸ 40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40 kW nh</w:t>
              <w:softHyphen/>
              <w:t>ng kh«ng qu¸ 100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100 kW nh</w:t>
              <w:softHyphen/>
              <w:t>ng kh«ng qu¸ 750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C«ng suÊt trªn 750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éng c¬ dïng ®Ó t¹o ®éng lùc cho c¸c xe thuéc Ch</w:t>
              <w:softHyphen/>
              <w:t>¬ng 87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kh«ng qu¸ 20 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xe thuéc ph©n nhãm 8701.10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dïng cho xe thuéc nhãm 87.01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ch</w:t>
              <w:softHyphen/>
              <w:t>a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20 kW nh</w:t>
              <w:softHyphen/>
              <w:t>ng kh«ng qu¸ 22,38 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xe thuéc ph©n nhãm 8701.10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dïng cho xe thuéc nhãm 87.01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ch</w:t>
              <w:softHyphen/>
              <w:t>a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22,38 kW nh</w:t>
              <w:softHyphen/>
              <w:t>ng kh«ng qu¸ 60 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xe thuéc ph©n nhãm 8701.10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dïng cho xe thuéc nhãm 87.01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ch</w:t>
              <w:softHyphen/>
              <w:t>a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xe thuéc ph©n nhãm 8701.10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dïng cho xe thuéc nhãm 87.01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, ®·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ch</w:t>
              <w:softHyphen/>
              <w:t>a l¾p r¸p hoµn chØ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éng c¬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kh«ng qu¸ 18,65 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Dïng cho m¸y dän ®Êt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®Çu m¸y xe löa hoÆc xe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18,65 kW nh</w:t>
              <w:softHyphen/>
              <w:t>ng kh«ng qu¸ 22,38 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Dïng cho m¸y dän ®Êt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®Çu m¸y xe löa hoÆc xe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22,38 kW nh</w:t>
              <w:softHyphen/>
              <w:t>ng kh«ng qu¸ 60 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Dïng cho m¸y dän ®Êt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®Çu m¸y xe löa hoÆc xe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60 kW nh</w:t>
              <w:softHyphen/>
              <w:t>ng kh«ng qu¸ 100 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Dïng cho m¸y dän ®Êt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®Çu m¸y xe löa hoÆc xe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«ng suÊt trªn 100 kW 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Dïng cho m¸y dän ®Êt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®Çu m¸y xe löa hoÆc xe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0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¸y ®iÒu hßa kh«ng khÝ, gåm cã mét qu¹t ch¹y b»ng m« t¬ vµ c¸c bé phËn lµm thay ®æi nhiÖt ®é vµ ®é Èm kÓ c¶ c¸c lo¹i m¸y kh«ng ®iÒu chØnh ®é Èm mét c¸ch riªng biÖ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l¾p vµo cöa sæ hoÆc l¾p vµo t</w:t>
              <w:softHyphen/>
              <w:t>êng, ho¹t ®éng ®éc lËp hoÆc cã hÖ chia luå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Cã c«ng suÊt kh«ng qu¸ 21,1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sö dông cho ng</w:t>
              <w:softHyphen/>
              <w:t>êi, trong xe cã ®éng c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KÌm theo bé phËn lµm l¹nh vµ mét van ®¶o chiÒu chu tr×nh nãng/ l¹nh (b¬m nhiÖt cã ®¶o chiÒu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xe c¬ giíi ®</w:t>
              <w:softHyphen/>
              <w:t>êng bé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cã kÌm theo bé phËn lµm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m¸y ba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xe ch¹y trªn ®</w:t>
              <w:softHyphen/>
              <w:t>êng ra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xe c¬ giíi ®</w:t>
              <w:softHyphen/>
              <w:t>êng bé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«ng kÌm theo bé phËn lµm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m¸y ba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xe ch¹y trªn ®</w:t>
              <w:softHyphen/>
              <w:t>êng ra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xe c¬ giíi ®</w:t>
              <w:softHyphen/>
              <w:t>êng bé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kh«ng qu¸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Cã c«ng suÊt trªn 52,75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 phË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m¸y cã c«ng suÊt kh«ng qu¸ 21,1 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dïng cho m¸y bay hoÆc xe ch¹y trªn ®</w:t>
              <w:softHyphen/>
              <w:t>êng r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Khung hoÆc vá, ®· hµn vµ s¬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m¸y cã c«ng suÊt trªn 21,1 kW nh</w:t>
              <w:softHyphen/>
              <w:t>ng kh«ng qu¸ 26,38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dïng cho m¸y bay hoÆc xe ch¹y trªn ®</w:t>
              <w:softHyphen/>
              <w:t>êng r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Khung hoÆc vá, ®· hµn vµ s¬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m¸y cã c«ng suÊt trªn 26,38 kW nh</w:t>
              <w:softHyphen/>
              <w:t>ng kh«ng qu¸ 52,75kW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dïng cho m¸y bay hoÆc xe ch¹y trªn ®</w:t>
              <w:softHyphen/>
              <w:t>êng r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Khung hoÆc vá, ®· hµn vµ s¬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m¸y c«ng suÊt trªn 52,75 kW 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dïng cho m¸y bay hoÆc xe ch¹y trªn ®</w:t>
              <w:softHyphen/>
              <w:t>êng r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Khung hoÆc vá, ®· hµn vµ s¬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¸y lµm l¹nh, m¸y lµm ®¸ vµ thiÕt bÞ lµm l¹nh hoÆc lµm ®«ng l¹nh kh¸c, lo¹i dïng ®iÖn hoÆc lo¹i kh¸c; b¬m nhiÖt trõ m¸y ®iÒu hßa kh«ng khÝ thuéc nhãm 84.15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lµm l¹nh vµ ®«ng l¹nh liªn hîp, cöa më riªng biÖ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dïng cho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ñ l¹nh lo¹i dïng cho gia ®×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nÐ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hót, dï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lµm ®«ng l¹nh kiÓu tñ, dung tÝch kh«ng qu¸ 800 lÝ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ung tÝch kh«ng qu¸ 200 l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ung tÝch trªn 200 lÝt nh</w:t>
              <w:softHyphen/>
              <w:t>ng kh«ng qu¸ 800 l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®«ng l¹nh kiÓu ®øng, dung tÝch kh«ng qu¸ 900 lÝ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ung tÝch kh«ng qu¸ 200 l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ung tÝch trªn 200 lÝt nh</w:t>
              <w:softHyphen/>
              <w:t>ng kh«ng qu¸ 900 l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ñ, tñ ng¨n, quÇy hµng, tñ bµy hµng cã chøc n¨ng lµm l¹nh hoÆc lµm ®«ng l¹nh kh¸c vµ c¸c lo¹i ®å dïng cã chøc n¨ng lµm l¹nh hoÆc ®«ng l¹nh t</w:t>
              <w:softHyphen/>
              <w:t>¬ng tù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ung tÝch kh«ng qu¸ 200 lÝ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ï hîp ®Ó dïng trong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ung tÝch trªn 200 lÝ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Phï hîp ®Ó dïng trong y tÕ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uång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thiÕt bÞ lµm l¹nh hoÆc ®«ng l¹nh kh¸c; b¬m nhiÖ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é phËn lµm l¹nh d¹ng nÐn, cã b×nh ng</w:t>
              <w:softHyphen/>
              <w:t>ng lµ bé phËn trao ®æi nhiÖ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M¸y lµm l¹nh n</w:t>
              <w:softHyphen/>
              <w:t>íc cã c«ng suÊt lµm l¹nh trªn 21,1 kW; thiÕt bÞ lµm l¹nh cã c«ng suÊt lµm l¹nh tõ 10 tÊn trë lªn vµ nhiÖt ®é l¹nh ®Õn 20 ®é C  hoÆc cao h¬n; thiÕt bÞ ng</w:t>
              <w:softHyphen/>
              <w:t xml:space="preserve">ng tô h¬i cã c«ng suÊt to¶ nhiÖt ®Õn bé phËn lµm l¹nh tõ 30.000 kg Calo/h trë lªn; thiÕt bÞ lµm bay h¬i cã c¸nh t¶n nhiÖt víi kho¶ng c¸ch gi÷a c¸c c¸nh tõ 4 mm trë lªn; thiÕt bÞ lµm bay h¬i kiÓu m¸y lµm ®«ng l¹nh d¹ng tÊm, hoÆc m¸y ®«ng l¹nh d¹ng tiÕp xó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ThiÕt bÞ lµm l¹nh ®å uèng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hiÕt bÞ lµm l¹nh n</w:t>
              <w:softHyphen/>
              <w:t xml:space="preserve">íc cã c«ng suÊt lµm l¹nh tõ 100 tÊn trë lªn hoÆc trªn 21,1 kW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hiÕt bÞ kh¸c ®Ó lµm l¹nh n</w:t>
              <w:softHyphen/>
              <w:t xml:space="preserve">í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¬m nhiÖt, lo¹i th</w:t>
              <w:softHyphen/>
              <w:t>êng kh«ng sö dông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ThiÕt bÞ s¶n xuÊt ®¸ v¶y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 phË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å ®¹c thiÕt kÕ ®Ó chøa c¸c thiÕt bÞ lµm l¹nh hoÆc lµm ®«ng l¹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hµng ho¸ thuéc c¸c ph©n nhãm vµ m· sè 8418.10, 8418.21.00, 8418.22.00, 8418.29.00, 8418.30 hoÆc 8418.4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hiÕt bÞ lµm bay h¬i vµ lµm ng</w:t>
              <w:softHyphen/>
              <w:t>ng tô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á m¸y vµ cöa, ®· hµn vµ s¬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é phËn cña thiÕt bÞ lµm l¹nh n</w:t>
              <w:softHyphen/>
              <w:t xml:space="preserve">íc cã c«ng suÊt lµm l¹nh trªn 21,1 kW; bé phËn cña thiÕt bÞ lµm bay h¬i cã c¸nh t¶n nhiÖt víi kho¶ng c¸ch gi÷a c¸c c¸nh tõ 4 mm trë lªn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M¾t l</w:t>
              <w:softHyphen/>
              <w:t>íi cuén b»ng nh«m dïng cho hµng ho¸ thuéc c¸c ph©n nhãm vµ m· sè 8418.10.10, 8418.21, 8418.22 vµ 8418.29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8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¸y, thiÕt bÞ dïng cho c«ng x</w:t>
              <w:softHyphen/>
              <w:t>ëng hoÆc cho phßng thÝ nghiÖm, gia nhiÖt b»ng ®iÖn hoÆc kh«ng b»ng ®iÖn (trõ lß nÊu luyÖn, lß nung sÊy vµ c¸c thiÕt bÞ kh¸c thuéc nhãm 8514) ®Ó xö lý c¸c lo¹i vËt liÖu b»ng qu¸ tr×nh thay ®æi nhiÖt nh</w:t>
              <w:softHyphen/>
              <w:t xml:space="preserve"> lµm nãng, nÊu, rang, ch</w:t>
              <w:softHyphen/>
              <w:t>ng cÊt, tinh cÊt, s¸t trïng, thanh trïng, phun h¬i n</w:t>
              <w:softHyphen/>
              <w:t>íc, sÊy, lµm bay h¬i, lµm kh«, c« ®Æc hoÆc lµm m¸t, trõ c¸c m¸y hoÆc thiÕt bÞ dïng cho gia ®×nh; b×nh ®un n</w:t>
              <w:softHyphen/>
              <w:t>íc nãng ngay hoÆc b×nh chøa n</w:t>
              <w:softHyphen/>
              <w:t>íc nãng, kh«ng dï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×nh ®un n</w:t>
              <w:softHyphen/>
              <w:t>íc nãng ngay hoÆc b×nh ®un chøa n</w:t>
              <w:softHyphen/>
              <w:t>íc nãng, kh«ng dï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×nh ®un n</w:t>
              <w:softHyphen/>
              <w:t>íc nãng ngay b»ng ga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sö dông trong gia ®×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B»ng ®å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sö dông trong gia ®×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B»ng ®å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iÕt bÞ khö trïng dïng trong y tÕ, phÉu thuËt hoÆc phßng thÝ nghiÖ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sÊ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®Ó sÊy n«ng s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µm bay h¬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kh«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µm bay h¬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®Ó sÊy gç, bét giÊy, giÊy hoÆc c¸c t«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µm bay h¬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kh«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µm bay h¬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xö lý vËt liÖu b»ng qu¸ tr×nh nung nãng, ®Ó s¶n xuÊt tÊm m¹ch in (PCB)/ tÊm  d©y in (PWB) hoÆc tÊm m¹ch in ®· l¾p r¸p (PCA) [ITA/2 (AS2)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kh«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iÕt bÞ ch</w:t>
              <w:softHyphen/>
              <w:t>ng cÊt hoÆc tinh cÊ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o¹t ®é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o¹t ®éng kh«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 phËn trao ®æi nhiÖ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Th¸p lµm l¹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é ng</w:t>
              <w:softHyphen/>
              <w:t>ng dïng cho m¸y ®iÒu hoµ kh«ng khÝ l¾p trªn xe cã ®éng c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é ng</w:t>
              <w:softHyphen/>
              <w:t>ng kh¸c dïng cho m¸y ®iÒu hoµ kh«ng khÝ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ho¹t ®é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ho¹t ®éng kh«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hãa láng kh«ng khÝ hay c¸c lo¹i chÊt khÝ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o¹t ®é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Ho¹t ®éng kh«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vµ c¸c thiÕt bÞ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®Ó lµm nãng ®å uèng hoÆc ®Ó nÊu hay h©m nãng ®å ¨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Ó nÊu ¨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kh«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§Ó nÊu ¨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µm bay h¬i dïng cho m¸y ®iÒu hoµ l¾p trªn xe cã ®éng c¬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µm ng</w:t>
              <w:softHyphen/>
              <w:t>ng tô khÝ hãa häc ®Ó s¶n xuÊt s¶n phÈm b¸n dÉn [ITA1/B-114]; thiÕt bÞ lµm nãng nhanh tÊm b¸n dÉn máng [ITA1/B-162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xö lý vËt liÖu b»ng qu¸ tr×nh nung nãng, ®Ó s¶n xuÊt PCB/ PWBs hoÆc PCAs [ITA/2 (AS2)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µm ng</w:t>
              <w:softHyphen/>
              <w:t>ng tô khÝ hãa häc ®Ó s¶n xuÊt mµn h×nh dÑt [ITA/2 (AS2)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kh«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 phË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c¸c thiÕt bÞ ho¹t ®é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é phËn cña thiÕt bÞ lµm ng</w:t>
              <w:softHyphen/>
              <w:t>ng tô khÝ hãa häc ®Ó s¶n xuÊt s¶n phÈm b¸n dÉn [ITA1/B-115]; bé phËn cña thiÕt bÞ lµm nãng nhanh c¸c tÊm b¸n dÉn máng [ITA1/B-164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é phËn cña m¸y xö lý vËt liÖu b»ng qu¸ tr×nh nung nãng, ®Ó s¶n xuÊt PCB/ PWBs hoÆc PCAs [ITA/2 (AS2)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é phËn cña thiÕt bÞ lµm ng</w:t>
              <w:softHyphen/>
              <w:t>ng tô khÝ hãa häc ®Ó s¶n xuÊt mµn h×nh dÑt [ITA/2 (AS2)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á cña th¸p lµm l¹nh thuéc m· sè 8419.50.1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m¸y vµ thiÕt bÞ, lo¹i môc ®Ých sö dông kh«ng ë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thiÕt bÞ ho¹t ®éng kh«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á cña th¸p lµm l¹nh thuéc m· sè 8419.50.1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hµng hãa thuéc m· sè 8419.11.11 vµ 8419.19.11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hµng hãa thuéc m· sè 8419.11.19 vµ 8419.19.19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m¸y vµ thiÕt bÞ, lo¹i môc ®Ých sö dông kh«ng ë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1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¸y ly t©m, kÓ c¶ m¸y lµm kh« b»ng ly t©m; m¸y vµ thiÕt bÞ läc hay tinh chÕ chÊt láng hoÆc chÊt khÝ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ly t©m, kÓ c¶ m¸y lµm kh« b»ng ly t©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¸y t¸ch ke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¸y lµm kh« quÇn ¸o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C«ng suÊt kh«ng qu¸ 30 l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C«ng suÊt trªn 30 l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Dïng ®Ó s¶n xuÊt ®</w:t>
              <w:softHyphen/>
              <w:t>ê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M¸y sÊy kh« b»ng ph</w:t>
              <w:softHyphen/>
              <w:t>¬ng ph¸p quay li t©m ®Ó s¶n xuÊt tÊm b¸n dÉn máng [ITA1/A116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vµ thiÕt bÞ läc hoÆc tinh chÕ chÊt lá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®Ó läc hoÆc tinh chÕ n</w:t>
              <w:softHyphen/>
              <w:t>í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, c«ng suÊt läc kh«ng qu¸ 500 lÝt/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sö dông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, c«ng suÊt läc trªn 500 lÝt/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sö dông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kh«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sö dông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®Ó läc hoÆc tinh chÕ ®å uèng, trõ n</w:t>
              <w:softHyphen/>
              <w:t>í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, c«ng suÊt läc kh«ng qu¸ 500 lÝt/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sö dông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, c«ng suÊt läc trªn 500 lÝt/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sö dông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kh«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dïng trong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é läc dÇu hoÆc x¨ng cho ®éng c¬ ®èt tro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m¸y dän ®Ê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Bé läc dÇu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xe cã ®éng c¬ thuéc ch</w:t>
              <w:softHyphen/>
              <w:t>¬ng 87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Bé läc dÇu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Bé läc dÇu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trong y tÕ hoÆc phßng thÝ nghiÖ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ho¹t ®é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Dïng trong s¶n xuÊt ®</w:t>
              <w:softHyphen/>
              <w:t>ê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Sö dông trong ho¹t ®éng khoan dÇ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äc x¨ng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 läc dÇu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5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ho¹t ®éng kh«ng b»ng ®iÖ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vµ thiÕt bÞ läc hoÆc tinh chÕ c¸c lo¹i khÝ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é läc khÝ n¹p cho ®éng c¬ ®èt tro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m¸y dän ®Ê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xe cã ®éng c¬ thuéc Ch</w:t>
              <w:softHyphen/>
              <w:t>¬ng 87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t¸ch dß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ThiÕt bÞ läc kh«ng khÝ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M¸y vµ thiÕt bÞ lä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o¹t ®éng kh«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M¸y vµ thiÕt bÞ lä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 phË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m¸y ly t©m, kÓ c¶ m¸y lµm kh« b»ng ly t©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Cña hµng ho¸ thuéc ph©n nhãm 8421.12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ña hµng ho¸ thuéc m· sè 8421.19.1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Cña hµng ho¸ thuéc m· sè 8421.19.2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Cña hµng ho¸ thuéc m· sè 8421.11.00 vµ 8421.19.9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é phËn cña bé läc dÇu hoÆc x¨ng cña m¸y dän ®Ê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é phËn cña bé läc dÇu hoÆc x¨ng cña xe cã ®éng c¬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- Bé phËn läc cña bé läc thuéc ph©n nhãm 8421.23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ña hµng ho¸ thuéc m· sè 8421.29.21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ña hµng ho¸ thuéc m· sè 8421.21.11, 8421.21.21 vµ 8421.21.31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ña hµng ho¸ thuéc ph©n nhãm 8421.31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ña hµng ho¸ thuéc m· sè  8421.23.11 vµ 8421.23.91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ña hµng ho¸ thuéc m· sè 8421.23.19 vµ 8421.23.99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6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ña hµng ho¸ thuéc m· sè 8421.29.24, 8421.39.19 vµ 8421.39.29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2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¸y giÆt gia ®×nh hoÆc trong hiÖu giÆt, kÓ c¶ m¸y giÆt cã chøc n¨ng sÊy kh«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cã søc chøa kh«ng qu¸ 10kg v¶i kh« mét lÇn giÆ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¸y tù ®éng hoµn toµ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cã søc chøa kh«ng qu¸ 6 kg v¶i kh« mét lÇn giÆ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cã søc chøa trªn 6 kg v¶i kh« mét lÇn giÆ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¸y giÆt kh¸c, cã g¾n chung víi m¸y sÊy ly t©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cã søc chøa kh«ng qu¸ 6 kg v¶i kh« mét lÇn giÆ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cã søc chøa trªn 6 kg v¶i kh« mét lÇn giÆ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cã søc chøa kh«ng qu¸ 6 kg v¶i kh« mét lÇn giÆ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cã søc chøa trªn 6 kg v¶i kh« mét lÇn giÆ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cã søc chøa tõ 10 kg v¶i kh« trë lªn mét lÇn giÆ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 phËn 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ña hµng ho¸ thuéc ph©n nhãm 8450.2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50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Cña hµng ho¸ thuéc ph©n nhãm 8450.11, 8450.12 hoÆc 8450.19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Vßi, van vµ c¸c thiÕt bÞ t</w:t>
              <w:softHyphen/>
              <w:t>¬ng tù dïng cho ®</w:t>
              <w:softHyphen/>
              <w:t>êng èng, th©n nåi h¬i, bÓ chøa hay c¸c lo¹i t</w:t>
              <w:softHyphen/>
              <w:t xml:space="preserve">¬ng tù kÓ c¶ van gi¶m ¸p vµ van ®Ó ®iÒu chØnh b»ng nhiÖt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Van gi¶m ¸p: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s¾t hoÆc thÐ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®ång hoÆc hîp kim ®å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õ 25 mm trë xu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rªn 25 mm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kim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plasti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õ 10 mm ®Õn 25 mm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Van dïng trong truyÒn ®éng dÇu thñy lùc hay khÝ nÐ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s¾t hoÆc thÐ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tõ dïng cho cöa xe «t« con chë kh¸ch vµ xe buý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®ång hoÆc hîp kim ®å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õ 25 mm trë xu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rªn 25 mm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kim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plasti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õ 10 mm ®Õn 25 mm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Van kiÓm tra (van mét chiÒu)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s¾t hoÆc thÐ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®óc thuéc lo¹i van c¶n (van kiÓm tra) cã ®</w:t>
              <w:softHyphen/>
              <w:t>êng kÝnh cña cöa n¹p tõ 40 mm ®Õn 600 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®ång hoÆc hîp kim ®å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õ 25 mm trë xu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rªn 25 mm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®óc thuéc lo¹i van c¶n (van kiÓm tra) cã ®</w:t>
              <w:softHyphen/>
              <w:t>êng kÝnh cña cöa n¹p tõ 40 mm ®Õn 600 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kim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®óc thuéc lo¹i van c¶n (van kiÓm tra) cã ®</w:t>
              <w:softHyphen/>
              <w:t>êng kÝnh cña cöa n¹p tõ 40 mm ®Õn 600 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plasti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õ 10 mm ®Õn 25 mm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®óc thuéc lo¹i van c¶n (van kiÓm tra) cã ®</w:t>
              <w:softHyphen/>
              <w:t>êng kÝnh cña cöa n¹p tõ 40 mm ®Õn 600 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®óc thuéc lo¹i van c¶n (van kiÓm tra) cã ®</w:t>
              <w:softHyphen/>
              <w:t>êng kÝnh cña cöa n¹p tõ 40 mm ®Õn 600 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Van an toµn hay van x¶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s¾t hoÆc thÐ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®ång hoÆc hîp kim ®å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õ 25 mm trë xuè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>êng kÝnh trong trªn 25 mm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B»ng kim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»ng plasti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 xml:space="preserve">êng kÝnh trong tõ 10 mm ®Õn 25 m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thiÕt bÞ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cho s¨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»ng ®ång hoÆc hîp kim ®å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»ng kim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cho lèp kh«ng cÇn s¨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»ng ®ång hoÆc hîp kim ®å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»ng kim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an xi lanh (LPG) b»ng ®ång hoÆc hîp kim ®ång, cã kÝch th</w:t>
              <w:softHyphen/>
              <w:t>íc nh</w:t>
              <w:softHyphen/>
              <w:t xml:space="preserve"> sa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 xml:space="preserve">êng kÝnh trong cña cöa n¹p vµ cöa tho¸t kh«ng qu¸ 2,5 c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Cã ®</w:t>
              <w:softHyphen/>
              <w:t xml:space="preserve">êng kÝnh trong cña cöa n¹p vµ cöa tho¸t trªn 2,5 c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an, ®· hoÆc ch</w:t>
              <w:softHyphen/>
              <w:t>a l¾p bé phËn ®¸nh löa ®iÖn tõ dïng cho c¸c bÕp nÊu hoÆc bÕp cã lß n</w:t>
              <w:softHyphen/>
              <w:t>íng b»ng g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an chai n</w:t>
              <w:softHyphen/>
              <w:t xml:space="preserve">íc s«®a, bé phËn n¹p bia ho¹t ®éng b»ng gas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an cã vßi kÕt hî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an ®</w:t>
              <w:softHyphen/>
              <w:t>êng èng n</w:t>
              <w:softHyphen/>
              <w:t>í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an n</w:t>
              <w:softHyphen/>
              <w:t xml:space="preserve">íc cã nóm dïng cho sóc vËt con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an nèi cã nó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h×nh cÇu (van kiÓu phao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cæng, ®iÒu khiÓn b»ng tay, b»ng s¾t hoÆc thÐp, cã kÝch th</w:t>
              <w:softHyphen/>
              <w:t>íc nh</w:t>
              <w:softHyphen/>
              <w:t xml:space="preserve"> sa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®</w:t>
              <w:softHyphen/>
              <w:t>êng kÝnh trong cña cöa n¹p vµ cöa tho¸t trªn 5 cm nh</w:t>
              <w:softHyphen/>
              <w:t xml:space="preserve">ng kh«ng qu¸ 40 c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®</w:t>
              <w:softHyphen/>
              <w:t xml:space="preserve">êng kÝnh trong cña cöa n¹p vµ cöa tho¸t trªn 40 c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nhiÒu cö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®iÒu khiÓn b»ng khÝ nÐ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Van kh¸c b»ng plastic, cã ®</w:t>
              <w:softHyphen/>
              <w:t>êng kÝch th</w:t>
              <w:softHyphen/>
              <w:t>íc nh</w:t>
              <w:softHyphen/>
              <w:t xml:space="preserve"> sau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6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®</w:t>
              <w:softHyphen/>
              <w:t xml:space="preserve">êng kÝnh trong cña cöa n¹p vµ cöa tho¸t trªn tõ 1 cm ®Õn 2,5 c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7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Cã ®</w:t>
              <w:softHyphen/>
              <w:t>êng kÝnh trong cña cöa n¹p vµ cöa tho¸t trªn d</w:t>
              <w:softHyphen/>
              <w:t xml:space="preserve">íi 1 cm hoÆc trªn 2.5 c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8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, ®iÒu khiÓn b»ng tay, träng l</w:t>
              <w:softHyphen/>
              <w:t>îng d</w:t>
              <w:softHyphen/>
              <w:t>íi 3 kg, ®· ®</w:t>
              <w:softHyphen/>
              <w:t>îc xö lý bÒ mÆt hoÆc lµm b»ng thÐp kh«ng rØ hoÆc nike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Bé phË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Vá cña van cæng hoÆc van cèng, cã ®</w:t>
              <w:softHyphen/>
              <w:t>êng kÝnh trong cña cöa n¹p hoÆc cöa tho¸t trªn 50 mm nh</w:t>
              <w:softHyphen/>
              <w:t>ng kh«ng qu¸ 400 mm.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cho vßi, van c¸c lo¹i (trõ van dïng cho s¨m hoÆc lèp kh«ng cÇn s¨m) vµ c¸c thiÕt bÞ t</w:t>
              <w:softHyphen/>
              <w:t>¬ng tù, cã ®</w:t>
              <w:softHyphen/>
              <w:t>êng kÝnh trong tõ 25mm trë xuè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h©n, dïng cho vßi n</w:t>
              <w:softHyphen/>
              <w:t>í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h©n, dïng cho van xy lanh ga hãa láng (LPG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Th©n,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Lo¹i kh¸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- - Th©n hoÆc ®Çu van cña s¨m hoÆc lèp kh«ng cÇn s¨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- - Lâi van cña s¨m hoÆc lèp kh«ng cÇn s¨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481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ông cô ®iÖn ®un n</w:t>
              <w:softHyphen/>
              <w:t>íc nãng tøc thêi, ®un vµ chøa n</w:t>
              <w:softHyphen/>
              <w:t>íc nãng, ®un n</w:t>
              <w:softHyphen/>
              <w:t>íc nãng kiÓu nhóng; dông cô ®iÖn lµm nãng kh«ng gian vµ lµm nãng ®Êt; dông cô nhiÖt ®iÖn lµm tãc (vÝ dô: m¸y sÊy tãc, m¸y uèn tãc, dông cô kÑp uèn tãc) vµ m¸y sÊy kh« tay; bµn lµ ®iÖn; dông cô nhiÖt ®iÖn gia dông kh¸c; c¸c lo¹i ®iÖn trë ®èt nãng b»ng ®iÖn, trõ lo¹i thuéc nhãm 85.45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iÖn ®un n</w:t>
              <w:softHyphen/>
              <w:t>íc nãng tøc thêi hoÆc ®un vµ chøa n</w:t>
              <w:softHyphen/>
              <w:t>íc nãng vµ ®un n</w:t>
              <w:softHyphen/>
              <w:t>íc nãng kiÓu nhó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®un n</w:t>
              <w:softHyphen/>
              <w:t>íc nãng tøc thê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®un vµ chøa n</w:t>
              <w:softHyphen/>
              <w:t>íc nã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®un n</w:t>
              <w:softHyphen/>
              <w:t xml:space="preserve">íc nãng kiÓu nhóng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®iÖn lµm nãng kh«ng gian vµ lµm nãng ®Êt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Lß s</w:t>
              <w:softHyphen/>
              <w:t>ëi ®iÖn gi÷ nhiÖ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nhiÖt ®iÖn lµm tãc vµ m¸y sÊy kh« tay 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M¸y sÊy tã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Dông cô lµm tãc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M¸y sÊy kh« t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 Bµn lµ ®iÖn 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Lo¹i ®</w:t>
              <w:softHyphen/>
              <w:t>îc thiÕt kÕ sö dông h¬i n</w:t>
              <w:softHyphen/>
              <w:t xml:space="preserve">íc tõ hÖ thèng nåi h¬i c«ng nghiÖp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 Lß vi sã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 C¸c lo¹i lß kh¸c; nåi nÊu, ch¶o ®un, Êm ®un, vØ n</w:t>
              <w:softHyphen/>
              <w:t>íng vµ lß n</w:t>
              <w:softHyphen/>
              <w:t xml:space="preserve">íng: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- -  Nåi nÊu c¬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Lß n</w:t>
              <w:softHyphen/>
              <w:t xml:space="preserve">íng 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Dông cô nhiÖt ®iÖn kh¸c 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Dông cô pha chÌ hoÆc cµ phª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Lß n</w:t>
              <w:softHyphen/>
              <w:t>íng b¸nh (toasters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 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 Êm ®un n</w:t>
              <w:softHyphen/>
              <w:t>í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 §iÖn trë nung nãng b»ng ®iÖ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Dïng cho m¸y kh¾c ch÷ hoÆc ®óc ch÷; dïng cho lß c«ng nghiÖp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C¸c tÊm to¶ nhiÖt (sealed hotplates) dïng cho thiÕt bÞ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dïng cho thiÕt bÞ gia ®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 C¸c bé phËn 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Cña ®iÖn trë nung nãng dïng cho m¸y kh¾c ch÷ hoÆc ®óc ch÷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Cña hµng ho¸ thuéc ph©n nhãm 8516.33, 8516.50, 8516.60, 8516.71 hoÆc 8516.79.1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1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Ph</w:t>
              <w:softHyphen/>
              <w:t>¬ng tiÖn l</w:t>
              <w:softHyphen/>
              <w:t>u tr÷ th«ng tin ch</w:t>
              <w:softHyphen/>
              <w:t>a ghi dïng ®Ó ghi ©m hoÆc ghi c¸c hiÖn t</w:t>
              <w:softHyphen/>
              <w:t>îng t</w:t>
              <w:softHyphen/>
              <w:t>¬ng tù kh¸c, trõ c¸c s¶n phÈm thuéc Ch</w:t>
              <w:softHyphen/>
              <w:t>¬ng 37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Cã chiÒu réng kh«ng qu¸ 4mm : [ITA1/A-038] [ITA1/B-201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B¨ng m¸y tÝ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Cã chiÒu réng trªn 4mm nh</w:t>
              <w:softHyphen/>
              <w:t>ng kh«ng qu¸ 6,5mm: [ITA1/A-039] [ITA1/B-201]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B¨ng vide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¨ng m¸y tÝ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-  B¨ng BETACAM, UMATIC vµ DIGITAL 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Cã chiÒu réng trªn 6,5mm: [ITA1/A-040] [ITA1/B-201]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B¨ng vide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B¨ng m¸y tÝ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¨ng Betacam, Umatic vµ DIGITAL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¨ng cè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§Üa tõ : [ITA1/A-041] [ITA1/B-201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§Üa cøng m¸y tÝnh (computer hard disks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§Üa vide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§Üa cøng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§Üa mÒm m¸y tÝ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ThÎ cã d¶i tõ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Lo¹i kh¸c: [ITA1/A-042] [ITA1/B-201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Dïng cho vide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Dïng cho m¸y tÝ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3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ThiÕt bÞ truyÒn dÉn dïng cho ®iÖn tho¹i v« tuyÕn (radio), ®iÖn b¸o v« tuyÕn, ph¸t thanh v« tuyÕn hoÆc truyÒn h×nh, cã hoÆc kh«ng g¾n m¸y thu hoÆc m¸y ghi hoÆc t¸i t¹o ©m thanh; camera truyÒn h×nh; camera ghi h×nh ¶nh nÒn vµ camera video kh¸c; camera sè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ThiÕt bÞ truyÒn dÉ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Dïng cho ph¸t thanh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cho truyÒn h×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Bé ®iÒu khiÓn nèi vide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HÖ thèng gi¸m s¸t trung t©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HÖ thèng gi¸m s¸t tõ xa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 ThiÕt bÞ nÐn d÷ liÖu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Set top box cã chøc n¨ng th«ng tin (Set top boxes which have a communication funtion) [ITA1/B-203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Dïng cho ®iÖn b¸o hoÆc ®iÖn tho¹i v« tuyÕn [ITA1/A-048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M¸y truyÒn dÉn g¾n víi m¸y thu : [ITA1/A-049][Trõ ITA1/B-197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M¹ng côc bé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iÖn tho¹i cÇm tay nèi m¹ng interne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81/2004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§iÖn tho¹i di ®éng nèi m¹ng interne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81/2004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ThiÕt bÞ héi nghÞ truyÒn h×nh qua interne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HÖ thèng chuyÓn tiÕp v« tuyÕn kü thuËt sè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M¹ng d÷ liÖu di ®é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7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Set top box cã chøc n¨ng th«ng tin (Set top boxes which have a communication funtion) [ITA1/B-203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§iÖn tho¹i di ®éng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81/2004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 M¸y truyÒn dÉn kh¸c dïng cho ®iÖn tho¹i,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 M¸y truyÒn dÉn kh¸c dïng trong truyÒn h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Camera truyÒn h×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amera, kh«ng cã chøc n¨ng ghi, kÕt nèi víi m¸y xö lý d÷ liÖu  tù ®éng, kÝch th</w:t>
              <w:softHyphen/>
              <w:t>íc kh«ng qu¸ 130mm x 70mm x 45mm [ITA/2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amera ghi h×nh ¶nh nÒn vµ camera ghi h×nh ¶nh kh¸c; camera sè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Camera sè ghi h×nh ¶nh nÒn [ITA1/A-050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Camera kh¸c ghi h×nh ¶nh nÒ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Camera sè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5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- - Camera ghi h×nh kh¸c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¸y thu dïng cho ®iÖn tho¹i v« tuyÕn, ®iÖn b¸o v« tuyÕn hoÆc ph¸t thanh v« tuyÕn, cã hoÆc kh«ng kÕt hîp víi thiÕt bÞ ghi hoÆc t¸i t¹o ©m thanh hoÆc víi ®ång hå trong cïng mét khè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thu thanh v« tuyÕn cã thÓ ho¹t ®éng kh«ng cÇn dïng nguån ®iÖn ngoµi, kÓ c¶ lo¹i m¸y cã kh¶ n¨ng ®ång thêi thu sãng ®iÖn tho¹i v« tuyÕn hay ®iÖn b¸o v« tuyÕ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Radio c¸t sÐt lo¹i bá tó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ThiÕt bÞ kh¸c kÕt hîp víi m¸y ghi hoÆc t¸i t¹o ©m tha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Dïng cho ®iÖn tho¹i v« tuyÕn hoÆc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 M¸y thu cã chøc n¨ng qu¶n lý kÕ ho¹ch vµ gi¸m s¸t phæ ®iÖn tõ [ITA/2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thu thanh v« tuyÕn kh«ng thÓ ho¹t ®éng ®</w:t>
              <w:softHyphen/>
              <w:t>îc nÕu kh«ng cã nguån ®iÖn ngoµi, lo¹i dïng cho ph</w:t>
              <w:softHyphen/>
              <w:t>¬ng tiÖn cã ®éng c¬, kÓ c¶ m¸y cã kh¶ n¨ng thu ®</w:t>
              <w:softHyphen/>
              <w:t>îc sãng ®iÖn tho¹i v« tuyÕn hay ®iÖn b¸o v« tuyÕ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KÕt hîp víi thiÕt bÞ ghi hoÆc t¸i t¹o ©m tha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Dïng cho ®iÖn tho¹i v« tuyÕn hoÆc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Dïng cho ®iÖn tho¹i v« tuyÕn hoÆc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thu thanh v« tuyÕn kh¸c, kÓ c¶ thiÕt bÞ cã kh¶ n¨ng thu ®</w:t>
              <w:softHyphen/>
              <w:t>îc sãng ®iÖn tho¹i v« tuyÕn hay ®iÖn b¸o v« tuyÕ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KÕt hîp víi thiÕt bÞ ghi hoÆc t¸i t¹o ©m tha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Dïng cho ®iÖn tho¹i v« tuyÕn hoÆc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Kh«ng kÕt hîp víi thiÕt bÞ ghi hoÆc t¸i t¹o ©m thanh, nh</w:t>
              <w:softHyphen/>
              <w:t>ng cã l¾p ®ång hå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Dïng cho ®iÖn tho¹i v« tuyÕn hoÆc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thiÕt bÞ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M¸y thu x¸ch tay dïng ®Ó gäi, b¸o hiÖu hoÆc nh¾n tin [ITA1/A-051], thiÕt bÞ c¶nh b¸o b»ng nh¾n tin, kÓ c¶ m¸y nh¾n tin [ITA1/B-197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Dïng cho ®iÖn tho¹i v« tuyÕn hoÆc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M¸y thu tÝn hiÖu cÊp cøu tõ tµu thuyÒn hay m¸y b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7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C¸c bé phËn chuyªn dïng hoÆc chñ yÕu dïng cho c¸c thiÕt bÞ thuéc nhãm 8525 ®Õn 8528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Anten vµ bé ph¶n x¹ cña anten; c¸c bé phËn sö dông kÌm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Anten c¸c lo¹i sö dông víi c¸c m¸y ®iÖn tho¹i v« tuyÕn, ®iÖn b¸o v« tuyÕn [ITA1/A-052]; bé phËn cña thiÕt bÞ c¶nh b¸o b»ng nh¾n tin [ITA1/B-197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Ch¶o ph¶n x¹ cña anten Parabol sö dông cho hÖ ph¸t trùc tiÕp ®a ph</w:t>
              <w:softHyphen/>
              <w:t>¬ng tiÖn (Multi Media) vµ c¸c bé phËn kÌm theo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 Anten vÖ tinh, anten l</w:t>
              <w:softHyphen/>
              <w:t>ìng cùc vµ c¸c lo¹i anten roi (rabbit antenae) sö dông cho m¸y thu h×nh hoÆc m¸y thu tha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 Bé läc vµ bé t¸ch tÝn hiÖu anten [ITA/2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Nh÷ng bé phËn l¾p r¸p trªn PCB vµ/ hoÆc trong c¸c vá m¸y/ bé phËn cña vá m¸y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 Lo¹i sö dông cho m¸y thu, truyÒn dÉn dïng trong ®iÖn tho¹i, ®iÖn b¸o v« tuyÕn, ph¸t thanh hoÆc truyÒn h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, Theo QuyÕt ®Þnh 110/2003/Q§-BTC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èng dÉn sãng (loa hoÆc phÔu tiÕp sãng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dïng cho ®iÖn tho¹i,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Dïng cho m¸y truyÒn dÉn sö dông trong ph¸t thanh, truyÒn h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C¸c bÐ phËn kã c¶ t£m m¹ch in ®· l¾p r¸p cña c¸c lo¹i sau: m¸y truyßn dÐn trâ m¸y truyßn thanh vµ truyßn h×nh; camera sÌ quay h×nh ¶nh nßn; m¸y thu x¸ch tay dïng ®ã gäi, b¸o hiÖu [ITA1/A-053], m¸y c¶nh b¸o b»ng tin nh¾n, kã c¶ m¸y nh¾n tin [ITA1/B-197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Dïng cho ®iÖn tho¹i di ®é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Dïng cho bé gi¶i m·, trõ lo¹i thuéc ph©n nhãm 8529.90.11 vµ 8529.90.12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Êm m¹ch in, ®· l¾p r¸p, trõ c¸c lo¹i thuéc ph©n nhãm 8529.90.11 vµ 8529.90.12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Dïng cho hµng ho¸ thuéc ph©n nhãm 8527.13, 8527.19, 8527.21, 8527.29, 8527.31, 8527.39 hoÆc 8527.90 (lo¹i chØ dïng cho ®iÖn tho¹i, ®iÖn b¸o v« tuyÕn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 xml:space="preserve">- - - Dïng cho hµng ho¸ thuéc ph©n nhãm 8525.10 hoÆc 8525.20 (kh«ng bao gåm lo¹i dïng cho ®iÖn tho¹i, ®iÖn b¸o v« tuyÕn)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Dïng cho hµng ho¸ thuéc ph©n nhãm 8527.13, 8527.19, 8527.21, 8527.29, 8527.31, 8527.39 hoÆc 8527.90 (trõ lo¹i dïng cho ®iÖn tho¹i, ®iÖn b¸o v« tuyÕn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4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Dïng cho hµng hãa thuéc nhãm 8526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5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Dïng cho hµng ho¸ thuéc nhãm 8528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6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Dïng cho hµng ho¸ thuéc ph©n nhãm 8525.3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7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Dïng cho hµng hãa thuéc ph©n nhãm 8527.12 hoÆc 8527.32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 Dïng trong truyÒn h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2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-  ChØ dïng cho ®iÖn tho¹i v« tuyÕn, ®iÖn b¸o v« tuyÕn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3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, dïng cho hµng ho¸ thuéc nhãm 85.28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8529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M¸y ¶nh (trõ m¸y quay phim); c¸c lo¹i ®Ìn chíp ®Ó chôp ¶nh vµ bãng ®Ìn chíp trõ ®Ìn phãng ®iÖn thuéc nhãm 85.39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¶nh dïng ®Ó chuÈn bÞ khu«n in hoÆc trôc in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¸y vÏ ¶nh la-ze [ITA/2 (AS2)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¶nh dïng ®Ó ghi tµi liÖu trªn vi phim, vi thÎ hoÆc vi b¶n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¶nh ®</w:t>
              <w:softHyphen/>
              <w:t>îc thiÕt kÕ ®Æc biÖt ®Ó dïng d</w:t>
              <w:softHyphen/>
              <w:t>íi n</w:t>
              <w:softHyphen/>
              <w:t>íc, ®Ó th¸m kh«ng (aerial survey) hoÆc dïng trong kiÓm tra y tÕ, hoÆc trong phÉu thuËt néi t¹ng; m¸y ¶nh ®èi chiÕu dïng cho ngµnh tßa ¸n hoÆc khoa häc h×nh sù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M¸y ¶nh in ¶nh ngay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lo¹i m¸y ¶nh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¸y ¶nh cã bé ng¾m qua thÊu kÝnh [kÝnh ph¶n chiÕu ®¬n (SLR)] sö dông phim cuén khæ réng kh«ng qu¸ 35 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sö dông phim cuén khæ réng d</w:t>
              <w:softHyphen/>
              <w:t>íi 35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3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, sö dông phim cuén khæ réng 35mm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M¸y vÏ ¶nh la-ze hoÆc m¸y t¹o dùng ¶nh víi bé xö lý ¶nh mµ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hiÕt bÞ ®Ìn chíp ®Ó chôp ¶nh vµ bãng ®Ìn chíp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hiÕt bÞ ®Ìn chíp cña ®Ìn phãng ("®iÖn tö"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2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ãng ®Ìn nh¸y, khèi ®Ìn nh¸y vµ c¸c lo¹i t</w:t>
              <w:softHyphen/>
              <w:t>¬ng tù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6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bé phËn vµ phô tï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Sö dông cho m¸y ¶nh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m¸y vÏ ¶nh la-ze thuéc m· sè 9006.10.10 [ITA/2 (AS2)]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sö dông cho m¸y ¶nh thuéc m· sè 9006.10.00 vµ 9006.30.0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, sö dông cho m¸y ¶nh thuéc m· sè tõ 9006.40.00 ®Õn 9006.53.00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1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Sö dông cho thiÕt bÞ ®Ìn chíp nhiÕp ¶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06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9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Dông cô dïng cho gi¶i trÝ, cho c¸c trß ch¬i trªn bµn hoÆc trong phßng kh¸ch, kÓ c¶ bµn sö dông trong trß ch¬i b¾n ®¹n (pin-table), bi-a, bµn chuyªn dông dïng cho trß ch¬i ë sßng b¹c (casino) vµ c¸c thiÕt bÞ dïng cho ®</w:t>
              <w:softHyphen/>
              <w:t>êng ch¹y bowling tù ®éng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rß ch¬i video dïng víi m¸y v« tuyÕn truyÒn h×nh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¸c mÆt hµng vµ ®å phô trî dïng cho trß ch¬i bi-a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PhÊn ch¬i bi-a (Billiard chalks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rFonts w:eastAsia=".VnTime"/>
                <w:b w:val="false"/>
                <w:color w:val="0000FF"/>
                <w:sz w:val="24"/>
                <w:lang w:val="nl-NL"/>
              </w:rPr>
              <w:t xml:space="preserve"> </w:t>
            </w: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Trß ch¬i kh¸c, ho¹t ®éng b»ng ®ång xu, tiÒn giÊy, xÌng hoÆc c¸c mÆt hµng t</w:t>
              <w:softHyphen/>
              <w:t>¬ng tù, trõ c¸c thiÕt bÞ dïng cho ®</w:t>
              <w:softHyphen/>
              <w:t>êng ch¹y bowling tù ®éng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M¸y ®¸nh b¹c hoÆc m¸y jackpot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Bµn dïng trong trß ch¬i b¾n ®¹n, m¸y giËt xÌng vµ c¸c lo¹i t</w:t>
              <w:softHyphen/>
              <w:t>¬ng tù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4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0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Cç bµi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Lo¹i kh¸c: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1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color w:val="0000FF"/>
                <w:sz w:val="24"/>
                <w:lang w:val="nl-NL"/>
              </w:rPr>
              <w:t>- - C¸c lo¹i ®å phô trî ®Ó ch¬i ky (bowling)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Trß ch¬i nÐm phi tiªu vµ c¸c phô tïng vµ ®å phô trî trß ch¬i nÐm phi tiªu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464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 xml:space="preserve">- - ThiÕt bÞ ch¬i b¹c vµ ®å phô trî ®i kÌm </w:t>
            </w:r>
          </w:p>
        </w:tc>
        <w:tc>
          <w:tcPr>
            <w:tcW w:w="99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  <w:tr>
        <w:trPr/>
        <w:tc>
          <w:tcPr>
            <w:tcW w:w="64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504</w:t>
            </w:r>
          </w:p>
        </w:tc>
        <w:tc>
          <w:tcPr>
            <w:tcW w:w="44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0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90</w:t>
            </w:r>
          </w:p>
        </w:tc>
        <w:tc>
          <w:tcPr>
            <w:tcW w:w="464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- - Lo¹i kh¸c</w:t>
            </w:r>
          </w:p>
        </w:tc>
        <w:tc>
          <w:tcPr>
            <w:tcW w:w="99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FF"/>
                <w:sz w:val="24"/>
                <w:lang w:val="nl-NL"/>
              </w:rPr>
            </w:pPr>
            <w:r>
              <w:rPr>
                <w:b w:val="false"/>
                <w:color w:val="0000FF"/>
                <w:sz w:val="24"/>
                <w:lang w:val="nl-NL"/>
              </w:rPr>
              <w:t>*</w:t>
            </w:r>
          </w:p>
        </w:tc>
      </w:tr>
    </w:tbl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FF"/>
          <w:sz w:val="24"/>
          <w:lang w:val="nl-NL"/>
        </w:rPr>
      </w:pPr>
      <w:r>
        <w:rPr>
          <w:rFonts w:cs="Times New Roman" w:ascii="Times New Roman" w:hAnsi="Times New Roman"/>
          <w:b w:val="false"/>
          <w:color w:val="0000FF"/>
          <w:sz w:val="24"/>
          <w:lang w:val="nl-NL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0000FF"/>
          <w:sz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20"/>
      <w:jc w:val="center"/>
      <w:outlineLvl w:val="0"/>
    </w:pPr>
    <w:rPr>
      <w:b/>
      <w:color w:val="auto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2:32:00Z</dcterms:created>
  <dc:creator>Nguyen Thi Van Anh</dc:creator>
  <dc:description/>
  <dc:language>en-US</dc:language>
  <cp:lastModifiedBy>Nguyen Ngoc Thai</cp:lastModifiedBy>
  <dcterms:modified xsi:type="dcterms:W3CDTF">2004-12-10T07:31:00Z</dcterms:modified>
  <cp:revision>3</cp:revision>
  <dc:subject/>
  <dc:title>QUYÕT §ÞNH </dc:title>
</cp:coreProperties>
</file>