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3" w:firstLine="763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left="-763" w:firstLine="763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¶ng ph©n c«ng c«ng viÖc n¨m 2006</w:t>
      </w:r>
    </w:p>
    <w:p>
      <w:pPr>
        <w:pStyle w:val="Normal"/>
        <w:ind w:left="-763" w:firstLine="763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11018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1"/>
        <w:gridCol w:w="1306"/>
        <w:gridCol w:w="5215"/>
        <w:gridCol w:w="12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ä vµ tª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øc vô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iÖm vô ®</w:t>
              <w:softHyphen/>
              <w:t>îc gia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inh Ngäc C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¸nh TT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ô tr¸ch chung c«ng t¸c cña ®¬n vÞ; tæ chøc c¸n bé cña ®¬n vÞ; c«ng t¸c tæng hîp; ; ®µo t¹o, båi d</w:t>
              <w:softHyphen/>
              <w:t xml:space="preserve">ìng c¸n bé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ô tr¸ch Tæ 1 vµ ®¹i diÖn Thanh tra Bé phÝa na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Ôn §øc ThÞn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hã Ch¸nh TT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ô tr¸ch c«ng t¸c tiÕp c«ng d©n; phßng ngõatéi ph¹m, chèng tham nhòng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ô tr¸ch Tæ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Ôn NhËt Chiª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hã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¸nh TT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Phô tr¸ch c«ng t¸c thanh tra kinh tÕ x· héi; thi ®ua khen th</w:t>
              <w:softHyphen/>
              <w:t>ëng, ®oµn thÓ quÇn chóng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ô tr¸ch Tæ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µm nhiÖm vô Tæ tr</w:t>
              <w:softHyphen/>
              <w:t>ëng Tæ Gi¸m s¸t dÖt may (theo QuyÕt ®Þnh cña Bé tr</w:t>
              <w:softHyphen/>
              <w:t>ën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Ôn Quý D</w:t>
              <w:softHyphen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h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¸nh TT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Phô tr¸ch c«ng t¸c gi¶i quyÕt khiÕu n¹i, Tè c¸o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hô tr¸ch Tæ 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32"/>
                <w:szCs w:val="32"/>
              </w:rPr>
              <w:t>Tæ 1</w:t>
            </w:r>
            <w:r>
              <w:rPr>
                <w:b/>
                <w:sz w:val="26"/>
                <w:szCs w:val="26"/>
              </w:rPr>
              <w:t>: (A. C¬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¹m Hïng S¬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6"/>
                <w:szCs w:val="26"/>
              </w:rPr>
              <w:t>TTVC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heo dâi 8 ®¬n vÞ trùc thuéc Bé, trªn c¸c mÆt c«ng t¸c thanh tra, kiÓm tra, gi¶i quyÕt khiÕu n¹i, Tè c¸o vµ chèng tham nhòng, tiÕp c«ng d©n trong ph¹m vi ®</w:t>
              <w:softHyphen/>
              <w:t>îc ph©n c«ng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µm c«ng t¸c tæng hîp, néi chÝnh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Õn Kh¾c ThuÊ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¹i diÖn Thanh tra Bé phÝa n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z w:val="26"/>
                <w:szCs w:val="26"/>
              </w:rPr>
            </w:pPr>
            <w:r>
              <w:rPr>
                <w:rFonts w:eastAsia=".VnTime"/>
                <w:b/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Tæ 2</w:t>
            </w:r>
            <w:r>
              <w:rPr>
                <w:b/>
                <w:sz w:val="26"/>
                <w:szCs w:val="26"/>
              </w:rPr>
              <w:t xml:space="preserve"> : (A. ThÞn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uyÔn ThÞ Xu©n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C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12 ®¬n vÞ trùc thuéc Bé, thùc hiÖn c«ng t¸c thanh tra gi¶i quyÕt khiÕu n¹i, Tè c¸o vµ chèng tham nhòng, tiÕp c«ng d©n trong ph¹m vi ®</w:t>
              <w:softHyphen/>
              <w:t xml:space="preserve">îc ph©n c«ng ;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b/>
                <w:sz w:val="26"/>
                <w:szCs w:val="26"/>
              </w:rPr>
              <w:t>TrÇn M¹nh H÷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9 ®¬n vÞ trùc thuéc Bé, thùc hiÖn c«ng t¸c thanh tra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Ôn Th¸i S¬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C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9 ®¬n vÞ trùc thuéc Bé, thùc hiÖn c«ng t¸c thanh tra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32"/>
                <w:szCs w:val="32"/>
              </w:rPr>
              <w:t>Tæ 3</w:t>
            </w:r>
            <w:r>
              <w:rPr>
                <w:b/>
                <w:sz w:val="26"/>
                <w:szCs w:val="26"/>
              </w:rPr>
              <w:t xml:space="preserve"> : (A. Chiªu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rÇn §×nh CÈm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TV</w:t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5 ®¬n vÞ trùc thuéc Bé, trong ®ã cã 1 Tæng c«ng ty gåm nhiÒu c¸c ®¬n vÞ trùc thuéc, thùc hiÖn c«ng t¸c thanh tra, kiÓm tra,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ç Anh TuÊ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C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9 ®¬n vÞ trùc thuéc Bé, thùc hiÖn c«ng t¸c thanh tra, kiÓm tra,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ª Ph</w:t>
              <w:softHyphen/>
              <w:t>¬ng Ho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heo dâi 9 ®¬n vÞ trùc thuéc Bé, thùc hiÖn c«ng t¸c thanh tra gi¶i quyÕt khiÕu n¹i, Tè c¸o vµ chèng tham nhòng, tiÕp c«ng d©n trong ph¹m vi ®</w:t>
              <w:softHyphen/>
              <w:t xml:space="preserve">îc ph©n c«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am gia tæ gi¸m s¸t dÖt may theo Q§ cña Bé tr</w:t>
              <w:softHyphen/>
              <w:t>ë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32"/>
                <w:szCs w:val="32"/>
              </w:rPr>
              <w:t>Tæ 4</w:t>
            </w:r>
            <w:r>
              <w:rPr>
                <w:b/>
                <w:sz w:val="26"/>
                <w:szCs w:val="26"/>
              </w:rPr>
              <w:t xml:space="preserve"> : (A. D</w:t>
              <w:softHyphen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uyÔn Quang TuyÕ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9 ®¬n vÞ trùc thuéc Bé, thùc hiÖn c«ng t¸c thanh tra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Ôn L</w:t>
              <w:softHyphen/>
              <w:t>¬ng B×n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10 ®¬n vÞ trùc thuéc Bé, thùc hiÖn c«ng t¸c thanh tra gi¶i quyÕt khiÕu n¹i, Tè c¸o vµ chèng tham nhòng, tiÕp c«ng d©n trong ph¹m vi ®</w:t>
              <w:softHyphen/>
              <w:t xml:space="preserve">îc ph©n c«ng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oµng </w:t>
            </w:r>
            <w:r>
              <w:rPr>
                <w:rFonts w:cs=".VnTimeH" w:ascii=".VnTimeH" w:hAnsi=".VnTimeH"/>
                <w:b/>
                <w:sz w:val="26"/>
                <w:szCs w:val="26"/>
              </w:rPr>
              <w:t>¸</w:t>
            </w:r>
            <w:r>
              <w:rPr>
                <w:b/>
                <w:sz w:val="26"/>
                <w:szCs w:val="26"/>
              </w:rPr>
              <w:t>nh D</w:t>
              <w:softHyphen/>
              <w:t>¬n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V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âi 9 ®¬n vÞ trùc thuéc Bé, thùc hiÖn c«ng t¸c thanh tra gi¶i quyÕt khiÕu n¹i, Tè c¸o vµ chèng tham nhòng, tiÕp c«ng d©n trong ph¹m vi ®</w:t>
              <w:softHyphen/>
              <w:t xml:space="preserve">îc ph©n c«ng;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8" w:hanging="1090"/>
        <w:jc w:val="both"/>
        <w:rPr/>
      </w:pPr>
      <w:r>
        <w:rPr>
          <w:b/>
        </w:rPr>
        <w:t>Ghi chó</w:t>
      </w:r>
      <w:r>
        <w:rPr/>
        <w:t>: Ph©n c«ng thanh tra viªn, c¸n bé thanh tra phô tr¸ch c¸c ®¬n vÞ lµ ph©n c«ng khÐp kÝn tõ x©y dùng ch</w:t>
        <w:softHyphen/>
        <w:t>¬ng tr×nh, kÕ ho¹ch ®Õn tæ chøc thùc hiÖn ch</w:t>
        <w:softHyphen/>
        <w:t>¬ng tr×nh thanh tra, kiÓm tra, gi¶i quyÕt khiÕu n¹i, tè c¸o, chèng tham nhòng, chØ ®¹o nghiÖp vô thanh tra, tiÕp c«ng d©n ®èi víi c¸c ®¬n vÞ.</w:t>
      </w:r>
    </w:p>
    <w:sectPr>
      <w:footerReference w:type="default" r:id="rId2"/>
      <w:type w:val="nextPage"/>
      <w:pgSz w:w="12240" w:h="15840"/>
      <w:pgMar w:left="1701" w:right="1134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.VnTime" w:hAnsi=".VnTim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56:00Z</dcterms:created>
  <dc:creator>Thanh tra Bo</dc:creator>
  <dc:description/>
  <dc:language>en-US</dc:language>
  <cp:lastModifiedBy>HoangAnhDuong</cp:lastModifiedBy>
  <cp:lastPrinted>2005-06-08T10:41:00Z</cp:lastPrinted>
  <dcterms:modified xsi:type="dcterms:W3CDTF">2006-09-25T03:56:00Z</dcterms:modified>
  <cp:revision>2</cp:revision>
  <dc:subject/>
  <dc:title>MÉu sè 1/BC</dc:title>
</cp:coreProperties>
</file>