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eastAsia=".VnTimeH" w:cs=".VnTimeH" w:ascii=".VnTimeH" w:hAnsi=".VnTimeH"/>
        </w:rPr>
        <w:t xml:space="preserve">                                                                                                                         </w:t>
      </w:r>
      <w:r>
        <w:rPr>
          <w:rFonts w:cs=".VnTime" w:ascii=".VnTime" w:hAnsi=".VnTime"/>
        </w:rPr>
        <w:t>Phô lôc sè 02</w: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sz w:val="28"/>
          <w:szCs w:val="28"/>
        </w:rPr>
        <w:t>qui tr×nh gi¶I quyÕt tè c¸o</w:t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Qui tr×nh gi¶i quyÕt tè c¸o bao gåm c¸c b</w:t>
        <w:softHyphen/>
        <w:t>íc sau: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.VnTime" w:ascii=".VnTime" w:hAnsi=".VnTime"/>
          <w:b/>
          <w:sz w:val="28"/>
          <w:szCs w:val="28"/>
        </w:rPr>
        <w:t>B</w:t>
        <w:softHyphen/>
        <w:t xml:space="preserve">íc1: </w:t>
      </w:r>
      <w:r>
        <w:rPr>
          <w:rFonts w:cs=".VnTime" w:ascii=".VnTime" w:hAnsi=".VnTime"/>
          <w:b/>
          <w:i/>
          <w:sz w:val="28"/>
          <w:szCs w:val="28"/>
        </w:rPr>
        <w:t>Thô lý ®¬n</w:t>
      </w:r>
    </w:p>
    <w:p>
      <w:pPr>
        <w:pStyle w:val="Normal"/>
        <w:jc w:val="both"/>
        <w:rPr>
          <w:rFonts w:ascii=".VnTime" w:hAnsi=".VnTime" w:cs=".VnTime"/>
          <w:b/>
          <w:b/>
          <w:i/>
          <w:i/>
          <w:sz w:val="28"/>
          <w:szCs w:val="28"/>
        </w:rPr>
      </w:pPr>
      <w:r>
        <w:rPr>
          <w:rFonts w:cs=".VnTime" w:ascii=".VnTime" w:hAnsi=".VnTime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 xml:space="preserve">1.1- Ph©n lo¹i ®¬n tè c¸o:  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a. §¬n kh«ng thuéc thÈm quyÒn gi¶i quyÕt: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ab/>
        <w:t>- ChËm nhÊt 10 ngµy kÓ tõ ngµy nhËn ®</w:t>
        <w:softHyphen/>
        <w:t>îc ®¬n tè c¸o, ®¬n kh«ng thuéc thÈm quyÒn gi¶i quyÕt ph¶i ®</w:t>
        <w:softHyphen/>
        <w:t>îc chuyÓn ®Õn c¬ quan, tæ chøc cã thÈm quyÒn gi¶i quyÕt vµ th«ng b¸o ®Ó ng</w:t>
        <w:softHyphen/>
        <w:t>êi tè c¸o biÕt. §¬n tè c¸o cã c¸c néi dung ®Æc biÖt quan träng hoÆc cÊp thiÕt th× ph¶i chuyÓn ngay trong thêi gian nhanh nhÊt ®Õn c¸c c¬ quan, tæ chøc cã thÈm quyÒn, ®ång thêi phèi hîp cïng víi c¸c c¬ quan chøc n¨ng nãi trªn (nÕu cã thÓ) ®Ó ¸p dông c¸c biÖn ph¸p ng¨n chÆn c¸c hµnh vi vi ph¹m ph¸p luËt ®· hoÆc cã thÓ x¶y ra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- §èi víi ®¬n tè c¸o nÆc danh, m¹o danh, … th× xö lý theo ®iÒu 43 cña NghÞ ®Þnh 62/2002/N§-CP ngµy 14/6/2002 cña ChÝnh phñ. Tuy nhiªn nÕu nh÷ng ®¬n thuéc lo¹i nµy nÕu cã kh¶ n¨ng x¸c ®Þnh ®</w:t>
        <w:softHyphen/>
        <w:t>îc c¸c th«ng tin vµ ®Þa chØ, néi dung tè c¸o, hoÆc cã ý kiÕn chØ ®¹o xem xÐt cña thñ tr</w:t>
        <w:softHyphen/>
        <w:t>ëng c¬ quan nhËn ®¬n th× cã thÓ xem xÐt vµ b¸o c¸o víi thñ tr</w:t>
        <w:softHyphen/>
        <w:t xml:space="preserve">ëng c¬ quan quyÕt ®Þnh gi¶i quyÕt, hoÆc chuyÓn tíi c¬ quan cã thÈm quyÒn gi¶i quyÕt. 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- LËp biªn b¶n ghi râ thêi gian, ®Þa chØ, hä tªn ng</w:t>
        <w:softHyphen/>
        <w:t>êi bµn giao, ng</w:t>
        <w:softHyphen/>
        <w:t xml:space="preserve">êi nhËn, c¸c tµi liÖu kÌm theo ®¬n … 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  <w:lang w:val="fr-FR"/>
        </w:rPr>
        <w:t>b. §¬n thuéc thÈm quyÒn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  <w:szCs w:val="28"/>
          <w:lang w:val="fr-FR"/>
        </w:rPr>
        <w:t>- L·nh ®¹o thanh tra giao cho thanh tra viªn nghiªn cøu ®¬n vµ c¸c tµi liÖu, b»ng chøng mµ ng</w:t>
        <w:softHyphen/>
        <w:t xml:space="preserve">êi tè c¸o cung cÊp. </w:t>
      </w:r>
      <w:r>
        <w:rPr>
          <w:rFonts w:cs=".VnTime" w:ascii=".VnTime" w:hAnsi=".VnTime"/>
          <w:sz w:val="28"/>
          <w:szCs w:val="28"/>
        </w:rPr>
        <w:t>Cã thÓ liªn hÖ víi ng</w:t>
        <w:softHyphen/>
        <w:t>êi tè c¸o ®Ó t×m hiÓu thªm sù viÖc (nh</w:t>
        <w:softHyphen/>
        <w:t>ng ph¶i ®¶m b¶o nguyªn t¾c gi÷ bÝ mËt cho ng</w:t>
        <w:softHyphen/>
        <w:t xml:space="preserve">êi tè c¸o). 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ViÕt b¸o c¸o tãm t¾t c¸c néi dung ®¬n tè gi¸c, nªu râ néi dung sù viÖc, hä tªn, chøc vô ng</w:t>
        <w:softHyphen/>
        <w:t>êi bÞ tè c¸o; ph¹m vi, tÝnh chÊt, møc ®é vi ph¹m vµ ®Ò xuÊt nh÷ng biÖn ph¸p gi¶i quyÕt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c. X©y dùng kÕ ho¹ch bao gåm c¸c néi dung sau:</w:t>
      </w:r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sz w:val="28"/>
          <w:szCs w:val="28"/>
        </w:rPr>
        <w:t>- Ph¹m vi sù viÖc cÇn lµm râ vµ c¸c b</w:t>
        <w:softHyphen/>
        <w:t>íc tiÕn hµnh</w:t>
      </w:r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sz w:val="28"/>
          <w:szCs w:val="28"/>
        </w:rPr>
        <w:t>- C¸c b»ng chøng liªn quan cÇn x¸c minh</w:t>
      </w:r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sz w:val="28"/>
          <w:szCs w:val="28"/>
          <w:lang w:val="fr-FR"/>
        </w:rPr>
        <w:t>- §èi t</w:t>
        <w:softHyphen/>
        <w:t>îng cã liªn quan</w:t>
      </w:r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sz w:val="28"/>
          <w:szCs w:val="28"/>
          <w:lang w:val="fr-FR"/>
        </w:rPr>
        <w:t>- Thêi gian cÇn thiÕt ®Ó tiÕn hµnh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  <w:szCs w:val="28"/>
          <w:lang w:val="fr-FR"/>
        </w:rPr>
        <w:t>- C¸c yªu cÇu kh¸c (nh</w:t>
        <w:softHyphen/>
        <w:t xml:space="preserve"> gi¸m ®Þnh, yªu cÇu c¸c c¬ quan vµ c¸c Vô chøc n¨ng cã liªn quan bæ xung c¸n bé tham gia §oµn thanh tra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Toµn bé c«ng viÖc trªn ph¶i xong trong 10 ngµy ®Ó tr×nh thñ tr</w:t>
        <w:softHyphen/>
        <w:t>ëng c¬ quan ra QuyÕt ®Þnh Thanh tra gi¶i quyÕt ®¬n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B</w:t>
        <w:softHyphen/>
        <w:t>íc 2: Gi¶i quyÕt ®¬n tè c¸o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.VnTime" w:hAnsi=".VnTime" w:cs=".VnTime"/>
          <w:b/>
          <w:b/>
          <w:i/>
          <w:i/>
          <w:sz w:val="28"/>
          <w:szCs w:val="28"/>
        </w:rPr>
      </w:pPr>
      <w:r>
        <w:rPr>
          <w:rFonts w:cs=".VnTime" w:ascii=".VnTime" w:hAnsi=".VnTime"/>
          <w:b/>
          <w:i/>
          <w:sz w:val="28"/>
          <w:szCs w:val="28"/>
        </w:rPr>
        <w:t>Thñ tr</w:t>
        <w:softHyphen/>
        <w:t>ëng c¬ quan cã thÈm quyÒn ra quyÕt ®Þnh gi¶i quyÕt (L·nh ®¹o Bé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i/>
          <w:sz w:val="28"/>
          <w:szCs w:val="28"/>
        </w:rPr>
        <w:t xml:space="preserve">2.1 Ra quyÕt ®Þnhgi¶i quyÕt ®¬n tè c¸o (QuyÕt ®Þnh thanh tra) </w:t>
      </w:r>
      <w:r>
        <w:rPr>
          <w:rFonts w:cs=".VnTime" w:ascii=".VnTime" w:hAnsi=".VnTime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.VnTime" w:cs=".VnTime" w:ascii=".VnTime" w:hAnsi=".VnTime"/>
          <w:sz w:val="28"/>
          <w:szCs w:val="28"/>
        </w:rPr>
        <w:t xml:space="preserve"> </w:t>
      </w:r>
      <w:r>
        <w:rPr>
          <w:rFonts w:cs=".VnTime" w:ascii=".VnTime" w:hAnsi=".VnTime"/>
          <w:sz w:val="28"/>
          <w:szCs w:val="28"/>
        </w:rPr>
        <w:t>QuyÕt ®Þnh lËp §oµn thanh tra lµ c¨n cø ph¸p lý ®Ó tiÕn hµnh viÖc gi¶i quyÕt tè c¸o, ®ång thêi n©ng cao tr¸ch nhiÖm cña nh÷ng mäi thµnh viªn trong ®oµn thanh tra tr</w:t>
        <w:softHyphen/>
        <w:t>íc thñ tr</w:t>
        <w:softHyphen/>
        <w:t>ëng ®¬n vÞ vµ tr</w:t>
        <w:softHyphen/>
        <w:t>íc ph¸p luËt. Trong quyÕt ®Þnh cÇn nªu râ:</w:t>
      </w:r>
    </w:p>
    <w:p>
      <w:pPr>
        <w:pStyle w:val="Normal"/>
        <w:ind w:left="720" w:hanging="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¨n cø ph¸p lý</w:t>
      </w:r>
    </w:p>
    <w:p>
      <w:pPr>
        <w:pStyle w:val="Normal"/>
        <w:ind w:left="720" w:hanging="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, chøc vô cña c¸n bé ®</w:t>
        <w:softHyphen/>
        <w:t>îc giao nhiÖm vô x¸c minh (tr</w:t>
        <w:softHyphen/>
        <w:t>ëng §oµn vµ c¸c §oµn viªn)</w:t>
      </w:r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sz w:val="28"/>
          <w:szCs w:val="28"/>
          <w:lang w:val="de-DE"/>
        </w:rPr>
        <w:t>- Néi dung cÇn x¸c minh.</w:t>
      </w:r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sz w:val="28"/>
          <w:szCs w:val="28"/>
          <w:lang w:val="de-DE"/>
        </w:rPr>
        <w:t>- Thêi gian tiÕn hµnh (kh«ng qu¸ 60 ngµy, tr</w:t>
        <w:softHyphen/>
        <w:t>êng hîp phøc t¹p cã thÓ kÐo dµi, nh</w:t>
        <w:softHyphen/>
        <w:t>ng kh«ng qu¸ 90 ngµy).</w:t>
      </w:r>
    </w:p>
    <w:p>
      <w:pPr>
        <w:pStyle w:val="Normal"/>
        <w:ind w:left="720" w:hanging="0"/>
        <w:jc w:val="both"/>
        <w:rPr>
          <w:rFonts w:ascii=".VnTime" w:hAnsi=".VnTime" w:cs=".VnTime"/>
          <w:sz w:val="28"/>
          <w:szCs w:val="28"/>
          <w:lang w:val="de-DE"/>
        </w:rPr>
      </w:pPr>
      <w:r>
        <w:rPr>
          <w:rFonts w:cs=".VnTime" w:ascii=".VnTime" w:hAnsi=".VnTime"/>
          <w:sz w:val="28"/>
          <w:szCs w:val="28"/>
          <w:lang w:val="de-DE"/>
        </w:rPr>
        <w:t>-  QuyÒn h¹n vµ tr¸ch nhiÖm cña §oµn thanh tra. Tr¸ch nhiÖm cña ®èi t</w:t>
        <w:softHyphen/>
        <w:t>îng bÞ tè c¸o vµ c¸c ®èi t</w:t>
        <w:softHyphen/>
        <w:t xml:space="preserve">îng cã liªn quan. 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de-DE"/>
        </w:rPr>
      </w:pPr>
      <w:r>
        <w:rPr>
          <w:rFonts w:cs=".VnTime" w:ascii=".VnTime" w:hAnsi=".VnTime"/>
          <w:b/>
          <w:i/>
          <w:sz w:val="28"/>
          <w:szCs w:val="28"/>
          <w:lang w:val="de-DE"/>
        </w:rPr>
        <w:t>2.2-  Göi QuyÕt ®Þnh thanh tra, néi dung ch</w:t>
        <w:softHyphen/>
        <w:t xml:space="preserve">¬ng tr×nh thanh tra vµ </w:t>
      </w:r>
      <w:r>
        <w:rPr>
          <w:rFonts w:cs=".VnTime" w:ascii=".VnTime" w:hAnsi=".VnTime"/>
          <w:i/>
          <w:sz w:val="28"/>
          <w:szCs w:val="28"/>
          <w:lang w:val="de-DE"/>
        </w:rPr>
        <w:t xml:space="preserve"> nh÷ng néi dung yªu cÇu ph¶i gi¶i tr×nh 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  <w:szCs w:val="28"/>
          <w:lang w:val="de-DE"/>
        </w:rPr>
      </w:pPr>
      <w:r>
        <w:rPr>
          <w:rFonts w:cs=".VnTime" w:ascii=".VnTime" w:hAnsi=".VnTime"/>
          <w:sz w:val="28"/>
          <w:szCs w:val="28"/>
          <w:lang w:val="de-DE"/>
        </w:rPr>
        <w:t>QuyÕt ®Þnh thanh tra, ch</w:t>
        <w:softHyphen/>
        <w:t>¬ng tr×nh thanh tra vµ nh÷ng néi dung yªu cÇu ®èi t</w:t>
        <w:softHyphen/>
        <w:t>îng thanh tra gi¶i tr×nh, ph¶i ®</w:t>
        <w:softHyphen/>
        <w:t>îc göi cho ®èi t</w:t>
        <w:softHyphen/>
        <w:t>îng thanh tra tr</w:t>
        <w:softHyphen/>
        <w:t>íc khi c«ng bè QuyÕt ®Þnh thanh tra Ýt nhÊt 3 ngµ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.VnTime" w:ascii=".VnTime" w:hAnsi=".VnTime"/>
          <w:b/>
          <w:sz w:val="28"/>
          <w:szCs w:val="28"/>
          <w:lang w:val="de-DE"/>
        </w:rPr>
        <w:t xml:space="preserve">2.3- </w:t>
      </w:r>
      <w:r>
        <w:rPr>
          <w:rFonts w:cs=".VnTime" w:ascii=".VnTime" w:hAnsi=".VnTime"/>
          <w:b/>
          <w:i/>
          <w:sz w:val="28"/>
          <w:szCs w:val="28"/>
          <w:lang w:val="de-DE"/>
        </w:rPr>
        <w:t>TiÕn hµnh thanh tra ( thÈm tra x¸c minh)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  <w:lang w:val="de-DE"/>
        </w:rPr>
        <w:t>§©y lµ b</w:t>
        <w:softHyphen/>
        <w:t>íc thùc hiÖn c¸c biÖn ph¸p nghiÖp vô cã tÇm quan träng ®Æc biÖt vµ cã ý nghÜa quyÕt ®Þnh nhÊt trong qu¸ tr×nh gi¶i qu</w:t>
      </w:r>
      <w:r>
        <w:rPr>
          <w:rFonts w:cs=".VnTime" w:ascii=".VnTime" w:hAnsi=".VnTime"/>
          <w:sz w:val="28"/>
          <w:szCs w:val="28"/>
        </w:rPr>
        <w:t xml:space="preserve">yÕt néi dung tè c¸o. </w:t>
      </w:r>
    </w:p>
    <w:p>
      <w:pPr>
        <w:pStyle w:val="Normal"/>
        <w:ind w:left="720" w:hanging="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h÷ng viÖc chñ yÕu cÇn lµm trong b</w:t>
        <w:softHyphen/>
        <w:t>íc nµy:</w:t>
      </w:r>
    </w:p>
    <w:p>
      <w:pPr>
        <w:pStyle w:val="Normal"/>
        <w:ind w:left="720" w:hanging="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«ng bè quyÕt ®Þnh thanh tra vµ nghe ®èi t</w:t>
        <w:softHyphen/>
        <w:t>îng thanh tra b¸o c¸o gi¶i tr×nh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TiÕp xóc víi ng</w:t>
        <w:softHyphen/>
        <w:t>êi tè c¸o, yªu cÇu hä cung cÊp thªm tµi liÖu, b»ng chøng(nÕu cã) ®Ó lµm râ thªm sù viÖc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Lµm viÖc víi ng</w:t>
        <w:softHyphen/>
        <w:t>êi bÞ tè c¸o vÒ nh÷ng néi dung mµ ng</w:t>
        <w:softHyphen/>
        <w:t>êi tè c¸o ®· nªu (nÕu ng</w:t>
        <w:softHyphen/>
        <w:t>êi bÞ tè c¸o gi¶i tr×nh kh«ng râ th× yªu cÇu gi¶i tr×nh l¹i)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TiÕn hµnh thu thËp, thÈm tra, x¸c minh th«ng tin, tµi liÖu chøng cø ®Ó lµm râ néi dung sù viÖc. </w:t>
      </w:r>
    </w:p>
    <w:p>
      <w:pPr>
        <w:pStyle w:val="Normal"/>
        <w:ind w:left="720" w:hanging="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*</w:t>
      </w:r>
      <w:r>
        <w:rPr>
          <w:rFonts w:cs=".VnTime" w:ascii=".VnTime" w:hAnsi=".VnTime"/>
          <w:sz w:val="28"/>
          <w:szCs w:val="28"/>
          <w:u w:val="single"/>
        </w:rPr>
        <w:t>L</w:t>
        <w:softHyphen/>
        <w:t>u ý</w:t>
      </w:r>
      <w:r>
        <w:rPr>
          <w:rFonts w:cs=".VnTime" w:ascii=".VnTime" w:hAnsi=".VnTime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rong tÊt c¶ c¸c buæi lµm viÖc cña §oµn thanh tra víi c¸c ®èi t</w:t>
        <w:softHyphen/>
        <w:t xml:space="preserve">îng ph¶i ghi </w:t>
      </w:r>
      <w:r>
        <w:rPr>
          <w:rFonts w:cs=".VnTime" w:ascii=".VnTime" w:hAnsi=".VnTime"/>
          <w:b/>
          <w:i/>
          <w:sz w:val="28"/>
          <w:szCs w:val="28"/>
        </w:rPr>
        <w:t>biªn b¶n cô thÓ, râ rµng cã ch÷ ký cña hai bªn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Ph¶i th</w:t>
        <w:softHyphen/>
        <w:t>êng xuyªn tranh thñ sù ñng hé cña tæ chøc §¶ng, chÝnh quyÒn, C«ng ®oµn vµ nh÷ng quÇn chóng tÝch cùc ë c¬ së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  <w:szCs w:val="28"/>
        </w:rPr>
        <w:t xml:space="preserve">2.4- </w:t>
      </w:r>
      <w:r>
        <w:rPr>
          <w:rFonts w:cs=".VnTime" w:ascii=".VnTime" w:hAnsi=".VnTime"/>
          <w:b/>
          <w:i/>
          <w:sz w:val="28"/>
          <w:szCs w:val="28"/>
        </w:rPr>
        <w:t>KiÓm tra, ph©n tÝch c¸c tµi liÖu, chøng cø ®Ó ®èi chiÕu víi c¸c chÕ ®é chÝnh s¸ch víi  ph¸p luËt hiÖn hµnh cña §¶ng vµ Nhµ n</w:t>
        <w:softHyphen/>
        <w:t>íc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©y lµ b</w:t>
        <w:softHyphen/>
        <w:t>íc quyÕt ®Þnh ®óng sai cña tõng sù viÖc. Nã ®ßi hái mäi thµnh viªn trong §oµn thanh tra ph¶i hÕt søc trung thùc, kh¸ch quan. V× vËy tÊt c¶ nh÷ng kÕt luËn ®¸nh gi¸ ph¶i ®</w:t>
        <w:softHyphen/>
        <w:t>îc trao ®æi mét c¸ch d©n chñ trong toµn §oµn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B</w:t>
        <w:softHyphen/>
        <w:t>íc 3- K</w:t>
      </w:r>
      <w:r>
        <w:rPr>
          <w:rFonts w:cs=".VnTime" w:ascii=".VnTime" w:hAnsi=".VnTime"/>
          <w:b/>
          <w:i/>
          <w:sz w:val="28"/>
          <w:szCs w:val="28"/>
        </w:rPr>
        <w:t>Õt thóc thanh tra</w:t>
      </w:r>
      <w:r>
        <w:rPr>
          <w:rFonts w:cs=".VnTime" w:ascii=".VnTime" w:hAnsi=".VnTime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C¸c b</w:t>
        <w:softHyphen/>
        <w:t>íc tiÕn hµnh vµ néi dung thùc hiÖn t</w:t>
        <w:softHyphen/>
        <w:t>¬ng tù nh</w:t>
        <w:softHyphen/>
        <w:t xml:space="preserve"> môc 3.1,3.2 Quy tr×nh tiÕn hµnh cuéc thanh tra (phô lôc sè 01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  <w:szCs w:val="28"/>
          <w:u w:val="single"/>
        </w:rPr>
        <w:t>L</w:t>
        <w:softHyphen/>
        <w:t>u ý</w:t>
      </w:r>
      <w:r>
        <w:rPr>
          <w:rFonts w:cs=".VnTime" w:ascii=".VnTime" w:hAnsi=".VnTime"/>
          <w:sz w:val="28"/>
          <w:szCs w:val="28"/>
        </w:rPr>
        <w:t xml:space="preserve">: 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Thêi h¹n gi¶i quyÕt tè c¸o kh«ng qu¸ 60 ngµy (ngµy lµm viÖc), kÓ tõ ngµy thô lý gi¶i quyÕt, ®èi víi vô viÖc phøc t¹p, th× thêi h¹n gi¶i quyÕt cã thÓ kÐo dµi h¬n, nh</w:t>
        <w:softHyphen/>
        <w:t>ng kh«ng qu¸ 90 ngµy, kÓ tõ ngµy thô lý ®Ó gi¶i quyÕt.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Trong qu¸ tr×nh tiÕp nhËn gi¶i quyÕt tè c¸o, nÕu thÊy cã dÊu hiÖu ph¹m téi th× c¬ quan, tæ chøc tiÕp nhËn gi¶i quyÕt tè c¸o ph¶i chuyÓn tin b¸o, chuyÓn hå s¬ cho c¬ quan §iÒu tra, ViÖn kiÓm s¸t ®Ó gi¶i quyÕt theo qui ®Þnh cña ph¸p luËt tè tông h×nh sù.  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  <w:szCs w:val="28"/>
        </w:rPr>
        <w:t>B</w:t>
        <w:softHyphen/>
        <w:t xml:space="preserve">íc 4- </w:t>
      </w:r>
      <w:r>
        <w:rPr>
          <w:rFonts w:cs=".VnTime" w:ascii=".VnTime" w:hAnsi=".VnTime"/>
          <w:b/>
          <w:i/>
          <w:sz w:val="28"/>
          <w:szCs w:val="28"/>
        </w:rPr>
        <w:t>Hoµn chØnh hå s¬ cuéc thanh tra vµ ®¸nh gi¸ rót kinh nghiÖm cuéc thanh tra</w:t>
      </w:r>
      <w:r>
        <w:rPr>
          <w:rFonts w:cs=".VnTime" w:ascii=".VnTime" w:hAnsi=".VnTime"/>
          <w:b/>
          <w:sz w:val="28"/>
          <w:szCs w:val="28"/>
        </w:rPr>
        <w:t xml:space="preserve"> 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ViÖc gi¶i quyÕt tè c¸o ph¶i ®</w:t>
        <w:softHyphen/>
        <w:t>îc lËp thµnh hå s¬ theo §iÒu 73 cña LuËt khiÕu n¹i tè c¸o (®· ®</w:t>
        <w:softHyphen/>
        <w:t>îc söa ®æi, bæ sung)</w:t>
      </w:r>
    </w:p>
    <w:p>
      <w:pPr>
        <w:pStyle w:val="Normal"/>
        <w:ind w:left="720" w:hanging="0"/>
        <w:jc w:val="both"/>
        <w:rPr>
          <w:rFonts w:ascii=".VnTime" w:hAnsi=".VnTime" w:eastAsia=".VnTime" w:cs=".VnTime"/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 </w:t>
      </w:r>
    </w:p>
    <w:sectPr>
      <w:type w:val="nextPage"/>
      <w:pgSz w:w="12240" w:h="15840"/>
      <w:pgMar w:left="1797" w:right="113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3:56:00Z</dcterms:created>
  <dc:creator>vtc</dc:creator>
  <dc:description/>
  <dc:language>en-US</dc:language>
  <cp:lastModifiedBy>HoangAnhDuong</cp:lastModifiedBy>
  <cp:lastPrinted>2005-11-04T10:51:00Z</cp:lastPrinted>
  <dcterms:modified xsi:type="dcterms:W3CDTF">2006-09-25T03:54:00Z</dcterms:modified>
  <cp:revision>10</cp:revision>
  <dc:subject/>
  <dc:title>qui tr×nh giI quyÕt tè c¸o</dc:title>
</cp:coreProperties>
</file>