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/>
          </w:tcPr>
          <w:p>
            <w:pPr>
              <w:pStyle w:val="Heading1"/>
              <w:ind w:right="-108" w:hanging="0"/>
              <w:jc w:val="center"/>
              <w:rPr>
                <w:rFonts w:ascii=".VnTimeH" w:hAnsi=".VnTimeH" w:cs=".VnTimeH"/>
                <w:b/>
                <w:b/>
                <w:bCs/>
                <w:sz w:val="24"/>
              </w:rPr>
            </w:pPr>
            <w:r>
              <w:rPr>
                <w:rFonts w:cs=".VnTimeH" w:ascii=".VnTimeH" w:hAnsi=".VnTimeH"/>
                <w:b/>
                <w:bCs/>
                <w:szCs w:val="28"/>
              </w:rPr>
              <w:t>bé th</w:t>
              <w:softHyphen/>
              <w:t>¬ng m¹i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jc w:val="center"/>
              <w:rPr>
                <w:rFonts w:ascii=".VnTimeH" w:hAnsi=".VnTimeH" w:cs=".VnTimeH"/>
                <w:bCs/>
                <w:sz w:val="26"/>
                <w:szCs w:val="26"/>
              </w:rPr>
            </w:pPr>
            <w:r>
              <w:rPr>
                <w:rFonts w:cs=".VnTimeH" w:ascii=".VnTimeH" w:hAnsi=".VnTimeH"/>
                <w:b/>
                <w:bCs/>
                <w:sz w:val="26"/>
                <w:szCs w:val="26"/>
              </w:rPr>
              <w:t>céng hoµ x· héi chñ nghÜa viÖt nam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1"/>
              <w:ind w:right="-108" w:hanging="0"/>
              <w:jc w:val="center"/>
              <w:rPr>
                <w:rFonts w:ascii=".VnTimeH" w:hAnsi=".VnTimeH" w:cs=".VnTimeH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14300</wp:posOffset>
                      </wp:positionV>
                      <wp:extent cx="5715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9pt" to="98.95pt,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.VnTimeH" w:cs=".VnTimeH" w:ascii=".VnTimeH" w:hAnsi=".VnTimeH"/>
                <w:b/>
                <w:bCs/>
              </w:rPr>
              <w:t xml:space="preserve"> 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jc w:val="center"/>
              <w:rPr>
                <w:rFonts w:ascii=".VnTimeH" w:hAnsi=".VnTimeH" w:cs=".VnTimeH"/>
                <w:bCs/>
                <w:sz w:val="24"/>
              </w:rPr>
            </w:pPr>
            <w:r>
              <w:rPr>
                <w:b/>
                <w:bCs/>
              </w:rPr>
              <w:t>§éc lËp – Tù do – H¹nh phóc</w:t>
            </w:r>
          </w:p>
        </w:tc>
      </w:tr>
      <w:tr>
        <w:trPr>
          <w:trHeight w:val="747" w:hRule="atLeast"/>
        </w:trPr>
        <w:tc>
          <w:tcPr>
            <w:tcW w:w="3060" w:type="dxa"/>
            <w:tcBorders/>
          </w:tcPr>
          <w:p>
            <w:pPr>
              <w:pStyle w:val="Heading1"/>
              <w:spacing w:before="120" w:after="0"/>
              <w:ind w:right="-720" w:hanging="0"/>
              <w:rPr>
                <w:rFonts w:ascii=".VnTimeH" w:hAnsi=".VnTimeH" w:cs=".VnTimeH"/>
                <w:bCs/>
                <w:sz w:val="24"/>
              </w:rPr>
            </w:pPr>
            <w:r>
              <w:rPr>
                <w:bCs/>
                <w:szCs w:val="28"/>
              </w:rPr>
              <w:t>Sè</w:t>
            </w:r>
            <w:r>
              <w:rPr>
                <w:szCs w:val="28"/>
              </w:rPr>
              <w:t xml:space="preserve">            /2005</w:t>
            </w:r>
            <w:r>
              <w:rPr>
                <w:b/>
                <w:bCs/>
                <w:szCs w:val="28"/>
              </w:rPr>
              <w:t>/</w:t>
            </w:r>
            <w:r>
              <w:rPr>
                <w:bCs/>
                <w:szCs w:val="28"/>
              </w:rPr>
              <w:t>Q§-BTM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pacing w:before="240" w:after="0"/>
              <w:jc w:val="center"/>
              <w:rPr>
                <w:rFonts w:ascii=".VnTimeH" w:hAnsi=".VnTimeH" w:cs=".VnTimeH"/>
                <w:bCs/>
                <w:szCs w:val="28"/>
              </w:rPr>
            </w:pPr>
            <w:r>
              <w:rPr>
                <w:i/>
                <w:iCs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-5080</wp:posOffset>
                      </wp:positionV>
                      <wp:extent cx="2400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5pt,-0.4pt" to="246.1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Cs w:val="28"/>
              </w:rPr>
              <w:t>Hµ Néi, ngµy       th¸ng  12  n¨m 2005</w:t>
            </w:r>
          </w:p>
        </w:tc>
      </w:tr>
    </w:tbl>
    <w:p>
      <w:pPr>
        <w:pStyle w:val="Normal"/>
        <w:ind w:right="-720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Heading4"/>
        <w:ind w:right="-720" w:hanging="0"/>
        <w:rPr>
          <w:sz w:val="28"/>
        </w:rPr>
      </w:pPr>
      <w:r>
        <w:rPr>
          <w:sz w:val="28"/>
        </w:rPr>
        <w:t xml:space="preserve">QuyÕt ®Þnh </w:t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>VÒ viÖc ban hµnh</w:t>
      </w:r>
      <w:r>
        <w:rPr/>
        <w:t xml:space="preserve"> </w:t>
      </w:r>
      <w:r>
        <w:rPr>
          <w:b/>
          <w:bCs/>
        </w:rPr>
        <w:t>Quy chÕ lµm viÖc cña Thanh tra Bé Th</w:t>
        <w:softHyphen/>
        <w:t>¬ng m¹i</w:t>
      </w:r>
    </w:p>
    <w:p>
      <w:pPr>
        <w:pStyle w:val="Normal"/>
        <w:ind w:right="-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720" w:hanging="0"/>
        <w:jc w:val="center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  <w:t>bé tr</w:t>
        <w:softHyphen/>
        <w:t>ëng bé th</w:t>
        <w:softHyphen/>
        <w:t>¬ng m¹i</w:t>
      </w:r>
    </w:p>
    <w:p>
      <w:pPr>
        <w:pStyle w:val="Normal"/>
        <w:spacing w:before="360" w:after="0"/>
        <w:ind w:firstLine="720"/>
        <w:jc w:val="both"/>
        <w:rPr/>
      </w:pPr>
      <w:r>
        <w:rPr>
          <w:bCs/>
          <w:iCs/>
          <w:sz w:val="28"/>
          <w:szCs w:val="28"/>
        </w:rPr>
        <w:t xml:space="preserve">- C¨n cø NghÞ ®Þnh sè 29/2004/N§-CP ngµy 16/01/2004 cña ChÝnh phñ </w:t>
      </w:r>
      <w:r>
        <w:rPr>
          <w:sz w:val="28"/>
          <w:szCs w:val="28"/>
        </w:rPr>
        <w:t>quy ®Þnh chøc n¨ng, nhiÖm vô, quyÒn h¹n vµ c¬ cÊu tæ chøc cña Bé Th</w:t>
        <w:softHyphen/>
        <w:t>¬ng m¹i;</w:t>
      </w:r>
    </w:p>
    <w:p>
      <w:pPr>
        <w:pStyle w:val="Normal"/>
        <w:spacing w:before="120" w:after="1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- C¨n cø QuyÕt ®Þnh sè 1595/2004/Q§-BTM ngµy 02/11/2004 cña Bé tr</w:t>
        <w:softHyphen/>
        <w:t>ëng Bé Th</w:t>
        <w:softHyphen/>
        <w:t>¬ng m¹i quy ®Þnh chøc n¨ng, nhiÖm vô, quyÒn h¹n vµ c¬ cÊu tæ chøc cña c¸c Vô, Thanh tra, V¨n phßng Bé cña Bé Th</w:t>
        <w:softHyphen/>
        <w:t>¬ng m¹i;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- §Ó ®¶m b¶o ho¹t ®éng cña Thanh tra Bé theo ®óng quy ®Þnh cña ph¸p luËt, cña Bé vµ Thanh tra ChÝnh phñ; </w:t>
      </w:r>
    </w:p>
    <w:p>
      <w:pPr>
        <w:pStyle w:val="Normal"/>
        <w:spacing w:before="120" w:after="120"/>
        <w:ind w:firstLine="720"/>
        <w:jc w:val="both"/>
        <w:rPr/>
      </w:pPr>
      <w:r>
        <w:rPr>
          <w:bCs/>
          <w:iCs/>
          <w:sz w:val="28"/>
          <w:szCs w:val="28"/>
        </w:rPr>
        <w:t>- Theo ®Ò nghÞ cña «ng Ch¸nh Thanh tra Bé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5"/>
        <w:ind w:right="0" w:hanging="0"/>
        <w:rPr/>
      </w:pPr>
      <w:r>
        <w:rPr/>
        <w:t>QuyÕt ®Þnh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§iÒu 1</w:t>
      </w:r>
      <w:r>
        <w:rPr>
          <w:sz w:val="28"/>
        </w:rPr>
        <w:t>: Ban hµnh theo QuyÕt ®Þnh nµy Quy chÕ lµm viÖc cña Thanh tra Bé Th</w:t>
        <w:softHyphen/>
        <w:t>¬ng m¹i.</w:t>
      </w:r>
    </w:p>
    <w:p>
      <w:pPr>
        <w:pStyle w:val="BodyText3"/>
        <w:spacing w:before="120" w:after="0"/>
        <w:ind w:right="0" w:hanging="0"/>
        <w:rPr/>
      </w:pPr>
      <w:r>
        <w:rPr/>
        <w:tab/>
      </w:r>
      <w:r>
        <w:rPr>
          <w:b/>
          <w:bCs/>
        </w:rPr>
        <w:t>§iÒu 2</w:t>
      </w:r>
      <w:r>
        <w:rPr/>
        <w:t>. Quy chÕ lµm viÖc cña Thanh tra Bé Th</w:t>
        <w:softHyphen/>
        <w:t>¬ng m¹i cã hiÖu lùc thi hµnh kÓ tõ ngµy ký QuyÕt ®Þnh nµy.</w:t>
      </w:r>
    </w:p>
    <w:p>
      <w:pPr>
        <w:pStyle w:val="BodyText3"/>
        <w:spacing w:before="120" w:after="0"/>
        <w:ind w:right="0" w:hanging="0"/>
        <w:rPr/>
      </w:pPr>
      <w:r>
        <w:rPr/>
        <w:tab/>
      </w:r>
      <w:r>
        <w:rPr>
          <w:b/>
          <w:bCs/>
        </w:rPr>
        <w:t>§iÒu 3</w:t>
      </w:r>
      <w:r>
        <w:rPr/>
        <w:t>. C«ng chøc Thanh tra Bé cã tr¸ch nhiÖm thi hµnh QuyÕt ®Þnh nµy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52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N¬i nhËn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Thanh tra Bé </w:t>
            </w:r>
            <w:r>
              <w:rPr>
                <w:bCs/>
                <w:sz w:val="22"/>
                <w:szCs w:val="22"/>
              </w:rPr>
              <w:t>(®Ó thùc hiÖn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Bé tr</w:t>
              <w:softHyphen/>
              <w:t>ëng Tr</w:t>
              <w:softHyphen/>
              <w:t xml:space="preserve">¬ng §×nh TuyÓn (®Ó b/c)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C¸c ®/c Thø tr</w:t>
              <w:softHyphen/>
              <w:t>ëng (®Ó b/c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- L</w:t>
              <w:softHyphen/>
              <w:t>u: VT, TTr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bCs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bCs/>
                <w:sz w:val="28"/>
                <w:szCs w:val="28"/>
              </w:rPr>
              <w:t>KT. bé tr</w:t>
              <w:softHyphen/>
              <w:t>ëng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bCs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bCs/>
                <w:sz w:val="28"/>
                <w:szCs w:val="28"/>
              </w:rPr>
              <w:t>Thø tr</w:t>
              <w:softHyphen/>
              <w:t>ëng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bCs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6"/>
              </w:rPr>
              <w:t>§ç Nh</w:t>
              <w:softHyphen/>
              <w:t xml:space="preserve"> §Ýnh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rFonts w:eastAsia=".VnTime"/>
          <w:b/>
          <w:bCs/>
          <w:sz w:val="28"/>
          <w:szCs w:val="28"/>
        </w:rPr>
        <w:t xml:space="preserve">                                          </w:t>
      </w:r>
    </w:p>
    <w:p>
      <w:pPr>
        <w:pStyle w:val="Heading5"/>
        <w:spacing w:before="0" w:after="120"/>
        <w:ind w:right="0" w:hanging="0"/>
        <w:rPr/>
      </w:pPr>
      <w:r>
        <w:rPr/>
        <w:t>Quy chÕ lµm viÖc cña thanh tra Bé Th</w:t>
        <w:softHyphen/>
        <w:t>¬ng m¹i</w:t>
      </w:r>
    </w:p>
    <w:p>
      <w:pPr>
        <w:pStyle w:val="BodyText2"/>
        <w:ind w:right="0" w:hanging="0"/>
        <w:rPr/>
      </w:pPr>
      <w:r>
        <w:rPr>
          <w:sz w:val="24"/>
        </w:rPr>
        <w:t>(Ban hµnh kÌm theo QuyÕt ®Þnh sè 3069 /2005/Q§-BTM ngµy 15/ 12 /2005</w:t>
      </w:r>
    </w:p>
    <w:p>
      <w:pPr>
        <w:pStyle w:val="BodyText2"/>
        <w:ind w:right="0" w:hanging="0"/>
        <w:rPr>
          <w:sz w:val="24"/>
        </w:rPr>
      </w:pPr>
      <w:r>
        <w:rPr>
          <w:sz w:val="24"/>
        </w:rPr>
        <w:t>cña Bé tr</w:t>
        <w:softHyphen/>
        <w:t>ëng Bé Th</w:t>
        <w:softHyphen/>
        <w:t>¬ng m¹i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</w:t>
        <w:softHyphen/>
        <w:t>¬ng I</w:t>
      </w:r>
    </w:p>
    <w:p>
      <w:pPr>
        <w:pStyle w:val="Heading2"/>
        <w:rPr/>
      </w:pPr>
      <w:r>
        <w:rPr/>
        <w:t>Nh÷ng quy ®Þnh chung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sz w:val="28"/>
        </w:rPr>
      </w:pPr>
      <w:r>
        <w:rPr>
          <w:b/>
          <w:sz w:val="28"/>
        </w:rPr>
        <w:t>§iÒu 1</w:t>
      </w:r>
      <w:r>
        <w:rPr>
          <w:sz w:val="28"/>
        </w:rPr>
        <w:t xml:space="preserve">: </w:t>
      </w:r>
      <w:r>
        <w:rPr>
          <w:bCs/>
          <w:sz w:val="28"/>
        </w:rPr>
        <w:t>Nguyªn t¾c chung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ChÕ ®é lµm viÖc vµ quan hÖ c«ng t¸c trªn c¸c nguyªn t¾c sau:</w:t>
      </w:r>
    </w:p>
    <w:p>
      <w:pPr>
        <w:pStyle w:val="TextBody"/>
        <w:rPr/>
      </w:pPr>
      <w:r>
        <w:rPr/>
        <w:tab/>
        <w:t>1. Trong chØ ®¹o ®iÒu hµnh c«ng viÖc, thùc hiÖn nguyªn t¾c tËp trung d©n chñ, ph¸t huy tr¸ch nhiÖm cña tõng c«ng chøc trong ®¬n vÞ, viÖc ®iÒu hµnh cña Thanh tra Bé thùc hiÖn theo chÕ ®é thñ tr</w:t>
        <w:softHyphen/>
        <w:t>ëng. Ch¸nh Thanh tra lµ ng</w:t>
        <w:softHyphen/>
        <w:t>êi ®øng ®Çu trong c¬ quan Thanh tra Bé Th</w:t>
        <w:softHyphen/>
        <w:t>¬ng m¹i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C¸c Phã Ch¸nh thanh tra gióp viÖc Ch¸nh Thanh tra, ®</w:t>
        <w:softHyphen/>
        <w:t>îc Ch¸nh Thanh tra ph©n c«ng theo lÜnh vùc c«ng viÖc nh</w:t>
        <w:softHyphen/>
        <w:t xml:space="preserve"> c¸c cuéc thanh tra chuyªn ®Ò, thanh tra diÖn réng, c¸c b¸o c¸o chuyªn ®Ò, b¸o c¸o ®ét xuÊt, theo dâi ®Þa bµn, x¸c minh ®¬n th</w:t>
        <w:softHyphen/>
        <w:t xml:space="preserve">,… Ch¸nh Thanh tra sÏ ph©n c«ng c¸c Phã Ch¸nh thanh tra chØ ®¹o tæ chøc thùc hiÖn tõng lÜnh vùc c«ng viÖc cô thÓ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Thanh tra viªn vµ c¸n bé thanh tra (d</w:t>
        <w:softHyphen/>
        <w:t>íi ®©y gäi lµ c«ng chøc thanh tra) lµm viÖc trùc tiÕp víi Ch¸nh Thanh tra, Phã Ch¸nh thanh tra theo nhiÖm vô cô thÓ ®</w:t>
        <w:softHyphen/>
        <w:t>îc ph©n c«ng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2. Trong chØ ®¹o ®iÒu hµnh ph¶i cã sù phèi hîp chÆt chÏ gi÷a L·nh ®¹o Thanh tra, c¸c bé phËn c«ng t¸c, c¸c c«ng chøc thanh tra, ®¶m b¶o mèi quan hÖ c«ng t¸c gi÷a ChÝnh quyÒn, Chi uû vµ C«ng ®oµn.</w:t>
      </w:r>
    </w:p>
    <w:p>
      <w:pPr>
        <w:pStyle w:val="TextBody"/>
        <w:spacing w:before="120" w:after="0"/>
        <w:rPr/>
      </w:pPr>
      <w:r>
        <w:rPr/>
        <w:tab/>
        <w:t>3. §</w:t>
        <w:softHyphen/>
        <w:t>îc sö dông céng t¸c viªn theo quy ®Þnh cña ph¸p luËt.</w:t>
      </w:r>
    </w:p>
    <w:p>
      <w:pPr>
        <w:pStyle w:val="TextBody"/>
        <w:spacing w:before="120" w:after="0"/>
        <w:rPr/>
      </w:pPr>
      <w:r>
        <w:rPr/>
        <w:tab/>
        <w:t xml:space="preserve">4. Quy tr×nh Thanh tra, kiÓm tra, gi¶i quyÕt khiÕu n¹i, tè c¸o tu©n thñ ®óng c¸c quy ®Þnh cña ph¸p luËt. </w:t>
      </w:r>
    </w:p>
    <w:p>
      <w:pPr>
        <w:pStyle w:val="TextBody"/>
        <w:spacing w:before="120" w:after="0"/>
        <w:rPr/>
      </w:pPr>
      <w:r>
        <w:rPr/>
        <w:tab/>
        <w:t>5. C«ng t¸c Thanh tra ®</w:t>
        <w:softHyphen/>
        <w:t>îc thùc hiÖn theo chØ ®¹o vµ quyÕt ®Þnh cña Bé tr</w:t>
        <w:softHyphen/>
        <w:t xml:space="preserve">ëng. Tuú theo tÝnh chÊt c«ng t¸c tõng thêi kú, Ch¸nh Thanh tra sÏ ph©n c«ng, giao nhiÖm vô cho c«ng chøc thanh tra. </w:t>
      </w:r>
    </w:p>
    <w:p>
      <w:pPr>
        <w:pStyle w:val="TextBody"/>
        <w:spacing w:before="120" w:after="0"/>
        <w:rPr/>
      </w:pPr>
      <w:r>
        <w:rPr/>
        <w:tab/>
        <w:t>6. C¨n cø ch</w:t>
        <w:softHyphen/>
        <w:t>¬ng tr×nh kÕ ho¹ch c«ng t¸c thanh tra, kiÓm tra hµng n¨m cña Bé, Ch¸nh Thanh tra cã quyÒn ®iÒu phèi, giao nhiÖm vô cho tõng c«ng chøc thanh tra.</w:t>
      </w:r>
    </w:p>
    <w:p>
      <w:pPr>
        <w:pStyle w:val="TextBody"/>
        <w:spacing w:before="120" w:after="0"/>
        <w:rPr/>
      </w:pPr>
      <w:r>
        <w:rPr/>
        <w:tab/>
        <w:t>7. C«ng chøc thanh tra ph¶i chÊp hµnh nghiªm chØnh c¸c chñ tr</w:t>
        <w:softHyphen/>
        <w:t>¬ng chÝnh s¸ch cña §¶ng, ph¸p luËt cña Nhµ n</w:t>
        <w:softHyphen/>
        <w:t>íc. Nghiªm cÊm mäi hµnh vi g©y phiÒn hµ, s¸ch nhiÔu, tham nhòng trong c«ng vô ®Ó x©y dùng tËp thÓ ®¬n vÞ trong s¹ch, v÷ng m¹nh.</w:t>
      </w:r>
    </w:p>
    <w:p>
      <w:pPr>
        <w:pStyle w:val="Normal"/>
        <w:spacing w:before="240" w:after="120"/>
        <w:ind w:firstLine="720"/>
        <w:jc w:val="both"/>
        <w:rPr>
          <w:sz w:val="28"/>
        </w:rPr>
      </w:pPr>
      <w:r>
        <w:rPr>
          <w:b/>
          <w:sz w:val="28"/>
        </w:rPr>
        <w:t>§iÒu 2</w:t>
      </w:r>
      <w:r>
        <w:rPr>
          <w:sz w:val="28"/>
        </w:rPr>
        <w:t>: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X©y dùng vµ tæ chøc thùc hiÖn ch</w:t>
        <w:softHyphen/>
        <w:t>¬ng tr×nh c«ng t¸c</w:t>
      </w:r>
    </w:p>
    <w:p>
      <w:pPr>
        <w:pStyle w:val="Normal"/>
        <w:jc w:val="both"/>
        <w:rPr/>
      </w:pPr>
      <w:r>
        <w:rPr>
          <w:sz w:val="28"/>
        </w:rPr>
        <w:tab/>
        <w:t>1. Trªn c¬ së ch</w:t>
        <w:softHyphen/>
        <w:t>¬ng tr×nh kÕ ho¹ch cña c¸c ®¬n vÞ thuéc Bé theo h</w:t>
        <w:softHyphen/>
        <w:t>íng dÉn cña Thanh tra ChÝnh phñ, x©y dùng c</w:t>
      </w:r>
      <w:r>
        <w:rPr>
          <w:sz w:val="28"/>
          <w:szCs w:val="28"/>
        </w:rPr>
        <w:t>h</w:t>
        <w:softHyphen/>
        <w:t>¬ng tr×nh kÕ ho¹ch c«ng t¸c thanh tra, kiÓm tra, chèng tham nhòng hµng n¨m cña Bé tr×nh Bé tr</w:t>
        <w:softHyphen/>
        <w:t>ëng. Sau khi ®</w:t>
        <w:softHyphen/>
        <w:t>îc Bé tr</w:t>
        <w:softHyphen/>
        <w:t>ëng duyÖt, göi b¸o c¸o Thanh tra ChÝnh phñ vµ triÓn khai thùc hiÖn.</w:t>
      </w:r>
    </w:p>
    <w:p>
      <w:pPr>
        <w:pStyle w:val="TextBody"/>
        <w:spacing w:before="120" w:after="0"/>
        <w:rPr/>
      </w:pPr>
      <w:r>
        <w:rPr/>
        <w:tab/>
        <w:t>2. C¨n cø Héi nghÞ giao ban hµng th¸ng/quý/n¨m cña L·nh ®¹o Bé, L·nh ®¹o Thanh tra x©y dùng kÕ ho¹ch c«ng t¸c trong th¸ng/quý/n¨m phæ biÕn cho tÊt c¶ c«ng chøc qu¸n triÖt vµ triÓn khai thùc hiÖn.</w:t>
      </w:r>
    </w:p>
    <w:p>
      <w:pPr>
        <w:pStyle w:val="TextBody"/>
        <w:spacing w:before="0" w:after="120"/>
        <w:rPr/>
      </w:pPr>
      <w:r>
        <w:rPr/>
      </w:r>
    </w:p>
    <w:p>
      <w:pPr>
        <w:pStyle w:val="Heading3"/>
        <w:spacing w:before="240" w:after="0"/>
        <w:rPr>
          <w:b/>
          <w:b/>
        </w:rPr>
      </w:pPr>
      <w:r>
        <w:rPr>
          <w:b/>
        </w:rPr>
        <w:t>Ch</w:t>
        <w:softHyphen/>
        <w:t>¬ng II</w:t>
      </w:r>
    </w:p>
    <w:p>
      <w:pPr>
        <w:pStyle w:val="Heading2"/>
        <w:rPr/>
      </w:pPr>
      <w:r>
        <w:rPr/>
        <w:t xml:space="preserve">ChÕ ®é tr¸ch nhiÖm 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sz w:val="28"/>
        </w:rPr>
      </w:pPr>
      <w:r>
        <w:rPr>
          <w:b/>
          <w:sz w:val="28"/>
        </w:rPr>
        <w:t>§iÒu 3</w:t>
      </w:r>
      <w:r>
        <w:rPr>
          <w:sz w:val="28"/>
        </w:rPr>
        <w:t xml:space="preserve">: </w:t>
      </w:r>
      <w:r>
        <w:rPr>
          <w:bCs/>
          <w:sz w:val="28"/>
        </w:rPr>
        <w:t>Tr¸ch nhiÖm vµ quyÒn h¹n cña Ch¸nh Thanh tra</w:t>
      </w:r>
    </w:p>
    <w:p>
      <w:pPr>
        <w:pStyle w:val="TextBody"/>
        <w:rPr/>
      </w:pPr>
      <w:r>
        <w:rPr/>
        <w:tab/>
        <w:t>1. Ch¸nh Thanh tra chÞu tr¸ch nhiÖm tr</w:t>
        <w:softHyphen/>
        <w:t>íc Bé tr</w:t>
        <w:softHyphen/>
        <w:t>ëng vÒ viÖc thùc hiÖn chøc n¨ng, nhiÖm vô vµ t×nh h×nh ho¹t ®éng cña Thanh tra Bé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  <w:t>2. Tham m</w:t>
        <w:softHyphen/>
        <w:t xml:space="preserve">u gióp L·nh ®¹o Bé c¸c vÊn ®Ò vÒ thanh tra, kiÓm tra vµ gi¶i quyÕt khiÕu n¹i, tè c¸o, chèng tham nhòng theo quy ®Þnh cña ph¸p luËt. 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  <w:t>3. Trùc tiÕp viÕt b¸o c¸o tæng kÕt vµ ®¸nh gi¸ t×nh h×nh thùc hiÖn c«ng t¸c thanh tra, kiÓm tra vµ gi¶i quyÕt khiÕu n¹i, tè c¸o, chèng tham nhòng theo yªu cÇu cña L·nh ®¹o Bé vµ chØ ®¹o cña Thanh tra ChÝnh phñ ®Þnh kú 6 th¸ng vµ hµng n¨m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  <w:t>4. KiÕn nghÞ Bé tr</w:t>
        <w:softHyphen/>
        <w:t>ëng vÒ ®Ò b¹t, miÔn nhiÖm, khen th</w:t>
        <w:softHyphen/>
        <w:t>ëng, kû kuËt vµ thùc hiÖn chÕ ®é, chÝnh s¸ch ®èi víi c«ng chøc thuéc quyÒn qu¶n lý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5. QuyÕt ®Þnh cuèi cïng nh÷ng vÊn ®Ò ®· ®</w:t>
        <w:softHyphen/>
        <w:t xml:space="preserve">îc tËp thÓ ®¬n vÞ th¶o luËn. 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  <w:t>6. Ký c¸c v¨n b¶n theo thÈm quyÒn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  <w:t>7. Thay mÆt Bé dù c¸c cuéc häp víi c¸c Bé, ®Þa ph</w:t>
        <w:softHyphen/>
        <w:t>¬ng vÒ lÜnh vùc c«ng t¸c ®</w:t>
        <w:softHyphen/>
        <w:t>îc giao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  <w:t>8. Khi ®i c«ng t¸c v¾ng qu¸ 3 ngµy, uû quyÒn cho mét Phã Ch¸nh thanh tra ®iÒu hµnh c«ng viÖc chung cña ®¬n vÞ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  <w:t>9. Gi¶i thÝch th«ng t</w:t>
        <w:softHyphen/>
        <w:t>, h</w:t>
        <w:softHyphen/>
        <w:t>íng dÉn nghiÖp vô, h</w:t>
        <w:softHyphen/>
        <w:t>íng dÉn c¸c biÖn ph¸p thùc hiÖn c¸c chñ tr</w:t>
        <w:softHyphen/>
        <w:t>¬ng, chÝnh s¸ch ®· ban hµnh thuéc lÜnh vùc ®</w:t>
        <w:softHyphen/>
        <w:t>îc ph©n c«ng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  <w:t>10. TruyÒn ®¹t c¸c chñ tr</w:t>
        <w:softHyphen/>
        <w:t>¬ng, chØ thÞ cña l·nh ®¹o Bé, ®«n ®èc, nh¾c nhë c«ng viÖc thuéc chøc n¨ng nhiÖm vô ®</w:t>
        <w:softHyphen/>
        <w:t>îc ph©n c«ng.</w:t>
      </w:r>
    </w:p>
    <w:p>
      <w:pPr>
        <w:pStyle w:val="Normal"/>
        <w:spacing w:before="120" w:after="120"/>
        <w:ind w:firstLine="720"/>
        <w:jc w:val="both"/>
        <w:rPr>
          <w:sz w:val="28"/>
        </w:rPr>
      </w:pPr>
      <w:r>
        <w:rPr>
          <w:b/>
          <w:sz w:val="28"/>
        </w:rPr>
        <w:t>§iÒu 4</w:t>
      </w:r>
      <w:r>
        <w:rPr>
          <w:sz w:val="28"/>
        </w:rPr>
        <w:t xml:space="preserve">: </w:t>
      </w:r>
      <w:r>
        <w:rPr>
          <w:bCs/>
          <w:sz w:val="28"/>
        </w:rPr>
        <w:t>Tr¸ch nhiÖm vµ quyÒn h¹n cña Phã Ch¸nh thanh tra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Phã Ch¸nh thanh tra chÞu tr¸ch nhiÖm tr</w:t>
        <w:softHyphen/>
        <w:t>íc Ch¸nh Thanh tra vÒ chØ ®¹o vµ ®iÒu hµnh c«ng viÖc ®</w:t>
        <w:softHyphen/>
        <w:t>îc ph©n c«ng. ChÞu tr¸ch nhiÖm vÒ nghiÖp vô chuyªn m«n ®èi víi lÜnh vùc c«ng t¸c ®</w:t>
        <w:softHyphen/>
        <w:t>îc ph©n c«ng gi¶i quyÕt vµ thùc hiÖn chÕ ®é b¸o c¸o th</w:t>
        <w:softHyphen/>
        <w:t>êng xuyªn cho Ch¸nh Thanh tra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2. ChØ ®¹o, ®«n ®èc kiÓm tra viÖc triÓn khai thùc hiÖn ch</w:t>
        <w:softHyphen/>
        <w:t>¬ng tr×nh c«ng t¸c thuéc lÜnh vùc ®</w:t>
        <w:softHyphen/>
        <w:t>îc ph©n c«ng.</w:t>
      </w:r>
    </w:p>
    <w:p>
      <w:pPr>
        <w:pStyle w:val="TextBodyIndent"/>
        <w:spacing w:before="120" w:after="120"/>
        <w:rPr/>
      </w:pPr>
      <w:r>
        <w:rPr/>
        <w:t>3. Ký c¸c v¨n b¶n do Ch¸nh Thanh tra uû quyÒn.</w:t>
      </w:r>
    </w:p>
    <w:p>
      <w:pPr>
        <w:pStyle w:val="Normal"/>
        <w:spacing w:before="120" w:after="120"/>
        <w:ind w:firstLine="720"/>
        <w:jc w:val="both"/>
        <w:rPr>
          <w:sz w:val="28"/>
        </w:rPr>
      </w:pPr>
      <w:r>
        <w:rPr>
          <w:b/>
          <w:sz w:val="28"/>
        </w:rPr>
        <w:t>§iÒu 5</w:t>
      </w:r>
      <w:r>
        <w:rPr>
          <w:sz w:val="28"/>
        </w:rPr>
        <w:t xml:space="preserve">: </w:t>
      </w:r>
      <w:r>
        <w:rPr>
          <w:bCs/>
          <w:sz w:val="28"/>
        </w:rPr>
        <w:t>Tr¸ch nhiÖm cña c«ng chøc thanh tra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Hoµn thµnh c«ng viÖc ®</w:t>
        <w:softHyphen/>
        <w:t>îc L·nh ®¹o Thanh tra giao, nghiªn cøu, theo dâi vµ chñ ®éng ®Ò xuÊt ý kiÕn xö lý c«ng viÖc ®</w:t>
        <w:softHyphen/>
        <w:t>îc ph©n c«ng gi¶i quyÕt, chÞu tr¸ch nhiÖm tr</w:t>
        <w:softHyphen/>
        <w:t>íc Ch¸nh Thanh tra, Phã Ch¸nh thanh tra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2. Hoµn tÊt mäi c«ng viÖc tõ khi nghiªn cøu, chÕ ®Þnh thµnh v¨n b¶n ®Õn viÖc theo dâi lu©n chuyÓn c«ng v¨n, tr×nh ký, ®ãng xÕp v¨n b¶n, l</w:t>
        <w:softHyphen/>
        <w:t>u tr÷ hå s¬, göi c«ng v¨n ®Õn c¬ quan, ®¬n vÞ, c¸ nh©n h÷u quan.</w:t>
      </w:r>
    </w:p>
    <w:p>
      <w:pPr>
        <w:pStyle w:val="TextBody"/>
        <w:spacing w:before="120" w:after="0"/>
        <w:rPr/>
      </w:pPr>
      <w:r>
        <w:rPr/>
        <w:tab/>
        <w:t>3. C«ng chøc thanh tra theo dâi c¸c ®¬n vÞ lµ ph©n c«ng ®</w:t>
        <w:softHyphen/>
        <w:t>îc khÐp kÝn, nh</w:t>
        <w:softHyphen/>
        <w:t xml:space="preserve">  theo dâi vµ ®«n ®èc ®¬n vÞ x©y dùng ch</w:t>
        <w:softHyphen/>
        <w:t>¬ng tr×nh, kÕ ho¹ch, tæ chøc thùc hiÖn viÖc thanh tra, kiÓm tra, gi¶i quyÕt khiÕu n¹i tè c¸o, chèng tham nhòng theo quy ®Þnh cña ph¸p luËt; H</w:t>
        <w:softHyphen/>
        <w:t>íng dÉn nghiÖp vô thanh tra cho tæ chøc, c¸ nh©n (cña ®¬n vÞ) vµ kiÓm tra viÖc chÊp hµnh ph¸p luËt.</w:t>
      </w:r>
    </w:p>
    <w:p>
      <w:pPr>
        <w:pStyle w:val="TextBody"/>
        <w:ind w:firstLine="720"/>
        <w:rPr/>
      </w:pPr>
      <w:r>
        <w:rPr/>
        <w:t>Khi ®i lµm nhiÖm vô, nÕu thêi gian qu¸ 5 ngµy, th× viÖc theo dâi ®¬n vÞ sÏ ®</w:t>
        <w:softHyphen/>
        <w:t>îc L·nh ®¹o Thanh tra giao cho c«ng chøc thanh tra trong cïng bé phËn c«ng t¸c ®¶m nhiÖm.</w:t>
      </w:r>
    </w:p>
    <w:p>
      <w:pPr>
        <w:pStyle w:val="TextBody"/>
        <w:spacing w:before="120" w:after="0"/>
        <w:ind w:firstLine="720"/>
        <w:rPr/>
      </w:pPr>
      <w:r>
        <w:rPr/>
        <w:t>4. Thùc hiÖn chÕ ®é b¸o c¸o th</w:t>
        <w:softHyphen/>
        <w:t>êng xuyªn vÒ nh÷ng c«ng viÖc ®</w:t>
        <w:softHyphen/>
        <w:t>îc ph©n c«ng gi¶i quyÕt cho Ch¸nh Thanh tra vµ Phã Ch¸nh thanh tra phô tr¸ch.</w:t>
      </w:r>
    </w:p>
    <w:p>
      <w:pPr>
        <w:pStyle w:val="Normal"/>
        <w:spacing w:before="120" w:after="120"/>
        <w:ind w:firstLine="720"/>
        <w:jc w:val="both"/>
        <w:rPr>
          <w:sz w:val="28"/>
        </w:rPr>
      </w:pPr>
      <w:r>
        <w:rPr>
          <w:b/>
          <w:sz w:val="28"/>
        </w:rPr>
        <w:t>§iÒu 6</w:t>
      </w:r>
      <w:r>
        <w:rPr>
          <w:sz w:val="28"/>
        </w:rPr>
        <w:t xml:space="preserve">: </w:t>
      </w:r>
      <w:r>
        <w:rPr>
          <w:bCs/>
          <w:sz w:val="28"/>
        </w:rPr>
        <w:t>Tr¸ch nhiÖm ®¹i diÖn Thanh tra Bé t¹i Thµnh phè Hå ChÝ Minh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ab/>
        <w:t>ChÞu tr¸ch tr¸ch nhiÖm tr</w:t>
        <w:softHyphen/>
        <w:t>íc Ch¸nh Thanh tra vÒ viÖc gi¶i quyÕt c¸c nhiÖm vô ®</w:t>
        <w:softHyphen/>
        <w:t>îc giao theo v¨n b¶n sè 29/TTTM ngµy 18/06/2003 cña Thanh tra Bé. Trong tr</w:t>
        <w:softHyphen/>
        <w:t>êng hîp cã vÊn ®Ò míi ph¸t sinh ngoµi nh÷ng néi dung ®· quy ®Þnh, ph¶i kÞp thêi b¸o c¸o L·nh ®¹o Thanh tra ®Ó nhËn sù chØ ®¹o gi¶i quyÕt.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sz w:val="28"/>
        </w:rPr>
      </w:pPr>
      <w:r>
        <w:rPr>
          <w:b/>
          <w:sz w:val="28"/>
        </w:rPr>
        <w:t>§iÒu 7</w:t>
      </w:r>
      <w:r>
        <w:rPr>
          <w:sz w:val="28"/>
        </w:rPr>
        <w:t xml:space="preserve">: </w:t>
      </w:r>
      <w:r>
        <w:rPr>
          <w:bCs/>
          <w:sz w:val="28"/>
        </w:rPr>
        <w:t>Ph©n c«ng c«ng viÖc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ab/>
        <w:t>C¨n cø tÝnh chÊt vµ khèi l</w:t>
        <w:softHyphen/>
        <w:t>îng c«ng viÖc, hµng n¨m L·nh ®¹o Thanh tra lËp “</w:t>
      </w:r>
      <w:r>
        <w:rPr>
          <w:i/>
          <w:sz w:val="28"/>
        </w:rPr>
        <w:t>b¶ng ph©n c«ng c«ng viÖc</w:t>
      </w:r>
      <w:r>
        <w:rPr>
          <w:sz w:val="28"/>
        </w:rPr>
        <w:t>” (Phô lôc sè 4) vµ “</w:t>
      </w:r>
      <w:r>
        <w:rPr>
          <w:i/>
          <w:sz w:val="28"/>
        </w:rPr>
        <w:t>B¶ng ph©n c«ng theo dâi c¸c ®¬n vÞ</w:t>
      </w:r>
      <w:r>
        <w:rPr>
          <w:sz w:val="28"/>
        </w:rPr>
        <w:t>” (Phô lôc sè 5) cho Ch¸nh Thanh tra, Phã Ch¸nh Thanh tra vµ tõng c«ng chøc thanh tra kÌm theo b¶n Quy chÕ nµy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  <w:t>Ch</w:t>
        <w:softHyphen/>
        <w:t>¬ng III</w:t>
      </w:r>
    </w:p>
    <w:p>
      <w:pPr>
        <w:pStyle w:val="Heading2"/>
        <w:rPr/>
      </w:pPr>
      <w:r>
        <w:rPr/>
        <w:t>Quy tr×nh xö lý c«ng viÖc</w:t>
      </w:r>
    </w:p>
    <w:p>
      <w:pPr>
        <w:pStyle w:val="Normal"/>
        <w:spacing w:before="240" w:after="120"/>
        <w:ind w:firstLine="720"/>
        <w:jc w:val="both"/>
        <w:rPr>
          <w:sz w:val="28"/>
        </w:rPr>
      </w:pPr>
      <w:r>
        <w:rPr>
          <w:b/>
          <w:sz w:val="28"/>
        </w:rPr>
        <w:t>§iÒu 8</w:t>
      </w:r>
      <w:r>
        <w:rPr>
          <w:sz w:val="28"/>
        </w:rPr>
        <w:t xml:space="preserve">:  </w:t>
      </w:r>
      <w:r>
        <w:rPr>
          <w:bCs/>
          <w:sz w:val="28"/>
        </w:rPr>
        <w:t>VÒ c«ng t¸c v¨n th</w:t>
        <w:softHyphen/>
        <w:t>, l</w:t>
        <w:softHyphen/>
        <w:t>u tr÷</w:t>
      </w:r>
    </w:p>
    <w:p>
      <w:pPr>
        <w:pStyle w:val="TextBody"/>
        <w:rPr/>
      </w:pPr>
      <w:r>
        <w:rPr/>
        <w:tab/>
        <w:t>1. Mäi c«ng v¨n ®Õn, ®i ®Òu ph¶i qua V¨n th</w:t>
        <w:softHyphen/>
        <w:t xml:space="preserve"> ®¬n vÞ (phßng Tæng hîp) vµo sæ theo dâi, c«ng v¨n ®i, ®Õn kh«ng ®</w:t>
        <w:softHyphen/>
        <w:t>îc ®Ó qu¸ 01 ngµy lµm viÖc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  <w:t>2. §èi víi c«ng v¨n ®Õn, V¨n th</w:t>
        <w:softHyphen/>
        <w:t xml:space="preserve"> cã tr¸ch nhiÖm chuyÓn cho Ch¸nh Thanh tra, hoÆc Phã Ch¸nh thanh tra ®</w:t>
        <w:softHyphen/>
        <w:t>îc uû quyÒn. L·nh ®¹o Thanh tra ph©n c«ng ng</w:t>
        <w:softHyphen/>
        <w:t>êi gi¶i quyÕt vµ chuyÓn l¹i c«ng v¨n ®ã cho V¨n th</w:t>
        <w:softHyphen/>
        <w:t>. V¨n th</w:t>
        <w:softHyphen/>
        <w:t xml:space="preserve"> cã tr¸ch nhiÖm vµo sæ theo dâi vµ chuyÓn trùc tiÕp cho ng</w:t>
        <w:softHyphen/>
        <w:t>êi thùc hiÖn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ab/>
        <w:t>3. §èi víi c«ng v¨n ®i, h×nh thøc v¨n b¶n ph¶i ®óng víi quy ®Þnh t¹i Quy chÕ C«ng t¸c v¨n th</w:t>
        <w:softHyphen/>
        <w:t xml:space="preserve"> l</w:t>
        <w:softHyphen/>
        <w:t>u tr÷ cña Bé Th</w:t>
        <w:softHyphen/>
        <w:t>¬ng m¹i (ban hµnh kÌm theo QuyÕt ®Þnh sè 0456/2002/Q§-BTM ngµy 19/04/2002). C«ng v¨n ®i ®</w:t>
        <w:softHyphen/>
        <w:t>îc l</w:t>
        <w:softHyphen/>
        <w:t>u t¹i V¨n th</w:t>
        <w:softHyphen/>
        <w:t xml:space="preserve"> vµ hå s¬ vô viÖc do c«ng chøc thanh tra xö lý.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ab/>
        <w:t>4. C«ng chøc thanh tra cã tr¸ch nhiÖm thiÕt lËp bé hå s¬ vô viÖc vµ thùc hiÖn viÖc l</w:t>
        <w:softHyphen/>
        <w:t>u tr÷ theo quy ®Þnh cña ph¸p luËt.</w:t>
      </w:r>
    </w:p>
    <w:p>
      <w:pPr>
        <w:pStyle w:val="Normal"/>
        <w:spacing w:before="120" w:after="120"/>
        <w:ind w:firstLine="720"/>
        <w:jc w:val="both"/>
        <w:rPr>
          <w:sz w:val="28"/>
        </w:rPr>
      </w:pPr>
      <w:r>
        <w:rPr>
          <w:b/>
          <w:sz w:val="28"/>
        </w:rPr>
        <w:t>§iÒu 9</w:t>
      </w:r>
      <w:r>
        <w:rPr>
          <w:sz w:val="28"/>
        </w:rPr>
        <w:t xml:space="preserve">: </w:t>
      </w:r>
      <w:r>
        <w:rPr>
          <w:bCs/>
          <w:sz w:val="28"/>
        </w:rPr>
        <w:t>Thêi h¹n, quy tr×nh xö lý tõng lo¹i c«ng viÖc</w:t>
      </w:r>
    </w:p>
    <w:p>
      <w:pPr>
        <w:pStyle w:val="TextBody"/>
        <w:rPr/>
      </w:pPr>
      <w:r>
        <w:rPr/>
        <w:tab/>
        <w:t>Thêi h¹n gi¶i quyÕt phï hîp víi tÝnh chÊt cña tõng c«ng viÖc do L·nh ®¹o Thanh tra quy ®Þnh cho c¸c chuyªn viªn.</w:t>
      </w:r>
    </w:p>
    <w:p>
      <w:pPr>
        <w:pStyle w:val="TextBody"/>
        <w:spacing w:before="120" w:after="0"/>
        <w:rPr/>
      </w:pPr>
      <w:r>
        <w:rPr/>
        <w:tab/>
        <w:t>1. §èi víi c«ng v¨n th</w:t>
        <w:softHyphen/>
        <w:t>êng, thêi h¹n gi¶i quyÕt theo yªu cÇu</w:t>
      </w:r>
      <w:r>
        <w:rPr>
          <w:b/>
          <w:bCs/>
        </w:rPr>
        <w:t xml:space="preserve"> </w:t>
      </w:r>
      <w:r>
        <w:rPr>
          <w:i/>
        </w:rPr>
        <w:t>hîp lý</w:t>
      </w:r>
      <w:r>
        <w:rPr/>
        <w:t xml:space="preserve"> cña c«ng v¨n ®Õn, nh</w:t>
        <w:softHyphen/>
        <w:t>ng kh«ng qu¸ 5 ngµy lµm viÖc ®èi víi yªu cÇu cña c¸c ®¬n vÞ thuéc Bé vµ kh«ng qu¸ 15 ngµy lµm viÖc ®èi víi c¸c yªu cÇu cña c¸c tæ chøc, c¬ quan ngoµi Bé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ab/>
        <w:t>2. §èi víi c«ng v¨n “</w:t>
      </w:r>
      <w:r>
        <w:rPr>
          <w:i/>
          <w:sz w:val="28"/>
        </w:rPr>
        <w:t>KhÈn</w:t>
      </w:r>
      <w:r>
        <w:rPr>
          <w:sz w:val="28"/>
        </w:rPr>
        <w:t>”, “</w:t>
      </w:r>
      <w:r>
        <w:rPr>
          <w:i/>
          <w:sz w:val="28"/>
        </w:rPr>
        <w:t>Ho¶ tèc</w:t>
      </w:r>
      <w:r>
        <w:rPr>
          <w:sz w:val="28"/>
        </w:rPr>
        <w:t xml:space="preserve">” cã yªu cÇu cô thÓ vÒ thêi gian th× ph¶i hoµn thµnh c«ng viÖc trong thêi h¹n quy ®Þnh. NÕu L·nh ®¹o Bé yªu cÇu “ </w:t>
      </w:r>
      <w:r>
        <w:rPr>
          <w:i/>
          <w:sz w:val="28"/>
        </w:rPr>
        <w:t>lµm gÊp”, “gi¶i quyÕt sím”</w:t>
      </w:r>
      <w:r>
        <w:rPr>
          <w:sz w:val="28"/>
        </w:rPr>
        <w:t xml:space="preserve"> th× thêi h¹n xö lý kh«ng qu¸ 02 ngµy lµm viÖc. 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ab/>
        <w:t xml:space="preserve">3. §èi víi c«ng t¸c thanh tra, kiÓm tra theo </w:t>
      </w:r>
      <w:r>
        <w:rPr>
          <w:i/>
          <w:sz w:val="28"/>
        </w:rPr>
        <w:t>Quy tr×nh tiÕn hµnh cuéc thanh tra thanh tra</w:t>
      </w:r>
      <w:r>
        <w:rPr>
          <w:b/>
          <w:i/>
          <w:sz w:val="28"/>
        </w:rPr>
        <w:t xml:space="preserve"> </w:t>
      </w:r>
      <w:r>
        <w:rPr>
          <w:sz w:val="28"/>
        </w:rPr>
        <w:t>(Phô lôc sè 1) kÌm theo Quy chÕ nµy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ab/>
        <w:t xml:space="preserve">4. §èi víi viÖc gi¶i quyÕt tè c¸o theo </w:t>
      </w:r>
      <w:r>
        <w:rPr>
          <w:i/>
          <w:sz w:val="28"/>
        </w:rPr>
        <w:t>Quy tr×nh gi¶i quyÕt tè c¸o</w:t>
      </w:r>
      <w:r>
        <w:rPr>
          <w:sz w:val="28"/>
        </w:rPr>
        <w:t xml:space="preserve"> (Phô lôc sè 2) kÌm theo Quy chÕ nµy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ab/>
        <w:t xml:space="preserve">5. §èi víi viÖc gi¶i quyÕt khiÕu n¹i theo </w:t>
      </w:r>
      <w:r>
        <w:rPr>
          <w:i/>
          <w:sz w:val="28"/>
        </w:rPr>
        <w:t>Quy tr×nh gi¶i quyÕt khiÕu n¹i</w:t>
      </w:r>
      <w:r>
        <w:rPr>
          <w:sz w:val="28"/>
        </w:rPr>
        <w:t xml:space="preserve"> (Phô lôc sè 3) kÌm theo Quy chÕ nµy.</w:t>
      </w:r>
    </w:p>
    <w:p>
      <w:pPr>
        <w:pStyle w:val="Normal"/>
        <w:spacing w:before="120" w:after="120"/>
        <w:ind w:firstLine="720"/>
        <w:jc w:val="both"/>
        <w:rPr>
          <w:sz w:val="28"/>
        </w:rPr>
      </w:pPr>
      <w:r>
        <w:rPr>
          <w:b/>
          <w:sz w:val="28"/>
        </w:rPr>
        <w:t>§iÒu 10</w:t>
      </w:r>
      <w:r>
        <w:rPr>
          <w:sz w:val="28"/>
        </w:rPr>
        <w:t>: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Ký c«ng v¨n vµ sö dông con dÊ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§èi víi c«ng v¨n göi c¸c Bé, Ngµnh hoÆc cÊp t</w:t>
        <w:softHyphen/>
        <w:t>¬ng ®</w:t>
        <w:softHyphen/>
        <w:t xml:space="preserve">¬ng, Thanh tra Bé lËp phiÕu tr×nh L·nh ®¹o Bé duyÖt, ký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§èi víi quyÕt ®Þnh thanh tra, kiÓm tra do Bé tr</w:t>
        <w:softHyphen/>
        <w:t>ëng hoÆc Ch¸nh Thanh tra Bé ký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3. §èi víi v¨n b¶n thuéc c«ng viÖc chuyªn m«n cña ®¬n vÞ, Ch¸nh Thanh tra (hoÆc Phã Ch¸nh thanh tra ®</w:t>
        <w:softHyphen/>
        <w:t>îc uû quyÒn) ký thõa lÖnh Bé tr</w:t>
        <w:softHyphen/>
        <w:t>ëng ®ãng dÊu Bé Th</w:t>
        <w:softHyphen/>
        <w:t>¬ng m¹i hoÆc ®ãng dÊu Thanh tra Bé Th</w:t>
        <w:softHyphen/>
        <w:t>¬ng m¹i tuú theo tÝnh chÊt cña tõng c«ng viÖc.</w:t>
      </w:r>
    </w:p>
    <w:p>
      <w:pPr>
        <w:pStyle w:val="Normal"/>
        <w:spacing w:before="120" w:after="120"/>
        <w:ind w:firstLine="720"/>
        <w:jc w:val="both"/>
        <w:rPr>
          <w:sz w:val="28"/>
        </w:rPr>
      </w:pPr>
      <w:r>
        <w:rPr>
          <w:sz w:val="28"/>
        </w:rPr>
        <w:t>4. C«ng chøc thanh tra lµ Tr</w:t>
        <w:softHyphen/>
        <w:t>ëng ®oµn thanh tra, kiÓm tra ®</w:t>
        <w:softHyphen/>
        <w:t xml:space="preserve">îc sö dông con dÊu cña Thanh tra Bé trong b¸o c¸o kÕt qu¶ thanh tra, kiÓm tra. 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  <w:t>Ch</w:t>
        <w:softHyphen/>
        <w:t>¬ng IV</w:t>
      </w:r>
    </w:p>
    <w:p>
      <w:pPr>
        <w:pStyle w:val="Heading2"/>
        <w:rPr/>
      </w:pPr>
      <w:r>
        <w:rPr/>
        <w:t>LÒ lèi lµm viÖc vµ quan hÖ c«ng t¸c</w:t>
      </w:r>
    </w:p>
    <w:p>
      <w:pPr>
        <w:pStyle w:val="Normal"/>
        <w:spacing w:before="0" w:after="120"/>
        <w:ind w:firstLine="720"/>
        <w:jc w:val="both"/>
        <w:rPr>
          <w:b/>
          <w:b/>
          <w:bCs/>
          <w:sz w:val="28"/>
        </w:rPr>
      </w:pPr>
      <w:r>
        <w:rPr>
          <w:b/>
          <w:sz w:val="28"/>
        </w:rPr>
        <w:t>§iÒu 11</w:t>
      </w:r>
      <w:r>
        <w:rPr>
          <w:sz w:val="28"/>
        </w:rPr>
        <w:t xml:space="preserve">: </w:t>
      </w:r>
      <w:r>
        <w:rPr>
          <w:bCs/>
          <w:sz w:val="28"/>
        </w:rPr>
        <w:t>Lµm viÖc t¹i c¬ qua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Mäi c«ng chøc cã tr¸ch nhiÖm chÊp hµnh kû luËt lao ®éng. §i lµm, nghØ tr</w:t>
        <w:softHyphen/>
        <w:t>a, vÒ ®óng giê, ®¶m b¶o thêi gian (8 giê) theo quy ®Þnh cña Nhµ n</w:t>
        <w:softHyphen/>
        <w:t xml:space="preserve">íc. </w:t>
      </w:r>
    </w:p>
    <w:p>
      <w:pPr>
        <w:pStyle w:val="TextBody"/>
        <w:rPr/>
      </w:pPr>
      <w:r>
        <w:rPr/>
        <w:tab/>
        <w:t>ViÖc nghØ chÕ ®é (phÐp), nghØ do èm ®au, nghØ ®ét xuÊt ph¶i xin phÐp L·nh ®¹o Thanh tra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  <w:t>2. C«ng chøc cã nhu cÇu lµm viÖc ngoµi giê ph¶i b¸o c¸o víi L·nh ®¹o Thanh tra vµ ®¨ng ký víi V¨n phßng v/v lµm ngoµi giê.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sz w:val="28"/>
        </w:rPr>
      </w:pPr>
      <w:r>
        <w:rPr>
          <w:b/>
          <w:sz w:val="28"/>
        </w:rPr>
        <w:t>§iÒu 12</w:t>
      </w:r>
      <w:r>
        <w:rPr>
          <w:sz w:val="28"/>
        </w:rPr>
        <w:t xml:space="preserve">: </w:t>
      </w:r>
      <w:r>
        <w:rPr>
          <w:bCs/>
          <w:sz w:val="28"/>
        </w:rPr>
        <w:t>Tr¸ch nhiÖm c«ng chøc thanh tra ®i c«ng t¸c</w:t>
      </w:r>
    </w:p>
    <w:p>
      <w:pPr>
        <w:pStyle w:val="TextBody"/>
        <w:rPr/>
      </w:pPr>
      <w:r>
        <w:rPr/>
        <w:tab/>
        <w:t>1. Ph¶i thùc hiÖn ®óng ch</w:t>
        <w:softHyphen/>
        <w:t>¬ng tr×nh c«ng t¸c. NÕu cã vÊn ®Ò ph¸t sinh liªn quan ch</w:t>
        <w:softHyphen/>
        <w:t>¬ng tr×nh lµm viÖc, ph¶i b¸o c¸o L·nh ®¹o cÊp trªn cã thÈm quyÒn xin chñ tr</w:t>
        <w:softHyphen/>
        <w:t>¬ng gi¶i quyÕt. Kh«ng g©y phiÒn hµ cho c¬ së n¬i ®Õn c«ng t¸c.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ab/>
        <w:t>2. KÕt thóc ®ît c«ng t¸c, ph¶i cã b¸o c¸o vÒ nh÷ng vÊn ®Ò ®· gi¶i quyÕt, vÊn ®Ò tån t¹i vµ h</w:t>
        <w:softHyphen/>
        <w:t>íng gi¶i quyÕt cho Ch¸nh Thanh tra, Phã Ch¸nh thanh tra ®</w:t>
        <w:softHyphen/>
        <w:t>îc ph©n c«ng phô tr¸ch.</w:t>
      </w:r>
    </w:p>
    <w:p>
      <w:pPr>
        <w:pStyle w:val="Normal"/>
        <w:spacing w:before="120" w:after="120"/>
        <w:ind w:firstLine="720"/>
        <w:jc w:val="both"/>
        <w:rPr>
          <w:sz w:val="28"/>
        </w:rPr>
      </w:pPr>
      <w:r>
        <w:rPr>
          <w:b/>
          <w:sz w:val="28"/>
        </w:rPr>
        <w:t>§iÒu 13</w:t>
      </w:r>
      <w:r>
        <w:rPr>
          <w:sz w:val="28"/>
        </w:rPr>
        <w:t xml:space="preserve">: </w:t>
      </w:r>
      <w:r>
        <w:rPr>
          <w:bCs/>
          <w:sz w:val="28"/>
        </w:rPr>
        <w:t>ChÕ ®é tiÕp d©n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ab/>
        <w:t>1. Khi tiÕp d©n, c«ng chøc thanh tra ®</w:t>
        <w:softHyphen/>
        <w:t>îc ph©n c«ng ph¶i chÊp hµnh nghiªm chØnh c¸c quy ®Þnh t¹i Néi quy tiÕp d©n vµ quy ®Þnh cña ph¸p luËt.</w:t>
      </w:r>
    </w:p>
    <w:p>
      <w:pPr>
        <w:pStyle w:val="TextBody"/>
        <w:rPr/>
      </w:pPr>
      <w:r>
        <w:rPr/>
        <w:tab/>
        <w:t>2. Thanh tra Bé cã tr¸ch nhiÖm ®«n ®èc, kiÓm tra c¸c ®¬n vÞ thùc hiÖn ch</w:t>
        <w:softHyphen/>
        <w:t>¬ng tr×nh c«ng t¸c thanh tra, chèng tham nhòng vµ quy ®Þnh vÒ tiÕp d©n, gi¶i quyÕt khiÕu n¹i, tè c¸o cña c«ng d©n hµng n¨m cña c¸c ®¬n vÞ do m×nh phô tr¸ch theo dâi. Trong tr</w:t>
        <w:softHyphen/>
        <w:t>êng hîp nh÷ng khiÕu n¹i, tè c¸o ë ®¬n vÞ gi¶i quyÕt ch</w:t>
        <w:softHyphen/>
        <w:t>a tho¶ ®¸ng th× kiÕn nghÞ ®¬n vÞ gi¶i quyÕt l¹i. Nh÷ng khiÕu n¹i, tè c¸o thuéc thÈm quyÒn gi¶i quyÕt cña Bé tr</w:t>
        <w:softHyphen/>
        <w:t>ëng th× kiÕn nghÞ Bé tr</w:t>
        <w:softHyphen/>
        <w:t>ëng xö lý.</w:t>
      </w:r>
    </w:p>
    <w:p>
      <w:pPr>
        <w:pStyle w:val="TextBody"/>
        <w:rPr/>
      </w:pPr>
      <w:r>
        <w:rPr/>
      </w:r>
    </w:p>
    <w:p>
      <w:pPr>
        <w:pStyle w:val="Normal"/>
        <w:spacing w:before="120" w:after="120"/>
        <w:ind w:firstLine="720"/>
        <w:jc w:val="both"/>
        <w:rPr>
          <w:sz w:val="28"/>
        </w:rPr>
      </w:pPr>
      <w:r>
        <w:rPr>
          <w:b/>
          <w:sz w:val="28"/>
        </w:rPr>
        <w:t>§iÒu 14</w:t>
      </w:r>
      <w:r>
        <w:rPr>
          <w:sz w:val="28"/>
        </w:rPr>
        <w:t xml:space="preserve">: </w:t>
      </w:r>
      <w:r>
        <w:rPr>
          <w:bCs/>
          <w:sz w:val="28"/>
        </w:rPr>
        <w:t>ChÕ ®é d©n chñ trong ®¬n vÞ</w:t>
      </w:r>
    </w:p>
    <w:p>
      <w:pPr>
        <w:pStyle w:val="TextBody"/>
        <w:spacing w:before="0" w:after="120"/>
        <w:rPr/>
      </w:pPr>
      <w:r>
        <w:rPr/>
        <w:tab/>
        <w:t>1. §Þnh kú hµng th¸ng/quý/n¨m, Ch¸nh Thanh tra chñ tr× häp ®Ó ®¸nh gi¸ c«ng t¸c cña ®¬n vÞ vµ triÓn khai nhiÖm vô míi. Mäi c«ng chøc thanh tra ph¶i nªu cao tinh thÇn phª vµ tù phª b×nh ®Ó x©y dùng ®¬n vÞ trong s¹ch, v÷ng m¹nh.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ab/>
        <w:t>2. ViÖc x©y dùng ch</w:t>
        <w:softHyphen/>
        <w:t>¬ng tr×nh c«ng t¸c, ®Ò b¹t, n©ng l</w:t>
        <w:softHyphen/>
        <w:t>¬ng, khen th</w:t>
        <w:softHyphen/>
        <w:t>ëng, kû luËt… ph¶i ®</w:t>
        <w:softHyphen/>
        <w:t>îc thèng nhÊt gi÷a L·nh ®¹o ChÝnh quyÒn, Chi bé vµ C«ng ®oµn trong ®¬n vÞ trªn c¬ së quy ®Þnh t¹i c«ng v¨n sè 5924/TM-VP ngµy 01/10/1998 cña Bé tr</w:t>
        <w:softHyphen/>
        <w:t>ëng h</w:t>
        <w:softHyphen/>
        <w:t>íng dÉn vµ tæ chøc thùc hiÖn “</w:t>
      </w:r>
      <w:r>
        <w:rPr>
          <w:i/>
          <w:sz w:val="28"/>
        </w:rPr>
        <w:t>Quy chÕ thùc hiÖn d©n chñ trong ho¹t ®éng cña c¬ quan</w:t>
      </w:r>
      <w:r>
        <w:rPr>
          <w:sz w:val="28"/>
        </w:rPr>
        <w:t>” ë Bé Th</w:t>
        <w:softHyphen/>
        <w:t>¬ng m¹i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sz w:val="28"/>
        </w:rPr>
        <w:t>§iÒu 15</w:t>
      </w:r>
      <w:r>
        <w:rPr>
          <w:sz w:val="28"/>
        </w:rPr>
        <w:t xml:space="preserve">: </w:t>
      </w:r>
      <w:r>
        <w:rPr>
          <w:bCs/>
          <w:sz w:val="28"/>
        </w:rPr>
        <w:t xml:space="preserve">B¶o ®¶m vÖ sinh, an toµn c¬ quan, tiÕt kiÖm, chèng l·ng phÝ 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1. Mäi c«ng chøc cã tr¸ch nhiÖm b¶o toµn tµi s¶n c«ng n¬i lµm viÖc vµ kh«ng ®</w:t>
        <w:softHyphen/>
        <w:t>îc sö dông tµi s¶n c¬ quan vµo môc ®Ých riªng. ViÖc sö dông m¸y fax, ®iÖn tho¹i ®</w:t>
        <w:softHyphen/>
        <w:t>êng dµi, m¸y vi tÝnh, m¸y ghi ©m, m¸y ¶nh, m¸y photocopy ph¶i ®óng môc ®Ých phôc vô cho c«ng viÖc. NÕu ch</w:t>
        <w:softHyphen/>
        <w:t>a biÕt sö dông ph¶i ®</w:t>
        <w:softHyphen/>
        <w:t>îc h</w:t>
        <w:softHyphen/>
        <w:t>íng dÉn tr</w:t>
        <w:softHyphen/>
        <w:t>íc khi sö dông. Tr</w:t>
        <w:softHyphen/>
        <w:t>êng hîp tù ý lµm háng, g©y thiÖt h¹i tµi s¶n c«ng ph¶i chÞu chi phÝ söa ch÷a, lµm mÊt ph¶i båi th</w:t>
        <w:softHyphen/>
        <w:t>êng.</w:t>
      </w:r>
    </w:p>
    <w:p>
      <w:pPr>
        <w:pStyle w:val="BodyTextIndent2"/>
        <w:spacing w:before="120" w:after="0"/>
        <w:ind w:right="0" w:firstLine="720"/>
        <w:rPr/>
      </w:pPr>
      <w:r>
        <w:rPr/>
        <w:t xml:space="preserve">2. Nghiªm chØnh chÊp hµnh c¸c quy ®Þnh vÒ c«ng t¸c phßng chèng ch¸y, næ. Kh«ng sö dông chÊt dÔ ch¸y, næ  theo quy ®Þnh vÒ phßng chèng ch¸y, chÊt næ trong c¬ quan. </w:t>
      </w:r>
    </w:p>
    <w:p>
      <w:pPr>
        <w:pStyle w:val="TextBody"/>
        <w:spacing w:before="120" w:after="0"/>
        <w:rPr/>
      </w:pPr>
      <w:r>
        <w:rPr/>
        <w:tab/>
        <w:t>3. Gi÷ g×n vÖ sinh chung trong c¬ quan. 16h00 thø 6 hµng tuÇn, c¸c phßng tù tæ chøc dän dÑp vÖ sinh s¹ch sÏ, s¾p xÕp tµi liÖu gän gµng phßng lµm viÖc.</w:t>
      </w:r>
    </w:p>
    <w:p>
      <w:pPr>
        <w:pStyle w:val="BodyTextIndent2"/>
        <w:spacing w:before="120" w:after="120"/>
        <w:ind w:right="0" w:firstLine="720"/>
        <w:rPr/>
      </w:pPr>
      <w:r>
        <w:rPr/>
        <w:t>4. Khi hÕt giê lµm viÖc, ng</w:t>
        <w:softHyphen/>
        <w:t>êi vÒ cuèi cïng ph¶i t¾t hÕt c¸c c«ng t¾c ®iÖn vµ kho¸ cöa phßng lµm viÖc.</w:t>
      </w:r>
    </w:p>
    <w:p>
      <w:pPr>
        <w:pStyle w:val="TextBody"/>
        <w:spacing w:before="120" w:after="120"/>
        <w:ind w:firstLine="720"/>
        <w:rPr/>
      </w:pPr>
      <w:r>
        <w:rPr>
          <w:b/>
        </w:rPr>
        <w:t>§iÒu 16</w:t>
      </w:r>
      <w:r>
        <w:rPr/>
        <w:t xml:space="preserve">: </w:t>
      </w:r>
      <w:r>
        <w:rPr>
          <w:bCs/>
        </w:rPr>
        <w:t>Quan hÖ c«ng t¸c gi÷a Thanh tra bé vµ c¸c ®¬n vÞ h÷u quan</w:t>
      </w:r>
    </w:p>
    <w:p>
      <w:pPr>
        <w:pStyle w:val="TextBody"/>
        <w:rPr/>
      </w:pPr>
      <w:r>
        <w:rPr/>
        <w:tab/>
        <w:t>1. Phèi hîp víi c¸c ®¬n vÞ h÷u quan thùc hiÖn sù l·nh ®¹o, chØ ®¹o cña Bé tr</w:t>
        <w:softHyphen/>
        <w:t>ëng, Tæng Thanh tra vÒ c«ng t¸c thanh tra, kiÓm tra thuéc ph¹m vi qu¶n lý nhµ n</w:t>
        <w:softHyphen/>
        <w:t>íc cña Bé Th</w:t>
        <w:softHyphen/>
        <w:t>¬ng m¹i.</w:t>
      </w:r>
    </w:p>
    <w:p>
      <w:pPr>
        <w:pStyle w:val="TextBody"/>
        <w:spacing w:before="120" w:after="120"/>
        <w:rPr/>
      </w:pPr>
      <w:r>
        <w:rPr/>
        <w:tab/>
        <w:t xml:space="preserve">2. Huy ®éng c«ng chøc thuéc c¬ quan Bé hoÆc cö c«ng chøc thanh tra tham gia ®oµn thanh tra, kiÓm tra. </w:t>
      </w:r>
    </w:p>
    <w:p>
      <w:pPr>
        <w:pStyle w:val="TextBody"/>
        <w:spacing w:before="0" w:after="120"/>
        <w:rPr>
          <w:b/>
          <w:b/>
        </w:rPr>
      </w:pPr>
      <w:r>
        <w:rPr/>
        <w:tab/>
      </w:r>
      <w:r>
        <w:rPr>
          <w:b/>
        </w:rPr>
        <w:t>§iÒu 17</w:t>
      </w:r>
      <w:r>
        <w:rPr/>
        <w:t>: Cung cÊp hå s¬, tµi liÖu</w:t>
      </w:r>
    </w:p>
    <w:p>
      <w:pPr>
        <w:pStyle w:val="TextBody"/>
        <w:spacing w:before="0" w:after="120"/>
        <w:rPr/>
      </w:pPr>
      <w:r>
        <w:rPr/>
        <w:tab/>
        <w:t>ViÖc cung cÊp, khai th¸c hå s¬, tµi liÖu cña ®¬n vÞ ph¶i thùc hiÖn ®óng c¸c quy ®Þnh cña ph¸p luËt, cña Bé vÒ cung cÊp th«ng tin, b¶o vÖ bÝ mËt Nhµ n</w:t>
        <w:softHyphen/>
        <w:t>íc trong ngµnh th</w:t>
        <w:softHyphen/>
        <w:t>¬ng m¹i vµ ho¹t ®éng thanh tra.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Ch</w:t>
        <w:softHyphen/>
        <w:t>¬ng V</w:t>
      </w:r>
    </w:p>
    <w:p>
      <w:pPr>
        <w:pStyle w:val="TextBody"/>
        <w:spacing w:before="0" w:after="120"/>
        <w:jc w:val="center"/>
        <w:rPr>
          <w:rFonts w:ascii=".VnArial" w:hAnsi=".VnArial" w:cs=".VnArial"/>
          <w:b/>
          <w:b/>
          <w:bCs/>
        </w:rPr>
      </w:pPr>
      <w:r>
        <w:rPr>
          <w:rFonts w:cs=".VnArial" w:ascii=".VnArial" w:hAnsi=".VnArial"/>
          <w:b/>
          <w:bCs/>
        </w:rPr>
        <w:t>C¸c quy ®Þnh kh¸c</w:t>
      </w:r>
    </w:p>
    <w:p>
      <w:pPr>
        <w:pStyle w:val="Normal"/>
        <w:spacing w:before="240" w:after="120"/>
        <w:ind w:firstLine="720"/>
        <w:jc w:val="both"/>
        <w:rPr>
          <w:sz w:val="28"/>
        </w:rPr>
      </w:pPr>
      <w:r>
        <w:rPr>
          <w:b/>
          <w:sz w:val="28"/>
        </w:rPr>
        <w:t>§iÒu 18</w:t>
      </w:r>
      <w:r>
        <w:rPr>
          <w:sz w:val="28"/>
        </w:rPr>
        <w:t xml:space="preserve">: </w:t>
      </w:r>
      <w:r>
        <w:rPr>
          <w:bCs/>
          <w:sz w:val="28"/>
        </w:rPr>
        <w:t>§¸nh gi¸ c«ng chøc, khen th</w:t>
        <w:softHyphen/>
        <w:t>ëng, kû luËt</w:t>
      </w:r>
    </w:p>
    <w:p>
      <w:pPr>
        <w:pStyle w:val="TextBody"/>
        <w:rPr>
          <w:rFonts w:ascii=".VnArial" w:hAnsi=".VnArial" w:cs=".VnArial"/>
        </w:rPr>
      </w:pPr>
      <w:r>
        <w:rPr/>
        <w:tab/>
        <w:t>Cuèi th¸ng 12 hµng n¨m, mçi c«ng chøc tù viÕt b¶n kiÓm ®iÓm vÒ qu¸ tr×nh c«ng t¸c trong n¨m ®Ó tËp thÓ Thanh tra Bé nhËn xÐt, ®¸nh gi¸ vµ ph©n lo¹i theo h</w:t>
        <w:softHyphen/>
        <w:t>íng dÉn cña Bé vµ Nhµ n</w:t>
        <w:softHyphen/>
        <w:t>íc ®Ó lµm c¨n cø xÐt ®Ò nghÞ khen th</w:t>
        <w:softHyphen/>
        <w:t>ëng, kû luËt.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sz w:val="28"/>
        </w:rPr>
      </w:pPr>
      <w:r>
        <w:rPr>
          <w:b/>
          <w:sz w:val="28"/>
        </w:rPr>
        <w:t>§iÒu 19</w:t>
      </w:r>
      <w:r>
        <w:rPr>
          <w:sz w:val="28"/>
        </w:rPr>
        <w:t xml:space="preserve">: </w:t>
      </w:r>
      <w:r>
        <w:rPr>
          <w:bCs/>
          <w:sz w:val="28"/>
        </w:rPr>
        <w:t>§iÒu kho¶n thi hµn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Mäi c«ng chøc Thanh tra Bé ph¶i chÊp hµnh nghiªm chØnh c¸c quy ®Þnh t¹i Quy chÕ nµy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ab/>
        <w:t>Quy chÕ cã hiÖu lùc tõ ngµy ký QuyÕt ®Þnh ban hµnh ./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rFonts w:eastAsia=".VnTime"/>
          <w:sz w:val="28"/>
          <w:szCs w:val="28"/>
        </w:rPr>
        <w:t xml:space="preserve">                                              </w:t>
      </w:r>
      <w:r>
        <w:rPr>
          <w:rFonts w:eastAsia=".VnTimeH" w:cs=".VnTimeH" w:ascii=".VnTimeH" w:hAnsi=".VnTimeH"/>
          <w:b/>
          <w:bCs/>
          <w:sz w:val="28"/>
          <w:szCs w:val="28"/>
        </w:rPr>
        <w:t xml:space="preserve">                                   </w:t>
      </w:r>
      <w:r>
        <w:rPr>
          <w:rFonts w:cs=".VnTimeH" w:ascii=".VnTimeH" w:hAnsi=".VnTimeH"/>
          <w:b/>
          <w:bCs/>
          <w:sz w:val="28"/>
          <w:szCs w:val="28"/>
        </w:rPr>
        <w:t>Kt. bé tr</w:t>
        <w:softHyphen/>
        <w:t xml:space="preserve">ëng   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 xml:space="preserve">             </w:t>
      </w:r>
      <w:r>
        <w:rPr>
          <w:rFonts w:cs=".VnTimeH" w:ascii=".VnTimeH" w:hAnsi=".VnTimeH"/>
          <w:b/>
          <w:bCs/>
          <w:sz w:val="28"/>
          <w:szCs w:val="28"/>
        </w:rPr>
        <w:t>Thø tr</w:t>
        <w:softHyphen/>
        <w:t>ëng</w:t>
      </w:r>
    </w:p>
    <w:p>
      <w:pPr>
        <w:pStyle w:val="Normal"/>
        <w:spacing w:before="0" w:after="120"/>
        <w:jc w:val="both"/>
        <w:rPr>
          <w:rFonts w:ascii=".VnTimeH" w:hAnsi=".VnTimeH" w:cs=".VnTimeH"/>
          <w:b/>
          <w:b/>
          <w:bCs/>
          <w:sz w:val="28"/>
          <w:szCs w:val="28"/>
        </w:rPr>
      </w:pPr>
      <w:r>
        <w:rPr>
          <w:rFonts w:cs=".VnTimeH" w:ascii=".VnTimeH" w:hAnsi=".VnTimeH"/>
          <w:b/>
          <w:bCs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               </w:t>
      </w:r>
      <w:r>
        <w:rPr>
          <w:b/>
          <w:bCs/>
          <w:sz w:val="26"/>
          <w:szCs w:val="26"/>
        </w:rPr>
        <w:t>§ç Nh</w:t>
        <w:softHyphen/>
        <w:t xml:space="preserve"> §Ýnh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right="-720" w:hanging="0"/>
        <w:jc w:val="both"/>
        <w:rPr>
          <w:sz w:val="28"/>
        </w:rPr>
      </w:pPr>
      <w:r>
        <w:rPr>
          <w:sz w:val="28"/>
        </w:rPr>
        <w:tab/>
      </w:r>
    </w:p>
    <w:sectPr>
      <w:footerReference w:type="default" r:id="rId2"/>
      <w:footerReference w:type="first" r:id="rId3"/>
      <w:type w:val="nextPage"/>
      <w:pgSz w:w="12240" w:h="15840"/>
      <w:pgMar w:left="1800" w:right="1080" w:gutter="0" w:header="0" w:top="126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.VnArial" w:hAnsi=".VnArial" w:cs=".Vn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20" w:hanging="0"/>
      <w:jc w:val="center"/>
      <w:outlineLvl w:val="3"/>
    </w:pPr>
    <w:rPr>
      <w:rFonts w:ascii=".VnTimeH" w:hAnsi=".VnTimeH" w:cs=".VnTimeH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20" w:hanging="0"/>
      <w:jc w:val="center"/>
      <w:outlineLvl w:val="4"/>
    </w:pPr>
    <w:rPr>
      <w:rFonts w:ascii=".VnTimeH" w:hAnsi=".VnTimeH" w:cs=".VnTimeH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.VnTime" w:hAnsi=".VnTim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120"/>
      <w:ind w:right="-720"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ind w:right="-720" w:hanging="0"/>
      <w:jc w:val="center"/>
    </w:pPr>
    <w:rPr>
      <w:b/>
      <w:bCs/>
      <w:sz w:val="28"/>
    </w:rPr>
  </w:style>
  <w:style w:type="paragraph" w:styleId="BodyText3">
    <w:name w:val="Body Text 3"/>
    <w:basedOn w:val="Normal"/>
    <w:qFormat/>
    <w:pPr>
      <w:ind w:right="-72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3:12:00Z</dcterms:created>
  <dc:creator>kt</dc:creator>
  <dc:description/>
  <dc:language>en-US</dc:language>
  <cp:lastModifiedBy>HoangAnhDuong</cp:lastModifiedBy>
  <cp:lastPrinted>2005-11-29T15:35:00Z</cp:lastPrinted>
  <dcterms:modified xsi:type="dcterms:W3CDTF">2006-09-25T03:24:00Z</dcterms:modified>
  <cp:revision>23</cp:revision>
  <dc:subject/>
  <dc:title>Bé Th­ng m¹i                          céng hoµ x· héi chñ nghÜa viÖt nam</dc:title>
</cp:coreProperties>
</file>