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hô lôc sè 1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Quy tr×nh tiÕn hµnh cuéc thanh tr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Quy tr×nh tiÕn hµnh cuéc thanh tra bao gåm c¸c b</w:t>
        <w:softHyphen/>
        <w:t>íc sau: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</w:rPr>
        <w:tab/>
      </w:r>
      <w:r>
        <w:rPr>
          <w:b/>
          <w:sz w:val="26"/>
          <w:u w:val="single"/>
        </w:rPr>
        <w:t>B</w:t>
        <w:softHyphen/>
        <w:t>íc 1</w:t>
      </w:r>
      <w:r>
        <w:rPr>
          <w:rFonts w:cs=".VnTimeH" w:ascii=".VnTimeH" w:hAnsi=".VnTimeH"/>
          <w:b/>
          <w:sz w:val="26"/>
        </w:rPr>
        <w:t xml:space="preserve">. </w:t>
      </w:r>
      <w:r>
        <w:rPr>
          <w:rFonts w:cs=".VnArial" w:ascii=".VnArial" w:hAnsi=".VnArial"/>
          <w:b/>
          <w:sz w:val="26"/>
        </w:rPr>
        <w:t>ChuÈn bÞ Thanh tra</w:t>
      </w:r>
      <w:r>
        <w:rPr>
          <w:rFonts w:cs=".VnTimeH" w:ascii=".VnTimeH" w:hAnsi=".VnTimeH"/>
          <w:b/>
          <w:sz w:val="26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</w:rPr>
        <w:tab/>
      </w:r>
      <w:r>
        <w:rPr/>
        <w:t xml:space="preserve">1.1 </w:t>
      </w:r>
      <w:r>
        <w:rPr>
          <w:b/>
          <w:bCs/>
          <w:i/>
          <w:iCs/>
        </w:rPr>
        <w:t xml:space="preserve">Ra </w:t>
      </w:r>
      <w:r>
        <w:rPr>
          <w:b/>
          <w:i/>
        </w:rPr>
        <w:t>QuyÕt ®Þnh thanh tra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 </w:t>
      </w:r>
      <w:r>
        <w:rPr/>
        <w:t>C¨n cø : - Ch</w:t>
        <w:softHyphen/>
        <w:t>¬ng tr×nh, kÕ ho¹ch thanh tra ®· ®</w:t>
        <w:softHyphen/>
        <w:t>îc phª duyÖt; hoÆc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               </w:t>
      </w:r>
      <w:r>
        <w:rPr/>
        <w:t>- Yªu cÇu ®ét xuÊt cña L·nh ®¹o Bé; hoÆc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.VnTime"/>
        </w:rPr>
        <w:t xml:space="preserve">                </w:t>
      </w:r>
      <w:r>
        <w:rPr/>
        <w:t>- Khi ph¸t hiÖn cã dÊu hiÖu vi ph¹m ph¸p luËt.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Ch¸nh Thanh tra ra QuyÕt ®Þnh thanh tra. Khi xÐt thÊy cÇn thiÕt, Bé tr</w:t>
        <w:softHyphen/>
        <w:t>ëng ra QuyÕt ®Þnh thanh tra.</w:t>
      </w:r>
    </w:p>
    <w:p>
      <w:pPr>
        <w:pStyle w:val="Normal"/>
        <w:ind w:firstLine="720"/>
        <w:jc w:val="both"/>
        <w:rPr/>
      </w:pPr>
      <w:r>
        <w:rPr/>
        <w:t xml:space="preserve">1.2 </w:t>
      </w:r>
      <w:r>
        <w:rPr>
          <w:b/>
          <w:bCs/>
          <w:i/>
          <w:iCs/>
        </w:rPr>
        <w:t>Néi dung QuyÕt ®Þnh thanh tr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+ C¨n cø ph¸p lý;</w:t>
      </w:r>
    </w:p>
    <w:p>
      <w:pPr>
        <w:pStyle w:val="Normal"/>
        <w:ind w:firstLine="720"/>
        <w:jc w:val="both"/>
        <w:rPr/>
      </w:pPr>
      <w:r>
        <w:rPr/>
        <w:t>+ §èi t</w:t>
        <w:softHyphen/>
        <w:t>îng, néi dung, ph¹m vi, nhiÖm vô thanh tra;</w:t>
      </w:r>
    </w:p>
    <w:p>
      <w:pPr>
        <w:pStyle w:val="Normal"/>
        <w:ind w:firstLine="720"/>
        <w:jc w:val="both"/>
        <w:rPr/>
      </w:pPr>
      <w:r>
        <w:rPr/>
        <w:t>+ Tr</w:t>
        <w:softHyphen/>
        <w:t>ëng ®oµn vµ c¸c thµnh viªn cña §oµn thanh tra;</w:t>
      </w:r>
    </w:p>
    <w:p>
      <w:pPr>
        <w:pStyle w:val="Normal"/>
        <w:ind w:firstLine="720"/>
        <w:jc w:val="both"/>
        <w:rPr/>
      </w:pPr>
      <w:r>
        <w:rPr/>
        <w:t>+ Thêi h¹n tiÕn hµnh thanh tra. (Theo quy ®Þnh §iÒu 38 cña LuËt Thanh tra, thêi h¹n thanh tra kh«ng qu¸ 45 ngµy, tr</w:t>
        <w:softHyphen/>
        <w:t>êng hîp phøc t¹p cã thÓ kÐo dµi nh</w:t>
        <w:softHyphen/>
        <w:t>ng kh«ng qu¸ 70 ngµy. ViÖc kÐo dµi thêi h¹n thanh tra do ng</w:t>
        <w:softHyphen/>
        <w:t>êi cã thÈm quyÒn ra QuyÕt ®Þnh thanh tra quyÕt ®Þnh khi xÐt thÊy cÇn thiÕt.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Thêi h¹n thanh tra ®</w:t>
        <w:softHyphen/>
        <w:t>îc tÝnh tõ ngµy c«ng bè QuyÕt ®Þnh thanh tra ®Õn khi kÕt thóc viÖc thanh tra t¹i n¬i ®</w:t>
        <w:softHyphen/>
        <w:t>îc thanh tra)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u w:val="single"/>
        </w:rPr>
        <w:t>B</w:t>
        <w:softHyphen/>
        <w:t>íc 2</w:t>
      </w:r>
      <w:r>
        <w:rPr>
          <w:b/>
          <w:i/>
        </w:rPr>
        <w:t xml:space="preserve">. </w:t>
      </w:r>
      <w:r>
        <w:rPr>
          <w:rFonts w:cs=".VnArial" w:ascii=".VnArial" w:hAnsi=".VnArial"/>
          <w:b/>
          <w:iCs/>
          <w:sz w:val="26"/>
        </w:rPr>
        <w:t>Thùc hiÖn QuyÕt ®Þnh thanh tra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1 </w:t>
      </w:r>
      <w:r>
        <w:rPr>
          <w:b/>
          <w:i/>
          <w:iCs/>
        </w:rPr>
        <w:t>C«ng bè QuyÕt ®Þnh thanh tra</w:t>
      </w:r>
    </w:p>
    <w:p>
      <w:pPr>
        <w:pStyle w:val="Normal"/>
        <w:ind w:firstLine="720"/>
        <w:jc w:val="both"/>
        <w:rPr/>
      </w:pPr>
      <w:r>
        <w:rPr/>
        <w:t>+ ChËm nhÊt lµ 03 ngµy kÓ tõ ngµy ký, QuyÕt ®Þnh thanh tra ph¶i ®</w:t>
        <w:softHyphen/>
        <w:t>îc göi cho ®èi t</w:t>
        <w:softHyphen/>
        <w:t>îng thanh tra, trõ tr</w:t>
        <w:softHyphen/>
        <w:t>êng hîp thanh tra ®ét xuÊt.</w:t>
        <w:tab/>
      </w:r>
    </w:p>
    <w:p>
      <w:pPr>
        <w:pStyle w:val="Normal"/>
        <w:ind w:firstLine="720"/>
        <w:jc w:val="both"/>
        <w:rPr/>
      </w:pPr>
      <w:r>
        <w:rPr/>
        <w:t>+ Tr</w:t>
        <w:softHyphen/>
        <w:t>ëng ®oµn thanh tra x©y dùng kÕ ho¹ch thùc hiÖn QuyÕt ®Þnh thanh tra. KÕ ho¹ch ph¶i x¸c ®Þnh râ ®</w:t>
        <w:softHyphen/>
        <w:t>îc môc ®Ých, yªu cÇu vµ c¸c néi dung cÇn tËp trung thanh tra, ph</w:t>
        <w:softHyphen/>
        <w:t>¬ng ph¸p, thêi gian tiÕn hµnh, thêi gian kÕt thóc ®óng theo thêi h¹n cho phÐp cña QuyÕt ®Þnh thanh tra.</w:t>
      </w:r>
    </w:p>
    <w:p>
      <w:pPr>
        <w:pStyle w:val="Normal"/>
        <w:ind w:firstLine="720"/>
        <w:jc w:val="both"/>
        <w:rPr/>
      </w:pPr>
      <w:r>
        <w:rPr/>
        <w:t>- Tr</w:t>
        <w:softHyphen/>
        <w:t>ëng ®oµn thanh tra ph¶i b¸o c¸o ng</w:t>
        <w:softHyphen/>
        <w:t>êi ra QuyÕt ®Þnh thanh tra vÒ kÕ ho¹ch thùc hiÖn QuyÕt ®Þnh thanh tra. Khi ®</w:t>
        <w:softHyphen/>
        <w:t>îc chÊp nhËn, Tr</w:t>
        <w:softHyphen/>
        <w:t>ëng ®oµn tæ chøc häp §oµn ®Ó thèng nhÊt ph</w:t>
        <w:softHyphen/>
        <w:t>¬ng ph¸p tiÕn hµnh thanh tra, c¸ch lµm, néi quy ho¹t ®éng, ®iÒu kiÖn vËt chÊt,...vµ ph©n c«ng c«ng viÖc cô thÓ cho tõng thµnh viªn ®Ó thùc hiÖn nhiÖm vô cña §oµn thanh tra.</w:t>
      </w:r>
    </w:p>
    <w:p>
      <w:pPr>
        <w:pStyle w:val="Normal"/>
        <w:spacing w:before="120" w:after="120"/>
        <w:ind w:firstLine="720"/>
        <w:jc w:val="both"/>
        <w:rPr>
          <w:b/>
          <w:b/>
          <w:i/>
          <w:i/>
        </w:rPr>
      </w:pPr>
      <w:r>
        <w:rPr>
          <w:b/>
        </w:rPr>
        <w:t xml:space="preserve">+ </w:t>
      </w:r>
      <w:r>
        <w:rPr/>
        <w:t xml:space="preserve"> ChËm nhÊt lµ sau 15 ngµy, Tr</w:t>
        <w:softHyphen/>
        <w:t>ëng ®oµn thanh tra cã tr¸ch nhiÖm c«ng bè QuyÕt ®Þnh thanh tra víi c¬ quan, ®¬n vÞ lµ ®èi t</w:t>
        <w:softHyphen/>
        <w:t>îng thanh tra. ViÖc c«ng bè QuyÕt ®Þnh thanh tra ®</w:t>
        <w:softHyphen/>
        <w:t>îc thùc hiÖn t¹i ®¬n vÞ lµ ®èi t</w:t>
        <w:softHyphen/>
        <w:t>îng thanh tra.</w:t>
      </w:r>
    </w:p>
    <w:p>
      <w:pPr>
        <w:pStyle w:val="Normal"/>
        <w:jc w:val="both"/>
        <w:rPr/>
      </w:pPr>
      <w:r>
        <w:rPr/>
        <w:tab/>
        <w:t>* Thµnh phÇn tham dù buæi c«ng bè QuyÕt ®Þnh thanh tra gåm:</w:t>
      </w:r>
    </w:p>
    <w:p>
      <w:pPr>
        <w:pStyle w:val="Normal"/>
        <w:jc w:val="both"/>
        <w:rPr/>
      </w:pPr>
      <w:r>
        <w:rPr/>
        <w:tab/>
        <w:t>-  §oµn Thanh tra.</w:t>
      </w:r>
    </w:p>
    <w:p>
      <w:pPr>
        <w:pStyle w:val="Normal"/>
        <w:jc w:val="both"/>
        <w:rPr/>
      </w:pPr>
      <w:r>
        <w:rPr/>
        <w:tab/>
        <w:t>-  §¬n vÞ ®</w:t>
        <w:softHyphen/>
        <w:t>îc thanh tra gåm : L·nh ®¹o ®¬n vÞ, l·nh ®¹o c¸c phßng ban liªn quan, ®¹i diÖn CÊp uû, C«ng ®oµn ®¬n vÞ.</w:t>
      </w:r>
    </w:p>
    <w:p>
      <w:pPr>
        <w:pStyle w:val="Normal"/>
        <w:jc w:val="both"/>
        <w:rPr/>
      </w:pPr>
      <w:r>
        <w:rPr/>
        <w:tab/>
        <w:t>- Cã thÓ mêi ng</w:t>
        <w:softHyphen/>
        <w:t>êi ra QuyÕt ®Þnh thanh tra tham dù.</w:t>
      </w:r>
    </w:p>
    <w:p>
      <w:pPr>
        <w:pStyle w:val="Normal"/>
        <w:jc w:val="both"/>
        <w:rPr/>
      </w:pPr>
      <w:r>
        <w:rPr/>
        <w:tab/>
        <w:t xml:space="preserve"> * Néi dung:</w:t>
      </w:r>
    </w:p>
    <w:p>
      <w:pPr>
        <w:pStyle w:val="Normal"/>
        <w:ind w:firstLine="720"/>
        <w:jc w:val="both"/>
        <w:rPr/>
      </w:pPr>
      <w:r>
        <w:rPr/>
        <w:t>- Tr</w:t>
        <w:softHyphen/>
        <w:t>ëng ®oµn ®äc toµn v¨n QuyÕt ®Þnh thanh tra. Thèng nhÊt víi ®¬n vÞ vÒ nguyªn t¾c, ph</w:t>
        <w:softHyphen/>
        <w:t>¬ng ph¸p, kÕ ho¹ch, thêi gian lµm viÖc ®Ó thñ tr</w:t>
        <w:softHyphen/>
        <w:t>ëng ®¬n vÞ chñ ®éng s¾p xÕp thêi gian vµ bè trÝ ng</w:t>
        <w:softHyphen/>
        <w:t>êi lµm viÖc víi §oµn thanh tra.</w:t>
      </w:r>
    </w:p>
    <w:p>
      <w:pPr>
        <w:pStyle w:val="Normal"/>
        <w:jc w:val="both"/>
        <w:rPr/>
      </w:pPr>
      <w:r>
        <w:rPr/>
        <w:tab/>
        <w:t>-  Thñ tr</w:t>
        <w:softHyphen/>
        <w:t>ëng c¬ quan, ®¬n vÞ ®</w:t>
        <w:softHyphen/>
        <w:t>îc thanh tra b¸o c¸o víi §oµn  vÒ t×nh h×nh ho¹t ®éng cña ®¬n vÞ vµ c¸c néi dung thanh tra theo yªu cÇu. V¨n b¶n b¸o c¸o cña ®¬n vÞ ph¶i ®</w:t>
        <w:softHyphen/>
        <w:t>îc thñ tr</w:t>
        <w:softHyphen/>
        <w:t>ëng ®¬n vÞ ký tªn, ®ãng dÊu, nã cã gi¸ trÞ ph¸p lý, lµ tµi liÖu ban ®Çu ®Ó §oµn thanh tra nghiªn cøu, tiÕp cËn vµ ®</w:t>
        <w:softHyphen/>
        <w:t>îc l</w:t>
        <w:softHyphen/>
        <w:t>u vµo hå s¬ cuéc thanh tra. ViÖc c«ng bè QuyÕt ®Þnh thanh tra ph¶i ®</w:t>
        <w:softHyphen/>
        <w:t>îc lËp thµnh biªn b¶n.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2.2  </w:t>
      </w:r>
      <w:r>
        <w:rPr>
          <w:b/>
          <w:i/>
          <w:iCs/>
        </w:rPr>
        <w:t>KiÓm tra x¸c minh</w:t>
      </w:r>
    </w:p>
    <w:p>
      <w:pPr>
        <w:pStyle w:val="Normal"/>
        <w:ind w:firstLine="720"/>
        <w:jc w:val="both"/>
        <w:rPr/>
      </w:pPr>
      <w:r>
        <w:rPr/>
        <w:t>- §oµn thanh tra yªu cÇu ®¬n vÞ cung cÊp tµi liÖu, hå s¬ liªn quan ®Õn néi dung thanh tra. Ph¶i kiÓm tra thùc tr¹ng tµi liÖu, chÊt l</w:t>
        <w:softHyphen/>
        <w:t>îng hå s¬, tµi liÖu cã ®óng yªu cÇu quy ®Þnh cña ph¸p luËt kh«ng? Ph¶i lËp biªn b¶n khi giao nhËn hå s¬, tµi liÖu. Qu¸ tr×nh nghiªn cøu hå s¬, tµi liÖu kh«ng ®</w:t>
        <w:softHyphen/>
        <w:t>îc g¹ch bá, c¾t rêi, tÈy xo¸, ®¸nh dÊu vµo hå s¬, tµi liÖu cña ®¬n vÞ. Khi m</w:t>
        <w:softHyphen/>
        <w:t>în tµi liÖu ®Ó khai th¸c hoÆc nÕu cÇn thu gi÷ tµi liÖu nµo ®ã lµm c¬ së chøng minh ph¶i thùc hiÖn ®óng tr×nh tù thñ tôc giao nhËn qu¶n lý sö dông hå s¬ l</w:t>
        <w:softHyphen/>
        <w:t>u tr÷, kÕt thóc thanh tra ph¶i bµn giao l¹i cho ®¬n vÞ. ViÖc giao nhËn hå s¬, tµi liÖu cÇn ®</w:t>
        <w:softHyphen/>
        <w:t>îc lËp thµnh biªn b¶n, kh«ng ®</w:t>
        <w:softHyphen/>
        <w:t>îc ®Ó thÊt l¹c, lµm h</w:t>
        <w:softHyphen/>
        <w:t xml:space="preserve"> háng còng nh</w:t>
        <w:softHyphen/>
        <w:t xml:space="preserve"> tiÕt lé c¸c th«ng tin, tµi liÖu cña ®¬n vÞ ®</w:t>
        <w:softHyphen/>
        <w:t>îc thanh tra ra bªn ngoµi.</w:t>
        <w:tab/>
      </w:r>
    </w:p>
    <w:p>
      <w:pPr>
        <w:pStyle w:val="Normal"/>
        <w:jc w:val="both"/>
        <w:rPr/>
      </w:pPr>
      <w:r>
        <w:rPr/>
        <w:tab/>
        <w:t>ViÖc kiÓm tra, x¸c minh cña c¸c thµnh viªn cña §oµn thanh tra ®</w:t>
        <w:softHyphen/>
        <w:t>îc thùc hiÖn trong giê hµnh chÝnh t¹i c¸c c¬ quan, ®¬n vÞ ®</w:t>
        <w:softHyphen/>
        <w:t>îc thanh tra. NÕu yªu cÇu c«ng viÖc ph¶i thùc hiÖn ngoµi giê hµnh chÝnh hoÆc ë ngoµi c«ng së ph¶i ®</w:t>
        <w:softHyphen/>
        <w:t>îc sù ®ång ý cña Tr</w:t>
        <w:softHyphen/>
        <w:t>ëng ®oµn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</w:t>
      </w:r>
      <w:r>
        <w:rPr/>
        <w:t>KÕt qu¶ lµm viÖc, kiÓm tra x¸c minh ®Òu ph¶i ®</w:t>
        <w:softHyphen/>
        <w:t>îc ghi l¹i b»ng biªn b¶n. Biªn b¶n lµm viÖc hoÆc kiÓm tra x¸c minh khi lËp xong c¸n bé thanh tra ph¶i ®äc l¹i ®Ó ®èi t</w:t>
        <w:softHyphen/>
        <w:t>îng thanh tra nghe vµ ký vµo biªn b¶n. Trong qu¸ tr×nh lµm viÖc, nÕu ®¬n vÞ hoÆc c¸ nh©n cã hµnh vi tiªu cùc hoÆc chèng ®èi g©y khã kh¨n cho ho¹t ®éng cña §oµn thanh tra v.v… §oµn ph¶i yªu cÇu hä dõng ngay c¸c hµnh vi ®ã, ®ång thêi b¸o c¸o kÞp thêi cho ng</w:t>
        <w:softHyphen/>
        <w:t>êi ra QuyÕt ®Þnh thanh tra xem xÐt, gi¶i quyÕt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>Khi kiÓm tra x¸c minh thùc tÕ, nÕu thÊy thËt sù cÇn thiÕt ph¶i niªm phong tµi liÖu hoÆc kiÓm kª kho, quü th× chØ niªm phong, kiÓm kª nh÷ng kho, quü hoÆc tµi liÖu liªn quan trùc tiÕp tíi néi dung thanh tra, tuyÖt ®èi kh«ng ®Ó ¶nh h</w:t>
        <w:softHyphen/>
        <w:t>ëng tíi ho¹t ®éng b×nh th</w:t>
        <w:softHyphen/>
        <w:t>êng cña c¬ quan, ®¬n vÞ ®</w:t>
        <w:softHyphen/>
        <w:t xml:space="preserve">îc thanh tra. </w:t>
      </w:r>
    </w:p>
    <w:p>
      <w:pPr>
        <w:pStyle w:val="Normal"/>
        <w:ind w:firstLine="720"/>
        <w:jc w:val="both"/>
        <w:rPr/>
      </w:pPr>
      <w:r>
        <w:rPr/>
        <w:t>§èi víi nh÷ng hå s¬, tµi liÖu hoÆc chøng tõ cÇn thu gi÷ ®Ó lµm c¬ së chøng minh cho b¸o c¸o kÕt luËn th× yªu cÇu thñ tr</w:t>
        <w:softHyphen/>
        <w:t>ëng ®¬n vÞ ®</w:t>
        <w:softHyphen/>
        <w:t>îc thanh tra sao chôp ®Ó giao cho §oµn. ViÖc sao chôp, giao nhËn hå s¬, tµi liÖu hoÆc chøng tõ ph¶i ®¶m b¶o ®óng tr×nh tù, thñ tôc, ®¶m b¶o sù chÝnh x¸c, trung thùc cña néi dung c¸c hå s¬, tµi liÖu, chøng tõ. §èi víi hå s¬, tµi liÖu, chøng tõ lÎ, néi dung ng¾n gän th× thµnh viªn §oµn thanh tra ký tªn vµ yªu cÇu thñ tr</w:t>
        <w:softHyphen/>
        <w:t>ëng ®¬n vÞ (hoÆc c¸n bé phô tr¸ch c«ng viÖc liªn quan tíi qu¶n lý hå s¬, tµi liÖu, chøng tõ ®ã) ký tªn vµo v¨n b¶n ®ã (ký tªn vµo tÊt c¶ c¸c trang). §èi víi hå s¬, tµi liÖu, chøng tõ ®ãng thµnh quyÓn th× ®¸nh sè tõng trang vµ hai bªn ký vµo gi¸p lai ®Ó sao chôp. Sau khi ®· ®èi chiÕu b¶n sao vµ b¶n gèc, tiÕn hµnh lËp biªn b¶n chuyÓn giao hå s¬, tµi liÖu hoÆc chøng tõ. Biªn b¶n chuyÓn giao ph¶i ghi râ tªn hå s¬, tµi liÖu hoÆc chøng tõ, néi dung hå s¬, tµi liÖu, chøng tõ, sè l</w:t>
        <w:softHyphen/>
        <w:t>îng, chÊt l</w:t>
        <w:softHyphen/>
        <w:t>îng cña hå s¬, tµi liÖu, chøng tõ, thêi gian vµ ®Þa ®iÓm giao nhËn v.v…</w:t>
      </w:r>
    </w:p>
    <w:p>
      <w:pPr>
        <w:pStyle w:val="Normal"/>
        <w:jc w:val="both"/>
        <w:rPr/>
      </w:pPr>
      <w:r>
        <w:rPr>
          <w:rFonts w:eastAsia=".VnTime"/>
        </w:rPr>
        <w:t xml:space="preserve">     </w:t>
      </w:r>
      <w:r>
        <w:rPr/>
        <w:t>-  Qu¸ tr×nh tiÕn hµnh thanh tra, nÕu xÐt thÊy cÇn thiÕt, §oµn thanh tra cã thÓ gÆp gì, trao ®æi víi c¸n bé c«ng nh©n viªn ®¬n vÞ ®Ó thu thËp th«ng tin vµ thÈm ®Þnh l¹i c¸c th«ng tin thu thËp ®</w:t>
        <w:softHyphen/>
        <w:t>îc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.VnTime"/>
        </w:rPr>
        <w:t xml:space="preserve"> </w:t>
      </w:r>
      <w:r>
        <w:rPr>
          <w:b/>
          <w:sz w:val="26"/>
          <w:u w:val="single"/>
        </w:rPr>
        <w:t>B</w:t>
        <w:softHyphen/>
        <w:t>íc 3</w:t>
      </w:r>
      <w:r>
        <w:rPr>
          <w:rFonts w:cs=".VnTimeH" w:ascii=".VnTimeH" w:hAnsi=".VnTimeH"/>
          <w:b/>
          <w:sz w:val="26"/>
        </w:rPr>
        <w:t xml:space="preserve">. </w:t>
      </w:r>
      <w:r>
        <w:rPr>
          <w:rFonts w:cs=".VnArial" w:ascii=".VnArial" w:hAnsi=".VnArial"/>
          <w:b/>
          <w:sz w:val="26"/>
        </w:rPr>
        <w:t xml:space="preserve">KÕt thóc thanh tra </w:t>
      </w:r>
    </w:p>
    <w:p>
      <w:pPr>
        <w:pStyle w:val="Normal"/>
        <w:jc w:val="both"/>
        <w:rPr/>
      </w:pPr>
      <w:r>
        <w:rPr/>
        <w:tab/>
        <w:t xml:space="preserve"> 3.1  </w:t>
      </w:r>
      <w:r>
        <w:rPr>
          <w:b/>
          <w:i/>
        </w:rPr>
        <w:t>B¸o c¸o kÕt qu¶ thanh tra</w:t>
      </w:r>
    </w:p>
    <w:p>
      <w:pPr>
        <w:pStyle w:val="Normal"/>
        <w:ind w:firstLine="720"/>
        <w:jc w:val="both"/>
        <w:rPr/>
      </w:pPr>
      <w:r>
        <w:rPr/>
        <w:t>- Dù th¶o b¸o c¸o kÕt qu¶ thanh tra. Tr</w:t>
        <w:softHyphen/>
        <w:t>ëng ®oµn thanh tra dù th¶o b¸o c¸o kÕt qu¶ thanh tra vµ tæ chøc häp §oµn ®Ó th¶o luËn gãp ý bæ sung hoµn chØnh dù th¶o. ViÖc gãp ý x©y dùng dù th¶o b¸o c¸o thùc hiÖn b»ng c¸ch giao v¨n b¶n dù th¶o cho tõng thµnh viªn ®Ó giam gia ý kiÕn, sau ®ã Tr</w:t>
        <w:softHyphen/>
        <w:t>ëng ®oµn tæng hîp l¹i. Sau khi dù th¶o b¸o c¸o kÕt qu¶ thanh tra, göi cho thñ tr</w:t>
        <w:softHyphen/>
        <w:t>ëng c¬ quan ®èi t</w:t>
        <w:softHyphen/>
        <w:t>îng ®</w:t>
        <w:softHyphen/>
        <w:t>îc thanh tra. NÕu nh</w:t>
        <w:softHyphen/>
        <w:t xml:space="preserve"> ®¬n vÞ ®</w:t>
        <w:softHyphen/>
        <w:t xml:space="preserve">îc thanh tra cã gi¶i tr×nh th× §oµn thanh tra cÇn xem xÐt ®Ó quyÕt ®Þnh viÖc tiÕp thu hay kh«ng tiÕp thu ý kiÕn gi¶i tr×nh. </w:t>
      </w:r>
    </w:p>
    <w:p>
      <w:pPr>
        <w:pStyle w:val="Normal"/>
        <w:ind w:firstLine="720"/>
        <w:jc w:val="both"/>
        <w:rPr/>
      </w:pPr>
      <w:r>
        <w:rPr/>
        <w:t xml:space="preserve">- B¸o c¸o kÕt qu¶ thanh tra. </w:t>
      </w:r>
    </w:p>
    <w:p>
      <w:pPr>
        <w:pStyle w:val="Normal"/>
        <w:ind w:firstLine="720"/>
        <w:jc w:val="both"/>
        <w:rPr/>
      </w:pPr>
      <w:r>
        <w:rPr/>
        <w:t>Tr</w:t>
        <w:softHyphen/>
        <w:t>ëng ®oµn thanh tra hoµn chØnh b¸o c¸o kÕt qu¶ thanh tra. B¸o c¸o KÕt qu¶ thanh tra ph¶i cã c¸c néi dung: KÕt luËn cô thÓ vÒ tõng néi dung ®· tiÕn hµnh thanh tra. X¸c ®Þnh râ tÝnh chÊt, møc ®é vi ph¹m, nguyªn nh©n, tr¸ch nhiÖm cña c¬ quan tæ chøc, c¸ nh©n cã hµnh vi vi ph¹m (nÕu cã), kiÕn nghÞ c¸c biÖn ph¸p xö lý.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Tr</w:t>
        <w:softHyphen/>
        <w:t>ëng ®oµn thanh tra cã nhiÖm vô b¸o c¸o b»ng v¨n b¶n víi ng</w:t>
        <w:softHyphen/>
        <w:t xml:space="preserve">êi ra QuyÕt ®Þnh thanh tra vÒ kÕt qu¶ thanh tra vµ chÞu tr¸ch nhiÖm vÒ tÝnh chÝnh x¸c, trung thùc, kh¸ch quan cña b¸o c¸o kÕt qu¶ thanh tra. </w:t>
      </w:r>
    </w:p>
    <w:p>
      <w:pPr>
        <w:pStyle w:val="Normal"/>
        <w:jc w:val="both"/>
        <w:rPr/>
      </w:pPr>
      <w:r>
        <w:rPr/>
        <w:tab/>
        <w:t>B¸o c¸o kÕt qu¶ thanh tra ®</w:t>
        <w:softHyphen/>
        <w:t>îc göi tíi ng</w:t>
        <w:softHyphen/>
        <w:t>êi ra QuyÕt ®Þnh thanh tra. Trong tr</w:t>
        <w:softHyphen/>
        <w:t>êng hîp ng</w:t>
        <w:softHyphen/>
        <w:t>êi ra QuyÕt ®Þnh thanh tra lµ Bé tr</w:t>
        <w:softHyphen/>
        <w:t>ëng th× b¸o c¸o kÕt qu¶ thanh tra cßn ®</w:t>
        <w:softHyphen/>
        <w:t>îc göi tíi Ch¸nh Thanh tra Bé. ViÖc cung cÊp b¸o c¸o kÕt qu¶ thanh tra cho ®èi t</w:t>
        <w:softHyphen/>
        <w:t>îng kh¸c ph¶i ®</w:t>
        <w:softHyphen/>
        <w:t>îc sù chÊp thuËn cña ng</w:t>
        <w:softHyphen/>
        <w:t>êi ra QuyÕt ®Þnh thanh tra.</w:t>
      </w:r>
    </w:p>
    <w:p>
      <w:pPr>
        <w:pStyle w:val="Normal"/>
        <w:jc w:val="both"/>
        <w:rPr/>
      </w:pPr>
      <w:r>
        <w:rPr/>
        <w:tab/>
        <w:t>- Tr</w:t>
        <w:softHyphen/>
        <w:t>êng hîp thµnh viªn trong §oµn thanh tra cã ý kiÕn kh¸c víi b¸o c¸o kÕt qu¶ thanh tra cña Tr</w:t>
        <w:softHyphen/>
        <w:t>ëng ®oµn th× ®</w:t>
        <w:softHyphen/>
        <w:t>îc b¶o l</w:t>
        <w:softHyphen/>
        <w:t>u b»ng v¨n b¶n.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3.2 </w:t>
      </w:r>
      <w:r>
        <w:rPr>
          <w:b/>
          <w:i/>
        </w:rPr>
        <w:t>KÕt luËn thanh tra</w:t>
      </w:r>
    </w:p>
    <w:p>
      <w:pPr>
        <w:pStyle w:val="Normal"/>
        <w:jc w:val="both"/>
        <w:rPr/>
      </w:pPr>
      <w:r>
        <w:rPr/>
        <w:tab/>
        <w:t>- ChËm nhÊt lµ 15 ngµy, kÓ tõ ngµy nhËn ®</w:t>
        <w:softHyphen/>
        <w:t>îc b¸o c¸o kÕt qu¶ thanh tra, ng</w:t>
        <w:softHyphen/>
        <w:t>êi ra QuyÕt ®Þnh thanh tra ph¶i ra v¨n b¶n kÕt luËn thanh tra. KÕt luËn thanh tra ph¶i cã c¸c néi dung sau ®©y :</w:t>
      </w:r>
    </w:p>
    <w:p>
      <w:pPr>
        <w:pStyle w:val="Normal"/>
        <w:jc w:val="both"/>
        <w:rPr/>
      </w:pPr>
      <w:r>
        <w:rPr/>
        <w:tab/>
        <w:t>+ §¸nh gi¸ viÖc thùc hiÖn chÝnh s¸ch, ph¸p luËt, nhiÖm vô cña ®èi t</w:t>
        <w:softHyphen/>
        <w:t>îng thanh tra thuéc néi dung thanh tra;</w:t>
      </w:r>
    </w:p>
    <w:p>
      <w:pPr>
        <w:pStyle w:val="Normal"/>
        <w:jc w:val="both"/>
        <w:rPr/>
      </w:pPr>
      <w:r>
        <w:rPr/>
        <w:tab/>
        <w:t>+ KÕt luËn vÒ néi dung ®</w:t>
        <w:softHyphen/>
        <w:t>îc thanh tra;</w:t>
      </w:r>
    </w:p>
    <w:p>
      <w:pPr>
        <w:pStyle w:val="Normal"/>
        <w:jc w:val="both"/>
        <w:rPr/>
      </w:pPr>
      <w:r>
        <w:rPr/>
        <w:tab/>
        <w:t>+ X¸c ®Þnh râ tÝnh chÊt, møc ®é vi ph¹m, nguyªn nh©n, tr¸ch nhiÖm cña c¬ quan, tæ chøc, c¸ nh©n cã hµnh vi vi ph¹m (nÕu cã);</w:t>
      </w:r>
    </w:p>
    <w:p>
      <w:pPr>
        <w:pStyle w:val="Normal"/>
        <w:jc w:val="both"/>
        <w:rPr/>
      </w:pPr>
      <w:r>
        <w:rPr/>
        <w:tab/>
        <w:t>+ C¸c biÖn ph¸p xö lý theo thÈm quyÒn ®· ®</w:t>
        <w:softHyphen/>
        <w:t>îc ¸p dông ; kiÕn nghÞ c¸c biÖn ph¸p xö lý.</w:t>
      </w:r>
    </w:p>
    <w:p>
      <w:pPr>
        <w:pStyle w:val="Normal"/>
        <w:jc w:val="both"/>
        <w:rPr/>
      </w:pPr>
      <w:r>
        <w:rPr/>
        <w:tab/>
        <w:t>- Trong qu¸ tr×nh ra v¨n b¶n kÕt luËn thanh tra, ng</w:t>
        <w:softHyphen/>
        <w:t>êi ra QuyÕt ®Þnh thanh tra cã quyÒn yªu cÇu Tr</w:t>
        <w:softHyphen/>
        <w:t>ëng ®oµn vµ thµnh viªn §oµn thanh tra b¸o c¸o, yªu cÇu ®èi t</w:t>
        <w:softHyphen/>
        <w:t>îng thanh tra gi¶i tr×nh ®Ó lµm râ thªm nh÷ng vÊn ®Ò cÇn thiÕt, phôc vô cho viÖc ra kÕt luËn thanh tra.</w:t>
      </w:r>
    </w:p>
    <w:p>
      <w:pPr>
        <w:pStyle w:val="Normal"/>
        <w:jc w:val="both"/>
        <w:rPr/>
      </w:pPr>
      <w:r>
        <w:rPr/>
        <w:tab/>
        <w:t>- KÕt luËn thanh tra ®</w:t>
        <w:softHyphen/>
        <w:t>îc göi tíi Bé tr</w:t>
        <w:softHyphen/>
        <w:t>ëng, Thø tr</w:t>
        <w:softHyphen/>
        <w:t>ëng phô tr¸ch. Trong tr</w:t>
        <w:softHyphen/>
        <w:t>êng hîp ng</w:t>
        <w:softHyphen/>
        <w:t>êi ra QuyÕt ®Þnh thanh tra lµ Bé tr</w:t>
        <w:softHyphen/>
        <w:t>ëng th× kÕt luËn thanh tra cßn ®</w:t>
        <w:softHyphen/>
        <w:t>îc göi tíi Ch¸nh Thanh tra Bé. ViÖc cung cÊp kÕt luËn thanh tra cho ®èi t</w:t>
        <w:softHyphen/>
        <w:t>îng kh¸c ph¶i ®</w:t>
        <w:softHyphen/>
        <w:t>îc sù chÊp thuËn cña ng</w:t>
        <w:softHyphen/>
        <w:t>êi ra QuyÕt ®Þnh thanh tra.</w:t>
      </w:r>
    </w:p>
    <w:p>
      <w:pPr>
        <w:pStyle w:val="Normal"/>
        <w:jc w:val="both"/>
        <w:rPr/>
      </w:pPr>
      <w:r>
        <w:rPr/>
        <w:tab/>
        <w:t>Ng</w:t>
        <w:softHyphen/>
        <w:t>êi ra QuyÕt ®Þnh thanh tra cã tr¸ch nhiÖm c«ng bè hoÆc göi kÕt luËn thanh tra cho ®èi t</w:t>
        <w:softHyphen/>
        <w:t>îng thanh tra. Tr</w:t>
        <w:softHyphen/>
        <w:t>êng hîp cÇn thiÕt cã thÓ uû quyÒn cho Tr</w:t>
        <w:softHyphen/>
        <w:t>ëng ®oµn thanh tra c«ng bè kÕt luËn thanh tra. ViÖc c«ng bè kÕt luËn thanh tra ®</w:t>
        <w:softHyphen/>
        <w:t xml:space="preserve">îc lËp thµnh biªn b¶n.  </w: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>
          <w:b/>
          <w:u w:val="single"/>
        </w:rPr>
        <w:t>B</w:t>
        <w:softHyphen/>
        <w:t>íc 4</w:t>
      </w:r>
      <w:r>
        <w:rPr/>
        <w:t xml:space="preserve">. </w:t>
      </w:r>
      <w:r>
        <w:rPr>
          <w:rFonts w:cs=".VnArial" w:ascii=".VnArial" w:hAnsi=".VnArial"/>
          <w:b/>
          <w:sz w:val="26"/>
          <w:szCs w:val="26"/>
        </w:rPr>
        <w:t>Xem xÐt, xö lý sau khi cã kÕt luËn thanh tra</w:t>
      </w:r>
    </w:p>
    <w:p>
      <w:pPr>
        <w:pStyle w:val="Normal"/>
        <w:jc w:val="both"/>
        <w:rPr/>
      </w:pPr>
      <w:r>
        <w:rPr/>
        <w:tab/>
        <w:t>Trong thêi h¹n 15 ngµy, kÓ tõ ngµy cã kÕt luËn thanh tra, Bé tr</w:t>
        <w:softHyphen/>
        <w:t>ëng cã tr¸ch nhiÖm xem xÐt kÕt luËn thanh tra; xö lý ®èi víi c¬ quan, tæ chøc, c¸ nh©n cã hµnh vi vi ph¹m ph¸p luËt; ¸p dông c¸c biÖn ph¸p theo thÈm quyÒn hoÆc kiÕn nghÞ c¬ quan Nhµ n</w:t>
        <w:softHyphen/>
        <w:t>íc cã thÈm quyÒn ¸p dông biÖn ph¸p kh¾c phôc, hoµn thiÖn c¬ chÕ, chÝnh s¸ch, ph¸p luËt.</w: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>
          <w:b/>
          <w:u w:val="single"/>
        </w:rPr>
        <w:t>B</w:t>
        <w:softHyphen/>
        <w:t>íc 5</w:t>
      </w:r>
      <w:r>
        <w:rPr/>
        <w:t xml:space="preserve">. </w:t>
      </w:r>
      <w:r>
        <w:rPr>
          <w:rFonts w:cs=".VnArial" w:ascii=".VnArial" w:hAnsi=".VnArial"/>
          <w:b/>
          <w:sz w:val="26"/>
          <w:szCs w:val="26"/>
        </w:rPr>
        <w:t>Hoµn chØnh hå s¬ cuéc thanh tra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Sau khi hoµn tÊt cuéc thanh tra, Tr</w:t>
        <w:softHyphen/>
        <w:t>ëng ®oµn thanh tra ph¶i hoµn chØnh hå s¬ cuéc thanh tra (theo quy ®Þnh  t¹i §iÒu 56 LuËt Thanh tra) vµ tæ chøc ®¸nh gi¸, rót kinh nghiÖ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.VnTime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</w:t>
      </w:r>
    </w:p>
    <w:sectPr>
      <w:footerReference w:type="default" r:id="rId2"/>
      <w:footerReference w:type="first" r:id="rId3"/>
      <w:type w:val="nextPage"/>
      <w:pgSz w:w="12240" w:h="15840"/>
      <w:pgMar w:left="1814" w:right="1134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9:37:00Z</dcterms:created>
  <dc:creator>Thanh tra Bo</dc:creator>
  <dc:description/>
  <dc:language>en-US</dc:language>
  <cp:lastModifiedBy>HoangAnhDuong</cp:lastModifiedBy>
  <cp:lastPrinted>2005-11-21T16:35:00Z</cp:lastPrinted>
  <dcterms:modified xsi:type="dcterms:W3CDTF">2006-09-25T03:51:00Z</dcterms:modified>
  <cp:revision>11</cp:revision>
  <dc:subject/>
  <dc:title>Quy tr×nh, tæ chøc Ho¹t ®éng thanh tra</dc:title>
</cp:coreProperties>
</file>