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ChØ thÞ 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01/2003/CT-BTM  </w:t>
        <w:br/>
        <w:t xml:space="preserve">ngµy 11 th¸ng 03 n¨m 2003 VÒ viÖc chèng c¸c hµnh vi </w:t>
        <w:br/>
        <w:t>gian lËn th</w:t>
        <w:softHyphen/>
        <w:t xml:space="preserve">¬ng m¹i, chuyÓn t¶i bÊt hîp ph¸p </w:t>
        <w:br/>
        <w:t>hµng hãa sang thÞ tr</w:t>
        <w:softHyphen/>
        <w:t>êng Hoa Kú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TextBodyIndent"/>
        <w:widowControl/>
        <w:rPr/>
      </w:pPr>
      <w:r>
        <w:rPr>
          <w:i/>
          <w:iCs/>
          <w:color w:val="0000FF"/>
          <w:sz w:val="24"/>
          <w:szCs w:val="24"/>
        </w:rPr>
        <w:t>Tõ khi HiÖp ®Þnh Th</w:t>
        <w:softHyphen/>
        <w:t>¬ng m¹i song ph</w:t>
        <w:softHyphen/>
        <w:t>¬ng (BTA) ViÖt Nam vµ Hoa Kú cã hiÖu lùc, th</w:t>
        <w:softHyphen/>
        <w:t>¬ng m¹i gi÷a hai n</w:t>
        <w:softHyphen/>
        <w:t>íc ph¸t triÓn thuËn lîi, tæng kim ng¹ch xuÊt khÈu hai chiÒu t¨ng nhiÒu so víi n¨m 2001. Tuy nhiªm, cïng víi kÕt qu¶ ®¹t ®</w:t>
        <w:softHyphen/>
        <w:t>îc vÉn cßn cã hiÖn t</w:t>
        <w:softHyphen/>
        <w:t>îng c¸c doanh nghiÖp do ch</w:t>
        <w:softHyphen/>
        <w:t>a hiÓu biÕt ®Çy ®ñ luËt ph¸p Hoa Kú thùc hiÖn ch</w:t>
        <w:softHyphen/>
        <w:t>a ®óng c¸c quy ®Þnh cña Hoa Kú vÒ quy t¾c xuÊt xø hµng ho¸ (C/O vÒ gia c«ng hµng ho¸ nhiÒu c«ng ®o¹n vµ ë nhiÒu n¬i kh¸c nhau (OPA)... thÓ hiÖn ë chuyÓn t¶i, khai gi¸ trÞ cña hµng ho¸ v.v... §Ó c¸c ho¹t ®éng xuÊt nhËp khÈu ®i vµo nÒ nÕp, Bé tr</w:t>
        <w:softHyphen/>
        <w:t>ëng Bé Th</w:t>
        <w:softHyphen/>
        <w:t>¬ng m¹i yªu cÇu:</w:t>
      </w:r>
    </w:p>
    <w:p>
      <w:pPr>
        <w:pStyle w:val="Normal"/>
        <w:rPr/>
      </w:pPr>
      <w:r>
        <w:rPr/>
        <w:t>1. §èi víi c¸c doanh nghiÖp</w:t>
      </w:r>
    </w:p>
    <w:p>
      <w:pPr>
        <w:pStyle w:val="Normal"/>
        <w:rPr/>
      </w:pPr>
      <w:r>
        <w:rPr/>
        <w:t>1.1 Nghiªn cøu vµ thùc hiÖn ®óng c¸c quy ®Þnh cña Hoa Kú vÒ thñ tôc H¶i quan, xuÊt xø hµng ho¸.</w:t>
      </w:r>
    </w:p>
    <w:p>
      <w:pPr>
        <w:pStyle w:val="Normal"/>
        <w:rPr/>
      </w:pPr>
      <w:r>
        <w:rPr/>
        <w:t>1.2 Kh«ng ®</w:t>
        <w:softHyphen/>
        <w:t>îc sö dông GiÊy chøng nhËn xuÊt xø (C/O) cña c¸c n</w:t>
        <w:softHyphen/>
        <w:t>íc kh¸c cho nh÷ng l« hµng cã nguån gèc tõ ViÖt Nam vµ ng</w:t>
        <w:softHyphen/>
        <w:t>îc l¹i kh«ng ®</w:t>
        <w:softHyphen/>
        <w:t>îc sö dông C/O cña ViÖt Nam ®Ó xuÊt khÈu hµng ho¸ cã nguån gèc tõ c¸c n</w:t>
        <w:softHyphen/>
        <w:t>íc kh¸c.</w:t>
      </w:r>
    </w:p>
    <w:p>
      <w:pPr>
        <w:pStyle w:val="Normal"/>
        <w:rPr/>
      </w:pPr>
      <w:r>
        <w:rPr/>
        <w:t>1.3 Khi khai b¸o lµm thñ tôc xin cÊp C/O vµ khai H¶i quan ph¶i trung thùc ®óng vÒ chñng lo¹i hµng, sè l</w:t>
        <w:softHyphen/>
        <w:t>îng vµ gi¸ trÞ hµng ho¸ thùc tÕ xuÊt khÈu.</w:t>
      </w:r>
    </w:p>
    <w:p>
      <w:pPr>
        <w:pStyle w:val="Normal"/>
        <w:rPr/>
      </w:pPr>
      <w:r>
        <w:rPr/>
        <w:t>2. Bé Th</w:t>
        <w:softHyphen/>
        <w:t>¬ng m¹i ®Ò nghÞ Phßng Th</w:t>
        <w:softHyphen/>
        <w:t>¬ng m¹i vµ C«ng nghiÖp ViÖt Nam kiÓm tra kü hå s¬ xin cÊp C/O, x©y dùng quy tr×nh nghiÖp vô ®Ó cã thÓ kÞp thêi ph¸t hiÖn c¸c doanh nghiÖp cã biÓu hiÖn gian lËn trong khai b¸o, ph©n lo¹i doanh nghiÖp ®· cã sai ph¹m.</w:t>
      </w:r>
    </w:p>
    <w:p>
      <w:pPr>
        <w:pStyle w:val="Normal"/>
        <w:rPr/>
      </w:pPr>
      <w:r>
        <w:rPr/>
        <w:t>3. Bé th</w:t>
        <w:softHyphen/>
        <w:t>¬ng m¹i ®Ò nghÞ Tæng côc H¶i quan cã biÖn ph¸p ®Ó kiÓm tra ng¨n chÆn c¸c hiÖn t</w:t>
        <w:softHyphen/>
        <w:t>îng gian lËn th</w:t>
        <w:softHyphen/>
        <w:t>¬ng m¹i nªu trªn; ®ång thêi th</w:t>
        <w:softHyphen/>
        <w:t>êng xuyªn th«ng b¸o víi Bé Th</w:t>
        <w:softHyphen/>
        <w:t>¬ng m¹i vÒ c¸c doanh nghiÖp gian lËn ®Ó kÞp thêi cã biÖn ph¸p xö lý vµ ng¨n chÆn.</w:t>
      </w:r>
    </w:p>
    <w:p>
      <w:pPr>
        <w:pStyle w:val="Normal"/>
        <w:rPr/>
      </w:pPr>
      <w:r>
        <w:rPr/>
        <w:t>Tr</w:t>
        <w:softHyphen/>
        <w:t>êng hîp ph¸t hiÖn cã hµnh vi gian lËn, tuú theo møc vi ph¹m c¸c c¬ quan b¶o vÖ ph¸p luËt cÇn cã biÖn ph¸p xö ph¹t nghiªm minh theo quy ®Þnh cña Ph¸p luËt ViÖt Nam tr¸nh tr</w:t>
        <w:softHyphen/>
        <w:t>êng hîp doanh nghiÖp lîi dông C/O cña ViÖt Nam mµ kh«ng lÊy hµng cña ViÖt Nam g©y tæn h¹i ®Õn uy tÝn vµ c«ng ¨n viÖc lµm cho c¸c nhµ s¶n xuÊt vµ ng</w:t>
        <w:softHyphen/>
        <w:t>êi lao ®éng ViÖt Nam.</w:t>
      </w:r>
    </w:p>
    <w:p>
      <w:pPr>
        <w:pStyle w:val="Normal"/>
        <w:rPr/>
      </w:pPr>
      <w:r>
        <w:rPr/>
        <w:t>Bé Th</w:t>
        <w:softHyphen/>
        <w:t>¬ng m¹i ®Ò nghÞ c¸c ngµnh liªn quan kiÓm tra chÆt chÏ C/O ®èi víi hµng may mÆc xuÊt khÈu ®i Hoa Kú; chØ cÊp C/O cho nh÷ng doanh nghiÖp cã hµng s¶n xuÊt t¹i ViÖt Nam vµ gia c«ng theo qui ®Þnh OPA cña Hoa Kú; trong qu¸ tr×nh thùc hiÖn nÕu cã vÊn ®Ò ph¸t sinh, ®Ò nghÞ ph¶n ¸nh kÞp thêi ®Ó kÞp chÊn chØnh, xö lý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0"/>
      <w:jc w:val="left"/>
      <w:outlineLvl w:val="0"/>
    </w:pPr>
    <w:rPr>
      <w:color w:val="auto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spacing w:before="0" w:after="0"/>
    </w:pPr>
    <w:rPr>
      <w:color w:val="auto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2:06:00Z</dcterms:created>
  <dc:creator>Mo Su</dc:creator>
  <dc:description/>
  <dc:language>en-US</dc:language>
  <cp:lastModifiedBy>Mo Su</cp:lastModifiedBy>
  <dcterms:modified xsi:type="dcterms:W3CDTF">2003-05-21T09:50:00Z</dcterms:modified>
  <cp:revision>3</cp:revision>
  <dc:subject/>
  <dc:title>ChØ thÞ </dc:title>
</cp:coreProperties>
</file>