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>¬ng m¹i tr</w:t>
        <w:softHyphen/>
        <w:t xml:space="preserve">ëng ban chØ ®¹o 127 TW </w:t>
        <w:br/>
        <w:t xml:space="preserve">sè 0106/2003/Q§-BTM ngµy 27 th¸ng 01 n¨m 2003 vÒ viÖc </w:t>
        <w:br/>
        <w:t xml:space="preserve">kiÓm tra, kiÓm so¸t ®èi víi mÆt hµng gèm sø c¸c lo¹i </w:t>
        <w:br/>
        <w:t>s¶n xuÊt tõ n</w:t>
        <w:softHyphen/>
        <w:t>íc ngoµi l</w:t>
        <w:softHyphen/>
        <w:t>u th«ng trªn thÞ tr</w:t>
        <w:softHyphen/>
        <w:t>ê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>¬ng m¹i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sè 95/CP ngµy 4/12/1993 cña ChÝnh phñ quy ®Þnh chøc n¨ng, nhiÖm vô, quyÒn h¹n vµ tæ chøc bé m¸y cña Bé Th</w:t>
        <w:softHyphen/>
        <w:t>¬ng m¹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ChØ thÞ sè 853/1997/CT-TTg ngµy 11/10/1997 cña Thñ t</w:t>
        <w:softHyphen/>
        <w:t>íng ChÝnh phñ vÒ ®Êu tranh chèng bu«n lËu trong t×nh h×nh mí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v¨n b¶n sè 6782/VPCP-VI ngµy 6/12/2002 cña V¨n phßng ChÝnh phñ vÒ viÖc t¨ng c</w:t>
        <w:softHyphen/>
        <w:t>êng kiÓm tra, kiÓm so¸t mÆt hµng gèm sø c¸c lo¹i s¶n xuÊt tõ n</w:t>
        <w:softHyphen/>
        <w:t>íc ngoµi l</w:t>
        <w:softHyphen/>
        <w:t>u th«ng trªn thÞ tr</w:t>
        <w:softHyphen/>
        <w:t>êng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au khi thèng nhÊt ý kiÕn víi Bé Tµi chÝnh, Bé C«ng an vµ c¸c ®ång chÝ Uû viªn Ban chØ ®¹o chèng bu«n lËu, hµng gi¶ vµ gian lËn th</w:t>
        <w:softHyphen/>
        <w:t>¬ng m¹i (Ban 127 TW);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1: </w:t>
      </w:r>
      <w:r>
        <w:rPr/>
        <w:t>C¸c tæ chøc, c¸ nh©n kinh doanh mÆt hµng gåm sø cã nguån gèc s¶n xuÊt tõ n</w:t>
        <w:softHyphen/>
        <w:t>íc ngoµi ph¶i tu©n thñ c¸c quy ®Þnh sau:</w:t>
      </w:r>
    </w:p>
    <w:p>
      <w:pPr>
        <w:pStyle w:val="Normal"/>
        <w:rPr/>
      </w:pPr>
      <w:r>
        <w:rPr/>
        <w:t>- VËn chuyÓn tõ c¸c tØnh biªn giíi vµo néi ®Þa (kÓ c¶ ®</w:t>
        <w:softHyphen/>
        <w:t>êng bé, ®</w:t>
        <w:softHyphen/>
        <w:t>êng biÓn, ®</w:t>
        <w:softHyphen/>
        <w:t>êng s«ng) ®Òu ph¶i cã ®Çy ®ñ Ho¸ ®¬n b¸n hµng vµ Tê khai hµng nhËp khÈu (b¶n chÝnh hoÆc b¶n trÝch Tê khai cña c¬ quan H¶i quan) kÌm theo.</w:t>
      </w:r>
    </w:p>
    <w:p>
      <w:pPr>
        <w:pStyle w:val="Normal"/>
        <w:rPr/>
      </w:pPr>
      <w:r>
        <w:rPr/>
        <w:t>- NÕu kinh doanh bu«n chuyÕn ph¶i cã thªm Biªn lai thuÕ GTGT vµ thuÕ TNDN thu trªn kh©u l</w:t>
        <w:softHyphen/>
        <w:t>u th«ng (b¶n chÝnh) kÌm theo.</w:t>
      </w:r>
    </w:p>
    <w:p>
      <w:pPr>
        <w:pStyle w:val="Normal"/>
        <w:rPr/>
      </w:pPr>
      <w:r>
        <w:rPr/>
        <w:t>- §èi víi hµng ho¸ do c¸c c¬ quan ®Êu gi¸ hµng tÞch thu sung quÜ Nhµ n</w:t>
        <w:softHyphen/>
        <w:t>íc b¸n ra, hoÆc mua l¹i cña ng</w:t>
        <w:softHyphen/>
        <w:t>êi tróng ®Êu gi¸ ph¶i cã Ho¸ ®¬n b¸n tµi s¶n tÞch thu sung c«ng quü Nhµ n</w:t>
        <w:softHyphen/>
        <w:t>íc (b¶n chÝnh) kÌm theo hµng ho¸. NÕu lµ b¶n sao ph¶i cã x¸c nhËn cña c¬ quan ®· b¸n ®Êu gi¸ l« hµng ®ã vµ ph¶i ghi râ trÝch tõ ho¸ ®¬n b¸n tµi s¶n tÞch thu nµo trªn Ho¸ ®¬n b¸n hµng cña ng</w:t>
        <w:softHyphen/>
        <w:t>êi b¸n.</w:t>
      </w:r>
    </w:p>
    <w:p>
      <w:pPr>
        <w:pStyle w:val="Normal"/>
        <w:rPr/>
      </w:pPr>
      <w:r>
        <w:rPr/>
        <w:t>C¸c lo¹i ho¸ ®¬n, chøng tõ nãi trªn ®Òu ph¶i ®</w:t>
        <w:softHyphen/>
        <w:t>îc xuÊt tr×nh cïng hµng ho¸ ngay t¹i thêi ®iÓm kiÓm tra. C¸c néi dung trªn hãa ®¬n ph¶i ®</w:t>
        <w:softHyphen/>
        <w:t>îc ghi ®Çy ®ñ, chi tiÕt tªn, ®Þa chØ ®¬n vÞ b¸n hµng, hä tªn, ®Þa chØ ng</w:t>
        <w:softHyphen/>
        <w:t>êi mua, m· sè thuÕ cña ng</w:t>
        <w:softHyphen/>
        <w:t>êi b¸n, ng</w:t>
        <w:softHyphen/>
        <w:t>êi mua, chñng lo¹i cña hµng ho¸ vµ ph¶i phï hîp víi hµng ho¸ thùc tÕ. Mäi tr</w:t>
        <w:softHyphen/>
        <w:t>êng hîp vi ph¹m ®iÒu bÞ coi lµ hµng nhËp lËu, bÞ xö ph¹t vi ph¹m hµnh chÝnh vµ tÞch thu hµng ho¸ hoÆc bÞ truy cøu tr¸ch nhiÖm h×nh s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C¸c lùc l</w:t>
        <w:softHyphen/>
        <w:t>îng kiÓm tra, kiÓm so¸t thÞ tr</w:t>
        <w:softHyphen/>
        <w:t>êng khi lµm nhiÖm vô kiÓm tra hµng ho¸ ph¶i ký x¸c nhËn ngµy, giê kiÓm tra, ghi râ hä tªn ®¬n vÞ kiÓm tra vµo ngay ho¸ ®¬n, chøng tõ kÌm theo hµng ho¸ ®· kiÓm tra. NÕu ®· kiÓm tra mµ kh«ng x¸c nhËn hoÆc x¸c nhËn sai sù thËt sÏ bÞ xö lý vi ph¹m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QuyÕt ®Þnh nµy cã hiÖu lùc sau 15 ngµy kÓ tõ ngµy ®¨ng c«ng b¸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C¸c «ng Côc tr</w:t>
        <w:softHyphen/>
        <w:t>ëng Côc Qu¶n lý thÞ tr</w:t>
        <w:softHyphen/>
        <w:t>êng, Ch¸nh v¨n phßng Bé Th</w:t>
        <w:softHyphen/>
        <w:t>¬ng m¹i, Gi¸m ®èc Së Th</w:t>
        <w:softHyphen/>
        <w:t>¬ng m¹i (Th</w:t>
        <w:softHyphen/>
        <w:t>¬ng m¹i - Du lÞch) Chi Côc tr</w:t>
        <w:softHyphen/>
        <w:t>ëng Chi côc Qu¶n lý thÞ tr</w:t>
        <w:softHyphen/>
        <w:t>êng c¸c tØnh, thµnh phè trùc thuéc TW chÞu tr¸ch nhiÖm thi hµnh QuyÕt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Office 95 Templates\LAWDATA\Lawdat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34:00Z</dcterms:created>
  <dc:creator>Mo Su</dc:creator>
  <dc:description/>
  <dc:language>en-US</dc:language>
  <cp:lastModifiedBy>thai</cp:lastModifiedBy>
  <dcterms:modified xsi:type="dcterms:W3CDTF">2003-02-18T11:34:00Z</dcterms:modified>
  <cp:revision>4</cp:revision>
  <dc:subject/>
  <dc:title>Quy�t ��nh</dc:title>
</cp:coreProperties>
</file>