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320"/>
        <w:ind w:hanging="0"/>
        <w:jc w:val="center"/>
        <w:rPr/>
      </w:pPr>
      <w:r>
        <w:rPr/>
        <w:t xml:space="preserve">QuyÕt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0151/2005/Q§-BTM </w:t>
        <w:br/>
        <w:t xml:space="preserve">ngµy 27 th¸ng 01 n¨m 2005 VÒ viÖc ban hµnh söa ®æi, bæ sung quy chÕ cÊp giÊy chøng nhËn xuÊt xø hµng ho¸ cña </w:t>
        <w:br/>
        <w:t>ViÖt nam- mÉu D ®Ó h</w:t>
        <w:softHyphen/>
        <w:t xml:space="preserve">ëng c¸c </w:t>
        <w:softHyphen/>
        <w:t xml:space="preserve">u ®·i theo "HiÖp ®Þnh </w:t>
        <w:br/>
        <w:t>vÒ ch</w:t>
        <w:softHyphen/>
        <w:t xml:space="preserve">¬ng tr×nh </w:t>
        <w:softHyphen/>
        <w:t>u ®·i thuÕ quan</w:t>
      </w:r>
      <w:r>
        <w:rPr/>
        <w:t xml:space="preserve"> </w:t>
      </w:r>
      <w:r>
        <w:rPr>
          <w:rFonts w:cs=".VnTimeH" w:ascii=".VnTimeH" w:hAnsi=".VnTimeH"/>
          <w:b/>
          <w:spacing w:val="24"/>
          <w:sz w:val="20"/>
        </w:rPr>
        <w:t>cã hiÖu lùc chung (CEPT) ®Ó thµnh lËp Khu mËu dÞch tù do ASEAN (AFTA)"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sè 29/2004/N§-CP ngµy 16 th¸ng 01 n¨m 2004 cña ChÝnh phñ vÒ chøc n¨ng, nhiÖm vô, quyÒn h¹n vµ c¬ cÊu tæ chøc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Theo ®Ò nghÞ cña Vô tr</w:t>
        <w:softHyphen/>
        <w:t>ëng Vô XuÊt nhËp khÈu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TextBodyIndent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TextBodyIndent"/>
        <w:keepNext w:val="true"/>
        <w:ind w:firstLine="720"/>
        <w:rPr/>
      </w:pPr>
      <w:r>
        <w:rPr>
          <w:b/>
          <w:spacing w:val="24"/>
          <w:sz w:val="26"/>
        </w:rPr>
        <w:t>§iÒu 1:</w:t>
      </w:r>
      <w:r>
        <w:rPr/>
        <w:t xml:space="preserve"> Söa ®æi §iÒu 13, Môc E t¹i Phô lôc 2 cña QuyÕt ®Þnh sè 1420/2004/Q§-BTM ngµy 04/10/2004 cña Bé tr</w:t>
        <w:softHyphen/>
        <w:t>ëng Bé Th</w:t>
        <w:softHyphen/>
        <w:t>¬ng m¹i vÒ viÖc ban hµnh quy chÕ cÊp giÊy chøng nhËn xuÊt xø hµng ho¸ cña ViÖt Nam -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 ®Ó thµnh lËp Khu vùc mËu dÞch tù do ASEAN (AFTA)".</w:t>
      </w:r>
    </w:p>
    <w:p>
      <w:pPr>
        <w:pStyle w:val="Normal"/>
        <w:rPr/>
      </w:pPr>
      <w:r>
        <w:rPr/>
        <w:t>Bæ sung Quy t¾c 4 Phô lôc 1 Quy chÕ xuÊt xø dïng cho HiÖp ®Þnh CEPT ban hµnh kÌm theo QuyÕt ®Þnh sè 1420/2004/Q§-BTM ngµy 04/10/2004 cña Bé tr</w:t>
        <w:softHyphen/>
        <w:t>ëng Bé Th</w:t>
        <w:softHyphen/>
        <w:t>¬ng m¹i vÒ viÖc ban hµnh quy chÕ cÊp giÊy chøng nhËn xuÊt xø hµng ho¸ cña ViÖt Nam -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 ®Ó thµnh lËp khu vùc mËu dÞch tù do ASEAN (AFTA)".</w:t>
      </w:r>
    </w:p>
    <w:p>
      <w:pPr>
        <w:pStyle w:val="Normal"/>
        <w:rPr/>
      </w:pPr>
      <w:r>
        <w:rPr/>
        <w:t>Bæ sung Phô lôc 8 cña QuyÕt ®Þnh sè 1420/2004/Q§-BTM ngµy 04/10/2004 cña Bé tr</w:t>
        <w:softHyphen/>
        <w:t>ëng Bé Th</w:t>
        <w:softHyphen/>
        <w:t>¬ng m¹i vÒ ban hµnh quy chÕ cÊp giÊy chøng nhËn xuÊt xø hµng ho¸ cña ViÖt Nam -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 ®Ó thµnh lËp Khu vùc mËu dÞch tù do ASEAN (AFTA)" vÒ Quy t¾c xuÊt xø ¸p dông ®èi víi mÆt hµng bét m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:</w:t>
      </w:r>
      <w:r>
        <w:rPr/>
        <w:t xml:space="preserve"> QuyÕt ®Þnh nµy cã hiÖu lùc sau 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:</w:t>
      </w:r>
      <w:r>
        <w:rPr/>
        <w:t xml:space="preserve"> Ch¸nh V¨n phßng, Vô tr</w:t>
        <w:softHyphen/>
        <w:t>ëng Vô Tæ chøc c¸n bé, Vô tr</w:t>
        <w:softHyphen/>
        <w:t>ëng Vô XuÊt nhËp khÈu, Thñ tr</w:t>
        <w:softHyphen/>
        <w:t>ëng c¸c c¬ quan cã liªn quan thuéc Bé Th</w:t>
        <w:softHyphen/>
        <w:t>¬ng m¹i chÞu tr¸ch nhiÖm thi hµnh vµ h</w:t>
        <w:softHyphen/>
        <w:t>íng dÉn thi hµnh QuyÕt ®Þnh nµy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öa ®æi §iÒu 13, Môc E cña Phô lôc 2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C/O mÉu D ph¶i xuÊt tr×nh cho c¬ quan h¶i quan cña n</w:t>
        <w:softHyphen/>
        <w:t>íc nhËp khÈu lµ thµnh viªn trong thêi h¹n s¸u (6) th¸ng kÓ tõ ngµy ®</w:t>
        <w:softHyphen/>
        <w:t>îc c¬ quan cã thÈm quyÒn cña n</w:t>
        <w:softHyphen/>
        <w:t>íc xuÊt khÈu lµ Thµnh viªn ký;</w:t>
      </w:r>
    </w:p>
    <w:p>
      <w:pPr>
        <w:pStyle w:val="Normal"/>
        <w:rPr/>
      </w:pPr>
      <w:r>
        <w:rPr/>
        <w:t>(b) Trong tr</w:t>
        <w:softHyphen/>
        <w:t>êng hîp C/O MÉu D nép cho c¬ quan h÷u quan cña ChÝnh phñ n</w:t>
        <w:softHyphen/>
        <w:t>íc nhËp khÈu lµ Thµnh viªn sau khi hÕt thêi h¹n quy ®Þnh ph¶i nép th× C/O MÉu D ®ã vÉn ®</w:t>
        <w:softHyphen/>
        <w:t>îc chÊp thuËn nÕu viÖc kh«ng tu©n thñ thêi h¹n lµ do bÊt kh¶ kh¸ng hoÆc cã nh÷ng lý do x¸c ®¸ng kh¸c ngoµi ph¹m vi kiÓm so¸t cña nhµ xuÊt khÈu; vµ</w:t>
      </w:r>
    </w:p>
    <w:p>
      <w:pPr>
        <w:pStyle w:val="Normal"/>
        <w:rPr/>
      </w:pPr>
      <w:r>
        <w:rPr/>
        <w:t>(c) Trong mäi tr</w:t>
        <w:softHyphen/>
        <w:t>êng hîp, c¬ quan h÷u quan n</w:t>
        <w:softHyphen/>
        <w:t>íc nhËp khÈu lµ Thµnh viªn cã thÓ chÊp nhËn C/O MÉu D ®ã víi ®iÒu kiÖn lµ hµng ho¸ ®ã ®· ®</w:t>
        <w:softHyphen/>
        <w:t>îc nhËp khÈu tr</w:t>
        <w:softHyphen/>
        <w:t>íc khi hÕt thêi h¹n cña C/O MÉu D nªu trª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æ sung Quy t¾c 4 cña Phô lôc 1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Phô lôc 1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Quy chÕ xuÊt xø dïng cho hiÖp ®Þnh CEPT</w:t>
      </w:r>
    </w:p>
    <w:p>
      <w:pPr>
        <w:pStyle w:val="Giua"/>
        <w:rPr>
          <w:i/>
          <w:i/>
        </w:rPr>
      </w:pPr>
      <w:r>
        <w:rPr>
          <w:i/>
        </w:rPr>
        <w:t xml:space="preserve">(Ban hµnh kÌm theo QuyÕt ®Þnh sè 0151/2005/Q§-BTM </w:t>
        <w:br/>
        <w:t>ngµy 27 th¸ng 01 n¨m 2005 cña Bé tr</w:t>
        <w:softHyphen/>
        <w:t>ëng bé Th</w:t>
        <w:softHyphen/>
        <w:t>¬ng m¹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Quy t¾c 4: Quy t¾c xuÊt xø céng gé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(a) C¸c s¶n phÈm ®· ®¸p øng ®</w:t>
        <w:softHyphen/>
        <w:t>îc c¸c yªu cÇu xuÊt xø qui ®Þnh t¹i Quy t¾c 1 vµ ®</w:t>
        <w:softHyphen/>
        <w:t>îc sö dông t¹i mét N</w:t>
        <w:softHyphen/>
        <w:t>íc thµnh viªn nh</w:t>
        <w:softHyphen/>
        <w:t xml:space="preserve"> lµ ®Çu vµo cña mét s¶n phÈm hoµn chØnh ®ñ ®iÒu kiÖn ®</w:t>
        <w:softHyphen/>
        <w:t>îc h</w:t>
        <w:softHyphen/>
        <w:t xml:space="preserve">ëng </w:t>
        <w:softHyphen/>
        <w:t>u ®·i t¹i c¸c N</w:t>
        <w:softHyphen/>
        <w:t>íc Thµnh viªn kh¸c sÏ ®</w:t>
        <w:softHyphen/>
        <w:t>îc coi lµ c¸c s¶n phÈm cã xuÊt xø t¹i N</w:t>
        <w:softHyphen/>
        <w:t>íc Thµnh viªn lµ n¬i tæ chøc gia c«ng chÕ biÕn s¶n phÈm cuèi cïng miÔn lµ tæng hµm l</w:t>
        <w:softHyphen/>
        <w:t>îng ASEAN cña s¶n phÈm cuèi cïng kh«ng nhá h¬n 40%.</w:t>
      </w:r>
    </w:p>
    <w:p>
      <w:pPr>
        <w:pStyle w:val="Normal"/>
        <w:rPr/>
      </w:pPr>
      <w:r>
        <w:rPr/>
        <w:t>(b) §èi víi nguyªn phô liÖu, phô tïng hoÆc s¶n phÈm cña n</w:t>
        <w:softHyphen/>
        <w:t>íc s¶n xuÊt cuèi cïng cã hµm l</w:t>
        <w:softHyphen/>
        <w:t>îng néi ®Þa/ASEAN d</w:t>
        <w:softHyphen/>
        <w:t>íi 40% nh</w:t>
        <w:softHyphen/>
        <w:t>ng trªn hoÆc b»ng 20% sÏ ®</w:t>
        <w:softHyphen/>
        <w:t>îc cÊp GiÊy chøng nhËn xuÊt xø (C/O) MÉu D ®Ó tÝnh trùc tiÕp vµo s¶n phÈm cã xuÊt xø céng gép víi c¸c ®iÒu kiÖn sau:</w:t>
      </w:r>
    </w:p>
    <w:p>
      <w:pPr>
        <w:pStyle w:val="Normal"/>
        <w:rPr/>
      </w:pPr>
      <w:r>
        <w:rPr/>
        <w:t>(i) C«ng thøc tÝnh gièng nh</w:t>
        <w:softHyphen/>
        <w:t xml:space="preserve"> tÝnh hµm l</w:t>
        <w:softHyphen/>
        <w:t>îng néi ®Þa/ASEAN.</w:t>
      </w:r>
    </w:p>
    <w:p>
      <w:pPr>
        <w:pStyle w:val="Normal"/>
        <w:rPr/>
      </w:pPr>
      <w:r>
        <w:rPr/>
        <w:t>(ii) Kh«ng ®</w:t>
        <w:softHyphen/>
        <w:t>îc h</w:t>
        <w:softHyphen/>
        <w:t xml:space="preserve">ëng thuÕ suÊt </w:t>
        <w:softHyphen/>
        <w:t>u ®·i CEPT</w:t>
      </w:r>
    </w:p>
    <w:p>
      <w:pPr>
        <w:pStyle w:val="Normal"/>
        <w:rPr/>
      </w:pPr>
      <w:r>
        <w:rPr/>
        <w:t>(iii) C¬ quan cÊp GiÊy chøng nhËn xuÊt xø ph¶i ®ãng dÊu "FOR CUMULATION PURPOSES ONLY" lªn trªn C/O nµy.</w:t>
      </w:r>
    </w:p>
    <w:p>
      <w:pPr>
        <w:pStyle w:val="Normal"/>
        <w:rPr/>
      </w:pPr>
      <w:r>
        <w:rPr/>
        <w:t>(iv) C¸c quy ®Þnh liªn quan nªu t¹i Phô lôc 2 (trong ®ã cã §iÒu 17) cña QuyÕt ®Þnh sè 1420/2004/Q§-BTM ngµy 04/10/2004 cña Bé tr</w:t>
        <w:softHyphen/>
        <w:t>ëng Bé Th</w:t>
        <w:softHyphen/>
        <w:t>¬ng m¹i vÒ viÖc ban hµnh quy chÕ cÊp giÊy chøng nhËn xuÊt xø hµng ho¸ cña ViÖt Nam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 ®Ó thµnh lËp khu vùc mËu dÞch tù do ASEAN (AFTA)" sÏ ®</w:t>
        <w:softHyphen/>
        <w:t>îc ¸p dông ®èi víi c¸c C/O MÉu D nµy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æ sung Phô lôc 8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Phô lôc 8</w:t>
      </w:r>
    </w:p>
    <w:p>
      <w:pPr>
        <w:pStyle w:val="TextBody"/>
        <w:rPr/>
      </w:pPr>
      <w:r>
        <w:rPr/>
        <w:t xml:space="preserve">(Ban hµnh kÌm theo QuyÕt ®Þnh sè 0151/2005/Q§-BTM </w:t>
        <w:br/>
        <w:t>ngµy 27 th¸ng 01 n¨m 2005 cña Bé tr</w:t>
        <w:softHyphen/>
        <w:t>ëng bé Th</w:t>
        <w:softHyphen/>
        <w:t>¬ng m¹i)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Quy t¾c xuÊt xø dïng cho HiÖp ®Þnh CEPT ¸p dông ®èi víi mÆt hµng bét mú tiªu chÝ chuyÓn ®æi c¬ b¶n</w:t>
      </w:r>
    </w:p>
    <w:p>
      <w:pPr>
        <w:pStyle w:val="Heading2"/>
        <w:rPr>
          <w:rFonts w:ascii=".VnTimeH" w:hAnsi=".VnTimeH" w:cs=".VnTimeH"/>
          <w:b w:val="false"/>
          <w:b w:val="false"/>
          <w:spacing w:val="24"/>
          <w:sz w:val="20"/>
        </w:rPr>
      </w:pPr>
      <w:r>
        <w:rPr>
          <w:rFonts w:cs=".VnTimeH" w:ascii=".VnTimeH" w:hAnsi=".VnTimeH"/>
          <w:b w:val="false"/>
          <w:spacing w:val="24"/>
          <w:sz w:val="20"/>
        </w:rPr>
      </w:r>
    </w:p>
    <w:p>
      <w:pPr>
        <w:pStyle w:val="Heading2"/>
        <w:rPr/>
      </w:pPr>
      <w:r>
        <w:rPr/>
        <w:t>A. Quy ®Þnh chung</w:t>
      </w:r>
    </w:p>
    <w:p>
      <w:pPr>
        <w:pStyle w:val="Normal"/>
        <w:rPr/>
      </w:pPr>
      <w:r>
        <w:rPr>
          <w:b/>
        </w:rPr>
        <w:t>Quy t¾c 1:</w:t>
      </w:r>
      <w:r>
        <w:rPr/>
        <w:t xml:space="preserve"> N</w:t>
        <w:softHyphen/>
        <w:t>íc xuÊt xø lµ n¬i quy tr×nh chuyÓn ®æi c¬ b¶n cuèi cïng ®</w:t>
        <w:softHyphen/>
        <w:t>îc thùc hiÖn ®Ó t¹o nªn mét s¶n phÈm míi. Nguyªn phô liÖu tr¶i qua qu¸ tr×nh chuyÓn ®èi c¬ b¶n t¹i mét n</w:t>
        <w:softHyphen/>
        <w:t>íc ®</w:t>
        <w:softHyphen/>
        <w:t>îc coi lµ s¶n phÈm cña n</w:t>
        <w:softHyphen/>
        <w:t>íc ®ã.</w:t>
      </w:r>
    </w:p>
    <w:p>
      <w:pPr>
        <w:pStyle w:val="Normal"/>
        <w:rPr/>
      </w:pPr>
      <w:r>
        <w:rPr>
          <w:b/>
        </w:rPr>
        <w:t>Quy t¾c 2:</w:t>
      </w:r>
      <w:r>
        <w:rPr/>
        <w:t xml:space="preserve"> Bét mú ®</w:t>
        <w:softHyphen/>
        <w:t>îc coi lµ tr¶i qua quy tr×nh chuyÓn ®æi c¬ b¶n khi ®</w:t>
        <w:softHyphen/>
        <w:t>îc s¶n xuÊt hoÆc chÕ biÕn ®Ó t¹o ra mét s¶n phÈm th</w:t>
        <w:softHyphen/>
        <w:t>¬ng m¹i míi.</w:t>
      </w:r>
    </w:p>
    <w:p>
      <w:pPr>
        <w:pStyle w:val="Normal"/>
        <w:rPr/>
      </w:pPr>
      <w:r>
        <w:rPr>
          <w:b/>
        </w:rPr>
        <w:t>Quy t¾c 3:</w:t>
      </w:r>
      <w:r>
        <w:rPr/>
        <w:t xml:space="preserve"> Mét s¶n phÈm th</w:t>
        <w:softHyphen/>
        <w:t>¬ng m¹i míi khi tr¶i qua qu¸ tr×nh s¶n xuÊt hoÆc gia c«ng nÕu cã sù thay ®æi sau:</w:t>
      </w:r>
    </w:p>
    <w:p>
      <w:pPr>
        <w:pStyle w:val="Normal"/>
        <w:rPr/>
      </w:pPr>
      <w:r>
        <w:rPr/>
        <w:t>(i) §Æc tÝnh hay kiÓu d¸ng th</w:t>
        <w:softHyphen/>
        <w:t>¬ng m¹i</w:t>
      </w:r>
    </w:p>
    <w:p>
      <w:pPr>
        <w:pStyle w:val="Normal"/>
        <w:rPr/>
      </w:pPr>
      <w:r>
        <w:rPr/>
        <w:t>(ii) §Æc ®iÓm c¬ b¶n</w:t>
      </w:r>
    </w:p>
    <w:p>
      <w:pPr>
        <w:pStyle w:val="Normal"/>
        <w:rPr/>
      </w:pPr>
      <w:r>
        <w:rPr/>
        <w:t>(iii) Môc ®Ých sö dông</w:t>
      </w:r>
    </w:p>
    <w:p>
      <w:pPr>
        <w:pStyle w:val="Normal"/>
        <w:rPr/>
      </w:pPr>
      <w:r>
        <w:rPr>
          <w:b/>
        </w:rPr>
        <w:t>Quy t¾c 4:</w:t>
      </w:r>
      <w:r>
        <w:rPr/>
        <w:t xml:space="preserve"> Khi quyÕt ®Þnh hµng ho¸ ®· tr¶i qua quy tr×nh chuyÓn ®æi c¬ b¶n hay ch</w:t>
        <w:softHyphen/>
        <w:t>a th× nh÷ng tiªu chÝ sau sÏ ®</w:t>
        <w:softHyphen/>
        <w:t>îc xem xÐt:</w:t>
      </w:r>
    </w:p>
    <w:p>
      <w:pPr>
        <w:pStyle w:val="Normal"/>
        <w:rPr/>
      </w:pPr>
      <w:r>
        <w:rPr/>
        <w:t>4.1. Thay ®æi vËt chÊt ®èi víi nguyªn vËt liÖu sau qu¸ tr×nh s¶n xuÊt hoÆc chÕ biÕn;</w:t>
      </w:r>
    </w:p>
    <w:p>
      <w:pPr>
        <w:pStyle w:val="Normal"/>
        <w:rPr/>
      </w:pPr>
      <w:r>
        <w:rPr/>
        <w:t>4.2. Thêi gian diÔn ra qu¸ tr×nh s¶n xuÊt hoÆc gia c«ng t¹i n</w:t>
        <w:softHyphen/>
        <w:t>íc thùc hiÖn;</w:t>
      </w:r>
    </w:p>
    <w:p>
      <w:pPr>
        <w:pStyle w:val="Normal"/>
        <w:rPr/>
      </w:pPr>
      <w:r>
        <w:rPr/>
        <w:t>4.3. TÝnh phøc t¹p cña qu¸ tr×nh s¶n xuÊt hoÆc gia c«ng t¹i n</w:t>
        <w:softHyphen/>
        <w:t>íc thùc hiÖn;</w:t>
      </w:r>
    </w:p>
    <w:p>
      <w:pPr>
        <w:pStyle w:val="Normal"/>
        <w:rPr/>
      </w:pPr>
      <w:r>
        <w:rPr/>
        <w:t>4.4. Tr×nh ®é hay cÊp bËc tay nghÒ vµ/hoÆc c«ng nghÖ ®ßi hái thùc hiÖn qu¸ tr×nh s¶n xuÊt hoÆc gia c«ng.</w:t>
      </w:r>
    </w:p>
    <w:p>
      <w:pPr>
        <w:pStyle w:val="Heading2"/>
        <w:rPr/>
      </w:pPr>
      <w:r>
        <w:rPr/>
        <w:t>B. Quy t¾c ®Æc thï ¸p dông ®èi víi mÆt hµng bét mú</w:t>
      </w:r>
    </w:p>
    <w:p>
      <w:pPr>
        <w:pStyle w:val="Normal"/>
        <w:rPr/>
      </w:pPr>
      <w:r>
        <w:rPr>
          <w:b/>
        </w:rPr>
        <w:t>Quy t¾c 5:</w:t>
      </w:r>
      <w:r>
        <w:rPr/>
        <w:t xml:space="preserve"> Bét mú ®</w:t>
        <w:softHyphen/>
        <w:t>îc coi lµ s¶n phÈm cã xuÊt xø ASEAN khi tr¶i qua qu¸ tr×nh xay, nghiÒn c«ng nghiÖp tõ h¹t lóa mú t¹i mét n</w:t>
        <w:softHyphen/>
        <w:t>íc ASEAN tr</w:t>
        <w:softHyphen/>
        <w:t>íc khi xuÊt khÈu sang mét n</w:t>
        <w:softHyphen/>
        <w:t>íc ASEAN kh¸c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65"/>
        <w:gridCol w:w="2113"/>
      </w:tblGrid>
      <w:tr>
        <w:trPr/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· sè (HS)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« t¶ hµng ho¸</w:t>
            </w:r>
          </w:p>
        </w:tc>
        <w:tc>
          <w:tcPr>
            <w:tcW w:w="256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Quy t¾c ChuyÓn ®æi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1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t mú</w:t>
            </w:r>
          </w:p>
        </w:tc>
        <w:tc>
          <w:tcPr>
            <w:tcW w:w="256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ay ®æi Ch</w:t>
              <w:softHyphen/>
              <w:t>¬ng</w:t>
            </w:r>
          </w:p>
        </w:tc>
        <w:tc>
          <w:tcPr>
            <w:tcW w:w="211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ay tõ h¹t lóa m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øng nhËn xuÊt xø</w:t>
      </w:r>
    </w:p>
    <w:p>
      <w:pPr>
        <w:pStyle w:val="Normal"/>
        <w:rPr/>
      </w:pPr>
      <w:r>
        <w:rPr/>
        <w:t>Thñ tôc cÊp C/O MÉu D dïng cho quy chÕ xuÊt xø CEPT/AFTA quy ®Þnh t¹i Phô lôc 2 cña QuyÕt ®Þnh sè 1420/2004/Q§-BTM ngµy 04 th¸ng 10 n¨m 2004 cña Bé tr</w:t>
        <w:softHyphen/>
        <w:t>ëng Bé Th</w:t>
        <w:softHyphen/>
        <w:t>¬ng m¹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GiÊy chøng nhËn xuÊt xø</w:t>
      </w:r>
    </w:p>
    <w:p>
      <w:pPr>
        <w:pStyle w:val="Normal"/>
        <w:rPr/>
      </w:pPr>
      <w:r>
        <w:rPr>
          <w:b/>
        </w:rPr>
        <w:t xml:space="preserve">Quy t¾c 6: </w:t>
      </w:r>
      <w:r>
        <w:rPr/>
        <w:t>GiÊy chøng nhËn xuÊt xø do c¬ quan cã thÈm quyÒn cña n</w:t>
        <w:softHyphen/>
        <w:t>íc xuÊt khÈu lµm thµnh viªn ASEAN cÊp ph¶i x¸c thùc vµ cã xuÊt xø ASEAN ®èi víi mÆt hµng bét mú.</w:t>
      </w:r>
    </w:p>
    <w:p>
      <w:pPr>
        <w:pStyle w:val="Normal"/>
        <w:rPr/>
      </w:pPr>
      <w:r>
        <w:rPr>
          <w:b/>
        </w:rPr>
        <w:t>Quy t¾c 7:</w:t>
      </w:r>
      <w:r>
        <w:rPr/>
        <w:t xml:space="preserve"> GiÊy chøng nhËn xuÊt xø ph¶i ®</w:t>
        <w:softHyphen/>
        <w:t>îc xuÊt tr×nh t¹i c¬ quan h¶i quan cña n</w:t>
        <w:softHyphen/>
        <w:t>íc nhËp khÈu cïng víi c¸c chøng tõ liªn quan kh¸c.</w:t>
      </w:r>
    </w:p>
    <w:p>
      <w:pPr>
        <w:pStyle w:val="Normal"/>
        <w:rPr/>
      </w:pPr>
      <w:r>
        <w:rPr>
          <w:b/>
        </w:rPr>
        <w:t>Quy t¾c 8:</w:t>
      </w:r>
      <w:r>
        <w:rPr/>
        <w:t xml:space="preserve"> Khi cã tranh chÊp vÒ tÝnh x¸c thùc vÒ xuÊt xø ASEAN th× tranh chÊp nµy sÏ ®</w:t>
        <w:softHyphen/>
        <w:t>îc gi¶i quyÕt theo C¬ chÕ gi¶i quyÕt tranh chÊp ASEAN (DSM). Trong tr</w:t>
        <w:softHyphen/>
        <w:t>êng hîp nµy, c¬ quan h¶i quan sÏ th«ng quan hµng ho¸ cã nghi ngê tÝnh trung thùc sau khi nhµ nhËp khÈu cung cÊp cho c¬ quan h¶i quan th</w:t>
        <w:softHyphen/>
        <w:t xml:space="preserve"> x¸c nhËn cña n</w:t>
        <w:softHyphen/>
        <w:t>íc xuÊt khÈu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120" w:after="320"/>
      <w:ind w:hanging="0"/>
      <w:jc w:val="center"/>
    </w:pPr>
    <w:rPr>
      <w:rFonts w:ascii=".VnTimeH" w:hAnsi=".VnTimeH" w:cs=".VnTimeH"/>
      <w:b/>
      <w:bCs/>
      <w:spacing w:val="24"/>
      <w:sz w:val="32"/>
      <w:szCs w:val="32"/>
    </w:rPr>
  </w:style>
  <w:style w:type="paragraph" w:styleId="TextBody">
    <w:name w:val="Body Text"/>
    <w:basedOn w:val="Normal"/>
    <w:pPr>
      <w:ind w:hanging="0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7:44:00Z</dcterms:created>
  <dc:creator>tuanda</dc:creator>
  <dc:description/>
  <dc:language>en-US</dc:language>
  <cp:lastModifiedBy>ThaiNN</cp:lastModifiedBy>
  <dcterms:modified xsi:type="dcterms:W3CDTF">2005-02-21T02:46:00Z</dcterms:modified>
  <cp:revision>3</cp:revision>
  <dc:subject/>
  <dc:title>QuyÕt ®Þnh </dc:title>
</cp:coreProperties>
</file>