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bé th</w:t>
        <w:softHyphen/>
        <w:t xml:space="preserve">¬ng m¹i sè 04/2005/TT-BTM ngµy 24 th¸ng 3 n¨m 2003 vÒ viÖc ®iÒu chØnh danh môc hµng nhËp khÈu ¸p dông </w:t>
        <w:br/>
        <w:t>h¹n ng¹ch thuÕ quan n¨m 2005 (bæ sung, söa ®æi Th«ng t</w:t>
        <w:softHyphen/>
        <w:t xml:space="preserve"> </w:t>
        <w:br/>
        <w:t>sè 10/2004/TT-BTM ngµy 27/12/2004 cña Bé Th</w:t>
        <w:softHyphen/>
        <w:t>¬ng m¹i)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QuyÕt ®Þnh sè 91/2003/Q§-TTg ngµy 09 th¸ng 5 n¨m 2003 cña Thñ t</w:t>
        <w:softHyphen/>
        <w:t>íng ChÝnh phñ vÒ ¸p dông h¹n ng¹ch thuÕ quan ®èi víi hµng nhËp khÈu t¹i ViÖt Nam;</w:t>
      </w:r>
    </w:p>
    <w:p>
      <w:pPr>
        <w:pStyle w:val="Normal"/>
        <w:rPr>
          <w:i/>
          <w:i/>
        </w:rPr>
      </w:pPr>
      <w:r>
        <w:rPr>
          <w:i/>
        </w:rPr>
        <w:t>C¨n cø QuyÕt ®Þnh sè 46/2005/Q§-TTg ngµy 03 th¸ng 3 n¨m 2005 cña Thñ t</w:t>
        <w:softHyphen/>
        <w:t>íng ChÝnh phñ vÒ viÖc ®iÒu chØnh Danh môc hµng nhËp khÈu ¸p dông h¹n ng¹ch thuÕ quan;</w:t>
      </w:r>
    </w:p>
    <w:p>
      <w:pPr>
        <w:pStyle w:val="Normal"/>
        <w:rPr>
          <w:i/>
          <w:i/>
        </w:rPr>
      </w:pPr>
      <w:r>
        <w:rPr>
          <w:i/>
        </w:rPr>
        <w:t>Bé Th</w:t>
        <w:softHyphen/>
        <w:t>¬ng m¹i bæ sung, söa ®æi Th«ng t</w:t>
        <w:softHyphen/>
        <w:t xml:space="preserve"> sè 10/2004/TT-BTM ngµy 27/12/2004 cña Bé Th</w:t>
        <w:softHyphen/>
        <w:t>¬ng m¹i vÒ viÖc ®iÒu chØnh Danh môc hµng nhËp khÈu ¸p dông h¹n ng¹ch thuÕ quan n¨m 2005 nh</w:t>
        <w:softHyphen/>
        <w:t xml:space="preserve"> sau:</w:t>
      </w:r>
    </w:p>
    <w:p>
      <w:pPr>
        <w:pStyle w:val="BodyTextIndent2"/>
        <w:rPr/>
      </w:pPr>
      <w:r>
        <w:rPr/>
        <w:t>1. Söa ®æi PhÇn I "Quy ®Þnh chung" cña Th«ng t</w:t>
        <w:softHyphen/>
        <w:t xml:space="preserve"> sè 10/2004/TT-BTM ngµy 27 th¸ng 12 n¨ma 2004 cña Bé Th</w:t>
        <w:softHyphen/>
        <w:t>¬ng m¹i nh</w:t>
        <w:softHyphen/>
        <w:t xml:space="preserve"> sau:</w:t>
      </w:r>
    </w:p>
    <w:p>
      <w:pPr>
        <w:pStyle w:val="Normal"/>
        <w:rPr/>
      </w:pPr>
      <w:r>
        <w:rPr/>
        <w:t>¸p dông h¹n ng¹ch thuÕ quan n¨m 2005 ®èi víi 03 mÆt hµng: trøng gia cÇm, thuèc l¸ nguyªn liÖu vµ muèi theo c¸c chi tiÕt sau: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0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· sè H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« t¶ hµng hã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 cho n¨m 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4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øng gia cÇ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Êp theo nhu cÇ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uèc l¸ nguyªn liÖ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.774 tÊ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uè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0.000 tÊ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120"/>
        <w:jc w:val="both"/>
        <w:rPr/>
      </w:pPr>
      <w:r>
        <w:rPr/>
        <w:t>2. B·i bá c¸c quy ®Þnh t¹i Môc 3, Môc 4, PhÇn II "§èi t</w:t>
        <w:softHyphen/>
        <w:t>îng ®</w:t>
        <w:softHyphen/>
        <w:t>îc ph©n giao h¹n ng¹ch thuÕ quan" trong Th«ng t</w:t>
        <w:softHyphen/>
        <w:t xml:space="preserve"> sè 10/2004/TT-BTM ngµy 27 th¸ng 12 n¨m 2004 cña Bé Th</w:t>
        <w:softHyphen/>
        <w:t>¬ng m¹i liªn quan ®Õn viÖc giao h¹n ng¹ch thuÕ quan c¸c mÆt hµng s÷a nguyªn liÖu ch</w:t>
        <w:softHyphen/>
        <w:t>a c« ®Æc (m· sè 0401), s÷a nguyªn liÖu c« ®Æc (m· sè 0402), ng« h¹t (m· sè 1005) vµ b«ng (m· sè 5201, 5202 vµ 5203).</w:t>
      </w:r>
    </w:p>
    <w:p>
      <w:pPr>
        <w:pStyle w:val="TextBodyIndent"/>
        <w:spacing w:before="0" w:after="120"/>
        <w:jc w:val="both"/>
        <w:rPr/>
      </w:pPr>
      <w:r>
        <w:rPr/>
        <w:t>3. C¸c néi dung kh¸c cña Th«ng t</w:t>
        <w:softHyphen/>
        <w:t xml:space="preserve"> sè 10/2004/TT-BTM ngµy 27 th¸ng 12 n¨m 2004 cña Bé Th</w:t>
        <w:softHyphen/>
        <w:t>¬ng m¹i gi÷ nguyªn hiÖu lùc thi hµnh.</w:t>
      </w:r>
    </w:p>
    <w:p>
      <w:pPr>
        <w:pStyle w:val="Normal"/>
        <w:rPr/>
      </w:pPr>
      <w:r>
        <w:rPr/>
        <w:t>4. Th«ng t</w:t>
        <w:softHyphen/>
        <w:t xml:space="preserve"> nµy cã hiÖu lùc thi hµnh sau 15 ngµy kÓ tõ ngµy ®¨ng C«ng b¸o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0" w:after="0"/>
      <w:jc w:val="left"/>
    </w:pPr>
    <w:rPr/>
  </w:style>
  <w:style w:type="paragraph" w:styleId="BodyTextIndent2">
    <w:name w:val="Body Text Inden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10:00Z</dcterms:created>
  <dc:creator>Nguyen Thi Van Anh</dc:creator>
  <dc:description/>
  <dc:language>en-US</dc:language>
  <cp:lastModifiedBy>Thai</cp:lastModifiedBy>
  <dcterms:modified xsi:type="dcterms:W3CDTF">2005-04-05T02:25:00Z</dcterms:modified>
  <cp:revision>3</cp:revision>
  <dc:subject/>
  <dc:title>Th«ng t­</dc:title>
</cp:coreProperties>
</file>