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0468/2003/q®-btm </w:t>
        <w:br/>
        <w:t xml:space="preserve">ngµy 23 th¸ng 4 n¨m 2003 vÒ viÖc bæ sung phô lôc 3 </w:t>
        <w:br/>
        <w:t xml:space="preserve">quy chÕ cÊp giÊy chøng nhËn xuÊt xø hµng ho¸ asean </w:t>
        <w:br/>
        <w:t>cña viÖt nam - mÉu d ®Ó h</w:t>
        <w:softHyphen/>
        <w:t xml:space="preserve">ëng c¸c </w:t>
        <w:softHyphen/>
        <w:t xml:space="preserve">u ®·i theo hiÖp ®Þnh </w:t>
        <w:br/>
        <w:t>vÒ ch</w:t>
        <w:softHyphen/>
        <w:t xml:space="preserve">¬ng tr×nh </w:t>
        <w:softHyphen/>
        <w:t>u ®·i thuÕ quan cã hiÖu lùc chung (cept)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QuyÕt ®Þnh sè 651/TTg ngµy 10/10/1995 cña Thñ t</w:t>
        <w:softHyphen/>
        <w:t>íng ChÝnh phñ vÒ viÖc thµnh lËp Uû ban Quèc gia ®iÒu phèi ho¹t ®éng cña ViÖt Nam trong ASEA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«ng v¨n sè 356/VPUB ngµy 22/01/1996 cña ChÝnh phñ vÒ viÖc chØ ®Þnh c¬ quan cÊp giÊy chøng nhËn xuÊt xø hµng ho¸ theo HiÖp ®Þnh CEP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Vô tr</w:t>
        <w:softHyphen/>
        <w:t>ëng Vô XuÊt nhËp khÈu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Bæ sung Phô lôc 3 Quy chÕ cÊp giÊy chøng nhËn xuÊt xø hµng ho¸ ASEAN cña ViÖt Nam - MÉu D ®Ó h</w:t>
        <w:softHyphen/>
        <w:t xml:space="preserve">ëng c¸c </w:t>
        <w:softHyphen/>
        <w:t>u ®·i theo HiÖp ®Þnh vÒ ch</w:t>
        <w:softHyphen/>
        <w:t xml:space="preserve">¬ng tr×nh </w:t>
        <w:softHyphen/>
        <w:t>u ®·i thuÕ quan cã hiÖu lùc chung (CEPT) ban hµnh kÌm theo QuyÕt ®Þnh sè 416/TM-§B ngµy 13 th¸ng 5 n¨m 1996 vµ QuyÕt ®Þnh bæ sung sè 078/1998/Q§-BTM ngµy 30 th¸ng 7 n¨m 1998 cña Bé Th</w:t>
        <w:softHyphen/>
        <w:t>¬ng m¹i nh</w:t>
        <w:softHyphen/>
        <w:t xml:space="preserve"> sa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ô lôc 3:</w:t>
      </w:r>
    </w:p>
    <w:p>
      <w:pPr>
        <w:pStyle w:val="Normal"/>
        <w:rPr/>
      </w:pPr>
      <w:r>
        <w:rPr/>
        <w:t>§iÒu 1. H</w:t>
        <w:softHyphen/>
        <w:t>íng dÉn khai chøng nhËn mÉu D</w:t>
      </w:r>
    </w:p>
    <w:p>
      <w:pPr>
        <w:pStyle w:val="Normal"/>
        <w:rPr/>
      </w:pPr>
      <w:r>
        <w:rPr/>
        <w:t>* Nhãm 4:</w:t>
      </w:r>
    </w:p>
    <w:p>
      <w:pPr>
        <w:pStyle w:val="Normal"/>
        <w:rPr/>
      </w:pPr>
      <w:r>
        <w:rPr/>
        <w:t xml:space="preserve">a. Bæ sung m· sè Ban qu¶n lý c¸c khu c«ng nghiÖp Qu¶ng Ninh </w:t>
      </w:r>
    </w:p>
    <w:p>
      <w:pPr>
        <w:pStyle w:val="Normal"/>
        <w:rPr/>
      </w:pPr>
      <w:r>
        <w:rPr/>
        <w:t>Sè 29 Ban qu¶n lý c¸c khu c«ng nghiÖp Qu¶ng Ninh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C¸c quy ®Þnh kh¸c cña Quy chÕ nãi trªn ch</w:t>
        <w:softHyphen/>
        <w:t>a ®</w:t>
        <w:softHyphen/>
        <w:t>îc söa ®æi hoÆc ®· ®</w:t>
        <w:softHyphen/>
        <w:t>îc söa ®æi, bæ sung t¹i c¸c quyÕt ®Þnh kh¸c vµ kh«ng ®</w:t>
        <w:softHyphen/>
        <w:t xml:space="preserve">îc söa ®æi, bæ sung t¹i QuyÕt ®Þnh nµy vÉn gi÷ nguyªn hiÖu lùc. </w:t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01:21:00Z</dcterms:created>
  <dc:creator>Nguyen Van Anh</dc:creator>
  <dc:description/>
  <dc:language>en-US</dc:language>
  <cp:lastModifiedBy>Nguyen Van Anh</cp:lastModifiedBy>
  <dcterms:modified xsi:type="dcterms:W3CDTF">2003-04-20T03:46:00Z</dcterms:modified>
  <cp:revision>2</cp:revision>
  <dc:subject/>
  <dc:title>quyÕt ®Þnh</dc:title>
</cp:coreProperties>
</file>