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Th«ng t</w:t>
        <w:softHyphen/>
        <w:t xml:space="preserve">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h</w:t>
        <w:softHyphen/>
        <w:t xml:space="preserve">¬ng m¹i Sè 05/2000/Tt-BTM </w:t>
        <w:br/>
        <w:t>ngµy 21 th¸ng 02 n¨m 2000 H</w:t>
        <w:softHyphen/>
        <w:t xml:space="preserve">íng dÉn thùc hiÖn </w:t>
        <w:br/>
        <w:t>QuyÕt ®Þnh cña Thñ t</w:t>
        <w:softHyphen/>
        <w:t xml:space="preserve">íng ChÝnh phñ sè 242/1999/Q§-TTG </w:t>
        <w:br/>
        <w:t xml:space="preserve">ngµy 30/12/1999 vÒ ®iÒu hµnh xuÊt nhËp khÈu </w:t>
        <w:br/>
        <w:t xml:space="preserve">hµng ho¸ n¨m 2000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quy ®Þnh t¹i QuyÕt ®Þnh sè 242/1999/Q§-TTg ngµy 30/12/1999 cña Thñ t</w:t>
        <w:softHyphen/>
        <w:t>íng ChÝnh phñ "vÒ ®iÒu hµnh xuÊt nhËp khÈu hµng ho¸ n¨m 2000"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ý kiÕn cña Bé C«ng nghiÖp, Bé X©y dùng vµ Tæng côc H¶i quan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é Th</w:t>
        <w:softHyphen/>
        <w:t>¬ng m¹i h</w:t>
        <w:softHyphen/>
        <w:t>íng dÉn thùc hiÖn QuyÕt ®Þnh sè 242/1999/Q§-TTg cña Thñ t</w:t>
        <w:softHyphen/>
        <w:t>íng ChÝnh phñ nh</w:t>
        <w:softHyphen/>
        <w:t xml:space="preserve"> sau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I- Danh môc hµng ho¸ xuÊt khÈu, nhËp khÈu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- Danh môc hµng ho¸ cÊm xuÊt khÈu, cÊm nhËp khÈu (phô lôc sè 01A, 01B kÌm theo Th«ng t</w:t>
        <w:softHyphen/>
        <w:t xml:space="preserve"> nµy).</w:t>
      </w:r>
    </w:p>
    <w:p>
      <w:pPr>
        <w:pStyle w:val="Normal"/>
        <w:rPr/>
      </w:pPr>
      <w:r>
        <w:rPr/>
        <w:t>- Danh môc hµng ho¸ nhËp khÈu cã giÊy phÐp cña Bé Th</w:t>
        <w:softHyphen/>
        <w:t>¬ng m¹i (Phô lôc sè 02 kÌm theo Th«ng t</w:t>
        <w:softHyphen/>
        <w:t xml:space="preserve"> nµy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II- §iÒu hµnh xuÊt nhËp khÈu hµng ho¸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ViÖc ®iÒu hµnh xuÊt khÈu, nhËp khÈu hµng ho¸ n¨m 2000 thùc hiÖn quy ®Þnh t¹i QuyÕt ®Þnh sè 242/1999/Q§-TTg ngµy 30/12/1999 cña Thñ t</w:t>
        <w:softHyphen/>
        <w:t>íng ChÝnh phñ. Bé Th</w:t>
        <w:softHyphen/>
        <w:t>¬ng m¹i h</w:t>
        <w:softHyphen/>
        <w:t>íng dÉn cô thÓ thªm mét sè ®iÓm nh</w:t>
        <w:softHyphen/>
        <w:t xml:space="preserve"> sau: </w:t>
      </w:r>
    </w:p>
    <w:p>
      <w:pPr>
        <w:pStyle w:val="Normal"/>
        <w:rPr/>
      </w:pPr>
      <w:r>
        <w:rPr/>
        <w:t>1. Hµng dÖt may xuÊt khÈu vµo thÞ tr</w:t>
        <w:softHyphen/>
        <w:t>êng cã quy ®Þnh h¹n ng¹ch n¨m 2000 thùc hiÖn theo Th«ng t</w:t>
        <w:softHyphen/>
        <w:t xml:space="preserve"> liªn tÞch Bé Th</w:t>
        <w:softHyphen/>
        <w:t>¬ng m¹i - Bé KÕ ho¹ch vµ §Çu t</w:t>
        <w:softHyphen/>
        <w:t xml:space="preserve"> - Bé C«ng nghiÖp sè 29/1999/TTLT/BTM/BKH§T/BCN ngµy 07/9/1999.</w:t>
      </w:r>
    </w:p>
    <w:p>
      <w:pPr>
        <w:pStyle w:val="Normal"/>
        <w:rPr/>
      </w:pPr>
      <w:r>
        <w:rPr/>
        <w:t>2. XuÊt khÈu g¹o vµ nhËp khÈu ph©n bãn:</w:t>
      </w:r>
    </w:p>
    <w:p>
      <w:pPr>
        <w:pStyle w:val="Normal"/>
        <w:rPr/>
      </w:pPr>
      <w:r>
        <w:rPr/>
        <w:t>ViÖc xuÊt khÈu g¹o vµ nhËp khÈu ph©n bãn thùc hiÖn theo QuyÕt ®Þnh sè 237/1999/Q§-TTg ngµy 24/12/1999 cña Thñ t</w:t>
        <w:softHyphen/>
        <w:t>íng ChÝnh phñ vµ Th«ng t</w:t>
        <w:softHyphen/>
        <w:t xml:space="preserve"> sè 35/1999/TT-BTM ngµy 30/12/1999 cña Bé Th</w:t>
        <w:softHyphen/>
        <w:t>¬ng m¹i.</w:t>
      </w:r>
    </w:p>
    <w:p>
      <w:pPr>
        <w:pStyle w:val="Normal"/>
        <w:rPr/>
      </w:pPr>
      <w:r>
        <w:rPr/>
        <w:t>3. ViÖc xuÊt khÈu s¶n phÈm gç vµ nhËp khÈu gç nguyªn liÖu thùc hiÖn theo c¸c quyÕt ®Þnh cña Thñ t</w:t>
        <w:softHyphen/>
        <w:t>íng ChÝnh phñ sè 65/1998/Q§-TTg ngµy 24/3/1998, sè 136/1998/Q§-TTg ngµy 31/7/1998 vµ ChØ thÞ sè 19/1999/CT-TTg ngµy 16/7/1999 cña Thñ t</w:t>
        <w:softHyphen/>
        <w:t>íng ChÝnh phñ, c¸c v¨n b¶n cña ChÝnh phñ sè 340/CP-NN ngµy 07/4/1999, sè 7443/CP-NN ngµy 19/7/1999 vµ c¸c v¨n b¶n hiÖn hµnh kh¸c.</w:t>
      </w:r>
    </w:p>
    <w:p>
      <w:pPr>
        <w:pStyle w:val="Normal"/>
        <w:rPr/>
      </w:pPr>
      <w:r>
        <w:rPr/>
        <w:t>4. §èi víi c¸c mÆt hµng Nhµ n</w:t>
        <w:softHyphen/>
        <w:t>íc b¶o ®¶m c©n ®èi ngo¹i tÖ cho nhu cÇu nhËp khÈu: x¨ng dÇu, ph©n bãn, s¾t thÐp chØ ®</w:t>
        <w:softHyphen/>
        <w:t>îc phÐp t¸i xuÊt khi kh¸ch hµng n</w:t>
        <w:softHyphen/>
        <w:t>íc ngoµi b¶o ®¶m thanh to¸n l¹i b»ng ngo¹i tÖ tù do chuyÓn ®æi vµ ®</w:t>
        <w:softHyphen/>
        <w:t>îc Bé Th</w:t>
        <w:softHyphen/>
        <w:t>¬ng m¹i chÊp thuËn. C¸c lo¹i ph©n bãn, s¾t thÐp s¶n xuÊt ë ViÖt Nam ®</w:t>
        <w:softHyphen/>
        <w:t>îc xuÊt khÈu theo nhu cÇu.</w:t>
      </w:r>
    </w:p>
    <w:p>
      <w:pPr>
        <w:pStyle w:val="Normal"/>
        <w:rPr/>
      </w:pPr>
      <w:r>
        <w:rPr/>
        <w:t>5. ViÖc xuÊt khÈu cao su, nhËp khÈu g¹o, nhËp khÈu r</w:t>
        <w:softHyphen/>
        <w:t>îu, nhËp khÈu trøng gia cÇm, nhËp khÈu ph«i thÐp vÉn thùc hiÖn theo c¸c quy ®Þnh vÒ xuÊt nhËp khÈu cña n¨m 1999.</w:t>
      </w:r>
    </w:p>
    <w:p>
      <w:pPr>
        <w:pStyle w:val="Normal"/>
        <w:rPr/>
      </w:pPr>
      <w:r>
        <w:rPr/>
        <w:t>6. C¸c doanh nghiÖp cã vèn ®Çu t</w:t>
        <w:softHyphen/>
        <w:t xml:space="preserve"> n</w:t>
        <w:softHyphen/>
        <w:t>íc ngoµi ®</w:t>
        <w:softHyphen/>
        <w:t>îc nhËp khÈu vËt t</w:t>
        <w:softHyphen/>
        <w:t xml:space="preserve"> nªu t¹i Phô lôc sè 02 kÌm theo Th«ng t</w:t>
        <w:softHyphen/>
        <w:t xml:space="preserve"> nµy ®Ó phôc vô cho x©y dùng c¬ b¶n h×nh thµnh tµi s¶n sè ®Þnh, tr</w:t>
        <w:softHyphen/>
        <w:t xml:space="preserve">íc hÕt cÇn </w:t>
        <w:softHyphen/>
        <w:t>u tiªn sö dông hµng s¶n xuÊt trong n</w:t>
        <w:softHyphen/>
        <w:t>íc. ViÖc xÐt duyÖt kÕ ho¹ch nhËp khÈu thùc hiÖn theo quy ®Þnh vÒ ph©n cÊp qu¶n lý xuÊt nhËp khÈu hiÖn hµnh ®èi víi c¸c doanh nghiÖp cã vèn ®Çu t</w:t>
        <w:softHyphen/>
        <w:t xml:space="preserve"> n</w:t>
        <w:softHyphen/>
        <w:t>íc ngoµi. ViÖc nhËp khÈu vËt t</w:t>
        <w:softHyphen/>
        <w:t xml:space="preserve"> nguyªn liÖu (nªu t¹i Phô lôc sè 02 kÌm theo Th«ng t</w:t>
        <w:softHyphen/>
        <w:t xml:space="preserve"> nµy) ®Ó s¶n xuÊt hµng ho¸ ph¶i cã giÊy phÐp cña Bé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I- §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Bé Th</w:t>
        <w:softHyphen/>
        <w:t xml:space="preserve">¬ng m¹i ®Ò nghÞ c¸c Bé, c¬ quan ngang Bé, c¬ quan thuéc ChÝnh phñ, Uû ban nh©n d©n c¸c tØnh, thµnh phè trùc thuéc Trung </w:t>
        <w:softHyphen/>
        <w:t xml:space="preserve">¬ng, c¬ quan Trung </w:t>
        <w:softHyphen/>
        <w:t>¬ng c¸c ®oµn thÓ th«ng b¸o néi dung QuyÕt ®Þnh sè 242/1999/Q§-TTg ngµy 30/12/1999 cña Thñ t</w:t>
        <w:softHyphen/>
        <w:t>íng ChÝnh phñ vÒ ®iÒu hµnh xuÊt nhËp khÈu hµng ho¸ n¨m 2000 vµ néi dung Th«ng t</w:t>
        <w:softHyphen/>
        <w:t xml:space="preserve"> nµy cho c¸c doanh nghiÖp thuéc quyÒn qu¶n lý cña m×nh biÕt ®Ó thùc hiÖn, ®ång thêi ph¶n ¶nh cho Bé Th</w:t>
        <w:softHyphen/>
        <w:t>¬ng m¹i nh÷ng vÊn ®Ò ph¸t sinh trong qu¸ tr×nh thùc hiÖn ®Ó kÞp thêi ®iÒu chØnh phï hîp.</w:t>
      </w:r>
    </w:p>
    <w:p>
      <w:pPr>
        <w:pStyle w:val="Normal"/>
        <w:rPr/>
      </w:pPr>
      <w:r>
        <w:rPr/>
        <w:t>Th«ng t</w:t>
        <w:softHyphen/>
        <w:t xml:space="preserve"> nµy cã hiÖu lùc thi hµnh kÓ tõ ngµy 01/04/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Phô lôc sè 01A</w:t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Hµng ho¸ cÊm xuÊt khÈu, cÊm nhËp khÈu</w:t>
        <w:br/>
      </w:r>
      <w:r>
        <w:rPr>
          <w:i/>
          <w:iCs/>
        </w:rPr>
        <w:t>(KÌm theo Th«ng t</w:t>
        <w:softHyphen/>
        <w:t xml:space="preserve"> sè 05/2000/TT-BTM </w:t>
        <w:br/>
        <w:t>ngµy 21 th¸ng 02 n¨m 2000 cña Bé Th</w:t>
        <w:softHyphen/>
        <w:t xml:space="preserve">¬ng m¹i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- Hµng cÊm xuÊt khÈu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. Vò khÝ, ®¹n d</w:t>
        <w:softHyphen/>
        <w:t>îc, vËt liÖu næ, trang thiÕt bÞ kü thuËt qu©n sù.</w:t>
      </w:r>
    </w:p>
    <w:p>
      <w:pPr>
        <w:pStyle w:val="Normal"/>
        <w:rPr/>
      </w:pPr>
      <w:r>
        <w:rPr/>
        <w:t>2. §å cæ.</w:t>
      </w:r>
    </w:p>
    <w:p>
      <w:pPr>
        <w:pStyle w:val="Normal"/>
        <w:rPr/>
      </w:pPr>
      <w:r>
        <w:rPr/>
        <w:t>3. C¸c lo¹i ma tuý.</w:t>
      </w:r>
    </w:p>
    <w:p>
      <w:pPr>
        <w:pStyle w:val="Normal"/>
        <w:rPr/>
      </w:pPr>
      <w:r>
        <w:rPr/>
        <w:t>4. Ho¸ chÊt ®éc.</w:t>
      </w:r>
    </w:p>
    <w:p>
      <w:pPr>
        <w:pStyle w:val="Normal"/>
        <w:rPr/>
      </w:pPr>
      <w:r>
        <w:rPr/>
        <w:t>5. Gç trßn, gç sÎ, gç bãc tõ gç rõng tù nhiªn trong n</w:t>
        <w:softHyphen/>
        <w:t>íc: cñi, than tõ gç hoÆc cñi; c¸c s¶n phÈm, b¸n s¶n phÈm lµm tõ gç rõng tù nhiªn trong n</w:t>
        <w:softHyphen/>
        <w:t>íc quy ®Þnh cÊm xuÊt khÈu t¹i QuyÕt ®Þnh sè 65/1998/Q§-TTg ngµy 24 th¸ng 3 n¨m 1998 cña Thñ t</w:t>
        <w:softHyphen/>
        <w:t>íng ChÝnh phñ vµ c¸c v¨n b¶n cña ChÝnh phñ ®iÒu chØnh QuyÕt ®Þnh nµy (QuyÕt ®Þnh sè 136/1998/Q§-TTg ngµy 31 th¸ng 7 n¨m 1998; ChØ thÞ sè 19/1999/CT-TTg ngµy 16 th¸ng 7 n¨m 1999; v¨n b¶n sè 743/CP-NN ngµy 19 th¸ng 7 n¨m 1999; v¨n b¶n sè 340/CP-NN ngµy 07 th¸ng 4 n¨m 1999).</w:t>
      </w:r>
    </w:p>
    <w:p>
      <w:pPr>
        <w:pStyle w:val="Normal"/>
        <w:rPr/>
      </w:pPr>
      <w:r>
        <w:rPr/>
        <w:t>6. C¸c lo¹i ®éng vËt hoang vµ ®éng vËt, thùc vËt quý hiÕm tù nhiªn do Bé N«ng nghiÖp vµ Ph¸t triÓn n«ng th«n h</w:t>
        <w:softHyphen/>
        <w:t>íng d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II- Hµng cÊm nhËp khÈu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. Vò khÝ, ®¹n ®</w:t>
        <w:softHyphen/>
        <w:t>îc, vËt liÖu næ (trõ vËt liÖu næ c«ng nghiÖp theo quy ®Þnh riªng cña Thñ t</w:t>
        <w:softHyphen/>
        <w:t>íng ChÝnh phñ t¹i v¨n b¶n sè 1535/CP-KTTH ngµy 28 th¸ng 12 n¨m 1998), trang thiÕt bÞ kü thuËt qu©n sù.</w:t>
      </w:r>
    </w:p>
    <w:p>
      <w:pPr>
        <w:pStyle w:val="Normal"/>
        <w:rPr/>
      </w:pPr>
      <w:r>
        <w:rPr/>
        <w:t>2. C¸c lo¹i ma tuý.</w:t>
      </w:r>
    </w:p>
    <w:p>
      <w:pPr>
        <w:pStyle w:val="Normal"/>
        <w:rPr/>
      </w:pPr>
      <w:r>
        <w:rPr/>
        <w:t>3. Ho¸ chÊt ®éc.</w:t>
      </w:r>
    </w:p>
    <w:p>
      <w:pPr>
        <w:pStyle w:val="Normal"/>
        <w:rPr/>
      </w:pPr>
      <w:r>
        <w:rPr/>
        <w:t>4. C¸c lo¹i v¨n ho¸ phÈm ®åi truþ, ph¶n ®éng.</w:t>
      </w:r>
    </w:p>
    <w:p>
      <w:pPr>
        <w:pStyle w:val="Normal"/>
        <w:rPr/>
      </w:pPr>
      <w:r>
        <w:rPr/>
        <w:t>5. Ph¸o c¸c lo¹i (trõ ph¸o hiÖu c¸c lo¹i cho an toµn hµng h¶i vµ nhu cÇu kh¸c theo quy ®Þnh riªng cña Thñ t</w:t>
        <w:softHyphen/>
        <w:t>íng ChÝnh phñ t¹i v¨n b¶n sè 1383/CP-KTTH ngµy 23 th¸ng 11 n¨m 1999). §å ch¬i trÎ em cã ¶nh h</w:t>
        <w:softHyphen/>
        <w:t>ëng xÊu ®Õn gi¸o dôc nh©n c¸ch, ®Õn trËt tù, an toµn toµn x· héi.</w:t>
      </w:r>
    </w:p>
    <w:p>
      <w:pPr>
        <w:pStyle w:val="Normal"/>
        <w:rPr/>
      </w:pPr>
      <w:r>
        <w:rPr/>
        <w:t>6. Thuèc l¸ ®iÕu (trõ hµnh lý c¸ nh©n theo ®Þnh l</w:t>
        <w:softHyphen/>
        <w:t>îng).</w:t>
      </w:r>
    </w:p>
    <w:p>
      <w:pPr>
        <w:pStyle w:val="Normal"/>
        <w:rPr/>
      </w:pPr>
      <w:r>
        <w:rPr/>
        <w:t>7. Danh môc hµng tiªu dïng ®· qua sö dông (trõ tµi s¶n di chuyÓn bao gåm c¶ hµng ho¸ phôc vô nhu cÇu cña c¸c c¸ nh©n thuéc th©n phËn ngo¹i giao cña c¸c n</w:t>
        <w:softHyphen/>
        <w:t>íc, c¸c tæ chøc quèc tÕ vµ hµnh lý c¸ nh©n theo ®Þnh l</w:t>
        <w:softHyphen/>
        <w:t>îng) thùc hiÖn theo Phô lôc 01B kÌm theo Th«ng t</w:t>
        <w:softHyphen/>
        <w:t xml:space="preserve"> nµy.</w:t>
      </w:r>
    </w:p>
    <w:p>
      <w:pPr>
        <w:pStyle w:val="Normal"/>
        <w:rPr/>
      </w:pPr>
      <w:r>
        <w:rPr/>
        <w:t>8. ¤ t« cã tay l¸i nghÞch (kÓ c¶ d¹ng th¸o rêi vµ d¹ng ®· chuyÓn ®æi tay l¸i nghÞch tr</w:t>
        <w:softHyphen/>
        <w:t>íc khi nhËp vµo ViÖt Nam) trõ c¸c lo¹i ph</w:t>
        <w:softHyphen/>
        <w:t>¬ng tiÖn tù hµnh chuyªn dïng cã tay l¸i nghÞch ho¹t ®éng ë ph¹m vi hÑp gåm: xe cÇn cÈu, m¸y ®µo kªnh r·nh, xe quÐt ®</w:t>
        <w:softHyphen/>
        <w:t>êng, xe chë r¸c, xe thi c«ng mÆt ®</w:t>
        <w:softHyphen/>
        <w:t>êng, xe chë kh¸ch ë s©n bay, xe n©ng hµng trong kho, c¶ng.</w:t>
      </w:r>
    </w:p>
    <w:p>
      <w:pPr>
        <w:pStyle w:val="Normal"/>
        <w:rPr/>
      </w:pPr>
      <w:r>
        <w:rPr/>
        <w:t>9. Hµng ®· sö dông gåm:</w:t>
      </w:r>
    </w:p>
    <w:p>
      <w:pPr>
        <w:pStyle w:val="Normal"/>
        <w:rPr/>
      </w:pPr>
      <w:r>
        <w:rPr/>
        <w:t>- Phô tïng, m¸y, khung, s¨m lèp cña c¸c lo¹i « t«, r¬ moãc, xe chuyªn dïng, m¸y kÐo, xe hai b¸nh vµ ba b¸nh g¾n m¸y.</w:t>
      </w:r>
    </w:p>
    <w:p>
      <w:pPr>
        <w:pStyle w:val="Normal"/>
        <w:rPr/>
      </w:pPr>
      <w:r>
        <w:rPr/>
        <w:t>- Khung gÇm cã g¾n ®éng c¬ « t« c¸c lo¹i.</w:t>
      </w:r>
    </w:p>
    <w:p>
      <w:pPr>
        <w:pStyle w:val="Normal"/>
        <w:rPr/>
      </w:pPr>
      <w:r>
        <w:rPr/>
        <w:t>- ¤ t« c¸c lo¹i thiÕt kÕ dïng ®Ó chë ng</w:t>
        <w:softHyphen/>
        <w:t>êi.</w:t>
      </w:r>
    </w:p>
    <w:p>
      <w:pPr>
        <w:pStyle w:val="Normal"/>
        <w:rPr/>
      </w:pPr>
      <w:r>
        <w:rPr/>
        <w:t>- ¤ t« cøu th</w:t>
        <w:softHyphen/>
        <w:t>¬ng.</w:t>
      </w:r>
    </w:p>
    <w:p>
      <w:pPr>
        <w:pStyle w:val="Normal"/>
        <w:rPr/>
      </w:pPr>
      <w:r>
        <w:rPr/>
        <w:t>- ¤ t« võa chë ng</w:t>
        <w:softHyphen/>
        <w:t>êi võa chë hµng.</w:t>
      </w:r>
    </w:p>
    <w:p>
      <w:pPr>
        <w:pStyle w:val="Normal"/>
        <w:rPr/>
      </w:pPr>
      <w:r>
        <w:rPr/>
        <w:t>- ¤ t«  t¶i d</w:t>
        <w:softHyphen/>
        <w:t>íi 05 tÊn cã n¨m s¶n xuÊt tõ n¨m 1995 trë vÒ tr</w:t>
        <w:softHyphen/>
        <w:t>íc.</w:t>
      </w:r>
    </w:p>
    <w:p>
      <w:pPr>
        <w:pStyle w:val="Normal"/>
        <w:rPr/>
      </w:pPr>
      <w:r>
        <w:rPr/>
        <w:t>- §éng c¬ ®èt trong c¸c lo¹i.</w:t>
      </w:r>
    </w:p>
    <w:p>
      <w:pPr>
        <w:pStyle w:val="Normal"/>
        <w:rPr/>
      </w:pPr>
      <w:r>
        <w:rPr/>
        <w:t>- Xe ®¹p nguyªn chiÕc, khung vµ phô tïng.</w:t>
      </w:r>
    </w:p>
    <w:p>
      <w:pPr>
        <w:pStyle w:val="Normal"/>
        <w:rPr/>
      </w:pPr>
      <w:r>
        <w:rPr/>
        <w:t>10. S¶n phÈm  vËt liÖu cã chøa ami¨ng thuéc nhãm amphibole.</w:t>
      </w:r>
    </w:p>
    <w:p>
      <w:pPr>
        <w:pStyle w:val="Normal"/>
        <w:keepNext w:val="true"/>
        <w:ind w:hanging="0"/>
        <w:jc w:val="center"/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Phô lôc sè 01B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Danh môc hµng tiªu dïng ®· qua sö dông </w:t>
        <w:br/>
        <w:t>cÊm nhËp khÈu</w:t>
        <w:br/>
      </w:r>
      <w:r>
        <w:rPr>
          <w:i/>
          <w:iCs/>
        </w:rPr>
        <w:t>(KÌm theo Th«ng t</w:t>
        <w:softHyphen/>
        <w:t xml:space="preserve"> sè 05/2000/TT-BTM </w:t>
        <w:br/>
        <w:t>ngµy 21 th¸ng 02 n¨m 2000 cña Bé Th</w:t>
        <w:softHyphen/>
        <w:t xml:space="preserve">¬ng m¹i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anh môc nµy ®</w:t>
        <w:softHyphen/>
        <w:t>îc x©y dùng c¨n cø vµo BiÓu thuÕ NhËp khÈu ban hµnh kÌm theo QuyÕt ®Þnh sè 1803/1998/Q§-BTC ngµy 11 th¸ng 12 n¨m 1998 cña Bé Tµi chÝnh.</w:t>
      </w:r>
    </w:p>
    <w:p>
      <w:pPr>
        <w:pStyle w:val="Normal"/>
        <w:rPr/>
      </w:pPr>
      <w:r>
        <w:rPr/>
        <w:t>Nguyªn t¾c sö dông danh môc nµy nh</w:t>
        <w:softHyphen/>
        <w:t xml:space="preserve"> sau: </w:t>
      </w:r>
    </w:p>
    <w:p>
      <w:pPr>
        <w:pStyle w:val="Normal"/>
        <w:rPr/>
      </w:pPr>
      <w:r>
        <w:rPr/>
        <w:t>1. C¸c mÆt hµng thuéc danh môc nµy, nÕu lµ hµng ®· qua sö dông, th× thuéc diÖn cÊm nhËp khÈu vµo ViÖt Nam theo quy ®Þnh t¹i môc 7, phÇn II, Phô lôc sè 01, QuyÕt ®Þnh sè 242/1999/Q§-TTg ngµy 30/12/1999 cña Thñ t</w:t>
        <w:softHyphen/>
        <w:t>íng ChÝnh phñ vÒ ®iÒu hµnh xuÊt nhËp khÈu hµng ho¸ n¨m 2000.</w:t>
      </w:r>
    </w:p>
    <w:p>
      <w:pPr>
        <w:pStyle w:val="Normal"/>
        <w:rPr/>
      </w:pPr>
      <w:r>
        <w:rPr/>
        <w:t>2. C¸c tr</w:t>
        <w:softHyphen/>
        <w:t>êng hîp chØ liÖt kª m· 4 sè (hoÆc 6 sè) th× toµn bé c¸c m· 8 sè thuéc nhãm 4 sè (hoÆc ph©n nhãm 6 sè) nµy ®Òu bÞ cÊm nhËp khÈu, trõ tr</w:t>
        <w:softHyphen/>
        <w:t>êng hîp cã quy ®Þnh kh¸c ngay trong danh môc.</w:t>
      </w:r>
    </w:p>
    <w:p>
      <w:pPr>
        <w:pStyle w:val="Normal"/>
        <w:rPr/>
      </w:pPr>
      <w:r>
        <w:rPr/>
        <w:t>3. C¸c tr</w:t>
        <w:softHyphen/>
        <w:t>êng hîp ngoµi m· 4 sè vµ 6 sè cßn më thªm ®Õn m· 8 sè th× chØ nh÷ng m· 8 sè ®· më míi bÞ cÊm nhËp khÈu.</w:t>
      </w:r>
    </w:p>
    <w:p>
      <w:pPr>
        <w:pStyle w:val="Normal"/>
        <w:rPr/>
      </w:pPr>
      <w:r>
        <w:rPr/>
        <w:t>4. §èi víi c¸c mÆt hµng tiªu dïng ®· qua sö dông bÞ cÊm nhËp khÈu th× phô tïng, linh kiÖn ®· qua sö dông (nÕu cã) cña nh÷ng mÆt hµng ®ã còng bÞ cÊm nhËp khÈu.</w:t>
      </w:r>
    </w:p>
    <w:p>
      <w:pPr>
        <w:pStyle w:val="Normal"/>
        <w:rPr/>
      </w:pPr>
      <w:r>
        <w:rPr/>
        <w:t>5. §Ó tr¸nh ban hµnh danh môc qu¸ dµi, phÇn m« t¶ mÆt hµng trong mét sè tr</w:t>
        <w:softHyphen/>
        <w:t>êng hîp ®</w:t>
        <w:softHyphen/>
        <w:t>îc rót gän so víi m« t¶ mÆt hµng cña Danh môc BiÓu thuÕ NhËp khÈu (thÓ hiÖn b»ng c¸c dÊu 3 chÊm). Khi thùc hiÖn cÇn c¨n cø vµo lêi v¨n m« t¶ mÆt hµng cña Danh môc BiÓu thuÕ NhËp khÈu.</w:t>
      </w:r>
    </w:p>
    <w:p>
      <w:pPr>
        <w:pStyle w:val="Normal"/>
        <w:rPr/>
      </w:pPr>
      <w:r>
        <w:rPr/>
        <w:t>6. Danh môc nµy chØ sö dông ®Ó thùc hiÖn môc 7, phÇn II, Phô lôc sè 01, QuyÕt ®Þnh sè 242/1999/Q§-TTg ngµy 30/12/1999 cña Thñ t</w:t>
        <w:softHyphen/>
        <w:t>íng ChÝnh phñ.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753"/>
        <w:gridCol w:w="425"/>
        <w:gridCol w:w="425"/>
        <w:gridCol w:w="5529"/>
      </w:tblGrid>
      <w:tr>
        <w:trPr/>
        <w:tc>
          <w:tcPr>
            <w:tcW w:w="1232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</w:t>
            </w:r>
          </w:p>
        </w:tc>
        <w:tc>
          <w:tcPr>
            <w:tcW w:w="753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hãm</w:t>
            </w:r>
          </w:p>
        </w:tc>
        <w:tc>
          <w:tcPr>
            <w:tcW w:w="850" w:type="dxa"/>
            <w:gridSpan w:val="2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h©n nhãm</w:t>
            </w:r>
          </w:p>
        </w:tc>
        <w:tc>
          <w:tcPr>
            <w:tcW w:w="5529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« t¶ mÆt hµng</w:t>
            </w:r>
          </w:p>
        </w:tc>
      </w:tr>
      <w:tr>
        <w:trPr/>
        <w:tc>
          <w:tcPr>
            <w:tcW w:w="1232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39</w:t>
            </w:r>
          </w:p>
        </w:tc>
        <w:tc>
          <w:tcPr>
            <w:tcW w:w="753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918</w:t>
            </w:r>
          </w:p>
        </w:tc>
        <w:tc>
          <w:tcPr>
            <w:tcW w:w="425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Êm tr¶i sµn b»ng plastic...</w:t>
            </w:r>
          </w:p>
        </w:tc>
      </w:tr>
      <w:tr>
        <w:trPr/>
        <w:tc>
          <w:tcPr>
            <w:tcW w:w="1232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922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ån t¾m, vßi t¾m hoa sen, bån röa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92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®å ¨n, bé ®å dïng nhµ bÕp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92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§å vËt b»ng plastic dïng trong x©y dùng 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926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¶n phÈm kh¸c b»ng plastic (trõ l¸ ch¾n chèng b¹o lo¹n, ®inh ph¶n quang vµ mµng l</w:t>
              <w:softHyphen/>
              <w:t>íi tÈm thuèc diÖt muçi)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42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20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®å yªn c</w:t>
              <w:softHyphen/>
              <w:t>¬ng dïng cho c¸c lo¹i ®éng vËt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20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µm, va ly, x¾c ®ùng ®å n÷ tra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20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Çn ¸o vµ ®å phô trî hµng may mÆc b»ng da thuéc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43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30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Çn ¸o vµ ®å phô trî hµng may mÆc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30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a l«ng nh©n t¹o vµ c¸c s¶n phÈm b»ng da l«ng nh©n t¹o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44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1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ung tranh, khung ¶nh... c¸c s¶n phÈm b»ng gç t</w:t>
              <w:softHyphen/>
              <w:t>¬ng tù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1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®å ¨n, bé ®å lµm bÕp b»ng gç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2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ç kh¶m, d¸t; tr¸p, vµ c¸c lo¹i hép ®ùng ®å kim hoµn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2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s¶n phÈm b»ng gç kh¸c (trõ 4421.90.10)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46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oµn bé ch</w:t>
              <w:softHyphen/>
              <w:t>¬ng 46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48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81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Êm phñ sµn cã thµnh phÇn c¬ b¶n lµ giÊy hoÆc b×a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50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07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¶i dÖt tõ sîi t¬ hoÆc sîi kÐo tõ phÕ liÖu t¬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51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11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¶i dÖt thoi tõ sîi xe l«ng cõu ®· ch¶i s¹ch hoÆc sîi xe l«ng ®éng vËt lo¹i mÞn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11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¶i dÖt thoi tõ sîi xe l«ng cõu ®· ch¶i sãng hoÆc sîi l«ng ®éng vËt lo¹i mÞn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11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¶i dÖt thoi tõ sîi l«ng ®éng vËt lo¹i th« hoÆc sîi l«ng ®u«i, bêm ngùa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52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20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¶i dÖt thoi tõ sîi b«ng, cã tû träng b«ng tõ 85% trë lªn, träng l</w:t>
              <w:softHyphen/>
              <w:t>îng kh«ng qu¸ 200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20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¶i dÖt thoi tõ b«ng, cã tû träng b«ng tõ 85% trë lªn, träng l</w:t>
              <w:softHyphen/>
              <w:t>îng trªn 200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21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¶i dÖt thoi tõ sîi b«ng, cã tû träng b«ng d</w:t>
              <w:softHyphen/>
              <w:t>íi  85%.... träng l</w:t>
              <w:softHyphen/>
              <w:t>îng kh«ng qu¸ 200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21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¶i dÖt thoi tõ sîi b«ng, cã tû träng b«ng d</w:t>
              <w:softHyphen/>
              <w:t>íi 85%.... träng l</w:t>
              <w:softHyphen/>
              <w:t>îng trªn 200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21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¶i dÖt thoi kh¸c tõ sîi b«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53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30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¶i dÖt thoi b»ng sîi lanh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31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¶i dÖt thoi b»ng sîi ®ay hoÆc b»ng c¸c lo¹i sîi libe (vá)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31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¶i dÖt thoi b»ng c¸c lo¹i sîi dÖt gèc thùc vËt kh¸c; v¶i dÖt thoi tõ sîi giÊy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54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407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¶i dÖt thoi b»ng sîi phi-la-m¨ng (Filament) tæng hîp,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40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¶i dÖt thoi b»ng sîi phi-la-m¨ng (fiament) t¸i t¹o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55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51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lo¹i v¶i dÖt thoi tõ s¬ stapte tæng hîp, cã tû träng lo¹i s¬ nµy 85% trë lªn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51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¶i dÖt thoi tõ s¬ stapte tæng hîp, cã tû träng... d</w:t>
              <w:softHyphen/>
              <w:t>íi 85%,... kh«ng qu¸ 170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51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¶i dÖt thoi tõ x¬ staple tæng hîp, cã tû träng... d</w:t>
              <w:softHyphen/>
              <w:t>íi 85%,... trªn 170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51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lo¹i v¶i dÖt thoi kh¸c tõ x¬ tæng hîp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516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¶i dÖt thoi tõ x¬ staple t¸i t¹o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57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oµn bé ch</w:t>
              <w:softHyphen/>
              <w:t>¬ng 57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58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oµn bé ch</w:t>
              <w:softHyphen/>
              <w:t>¬ng 58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60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oµn bé ch</w:t>
              <w:softHyphen/>
              <w:t>¬ng 60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61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oµn bé ch</w:t>
              <w:softHyphen/>
              <w:t>¬ng 61 trõ 6114.30.10 vµ 6114.90.10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62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oµn bé ch</w:t>
              <w:softHyphen/>
              <w:t>¬ng 62 trõ 6211.33.10 vµ 6211.39.10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63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30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¨n vµ ch¨n du lÞch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30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¨n ch¶i gi</w:t>
              <w:softHyphen/>
              <w:t>êng, kh¨n tr¶i bµn, kh¨n vÖ sinh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30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µn che (kÓ c¶ rÌm) vµ rÌm mê (che phÝa trong cöa sæ)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30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s¶n phÈm dÖt kh¸c dïng ®Ó phñ, bäc ®å ®¹c trong nhµ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307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Kh¨n lau sµn, kh¨n lau b¸t, kh¨n lau bôi vµ c¸c lo¹i kh¨n lau t</w:t>
              <w:softHyphen/>
              <w:t>¬ng tù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30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v¶i vµ chØ trang trÝ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30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Çn ¸o cò vµ c¸c s¶n phÈm  may mÆc cò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64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oµn bé ch</w:t>
              <w:softHyphen/>
              <w:t>¬ng 64 trõ 6405.90.10, 6405.90.20 vµ nhãm 6406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65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50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ò nØ vµ c¸c lo¹i ®éi ®Çu b»ng nØ kh¸c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50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lo¹i mò vµ c¸c lo¹i ®éi ®Çu kh¸c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50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ò vµ c¸c lo¹i ®éi ®Çu kh¸c, dÖt kim, ®an hoÆc mãc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506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lo¹i mò, kh¨n, m¹ng ®éi ®Çu kh¸c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506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B»ng cao su hoÆc plasti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506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B»ng da l«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506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B»ng vËt liÖu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66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60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lo¹i «, dï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60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 toong, gËy chèng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67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70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oa, l¸, qu¶ nh©n t¹o vµ c¸c phÇn cña chóng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70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ãc gi¶, r©u, l«ng mi... ghi ë n¬i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69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91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ån röa, chËu giÆt, bÖ chËu giÆt, bån t¾m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91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®å ¨n, bé ®å nhµ bÕp, ®å gia dông vµ ®å vÖ sinh kh¸c b»ng sø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91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®å ¨n, bé ®å nhµ bÕp, ®å gia dông vµ ®å vÖ sinh kh¸c b»ng gèm, trõ lo¹i b»ng sø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91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lo¹i t</w:t>
              <w:softHyphen/>
              <w:t>îng nhá vµ c¸c lo¹i s¶n phÈm trang trÝ b»ng gèm, sø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91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lo¹i s¶n phÈm kh¸c b»ng gèm, sø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70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01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®å ¨n, ®å nhµ bÕp... b»ng thuû tinh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71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117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 gi¶ kim hoµn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73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32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Õp lß, lß s</w:t>
              <w:softHyphen/>
              <w:t>ëi, lß sÊy, bÕp nÊu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32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®å ¨n, ®å nhµ bÕp, c¸c lo¹i gia dông kh¸c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32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 trang bÞ trong nhµ vÖ sinh vµ c¸c bé phËn rêi cña chóng, b»ng s¾t hoÆc thÐp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74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417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Õp nÊu hoÆc c¸c thiÕt bÞ nhiÖt... b»ng ®å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41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®å ¨n, ®å nhµ bÕp... b»ng ®ång; ®å trang bÞ trong nhµ vÖ sinh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76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61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®å ¨n, ®å nhµ bÕp... b»ng nh«m; ®å trang bÞ trong nhµ vÖ sinh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82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1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 dïng c¬ khÝ cÇm tay... phôc vô viÖc lµm ®å ¨n hoÆc uè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1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ao c¹o vµ l</w:t>
              <w:softHyphen/>
              <w:t>âi dao c¹o 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1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Bé ®å dïng c¾t söa mãng tay, mãng ch©n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1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×a cµ phª, dÜa, mu«i,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83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306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u«ng, chu«ng ®Üa... khung ¶nh, khung tranh... g</w:t>
              <w:softHyphen/>
              <w:t>¬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84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Qu¹t bµn, qu¹t sµn,... qu¹t th«ng giã... (trõ qu¹t c«ng nghiÖp)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kh¸c (trõ qu¹t c«ng nghiÖp)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C¸c bé phËn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kh¸c (chØ bao gåm bé phËn cña c¸c m· HS nªu trªn)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¸y ®iÒu hoµ kh«ng khÝ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Lo¹i l¾p vµo cöa sæ hoÆc l¾p vµo t</w:t>
              <w:softHyphen/>
              <w:t>êng, ho¹t ®éng ®éc lËp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Sö dông cho con ng</w:t>
              <w:softHyphen/>
              <w:t>êi, l¾p trong xe « t« c¸c lo¹i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- C«ng suÊt tõ 90000 BTU/h trë xuè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- C«ng suÊt tõ 90000 BTU/h trë xuè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- C«ng suÊt tõ 90000 BTU/h trë xuè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C¸c  bé phËn: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kh¸c (chØ bao gåm bé phËn cña c¸c m· HS nªu trªn)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¸y lµm l¹nh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Tñ l¹nh lo¹i dïng cho gia ®×nh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nÐn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hót, dïng ®iÖn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M¸y ®éng l¹nh, d¹ng tñ, dung tÝch kh«ng qu¸ 800 lÝt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Dung tÝch ®Õn 200 lÝt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Dung tÝch ®Õn 200 lÝt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Phô tï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1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kh¸c (chØ bao gåm phô tïng cña c¸c m· HS nªu trªn)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2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M¸y lµm kh« quÇn ¸o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2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- Dïng ®iÖn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2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- Kh«ng dïng ®iÖn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Phô tï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2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Cña m¸y li t©m, kÓ c¶ m¸y lµm kh« b»ng ly t©m (chØ bao gåm phô tïng cña c¸c m· HS nªu trªn)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2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¸y röa b¸t ®Üa.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2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M¸y dïng trong gia ®×nh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2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Phô tï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2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Cña m¸y röa b¸t dïng trong gia ®×nh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5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¸y giÆt gia ®×nh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M¸y giÆt cã søc chøa kh«ng qu¸ 10 kg v¶i kh« mét lÇn giÆt: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5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 M¸y giÆt tù ®éng hoµn toµn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5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M¸y giÆt kh¸c cã bé phËn sÊy kh« b»ng ly t©m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5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Lo¹i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5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C¸c bé phËn kh¸c (chØ bao gåm bé phËn cña c¸c m· sè HS nªu trªn)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85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0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ông cô c¬ ®iÖn dïng trong gia ®×nh, cã l¾p ®éng c¬ ®iÖn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1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¸y c¹o r©u, t«ng ®¬ c¾t tãc vµ c¸c dông cô c¾t tãc cã l¾p m« t¬ ®iÖn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16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ông cô ®iÖn ®un n</w:t>
              <w:softHyphen/>
              <w:t>íc nãng tøc thêi... (trõ 8516.80 vµ 8516.90.00)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1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icro vµ gi¸ micro; loa phãng thanh ®· hoÆc ch</w:t>
              <w:softHyphen/>
              <w:t>a l¾p vµo thïng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Loa phãng thanh ®· hoÆc ch</w:t>
              <w:softHyphen/>
              <w:t>a l¾p vµo thïng loa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1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a ®¬n ®· l¾p vµo thï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1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a chïm ®· l¾p vµo cïng mét thïng loa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1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Tai nghe vµ bé nghe nãi hçn hîp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1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Tai nghe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1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Bé khuyÕch ®¹i ®iÖn ©m tÇn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1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Bé t¨ng ©m ®iÖn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1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Phô tïng (chØ bao gåm phô tïng cña c¸c m· HS nªu trªn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1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Çu c©m,... Casset vµ c¸c lo¹i m¸y t¸i t¹o ©m thanh kh¸c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2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¸y ghi b¨ng tõ vµ c¸c lo¹i m¸y ghi ©m kh¸c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2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©m thanh sè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2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kh¸c, d¹ng cassettle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2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Lo¹i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2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¸y thu vµ ph¸t video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2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ô tïng vµ c¸c bé phËn phô trî... cho c¸c thiÕt bÞ thuéc nhãm 8519 ®Õn 8521 (chØ bao gåm phô tïng vµ c¸c bé phËn phô trî cña c¸c m· HS nªu trªn)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27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¸y thu dïng cho ®iÖn tho¹i, v« tuyÕn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2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¸y thu h×nh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2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mµu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2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®en tr¾ng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28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2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bé phËn chuyªn dïng hay chñ yÕu dïng cho c¸c m¸y thuéc nhãm 8525 ®Õn 8528 (chØ bao gåm c¸c bé phËn cña c¸c m· HS thuéc nhãm 8527 vµ 8528 nªu trªn)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3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ãng ®Ìn ®iÖn d©y tãc hoÆc bãng ®Ìn phãng ®iÖn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3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- Lo¹i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3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- Lo¹i kh¸c, cã c«ng suÊt trªn 200 W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3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--- Dïng ®Ó trang trÝ... 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3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- Lo¹i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87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71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« t« (kÓ c¶ mopeds) vµ xe ®¹p cã g¾n m¸y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71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Xe ®¹p hai b¸nh... (trõ xe ®¹p ®ua)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71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ô tïng vµ bé phËn phô trî cña xe thuéc c¸c nhãm tõ 8711 ®Õn 8713 (trõ phô tïng vµ bé phËn phô trî cña nhãm 8713)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90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0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Ýnh r©m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91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10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ng hå  ®eo tay, ®ång hå bá tói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102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ng hå ®eo tay, ®ång hå bá tói... kh¸c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10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ng hå cã l¾p m¸y ®ång hå c¸ nh©n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10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ng hå c¸c lo¹i kh¸c (trõ m¸y ®o thêi gian hµng h¶i vµ m¸y t</w:t>
              <w:softHyphen/>
              <w:t>¬ng tù)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94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hÕ ngåi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GhÕ quay cã ®iÒu chØnh ®é cao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GhÕ... cã thÓ chuyÓn thµnh gi</w:t>
              <w:softHyphen/>
              <w:t>ê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GhÕ b»ng song m©y, liÔu gai, tre hoÆc c¸c nguyªn liÖu t</w:t>
              <w:softHyphen/>
              <w:t>¬ng tù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GhÕ kh¸c, cã khung b»ng kim lo¹i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§· nhåi ®Öm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GhÕ kh¸c, cã khung b»ng kim lo¹i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§· nhåi ®Öm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GhÕ kh¸c: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 dïng (gi</w:t>
              <w:softHyphen/>
              <w:t>êng, tñ bµn, ghÕ...) kh¸c vµ c¸c phô tïng cña chó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§å dïng b»ng kim lo¹i ®</w:t>
              <w:softHyphen/>
              <w:t>îc sö dông trong v¨n phß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§å dïng b»ng kim lo¹i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§å dïng b»ng gç sö dông trong v¨n phß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§å dïng b»ng gç sö dông trong nhµ bÕp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§å dïng b»ng gç sö dông trong phßng ngñ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§å dïng b»ng gç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§å dïng b»ng plasti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§å dïng b»ng vËt liÖu kh¸c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ung ®Öm gi</w:t>
              <w:softHyphen/>
              <w:t>êng; c¸c mÆt hµng thuéc bé ®å gi</w:t>
              <w:softHyphen/>
              <w:t>êng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Òn c¸c lo¹i, kÓ c¶ ®Ìn pha vµ ®Ìn s©n khÊu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Bé phËn ®Ìn chïm vµ ®Ìn ®iÖn trÇn hoÆc ®Ìn ®iÖn t</w:t>
              <w:softHyphen/>
              <w:t>êng kh¸c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Bé ®Ìn huúnh qua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§Ìn bµn, ®Ìn gi</w:t>
              <w:softHyphen/>
              <w:t>êng hoÆc ®Ìn c©y dïng ®iÖn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Bé ®Ìn dïng cho c©y n« en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§Ìn vµ bé ®Ìn kh«ng dïng ®iÖn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§Ìn b·o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§Ìn dÇu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0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95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50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Ët phÈm dïng cho gi¶i trÝ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50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Æt hµng dïng trong lÔ héi, héi tr¸ h×nh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</w:t>
              <w:softHyphen/>
              <w:t>¬ng 96</w:t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0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Bµn ch¶i ®¸nh r¨ng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0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0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- Lo¹i kh¸c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0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é ®å du lÞch dïng cho vÖ sinh c¸ nh©n, bé ®å kh©u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13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BËt löa ch©m thuèc l¸ vµ c¸c bËt löa kh¸c... 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14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Èu hót thuèc sîi c¸c lo¹i vµ tÈu hót x× gµ hoÆc thuèc l¸ ®iÕu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15</w:t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</w:t>
              <w:softHyphen/>
              <w:t>îc, tr©m cµi tãc vµ c¸c lo¹i t</w:t>
              <w:softHyphen/>
              <w:t>¬ng tù...</w:t>
            </w:r>
          </w:p>
        </w:tc>
      </w:tr>
      <w:tr>
        <w:trPr/>
        <w:tc>
          <w:tcPr>
            <w:tcW w:w="123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17</w:t>
            </w:r>
          </w:p>
        </w:tc>
        <w:tc>
          <w:tcPr>
            <w:tcW w:w="425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PhÝch ch©n kh«ng vµ c¸c lo¹i b×nh ch©n kh«ng kh¸c cã kÌm 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Phô lôc sè 2</w:t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Hµng ho¸ nhËp khÈu cã giÊy phÐp cña Bé th</w:t>
        <w:softHyphen/>
        <w:t>¬ng m¹i</w:t>
        <w:br/>
      </w:r>
      <w:r>
        <w:rPr/>
        <w:t>(KÌm theo Th«ng t</w:t>
        <w:softHyphen/>
        <w:t xml:space="preserve"> sè 05/2000/TT-BTM </w:t>
        <w:br/>
        <w:t>ngµy 21 th¸ng 02 n¨m 2000 cña Bé Th</w:t>
        <w:softHyphen/>
        <w:t>¬ng m¹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¹ch èp, l¸t CeramÝc vµ GranÝt cã kÝch th</w:t>
        <w:softHyphen/>
        <w:t>íc tõ 4000 mm x 400 mm trë xuèng vµ lo¹i cã 1 trong 2 c¹nh tõ 400 mm trë xuèng,</w:t>
      </w:r>
    </w:p>
    <w:p>
      <w:pPr>
        <w:pStyle w:val="Normal"/>
        <w:rPr/>
      </w:pPr>
      <w:r>
        <w:rPr/>
        <w:t>2. Xi m¨ng Pooc l¨ng theo c¸c tiªu chuÈn:</w:t>
      </w:r>
    </w:p>
    <w:p>
      <w:pPr>
        <w:pStyle w:val="Normal"/>
        <w:rPr/>
      </w:pPr>
      <w:r>
        <w:rPr/>
        <w:t>+ Xi m¨ng Pooc l¨ng tr¾ng (TCVN 5691 - 1992);</w:t>
      </w:r>
    </w:p>
    <w:p>
      <w:pPr>
        <w:pStyle w:val="Normal"/>
        <w:rPr/>
      </w:pPr>
      <w:r>
        <w:rPr/>
        <w:t>+ Xi m¨ng Pooc l¨ng (TCVN 2682: 1999);</w:t>
      </w:r>
    </w:p>
    <w:p>
      <w:pPr>
        <w:pStyle w:val="Normal"/>
        <w:rPr/>
      </w:pPr>
      <w:r>
        <w:rPr/>
        <w:t>+ Xi m¨ng Pooc l¨ng hçn hîp (TCVN 6260: 1997);</w:t>
      </w:r>
    </w:p>
    <w:p>
      <w:pPr>
        <w:pStyle w:val="Normal"/>
        <w:rPr/>
      </w:pPr>
      <w:r>
        <w:rPr/>
        <w:t>+ Xi m¨ng Pooc l¨ng puz«lan (TCVN 4033: 1995);</w:t>
      </w:r>
    </w:p>
    <w:p>
      <w:pPr>
        <w:pStyle w:val="Normal"/>
        <w:rPr/>
      </w:pPr>
      <w:r>
        <w:rPr/>
        <w:t>+ Xi m¨ng Pooc l¨ng bÒn sun ph¸t (TCVN 6067: 1995);</w:t>
      </w:r>
    </w:p>
    <w:p>
      <w:pPr>
        <w:pStyle w:val="Normal"/>
        <w:rPr/>
      </w:pPr>
      <w:r>
        <w:rPr/>
        <w:t>+ Xi m¨ng Pooc l¨ng Ýt to¶ nhiÖt (TCVN 6069:  1995);</w:t>
      </w:r>
    </w:p>
    <w:p>
      <w:pPr>
        <w:pStyle w:val="Normal"/>
        <w:rPr/>
      </w:pPr>
      <w:r>
        <w:rPr/>
        <w:t>+ Xi m¨ng Pooc l¨ng xØ h¹t lß cao (TCVN 4314 - 86);</w:t>
      </w:r>
    </w:p>
    <w:p>
      <w:pPr>
        <w:pStyle w:val="Normal"/>
        <w:rPr/>
      </w:pPr>
      <w:r>
        <w:rPr/>
        <w:t>+ Xi m¨ng Pooc l¨ng ®Ó s¶n xuÊt tÊm sãng ami¨ng - xi m¨ng (TCXD 167 - 89);</w:t>
      </w:r>
    </w:p>
    <w:p>
      <w:pPr>
        <w:pStyle w:val="Normal"/>
        <w:rPr/>
      </w:pPr>
      <w:r>
        <w:rPr/>
        <w:t>Ngoµi xi m¨ng Pooc l¨ng tr¾ng cã mÇu tr¾ng, cßn c¸c lo¹i xi m¨ng kh¸c víi c¸c ®Æc tÝnh kü thuËt  ®· nªu ë trªn cã mÇu x¸m, xanh x¸m, ®en x¸m, n©u x¸m....</w:t>
      </w:r>
    </w:p>
    <w:p>
      <w:pPr>
        <w:pStyle w:val="Normal"/>
        <w:rPr/>
      </w:pPr>
      <w:r>
        <w:rPr/>
        <w:t>Clinker</w:t>
      </w:r>
    </w:p>
    <w:p>
      <w:pPr>
        <w:pStyle w:val="Normal"/>
        <w:rPr/>
      </w:pPr>
      <w:r>
        <w:rPr/>
        <w:t>3. KÝnh mµu, kÝnh tr¾ng ph¼ng cã ®é dµy tõ 1,5 - 12mm (kh«ng bao gèm c¸c  lo¹i kÝnh hoa, kÝnh nhiÒu líp, kÝnh an toµn, kÝnh cèt thÐp).</w:t>
      </w:r>
    </w:p>
    <w:p>
      <w:pPr>
        <w:pStyle w:val="Normal"/>
        <w:rPr/>
      </w:pPr>
      <w:r>
        <w:rPr/>
        <w:t>4. GiÊy c¸c lo¹i:</w:t>
      </w:r>
    </w:p>
    <w:p>
      <w:pPr>
        <w:pStyle w:val="Normal"/>
        <w:rPr/>
      </w:pPr>
      <w:r>
        <w:rPr/>
        <w:t>- GiÊy in b¸o m· sè 4801 trong biÓu thuÕ xuÊt nhËp khÈu.</w:t>
      </w:r>
    </w:p>
    <w:p>
      <w:pPr>
        <w:pStyle w:val="Normal"/>
        <w:rPr/>
      </w:pPr>
      <w:r>
        <w:rPr/>
        <w:t>- GiÊy in, giÊy viÕt kh«ng tr¸ng phÊn m· sè 4802 trong biÓu thuÕ xuÊt nhËp khÈu.</w:t>
      </w:r>
    </w:p>
    <w:p>
      <w:pPr>
        <w:pStyle w:val="Normal"/>
        <w:rPr/>
      </w:pPr>
      <w:r>
        <w:rPr/>
        <w:t>5. Mét sè chñng lo¹i thÐp x©y dùng:</w:t>
      </w:r>
    </w:p>
    <w:p>
      <w:pPr>
        <w:pStyle w:val="Normal"/>
        <w:rPr/>
      </w:pPr>
      <w:r>
        <w:rPr/>
        <w:t xml:space="preserve">5.1. ThÐp x©y dùng trong tr¬n tõ </w:t>
      </w:r>
      <w:r>
        <w:rPr>
          <w:rFonts w:eastAsia="MS LineDraw;Symbol" w:cs="MS LineDraw;Symbol" w:ascii="MS LineDraw;Symbol" w:hAnsi="MS LineDraw;Symbol"/>
          <w:sz w:val="28"/>
          <w:szCs w:val="28"/>
        </w:rPr>
        <w:t>í</w:t>
      </w:r>
      <w:r>
        <w:rPr>
          <w:sz w:val="22"/>
          <w:szCs w:val="22"/>
        </w:rPr>
        <w:t>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 </w:t>
      </w:r>
      <w:r>
        <w:rPr/>
        <w:t>40 mm.</w:t>
      </w:r>
    </w:p>
    <w:p>
      <w:pPr>
        <w:pStyle w:val="Normal"/>
        <w:rPr/>
      </w:pPr>
      <w:r>
        <w:rPr/>
        <w:t xml:space="preserve">5.2. ThÐp x©y dùng trßn gai (®èt, v»n, g©n, xo¾n) tõ </w:t>
      </w:r>
      <w:r>
        <w:rPr>
          <w:rFonts w:eastAsia="MS LineDraw;Symbol" w:cs="MS LineDraw;Symbol" w:ascii="MS LineDraw;Symbol" w:hAnsi="MS LineDraw;Symbol"/>
          <w:sz w:val="28"/>
          <w:szCs w:val="28"/>
        </w:rPr>
        <w:t>í</w:t>
      </w:r>
      <w:r>
        <w:rPr/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 </w:t>
      </w:r>
      <w:r>
        <w:rPr/>
        <w:t>40 mm.</w:t>
      </w:r>
    </w:p>
    <w:p>
      <w:pPr>
        <w:pStyle w:val="Normal"/>
        <w:rPr/>
      </w:pPr>
      <w:r>
        <w:rPr/>
        <w:t xml:space="preserve">5.3. ThÐp gãc ®Òu (V), gãc lÖch (L) 20 </w:t>
      </w:r>
      <w:r>
        <w:rPr>
          <w:rFonts w:eastAsia="Symbol" w:cs="Symbol" w:ascii="Symbol" w:hAnsi="Symbol"/>
        </w:rPr>
        <w:t>¸</w:t>
      </w:r>
      <w:r>
        <w:rPr/>
        <w:t xml:space="preserve"> 125 mm.</w:t>
      </w:r>
    </w:p>
    <w:p>
      <w:pPr>
        <w:pStyle w:val="Normal"/>
        <w:rPr/>
      </w:pPr>
      <w:r>
        <w:rPr/>
        <w:t>5.4. C¸c lo¹i thÐp h×nh d¹ng C (U), I, H tõ 160 mm trë xuèng.</w:t>
      </w:r>
    </w:p>
    <w:p>
      <w:pPr>
        <w:pStyle w:val="Normal"/>
        <w:rPr/>
      </w:pPr>
      <w:r>
        <w:rPr/>
        <w:t xml:space="preserve">5.5. C¸c lo¹i thÐp èng hµn: ®en, m¹ kÏm tõ </w:t>
      </w:r>
      <w:r>
        <w:rPr>
          <w:rFonts w:eastAsia="MS LineDraw;Symbol" w:cs="MS LineDraw;Symbol" w:ascii="MS LineDraw;Symbol" w:hAnsi="MS LineDraw;Symbol"/>
          <w:sz w:val="28"/>
          <w:szCs w:val="28"/>
        </w:rPr>
        <w:t>í</w:t>
      </w:r>
      <w:r>
        <w:rPr>
          <w:sz w:val="22"/>
          <w:szCs w:val="22"/>
        </w:rPr>
        <w:t>1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 </w:t>
      </w:r>
      <w:r>
        <w:rPr>
          <w:rFonts w:eastAsia="MS LineDraw;Symbol" w:cs="MS LineDraw;Symbol" w:ascii="MS LineDraw;Symbol" w:hAnsi="MS LineDraw;Symbol"/>
          <w:sz w:val="28"/>
          <w:szCs w:val="28"/>
        </w:rPr>
        <w:t>í</w:t>
      </w:r>
      <w:r>
        <w:rPr>
          <w:sz w:val="22"/>
          <w:szCs w:val="22"/>
        </w:rPr>
        <w:t>115</w:t>
      </w:r>
      <w:r>
        <w:rPr/>
        <w:t xml:space="preserve"> mm.</w:t>
      </w:r>
    </w:p>
    <w:p>
      <w:pPr>
        <w:pStyle w:val="Normal"/>
        <w:rPr/>
      </w:pPr>
      <w:r>
        <w:rPr/>
        <w:t>5.6. ThÐp l¸ m¹ kÏm ph¼ng, dµy tõ 0,25 - 0,55 mm, chiÒu dµi ®Õn 3.500 mm; thÐp l¸ m¹ kÏm d¹ng mói; thÐp l¸ m¹ mµu d¹ng mói.</w:t>
      </w:r>
    </w:p>
    <w:p>
      <w:pPr>
        <w:pStyle w:val="Normal"/>
        <w:rPr/>
      </w:pPr>
      <w:r>
        <w:rPr/>
        <w:t>5.7. C¸c lo¹i d©y thÐp th</w:t>
        <w:softHyphen/>
        <w:t>êng: ®en mÒm, ®en cøng, d©y m¹ kÏm, d©y thÐp gai vµ l</w:t>
        <w:softHyphen/>
        <w:t>íi B40.</w:t>
      </w:r>
    </w:p>
    <w:p>
      <w:pPr>
        <w:pStyle w:val="Normal"/>
        <w:rPr/>
      </w:pPr>
      <w:r>
        <w:rPr/>
        <w:t>6. DÇu thùc vËt tinh chÕ d¹ng láng gåm: dÇu l¹c, võng, ®Ëu t</w:t>
        <w:softHyphen/>
        <w:t>¬ng, dÇu cä.</w:t>
      </w:r>
    </w:p>
    <w:p>
      <w:pPr>
        <w:pStyle w:val="Normal"/>
        <w:rPr/>
      </w:pPr>
      <w:r>
        <w:rPr/>
        <w:t>7. §</w:t>
        <w:softHyphen/>
        <w:t>êng tinh luyÖn, ®</w:t>
        <w:softHyphen/>
        <w:t>êng th«.</w:t>
      </w:r>
    </w:p>
    <w:p>
      <w:pPr>
        <w:pStyle w:val="Normal"/>
        <w:rPr/>
      </w:pPr>
      <w:r>
        <w:rPr/>
        <w:t>8. Xe hai b¸nh, ba b¸nh g¾n m¸y nguyªn chiÕc vµ linh kiÖn l¾p r¸p ®ång bé SKD, CKD; m¸y, khung xe hai b¸nh, ba b¸nh g¾n m¸y c¸c lo¹i kh«ng ®ång bé.</w:t>
      </w:r>
    </w:p>
    <w:p>
      <w:pPr>
        <w:pStyle w:val="Normal"/>
        <w:rPr/>
      </w:pPr>
      <w:r>
        <w:rPr/>
        <w:t>9. ¤ t« tõ 16 chç ngåi trë xuèng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Ghi chó: C¸c doanh nghiÖp chØ ®</w:t>
        <w:softHyphen/>
        <w:t>îc ký hîp ®ång nhËp khÈu mÆt hµng thuéc Danh môc nµy khi ®· cã giÊy phÐp nhËp khÈu cña Bé Th</w:t>
        <w:softHyphen/>
        <w:t>¬ng m¹i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09:26:00Z</dcterms:created>
  <dc:creator>VanAnh</dc:creator>
  <dc:description/>
  <dc:language>en-US</dc:language>
  <cp:lastModifiedBy>thai</cp:lastModifiedBy>
  <dcterms:modified xsi:type="dcterms:W3CDTF">2002-05-03T09:23:00Z</dcterms:modified>
  <cp:revision>22</cp:revision>
  <dc:subject/>
  <dc:title>Th�ng t� </dc:title>
</cp:coreProperties>
</file>