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/>
      </w:pPr>
      <w:r>
        <w:rPr>
          <w:rFonts w:cs=".VnTimeH" w:ascii=".VnTimeH" w:hAnsi=".VnTimeH"/>
          <w:b/>
          <w:spacing w:val="24"/>
          <w:sz w:val="32"/>
        </w:rPr>
        <w:t>Th«ng t</w:t>
        <w:softHyphen/>
      </w:r>
      <w:r>
        <w:rPr>
          <w:rFonts w:cs=".VnTimeH" w:ascii=".VnTimeH" w:hAnsi=".VnTimeH"/>
        </w:rPr>
        <w:t xml:space="preserve">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bé th</w:t>
        <w:softHyphen/>
        <w:t xml:space="preserve">¬ng m¹I  Sè 05/2003/TT-BTM </w:t>
        <w:br/>
        <w:t>ngµy 31 th¸ng 7 n¨m 2003 H</w:t>
        <w:softHyphen/>
        <w:t>íng dÉn bæ sung Th«ng t</w:t>
        <w:softHyphen/>
        <w:t xml:space="preserve"> </w:t>
        <w:br/>
        <w:t>Liªn tÞch Bé Tµi chÝnh - Bé Th</w:t>
        <w:softHyphen/>
        <w:t xml:space="preserve">¬ng m¹i </w:t>
        <w:br/>
        <w:t>sè 54/2003/TTLT-BTC-BTM ngµy 3/6/2003 H</w:t>
        <w:softHyphen/>
        <w:t xml:space="preserve">íng dÉn thùc hiÖn viÖc gi¶m thuÕ nhËp khÈu hµng hãa cã xuÊt sø tõ Lµo </w:t>
        <w:br/>
        <w:t xml:space="preserve">qui ®Þnh t¹i Tháa thuËn Viªn ch¨n gi÷a ChÝnh phñ </w:t>
        <w:br/>
        <w:t>n</w:t>
        <w:softHyphen/>
        <w:t>íc Céng hßa X· héi Chñ nghÜa ViÖt Nam vµ ChÝnh phñ n</w:t>
        <w:softHyphen/>
        <w:t>íc Céng hßa D©n chñ Nh©n d©n Lµo ký ngµy 13/8/2002</w:t>
      </w:r>
    </w:p>
    <w:p>
      <w:pPr>
        <w:pStyle w:val="Normal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/>
      </w:pPr>
      <w:r>
        <w:rPr>
          <w:i/>
        </w:rPr>
        <w:t>C¨n cø §iÒu 7.2, Biªn b¶n ghi nhí néi dung lµm viÖc t¹i cuéc häp gi÷a kú n¨m 2003 cña Ph©n ban hîp t¸c ViÖt Nam - Lµo vµ Ph©n ban hîp t¸c Lµo - ViÖt Nam ký ngµy 26/6/2003;</w:t>
      </w:r>
    </w:p>
    <w:p>
      <w:pPr>
        <w:pStyle w:val="Normal"/>
        <w:rPr>
          <w:i/>
          <w:i/>
        </w:rPr>
      </w:pPr>
      <w:r>
        <w:rPr>
          <w:i/>
        </w:rPr>
        <w:t>C¨n cø vµo biªn b¶n lµm viÖc gi÷a hai §oµn chuyªn viªn Bé Th</w:t>
        <w:softHyphen/>
        <w:t>¬ng m¹i ViÖt Nam vµ Bé Th</w:t>
        <w:softHyphen/>
        <w:t>¬ng m¹i Lµo ngµy 17/6/2003;</w:t>
      </w:r>
    </w:p>
    <w:p>
      <w:pPr>
        <w:pStyle w:val="Normal"/>
        <w:rPr/>
      </w:pPr>
      <w:r>
        <w:rPr>
          <w:i/>
        </w:rPr>
        <w:t>Sau khi ®· trao ®æi thèng nhÊt ý kiÕn víi Bé Tµi chÝnh t¹i C«ng v¨n sè 7398 TC/TCT ngµy 17/7/2003;</w:t>
      </w:r>
    </w:p>
    <w:p>
      <w:pPr>
        <w:pStyle w:val="Normal"/>
        <w:rPr/>
      </w:pPr>
      <w:r>
        <w:rPr>
          <w:i/>
        </w:rPr>
        <w:t>Bé Th</w:t>
        <w:softHyphen/>
        <w:t>¬ng m¹i h</w:t>
        <w:softHyphen/>
        <w:t>íng dÉn bæ sung danh môc 12 mÆt hµng kÌm theo sè l</w:t>
        <w:softHyphen/>
        <w:t>îng, trÞ gi¸ hµng hãa cã xuÊt sø tõ Lµo ®</w:t>
        <w:softHyphen/>
        <w:t xml:space="preserve">îc gi¶m gi¸ 50% thuÕ nhËp khÈu </w:t>
        <w:softHyphen/>
        <w:t>u ®·i khi nhËp khÈu vµo ViÖt Nam trong n¨m 2003 qui ®Þnh t¹i Th«ng t</w:t>
        <w:softHyphen/>
        <w:t xml:space="preserve"> Liªn tÞch Bé Tµi chÝnh - Bé Th</w:t>
        <w:softHyphen/>
        <w:t>¬ng m¹i sè 54/2003/TTLT-BTC-BTM ngµy 3/6/2003 nh</w:t>
        <w:softHyphen/>
        <w:t xml:space="preserve"> sau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1275"/>
        <w:gridCol w:w="1418"/>
      </w:tblGrid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T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ªn hµng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hãm m· sè theo biÓu thuÕ NK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¬n vÞ tÝnh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 -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rÞ gi¸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tr¹c c©y, gèc c©y, rÔ c©y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¸ Granite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17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nh kiÕn tr¾ng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nh kiÕn ®á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©y chÕ biÕ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01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©y thuèc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á c©y t¸n bét lµm h</w:t>
              <w:softHyphen/>
              <w:t>¬ng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01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¸ thuèc l¸ kh«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01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Ëu t</w:t>
              <w:softHyphen/>
              <w:t>¬ng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g«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</w:t>
              <w:softHyphen/>
              <w:t>íc hoa qu¶, kÑo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9-1704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0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08-3209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«ng t</w:t>
        <w:softHyphen/>
        <w:t xml:space="preserve"> nµy cã hiÖu lùc sau15 ngµy kÓ tõ ngµy ®¨ng C«ng b¸o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9:43:00Z</dcterms:created>
  <dc:creator>Nguyen Thi Su</dc:creator>
  <dc:description/>
  <dc:language>en-US</dc:language>
  <cp:lastModifiedBy>Nguyen Thi Su</cp:lastModifiedBy>
  <dcterms:modified xsi:type="dcterms:W3CDTF">2003-08-09T10:09:00Z</dcterms:modified>
  <cp:revision>2</cp:revision>
  <dc:subject/>
  <dc:title>Th«ng t­ </dc:title>
</cp:coreProperties>
</file>