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Th«ng t</w:t>
        <w:softHyphen/>
      </w:r>
    </w:p>
    <w:p>
      <w:pPr>
        <w:pStyle w:val="Normal"/>
        <w:keepNext w:val="true"/>
        <w:widowControl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h</w:t>
        <w:softHyphen/>
        <w:t>¬ng m¹i sè 06/2003/TT-BTM ngµy 15 th¸ng 8 n¨m 2003 vÒ viÖc h</w:t>
        <w:softHyphen/>
        <w:t xml:space="preserve">íng dÉn chøc n¨ng, nhiÖm vô, quyÒn h¹n vµ </w:t>
        <w:br/>
        <w:t>tæ chøc cña Ban Qu¶n lý chî</w:t>
      </w:r>
    </w:p>
    <w:p>
      <w:pPr>
        <w:pStyle w:val="Normal"/>
        <w:widowControl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C¨n cø NghÞ ®Þnh cña ChÝnh phñ sè 95/CP ngµy 04 th¸ng 12 n¨m 1993 quy ®Þnh chøc n¨ng, nhiÖm vô, quyÒn h¹n vµ tæ chøc bé m¸y cña Bé Th</w:t>
        <w:softHyphen/>
        <w:t>¬ng m¹i;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C¨n cø NghÞ ®Þnh cña ChÝnh phñ sè 02/2003/N§-CP ngµy 14 th¸ng 01 n¨m 2003 vÒ ph¸t triÓn vµ qu¶n lý chî;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  <w:t>Sau khi thèng nhÊt víi Bé Néi vô (C«ng v¨n sè 1717/BNV-TCBC cña Bé Néi vô ngµy 25 th¸ng 7 n¨m 2003), Bé Th</w:t>
        <w:softHyphen/>
        <w:t>¬ng m¹i h</w:t>
        <w:softHyphen/>
        <w:t>íng dÉn chøc n¨ng, nhiÖm vô, quyÒn h¹n vµ tæ chøc cña Ban Qu¶n lý chî, nh</w:t>
        <w:softHyphen/>
        <w:t xml:space="preserve"> sau:</w:t>
      </w:r>
    </w:p>
    <w:p>
      <w:pPr>
        <w:pStyle w:val="Normal"/>
        <w:widowControl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. Nh÷ng quy ®Þnh chung</w:t>
      </w:r>
    </w:p>
    <w:p>
      <w:pPr>
        <w:pStyle w:val="Normal"/>
        <w:widowControl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widowControl/>
        <w:rPr/>
      </w:pPr>
      <w:r>
        <w:rPr/>
        <w:t>1. Th«ng t</w:t>
        <w:softHyphen/>
        <w:t xml:space="preserve"> nµy ¸p dông ®èi víi c¸c Ban Qu¶n lý chî ®ang qu¶n lý c¸c lo¹i chî do Nhµ n</w:t>
        <w:softHyphen/>
        <w:t>íc ®Çu t</w:t>
        <w:softHyphen/>
        <w:t xml:space="preserve"> x©y dùng hoÆc hç trî vèn ®Çu t</w:t>
        <w:softHyphen/>
        <w:t xml:space="preserve"> x©y dùng.</w:t>
      </w:r>
    </w:p>
    <w:p>
      <w:pPr>
        <w:pStyle w:val="Normal"/>
        <w:widowControl/>
        <w:rPr/>
      </w:pPr>
      <w:r>
        <w:rPr/>
        <w:t>2. ViÖc quyÕt ®Þnh thµnh lËp Ban Qu¶n lý chî vµ quy ®Þnh cô thÓ chøc n¨ng, nhiÖm vô, quyÒn h¹n vµ tæ chøc cña Ban Qu¶n lý chî thùc hiÖn theo quy ®Þnh vÒ ph©n cÊp qu¶n lý chî t¹i §iÒu 15 NghÞ ®Þnh cña ChÝnh phñ sè 02/2003/N§-CP vµ quy ®Þnh t¹i Th«ng t</w:t>
        <w:softHyphen/>
        <w:t xml:space="preserve"> nµy.</w:t>
      </w:r>
    </w:p>
    <w:p>
      <w:pPr>
        <w:pStyle w:val="Normal"/>
        <w:widowControl/>
        <w:rPr/>
      </w:pPr>
      <w:r>
        <w:rPr/>
        <w:t>3. C¨n cø tÝnh chÊt, ®Æc ®iÓm vµ quy m« cña chî, Uû ban nh©n d©n cÊp cã thÈm quyÒn quyÕt ®Þnh viÖc giao cho Ban Qu¶n lý chî qu¶n lý mét chî hoÆc mét sè chî trªn ®Þa bµn.</w:t>
      </w:r>
    </w:p>
    <w:p>
      <w:pPr>
        <w:pStyle w:val="Normal"/>
        <w:widowControl/>
        <w:rPr/>
      </w:pPr>
      <w:r>
        <w:rPr/>
        <w:t>4. ViÖc tæ chøc qu¶n lý vµ ®iÒu hµnh c¸c lo¹i chî sau ®©y kh«ng thuéc ph¹m vi ®iÒu chØnh cña Th«ng t</w:t>
        <w:softHyphen/>
        <w:t xml:space="preserve"> nµy:</w:t>
      </w:r>
    </w:p>
    <w:p>
      <w:pPr>
        <w:pStyle w:val="Normal"/>
        <w:widowControl/>
        <w:rPr/>
      </w:pPr>
      <w:r>
        <w:rPr/>
        <w:t>4.1. Chî ®· ®</w:t>
        <w:softHyphen/>
        <w:t>îc giao cho doanh nghiÖp kinh doanh khai th¸c vµ qu¶n lý tr</w:t>
        <w:softHyphen/>
        <w:t>íc thêi ®iÓm NghÞ ®Þnh cña ChÝnh phñ sè 02/2003/N§-CP cã hiÖu lùc thi hµnh.</w:t>
      </w:r>
    </w:p>
    <w:p>
      <w:pPr>
        <w:pStyle w:val="Normal"/>
        <w:widowControl/>
        <w:rPr/>
      </w:pPr>
      <w:r>
        <w:rPr/>
        <w:t>4.2. Chî do Nhµ n</w:t>
        <w:softHyphen/>
        <w:t>íc ®Çu t</w:t>
        <w:softHyphen/>
        <w:t xml:space="preserve"> hoÆc hç trî vèn ®Çu t</w:t>
        <w:softHyphen/>
        <w:t xml:space="preserve"> x©y dùng míi ®</w:t>
        <w:softHyphen/>
        <w:t>îc hoµn thµnh kÓ tõ sau ngµy NghÞ ®Þnh cña ChÝnh phñ sè 02/2003/N§-CP cã hiÖu lùc thi hµnh, c¸c lo¹i chî nµy do Uû ban nh©n d©n cÊp cã thÈm quyÒn giao hoÆc tæ chøc ®Êu thÇu lùa chän doanh nghiÖp hoÆc hîp t¸c x· kinh doanh khai th¸c vµ qu¶n lý.</w:t>
      </w:r>
    </w:p>
    <w:p>
      <w:pPr>
        <w:pStyle w:val="Normal"/>
        <w:widowControl/>
        <w:rPr/>
      </w:pPr>
      <w:r>
        <w:rPr/>
        <w:t>4.3. Chî do c¸c tæ chøc, c¸ nh©n, hé gia ®×nh, doanh nghiÖp c¸c thµnh phÇn kinh tÕ ®Çu t</w:t>
        <w:softHyphen/>
        <w:t xml:space="preserve"> x©y dùng, do c¸c tæ chøc, c¸ nh©n, hé gia ®×nh, doanh nghiÖp ®ã tæ chøc kinh doanh khai th¸c vµ qu¶n lý d</w:t>
        <w:softHyphen/>
        <w:t>íi h×nh thøc doanh nghiÖp theo quy ®Þnh cña ph¸p luËt.</w:t>
      </w:r>
    </w:p>
    <w:p>
      <w:pPr>
        <w:pStyle w:val="Normal"/>
        <w:widowControl/>
        <w:rPr/>
      </w:pPr>
      <w:r>
        <w:rPr/>
      </w:r>
    </w:p>
    <w:p>
      <w:pPr>
        <w:pStyle w:val="Normal"/>
        <w:keepNext w:val="true"/>
        <w:widowControl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 xml:space="preserve">II. Chøc n¨ng, nhiÖm vô, quyÒn h¹n vµ </w:t>
        <w:br/>
        <w:t>tæ chøc cña ban qu¶n lý chî</w:t>
      </w:r>
    </w:p>
    <w:p>
      <w:pPr>
        <w:pStyle w:val="Normal"/>
        <w:widowControl/>
        <w:rPr/>
      </w:pPr>
      <w:r>
        <w:rPr/>
        <w:t>1. Chøc n¨ng:</w:t>
      </w:r>
    </w:p>
    <w:p>
      <w:pPr>
        <w:pStyle w:val="Normal"/>
        <w:widowControl/>
        <w:rPr/>
      </w:pPr>
      <w:r>
        <w:rPr/>
        <w:t>1.1. Ban Qu¶n lý chî thùc hiÖn chøc n¨ng qu¶n lý c¸c ho¹t ®éng cña chî vµ tæ chøc kinh doanh c¸c dÞch vô t¹i chî theo quy ®Þnh cña ph¸p luËt.</w:t>
      </w:r>
    </w:p>
    <w:p>
      <w:pPr>
        <w:pStyle w:val="Normal"/>
        <w:widowControl/>
        <w:rPr/>
      </w:pPr>
      <w:r>
        <w:rPr/>
        <w:t>1.2. Ban Qu¶n lý chî lµ ®¬n vÞ sù nghiÖp cã thu, tù trang tr¶i c¸c chi phÝ ho¹t ®éng th</w:t>
        <w:softHyphen/>
        <w:t>êng xuyªn; cã t</w:t>
        <w:softHyphen/>
        <w:t xml:space="preserve"> c¸ch ph¸p nh©n, cã con dÊu riªng vµ cã tµi kho¶n riªng t¹i Kho b¹c nhµ n</w:t>
        <w:softHyphen/>
        <w:t>íc.</w:t>
      </w:r>
    </w:p>
    <w:p>
      <w:pPr>
        <w:pStyle w:val="Normal"/>
        <w:widowControl/>
        <w:rPr/>
      </w:pPr>
      <w:r>
        <w:rPr/>
        <w:t>2. NhiÖm vô, quyÒn h¹n:</w:t>
      </w:r>
    </w:p>
    <w:p>
      <w:pPr>
        <w:pStyle w:val="Normal"/>
        <w:widowControl/>
        <w:rPr/>
      </w:pPr>
      <w:r>
        <w:rPr/>
        <w:t>Ban Qu¶n lý chî cã tr¸ch nhiÖm thùc hiÖn c¸c quy ®Þnh t¹i NghÞ ®Þnh cña ChÝnh phñ sè 02/2003/N§-CP vµ cã c¸c nhiÖm vô, quyÒn h¹n cô thÓ sau ®©y:</w:t>
      </w:r>
    </w:p>
    <w:p>
      <w:pPr>
        <w:pStyle w:val="Normal"/>
        <w:widowControl/>
        <w:rPr/>
      </w:pPr>
      <w:r>
        <w:rPr/>
        <w:t>2.1. Tr×nh Uû ban nh©n d©n cÊp cã thÈm quyÒn theo ph©n cÊp qu¶n lý chî quyÕt ®Þnh:</w:t>
      </w:r>
    </w:p>
    <w:p>
      <w:pPr>
        <w:pStyle w:val="Normal"/>
        <w:widowControl/>
        <w:rPr/>
      </w:pPr>
      <w:r>
        <w:rPr/>
        <w:t>a) Phª duyÖt Ph</w:t>
        <w:softHyphen/>
        <w:t>¬ng ¸n sö dông ®iÓm kinh doanh vµ bè trÝ, s¾p xÕp c¸c ngµnh nghÒ kinh doanh t¹i chî.</w:t>
      </w:r>
    </w:p>
    <w:p>
      <w:pPr>
        <w:pStyle w:val="Normal"/>
        <w:widowControl/>
        <w:rPr/>
      </w:pPr>
      <w:r>
        <w:rPr/>
        <w:t>b) Quy ®Þnh cô thÓ viÖc sö dông, thuª, thêi h¹n vµ c¸c biÖn ph¸p qu¶n lý ®iÓm kinh doanh t¹i chî.</w:t>
      </w:r>
    </w:p>
    <w:p>
      <w:pPr>
        <w:pStyle w:val="Normal"/>
        <w:widowControl/>
        <w:rPr/>
      </w:pPr>
      <w:r>
        <w:rPr/>
        <w:t>c) Phª duyÖt Néi quy chî.</w:t>
      </w:r>
    </w:p>
    <w:p>
      <w:pPr>
        <w:pStyle w:val="Normal"/>
        <w:widowControl/>
        <w:rPr/>
      </w:pPr>
      <w:r>
        <w:rPr/>
        <w:t>d) Phª duyÖt Ph</w:t>
        <w:softHyphen/>
        <w:t>¬ng ¸n b¶o ®¶m Phßng ch¸y ch÷a ch¸y, vÖ sinh m«i tr</w:t>
        <w:softHyphen/>
        <w:t>êng, an ninh trËt tù vµ an toµn thùc phÈm trong ph¹m vi chî.</w:t>
      </w:r>
    </w:p>
    <w:p>
      <w:pPr>
        <w:pStyle w:val="Normal"/>
        <w:widowControl/>
        <w:rPr/>
      </w:pPr>
      <w:r>
        <w:rPr/>
        <w:t>e) Phª duyÖt KÕ ho¹ch söa ch÷a lín, n©ng cÊp c¬ së vËt chÊt vµ ph¸t triÓn c¸c ho¹t ®éng cña chî khi cã nhu cÇu.</w:t>
      </w:r>
    </w:p>
    <w:p>
      <w:pPr>
        <w:pStyle w:val="Normal"/>
        <w:widowControl/>
        <w:rPr/>
      </w:pPr>
      <w:r>
        <w:rPr/>
        <w:t>2.2. QuyÕt ®Þnh viÖc tæ chøc ®Êu thÇu theo quy ®Þnh cña ph¸p luËt ®Ó lùa chän th</w:t>
        <w:softHyphen/>
        <w:t>¬ng nh©n sö dông hoÆc thuª ®iÓm kinh doanh t¹i chî theo Ph</w:t>
        <w:softHyphen/>
        <w:t>¬ng ¸n ®· ®</w:t>
        <w:softHyphen/>
        <w:t>îc duyÖt. Trong tr</w:t>
        <w:softHyphen/>
        <w:t>êng hîp sè th</w:t>
        <w:softHyphen/>
        <w:t>¬ng nh©n ®¨ng ký Ýt h¬n sè ®iÓm kinh doanh hiÖn cã, Ban Qu¶n lý chî ®</w:t>
        <w:softHyphen/>
        <w:t>îc quyÒn quyÕt ®Þnh viÖc lùa chän th</w:t>
        <w:softHyphen/>
        <w:t>¬ng nh©n, kh«ng ph¶i tæ chøc ®Êu thÇu.</w:t>
      </w:r>
    </w:p>
    <w:p>
      <w:pPr>
        <w:pStyle w:val="Normal"/>
        <w:widowControl/>
        <w:rPr/>
      </w:pPr>
      <w:r>
        <w:rPr/>
        <w:t>2.3. Ký hîp ®ång víi th</w:t>
        <w:softHyphen/>
        <w:t>¬ng nh©n sö dông hoÆc thuª ®iÓm kinh doanh t¹i chî theo Ph</w:t>
        <w:softHyphen/>
        <w:t>¬ng ¸n ®· ®</w:t>
        <w:softHyphen/>
        <w:t>îc duyÖt.</w:t>
      </w:r>
    </w:p>
    <w:p>
      <w:pPr>
        <w:pStyle w:val="Normal"/>
        <w:widowControl/>
        <w:rPr/>
      </w:pPr>
      <w:r>
        <w:rPr/>
        <w:t>2.4. Tæ chøc qu¶n lý, ®iÒu hµnh chî ho¹t ®éng, tæ chøc thùc hiÖn Néi quy chî vµ xö lý c¸c vi ph¹m Néi quy chî.</w:t>
      </w:r>
    </w:p>
    <w:p>
      <w:pPr>
        <w:pStyle w:val="Normal"/>
        <w:widowControl/>
        <w:rPr/>
      </w:pPr>
      <w:r>
        <w:rPr/>
        <w:t>2.5. Phèi hîp víi chÝnh quyÒn ®Þa ph</w:t>
        <w:softHyphen/>
        <w:t>¬ng vµ c¸c c¬ quan chuyªn m«n tæ chøc b¶o ®¶m phßng ch¸y ch÷a ch¸y, vÖ sinh m«i tr</w:t>
        <w:softHyphen/>
        <w:t>êng, an ninh trËt tù vµ an toµn thùc phÈm trong ph¹m vi chî.</w:t>
      </w:r>
    </w:p>
    <w:p>
      <w:pPr>
        <w:pStyle w:val="Normal"/>
        <w:widowControl/>
        <w:rPr/>
      </w:pPr>
      <w:r>
        <w:rPr/>
        <w:t>2.6. Tæ chøc kinh doanh, ph¸t triÓn c¸c dÞch vô hç trî nh</w:t>
        <w:softHyphen/>
        <w:t>: tr«ng gi÷ ph</w:t>
        <w:softHyphen/>
        <w:t>¬ng tiÖn vËn chuyÓn, bèc xÕp hµng hãa, cho thuª kho b¶o qu¶n cÊt gi÷ hµng hãa, cung cÊp th«ng tin thÞ tr</w:t>
        <w:softHyphen/>
        <w:t>êng, kiÓm ®Þnh sè l</w:t>
        <w:softHyphen/>
        <w:t>îng, chÊt l</w:t>
        <w:softHyphen/>
        <w:t>îng hµng hãa, vÖ sinh m«i tr</w:t>
        <w:softHyphen/>
        <w:t>êng, ¨n uèng, vui ch¬i, gi¶i trÝ vµ c¸c ho¹t ®éng kh¸c trong ph¹m vi chî phï hîp víi c¸c quy ®Þnh cña ph¸p luËt vµ theo h</w:t>
        <w:softHyphen/>
        <w:t>íng ngµy cµng v¨n minh hiÖn ®¹i.</w:t>
      </w:r>
    </w:p>
    <w:p>
      <w:pPr>
        <w:pStyle w:val="Normal"/>
        <w:widowControl/>
        <w:rPr/>
      </w:pPr>
      <w:r>
        <w:rPr/>
        <w:t>2.7. Tæ chøc thu, nép tiÒn thuª, sö dông ®iÓm kinh doanh cña th</w:t>
        <w:softHyphen/>
        <w:t>¬ng nh©n vµ c¸c lo¹i phÝ, lÖ phÝ vÒ chî theo quy ®Þnh cña ph¸p luËt.</w:t>
      </w:r>
    </w:p>
    <w:p>
      <w:pPr>
        <w:pStyle w:val="Normal"/>
        <w:widowControl/>
        <w:rPr/>
      </w:pPr>
      <w:r>
        <w:rPr/>
        <w:t>2.8. Phèi hîp víi chÝnh quyÒn ®Þa ph</w:t>
        <w:softHyphen/>
        <w:t>¬ng vµ c¸c c¬ quan, ®oµn thÓ tæ chøc th«ng tin kinh tÕ - x· héi, phæ biÕn, h</w:t>
        <w:softHyphen/>
        <w:t>íng dÉn thùc hiÖn c¸c chÝnh s¸ch, c¸c quy ®Þnh cña ph¸p luËt vµ nghÜa vô ®èi víi Nhµ n</w:t>
        <w:softHyphen/>
        <w:t>íc cña th</w:t>
        <w:softHyphen/>
        <w:t>¬ng nh©n kinh doanh t¹i chî; tæ chøc c¸c ho¹t ®éng v¨n hãa, x· héi t¹i chî.</w:t>
      </w:r>
    </w:p>
    <w:p>
      <w:pPr>
        <w:pStyle w:val="Normal"/>
        <w:widowControl/>
        <w:rPr/>
      </w:pPr>
      <w:r>
        <w:rPr/>
        <w:t>2.9. ChÞu tr¸ch nhiÖm qu¶n lý tµi s¶n vµ kÕt qu¶ tµi chÝnh cña Ban Qu¶n lý chî theo quy ®Þnh cña ph¸p luËt.</w:t>
      </w:r>
    </w:p>
    <w:p>
      <w:pPr>
        <w:pStyle w:val="Normal"/>
        <w:widowControl/>
        <w:rPr/>
      </w:pPr>
      <w:r>
        <w:rPr/>
        <w:t>2.10. Tæng hîp t×nh h×nh ho¹t ®éng kinh doanh cña chî vµ b¸o c¸o ®Þnh kú cho c¸c c¬ quan qu¶n lý Nhµ n</w:t>
        <w:softHyphen/>
        <w:t>íc theo quy ®Þnh cña Bé Th</w:t>
        <w:softHyphen/>
        <w:t>¬ng m¹i.</w:t>
      </w:r>
    </w:p>
    <w:p>
      <w:pPr>
        <w:pStyle w:val="Normal"/>
        <w:widowControl/>
        <w:rPr/>
      </w:pPr>
      <w:r>
        <w:rPr/>
        <w:t>3. VÒ tæ chøc:</w:t>
      </w:r>
    </w:p>
    <w:p>
      <w:pPr>
        <w:pStyle w:val="Normal"/>
        <w:widowControl/>
        <w:rPr/>
      </w:pPr>
      <w:r>
        <w:rPr/>
        <w:t>3.1. Ban Qu¶n lý chî cã Tr</w:t>
        <w:softHyphen/>
        <w:t>ëng ban vµ 1 ®Õn 2 Phã tr</w:t>
        <w:softHyphen/>
        <w:t>ëng ban.</w:t>
      </w:r>
    </w:p>
    <w:p>
      <w:pPr>
        <w:pStyle w:val="Normal"/>
        <w:widowControl/>
        <w:rPr/>
      </w:pPr>
      <w:r>
        <w:rPr/>
        <w:t>Tr</w:t>
        <w:softHyphen/>
        <w:t>ëng ban, Phã tr</w:t>
        <w:softHyphen/>
        <w:t>ëng ban do Chñ tÞch Uû ban nh©n d©n cÊp cã thÈm quyÒn quyÕt ®Þnh viÖc bæ nhiÖm, miÔn nhiÖm, khen th</w:t>
        <w:softHyphen/>
        <w:t>ëng vµ kû luËt.</w:t>
      </w:r>
    </w:p>
    <w:p>
      <w:pPr>
        <w:pStyle w:val="Normal"/>
        <w:widowControl/>
        <w:rPr/>
      </w:pPr>
      <w:r>
        <w:rPr/>
        <w:t>3.2. Tr</w:t>
        <w:softHyphen/>
        <w:t>ëng ban Qu¶n lý chî chÞu tr¸ch nhiÖm tr</w:t>
        <w:softHyphen/>
        <w:t>íc Uû ban nh©n d©n cÊp cã thÈm quyÒn vÒ toµn bé ho¹t ®éng cña chî vµ cña Ban Qu¶n lý chî. Phã tr</w:t>
        <w:softHyphen/>
        <w:t>ëng ban cã tr¸ch nhiÖm gióp Tr</w:t>
        <w:softHyphen/>
        <w:t>ëng ban vµ chÞu tr¸ch nhiÖm tr</w:t>
        <w:softHyphen/>
        <w:t>íc Tr</w:t>
        <w:softHyphen/>
        <w:t>ëng ban thùc hiÖn mét hoÆc mét sè nhiÖm vô do Tr</w:t>
        <w:softHyphen/>
        <w:t>ëng ban ph©n c«ng.</w:t>
      </w:r>
    </w:p>
    <w:p>
      <w:pPr>
        <w:pStyle w:val="Normal"/>
        <w:widowControl/>
        <w:rPr/>
      </w:pPr>
      <w:r>
        <w:rPr/>
        <w:t>3.3. C¨n cø tÝnh chÊt, ®Æc ®iÓm, khèi l</w:t>
        <w:softHyphen/>
        <w:t>îng c«ng viÖc vµ kh¶ n¨ng tµi chÝnh, Tr</w:t>
        <w:softHyphen/>
        <w:t>ëng ban qu¶n lý chî quyÕt ®Þnh viÖc tæ chøc c¸c bé phËn chuyªn m«n nghiÖp vô gióp viÖc qu¶n lý, ®iÒu hµnh chî ho¹t ®éng vµ tæ chøc c¸c dÞch vô t¹i chî; ký hîp ®ång tuyÓn dông lao ®éng, c¸c hîp ®ång kh¸c víi c¸c c¬ quan, doanh nghiÖp vÒ b¶o ®¶m vÖ sinh m«i tr</w:t>
        <w:softHyphen/>
        <w:t>êng, phßng ch¸y ch÷a ch¸y, an ninh trËt tù... trong ph¹m vi chî theo quy ®Þnh cña ph¸p luËt.</w:t>
      </w:r>
    </w:p>
    <w:p>
      <w:pPr>
        <w:pStyle w:val="Normal"/>
        <w:widowControl/>
        <w:rPr/>
      </w:pPr>
      <w:r>
        <w:rPr/>
      </w:r>
    </w:p>
    <w:p>
      <w:pPr>
        <w:pStyle w:val="Normal"/>
        <w:keepNext w:val="true"/>
        <w:widowControl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II. Tæ chøc thùc hiÖn</w:t>
      </w:r>
    </w:p>
    <w:p>
      <w:pPr>
        <w:pStyle w:val="Normal"/>
        <w:widowControl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widowControl/>
        <w:rPr/>
      </w:pPr>
      <w:r>
        <w:rPr/>
        <w:t xml:space="preserve">1. Uû ban nh©n d©n tØnh, thµnh phè trùc thuéc trung </w:t>
        <w:softHyphen/>
        <w:t>¬ng chØ ®¹o Së Th</w:t>
        <w:softHyphen/>
        <w:t>¬ng m¹i (Së Th</w:t>
        <w:softHyphen/>
        <w:t>¬ng m¹i - Du lÞch) phèi hîp víi Ban Tæ chøc chÝnh quyÒn tØnh, thµnh phè tiÕn hµnh c¸c c«ng viÖc cô thÓ sau:</w:t>
      </w:r>
    </w:p>
    <w:p>
      <w:pPr>
        <w:pStyle w:val="Normal"/>
        <w:widowControl/>
        <w:rPr/>
      </w:pPr>
      <w:r>
        <w:rPr/>
        <w:t>1.1. Tæ chøc ®iÒu tra vµ ph©n lo¹i l¹i tÊt c¶ c¸c chî theo quy ®Þnh t¹i §iÒu 3 NghÞ ®Þnh cña ChÝnh phñ sè 02/2003/N§-CP ®Ó tiÕn hµnh ph©n cÊp qu¶n lý chî theo quy ®Þnh t¹i §iÒu 15 NghÞ ®Þnh cña ChÝnh phñ sè 02/2003/N§-CP.</w:t>
      </w:r>
    </w:p>
    <w:p>
      <w:pPr>
        <w:pStyle w:val="Normal"/>
        <w:widowControl/>
        <w:rPr/>
      </w:pPr>
      <w:r>
        <w:rPr/>
        <w:t>1.2. Tr×nh Uû ban nh©n d©n tØnh, thµnh phè quy ®Þnh cô thÓ vÒ Néi quy chî theo Néi quy mÉu vÒ chî do Bé Th</w:t>
        <w:softHyphen/>
        <w:t>¬ng m¹i ban hµnh vµ quy ®Þnh vÒ xö lý vi ph¹m Néi quy chî.</w:t>
      </w:r>
    </w:p>
    <w:p>
      <w:pPr>
        <w:pStyle w:val="Normal"/>
        <w:widowControl/>
        <w:rPr/>
      </w:pPr>
      <w:r>
        <w:rPr/>
        <w:t>1.3. LËp Ph</w:t>
        <w:softHyphen/>
        <w:t>¬ng ¸n vµ kÕ ho¹ch tæ chøc thùc hiÖn tõng b</w:t>
        <w:softHyphen/>
        <w:t>íc viÖc chuyÓn giao tÊt c¶ c¸c chî sang cho doanh nghiÖp kinh doanh khai th¸c vµ qu¶n lý chî ho¹t ®éng trong thêi h¹n 5 n¨m kÓ tõ ngµy NghÞ ®Þnh cña ChÝnh phñ sè 02/2003/N§-CP cã hiÖu lùc thi hµnh ®Ó tr×nh Uû ban nh©n d©n tØnh, thµnh phè quyÕt ®Þnh. Tr</w:t>
        <w:softHyphen/>
        <w:t>êng hîp ®Æc biÖt mét sè chî träng ®iÓm sau thêi h¹n 5 n¨m ch</w:t>
        <w:softHyphen/>
        <w:t>a chuyÓn giao sang ®</w:t>
        <w:softHyphen/>
        <w:t>îc cho doanh nghiÖp, cÇn duy tr× Ban Qu¶n lý chî thªm mét thêi gian ph¶i ®</w:t>
        <w:softHyphen/>
        <w:t>îc sù ®ång ý cña Bé Th</w:t>
        <w:softHyphen/>
        <w:t>¬ng m¹i.</w:t>
      </w:r>
    </w:p>
    <w:p>
      <w:pPr>
        <w:pStyle w:val="Normal"/>
        <w:widowControl/>
        <w:rPr/>
      </w:pPr>
      <w:r>
        <w:rPr/>
        <w:t>2. Trong thêi gian ch</w:t>
        <w:softHyphen/>
        <w:t>a chuyÓn giao theo Ph</w:t>
        <w:softHyphen/>
        <w:t>¬ng ¸n vµ kÕ ho¹ch trªn, Ban Qu¶n lý chî hiÖn cã duy tr× ho¹t ®éng theo chøc n¨ng, nhiÖm vô, quyÒn h¹n quy ®Þnh t¹i Môc II Th«ng t</w:t>
        <w:softHyphen/>
        <w:t xml:space="preserve"> nµy.</w:t>
      </w:r>
    </w:p>
    <w:p>
      <w:pPr>
        <w:pStyle w:val="Normal"/>
        <w:widowControl/>
        <w:rPr/>
      </w:pPr>
      <w:r>
        <w:rPr/>
        <w:t>3. Nh÷ng c¸n bé thuéc biªn chÕ Nhµ n</w:t>
        <w:softHyphen/>
        <w:t>íc ®· ®</w:t>
        <w:softHyphen/>
        <w:t>îc c¬ quan cã thÈm quyÒn ®iÒu sang Ban Qu¶n lý chî tr</w:t>
        <w:softHyphen/>
        <w:t>íc ngµy NghÞ ®Þnh cña ChÝnh phñ sè 02/2003/N§-CP cã hiÖu lùc thi hµnh, ®</w:t>
        <w:softHyphen/>
        <w:t>îc ¸p dông c¸c quy ®Þnh hiÖn hµnh cña ph¸p luËt ®èi víi viªn chøc sù nghiÖp, nh</w:t>
        <w:softHyphen/>
        <w:t>ng nguån tiÒn l</w:t>
        <w:softHyphen/>
        <w:t>¬ng kh«ng lÊy tõ ng©n s¸ch nhµ n</w:t>
        <w:softHyphen/>
        <w:t>íc.</w:t>
      </w:r>
    </w:p>
    <w:p>
      <w:pPr>
        <w:pStyle w:val="Normal"/>
        <w:widowControl/>
        <w:rPr/>
      </w:pPr>
      <w:r>
        <w:rPr/>
        <w:t>4. §èi víi chî khi chuyÓn giao cho doanh nghiÖp qu¶n lý vµ ®iÒu hµnh, vÒ mÆt nguyªn t¾c ph¶i chuyÓn giao toµn bé nh©n sù Ban Qu¶n lý chî cho doanh nghiÖp tiÕp nhËn sö dông. Nh÷ng c¸n bé thuéc biªn chÕ nhµ n</w:t>
        <w:softHyphen/>
        <w:t>íc nªu t¹i Kho¶n 3 trªn ®©y do Uû ban nh©n d©n cÊp cã thÈm quyÒn quyÕt ®Þnh viÖc chuyÓn giao hay kh«ng chuyÓn giao cho doanh nghiÖp vµ gi¶i quyÕt c¸c chÝnh s¸ch, chÕ ®é phï hîp víi c¸c quy ®Þnh hiÖn hµnh.</w:t>
      </w:r>
    </w:p>
    <w:p>
      <w:pPr>
        <w:pStyle w:val="Normal"/>
        <w:widowControl/>
        <w:rPr/>
      </w:pPr>
      <w:r>
        <w:rPr/>
      </w:r>
    </w:p>
    <w:p>
      <w:pPr>
        <w:pStyle w:val="Normal"/>
        <w:keepNext w:val="true"/>
        <w:widowControl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IV. §iÒu kho¶n thi hµnh</w:t>
      </w:r>
    </w:p>
    <w:p>
      <w:pPr>
        <w:pStyle w:val="Normal"/>
        <w:widowControl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widowControl/>
        <w:rPr/>
      </w:pPr>
      <w:r>
        <w:rPr/>
        <w:t>1. Th«ng t</w:t>
        <w:softHyphen/>
        <w:t xml:space="preserve"> nµy cã hiÖu lùc thi hµnh sau 15 ngµy kÓ tõ ngµy ®¨ng trªn C«ng b¸o.</w:t>
      </w:r>
    </w:p>
    <w:p>
      <w:pPr>
        <w:pStyle w:val="Normal"/>
        <w:widowControl/>
        <w:rPr/>
      </w:pPr>
      <w:r>
        <w:rPr/>
        <w:t>2. Së th</w:t>
        <w:softHyphen/>
        <w:t>¬ng m¹i (Së Th</w:t>
        <w:softHyphen/>
        <w:t>¬ng m¹i - Du lÞch) phèi hîp víi Ban Tæ chøc chÝnh quyÒn tØnh, thµnh phè cã nhiÖm vô gióp Uû ban nh©n d©n tØnh, thµnh phè thùc hiÖn c¸c quy ®Þnh cña NghÞ ®Þnh cña ChÝnh phñ sè 02/2003/N§-CP vµ h</w:t>
        <w:softHyphen/>
        <w:t>íng dÉn t¹i Th«ng t</w:t>
        <w:softHyphen/>
        <w:t xml:space="preserve"> nµy; b¸o c¸o kÕ ho¹ch tæ chøc, triÓn khai thùc hiÖn Th«ng t</w:t>
        <w:softHyphen/>
        <w:t xml:space="preserve"> nµy vµ b¸o c¸o t×nh h×nh, kÕt qu¶ thùc hiÖn hµng n¨m vÒ Bé Th</w:t>
        <w:softHyphen/>
        <w:t>¬ng m¹i.</w:t>
      </w:r>
    </w:p>
    <w:p>
      <w:pPr>
        <w:pStyle w:val="Normal"/>
        <w:widowControl/>
        <w:rPr/>
      </w:pPr>
      <w:r>
        <w:rPr/>
        <w:t>Qu¸ tr×nh thùc hiÖn Th«ng t</w:t>
        <w:softHyphen/>
        <w:t xml:space="preserve"> nµy c¸c tØnh, thµnh phè cÇn th</w:t>
        <w:softHyphen/>
        <w:t>êng xuyªn ph¶n ¶nh vÒ Bé Th</w:t>
        <w:softHyphen/>
        <w:t>¬ng m¹i c¸c khã kh¨n v</w:t>
        <w:softHyphen/>
        <w:t>íng m¾c ®Ó kÞp thêi nghiªn cøu, gi¶i quyÕt.</w:t>
      </w:r>
    </w:p>
    <w:p>
      <w:pPr>
        <w:pStyle w:val="Normal"/>
        <w:widowControl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7:10:00Z</dcterms:created>
  <dc:creator>Nguyen Thi Su</dc:creator>
  <dc:description/>
  <dc:language>en-US</dc:language>
  <cp:lastModifiedBy>Nguyen Van Anh</cp:lastModifiedBy>
  <dcterms:modified xsi:type="dcterms:W3CDTF">2001-07-28T04:50:00Z</dcterms:modified>
  <cp:revision>2</cp:revision>
  <dc:subject/>
  <dc:title>Th«ng t­</dc:title>
</cp:coreProperties>
</file>