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842/2003/Q§-BTM </w:t>
        <w:br/>
        <w:t xml:space="preserve">ngµy 09 th¸ng 07 n¨m 2003 vÒ viÖc cöa khÈu b×nh hiÖp </w:t>
        <w:br/>
        <w:t>(tØnh Long An) ®</w:t>
        <w:softHyphen/>
        <w:t xml:space="preserve">îc phÐp lµm thñ tôc xuÊt, nhËp khÈu </w:t>
        <w:br/>
        <w:t>hµng ho¸ chÝnh ng¹ch theo hîp ®ång th</w:t>
        <w:softHyphen/>
        <w:t>¬ng m¹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HiÖp ®Þnh vÒ mua b¸n, trao ®æi hµng ho¸ vµ dÞch vô th</w:t>
        <w:softHyphen/>
        <w:t>¬ng m¹i t¹i khu vùc biªn giíi gi÷a ChÝnh phñ n</w:t>
        <w:softHyphen/>
        <w:t>íc CHXHCN ViÖt Nam vµ ChÝnh phñ Hoµng gia Campuchia ký ngµy 26 th¸ng 11 n¨m 2001 t¹i Phn«m Pªn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Th«ng t</w:t>
        <w:softHyphen/>
        <w:t xml:space="preserve"> sè 10/2002/TT-BTM ngµy 12 th¸ng 12 n¨m 2002 vÒ h</w:t>
        <w:softHyphen/>
        <w:t>íng dÉn viÖc mua b¸n, trao ®æi hµng ho¸ vµ dÞch vô th</w:t>
        <w:softHyphen/>
        <w:t>¬ng m¹i t¹i khu vùc biªn giíi gi÷a ViÖt Nam - Campuchia;</w:t>
      </w:r>
    </w:p>
    <w:p>
      <w:pPr>
        <w:pStyle w:val="Normal"/>
        <w:rPr/>
      </w:pPr>
      <w:r>
        <w:rPr>
          <w:i/>
          <w:iCs/>
        </w:rPr>
        <w:t>- C¨n cø vµo C«ng v¨n 5857/KTTH-VPCP ngµy 18 th¸ng 10 n¨ 2002 cña V¨n phßng ChÝnh phñ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Theo ®Ò nghÞ cña Uû ban nh©n d©n tØnh Long An t¹i C«ng v¨n sè 2277/CV-UB ngµy 10 th¸ng 06 n¨m 2003.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1.</w:t>
      </w:r>
    </w:p>
    <w:p>
      <w:pPr>
        <w:pStyle w:val="Normal"/>
        <w:rPr/>
      </w:pPr>
      <w:r>
        <w:rPr/>
        <w:t>Cho phÐp cöa khÈu B×nh HiÖp (tØnh Long An) ®</w:t>
        <w:softHyphen/>
        <w:t>îc phÐp lµm thñ tôc xuÊt, nhËp khÈu hµng ho¸ chÝnh ng¹ch theo hîp ®ång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.</w:t>
      </w:r>
    </w:p>
    <w:p>
      <w:pPr>
        <w:pStyle w:val="Normal"/>
        <w:rPr/>
      </w:pPr>
      <w:r>
        <w:rPr/>
        <w:t>Bæ sung cöa khÈu B×nh HiÖp (tØnh Long An) vµo danh s¸ch c¸c cöa khÈu phô ®</w:t>
        <w:softHyphen/>
        <w:t>îc phÐp lµm thñ tôc xuÊt, nhËp khÈu hµng ho¸ chÝnh ng¹ch theo hîp ®ång th</w:t>
        <w:softHyphen/>
        <w:t>¬ng m¹i vµo kho¶n b2, Môc 4, Th«ng t</w:t>
        <w:softHyphen/>
        <w:t xml:space="preserve"> sè 10/2002/TT-BTM ngµy 12 th¸ng 12 n¨m 2002 cña Bé Th</w:t>
        <w:softHyphen/>
        <w:t>¬ng m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Õt ®Þnh nµy cã hiÖu lùc sau 15 ngµy, kÓ tõ ngµy ®¨ng c«ng b¸o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8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29:00Z</dcterms:created>
  <dc:creator>Nguyen Van Anh</dc:creator>
  <dc:description/>
  <dc:language>en-US</dc:language>
  <cp:lastModifiedBy>Nguyen Van Anh</cp:lastModifiedBy>
  <dcterms:modified xsi:type="dcterms:W3CDTF">2003-06-23T15:11:00Z</dcterms:modified>
  <cp:revision>2</cp:revision>
  <dc:subject/>
  <dc:title>QuyÕt ®Þnh</dc:title>
</cp:coreProperties>
</file>