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Bé tr</w:t>
        <w:softHyphen/>
        <w:t>ëng Bé Th</w:t>
        <w:softHyphen/>
        <w:t xml:space="preserve">¬ng m¹i Sè 1462/2003/Q§-BTM </w:t>
        <w:br/>
        <w:t xml:space="preserve">ngµy 07 th¸ng 11 n¨m 2003 Bæ sung Danh môc hµng </w:t>
        <w:br/>
        <w:t>®</w:t>
        <w:softHyphen/>
        <w:t>îc xÐt th</w:t>
        <w:softHyphen/>
        <w:t xml:space="preserve">ëng xuÊt khÈu theo QuyÕt ®Þnh </w:t>
        <w:br/>
        <w:t>sè 1116/2003/Q§-BTM ngµy 09/9/2003 cña Bé Th</w:t>
        <w:softHyphen/>
        <w:t>¬ng m¹i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Bé tr</w:t>
        <w:softHyphen/>
        <w:t>ëng Bé Th</w:t>
        <w:softHyphen/>
        <w:t>¬ng M¹i</w:t>
      </w:r>
    </w:p>
    <w:p>
      <w:pPr>
        <w:pStyle w:val="TextBody"/>
        <w:spacing w:before="0" w:after="120"/>
        <w:ind w:firstLine="720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TextBody"/>
        <w:spacing w:before="0" w:after="120"/>
        <w:ind w:firstLine="567"/>
        <w:rPr/>
      </w:pPr>
      <w:r>
        <w:rPr>
          <w:i/>
          <w:color w:val="0000FF"/>
          <w:sz w:val="24"/>
        </w:rPr>
        <w:t>C¨n cø NghÞ ®Þnh sè 95/N§-CP ngµy 04 th¸ng 12 n¨m 1993 cña ChÝnh phñ quy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</w:rPr>
      </w:pPr>
      <w:r>
        <w:rPr>
          <w:i/>
        </w:rPr>
        <w:t>C¨n cø QuyÕt ®Þnh sè 195/1999/Q§-TTg ngµy 27 th¸ng 9 n¨m 1999 cña ChÝnh phñ vÒ viÖc lËp, sö dông vµ qu¶n lý Quü hç trî xuÊt khÈu;</w:t>
      </w:r>
    </w:p>
    <w:p>
      <w:pPr>
        <w:pStyle w:val="Normal"/>
        <w:rPr/>
      </w:pPr>
      <w:r>
        <w:rPr>
          <w:i/>
        </w:rPr>
        <w:t>Thùc hiÖn ý kiÕn chØ ®¹o cña Thñ t</w:t>
        <w:softHyphen/>
        <w:t>íng ChÝnh phñ t¹i C«ng v¨n sè 5364/VPCP-KTTH ngµy 27/10/2003 cña ChÝnh phñ vÒ tiªu thô c¸ tra, c¸ ba sa;</w:t>
      </w:r>
    </w:p>
    <w:p>
      <w:pPr>
        <w:pStyle w:val="TextBodyIndent"/>
        <w:rPr>
          <w:i/>
          <w:i/>
        </w:rPr>
      </w:pPr>
      <w:r>
        <w:rPr>
          <w:i/>
        </w:rPr>
        <w:t>TiÕp theo QuyÕt ®Þnh sè 1116/2003/Q§-BTM ngµy 09/9/2003 cña Bé Th</w:t>
        <w:softHyphen/>
        <w:t>¬ng m¹i.</w:t>
      </w:r>
    </w:p>
    <w:p>
      <w:pPr>
        <w:pStyle w:val="Heading1"/>
        <w:ind w:hanging="0"/>
        <w:rPr/>
      </w:pPr>
      <w:r>
        <w:rPr/>
        <w:t>QuyÕt ®Þnh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:</w:t>
      </w:r>
      <w:r>
        <w:rPr/>
        <w:t xml:space="preserve"> Bæ sung mÆt hµng c¸ tra vµ c¸ ba sa vµo danh môc mÆt hµng ®</w:t>
        <w:softHyphen/>
        <w:t>îc xÐt th</w:t>
        <w:softHyphen/>
        <w:t>ëng xuÊt khÈu theo QuyÕt ®Þnh sè 1116/2003/Q§-BTM ngµy 09/9/2003 cña Bé Th</w:t>
        <w:softHyphen/>
        <w:t>¬ng m¹i víi møc th</w:t>
        <w:softHyphen/>
        <w:t>ëng 300 ®ång cho 1 USD kim ng¹ch v</w:t>
        <w:softHyphen/>
        <w:t>ît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yÕt ®Þnh nµy cã hiÖu lùc sau 15 ngµy kÓ tõ ngµy ®¨ng c«ng b¸o.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84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60"/>
      <w:ind w:hanging="0"/>
      <w:jc w:val="center"/>
      <w:outlineLvl w:val="0"/>
    </w:pPr>
    <w:rPr>
      <w:rFonts w:ascii=".VnTimeH" w:hAnsi=".VnTimeH" w:cs=".VnTimeH"/>
      <w:b/>
      <w:spacing w:val="24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color w:val="aut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2:53:00Z</dcterms:created>
  <dc:creator>VanAnh</dc:creator>
  <dc:description/>
  <dc:language>en-US</dc:language>
  <cp:lastModifiedBy>VanAnh</cp:lastModifiedBy>
  <dcterms:modified xsi:type="dcterms:W3CDTF">2003-12-18T03:10:00Z</dcterms:modified>
  <cp:revision>2</cp:revision>
  <dc:subject/>
  <dc:title>QuyÕt ®Þnh </dc:title>
</cp:coreProperties>
</file>