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bé tr</w:t>
        <w:softHyphen/>
        <w:t>ëng th</w:t>
        <w:softHyphen/>
        <w:t xml:space="preserve">¬ng m¹i sè 1750/2003/Q§-BTM </w:t>
        <w:br/>
        <w:t xml:space="preserve">ngµy 15 th¸ng 12 n¨m 2003 vÒ viÖc ban hµnh danh môc </w:t>
        <w:br/>
        <w:t>c¸c ®Þa ph</w:t>
        <w:softHyphen/>
        <w:t>¬ng xa c¶ng quèc tÕ tiÕp nhËn x¨ng dÇu, chi phÝ kinh doanh cao, gi¸ ®Þnh h</w:t>
        <w:softHyphen/>
        <w:t>íng x¨ng dÇu t¨ng thªm 2%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Bé tr</w:t>
        <w:softHyphen/>
        <w:t>ëng bé th</w:t>
        <w:softHyphen/>
        <w:t>¬ng m¹i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/>
      </w:pPr>
      <w:r>
        <w:rPr>
          <w:i/>
        </w:rPr>
        <w:t>C¨n cø NghÞ ®Þnh sè 95/N§-CP ngµy 04 th¸ng 12 n¨m 1993 cña ChÝnh phñ quy ®Þnh chøc n¨ng, nhiÖm vô, quyÒn h¹n vµ tæ chøc bé m¸y cña  Bé Th</w:t>
        <w:softHyphen/>
        <w:t>¬ng m¹i;</w:t>
      </w:r>
    </w:p>
    <w:p>
      <w:pPr>
        <w:pStyle w:val="Normal"/>
        <w:rPr>
          <w:i/>
          <w:i/>
        </w:rPr>
      </w:pPr>
      <w:r>
        <w:rPr>
          <w:i/>
        </w:rPr>
        <w:t>C¨n cø ®iÓm 4, §iÒu 11, QuyÕt ®Þnh sè 187/2003/Q§-TTg ngµy 15 th¸ng 9 n¨m 2003 cña Thñ t</w:t>
        <w:softHyphen/>
        <w:t>íng ChÝnh phñ vÒ viÖc ban hµnh Quy chÕ Qu¶n lý kinh doanh x¨ng, dÇu;</w:t>
      </w:r>
    </w:p>
    <w:p>
      <w:pPr>
        <w:pStyle w:val="Normal"/>
        <w:rPr>
          <w:i/>
          <w:i/>
        </w:rPr>
      </w:pPr>
      <w:r>
        <w:rPr>
          <w:i/>
        </w:rPr>
        <w:t>Sau khi trao ®æi thèng nhÊt víi Bé KÕ ho¹ch vµ §Çu t</w:t>
        <w:softHyphen/>
        <w:t xml:space="preserve"> vµ Bé Giao th«ng vËn t¶i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Ban hµnh kÌm theo QuyÕt ®Þnh nµy Danh môc c¸c ®Þa ph</w:t>
        <w:softHyphen/>
        <w:t>¬ng xa c¶ng quèc tÕ tiÕp nhËn x¨ng dÇu, chi phÝ kinh doanh cao, gi¸ ®Þnh h</w:t>
        <w:softHyphen/>
        <w:t>íng x¨ng dÇu t¨ng thªm 2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QuyÕt ®Þnh nµy cã hiÖu lùc kÓ tõ ngµy 01 th¸ng 01 n¨m 2004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Chñ tÞch Uû ban nh©n d©n c¸c tØnh, thµnh phè trùc thuéc Trung; Gi¸m ®èc Së Th</w:t>
        <w:softHyphen/>
        <w:t>¬ng m¹i/Th</w:t>
        <w:softHyphen/>
        <w:t>¬ng m¹i du lÞch/Du lÞch th</w:t>
        <w:softHyphen/>
        <w:t xml:space="preserve">¬ng m¹i cña c¸c tØnh, thµnh phè trùc thuéc Trung </w:t>
        <w:softHyphen/>
        <w:t>¬ng; Gi¸m ®èc c¸c doanh nghiÖp ®Çu mèi nhËp khÈu x¨ng dÇu vµ c¸c ®¬n vÞ kinh doanh x¨ng dÇu chÞu tr¸ch nhiÖm thi hµnh QuyÕt ®Þnh nµy.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Danh môc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¸c ®Þa ph</w:t>
        <w:softHyphen/>
        <w:t>¬ng xa c¶ng quèc tÕ tiÕp nhËn x¨ng dÇu, chi phÝ kinh doanh cao, gi¸ ®Þnh h</w:t>
        <w:softHyphen/>
        <w:t>íng x¨ng dÇu t¨ng thªm 2%</w:t>
      </w:r>
    </w:p>
    <w:p>
      <w:pPr>
        <w:pStyle w:val="Normal"/>
        <w:ind w:hanging="0"/>
        <w:jc w:val="center"/>
        <w:rPr/>
      </w:pPr>
      <w:r>
        <w:rPr>
          <w:i/>
        </w:rPr>
        <w:t xml:space="preserve">(Ban hµnh kÌm theo QuyÕt ®Þnh sè 1750/2003/Q§-BTM </w:t>
        <w:br/>
        <w:t>ngµy 15 th¸ng 12 n¨m 2003 cña Bé tr</w:t>
        <w:softHyphen/>
        <w:t>ëng Bé Th</w:t>
        <w:softHyphen/>
        <w:t>¬ng m¹i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87"/>
        <w:gridCol w:w="2568"/>
      </w:tblGrid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Ønh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HuyÖn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.VnTimeH" w:hAnsi=".VnTimeH" w:cs=".VnTimeH"/>
                <w:b w:val="false"/>
                <w:b w:val="false"/>
              </w:rPr>
            </w:pPr>
            <w:r>
              <w:rPr>
                <w:rFonts w:cs=".VnTimeH" w:ascii=".VnTimeH" w:hAnsi=".VnTimeH"/>
                <w:b w:val="false"/>
              </w:rPr>
              <w:t>I</w:t>
            </w:r>
          </w:p>
        </w:tc>
        <w:tc>
          <w:tcPr>
            <w:tcW w:w="765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C¸c tØnh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µ Giang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o B»ng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µo Cai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¾c C¹n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¹ng S¬n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uyªn Quang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Yªn B¸i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ai Ch©u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¬n La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anh Hãa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ghÖ An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µ TÜnh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¶ng B×nh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×nh §Þnh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ó Yªn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¸nh Hßa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on Tum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a Lai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¾c L¾c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©m §ång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inh ThuËn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n Giang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iªn Giang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¹c Liªu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µ Mau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I</w:t>
            </w:r>
          </w:p>
        </w:tc>
        <w:tc>
          <w:tcPr>
            <w:tcW w:w="765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C¸c huyÖn thuéc c¸c tØnh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am §Þnh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Giao Thñy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H¶i HËu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¸i Nguyªn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Vâ Nhai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§Þnh Hãa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ó Thä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Thanh S¬n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Yªn LËp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 H¹ Hßa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¾c Giang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S¬n §é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ßa B×nh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L¹c S¬n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Yªn Thñy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 Mai Ch©u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. L¹c Thñy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¶ng TrÞ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H</w:t>
              <w:softHyphen/>
              <w:t>¬ng Hãa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¶ng Nam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Ph</w:t>
              <w:softHyphen/>
              <w:t>íc S¬n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§«ng Gia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 T©y Gia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×nh ThuËn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Hµm ThuËn B¾c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Hµm ThuËn Nam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 Hµm T©n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. B¾c B×nh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. Tuy Pho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. T¸nh Linh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. Phó Quý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. §øc Linh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ång Th¸p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Th¸p M</w:t>
              <w:softHyphen/>
              <w:t>êi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 Tam N«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 Hång Ngù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. T©n Hå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ãc Tr¨ng</w:t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Cï Lao Du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II</w:t>
            </w:r>
          </w:p>
        </w:tc>
        <w:tc>
          <w:tcPr>
            <w:tcW w:w="765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TÊt c¶ c¸c ®¶o cña ViÖt Nam</w:t>
            </w:r>
          </w:p>
        </w:tc>
      </w:tr>
    </w:tbl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2:46:00Z</dcterms:created>
  <dc:creator>VanAnh</dc:creator>
  <dc:description/>
  <dc:language>en-US</dc:language>
  <cp:lastModifiedBy>VanAnh</cp:lastModifiedBy>
  <dcterms:modified xsi:type="dcterms:W3CDTF">2003-12-29T04:11:00Z</dcterms:modified>
  <cp:revision>2</cp:revision>
  <dc:subject/>
  <dc:title>QuyÕt ®Þnh </dc:title>
</cp:coreProperties>
</file>