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  <w:t xml:space="preserve">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h</w:t>
        <w:softHyphen/>
        <w:t xml:space="preserve">¬ng m¹i Sè 21/1998/TT-BTM </w:t>
        <w:br/>
        <w:t>ngµy 24 th¸ng 12 n¨m 1998 H</w:t>
        <w:softHyphen/>
        <w:t xml:space="preserve">íng dÉn thi hµnh Quy chÕ  </w:t>
        <w:br/>
        <w:t xml:space="preserve">vÒ Cöa hµng kinh doanh hµng miÔn thuÕ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ban hµnh kÌm theo QuyÕt ®Þnh sè 205/1998/Q§-TTg</w:t>
        <w:br/>
        <w:t>ngµy 19 th¸ng 10 n¨m 1998 cña Thñ t</w:t>
        <w:softHyphen/>
        <w:t>íng ChÝnh phñ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§iÒu 2, QuyÕt ®Þnh sè 205/1998/Q§-TTg ngµy 19 th¸ng 10 n¨m 1998 cña Thñ t</w:t>
        <w:softHyphen/>
        <w:t>íng ChÝnh phñ ban hµnh Quy chÕ vÒ Cöa hµng kinh doanh hµng miÔn thu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é Th</w:t>
        <w:softHyphen/>
        <w:t>¬ng m¹i h</w:t>
        <w:softHyphen/>
        <w:t>íng dÉn viÖc ®¨ng ký kinh doanh hµng miÔn thuÕ vµ mét sè vÊn ®Ò cã liªn quan ®Õn hµng ho¸ b¸n t¹i cöa hµng miÔn thuÕ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. §iÒu kiÖn vµ thñ tôc ®¨ng ký kinh doanh hµng</w:t>
        <w:br/>
        <w:t xml:space="preserve"> miÔn thuÕ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Doanh nghiÖp  thµnh lËp theo quy ®Þnh cña ph¸p luËt ViÖt nam, nÕu ®¸p øng ®ñ c¸c ®iÒu kiÖn sau ®©y sÏ ®</w:t>
        <w:softHyphen/>
        <w:t>îc Bé Th</w:t>
        <w:softHyphen/>
        <w:t>¬ng m¹i xem xÐt cÊp GiÊy chøng nhËn ®ñ ®iÒu kiÖn kinh doanh hµng miÔn thuÕ:</w:t>
      </w:r>
    </w:p>
    <w:p>
      <w:pPr>
        <w:pStyle w:val="Normal"/>
        <w:rPr/>
      </w:pPr>
      <w:r>
        <w:rPr/>
        <w:t xml:space="preserve">1.1- Cã trô së chÝnh vµ ho¹t ®éng kinh doanh chñ yÕu t¹i tØnh, thµnh phè trùc thuéc trung </w:t>
        <w:softHyphen/>
        <w:t>¬ng cã cöa khÈu quèc tÕ.</w:t>
      </w:r>
    </w:p>
    <w:p>
      <w:pPr>
        <w:pStyle w:val="Normal"/>
        <w:rPr/>
      </w:pPr>
      <w:r>
        <w:rPr/>
        <w:t>1.2- §· ®¨ng ký m· sè doanh nghiÖp xuÊt nhËp khÈu t¹i Côc H¶i quan ®Þa ph</w:t>
        <w:softHyphen/>
        <w:t>¬ng</w:t>
      </w:r>
    </w:p>
    <w:p>
      <w:pPr>
        <w:pStyle w:val="Normal"/>
        <w:rPr/>
      </w:pPr>
      <w:r>
        <w:rPr/>
        <w:t>1.3- Cã vèn l</w:t>
        <w:softHyphen/>
        <w:t>u ®éng tÝnh b»ng tiÒn ViÖt nam Ýt nhÊt b»ng 20% doanh sè hµng miÔn thuÕ dù kiÕn sÏ b¸n hµng n¨m.</w:t>
      </w:r>
    </w:p>
    <w:p>
      <w:pPr>
        <w:pStyle w:val="Normal"/>
        <w:rPr/>
      </w:pPr>
      <w:r>
        <w:rPr/>
        <w:t>1.4- Cã Ýt nhÊt 01 c¸n bé l·nh ®¹o doanh nghiÖp vµ 01 c¸n bé  phô tr¸ch cöa hµng miÔn thuÕ cã tr×nh ®é qu¶n lý ho¹t ®éng kinh doanh hµng miÔn thuÕ.</w:t>
      </w:r>
    </w:p>
    <w:p>
      <w:pPr>
        <w:pStyle w:val="Normal"/>
        <w:rPr/>
      </w:pPr>
      <w:r>
        <w:rPr/>
        <w:t>1.5- Cã cöa hµng, kho hµng thuËn tiÖn cho viÖc b¸n hµng vµ viÖc kiÓm tra, gi¸m s¸t cña H¶i quan.</w:t>
      </w:r>
    </w:p>
    <w:p>
      <w:pPr>
        <w:pStyle w:val="Normal"/>
        <w:rPr/>
      </w:pPr>
      <w:r>
        <w:rPr/>
        <w:t>2. Hå s¬ göi Bé Th</w:t>
        <w:softHyphen/>
        <w:t>¬ng m¹i ®Ó xin cÊp GiÊy chøng nhËn ®ñ ®iÒu kiÖn kinh doanh hµng miÔn thuÕ bao gåm:</w:t>
      </w:r>
    </w:p>
    <w:p>
      <w:pPr>
        <w:pStyle w:val="Normal"/>
        <w:rPr/>
      </w:pPr>
      <w:r>
        <w:rPr/>
        <w:t>2.1- §¬n xin cÊp GiÊy chøng nhËn ®ñ ®iÒu kiÖn kinh doanh hµng miÔn thuÕ (theo mÉu ®Ýnh kÌm Th«ng t</w:t>
        <w:softHyphen/>
        <w:t xml:space="preserve"> nµy) cã x¸c nhËn vµ ý kiÕn ®Ò nghÞ cña UBND tØnh, thµnh phè trùc thuéc trung </w:t>
        <w:softHyphen/>
        <w:t>¬ng hoÆc Bé, ngµnh chñ qu¶n.</w:t>
      </w:r>
    </w:p>
    <w:p>
      <w:pPr>
        <w:pStyle w:val="Normal"/>
        <w:rPr/>
      </w:pPr>
      <w:r>
        <w:rPr/>
        <w:t>2.2- B¶n sao hîp lÖ GiÊy chøng nhËn ®¨ng ký kinh doanh vµ GiÊy chøng nhËn ®¨ng ký m· sè doanh nghiÖp xuÊt nhËp khÈu.</w:t>
      </w:r>
    </w:p>
    <w:p>
      <w:pPr>
        <w:pStyle w:val="Normal"/>
        <w:rPr/>
      </w:pPr>
      <w:r>
        <w:rPr/>
        <w:t>2.3- V¨n b¶n cña Tæng côc H¶i quan x¸c nhËn vÞ trÝ ®Æt cöa hµng, kho hµng miÔn thuÕ ®¸p øng ®</w:t>
        <w:softHyphen/>
        <w:t>îc c¸c yªu cÇu vÒ kiÓm tra vµ gi¸m s¸t cña h¶i quan.</w:t>
      </w:r>
    </w:p>
    <w:p>
      <w:pPr>
        <w:pStyle w:val="Normal"/>
        <w:rPr/>
      </w:pPr>
      <w:r>
        <w:rPr/>
        <w:t>3. Trong vßng 15  ngµy kÓ tõ ngµy nhËn ®</w:t>
        <w:softHyphen/>
        <w:t>îc bé hå s¬ ®Çy ®ñ, hîp lÖ  Bé Th</w:t>
        <w:softHyphen/>
        <w:t>¬ng m¹i sÏ cÊp GiÊy chøng nhËn ®ñ ®iÒu kiÖn kinh doanh hµng miÔn thuÕ cho doanh nghiÖp hoÆc cã v¨n b¶n th«ng b¸o râ lý do kh«ng cÊp .</w:t>
      </w:r>
    </w:p>
    <w:p>
      <w:pPr>
        <w:pStyle w:val="Normal"/>
        <w:rPr/>
      </w:pPr>
      <w:r>
        <w:rPr/>
        <w:t>4. ViÖc xin cÊp GiÊy chøng nhËn ®ñ ®iÒu kiÖn kinh doanh hµng miÔn thuÕ cho c¸c cöa hµng cã vèn ®Çu t</w:t>
        <w:softHyphen/>
        <w:t xml:space="preserve"> n</w:t>
        <w:softHyphen/>
        <w:t>íc ngoµi ®</w:t>
        <w:softHyphen/>
        <w:t>îc thùc hiÖn theo LuËt §Çu t</w:t>
        <w:softHyphen/>
        <w:t xml:space="preserve"> N</w:t>
        <w:softHyphen/>
        <w:t>íc ngoµi t¹i ViÖt nam vµ h</w:t>
        <w:softHyphen/>
        <w:t>íng dÉn cña Bé KÕ ho¹ch vµ §Çu t</w:t>
        <w:softHyphen/>
        <w:t xml:space="preserve"> .</w:t>
      </w:r>
    </w:p>
    <w:p>
      <w:pPr>
        <w:pStyle w:val="Normal"/>
        <w:rPr/>
      </w:pPr>
      <w:r>
        <w:rPr/>
        <w:t>5. ViÖc më c¸c cöa hµng miÔn thuÕ phôc vô kh¸ch nhËp c¶nh, cöa hµng miÔn thuÕ trong néi thµnh phôc vô ®èi t</w:t>
        <w:softHyphen/>
        <w:t>îng chê xuÊt c¶nh vµ cöa hµng miÔn thuÕ phôc vô c¸c ®èi t</w:t>
        <w:softHyphen/>
        <w:t>îng ngo¹i giao do Thñ t</w:t>
        <w:softHyphen/>
        <w:t xml:space="preserve">íng ChÝnh phñ quyÕt ®Þnh trªn c¬ së ®Ò nghÞ cña UBND tØnh, thµnh phè trùc thuéc trung </w:t>
        <w:softHyphen/>
        <w:t>¬ng hoÆc Bé, ngµnh h÷u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. Hµng ho¸ b¸n t¹i cöa hµng miÔn thuÕ:</w:t>
      </w:r>
    </w:p>
    <w:p>
      <w:pPr>
        <w:pStyle w:val="Normal"/>
        <w:rPr>
          <w:spacing w:val="28"/>
          <w:sz w:val="22"/>
          <w:szCs w:val="22"/>
        </w:rPr>
      </w:pPr>
      <w:r>
        <w:rPr>
          <w:spacing w:val="28"/>
          <w:sz w:val="22"/>
          <w:szCs w:val="22"/>
        </w:rPr>
      </w:r>
    </w:p>
    <w:p>
      <w:pPr>
        <w:pStyle w:val="Normal"/>
        <w:rPr/>
      </w:pPr>
      <w:r>
        <w:rPr/>
        <w:t>1. Kh«ng ®</w:t>
        <w:softHyphen/>
        <w:t>îc phÐp kinh doanh t¹i cöa hµng miÔn thuÕ c¸c mÆt hµng  Nhµ n</w:t>
        <w:softHyphen/>
        <w:t>íc cÊm xuÊt khÈu, cÊm nhËp khÈu (trõ x× gµ vµ thuèc l¸ ®iÕu).</w:t>
      </w:r>
    </w:p>
    <w:p>
      <w:pPr>
        <w:pStyle w:val="Normal"/>
        <w:rPr/>
      </w:pPr>
      <w:r>
        <w:rPr/>
        <w:t>2. C¸c mÆt hµng sau ®©y chØ ®</w:t>
        <w:softHyphen/>
        <w:t>îc phÐp ®</w:t>
        <w:softHyphen/>
        <w:t>a vµo b¸n t¹i cöa hµng miÔn thuÕ khi cã giÊy phÐp cña Bé Th</w:t>
        <w:softHyphen/>
        <w:t>¬ng m¹i :</w:t>
      </w:r>
    </w:p>
    <w:p>
      <w:pPr>
        <w:pStyle w:val="Normal"/>
        <w:rPr/>
      </w:pPr>
      <w:r>
        <w:rPr/>
        <w:t>2.1- X× gµ vµ thuèc l¸ ®iÕu.</w:t>
      </w:r>
    </w:p>
    <w:p>
      <w:pPr>
        <w:pStyle w:val="Normal"/>
        <w:rPr/>
      </w:pPr>
      <w:r>
        <w:rPr/>
        <w:t>2.2- Hµng  ho¸  thuéc diÖn xuÊt khÈu, nhËp khÈu cã ®iÒu kiÖn.</w:t>
      </w:r>
    </w:p>
    <w:p>
      <w:pPr>
        <w:pStyle w:val="Normal"/>
        <w:rPr/>
      </w:pPr>
      <w:r>
        <w:rPr/>
        <w:t>3. C¸c mÆt hµng kh«ng thuéc diÖn ®iÒu chØnh cña môc 2.1 vµ 2.2 trªn ®©y, nÕu phï hîp víi Danh môc hµng ho¸ ®¨ng ký kinh doanh b¸n miÔn thuÕ quy ®Þnh trong GiÊy chøng nhËn ®ñ ®iÒu kiÖn kinh doanh hµng miÔn thuÕ, ®</w:t>
        <w:softHyphen/>
        <w:t>îc ®</w:t>
        <w:softHyphen/>
        <w:t>a vµo b¸n t¹i cöa hµng miÔn thuÕ  theo h</w:t>
        <w:softHyphen/>
        <w:t xml:space="preserve">íng dÉn cña Tæng côc H¶i quan. </w:t>
      </w:r>
    </w:p>
    <w:p>
      <w:pPr>
        <w:pStyle w:val="Normal"/>
        <w:rPr/>
      </w:pPr>
      <w:r>
        <w:rPr/>
        <w:t>4. Riªng ®èi víi  c¸c cöa hµng  miÔn thuÕ cã vèn ®Çu t</w:t>
        <w:softHyphen/>
        <w:t xml:space="preserve"> n</w:t>
        <w:softHyphen/>
        <w:t>íc ngoµi : viÖc  xuÊt khÈu, nhËp khÈu hµng ho¸ phôc vô kinh doanh t¹i cöa hµng miÔn thuÕ ®</w:t>
        <w:softHyphen/>
        <w:t>îc thùc hiÖn theo giÊy phÐp cña Bé Th</w:t>
        <w:softHyphen/>
        <w:t>¬ng m¹i .</w:t>
      </w:r>
    </w:p>
    <w:p>
      <w:pPr>
        <w:pStyle w:val="Normal"/>
        <w:rPr/>
      </w:pPr>
      <w:r>
        <w:rPr/>
        <w:t>5. Hå s¬ xin cÊp giÊy phÐp xuÊt nhËp khÈu hµng ho¸ ®</w:t>
        <w:softHyphen/>
        <w:t>îc göi vÒ Bé Th</w:t>
        <w:softHyphen/>
        <w:t>¬ng m¹i, bao gåm :</w:t>
      </w:r>
    </w:p>
    <w:p>
      <w:pPr>
        <w:pStyle w:val="Normal"/>
        <w:rPr/>
      </w:pPr>
      <w:r>
        <w:rPr/>
        <w:t>5.1- C«ng v¨n cña doanh nghiÖp ®Ò nghÞ Bé Th</w:t>
        <w:softHyphen/>
        <w:t>¬ng m¹i cÊp giÊy phÐp xuÊt khÈu, nhËp khÈu hµng ho¸ ®Ó phôc vô kinh doanh b¸n hµng miÔn thuÕ, nªu râ tªn hµng, sè l</w:t>
        <w:softHyphen/>
        <w:t>îng, trÞ gi¸.</w:t>
      </w:r>
    </w:p>
    <w:p>
      <w:pPr>
        <w:pStyle w:val="Normal"/>
        <w:rPr/>
      </w:pPr>
      <w:r>
        <w:rPr/>
        <w:t>5.2- X¸c nhËn cña Bé qu¶n lý chuyªn ngµnh (nÕu hµng ho¸ thuéc diÖn qu¶n lý chuyªn ngµnh).</w:t>
      </w:r>
    </w:p>
    <w:p>
      <w:pPr>
        <w:pStyle w:val="Normal"/>
        <w:rPr/>
      </w:pPr>
      <w:r>
        <w:rPr/>
        <w:t>5.3- B¸o c¸o t×nh h×nh tån kho hµng ho¸ cã x¸c nhËn cña Côc H¶i quan ®Þa ph</w:t>
        <w:softHyphen/>
        <w:t>¬ng (theo mÉu ®Ýnh kÌm Th«ng t</w:t>
        <w:softHyphen/>
        <w:t xml:space="preserve"> nµy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I. vÒ t¸i xuÊt, tiªu thô néi ®Þa vµ huû bá hµng ho¸:</w:t>
      </w:r>
    </w:p>
    <w:p>
      <w:pPr>
        <w:pStyle w:val="Normal"/>
        <w:rPr>
          <w:spacing w:val="28"/>
          <w:sz w:val="22"/>
          <w:szCs w:val="22"/>
        </w:rPr>
      </w:pPr>
      <w:r>
        <w:rPr>
          <w:spacing w:val="28"/>
          <w:sz w:val="22"/>
          <w:szCs w:val="22"/>
        </w:rPr>
      </w:r>
    </w:p>
    <w:p>
      <w:pPr>
        <w:pStyle w:val="Normal"/>
        <w:rPr/>
      </w:pPr>
      <w:r>
        <w:rPr/>
        <w:t>1. Hµng ho¸ ®· ®</w:t>
        <w:softHyphen/>
        <w:t>îc phÐp nhËp khÈu theo v¨n b¶n cña Bé Th</w:t>
        <w:softHyphen/>
        <w:t>¬ng m¹i  ®Ó b¸n t¹i cöa hµng miÔn thuÕ nh</w:t>
        <w:softHyphen/>
        <w:t>ng tån ®äng, khã tiªu thô, nÕu cã nhu cÇu t¸i xuÊt hoÆc chuyÓn sang tiªu thô t¹i thÞ tr</w:t>
        <w:softHyphen/>
        <w:t>êng néi ®Þa (trõ thuèc l¸ ®iÕu vµ x× gµ) ph¶i ®</w:t>
        <w:softHyphen/>
        <w:t>îc phÐp cña Bé Th</w:t>
        <w:softHyphen/>
        <w:t>¬ng m¹i.</w:t>
      </w:r>
    </w:p>
    <w:p>
      <w:pPr>
        <w:pStyle w:val="Normal"/>
        <w:rPr/>
      </w:pPr>
      <w:r>
        <w:rPr/>
        <w:t>2. Hå s¬ xin phÐp t¸i xuÊt hoÆc tiªu thô néi ®Þa gå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- C«ng v¨n ®Ò nghÞ cña doanh nghiÖp</w:t>
      </w:r>
    </w:p>
    <w:p>
      <w:pPr>
        <w:pStyle w:val="Normal"/>
        <w:rPr/>
      </w:pPr>
      <w:r>
        <w:rPr/>
        <w:t>2.2- Tê khai h¶i quan hµng nhËp khÈu cña l« hµng cã liªn quan</w:t>
      </w:r>
    </w:p>
    <w:p>
      <w:pPr>
        <w:pStyle w:val="Normal"/>
        <w:rPr/>
      </w:pPr>
      <w:r>
        <w:rPr/>
        <w:t>2.3- B¸o c¸o t×nh h×nh tån ®äng hµng ho¸ cã x¸c nhËn cña Côc H¶i quan ®Þa  ph</w:t>
        <w:softHyphen/>
        <w:t>¬ng .</w:t>
      </w:r>
    </w:p>
    <w:p>
      <w:pPr>
        <w:pStyle w:val="Normal"/>
        <w:rPr/>
      </w:pPr>
      <w:r>
        <w:rPr/>
        <w:t>3. §èi víi hµng ®æ vì, h</w:t>
        <w:softHyphen/>
        <w:t xml:space="preserve"> háng , mÊt phÈm chÊt nghiªm träng, qu¸ h¹n sö dông kh«ng thÓ b¸n hoÆc kh«ng ®</w:t>
        <w:softHyphen/>
        <w:t>îc phÐp b¸n phôc vô tiªu dïng, doanh nghiÖp lËp biªn b¶n vÒ t×nh tr¹ng hµng ho¸ cã x¸c nhËn cña C¬ quan H¶i quan vµ tæ chøc huû bá theo qui tr×nh huû bá phÕ liÖu  d</w:t>
        <w:softHyphen/>
        <w:t>íi sù gi¸m s¸t cña H¶i quan vµ lËp Biªn b¶n göi vÒ Bé Th</w:t>
        <w:softHyphen/>
        <w:t>¬ng m¹i, Bé Tµi chÝnh vµ Tæng côc H¶i quan thay cho b¸o c¸o 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V. §iÒu kho¶n Thi hµnh:</w:t>
      </w:r>
    </w:p>
    <w:p>
      <w:pPr>
        <w:pStyle w:val="Normal"/>
        <w:rPr>
          <w:spacing w:val="28"/>
          <w:sz w:val="22"/>
          <w:szCs w:val="22"/>
        </w:rPr>
      </w:pPr>
      <w:r>
        <w:rPr>
          <w:spacing w:val="28"/>
          <w:sz w:val="22"/>
          <w:szCs w:val="22"/>
        </w:rPr>
      </w:r>
    </w:p>
    <w:p>
      <w:pPr>
        <w:pStyle w:val="Normal"/>
        <w:rPr/>
      </w:pPr>
      <w:r>
        <w:rPr/>
        <w:t>1.ViÖc tæ chøc ho¹t ®éng kinh doanh b¸n hµng miÔn thuÕ: ®èi t</w:t>
        <w:softHyphen/>
        <w:t>îng b¸n hµng, thñ tôc b¸n hµng, ®Þnh møc mua hµng, thñ tôc nhËp khÈu, t¸i xuÊt hµng ho¸ , chÕ ®é tµi chÝnh, kÕ to¸n v.v... thùc hiÖn theo qui ®Þnh t¹i Qui chÕ vÒ cöa hµng kinh doanh hµng miÔn thuÕ ban hµnh kÌm theo QuyÕt ®Þnh 205/1998/Q§-TTg ngµy 19/10/1998 cña Thñ t</w:t>
        <w:softHyphen/>
        <w:t>íng ChÝnh phñ vµ c¸c v¨n b¶n h</w:t>
        <w:softHyphen/>
        <w:t>íng dÉn thùc hiÖn cña Bé Tµi chÝnh, Bé KÕ ho¹ch vµ ®Çu t</w:t>
        <w:softHyphen/>
        <w:t xml:space="preserve"> vµ Tæng côc H¶i quan.</w:t>
      </w:r>
    </w:p>
    <w:p>
      <w:pPr>
        <w:pStyle w:val="Normal"/>
        <w:rPr/>
      </w:pPr>
      <w:r>
        <w:rPr/>
        <w:t>2.Trong thêi gian 90 ngµy kÓ tõ ngµy ban hµnh Th«ng t</w:t>
        <w:softHyphen/>
        <w:t xml:space="preserve"> nµy, c¸c doanh nghiÖp ®· ®</w:t>
        <w:softHyphen/>
        <w:t>îc phÐp kinh doanh b¸n hµng miÔn thuÕ tiÕn hµnh viÖc xin cÊp GiÊy chøng nhËn ®ñ ®iÒu kiÖn kinh doanh hµng miÔn thuÕ thay thÕ c¸c v¨n b¶n cho phÐp më cöa hµng miÔn thuÕ do Bé Th</w:t>
        <w:softHyphen/>
        <w:t>¬ng m¹i ®· cÊp tr</w:t>
        <w:softHyphen/>
        <w:t>íc ®©y. Hå s¬ göi vÒ Bé Th</w:t>
        <w:softHyphen/>
        <w:t>¬ng m¹i theo qui ®Þnh t¹i ®iÓm 2.1,2.2 PhÇn I cña Th«ng t</w:t>
        <w:softHyphen/>
        <w:t xml:space="preserve">  vµ b¸o c¸o kÕt qu¶ kinh doanh hµng miÔn thuÕ cña doanh nghiÖp trong 3 n¨m 1996,1997,1998.</w:t>
      </w:r>
    </w:p>
    <w:p>
      <w:pPr>
        <w:pStyle w:val="Normal"/>
        <w:rPr/>
      </w:pPr>
      <w:r>
        <w:rPr/>
        <w:t>3. Th«ng t</w:t>
        <w:softHyphen/>
        <w:t xml:space="preserve"> nµy cã hiÖu lùc  thi hµnh  sau 15 ngµy kÓ tõ ngµy ban hµnh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</w:r>
    </w:p>
    <w:tbl>
      <w:tblPr>
        <w:tblW w:w="8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771"/>
      </w:tblGrid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548640</wp:posOffset>
                      </wp:positionV>
                      <wp:extent cx="310896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43.2pt" to="410.35pt,43.2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ubnd tØnh, t.p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C«ng ty:</w:t>
              <w:tab/>
            </w:r>
          </w:p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Sè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§¬n xin cÊp giÊy chøng nhËn</w:t>
        <w:br/>
        <w:t>®ñ ®iÒu kiÖn kinh doanh hµng miÔn thuÕ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Tªn doanh nghiÖp:</w:t>
      </w:r>
    </w:p>
    <w:p>
      <w:pPr>
        <w:pStyle w:val="Normal"/>
        <w:rPr/>
      </w:pPr>
      <w:r>
        <w:rPr/>
        <w:t>Tªn giao dÞch ®èi ngo¹i:</w:t>
      </w:r>
    </w:p>
    <w:p>
      <w:pPr>
        <w:pStyle w:val="Normal"/>
        <w:rPr/>
      </w:pPr>
      <w:r>
        <w:rPr/>
        <w:t>Trô së chÝnh t¹i:</w:t>
      </w:r>
    </w:p>
    <w:p>
      <w:pPr>
        <w:pStyle w:val="Normal"/>
        <w:rPr/>
      </w:pPr>
      <w:r>
        <w:rPr/>
        <w:t>Sè ®iÖn tho¹i:</w:t>
      </w:r>
    </w:p>
    <w:p>
      <w:pPr>
        <w:pStyle w:val="Normal"/>
        <w:rPr/>
      </w:pPr>
      <w:r>
        <w:rPr/>
        <w:t>Sè FAX:</w:t>
      </w:r>
    </w:p>
    <w:p>
      <w:pPr>
        <w:pStyle w:val="Normal"/>
        <w:rPr/>
      </w:pPr>
      <w:r>
        <w:rPr/>
        <w:t>GiÊy chøng nhËn ®¨ng ký kinh doanh sè:</w:t>
        <w:tab/>
        <w:tab/>
        <w:t>Ngµy     th¸ng       n¨m</w:t>
      </w:r>
    </w:p>
    <w:p>
      <w:pPr>
        <w:pStyle w:val="Normal"/>
        <w:rPr/>
      </w:pPr>
      <w:r>
        <w:rPr/>
        <w:t>t¹i</w:t>
      </w:r>
    </w:p>
    <w:p>
      <w:pPr>
        <w:pStyle w:val="Normal"/>
        <w:rPr/>
      </w:pPr>
      <w:r>
        <w:rPr/>
        <w:t>M· sè doanh nghiÖp xuÊt nhËp khÈ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èn l</w:t>
        <w:softHyphen/>
        <w:t xml:space="preserve">u ®éng: </w:t>
      </w:r>
    </w:p>
    <w:p>
      <w:pPr>
        <w:pStyle w:val="Normal"/>
        <w:rPr/>
      </w:pPr>
      <w:r>
        <w:rPr/>
        <w:t>§èi tuîng phôc vô cña Cöa hµng:</w:t>
      </w:r>
    </w:p>
    <w:p>
      <w:pPr>
        <w:pStyle w:val="Normal"/>
        <w:rPr/>
      </w:pPr>
      <w:r>
        <w:rPr/>
        <w:t>T¹i cöa khÈu quèc tÕ:</w:t>
      </w:r>
    </w:p>
    <w:p>
      <w:pPr>
        <w:pStyle w:val="Normal"/>
        <w:rPr/>
      </w:pPr>
      <w:r>
        <w:rPr/>
        <w:t>§Þa ®iÓm, vÞ trÝ cöa hµng miÔn thuÕ:</w:t>
      </w:r>
    </w:p>
    <w:p>
      <w:pPr>
        <w:pStyle w:val="Normal"/>
        <w:rPr/>
      </w:pPr>
      <w:r>
        <w:rPr/>
        <w:t>Trang thiÕt bÞ b¸n hµng, diÖn tÝch cöa hµng:</w:t>
      </w:r>
    </w:p>
    <w:p>
      <w:pPr>
        <w:pStyle w:val="Normal"/>
        <w:rPr/>
      </w:pPr>
      <w:r>
        <w:rPr/>
        <w:t>MÆt hµng ®¨ng ký kinh doanh b¸n miÔn thu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×nh h×nh c¸n bé cã tr×nh ®é tæ chøc qu¶n lý kinh doanh hµng miÔn thuÕ:</w:t>
      </w:r>
    </w:p>
    <w:p>
      <w:pPr>
        <w:pStyle w:val="Normal"/>
        <w:rPr/>
      </w:pPr>
      <w:r>
        <w:rPr/>
        <w:t>1. L·nh ®¹o doanh nghiÖp phô tr¸ch C«ng ty kinh doanh hµng miÔn thuÕ.</w:t>
      </w:r>
    </w:p>
    <w:p>
      <w:pPr>
        <w:pStyle w:val="Normal"/>
        <w:rPr/>
      </w:pPr>
      <w:r>
        <w:rPr/>
        <w:t>2. C¸c c¸n bé phô tr¸ch cöa hµng miÔn thuÕ:</w:t>
      </w:r>
    </w:p>
    <w:p>
      <w:pPr>
        <w:pStyle w:val="Normal"/>
        <w:rPr/>
      </w:pPr>
      <w:r>
        <w:rPr/>
        <w:t>(Hä tªn, tr×nh ®é chuyªn m«n, nghiÖp vô, ngo¹i ng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X¸c nhËn vµ ý kiÕn ®Ò nghÞ</w:t>
        <w:tab/>
        <w:tab/>
        <w:tab/>
        <w:tab/>
        <w:t xml:space="preserve">Gi¸m ®èc doanh nghiÖp </w:t>
      </w:r>
    </w:p>
    <w:p>
      <w:pPr>
        <w:pStyle w:val="Normal"/>
        <w:rPr/>
      </w:pPr>
      <w:r>
        <w:rPr/>
        <w:t>cña UBND tØnh, T.P trùc thuéc</w:t>
        <w:tab/>
        <w:tab/>
        <w:tab/>
        <w:tab/>
        <w:t xml:space="preserve">     ký tªn vµ ®ãng dÊu</w:t>
      </w:r>
    </w:p>
    <w:p>
      <w:pPr>
        <w:pStyle w:val="Normal"/>
        <w:rPr/>
      </w:pPr>
      <w:r>
        <w:rPr/>
        <w:t xml:space="preserve">  </w:t>
      </w:r>
      <w:r>
        <w:rPr/>
        <w:t>TW, Bé, Ngµnh chñ qu¶n</w:t>
      </w:r>
    </w:p>
    <w:p>
      <w:pPr>
        <w:pStyle w:val="Normal"/>
        <w:rPr/>
      </w:pPr>
      <w:r>
        <w:rPr/>
      </w:r>
    </w:p>
    <w:tbl>
      <w:tblPr>
        <w:tblW w:w="8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771"/>
      </w:tblGrid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548640</wp:posOffset>
                      </wp:positionV>
                      <wp:extent cx="310896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43.2pt" to="410.35pt,43.2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ubnd tØnh, t.p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5771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giÊy chøng nhËn ®ñ ®iÒu kiÖn kinh doanh </w:t>
        <w:br/>
        <w:t>hµng miÔn thuÕ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Sè: </w:t>
        <w:tab/>
        <w:tab/>
        <w:tab/>
        <w:t>/GCN-BTM</w:t>
      </w:r>
    </w:p>
    <w:p>
      <w:pPr>
        <w:pStyle w:val="Normal"/>
        <w:ind w:hanging="0"/>
        <w:jc w:val="center"/>
        <w:rPr/>
      </w:pPr>
      <w:r>
        <w:rPr/>
        <w:t>CÊp ngµy</w:t>
        <w:tab/>
        <w:t xml:space="preserve">th¸ng </w:t>
        <w:tab/>
        <w:tab/>
        <w:t>n¨m 1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C¨n cø quyÕt ®Þnh 205/1998/Q§-CP ngµy 19/10/1998 cña Thñ t</w:t>
        <w:softHyphen/>
        <w:t>íng ChÝnh phñ vÒ viÖc ban hµnh qui chÕ vÒ cöa hµng kinh doanh hµng miÔn thuÕ,</w:t>
      </w:r>
    </w:p>
    <w:p>
      <w:pPr>
        <w:pStyle w:val="Normal"/>
        <w:rPr/>
      </w:pPr>
      <w:r>
        <w:rPr/>
        <w:t>C¨n cø Th«ng t</w:t>
        <w:softHyphen/>
        <w:tab/>
        <w:tab/>
        <w:t xml:space="preserve">1998/TT-BTM ngµy </w:t>
        <w:tab/>
        <w:t>/10/1998 cña Bé Th</w:t>
        <w:softHyphen/>
        <w:t>¬ng m¹i h</w:t>
        <w:softHyphen/>
        <w:t>íng dÉn thùc hiÖn quyÕt ®Þnh 205/1998/Q§-CP ngµy 19/10/1998 cña Thñ t</w:t>
        <w:softHyphen/>
        <w:t>íng ChÝnh phñ;</w:t>
      </w:r>
    </w:p>
    <w:p>
      <w:pPr>
        <w:pStyle w:val="Normal"/>
        <w:rPr/>
      </w:pPr>
      <w:r>
        <w:rPr/>
        <w:t>XÐt ®¬n xin cÊp GiÊy chøng nhËn ®ñ ®iÒu kiÖn kinh doanh hµng miÔn thuÕ sè</w:t>
        <w:tab/>
        <w:t>ngµy</w:t>
        <w:tab/>
        <w:t>/</w:t>
        <w:tab/>
        <w:t xml:space="preserve">/199 </w:t>
        <w:tab/>
        <w:t xml:space="preserve">cña C«ng ty </w:t>
      </w:r>
    </w:p>
    <w:p>
      <w:pPr>
        <w:pStyle w:val="Normal"/>
        <w:rPr/>
      </w:pPr>
      <w:r>
        <w:rPr/>
        <w:t>vµ hå s¬ ®Ýnh kÌm,</w:t>
      </w:r>
    </w:p>
    <w:p>
      <w:pPr>
        <w:pStyle w:val="Normal"/>
        <w:rPr/>
      </w:pPr>
      <w:r>
        <w:rPr/>
        <w:tab/>
        <w:t>Bé Th</w:t>
        <w:softHyphen/>
        <w:t>¬ng m¹i chøng nhËn nh</w:t>
        <w:softHyphen/>
        <w:t xml:space="preserve"> sau:</w:t>
      </w:r>
    </w:p>
    <w:p>
      <w:pPr>
        <w:pStyle w:val="Normal"/>
        <w:rPr/>
      </w:pPr>
      <w:r>
        <w:rPr/>
        <w:t xml:space="preserve">1. C«ng ty </w:t>
      </w:r>
    </w:p>
    <w:p>
      <w:pPr>
        <w:pStyle w:val="Normal"/>
        <w:rPr/>
      </w:pPr>
      <w:r>
        <w:rPr/>
        <w:tab/>
        <w:tab/>
        <w:t>Trô së chÝnh t¹i:</w:t>
      </w:r>
    </w:p>
    <w:p>
      <w:pPr>
        <w:pStyle w:val="Normal"/>
        <w:rPr/>
      </w:pPr>
      <w:r>
        <w:rPr/>
        <w:tab/>
        <w:tab/>
        <w:t>Sè ®iÖn tho¹i:</w:t>
        <w:tab/>
        <w:tab/>
        <w:tab/>
        <w:tab/>
        <w:t>Sè Fax:</w:t>
      </w:r>
    </w:p>
    <w:p>
      <w:pPr>
        <w:pStyle w:val="Normal"/>
        <w:rPr/>
      </w:pPr>
      <w:r>
        <w:rPr/>
        <w:tab/>
        <w:tab/>
        <w:t>M· sè doanh nghiÖp XNK</w:t>
      </w:r>
    </w:p>
    <w:p>
      <w:pPr>
        <w:pStyle w:val="Normal"/>
        <w:rPr/>
      </w:pPr>
      <w:r>
        <w:rPr/>
        <w:tab/>
        <w:tab/>
        <w:t>Lµ doanh nghiÖp cã ®ñ ®iÒu kiÖn kinh doanh hµng miÔn thuÕ.</w:t>
      </w:r>
    </w:p>
    <w:p>
      <w:pPr>
        <w:pStyle w:val="Normal"/>
        <w:rPr/>
      </w:pPr>
      <w:r>
        <w:rPr/>
        <w:t>2. §Þa ®iÓm ®Æt cöa hµng miÔn thuÕ cña C«ng ty.</w:t>
      </w:r>
    </w:p>
    <w:p>
      <w:pPr>
        <w:pStyle w:val="Normal"/>
        <w:rPr/>
      </w:pPr>
      <w:r>
        <w:rPr/>
        <w:t>3. §èi t</w:t>
        <w:softHyphen/>
        <w:t>îng ®</w:t>
        <w:softHyphen/>
        <w:t>îc phÐp mua hµng miÔn thuÕ t¹i cöa hµng miÔn thuÕ cña C«ng ty:</w:t>
      </w:r>
    </w:p>
    <w:p>
      <w:pPr>
        <w:pStyle w:val="Normal"/>
        <w:rPr/>
      </w:pPr>
      <w:r>
        <w:rPr/>
        <w:t>4. Danh môc hµng ho¸ ®¨ng  ký kinh doanh b¸n miÔn thuÕ:</w:t>
      </w:r>
    </w:p>
    <w:p>
      <w:pPr>
        <w:pStyle w:val="Normal"/>
        <w:rPr/>
      </w:pPr>
      <w:r>
        <w:rPr/>
        <w:t>ViÖc tæ chøc ho¹t ®éng kinh doanh b¸n hµng miÔn thuÕ thùc hiÖn theo quy ®Þnh t¹i qui chÕ vÒ cöa hµng kinh doanh hµng miÔn thuÕ ban hµnh kÌm theo quyÕt ®Þnh 205/1998/Q§-CP ngµy 19/10/1998 cña Thñ t</w:t>
        <w:softHyphen/>
        <w:t>íng ChÝnh phñ, Th«ng t</w:t>
        <w:softHyphen/>
        <w:t xml:space="preserve"> sè</w:t>
        <w:tab/>
        <w:tab/>
        <w:t xml:space="preserve">/1998/TT-BTM ngµy </w:t>
        <w:tab/>
        <w:t>11/1998 cña Bé Th</w:t>
        <w:softHyphen/>
        <w:t>¬ng m¹i vµ c¸c v¨n b¶n h</w:t>
        <w:softHyphen/>
        <w:t>íng dÉn thùc hiÖn cña Bé Tµi chÝnh, Tæng côc H¶i quan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</w:sectPr>
        <w:pStyle w:val="Normal"/>
        <w:ind w:firstLine="3969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  <w:t>bé tr</w:t>
        <w:softHyphen/>
        <w:t>ëng Bé Th</w:t>
        <w:softHyphen/>
        <w:t xml:space="preserve">¬ng m¹i  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9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023360</wp:posOffset>
                      </wp:positionH>
                      <wp:positionV relativeFrom="paragraph">
                        <wp:posOffset>504825</wp:posOffset>
                      </wp:positionV>
                      <wp:extent cx="301752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39.75pt" to="554.35pt,39.7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bnd tØnh, t.p</w:t>
            </w:r>
            <w:r>
              <w:rPr/>
              <w:t xml:space="preserve"> </w:t>
            </w:r>
          </w:p>
          <w:p>
            <w:pPr>
              <w:pStyle w:val="Normal"/>
              <w:ind w:firstLine="34"/>
              <w:rPr/>
            </w:pPr>
            <w:r>
              <w:rPr/>
              <w:t>C«ng ty:</w:t>
            </w:r>
          </w:p>
          <w:p>
            <w:pPr>
              <w:pStyle w:val="Normal"/>
              <w:spacing w:before="0" w:after="120"/>
              <w:ind w:firstLine="34"/>
              <w:rPr/>
            </w:pPr>
            <w:r>
              <w:rPr/>
              <w:t>Sè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firstLine="34"/>
              <w:jc w:val="center"/>
              <w:rPr/>
            </w:pPr>
            <w:r>
              <w:rPr/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b¸o c¸o t×nh h×nh nhËp khÈu tiªu thô vµ tån kho hµng ho¸ </w:t>
        <w:br/>
        <w:t>t¹i cöa hµng miÔn thuÕ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:</w:t>
      </w:r>
    </w:p>
    <w:p>
      <w:pPr>
        <w:pStyle w:val="Normal"/>
        <w:jc w:val="center"/>
        <w:rPr/>
      </w:pPr>
      <w:r>
        <w:rPr/>
        <w:t>(KÌm theo c«ng v¨n sè                                      ngµy          /          /199 cña</w:t>
        <w:tab/>
        <w:tab/>
        <w:tab/>
        <w:tab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7" w:type="dxa"/>
        <w:jc w:val="left"/>
        <w:tblInd w:w="4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2220"/>
        <w:gridCol w:w="922"/>
        <w:gridCol w:w="1380"/>
        <w:gridCol w:w="1800"/>
        <w:gridCol w:w="1933"/>
        <w:gridCol w:w="1186"/>
        <w:gridCol w:w="2979"/>
        <w:gridCol w:w="99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22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ªn hµng ho¸</w:t>
            </w:r>
          </w:p>
        </w:tc>
        <w:tc>
          <w:tcPr>
            <w:tcW w:w="92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¬n vÞ tÝnh</w:t>
            </w:r>
          </w:p>
        </w:tc>
        <w:tc>
          <w:tcPr>
            <w:tcW w:w="138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Tån kho </w:t>
              <w:br/>
              <w:t>®Çu kú</w:t>
            </w:r>
          </w:p>
        </w:tc>
        <w:tc>
          <w:tcPr>
            <w:tcW w:w="180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 l</w:t>
              <w:softHyphen/>
              <w:t>îng ®</w:t>
              <w:softHyphen/>
              <w:t xml:space="preserve">îc phÐp nhËp khÈu </w:t>
            </w:r>
          </w:p>
        </w:tc>
        <w:tc>
          <w:tcPr>
            <w:tcW w:w="193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Thùc hiÖn nhËp khÈu trong kú </w:t>
            </w:r>
          </w:p>
        </w:tc>
        <w:tc>
          <w:tcPr>
            <w:tcW w:w="11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XuÊt b¸n trong kú</w:t>
            </w:r>
          </w:p>
        </w:tc>
        <w:tc>
          <w:tcPr>
            <w:tcW w:w="297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XuÊt kh¸c trong kú: huû, t¸i xuÊt, chuyÓn vµo néi ®Þa.</w:t>
            </w:r>
          </w:p>
        </w:tc>
        <w:tc>
          <w:tcPr>
            <w:tcW w:w="99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ån kho cuèi kú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2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3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8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9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1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2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3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8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9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1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2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3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8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9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1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2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3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8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9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1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22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2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38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80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93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118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297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  <w:tc>
          <w:tcPr>
            <w:tcW w:w="99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.VnArial Narrow" w:hAnsi=".VnArial Narrow" w:eastAsia=".VnArial Narrow" w:cs=".VnArial Narrow"/>
              </w:rPr>
            </w:pPr>
            <w:r>
              <w:rPr>
                <w:rFonts w:eastAsia=".VnArial Narrow" w:cs=".VnArial Narrow" w:ascii=".VnArial Narrow" w:hAnsi=".Vn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¸c nhËn cña Côc H¶i quan §P</w:t>
        <w:tab/>
        <w:tab/>
        <w:tab/>
        <w:tab/>
        <w:tab/>
        <w:tab/>
        <w:tab/>
        <w:t>Gi¸m ®èc doanh nghiÖp ký vµ ®ãng dÊu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  <w:font w:name=".VnArial Narrow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entered">
    <w:name w:val="Centered"/>
    <w:basedOn w:val="Normal"/>
    <w:qFormat/>
    <w:pPr>
      <w:ind w:hanging="0"/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3:17:00Z</dcterms:created>
  <dc:creator>Mo Su</dc:creator>
  <dc:description/>
  <dc:language>en-US</dc:language>
  <cp:lastModifiedBy>thai</cp:lastModifiedBy>
  <dcterms:modified xsi:type="dcterms:W3CDTF">2002-05-02T16:33:00Z</dcterms:modified>
  <cp:revision>5</cp:revision>
  <dc:subject/>
  <dc:title>th�ng t� </dc:title>
</cp:coreProperties>
</file>