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22/1998-TT-BTM  </w:t>
        <w:br/>
        <w:t>ngµy 30 th¸ng 12 n¨m 1998 H</w:t>
        <w:softHyphen/>
        <w:t>íng dÉn thùc hiÖn QuyÕt ®Þnh sè 250/1998/Q§-TTg ngµy 24/12/1998 cña Thñ t</w:t>
        <w:softHyphen/>
        <w:t xml:space="preserve">íng ChÝnh phñ </w:t>
        <w:br/>
        <w:t>vÒ viÖc ®iÒu hµnh xuÊt khÈu g¹o vµ nhËp khÈu ph©n bãn n¨m 1999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gµy 24/12/1998 Thñ t</w:t>
        <w:softHyphen/>
        <w:t>íng ChÝnh phñ cã QuyÕt ®Þnh 250/1998/Q§-TTg vÒ ®iÒu hµnh xuÊt khÈu g¹o vµ nhËp khÈu ph©n bãn n¨m 199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 ®Þnh trong QuyÕt ®Þnh nãi trªn vµ kÕt qu¶ ®iÒu hµnh viÖc xuÊt khÈu g¹o, nhËp khÈu ph©n bãn n¨m 1998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é Th</w:t>
        <w:softHyphen/>
        <w:t>¬ng m¹i h</w:t>
        <w:softHyphen/>
        <w:t>íng dÉn thùc hiÖn bæ sung mét sè ®iÓm cô thÓ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ab/>
        <w:t>I.- XuÊt khÈu g¹o.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) VÒ tiÕn ®é xuÊt khÈu g¹o quý I/1999:</w:t>
      </w:r>
    </w:p>
    <w:p>
      <w:pPr>
        <w:pStyle w:val="Normal"/>
        <w:rPr/>
      </w:pPr>
      <w:r>
        <w:rPr/>
        <w:t>§Ó ®¶m b¶o tiÕn ®é giao hµng kho¶ng 1 triÖu tÊn trong quý I/1999, c¸c doanh nghiÖp ®Çu mèi chØ ®</w:t>
        <w:softHyphen/>
        <w:t>îc xuÊt khÈu kho¶ng 30% sè l</w:t>
        <w:softHyphen/>
        <w:t>îng g¹o ®</w:t>
        <w:softHyphen/>
        <w:t>îc giao (kÓ c¶ sè l</w:t>
        <w:softHyphen/>
        <w:t>îng tham gia c¸c hîp ®ång ChÝnh phñ - ChÝnh phñ). Trong tr</w:t>
        <w:softHyphen/>
        <w:t>êng hîp cÇn bæ sung ®iÒu chØnh, Bé Th</w:t>
        <w:softHyphen/>
        <w:t>¬ng m¹i sÏ cã th«ng b¸o cô thÓ.</w:t>
      </w:r>
    </w:p>
    <w:p>
      <w:pPr>
        <w:pStyle w:val="Normal"/>
        <w:rPr/>
      </w:pPr>
      <w:r>
        <w:rPr/>
        <w:t>2. XuÊt khÈu g¹o cho kh¸ch hµng míi, thÞ tr</w:t>
        <w:softHyphen/>
        <w:t>êng míi:</w:t>
      </w:r>
    </w:p>
    <w:p>
      <w:pPr>
        <w:pStyle w:val="Normal"/>
        <w:rPr/>
      </w:pPr>
      <w:r>
        <w:rPr/>
        <w:t>C¸c doanh nghiÖp (ngoµi danh s¸ch ®Çu mèi) cã GiÊy chøng nhËn ®¨ng ký kinh doanh ngµnh hµng l</w:t>
        <w:softHyphen/>
        <w:t>¬ng thùc hoÆc n«ng s¶n, nÕu t×m ®</w:t>
        <w:softHyphen/>
        <w:t>îc thÞ tr</w:t>
        <w:softHyphen/>
        <w:t>êng tiªu thô míi hoÆc kh¸ch hµng míi vµ ký ®</w:t>
        <w:softHyphen/>
        <w:t>îc hîp ®ång víi c¸c ®iÒu kiÖn th</w:t>
        <w:softHyphen/>
        <w:t>¬ng m¹i vµ gi¸ c¶ cã hiÖu qu¶ (trong hîp ®ång cã ghi thªm ®iÒu kho¶n: "Hîp ®ång nµy chØ ®</w:t>
        <w:softHyphen/>
        <w:t>îc  thùc hiÖn khi ®</w:t>
        <w:softHyphen/>
        <w:t>îc Bé Th</w:t>
        <w:softHyphen/>
        <w:t>¬ng m¹i n</w:t>
        <w:softHyphen/>
        <w:t>íc Céng hoµ X· héi Chñ nghÜa ViÖt nam cho phÐp"), hoÆc v¨n h¶n ghi nhí, th× cã v¨n b¶n (kÌm theo hîp ®ång hoÆc b¶n ghi nhí) göi Bé Th</w:t>
        <w:softHyphen/>
        <w:t>¬ng m¹i ®Ó xem xÐt tæng hîp tr×nh Thñ t</w:t>
        <w:softHyphen/>
        <w:t>íng ChÝnh phñ cho phÐp thùc hiÖn.</w:t>
      </w:r>
    </w:p>
    <w:p>
      <w:pPr>
        <w:pStyle w:val="Normal"/>
        <w:rPr/>
      </w:pPr>
      <w:r>
        <w:rPr/>
        <w:t>3. XuÊt khÈu  g¹o s¶n xuÊt ë c¸c tØnh phÝa B¾c:</w:t>
      </w:r>
    </w:p>
    <w:p>
      <w:pPr>
        <w:pStyle w:val="Normal"/>
        <w:rPr/>
      </w:pPr>
      <w:r>
        <w:rPr/>
        <w:t>Doanh nghiÖp thuéc c¸c thµnh phÇn kinh tÕ cã GiÊy chøng nhËn ®¨ng ký kinh doanh ngµnh hµng l</w:t>
        <w:softHyphen/>
        <w:t>¬ng thùc hoÆc n«ng s¶n nÕu cã kh¸ch hµng, thÞ tr</w:t>
        <w:softHyphen/>
        <w:t>êng tiªu thô ®</w:t>
        <w:softHyphen/>
        <w:t>îc trùc tiÕp ký hîp ®ång xuÊt khÈu g¹o s¶n xuÊt ë c¸c tØnh phÝa B¾c (trong hîp ®ång cã ghi ®iÒu kho¶n: "hîp ®ång nµy ®</w:t>
        <w:softHyphen/>
        <w:t>îc thùc hiÖn khi c¬ quan cã thÈm quyÒn cho phÐp xuÊt khÈu"), hoÆc cã v¨n b¶n ghi nhí. §ång thêi cã v¨n b¶n (kÌm theo hîp ®ång hoÆc b¶n ghi nhí) göi Bé Th</w:t>
        <w:softHyphen/>
        <w:t>¬ng m¹i vµ Bé N«ng nghiÖp &amp; ph¸t triÓn N«ng th«n xem xÐt tæng hîp b¸o c¸o Thñ t</w:t>
        <w:softHyphen/>
        <w:t>íng ChÝnh phñ cho phÐp doanh nghiÖp tham gia xuÊt khÈu.</w:t>
      </w:r>
    </w:p>
    <w:p>
      <w:pPr>
        <w:pStyle w:val="Normal"/>
        <w:rPr/>
      </w:pPr>
      <w:r>
        <w:rPr/>
        <w:t>4. XuÊt khÈu g¹o cña c¸c C«ng ty cã vèn ®Çu t</w:t>
        <w:softHyphen/>
        <w:t xml:space="preserve"> n</w:t>
        <w:softHyphen/>
        <w:t>íc ngoµi ho¹t ®éng trong lÜnh vùc s¶n xuÊt, chÕ biÕn lóa g¹o:</w:t>
      </w:r>
    </w:p>
    <w:p>
      <w:pPr>
        <w:pStyle w:val="Normal"/>
        <w:rPr/>
      </w:pPr>
      <w:r>
        <w:rPr/>
        <w:t>C¸c C«ng ty cã vèn ®Çu t</w:t>
        <w:softHyphen/>
        <w:t xml:space="preserve"> n</w:t>
        <w:softHyphen/>
        <w:t>íc ngoµi ho¹t ®éng theo GiÊy phÐp ®Çu t</w:t>
        <w:softHyphen/>
        <w:t xml:space="preserve"> cña Bé KÕ ho¹ch vµ ®Çu t</w:t>
        <w:softHyphen/>
        <w:t xml:space="preserve"> trong lÜnh vùc s¶n xuÊt chÕ biÕn lóa, g¹o vµ ®</w:t>
        <w:softHyphen/>
        <w:t>îc Bé Th</w:t>
        <w:softHyphen/>
        <w:t>¬ng m¹i giao h¹n ng¹ch ®Ó xuÊt khÈu g¹o trùc tiÕp nh</w:t>
        <w:softHyphen/>
        <w:t>ng chØ ®</w:t>
        <w:softHyphen/>
        <w:t>îc mua lóa, g¹o nguyªn liÖu qua c¸c doanh nghiÖp Nhµ n</w:t>
        <w:softHyphen/>
        <w:t>íc ®</w:t>
        <w:softHyphen/>
        <w:t>îc phÐp kinh doanh l</w:t>
        <w:softHyphen/>
        <w:t>¬ng thùc ë c¸c ®Þa ph</w:t>
        <w:softHyphen/>
        <w:t>¬ng nh</w:t>
        <w:softHyphen/>
        <w:t xml:space="preserve"> ®· quy ®Þnh t¹i v¨n b¶n sè 1182/CP-KTTH ngµy 06/10/1998 cña Thñ t</w:t>
        <w:softHyphen/>
        <w:t>íng ChÝnh phñ. QuyÕt ®Þnh giao h¹n ng¹ch cña Bé tr</w:t>
        <w:softHyphen/>
        <w:t>ëng Bé Th</w:t>
        <w:softHyphen/>
        <w:t>¬ng m¹i lµ c¬ së ®Ó lµm thñ tôc xuÊt khÈu t¹i h¶i quan c¸c cöa khÈu.</w:t>
      </w:r>
    </w:p>
    <w:p>
      <w:pPr>
        <w:pStyle w:val="Normal"/>
        <w:rPr/>
      </w:pPr>
      <w:r>
        <w:rPr/>
        <w:t>5. Doanh nghiÖp ®Çu mèi xuÊt khÈu g¹o:</w:t>
      </w:r>
    </w:p>
    <w:p>
      <w:pPr>
        <w:pStyle w:val="Normal"/>
        <w:rPr/>
      </w:pPr>
      <w:r>
        <w:rPr/>
        <w:t>Danh s¸ch c¸c doanh nghiÖp ®Çu mèi ®</w:t>
        <w:softHyphen/>
        <w:t>îc ChÝnh phñ cho phÐp nh</w:t>
        <w:softHyphen/>
        <w:t xml:space="preserve"> phô lôc kÌm theo Th«ng t</w:t>
        <w:softHyphen/>
        <w:t xml:space="preserve">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/ nhËp khÈu ph©n bãn.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H¹n møc nhËp khÈu ph©n bãn:</w:t>
      </w:r>
    </w:p>
    <w:p>
      <w:pPr>
        <w:pStyle w:val="Normal"/>
        <w:rPr/>
      </w:pPr>
      <w:r>
        <w:rPr/>
        <w:t>C¸c doanh nghiÖp nhËp khÈu ph©n bãn theo h¹n møc ®</w:t>
        <w:softHyphen/>
        <w:t>îc giao theo phô lôc sè 2 cña quyÕt ®Þnh 250/1998/Q§-TTg vµ ®</w:t>
        <w:softHyphen/>
        <w:t>îc ®iÒu hµng vÒ c¸c c¶ng quèc tÕ ViÖt nam theo nhu cÇu s¶n xuÊt vµ kinh doanh cña ®¬n vÞ m×nh.</w:t>
      </w:r>
    </w:p>
    <w:p>
      <w:pPr>
        <w:pStyle w:val="Normal"/>
        <w:rPr/>
      </w:pPr>
      <w:r>
        <w:rPr/>
        <w:t>2. ViÖc nhËp khÈu ph©n bãn theo h×nh thøc lËp kho dù tr÷ ph©n bãn víi c¸c nhµ s¶n xuÊt n</w:t>
        <w:softHyphen/>
        <w:t>íc ngoµi:</w:t>
      </w:r>
    </w:p>
    <w:p>
      <w:pPr>
        <w:pStyle w:val="Normal"/>
        <w:rPr/>
      </w:pPr>
      <w:r>
        <w:rPr/>
        <w:t>- C¸c doanh nghiÖp ®· ®</w:t>
        <w:softHyphen/>
        <w:t>îc phÐp ho¹t ®éng nhËp khÈu ph©n bãn theo h×nh thøc lËp khu dù tr÷ ph©n bãn, göi b¸o c¸o thùc hiÖn n¨m 1998, dù kiÕn kÕ ho¹ch nhËp khÈu n¨m 1999 vÒ Bé Th</w:t>
        <w:softHyphen/>
        <w:t>¬ng m¹i, Bé N«ng nghiÖp &amp; Ph¸t triÓn N«ng th«n, Bé KÕ ho¹ch vµ ®Çu t</w:t>
        <w:softHyphen/>
        <w:t>. Trªn c¬ së kiÓm tra viÖc thùc hiÖn n¨m 1998 c¸c doanh nghiÖp cña liªn Bé, Bé Th</w:t>
        <w:softHyphen/>
        <w:t>¬ng m¹i sÏ xem xÐt vµ giao chØ tiªu n¨m 1999 ®Ó doanh nghiÖp tiÕp tôc ho¹t ®éng.</w:t>
      </w:r>
    </w:p>
    <w:p>
      <w:pPr>
        <w:pStyle w:val="Normal"/>
        <w:rPr/>
      </w:pPr>
      <w:r>
        <w:rPr/>
        <w:t>- §èi víi c¸c doanh nghiÖp míi tham gia ho¹t ®éng theo h×nh thøc nµy cÇn cã ®Ò ¸n cô thÓ, Bé Th</w:t>
        <w:softHyphen/>
        <w:t>¬ng m¹i vµ Tæng côc H¶i quan sÏ xem xÐt tæng hîp ®Ó tr×nh Thñ t</w:t>
        <w:softHyphen/>
        <w:t>íng ChÝnh phñ quyÕt ®Þnh.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/ §iÒu kho¶n thi  hµnh.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Bé Th</w:t>
        <w:softHyphen/>
        <w:t xml:space="preserve">¬ng m¹i ®Ò nghÞ c¸c Bé, c¬ quan ngang Bé, c¬ quan thuéc ChÝnh phñ, Uû ban nh©n d©n c¸c tØnh, thµnh phè trùc thuéc Trung </w:t>
        <w:softHyphen/>
        <w:t xml:space="preserve">¬ng, c¬ quan Trung </w:t>
        <w:softHyphen/>
        <w:t>¬ng cña c¸c ®oµn thÓ th«ng b¸o néi dung Th«ng t</w:t>
        <w:softHyphen/>
        <w:t xml:space="preserve"> nµy cho c¸c doanh nghiÖp thuéc quyÒn qu¶n lý cña m×nh biÕt vµ thùc hiÖn, ®ång thêi ph¶n ¶nh cho Bé Th</w:t>
        <w:softHyphen/>
        <w:t>¬ng m¹i nh÷ng vÊn ®Ò ph¸t sinh trong qu¸ tr×nh thùc hiÖn ®Ó kÞp thêi ®iÒu chØnh phï hîp.</w:t>
      </w:r>
    </w:p>
    <w:p>
      <w:pPr>
        <w:pStyle w:val="Normal"/>
        <w:rPr/>
      </w:pPr>
      <w:r>
        <w:rPr/>
        <w:t>Th«ng t</w:t>
        <w:softHyphen/>
        <w:t xml:space="preserve"> nµy cã hiÖu lùc kÓ tõ ngµy 01/01/1999 ®Õn ngµy 31/12/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Phô  lôc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Danh s¸ch 41 doanh nghiÖp xuÊt khÈu g¹o trùc tiÕp </w:t>
        <w:br/>
        <w:t>n¨m 1999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01. C«ng ty l</w:t>
        <w:softHyphen/>
        <w:t>¬ng thùc tØnh An giang (ANGIFOOD).</w:t>
      </w:r>
    </w:p>
    <w:p>
      <w:pPr>
        <w:pStyle w:val="Normal"/>
        <w:rPr/>
      </w:pPr>
      <w:r>
        <w:rPr/>
        <w:t>02. C«ng ty xuÊt nhËp khÈu NSTP An Giang (AFIEX).</w:t>
      </w:r>
    </w:p>
    <w:p>
      <w:pPr>
        <w:pStyle w:val="Normal"/>
        <w:rPr/>
      </w:pPr>
      <w:r>
        <w:rPr/>
        <w:t>03. C«ng ty xuÊt nhËp khÈu An Giang.</w:t>
      </w:r>
    </w:p>
    <w:p>
      <w:pPr>
        <w:pStyle w:val="Normal"/>
        <w:rPr/>
      </w:pPr>
      <w:r>
        <w:rPr/>
        <w:t>04. C«ng ty Du lÞch vµ PT miÒn nói An Giang.</w:t>
      </w:r>
    </w:p>
    <w:p>
      <w:pPr>
        <w:pStyle w:val="Normal"/>
        <w:rPr/>
      </w:pPr>
      <w:r>
        <w:rPr/>
        <w:t>05. C«ng ty L</w:t>
        <w:softHyphen/>
        <w:t>¬ng thùc CÇn Th¬ (MECOFOOD).</w:t>
      </w:r>
    </w:p>
    <w:p>
      <w:pPr>
        <w:pStyle w:val="Normal"/>
        <w:rPr/>
      </w:pPr>
      <w:r>
        <w:rPr/>
        <w:t>06. N«ng tr</w:t>
        <w:softHyphen/>
        <w:t>êng S«ng HËu tØnh CÇn Th¬.</w:t>
      </w:r>
    </w:p>
    <w:p>
      <w:pPr>
        <w:pStyle w:val="Normal"/>
        <w:rPr/>
      </w:pPr>
      <w:r>
        <w:rPr/>
        <w:t>07. N«ng tr</w:t>
        <w:softHyphen/>
        <w:t>êng Cê §á tØnh CÇn th¬.</w:t>
      </w:r>
    </w:p>
    <w:p>
      <w:pPr>
        <w:pStyle w:val="Normal"/>
        <w:rPr/>
      </w:pPr>
      <w:r>
        <w:rPr/>
        <w:t>08. C«ng ty TNHH Mª C«ng.</w:t>
      </w:r>
    </w:p>
    <w:p>
      <w:pPr>
        <w:pStyle w:val="Normal"/>
        <w:rPr/>
      </w:pPr>
      <w:r>
        <w:rPr/>
        <w:t>09. C«ng ty XNK LT - VTNN §ång Th¸p (DAGRIMEX).</w:t>
      </w:r>
    </w:p>
    <w:p>
      <w:pPr>
        <w:pStyle w:val="Normal"/>
        <w:rPr/>
      </w:pPr>
      <w:r>
        <w:rPr/>
        <w:t>10. C«ng ty XNK tæng hîp §ång Th¸p (DOCIMEXCO).</w:t>
      </w:r>
    </w:p>
    <w:p>
      <w:pPr>
        <w:pStyle w:val="Normal"/>
        <w:rPr/>
      </w:pPr>
      <w:r>
        <w:rPr/>
        <w:t>11. C«ng ty l</w:t>
        <w:softHyphen/>
        <w:t>¬ng thùc Long An (FOOD LONGAN).</w:t>
      </w:r>
    </w:p>
    <w:p>
      <w:pPr>
        <w:pStyle w:val="Normal"/>
        <w:rPr/>
      </w:pPr>
      <w:r>
        <w:rPr/>
        <w:t>12. C«ng ty XNK tæng hîp Long An.</w:t>
      </w:r>
    </w:p>
    <w:p>
      <w:pPr>
        <w:pStyle w:val="Normal"/>
        <w:rPr/>
      </w:pPr>
      <w:r>
        <w:rPr/>
        <w:t>13. C«ng ty L</w:t>
        <w:softHyphen/>
        <w:t>¬ng thùc - thùc phÈm VÜnh Long.</w:t>
      </w:r>
    </w:p>
    <w:p>
      <w:pPr>
        <w:pStyle w:val="Normal"/>
        <w:rPr/>
      </w:pPr>
      <w:r>
        <w:rPr/>
        <w:t>14. C«ng ty xuÊt nhËp khÈu Kiªn Giang.</w:t>
      </w:r>
    </w:p>
    <w:p>
      <w:pPr>
        <w:pStyle w:val="Normal"/>
        <w:rPr/>
      </w:pPr>
      <w:r>
        <w:rPr/>
        <w:t>15. C«ng ty Th</w:t>
        <w:softHyphen/>
        <w:t>¬ng m¹i Kiªn giang.</w:t>
      </w:r>
    </w:p>
    <w:p>
      <w:pPr>
        <w:pStyle w:val="Normal"/>
        <w:rPr/>
      </w:pPr>
      <w:r>
        <w:rPr/>
        <w:t>16. C«ng ty L</w:t>
        <w:softHyphen/>
        <w:t>¬ng thùc TiÒn Giang (TIGIFOOD).</w:t>
      </w:r>
    </w:p>
    <w:p>
      <w:pPr>
        <w:pStyle w:val="Normal"/>
        <w:rPr/>
      </w:pPr>
      <w:r>
        <w:rPr/>
        <w:t>17. C«ng ty Th</w:t>
        <w:softHyphen/>
        <w:t>¬ng nghiÖp TH TiÒn Giang (TIGITRACO).</w:t>
      </w:r>
    </w:p>
    <w:p>
      <w:pPr>
        <w:pStyle w:val="Normal"/>
        <w:rPr/>
      </w:pPr>
      <w:r>
        <w:rPr/>
        <w:t>18. C«ng ty LT vµ XNK Trµ Vinh (TRAVIFOOD).</w:t>
      </w:r>
    </w:p>
    <w:p>
      <w:pPr>
        <w:pStyle w:val="Normal"/>
        <w:rPr/>
      </w:pPr>
      <w:r>
        <w:rPr/>
        <w:t>19.  C«ng ty l</w:t>
        <w:softHyphen/>
        <w:t>¬ng thùc Sãc Tr¨ng.</w:t>
      </w:r>
    </w:p>
    <w:p>
      <w:pPr>
        <w:pStyle w:val="Normal"/>
        <w:rPr/>
      </w:pPr>
      <w:r>
        <w:rPr/>
        <w:t>20. C«ng ty LT Minh H¶i tØnh BÆc Liªu (MIHAFOOD).</w:t>
      </w:r>
    </w:p>
    <w:p>
      <w:pPr>
        <w:pStyle w:val="Normal"/>
        <w:rPr/>
      </w:pPr>
      <w:r>
        <w:rPr/>
        <w:t>21. C«ng ty XNK N«ng s¶n thùc phÈm Cµ M©u.</w:t>
      </w:r>
    </w:p>
    <w:p>
      <w:pPr>
        <w:pStyle w:val="Normal"/>
        <w:rPr/>
      </w:pPr>
      <w:r>
        <w:rPr/>
        <w:t>22. C«ng ty XNK Th¸i B×nh (UNIMEX THAIBINH).</w:t>
      </w:r>
    </w:p>
    <w:p>
      <w:pPr>
        <w:pStyle w:val="Normal"/>
        <w:rPr/>
      </w:pPr>
      <w:r>
        <w:rPr/>
        <w:t>23. C«ng ty LT thµnh phè Hå ChÝ Minh (FOODCOSA).</w:t>
      </w:r>
    </w:p>
    <w:p>
      <w:pPr>
        <w:pStyle w:val="Normal"/>
        <w:rPr/>
      </w:pPr>
      <w:r>
        <w:rPr/>
        <w:t>24. Tæng C«ng ty TM tæng hîp Sµi Gßn.</w:t>
      </w:r>
    </w:p>
    <w:p>
      <w:pPr>
        <w:pStyle w:val="Normal"/>
        <w:rPr/>
      </w:pPr>
      <w:r>
        <w:rPr/>
        <w:t>25. Tæng CTy N«ng nghiÖp Sµi gßn (SAI)</w:t>
      </w:r>
    </w:p>
    <w:p>
      <w:pPr>
        <w:pStyle w:val="Normal"/>
        <w:rPr/>
      </w:pPr>
      <w:r>
        <w:rPr/>
        <w:t>26. C«ng ty XNK tØnh BÕn Tre (BETRIMEX).</w:t>
      </w:r>
    </w:p>
    <w:p>
      <w:pPr>
        <w:pStyle w:val="Normal"/>
        <w:rPr/>
      </w:pPr>
      <w:r>
        <w:rPr/>
        <w:t>27. TCTy l</w:t>
        <w:softHyphen/>
        <w:t>¬ng thùc miÒn Nam (Vietnam Southern Food Co).</w:t>
      </w:r>
    </w:p>
    <w:p>
      <w:pPr>
        <w:pStyle w:val="Normal"/>
        <w:rPr/>
      </w:pPr>
      <w:r>
        <w:rPr/>
        <w:t>28. TCTy l</w:t>
        <w:softHyphen/>
        <w:t>¬ng thùc miÒn B¾c (Vietnam Northern Food Co).</w:t>
      </w:r>
    </w:p>
    <w:p>
      <w:pPr>
        <w:pStyle w:val="Normal"/>
        <w:rPr/>
      </w:pPr>
      <w:r>
        <w:rPr/>
        <w:t>29.  C«ng ty GEDOSICO.</w:t>
      </w:r>
    </w:p>
    <w:p>
      <w:pPr>
        <w:pStyle w:val="Normal"/>
        <w:rPr/>
      </w:pPr>
      <w:r>
        <w:rPr/>
        <w:t>30. TCTy VËt t</w:t>
        <w:softHyphen/>
        <w:t xml:space="preserve"> n«ng nghiÖp TW (VIGECAM).</w:t>
        <w:tab/>
      </w:r>
    </w:p>
    <w:p>
      <w:pPr>
        <w:pStyle w:val="Normal"/>
        <w:rPr/>
      </w:pPr>
      <w:r>
        <w:rPr/>
        <w:t>31. CTy xuÊt nhËp khÈu tØnh VÜnh Long.</w:t>
      </w:r>
    </w:p>
    <w:p>
      <w:pPr>
        <w:pStyle w:val="Normal"/>
        <w:rPr/>
      </w:pPr>
      <w:r>
        <w:rPr/>
        <w:t>32. C«ng ty TM XNK tØnh §ång Th¸p.</w:t>
      </w:r>
    </w:p>
    <w:p>
      <w:pPr>
        <w:pStyle w:val="Normal"/>
        <w:rPr/>
      </w:pPr>
      <w:r>
        <w:rPr/>
        <w:t>33. C«ng ty N«ng s¶n TP XNK tØnh Sãc Tr¨ng.</w:t>
      </w:r>
    </w:p>
    <w:p>
      <w:pPr>
        <w:pStyle w:val="Normal"/>
        <w:rPr/>
      </w:pPr>
      <w:r>
        <w:rPr/>
        <w:t>34. C«ng ty TNHH SX kinh doanh XNK tæng hîp Long An (LADFECO).</w:t>
      </w:r>
    </w:p>
    <w:p>
      <w:pPr>
        <w:pStyle w:val="Normal"/>
        <w:rPr/>
      </w:pPr>
      <w:r>
        <w:rPr/>
        <w:t>35. CTY Cæ phÇn Th</w:t>
        <w:softHyphen/>
        <w:t>¬ng nghiÖp Tæng hîp vµ chÕ biÕn l</w:t>
        <w:softHyphen/>
        <w:t>¬ng Thèt nèt tØnh CÇn Th¬.</w:t>
      </w:r>
    </w:p>
    <w:p>
      <w:pPr>
        <w:pStyle w:val="Normal"/>
        <w:rPr/>
      </w:pPr>
      <w:r>
        <w:rPr/>
        <w:t>36. CTy TNHH N«ng s¶n Vinh Ph¸t TP Hå ChÝ Minh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158750</wp:posOffset>
                </wp:positionV>
                <wp:extent cx="14630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2.5pt" to="133.25pt,12.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i/>
          <w:iCs/>
        </w:rPr>
        <w:t>Ghi chó</w:t>
      </w:r>
      <w:r>
        <w:rPr/>
        <w:t xml:space="preserve">: </w:t>
      </w:r>
      <w:r>
        <w:rPr>
          <w:sz w:val="20"/>
          <w:szCs w:val="20"/>
        </w:rPr>
        <w:t>01 doanh nghiÖp thuéc tØnh TiÒn Giang sÏ ®</w:t>
        <w:softHyphen/>
        <w:t>îc bæ sung sau. 04 C«ng ty liªn doanh theo quyÕt riªng cña Bé Th</w:t>
        <w:softHyphen/>
        <w:t>¬ng m¹i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08:59:00Z</dcterms:created>
  <dc:creator>Mo Su</dc:creator>
  <dc:description/>
  <dc:language>en-US</dc:language>
  <cp:lastModifiedBy>thai</cp:lastModifiedBy>
  <dcterms:modified xsi:type="dcterms:W3CDTF">2002-05-02T16:33:00Z</dcterms:modified>
  <cp:revision>6</cp:revision>
  <dc:subject/>
  <dc:title>th�ng t�</dc:title>
</cp:coreProperties>
</file>