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  <w:t xml:space="preserve">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liªn tÞch cña Bé Th</w:t>
        <w:softHyphen/>
        <w:t xml:space="preserve">¬ng m¹i-Tæng côc H¶i quan </w:t>
        <w:br/>
        <w:t xml:space="preserve">sè 23/1998/TTLT-BTM-TCHQ ngµy 31 th¸ng 12 n¨m 1998 </w:t>
        <w:br/>
        <w:t xml:space="preserve">vÒ gi¶i quyÕt mét sè thñ tôc xuÊt nhËp khÈu cña </w:t>
        <w:br/>
        <w:t>c¸c doanh nghiÖp cã vèn ®Çu t</w:t>
        <w:softHyphen/>
        <w:t xml:space="preserve"> n</w:t>
        <w:softHyphen/>
        <w:t>íc ngoµi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i hµnh NghÞ ®Þnh 12/CP ngµy18/02/1997 vµ NghÞ ®Þnh 10/1998/N§-CP ngµy 23/01/1998 cña ChÝnh phñ quy ®Þnh mét sè biÖn ph¸p khuyÕn khÝch vµ ®¶m b¶o ho¹t ®éng ®Çu t</w:t>
        <w:softHyphen/>
        <w:t xml:space="preserve"> n</w:t>
        <w:softHyphen/>
        <w:t>íc ngoµi trùc tiÕp t¹i ViÖt Nam, ®Ó t¹o thuËn lîi vÓ thñ tôc xuÊt khÈu, nhËp khÈu cho c¸c doanh nghiÖp cã vèn ®Çu t</w:t>
        <w:softHyphen/>
        <w:t xml:space="preserve"> n</w:t>
        <w:softHyphen/>
        <w:t>íc ngoµi, Bé Th</w:t>
        <w:softHyphen/>
        <w:t>¬ng m¹i vµ Tæng côc H¶i quan thèng nhÊt gi¶i quyÕt mét sè thñ tôc xuÊt khÈu, nhËp khÈu cô thÓ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Th«ng t</w:t>
        <w:softHyphen/>
        <w:t xml:space="preserve"> nµy h</w:t>
        <w:softHyphen/>
        <w:t>íng dÉn bæ sung mét sè vÊn ®Ò quy ®Þnh t¹i NghÞ ®Þnh 12/CP ngµy 18/01/1997 vµ NghÞ ®Þnh 10/1998/N§-CP ngµy 23/01/1998 cña ChÝnh phñ thuéc chøc n¨ng qu¶n lý nhµ n</w:t>
        <w:softHyphen/>
        <w:t>íc cña hai ngµnh Th</w:t>
        <w:softHyphen/>
        <w:t>¬ng m¹i vµ H¶i quan ®èi víi ho¹t ®éng xuÊt khÈu, nhËp khÈu cña c¸c doanh nghiÖp cã vèn ®Çu t</w:t>
        <w:softHyphen/>
        <w:t xml:space="preserve"> n</w:t>
        <w:softHyphen/>
        <w:t>íc ngoµi, c¸c bªn hîp doanh trªn c¬ së hîp ®ång, hîp t¸c kinh doanh, sau ®©y gäi t¾t lµ doanh nghiÖp.</w:t>
      </w:r>
    </w:p>
    <w:p>
      <w:pPr>
        <w:pStyle w:val="Normal"/>
        <w:rPr/>
      </w:pPr>
      <w:r>
        <w:rPr/>
        <w:t>Bé Th</w:t>
        <w:softHyphen/>
        <w:t>¬ng m¹i vµ c¸c c¬ quan ®</w:t>
        <w:softHyphen/>
        <w:t>îc Bé Th</w:t>
        <w:softHyphen/>
        <w:t>¬ng m¹i uû quyÒn duyÖt kÕ ho¹ch xuÊt khÈu, nhËp khÈu (gåm c¸c Ban qu¶n lý c¸c Khu c«ng nghiÖp vµ Uû ban nh©n d©n c¸c tØnh thµnh ®· ®</w:t>
        <w:softHyphen/>
        <w:t>îc Bé th</w:t>
        <w:softHyphen/>
        <w:t>¬ng m¹i uû quyÒn) ®</w:t>
        <w:softHyphen/>
        <w:t>îc gäi t¾t lµ c¸c c¬ quan duyÖt kÕ ho¹ch xuÊt nhËp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Nh÷ng quy ®Þnh cô thÓ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- VÒ viÖc xuÊt nhËp khÈu v</w:t>
        <w:softHyphen/>
        <w:t>ît qu¸ trÞ gi¸ kÕ ho¹ch ®· duyÖt:</w:t>
      </w:r>
    </w:p>
    <w:p>
      <w:pPr>
        <w:pStyle w:val="Normal"/>
        <w:rPr/>
      </w:pPr>
      <w:r>
        <w:rPr/>
        <w:t>a) §èi víi hµng ho¸ thuéc kÕ ho¹ch nhËp khÈu x©y dùng c¬ b¶n miÔn thuÕ nhËp khÈu:</w:t>
      </w:r>
    </w:p>
    <w:p>
      <w:pPr>
        <w:pStyle w:val="Normal"/>
        <w:rPr/>
      </w:pPr>
      <w:r>
        <w:rPr/>
        <w:t>i. Mét sè hµng nhËp khÈu ®Ó x©y dùng c¬ b¶n thuéc vèn ®Çu t</w:t>
        <w:softHyphen/>
        <w:t xml:space="preserve"> khã x¸c ®Þnh vÒ sè l</w:t>
        <w:softHyphen/>
        <w:t>îng, kh«ng thÓ kÓ chi tiÕt cô thÓ (th</w:t>
        <w:softHyphen/>
        <w:t>êng tÝnh theo hÖ thèng, bé, l«...), c¬ quan h¶i quan khi lµm thñ tôc nhËp khÈu trõ lïi theo trÞ gi¸ ®· duyÖt.</w:t>
      </w:r>
    </w:p>
    <w:p>
      <w:pPr>
        <w:pStyle w:val="Normal"/>
        <w:rPr/>
      </w:pPr>
      <w:r>
        <w:rPr/>
        <w:t>ii. NÕu l</w:t>
        <w:softHyphen/>
        <w:t>îng hµng nhËp khÈu v</w:t>
        <w:softHyphen/>
        <w:t>ît kÕ ho¹ch ®</w:t>
        <w:softHyphen/>
        <w:t>îc duyÖt hoÆc trÞ gi¸ thùc nhËp v</w:t>
        <w:softHyphen/>
        <w:t>ît qu¸ trÞ gi¸ ®· ghi ë kÕ ho¹ch ®</w:t>
        <w:softHyphen/>
        <w:t>îc duyÖt víi møc kh«ng qu¸ 10% (nh</w:t>
        <w:softHyphen/>
        <w:t>ng trÞ gi¸ tuyÖt ®èi kh«ng qu¸ 100.000 USD) vµ nÕu doanh nghiÑp chÊp thuËn nép thuÕ nhËp khÈu phÇn chªnh lÖch so víi kÕ ho¹ch th× c¬ quan h¶i quan lµm thñ tôc nhËp khÈu kh«ng cÇn cã x¸c nhËn cña c¬ quan duyÖt kÕ ho¹ch xuÊt nhËp khÈu;</w:t>
      </w:r>
    </w:p>
    <w:p>
      <w:pPr>
        <w:pStyle w:val="Normal"/>
        <w:rPr/>
      </w:pPr>
      <w:r>
        <w:rPr/>
        <w:t>NÕu doanh nghiÖp ®Ò nghÞ ®</w:t>
        <w:softHyphen/>
        <w:t>îc miÔn thuÕ nhËp khÈu, hoÆc trÞ gi¸ nhËp khÈu thùc tÕ v</w:t>
        <w:softHyphen/>
        <w:t>ît 10% so víi kÕ ho¹ch ®· duyÖt hoÆc trÞ gi¸ tuyÖt ®èi cao h¬n 10.000 USD: ph¶i cã v¨n b¶n cho phÐp vµ x¸c nhËn miÔn thuÕ nhËp khÈu cña c¬ quan duyÖt kÕ ho¹ch xuÊt nhËp khÈu c¬ quan h¶i quan míi lµm thñ tôc nhËp khÈu.</w:t>
      </w:r>
    </w:p>
    <w:p>
      <w:pPr>
        <w:pStyle w:val="Normal"/>
        <w:rPr/>
      </w:pPr>
      <w:r>
        <w:rPr/>
        <w:t>b) §èi víi hµng ho¸ thuéc kÕ ho¹ch nhËp khÈu cho s¶n xuÊt kinh doanh:</w:t>
      </w:r>
    </w:p>
    <w:p>
      <w:pPr>
        <w:pStyle w:val="Normal"/>
        <w:rPr/>
      </w:pPr>
      <w:r>
        <w:rPr/>
        <w:t>TrÞ gi¸ thùc nhËp v</w:t>
        <w:softHyphen/>
        <w:t>ît trÞ gi¸ ghi ë kÕ ho¹ch ®</w:t>
        <w:softHyphen/>
        <w:t>îc duyÖt víi møc kh«ng qu¸ 10% (nh</w:t>
        <w:softHyphen/>
        <w:t>ng trÞ gi¸ tuyÖt ®èi kh«ng qu¸ 200.000 USD) th× c¬ quan h¶i quan lµm thñ tôc nhËp khÈu vµ thùc hiÖn thuÕ nhËp khÈu theo quy ®Þnh hiÖn hµnh, kh«ng cÇn cã x¸c nhËn l¹i cña c¬ quan duyÖt kÕ ho¹ch xuÊt nhËp khÈu.</w:t>
      </w:r>
    </w:p>
    <w:p>
      <w:pPr>
        <w:pStyle w:val="Normal"/>
        <w:rPr/>
      </w:pPr>
      <w:r>
        <w:rPr/>
        <w:t>c) ViÖc xuÊt khÈu s¶n phÈm do doanh nghiÖp s¶n xuÊt ra theo quy ®Þnh cña GP§T:</w:t>
      </w:r>
    </w:p>
    <w:p>
      <w:pPr>
        <w:pStyle w:val="Normal"/>
        <w:rPr/>
      </w:pPr>
      <w:r>
        <w:rPr/>
        <w:t>NÕu trÞ gi¸ thùc xuÊt v</w:t>
        <w:softHyphen/>
        <w:t>ît qu¸ trÞ gi¸ mÆt hµng ®ã ghi ë kÕ ho¹ch ®</w:t>
        <w:softHyphen/>
        <w:t>îc duyÖt (kh«ng h¹n chÕ vÒ trÞ gi¸ tuyÖt ®èi) th× c¬ quan h¶i quan lµ thñ tôc xuÊt khÈu, kh«ng cÇn cã x¸c nhËn l¹i cña c¬ quan duyÖt kÕ ho¹ch xuÊt nhËp khÈu.</w:t>
      </w:r>
    </w:p>
    <w:p>
      <w:pPr>
        <w:pStyle w:val="Normal"/>
        <w:rPr/>
      </w:pPr>
      <w:r>
        <w:rPr/>
        <w:t>2- VÒ viÖc nhËp khÈu dông cô, phô tïng ch</w:t>
        <w:softHyphen/>
        <w:t>a cã trong kÕ ho¹ch ®</w:t>
        <w:softHyphen/>
        <w:t>îc duyÖt ®Ó söa ch÷a, thay thÕ  phÇn h</w:t>
        <w:softHyphen/>
        <w:t xml:space="preserve"> háng cña m¸y mãc thiÕt bÞ:</w:t>
      </w:r>
    </w:p>
    <w:p>
      <w:pPr>
        <w:pStyle w:val="Normal"/>
        <w:rPr/>
      </w:pPr>
      <w:r>
        <w:rPr/>
        <w:t>C¬ quan h¶i quan lµm thñ tôc nhËp khÈu vµ thùc hiÖn thuÕ nhËp khÈu theo quy ®Þnh hiÖn hµnh c¸c mÆt hµng nµy víi trÞ gi¸ kh«ng qu¸ 100.000 USD/lÇn, kh«ng cÇn cã x¸c nhËn l¹i cña c¬ quan duyÖt kÕ ho¹ch xuÊt nhËp khÈu.</w:t>
      </w:r>
    </w:p>
    <w:p>
      <w:pPr>
        <w:pStyle w:val="Normal"/>
        <w:rPr/>
      </w:pPr>
      <w:r>
        <w:rPr/>
        <w:t>(L</w:t>
        <w:softHyphen/>
        <w:t>u ý: dông cô phô tïng nhËp khÈu ph¶i lµ s¶n phÈm míi)</w:t>
      </w:r>
    </w:p>
    <w:p>
      <w:pPr>
        <w:pStyle w:val="Normal"/>
        <w:rPr/>
      </w:pPr>
      <w:r>
        <w:rPr/>
        <w:t>3- VÒ viÖc t¹m xuÊt, t¸i nhËp thiÕt bÞ m¸y mãc ®Ó söa ch÷a</w:t>
      </w:r>
    </w:p>
    <w:p>
      <w:pPr>
        <w:pStyle w:val="Normal"/>
        <w:rPr/>
      </w:pPr>
      <w:r>
        <w:rPr/>
        <w:t>C¬ quan h¶i quan lµm thñ tôc ®èi víi viÖc t¹m ®</w:t>
        <w:softHyphen/>
        <w:t>a thiÕt bÞ, m¸y mãc (hoÆc bé phËn thiÕt bÞ m¸y mãc) bÞ háng ra n</w:t>
        <w:softHyphen/>
        <w:t>íc ngoµi ®Ó söa ch÷a vµ t¸i nhËp trë l¹i chÝnh c¸c thiÕt bÞ m¸y mãc (hoÆc bé phËn thiÕt bÞ m¸y mãc) nµy sau khi ®· söa ch÷a xong kh«ng cÇn cã v¨n b¶n cho phÐp cña c¬ quan duyÖt kÕ ho¹ch xuÊt nhËp khÈu.</w:t>
      </w:r>
    </w:p>
    <w:p>
      <w:pPr>
        <w:pStyle w:val="Normal"/>
        <w:rPr/>
      </w:pPr>
      <w:r>
        <w:rPr/>
        <w:t>4- C¸c ®iÒu chØnh nhá c¬ quan h¶i quan ®</w:t>
        <w:softHyphen/>
        <w:t>îc lµm thñ tôc ®Ó doanh nghiÖp nhËp khÈu, kh«ng cÇn cã v¨n b¶n cho phÐp cña c¬ quan duyÖt kÕ ho¹ch xuÊt nhËp khÈu:</w:t>
      </w:r>
    </w:p>
    <w:p>
      <w:pPr>
        <w:pStyle w:val="Normal"/>
        <w:rPr/>
      </w:pPr>
      <w:r>
        <w:rPr/>
        <w:t>i. §èi víi nguyªn liÖu, dông cô, phô tïng, vËt t</w:t>
        <w:softHyphen/>
        <w:t xml:space="preserve"> nhËp khÈu cã tªn hµng, ®¬n vÞ tÝnh, chñng lo¹i nhËp khÈu thùc tÕ ch</w:t>
        <w:softHyphen/>
        <w:t>a s¸t víi kÕ ho¹ch do doanh nghiÖp dÞch thuËt ch</w:t>
        <w:softHyphen/>
        <w:t>a ®óng, hoÆc do in Ên sai; c¬ quan h¶i quan c¨n cø vµo b¶n gèc danh môc nhËp khÈu b»ng tiÕng n</w:t>
        <w:softHyphen/>
        <w:t>íc ngoµi kÌm theo v¨n b¶n kÕ ho¹ch ®· ®</w:t>
        <w:softHyphen/>
        <w:t>îc c¬ quan duyÖt kÕ ho¹ch xuÊt nhËp khÈu duyÖt ®Ó lµm thñ tôc cho doanh nghiÖp nhËp khÈu.</w:t>
      </w:r>
    </w:p>
    <w:p>
      <w:pPr>
        <w:pStyle w:val="Normal"/>
        <w:rPr/>
      </w:pPr>
      <w:r>
        <w:rPr/>
        <w:t>ii. ViÖc thay ®æi kÝch kì, mÉu m· c¸c vËt t</w:t>
        <w:softHyphen/>
        <w:t xml:space="preserve"> trang bÞ (nh</w:t>
        <w:softHyphen/>
        <w:t xml:space="preserve"> gi</w:t>
        <w:softHyphen/>
        <w:t>êng, tñ, bµn ghÕ, th¶m, rÌm vv... trõ m¸y mãc thiÕt bÞ) cho c¸c dù ¸n dÞch vô (nh</w:t>
        <w:softHyphen/>
        <w:t xml:space="preserve"> kh¸ch s¹n, v¨n phßng, khu thÓ thao...) víi trÞ gi¸ kh«ng ®æi).</w:t>
      </w:r>
    </w:p>
    <w:p>
      <w:pPr>
        <w:pStyle w:val="Normal"/>
        <w:rPr/>
      </w:pPr>
      <w:r>
        <w:rPr/>
        <w:t>5- VÒ viÖc t¹m nhËp, t¸i xuÊt, hoÆc t¹m xuÊt, t¸i nhËp bao b×:</w:t>
      </w:r>
    </w:p>
    <w:p>
      <w:pPr>
        <w:pStyle w:val="Normal"/>
        <w:rPr/>
      </w:pPr>
      <w:r>
        <w:rPr/>
        <w:t>ViÖc t¹m nhËp t¸i xuÊt, hoÆc t¹m xuÊt t¸i nhËp bao b× cho nguyªn liÖu nhËp khÈu hoÆc dïng cho thµnh phÈm xuÊt khÈu cã tÝnh chÊt lu©n chuyÓn (nh</w:t>
        <w:softHyphen/>
        <w:t xml:space="preserve"> lâi sîi, b« bin, hép ®ùng chuyªn dông v.v...) do c¸c bªn mua b¸n tho¶ thuËn quy ®Þnh trong hîp ®ång nhËp khÈu nguyªn liÖu, hîp ®ång xuÊt khÈu s¶n phÈm. C¬ quan h¶i quan lµm thñ tôc t¹m xuÊt t¸i nhËp, t¹m nhËp t¸i xuÊt kh«ng cÇn cã x¸c nhËn cña c¬ quan duyÖt kÕ ho¹ch xuÊt nhËp khÈu.</w:t>
      </w:r>
    </w:p>
    <w:p>
      <w:pPr>
        <w:pStyle w:val="Normal"/>
        <w:rPr/>
      </w:pPr>
      <w:r>
        <w:rPr/>
        <w:t>6- §èi víi hµng ho¸ xuÊt khÈu, nhËp khÈu kh«ng ®óng víi hîp ®ång xuÊt khÈu, nhËp khÈu:</w:t>
      </w:r>
    </w:p>
    <w:p>
      <w:pPr>
        <w:pStyle w:val="Normal"/>
        <w:rPr/>
      </w:pPr>
      <w:r>
        <w:rPr/>
        <w:t>ViÖc xuÊt khÈu tr¶ l¹i n</w:t>
        <w:softHyphen/>
        <w:t>íc ngoµi nh÷ng hµng ho¸ kh«ng ®óng víi quy ®Þnh ë hîp ®ång vµ nhËn l¹i hµng thay thÕ; viÖc nhËn l¹i hµnh ®· xuÊt khÈu nh</w:t>
        <w:softHyphen/>
        <w:t>ng kh¸ch hµng tõ chèi do kh«ng ®óng quy ®inh cña hîp ®ång vµ xuÊt khÈu hµng thay thÕ do c¬ quan h¶i quan lµm thñ tôc, kh«ng  cÇn cã v¨n b¶n x¸c nhËn cña c¬ quan duyÖt kÕ ho¹ch.</w:t>
      </w:r>
    </w:p>
    <w:p>
      <w:pPr>
        <w:pStyle w:val="Normal"/>
        <w:rPr/>
      </w:pPr>
      <w:r>
        <w:rPr/>
        <w:t>7- VÒ viÖc xuÊt khÈu cho kh¸ch hµng n</w:t>
        <w:softHyphen/>
        <w:t>íc ngoµi nh</w:t>
        <w:softHyphen/>
        <w:t>ng hµng kh«ng xuÊt khÈu ra khái ViÖt Nam, doanh nghiÖp ®</w:t>
        <w:softHyphen/>
        <w:t>îc giao trùc tiÕp cho c¬ së kh¸c trong n</w:t>
        <w:softHyphen/>
        <w:t>íc theo chØ ®Þnh cña ng</w:t>
        <w:softHyphen/>
        <w:t>êi mua n</w:t>
        <w:softHyphen/>
        <w:t>íc ngoµi:</w:t>
      </w:r>
    </w:p>
    <w:p>
      <w:pPr>
        <w:pStyle w:val="Normal"/>
        <w:rPr/>
      </w:pPr>
      <w:r>
        <w:rPr/>
        <w:t>a. Hµng xuÊt khÈu:</w:t>
      </w:r>
    </w:p>
    <w:p>
      <w:pPr>
        <w:pStyle w:val="Normal"/>
        <w:rPr/>
      </w:pPr>
      <w:r>
        <w:rPr/>
        <w:t>Hµng doanh nghiÖp cã vèn ®Çu t</w:t>
        <w:softHyphen/>
        <w:t xml:space="preserve"> n</w:t>
        <w:softHyphen/>
        <w:t>íc ngoµi xuÊt khÈu cho C«ng ty n</w:t>
        <w:softHyphen/>
        <w:t>íc ngoµi ph¶i lµ s¶n phÈm ®</w:t>
        <w:softHyphen/>
        <w:t>îc quy ®Þnh trong GP§T do chÝnh doanh nghiÖp s¶n xuÊt ra thuéc kÕ ho¹ch xuÊt khÈu ®· duyÖt hµng n¨m (theo QuyÕt ®Þnh 0321/1998/Q§-BTM ngµy 14/3/1998 vµ quyÕt ®Þnh sè 0625/1998/Q§-BTM ngµy 01/6/1998 cña Bé Th</w:t>
        <w:softHyphen/>
        <w:t>¬ng m¹i).</w:t>
      </w:r>
    </w:p>
    <w:p>
      <w:pPr>
        <w:pStyle w:val="Normal"/>
        <w:rPr/>
      </w:pPr>
      <w:r>
        <w:rPr/>
        <w:t>b- Doanh nghiÖp trong n</w:t>
        <w:softHyphen/>
        <w:t>íc nhËn hµng cho môc ®Ých s¶n xuÊt, kinh doanh:</w:t>
      </w:r>
    </w:p>
    <w:p>
      <w:pPr>
        <w:pStyle w:val="Normal"/>
        <w:rPr/>
      </w:pPr>
      <w:r>
        <w:rPr/>
        <w:t>i. Doanh nghiÖp trong n</w:t>
        <w:softHyphen/>
        <w:t>íc nhËn hµng lµ doanh nghiÖp cã vèn ®Çu t</w:t>
        <w:softHyphen/>
        <w:t xml:space="preserve"> n</w:t>
        <w:softHyphen/>
        <w:t>íc ngoµi:</w:t>
      </w:r>
    </w:p>
    <w:p>
      <w:pPr>
        <w:pStyle w:val="Normal"/>
        <w:rPr/>
      </w:pPr>
      <w:r>
        <w:rPr/>
        <w:t>S¶n phÈm nµy ph¶i lµ nguyªn liÖu cho tiÕp tôc s¶n xuÊt cña doanh nghiÖp vµ thuéc kÕ ho¹ch nhËp khÈu hµng n¨m ®· ®</w:t>
        <w:softHyphen/>
        <w:t>îc duyÖt.</w:t>
      </w:r>
    </w:p>
    <w:p>
      <w:pPr>
        <w:pStyle w:val="Normal"/>
        <w:rPr/>
      </w:pPr>
      <w:r>
        <w:rPr/>
        <w:t>ii. Doanh nghiÖp trong n</w:t>
        <w:softHyphen/>
        <w:t>íc nhËn hµng lµ doanh nghiÖp ViÖt Nam:</w:t>
      </w:r>
    </w:p>
    <w:p>
      <w:pPr>
        <w:pStyle w:val="Normal"/>
        <w:rPr/>
      </w:pPr>
      <w:r>
        <w:rPr/>
        <w:t>S¶n phÈm nµy cã thÓ lµ nguyªn liÖu s¶n xuÊt hoÆc lµ hµng ho¸ phôc vô cho kinh doanh cña doanh nghiÖp phï hîp víi ph¹m vi kinh doanh ghi trong giÊy chøng nhËn ®¨ng ký kinh doanh, phï hîp víi chÝnh s¸ch qu¶n lý xuÊt nhÊp khÈu vµ chÝnh s¸ch thuÕ ®èi víi hµng nhËp khÈu.</w:t>
      </w:r>
    </w:p>
    <w:p>
      <w:pPr>
        <w:pStyle w:val="Normal"/>
        <w:rPr/>
      </w:pPr>
      <w:r>
        <w:rPr/>
        <w:t>iii. Thñ tôc:</w:t>
      </w:r>
    </w:p>
    <w:p>
      <w:pPr>
        <w:pStyle w:val="Normal"/>
        <w:rPr/>
      </w:pPr>
      <w:r>
        <w:rPr/>
        <w:t>- C¸c doanh nghiÖp xuÊt khÈu, nhËp khÈu ®Òu ph¶i ký hîp ®éng nhËp khÈu s¶n phÈm víi th</w:t>
        <w:softHyphen/>
        <w:t>¬ng nh©n n</w:t>
        <w:softHyphen/>
        <w:t>íc ngoµi.</w:t>
      </w:r>
    </w:p>
    <w:p>
      <w:pPr>
        <w:pStyle w:val="Normal"/>
        <w:rPr/>
      </w:pPr>
      <w:r>
        <w:rPr/>
        <w:t>-  C¬ quan h¶i quan gi¶i quyÕt thñ tôc xuÊt khÈu, nhËp khÈu vµ thùc hiÖn thuÕ xuÊt khÈu, thuÕ nhËp khÈu theo quy ®Þnh hiÖn hµnh.</w:t>
      </w:r>
    </w:p>
    <w:p>
      <w:pPr>
        <w:pStyle w:val="Normal"/>
        <w:rPr/>
      </w:pPr>
      <w:r>
        <w:rPr/>
        <w:t>c- Doanh nghiÖp trong n</w:t>
        <w:softHyphen/>
        <w:t>íc nhËn s¶n phÈm ®Ó thùc hiÖn hîp ®ång gia c«ng víi th</w:t>
        <w:softHyphen/>
        <w:t>¬ng nh©n n</w:t>
        <w:softHyphen/>
        <w:t>íc ngoµi:</w:t>
      </w:r>
    </w:p>
    <w:p>
      <w:pPr>
        <w:pStyle w:val="Normal"/>
        <w:rPr/>
      </w:pPr>
      <w:r>
        <w:rPr/>
        <w:t>ViÖc thùc hiÖn gia c«ng, vµ thñ tôc nhËp khÈu theo quy ®Þnh cña nghÞ ®Þnh 57/N§-CP/1998 ngµy 30/7/1998 cña ChÝnh phñ vµ Th«ng t</w:t>
        <w:softHyphen/>
        <w:t xml:space="preserve"> sè 18/1998/TT-BTM ngµy 28/8/1998 cña Bé Th</w:t>
        <w:softHyphen/>
        <w:t>¬ng m¹i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Th«ng t</w:t>
        <w:softHyphen/>
        <w:t xml:space="preserve"> nµy cã hiÖu lùc sau 15 ngµy kÓ tõ ngµy ký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entered">
    <w:name w:val="Centered"/>
    <w:basedOn w:val="Normal"/>
    <w:qFormat/>
    <w:pPr>
      <w:ind w:hanging="0"/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8:51:00Z</dcterms:created>
  <dc:creator>Mo Su</dc:creator>
  <dc:description/>
  <dc:language>en-US</dc:language>
  <cp:lastModifiedBy>thai</cp:lastModifiedBy>
  <dcterms:modified xsi:type="dcterms:W3CDTF">2002-05-02T16:33:00Z</dcterms:modified>
  <cp:revision>5</cp:revision>
  <dc:subject/>
  <dc:title>Th�ng t� </dc:title>
</cp:coreProperties>
</file>